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���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�� ��� �� ��������. �� ���� ��� � ��� ���, ����� � ���, ���� ����� ����� ���������� � ���� ������ � ������ ���,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 �������� ������, ��������� � 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 � ��� ����</w:t>
      </w:r>
      <w:r>
        <w:rPr/>
        <w:t>. �� ���� ��������� ����������. ��� ���� 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</w:t>
      </w:r>
      <w:r>
        <w:rPr/>
        <w:t>. ������� � ��� ��� ����. ��� ���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</w:t>
      </w:r>
      <w:r>
        <w:rPr/>
        <w:t>, ������� ������ ����. ���� ��� ������ � ��������������� ������ ���, � ��� ��� ����������. ���� �� �� �� �����, �� ������ � ���� ������ ����������� ���� �������, ����-���. ��������� ����� ���� �����, ����� ������ ������ ��� ������ ��� ������ � ������ ��� �������, 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 ��� ������������ ������ �������</w:t>
      </w:r>
      <w:r>
        <w:rPr/>
        <w:t>. �� ������ ������ ����� �����������. �� �����������������. ������� �� ����������� ����� ���������� �����, ������������ � ������� ������� �������� ����������� ������� ���� � �������� �������, ������� ��� ������� ����� ����������� ��������, ����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 ������� � ����</w:t>
      </w:r>
      <w:r>
        <w:rPr/>
        <w:t>. �� ��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, - ������ ��, ��� ��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��� </w:t>
      </w:r>
      <w:r>
        <w:rPr/>
        <w:t>- �������, ���������� ��� ��������� ������ ��������, � ��� �������, � ��� �� ������ ���������� � ������ ����. �� �� ������� ������ ������� ��� ����������, ����� � ���� ������ �������� �������. ��� ����� ����������, � ��������� �������� ����, ���� ���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 ������</w:t>
      </w:r>
      <w:r>
        <w:rPr/>
        <w:t>, ������� ������ �� ������ ������, ���������� ���� � ������. ������ ��� ���������� � �������� ��� � ���� ���������, � ����� ������� � ����� ������� ������� � ���� ������.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����� ������������� �� ������ ����</w:t>
      </w:r>
      <w:r>
        <w:rPr/>
        <w:t>. ���� ���������� ����� � ������� ������ �����. ����� ����� ����� �������� ��� �������, ���������, ��� ���� 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</w:t>
      </w:r>
      <w:r>
        <w:rPr/>
        <w:t>, � � ��������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��� �� ����� ����� �����. ��� ��� ����������, ���� �� ����� ������� ���� �����������. �������� ���� � ��������� ��� �� ����� ����������, ��� 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��� ���� ���������� ������ �� ������� ������ �������</w:t>
      </w:r>
      <w:r>
        <w:rPr/>
        <w:t>. ��� ������ � ������� �������� ������, � ������� ��������� ����� ������ �����. �� ������� ����������� ������� ���������� ������, �������� ��� ����� �� ������ �����. ������� ������ �� ������. ����� �� ���� ���������� �����. ������� �����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 ���� ��������� �����������</w:t>
      </w:r>
      <w:r>
        <w:rPr/>
        <w:t>. ����� �� ������� �� ���! � ������� ��� ��� �� �������� � ���, �������� �� ����� ������ ������ �������, ��� �� ��� ����, ������������ ��� ��������, ��������� ��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�������� ������� �����</w:t>
      </w:r>
      <w:r>
        <w:rPr/>
        <w:t>, � ��� ����� ������� �� ������� �������. ��� �������� � �����, � ��� ������� ������ ����� ���������� ����� ����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���� �� ����� ������� �������. ���������� ������ �������� ����, ��� ����������� ��� ����������, ��� ������. ������ ����� ������������ ���������� ������ ��� �����, � �� ������� ������� ������ ������� ����� ������ ��� �����, ��, ��� ����, ������ � �������� ���, ������������ ������� ���� ������ ������ ��������� ����. ���-�� �������� ����������� �� ��� ������, ������� ������ ��������� �����. ������� ��� ���� �����-�������. ����� ����� �������, � ����������� ��� ��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 ����� ����������</w:t>
      </w:r>
      <w:r>
        <w:rPr/>
        <w:t>, ����������� �������� ����, ��� �� ��� ����������, 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 ������</w:t>
      </w:r>
      <w:r>
        <w:rPr/>
        <w:t>, �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 ������ �� ����� ��� �� �������� ��������� ��������� ��������</w:t>
      </w:r>
      <w:r>
        <w:rPr/>
        <w:t>, ��� ������� �������� ����������� 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������ �������</w:t>
      </w:r>
      <w:r>
        <w:rPr/>
        <w:t>. ������-�� �� � ������� ��� ���� �������� �������� ������ �� ������ ���� �����. ������ ��� ������, ������� �� �� �������� ���������� 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������ ����</w:t>
      </w:r>
      <w:r>
        <w:rPr/>
        <w:t>. ������ ������, ������� �� �� ��� �� ��� ��� ��������� ����, ��������� 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 ���������� ���������� ������ � ������ ������� ����� ���� ��� ��� ������ � �������� �� ��� ���������</w:t>
      </w:r>
      <w:r>
        <w:rPr/>
        <w:t>, ������� ��������� ��� �� ����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 ��� ��������� �����</w:t>
      </w:r>
      <w:r>
        <w:rPr/>
        <w:t>. ������, ����� ����. �� ����� ��� � ��� ��������� � �������������. ���� �� �� �� �����, �� ��� ��� ������ ���������� � ��� ��������� �, �� ����� ������ ������� ��, ��� ��� ���� ���� �������, ����������� 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��� ����</w:t>
      </w:r>
      <w:r>
        <w:rPr/>
        <w:t>, ������ �������� ������ 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�� ������� �������. ���� ������, � ��� �� ������� - ��� 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 ���������</w:t>
      </w:r>
      <w:r>
        <w:rPr/>
        <w:t>, ��� � ���� ���������������� ������ ��� ����� �� ��� ������ ��������. ��������, ��������� �� ���� �� ���������� ����� �������. �� ���-�� ������ �������� ����� �� ��� ���� ������ ��������. ���� ������� ��� �� ���� �����������, � ������ ��� �� 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������ �����������</w:t>
      </w:r>
      <w:r>
        <w:rPr/>
        <w:t>, �� � ���� ������������ �������� �� ������� �������� ������� - ������ ������������� � ���, ��� �� � ������ �� ���� � � ������. �� ��, ������� ������, �������� ��������� ����� ��������, ����� �������� � ��������� ������ ����� ������� ������. ��� ��� � �����, ��� � �������� � ������ ����������� ��������� �� �������� �� �������� ����������� ������� ����� �����. ����, ���������, ������� � � ������, � �� ��������� ������. �� �� �������� �� �� ��� �� ����� �� ��������� �� ����� ������ ��������� � ������ �� ��������� �����. ��� �� ��� 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� ������� � ���</w:t>
      </w:r>
      <w:r>
        <w:rPr/>
        <w:t>-���� �� ���� ������������ �����? ������ �� �������������� �������� ��������. ��� �� �����. ��� �������������� ���� ���� �������, ��� �� �� ����� �������� ������ ���������� �� ������ � ��������� ��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</w:t>
      </w:r>
      <w:r>
        <w:rPr/>
        <w:t>, � ������� ��� ���� � ������, ����� �� ��� ��������. ��� ����� �� �� ������� ��������� �� ������, � ������ ��� ����� ������ �� ������. ��� ������ ��� �� ������ ��� ��������, ������� � ���������� ������ �� ������ ���������������� ����. � ������ ��� ��������-����� ��� ������� ��������� �� �� �������� - ���������� ��������� ����� ������� � ������ ����, ����������� � ���������� ������� ������������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 �������� ������ ���� �����</w:t>
      </w:r>
      <w:r>
        <w:rPr/>
        <w:t>, ��� ������� ����� � ��� ����� �������� ��������� ���������, ���� ����� ���, ��� �������, ����� ������� �� ����. �����, ����� � ���� � �������� ����� ������, ��������� �������� ���� ����� ��� �������� ������� 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����</w:t>
      </w:r>
      <w:r>
        <w:rPr/>
        <w:t>, � ����� � �������� �������, ��� � ���� ��� ���� � ������. ���������� ���� ����������. ��� � ����� ������ � ������� �����, ��� �������� ������, ������ �� ��������, ����� ������ �� ������ ���� ��� ������ �����, 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 �� ���� � �����. �� ��������� ������ �� ��, ��� ������ ��������� ��������� ������� �� ���� ������������ 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�� �� ��� � �� ���</w:t>
      </w:r>
      <w:r>
        <w:rPr/>
        <w:t>. ���� �� ���� ������, �� ������ ���, ����� ��� ������� �������-������ ����. � ������ ����� ��������� ������, ��� �� ���� ����� ����� ��� ���� ������� � ������� ��������-������� �������� ������ ���� � � �������� �������� �������� ��������������� ������� ����. � ��� ������ ����� ��������� ���� ����� ������ ��� ���� ���������� ��������� ������� - ������ ������ �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! ������� ��������� �� �������� �, ��� �� �����, ��� �� ������ �� ���� ����. ������ �� ��������� ������ ������ ������� ������� ����� ���� � ��������� � ������ �������� ��������. ����� ����� ��������. �� ������ ����� 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</w:t>
      </w:r>
      <w:r>
        <w:rPr/>
        <w:t>, ������ �������, ��� ���� ��������. ����� ��������� ��� �������. ����� ����, ��� � ������ �� ����� �� ������ ������� ������. ���� ������� ��� � ��� ����, ������ ��� �� �����, ������ ���� �� 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������ </w:t>
      </w:r>
      <w:r>
        <w:rPr/>
        <w:t>- ������, ������������� 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�������� �� ��� ������ �����</w:t>
      </w:r>
      <w:r>
        <w:rPr/>
        <w:t>. �����, �������������, �������� ������� � ������� ������. ��� ������� �������, �� ����� � ������� �� ���� �� ���������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, - �������� ������ ��. - 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��� ���������</w:t>
      </w:r>
      <w:r>
        <w:rPr/>
        <w:t>. ��� ���� �����. ���� �����, ������ ������� ���� � ��������� �������������� ������ ��� �� �����. ����� ������ �������������, ������ ����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 ����� ����������, - �������� ��. - ������ ���, ������. � ����� ������ ������.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� �������</w:t>
      </w:r>
      <w:r>
        <w:rPr/>
        <w:t>. ������ ��� ������ ����� ������ ��� 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 �� ���</w:t>
      </w:r>
      <w:r>
        <w:rPr/>
        <w:t>. ������ ��� ���� ��������� � �����. ���� �������� �� �����. ����������� ��������� ������� ������� � ����. � ����� �������� - ������ ���� ��� ���������� ����. ������� �������� ���������������� ������ ������� ���� � ��������� ���, ������� ����� ������� �������. ����� ���, ��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</w:t>
      </w:r>
      <w:r>
        <w:rPr/>
        <w:t>-��������, � ����� ���� ��������, ��� ������. �����������, ������ ���������, ��� ��� ��� ����� � �������� ����� ���� ����� ���. �������, �������� ������� ������. ���������, � ����� ������ ������� -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, ������ ������ ����� ��� ������ ����������� ��������. - ������ �� ����������� �����. ������� ��� �� ������� ���. ���� ��� 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? - � ����� � ������ ����������� ������. - �� ������ ��� 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��! ��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 � �����, - ������� ������, ��� ��� ��� ��������� �����, ��� �������� ������� �� 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</w:t>
      </w:r>
      <w:r>
        <w:rPr/>
        <w:t>, ��� ��������� ��� �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. �� ������. 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</w:t>
      </w:r>
      <w:r>
        <w:rPr/>
        <w:t>, ����� ������� ������� ���� ����������� ��������� ���. ��� �� ���������� ��������� �� ���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 ������ ������ ����� ��������� ������</w:t>
      </w:r>
      <w:r>
        <w:rPr/>
        <w:t>. �� ������ �����-������ ������ ������ ����� ����� ���, �� ���� 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 ������ �������� ��������� ���������</w:t>
      </w:r>
      <w:r>
        <w:rPr/>
        <w:t>. ������, ������ ��� ����� � ����� �� ����� ������ ��������� � ����������� ����� �������� � �������� ������� ���� �� ��� ���������� �������, ��� 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 ����</w:t>
      </w:r>
      <w:r>
        <w:rPr/>
        <w:t>, ����� �������� �����. ������� ����� ������� �������� ������������� ��� ���� ������� ��������. � ����������� �������� ������ ������ ��� � ����� � ������ ������ � ������������ ����� � ���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���</w:t>
      </w:r>
      <w:r>
        <w:rPr/>
        <w:t>, � �������� �� ������ �������� ��� ���������� �� �������� ������ ������� ���� �����. �� ���� ����, ������ ��-�� �������������� ������, ������������ �������� �������� ����� �� �� ��� ����� � ������� �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 �� �������� ������</w:t>
      </w:r>
      <w:r>
        <w:rPr/>
        <w:t>, ��� �� ���� ������, ����� ���������� ������ ����� ������� �������. ������� �� ������ � �����: � ��������� ������� ����� ��� �������� ����. �������, ������� �������� ����� ��� ���� ������ ���� - ������ � ������������ �������� ������. ��� ��� ���������� �� ����� �������� ������, - ��� ����������� ������ 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������</w:t>
      </w:r>
      <w:r>
        <w:rPr/>
        <w:t>, ���������� ������������ �� ������ �������� ������. "������� ������" - ��� �������� ��� ��������� ������� �� �������� ������ ����� �����. �� ������� ��� � ������ ������ ��� ���, ���� ����� ������, ��� ��������. ��� ������ �� �������, �� ����� ��� ������ �� ���������� ������ � ������, ��� ���� �� 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������ ��� �������� � ��������</w:t>
      </w:r>
      <w:r>
        <w:rPr/>
        <w:t>. �� ���� ����� ������ ����. 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 ����� �������� ����� � ������ �������� �������������� �������� �������� ��������� ������ ��� ��������� </w:t>
      </w:r>
      <w:r>
        <w:rPr/>
        <w:t>"����", ������� ���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�� �������� ��������</w:t>
      </w:r>
      <w:r>
        <w:rPr/>
        <w:t>, � �����, ����� � ���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" ��� ������������ ������ � ����� 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 �� ������ ��������</w:t>
      </w:r>
      <w:r>
        <w:rPr/>
        <w:t>, ��� ����� ����� ��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�� � �����������, � �������, ��������� ��������� �����, ��������, ���� � ������. �� ��� � 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��-������ ����� �� ������� � ���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 ��� ����� �������� ����. ��� ������� ���������, ���� ����� � ����. ������� ������ ����. ��� ��� ���������� ������ ��������. ��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 ����� ��� ������... 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?! ����� ������� ��� �� ��������? ��� �� ��������� ��������������! ������� 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 ��� �� ������ ������� ����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 ������� ����������� ��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 �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 � ��������. �� ���� ��������� ���� � ���� �������. � ��� ���. ��� ��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. 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 ��� ������. ������ �������� ����� ����� �����. �� 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� ��� �� ������� � �����, � ��� �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 ����,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����� ������, ������� � ���� ������, �� �������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�</w:t>
      </w:r>
      <w:r>
        <w:rPr/>
        <w:t>, 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 ��������, ��������� �����. - ��� ������ ������, �� �� ������� ������, ����� �������. 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�����</w:t>
      </w:r>
      <w:r>
        <w:rPr/>
        <w:t>, "����" ������ ������ ������, ���� �� ������ ����. � �������, ������ �����, ������������� � ����. ������������ � ���� ������, �������� �� ��� �������� �����, ������ ��������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�� ���������� ��������� � ���������� �������� � � ������ �� ������</w:t>
      </w:r>
      <w:r>
        <w:rPr/>
        <w:t>' ���������� ������, �������� ���������� ������� ������ ������. ����� � ���� ������������� ���� ������ ������, � ��������� �� ��� ����, ������ ������ � �������� ��������, ��������, 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����, ������, ������ ����� �� �������. �� �� ��� ���� ������ ������, ���-�� ������ ����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 �������� �������� ���� �� ��������������� ������� ������</w:t>
      </w:r>
      <w:r>
        <w:rPr/>
        <w:t>, ������� � �������� ��������������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��� �������, - ����� ��. - �������, ���, � ������ ���� ���� ���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�� ������, ������� � �����-�� ����������� ��������. � ������ �� ����� ����� ��� ��������. ��� ��� �������� �����, ��� ��� ������ �� ����� ������ ������ ����� � ����������� �������. � ���� ��� ����� ������ �������, �� �, ��� ������ ����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����� �����, - ������� ������� ������. - ��� -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�� �������. - ������, �� ��������. ����� ��� ������������ � �������� ����������. � ����� ������ �� 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 ������ ������ �� �����, - ����������� �����. -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- ��� ������, � ������� �������, - ������� �����, ������ �������� ��� ����. - � ������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�� �������</w:t>
      </w:r>
      <w:r>
        <w:rPr/>
        <w:t>. ���� ��������� ������� ������� ��� �� � ������ ��������! ��� ��� ������ � ���� ����� �������� ������! � ������ ��������, � ��� 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, ��� � ���� �� ������� ���� 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, �������� ���, - ������ �� ������������ ������. - 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� ��� ������ �����, - �������� �����. - ��� �� ����� �������� ������������ � ����� ����������. �������, � 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 ��� ����� ������� ������ ������ �������</w:t>
      </w:r>
      <w:r>
        <w:rPr/>
        <w:t>, ����������� ������� ������ � ����� 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 ��� � ���� ������������, �������� 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������ ���, - ����� �������� ��� �����. - � �� ������ ������� � ��� �� �����-������ �� �����. ������ ��, � �� ������� �������.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������ �������, - � ����������� ���������� ���. - � ������� �������� ������ � ������. ����� ���� ��������� ������ ����������� �����, �� ����������, � �������� ����������. ��� ��� ������ ������ ������������� ������ � ������������ ���������������� � �������� �������� ���� ��������. ������ ��, �������������� - ��� ����� ������ ������. ��� ������ ����� ������ ������� ������ �����, ������ ������ ����������� �������� ���� �����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? - ��� ����� ���� 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. - ����, ��� ���. �, ��� � ����, ���� ������ ����, ����� ��� �����. � ��� �����,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 ��������</w:t>
      </w:r>
      <w:r>
        <w:rPr/>
        <w:t>, ��� ������� ������������ ������� � ���. ����� �� ��������. �� �� ���������� � ���� �������� �����-���� ������ ���������. �� � ���� ��� ��� ������� �����, ����� ������� �����. ������ ����: ����� �� ������� ����� ���� ��, ��� ��� ������ �� ������ �������� ��� �� ������������. ����� ������ ������ ���� ������, ��������� ����� ������ ���������, �����-�� ������������ � �������� ��� � �������, ����� ������� �� ���� ������. � ���� ������� ������ ����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 ����������</w:t>
      </w:r>
      <w:r>
        <w:rPr/>
        <w:t>, �� ��� ���� �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 ������ �� ��������. �� ��� ������� 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. � ��� ��� �������, ������. � ��� ���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 � ����, -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 �� ���</w:t>
      </w:r>
      <w:r>
        <w:rPr/>
        <w:t>. - �� ��� ������ ����� ������������ � ����, �������� �����, - ������ ��� ������. - � ��� ����� ������ � �������� ��������, ��, ���������, �� �������� ���� ����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 �����</w:t>
      </w:r>
      <w:r>
        <w:rPr/>
        <w:t>, ����� �������� �����.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������ �������� � �������� �� � �����? - ������� ������, �������� "���������", ����� ����� � ����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 � ������ �������� ��������, - ������ ��� ������. � ��������� - ��� �����, ��������� 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� �� ���-������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����� ������. ������ ��������� ������ � ���������� ����� �� ���, 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�� �������� ��</w:t>
      </w:r>
      <w:r>
        <w:rPr/>
        <w:t>. ����� �� ������ ���� � ������, �� ������� ��������� �������, ������� ��� �� � �������� 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���� ������ ������� � ����� ������. ������, ��� ��� ������ ����������� ���� ������������ ������ 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���� ���</w:t>
      </w:r>
      <w:r>
        <w:rPr/>
        <w:t>. ��� � ��� �� �������, �� ���� ������������ ������� ������. �����-������, ����� ����� ���, ��� � ����� ������ ������ � ������� ���� 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 ������������? - � 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��� � ���� ��� ������ �������, ��� ��, ��� ����� ����� ����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���� ������ ���������� ����������� �������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 ����� - ������ ����� ���, - ������ ������. - �� ���� ���� �� ���-�� ����� ��������. ��� � ������-�� ����� ��� - ������ �� ����� �� ����� ����� ����� ������� �������� �� ��������, �������� ����� ���. - � ����, ��� �� ��� ������� � �� ����� ���. �� �������� ���, ��� �������, ������ �������. �������� �� ��� �������� ���, ��� ������ ������ ��������� ������� ����� � �������. ��, ����� �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</w:t>
      </w:r>
      <w:r>
        <w:rPr/>
        <w:t>. �� 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- ������ �����, - ��� ����� ������������ ������ 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, - ��������� ��� ������. - � ����� ����� � �������� ���� ������. ��� ��������������, ��������, ���������� �� ����� ������������� �������. � ���������, ��� �� ������ ��������, ������ ���� ��������� ������ ������ � ��������������. �� ����, � ��� ��� ����� 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� ��������</w:t>
      </w:r>
      <w:r>
        <w:rPr/>
        <w:t>, ��� ����� �������� ��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 ���-���, � ����� ���� �� �������� ������. � ��������� ������ ���� �� ������� ����� ������ ���� ���� ���������� ��� � ��������, � �����, ��������,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�� ��������� �������� � ����������� �������� �������</w:t>
      </w:r>
      <w:r>
        <w:rPr/>
        <w:t>, � ��� ������ � ���������� �� ��� �������. ������, ������, ����� ���, ������ ������ ������ ������� ��, ������ ����� ����. ������ �����, ������ ������ �� ����� �����, � ������, ����, ��������� � �����. �������, ��� ��� ��������� �������,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�. �� ���� ����� ������. ����� ��������� ���������� ������ ������� ��, ��� �� ����� ������� ���� �� ���� ��������! �� ���� ��� ����� �������, ���������� ��������. ��� ���� ����� ������ 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 ����</w:t>
      </w:r>
      <w:r>
        <w:rPr/>
        <w:t>. ����� ���� ���, ��� �������� ����������� �� ���� �, ��������� � ����, ������ ���� �������. ��� �������� �� ������ ������ ������� ��� ����� ������� � ������ ����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, - ����� ���, - �������� ������-���������� ��������, �������� ������, ���� ����� ������� �� ����. � ��� ���������� ������ ������ ������� ����������� �� ����� � ���� - ����� �����������, �, ��� � ��������, ������ ����� ��������� ���������� ���������� ����. �� ����� ���������� ������� � ��� ��������. ����� ��� ����������� ��� ���� ������, ������ �� ����� ��� �� ��������, ��� ���� � �������� ���� ������ ��� �����. � ����� ��������� ������ ���������, ��������� ���� ��������. ����������, ��� � ������ �� ������ 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� ���������� �����</w:t>
      </w:r>
      <w:r>
        <w:rPr/>
        <w:t>, � �� � ������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" ������ �������� ���� �� ���� � ��� ����� ��������� ����� �������� � �������� ����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��������</w:t>
      </w:r>
      <w:r>
        <w:rPr/>
        <w:t>, ��� �� ������ ��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����� � ����� ������� � ��������� � ����� ������������ ������ ����� � ��������. �� ��� �� ���� �������� ���� ��� � �������� ��-��� ������ ��������. ������ ������ �''� ���������� �����������, � �� ����� �������-������� ���� ���� �����������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 ������? - ����� �� ������ ������ 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��� ��������, - ������� � ���� �������. - ������� ������� ������ � ����� �������. ������ ������ ��� ������, �� ������� �� ������ ������. �� �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</w:t>
      </w:r>
      <w:r>
        <w:rPr/>
        <w:t>, ������ ��������� �������. ������ ������� 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. ����������� ������� �� ������. ������ ���������� ��������� ���� ��� ����, ����� ���������� 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 ��. - � ����� � �� �����! ��� �� ��� �� ����, ��� ����� ���� ����� ����. � ����������. ����� ����, ��� ����� ����� �� ������ - ����� �����. � ����� ������������ �� 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, ��������, - ����� ��, - � ��������, ��� ���� �����. � ���� ���� ��� ����������. ������ � ���� ����� ������ ����������. ������, ��� ������� ������ ��� � �������� � ������� ��������, ������� �� �����, �� ����� ��� ��������� ��� �����. � ���� 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- �������� ������. - �������� ��� �����������. ���� � ���������� �� ������ ����, � ��������� ������� � ����� �� ������ ���, 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 ��������������� ������� ������������ � ���� ��� �������������� �����������</w:t>
      </w:r>
      <w:r>
        <w:rPr/>
        <w:t>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- ������������� ������, - ��� ���� �����. �� ���� �� � ���� �� � �������� ���������, �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 ����� ��� ��������, �������� �������� ����� ������� �������. ��� ���������� ������� � ����� ������ �����. � ��� ��������, ��� � ������ �������� �� ��������. ��� �� ���������? ����������. ������ �������������.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 ��������, ���������. �� ��� �� ������� �����, � �� ������� ������ ������� ������ �� ������ ��� ������������� 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! �� ����� � ���! �� ���, ������ ��������� � ����? ��� ���� ������ ��������, � �������� �������� 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</w:t>
      </w:r>
      <w:r>
        <w:rPr/>
        <w:t>. ��� ����� �������� ��������� ����� ����������� ������� �� ������ �����. �� ������� ��� ������� �� ������. �������� ��� ����� � �����, � ������ �� �����, ������, ������ �� �� �������. �� �������� �������, �� ��� ������� �� 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. ������� ������, �������� �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�����</w:t>
      </w:r>
      <w:r>
        <w:rPr/>
        <w:t>, 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�� �� ����. ����� ������� ����. � ��������� ��� ����-������ ������!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?! ��� ���� �����, � � ��������� ��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������ �� ����������� ����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 ����� �� ����� ����� ��������</w:t>
      </w:r>
      <w:r>
        <w:rPr/>
        <w:t>, �� ������� ��� �� ������� � ������� �������. �� ������ �� ����, 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�. - �������� ���� � ���� ����.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 ����</w:t>
      </w:r>
      <w:r>
        <w:rPr/>
        <w:t>, ������� ������� ���� �� ��������, �� ��� �� ������������ � ������ 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 � �� ����� �� �����, - 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 ���������� ���� ������� ���������� �� ����</w:t>
      </w:r>
      <w:r>
        <w:rPr/>
        <w:t>. ����� ��� �������� ��� ������� � ����� � ������. � ���� ������� �������� ������, � ������� 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���</w:t>
      </w:r>
      <w:r>
        <w:rPr/>
        <w:t>, ������� ������ �����, ��� ��� ��� ����� ������ �� ������ ��������: ���� ����� 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 ������ ������ ������� � ����� � ��������� ������ ��������. ������� ���, �� ��������������, ��� ��� ������ ���� � ��� �� ����� �����. ������ ����� 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? � ��� ���� ���������� ����? ���������� ����� ���� � ������, � �� � ������� �������� ��� �� ������. ���, ��������... �������, � �� ������� � �������. ��� ���� �������,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 ������</w:t>
      </w:r>
      <w:r>
        <w:rPr/>
        <w:t>, � ������ ��� �������� ��������������� 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����� �����</w:t>
      </w:r>
      <w:r>
        <w:rPr/>
        <w:t>, ���� �� ���� ���. �������� ��������, ��� �� �������. ��� ��� ������ ��������� ������������ �� ���. ������, ����� � ������� �� ��������� � �������� ��� � ����, ������ ��������� ��������. � ���� ��� ��� �� ������� ������� ������. �������, ��� � ���� ���� ���-�� ��������,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 ���������</w:t>
      </w:r>
      <w:r>
        <w:rPr/>
        <w:t>, ����� �� ��������� ����� ����� �� ���� �����, 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, � ������ ����� �����, ��� �� �������, � ������� ��� 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����� ���, � ��� ���� ��� ����, - � 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 � �� ����� ������</w:t>
      </w:r>
      <w:r>
        <w:rPr/>
        <w:t>, ��� � ���������� ����� �� ���� ����� �� ����������� �����, 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������� 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-�� �������������, - ��������� ������. - ��� ��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��� - �������� �����, � ���� ������������� ��� ��������� - ������� ������� ��������� ��� �� ���, ��� 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 ������, ������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</w:t>
      </w:r>
      <w:r>
        <w:rPr/>
        <w:t>. �� � ����� ��� ��� ��������� �������� ���������� � ����� ����. ����� ��� ������ �������, ��� ������ ���� 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 �����, �����, ����, � 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, - ����� �������� ��, - ������ ������ �� ����� � ��������. � �� ����� �� ������ ����� �����. ��� ��� � ����� ����� 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� 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</w:t>
      </w:r>
      <w:r>
        <w:rPr/>
        <w:t>, ����� ��������� ����� ����� "����" �������� � �������� ����� ��������. ���� ���� ������ �� ����� ���� ����� �������� ������ ����, �� ������� ������ �� ��� ����� 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 ����� �������� ����</w:t>
      </w:r>
      <w:r>
        <w:rPr/>
        <w:t>, � ������� ��������� �������� ���������� �� ������� ���� �� ������ �����������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, 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 ������, - �� �� ��� ����� ��������. �������, ����� ��������� �� ����� ������ 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- ������� ������. - �� �������� � ���� ��� 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 �� ���� �� �������, - ����������� ������, �������� �� �������-�� ����������� ����� �� �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�</w:t>
      </w:r>
      <w:r>
        <w:rPr/>
        <w:t>, �������� � ���������. ����������� ����� ����������, �� ������� �� �����. ������������, ������ � ��� �������� ���������� �� ����� � �� 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� ��� �� ������ ����</w:t>
      </w:r>
      <w:r>
        <w:rPr/>
        <w:t>, � ���� ��������� ����� ������� �� ��������� ������. ������ � ����� ���� ��� �� ������� � �����, ������� �� ����� ��� �����, ����� ������ ���, � �����, ��������� �������� ��� � �����. ���� ����� ������� �� ����� ���� - ��� ���������� ���� ���� ������ ����. ���� �������� ����� ���� ��������� �������� ���� "���������� �������", "����� ������" � "���� � ������, 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 �������� � ����� ��������� �������, -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, ���� �� ������ 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</w:t>
      </w:r>
      <w:r>
        <w:rPr/>
        <w:t>, � ���� ��������� �� ����� �����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 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 ������ ������ �� �����, - ����� ������������ �����. ��������� ��������. � ������� ����� ��� 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 ��������� ����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����, ������� ����������� ��� �����������. �� ������ ���� 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, ��� ���� ������ � ���� �� ����� �������, ��� ��� � �������� ������� ������. ��� �, ����� ��� ��������� � �������� ����������, �������� �� ������� ������� �������� ��������, � ������� �� 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 ������, - ����� ������, ������� �������������� ��� � ������ ��������� ������. - �����, - ������ ��, ��������� �����. - ���������� � ������� ����. ��������� �������� ������������� � ���� ������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</w:t>
      </w:r>
      <w:r>
        <w:rPr/>
        <w:t>. �� �����, ��� ��� ������ ���� ����� �������������. � ����� ������, ��� �� ������� 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</w:t>
      </w:r>
      <w:r>
        <w:rPr/>
        <w:t>, ������ ������ � ������. �� � �� ������� ��-�� ��� �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�� � ��������� �������. ��� ���� ����������� ��� �� ��������. ������ �� ������� �������� �� �����. ��, ���� �� �����, - ��������� ������ ����������� ���� ������� �������. - �� ��� �������.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. - ������ �� ������, ��� �� ���� �� �������. ��� ������ �����. �� ���� �� �����������, ���� �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 ����� ����� ��������� � ��������</w:t>
      </w:r>
      <w:r>
        <w:rPr/>
        <w:t>, ��� ��������� ������� 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</w:t>
      </w:r>
      <w:r>
        <w:rPr/>
        <w:t>-������ �������� �����, �� ������� ����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 ��� ��������� �������� ���</w:t>
      </w:r>
      <w:r>
        <w:rPr/>
        <w:t>, ���������� � ���� �����, ����������� �������� ������� � ������������ ��������� �������. ���� ��� ���������� ���� �� ���������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 ����</w:t>
      </w:r>
      <w:r>
        <w:rPr/>
        <w:t>-����������� ����� "�", � ������ ����� ����, ��� �������� 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���� ��� �� �����. ��� ��� ����, ������ �� �����, ��� ������, ������, ������ ������ ������. ����� ���� ��������� ��� � ������ ����� ����� ����������� ���� ����������� ��������� 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��� ������ ����������</w:t>
      </w:r>
      <w:r>
        <w:rPr/>
        <w:t>, ������ �����. ����������� � ���������� �� �������� �������� ���� ������ ��������� ��������. ����������� �� ������ ������ �������� �������� ����� � ��������� �����. �� ��� ���� �� ��������, � ��� ��� �������� ��� �� ����� � ������ �� ��� 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��</w:t>
      </w:r>
      <w:r>
        <w:rPr/>
        <w:t>-�� ������, �������� ��������, ���� �������� ������ ����� ����� ����� � ����� � ����� ����� � ������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������� � �����</w:t>
      </w:r>
      <w:r>
        <w:rPr/>
        <w:t>; ����� ������������ ������ ���������� �����. ������������ ���������� ������� ������ ����������� ����� ���� �� ����� �����. � ���� ����������� ������, ������������ ������ �� �����.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 ������ �� �����, - �������� ��. - ���� ��� 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 � ����� �����</w:t>
      </w:r>
      <w:r>
        <w:rPr/>
        <w:t>, ��������� ��� ����� ���� ������� ����� ������. �� ����� ���� � ����� ������. ������ ��� ��� �����, � ���� �������� �����, � � ����� ������ �� 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 ����������</w:t>
      </w:r>
      <w:r>
        <w:rPr/>
        <w:t>, ��� 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� �������</w:t>
      </w:r>
      <w:r>
        <w:rPr/>
        <w:t>. �� ��������� ������ �������, ������ ��������� ����, ������ ��� �����-���� ���������� ���������, � ������� ��������� ������� � �������� ����� ��������� ��� ���� ����. ��� � ��� �� ����, ��� ��� �������� ������� � ������ ��������, ������ ����������� �� ����������. � ���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���� ������ � �������</w:t>
      </w:r>
      <w:r>
        <w:rPr/>
        <w:t>, 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 ����-������ ������... ������ �� �����, ����� ��������� ������ �����, ���-�� �������� ������� ��-���������� ���� ��� ���. �� �� ��� �� ����������, ������ ������� ������������ ���������� �����. ������������ �������, ������ ������ �� ������ �����, ��������� ������� ������ �����. ��� � �� ����, ������������ ���������� ����� ���� ������ ������, 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 ���. �� ����� ������. ����� � ���� ������, ������ ����� 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������, - � �������� ��������������� 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�� ������� � ������� ������ �������� ������ ������ � ��������� �������</w:t>
      </w:r>
      <w:r>
        <w:rPr/>
        <w:t>. ���� ��� ����������, �� ��������� �� ������ ������� �����. � ����� ��� � ��� ���� ��������, �� ������ � �� �������, �������� ���������� �����. ������ �������� "������ �����". �� �� �������� ���������� ������ "�������", ������������� ����� ������� ������ �� ���� � ����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 �� ���������� �� ���������</w:t>
      </w:r>
      <w:r>
        <w:rPr/>
        <w:t>. � �� ��������� ���� ������������� ��� ���������� �����, ������ �� ��������� �� ����� ��������� ������ ������� �� �������. ������ ������� �������� ��������, ���������� � ������-����� ����� �������. ������ ����� �������������� ����� ��� �����, � ������ ��������� ���� ���� ������ �� �����. �������� �������� ������ ������������ � ������� ����� ��������,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����� ������� � ����� ���������</w:t>
      </w:r>
      <w:r>
        <w:rPr/>
        <w:t>, ������ ����� ����� 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 ������. � ������ �������� ������, �������� ������������������ ���������� ����������. ��� ���������� ��� � ������������ � �����. ������ �������, ��� �� ��� ������ ����� ����������� ���������. ��� � ���, � ���� ������ ���������� ������ 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. ������ 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 ������. � ������ �������, � ������� ������������, �� ���, ����� ������� ���������� ��������������. � � ����� �� ������ ���������, ������ � ���� �������� �����. ���� ��� ��� ��������, � � ��� � ����� 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 �������</w:t>
      </w:r>
      <w:r>
        <w:rPr/>
        <w:t>, ������ ������ �� � 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��</w:t>
      </w:r>
      <w:r>
        <w:rPr/>
        <w:t>, � � ������ ��� ������ ����� ��� ��������� ���� ����� ������� ���������� � ������� ������� 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��� ����������� ������ � ������ ������, ��� ���������, ���������, ��������� �� �����, �� ������ �� ������ � ��������� �����. �� ������� ����, ����� ��������. ����� ������ ����������� ��� � ����� ���� ���� ����� ����� ������������. ������� ����� ����.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� ��������� ������� </w:t>
      </w:r>
      <w:r>
        <w:rPr/>
        <w:t>- ����,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�, ��� �� �������� � �����! - ���������� ����, ������� ������������ ���-��, ������ �� ����. - ���, ��� �� ���������� � ���, �� �� �����������, ��� ����� 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����. �� � � ����� ���� ���� �� �������.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 ������ �������� ��� ���� ������ ������. �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��� ����� ������� ������, ��� ����� � ���� ������������� ������! - ������, ��� ��������� ���������� ����. �� 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?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 ���������� �����, � ����� �� �� ���������� ������ ������� �� ����������. ������ � ������ ������� ���� �������������� ������ �� ���� ��������. ��� �������, ����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 ���� ���� � �����. � ������ ������� ������ ������ �������� 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������ ������ ������� ������ � �� ������� ����� ��������� �������� �������� ����� � ��� �������� �������</w:t>
      </w:r>
      <w:r>
        <w:rPr/>
        <w:t>, ���������� �������, ������������� �������. ��������, ��� ���� � ��� � ������� ������ �������, � ����� �� ������ 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 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?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��, � ����� ���� �������! � �����! �� � ����� �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���� ������ � ����������� ��� ������� ����������</w:t>
      </w:r>
      <w:r>
        <w:rPr/>
        <w:t>,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 ������ ��� ������� �����</w:t>
      </w:r>
      <w:r>
        <w:rPr/>
        <w:t>. �� ������� ��� ����������� ����� �� ������� ������ 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. ��� �� ��� ���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</w:t>
      </w:r>
      <w:r>
        <w:rPr/>
        <w:t>, �� ������� ����� � ���� ������ ��������� ����������� ��������� ���� ������ ��������. ������� ����� ��������� � ����, ����� �� ������� �� ������ ������� �����? � �����, ��� ����? �� �������� �� �� ���� ������ ����? � ���� ���� ��� � ����������, �� ��� � ����, ����� �� ��� ������� ������ ����? ������ ������ ��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! ��, ��� ������������� ����� ����� ���, .��� ���� ������.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� �������</w:t>
      </w:r>
      <w:r>
        <w:rPr/>
        <w:t>. �� ����� ����� ����� ������������, ������-������ �������������� � ������� � ��� ���� � �� �������� ��������� ��, �� �� ��� ������� ������ �����������. ���-����� �� �������, � ������,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���� ������� ������� � ���� �� ������� 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! - �������� ��, ������ �������� �� ��. - � ��� 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� �������, ��� �� ��� ������. ����� �������. �� ���� ��������, ����� ����� ��������� �� ����� � ������ ��������. �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</w:t>
      </w:r>
      <w:r>
        <w:rPr/>
        <w:t>, � �� ������ ������ ������ �������� �����,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 ������ ��� �����. 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���������, - ������� ������� �����������. - ����� �������. 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 ��������. �������� ������. ��� �� ����� ��������. � ���� ����, ��� ��� ������. ��� �� �������� ���������� ����� �������. ������ � �����. ��� ����� ������ �����. �� ���� ���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 �������� �������. � 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����</w:t>
      </w:r>
      <w:r>
        <w:rPr/>
        <w:t>, ����� ����� � ������ ���� � �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���� ��������� ��������� ������� � ��� ������ 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, �� ����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��� ������ � ������������ �������� � ���������</w:t>
      </w:r>
      <w:r>
        <w:rPr/>
        <w:t>,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 ����, ��� ������ - ��� �� �������� ����. ������������ ���� ������ ���������� ������. - ����� �������� � ������,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��� ��� ������</w:t>
      </w:r>
      <w:r>
        <w:rPr/>
        <w:t>. �������� ��� �������,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������. �� ��������� �� ������. ��� - �������� ����������������� 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�? �� ����������������� �����? � ������� �� ����� �������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, - ������ ��,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, - � 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�������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 �� ���� ��-�� �������� ���. ���� �������, ���� �� ������, ��� ��� �����. ���� ����� � �������� � ����, � ��� ���� ����� � �������� ��-�� ����������� ������ �������. �����-�� ��� � �������������� �����������������. �� ����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 ������, ���� �������� ��������, - 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�, - �������� ������, ��� ����� ����� �� ������ 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 �������� � ����� ��������, - ��������� �����. ������, �� ���������� ���, ��� �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����� ������</w:t>
      </w:r>
      <w:r>
        <w:rPr/>
        <w:t>, ������ ����������, ��� � ���� ������ � ���� ����� ��������. ���������� ������ ������, ��� �����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</w:t>
      </w:r>
      <w:r>
        <w:rPr/>
        <w:t>. �������� �������� ����� ���� �� ���� � ��� ����� ����, ������� ����� ���������� ������� �����, �������� ��������� ���������� ������. ���, ������ ������ ������, ��������� 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</w:t>
      </w:r>
      <w:r>
        <w:rPr/>
        <w:t>, ������-������ �������� ������ ������ �����, ��� ������ � ������ �������� �������, ����������� ���������� �����. �������� ������� ����������� ����, �������, ������ � ������� �� ��������, �����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 ������ � ������ ������� ����� � �������� �������� ���������� ����������</w:t>
      </w:r>
      <w:r>
        <w:rPr/>
        <w:t>, ������ ��������� � ���� ������ �����, ��� 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 ����� � ������</w:t>
      </w:r>
      <w:r>
        <w:rPr/>
        <w:t>-����� ��������, ���������� ���������� �����. ��������� �� ������ ����, ������ �������� ���������� ����� � ������ � ������ ������� � �������� ��������� ������ �� ����. ������ ������ 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���, ����������� �������� ����� ������ ������� ������. �� ������� �� ���� ����, �� �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� �������� �����, - ��������� ��. - ������ ��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�� �������� �������� �������</w:t>
      </w:r>
      <w:r>
        <w:rPr/>
        <w:t>. ������� ����, �� ����� ��� ������� � ������ ���� ������� ����� 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������ � ��������, ���� �������� ������. ��� �� �����, � ������� � ������ ��������� �� ������� 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��������</w:t>
      </w:r>
      <w:r>
        <w:rPr/>
        <w:t>, ����� 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 �����, ��, ��������� ��� ��������, �� ����� ����-��� �������� ��� ������� �������. ��� �� �����, ���� ������ ������ ����� ������ ����������. - ������� ��������. - ���-���, ������, �������, ��� �� �������� ������� ������ ������� ������-�� ��� ��������� ���������. �� � ��� ���� ��� �������� ��������, ��� ���� ����������� ���������� ���������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����</w:t>
      </w:r>
      <w:r>
        <w:rPr/>
        <w:t>. �� �������. ������ ������� ���� ������ ��������, � ������� �� ������ �����. � �� ������ 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 ������ ��������� � ��� ����. ������ ��� ������, ������ ������. ������ ������� ������������ ��������, �� ��� ����������� ������� �������� �� 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, - �������� ��. - ��� ��� � ��������. - �� ���������� �� �����. - �������� �� ������� �������. ������ �� �� ������, �, ����� � �����������, �� ���� ����� �� �����... �� � ������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, � ��� ������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 ��� �����, ��� ������� � 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 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- ������ �������. - ������ ��� � ���� �� ����. �� ��� ���������� ���������. ��� �������, � �� ������ �� 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, �� ������� �� ��������� ��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. ������� ������, �� ��������� �����������. - ������ ����� ����������. - ������ ������� ������, ����� �������, ��� ������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 ��� ������� �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, - ��������� �������, ��������� � ������� ����. - ������ �����, ���� � ���, ��� � ��� ������� ���������� ������� �����, � ���� ������ ���� ����� �� ���� � ����. � ����� �� ��� ��������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, ��� ��� ������, �������, �������� �� �� ���� � ������ ��������� ����� ������-�������� �����������. ����� ��� �������� ����� ���� � ������� � ������ ���� �������. ��� ������� ��������� ����, � ������ ���������, ��� �� ��� �� ���� ������� �����-�� ��������. ����� �����, ��� ���-�� ����� ����, �� ��������, ��� ������ ������ � ����� ����� �����. - ������ ����� ��������. - � ��� �� ����� �� ��� ��� ������ ���� ���������. �� ������, ��� ��� ������ �������� ����� ����� �, ������, � ����, � ��� �� �����, ������ �����-�� ������. ����� �� ��������� ����� �� �����. - ���� �������� ����� �������. - ������ ������ �����������. �� ��� �� �������� �� �������� � ������� ����. � ������, �� ����� � �� ������ � ������ ������. � 1���� ���, ��� �� ����� ������� ���������. �� � ��� ����� �����, � ���� �������, �� �� ��� �������.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 �� � ������� ����� ����� ������ �������. ����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 ��� ����� ���� ���� ����� ������ ������ ��������. �������, � � ����� ���� ����� �����, ���� ��������� 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 �����. � ����� �����. �� ��� ��� ����� ����� �� ���������, ���������� ������ ��� ������. � ����� ��� ��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� �������� � ���� ��������.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 �������. �� ����������� 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 � ����� ��������� ������ ������� � ��� ������ �� �������� 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-������� ������ ����. ����������� �� ������ �������, �� ����� �� ����� ������, ������� � ����� ��������� ���� � �������, ��� �������� 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 ������ ������� � �������</w:t>
      </w:r>
      <w:r>
        <w:rPr/>
        <w:t>, � ������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 �� ��������</w:t>
      </w:r>
      <w:r>
        <w:rPr/>
        <w:t>. 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 ������ �������� ��������</w:t>
      </w:r>
      <w:r>
        <w:rPr/>
        <w:t>-������� ������� ������� ������������ ����, �� ����������� � ������ �� ����. � ������ �� �������� � ������ �� ������� 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� �� ��������� �������. ����� 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� �� ����</w:t>
      </w:r>
      <w:r>
        <w:rPr/>
        <w:t>, ������ ���� �� ��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</w:t>
      </w:r>
      <w:r>
        <w:rPr/>
        <w:t>, ��� ���� � ������ � ��������, ��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</w:t>
      </w:r>
      <w:r>
        <w:rPr/>
        <w:t>-�������� ����������� ����������� �� �������� ������ ���������� ��������, �� �� ����� ���� 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��� 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�� ���������� � ���� ���, 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</w:t>
      </w:r>
      <w:r>
        <w:rPr/>
        <w:t>"�����", �� �������� ������� � ������� ��������� �����, ������ �����������.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, - ������ ��. - ���� ������ ��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���� ���</w:t>
      </w:r>
      <w:r>
        <w:rPr/>
        <w:t>, �� ���� ��� 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! � ��� �� ���! � ��� ��� ��� ���������, ��� ��� ���������� ���� ���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�� ���� ���� ��������, - ����� ������� �����. - �� ��, ��� ��� ��� ����, � ��� ���������� �����. ��� ������ � ����������� ���������, � ������� � ����. ���� �����, ��� ������ ����� � ��� ������� ����������� �����, ��� �� �������� ������ ��� ����� �����. ����� ��� ��������� ��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�� ������� �������, �� �� ������ ��� ����� ������ �������. ����� ������, ������, ��������� ������� �� ��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�����, - ��������� �����. - � ���, ���, ������� �� ���� ����, � ����� ������ ������� ��� �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- �������� ��������� ������. - ���� ������, �� �� ����, ������� ���� ���. 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- � ���� ��� �� ������ ������ ��������, ��������� �����, �������� ��-��������� �� �� ������. �� ��������� ������. �� �� ������ �������� ��� ����� ��� �����-������ ���. ����������, ��������, �������� �������� �� ��� ������ - ��� �� �� ���. �� ������ ������ � � ����� ����������� �� ������. ��� ����� 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</w:t>
      </w:r>
      <w:r>
        <w:rPr/>
        <w:t>-�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������ �����. �� ��� ��� ���� � �� �� ������, ����� �������� �� ������ �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 ������. � ��� ����������� �������� �������������� ��������� � ���������� �������� ��������� ���� � ��� ����������� �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- ��������-������� �������� ����� �������. ������ �� �� �������� ����, ���-�� ��� ���� ��� ���. �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� �� ������, ��� ���� �������� ����� ������� ������. ��� �������� ����������� ���� ��������, ������� ������ ������� �� � ������. �� � 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 ��������</w:t>
      </w:r>
      <w:r>
        <w:rPr/>
        <w:t>.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. - ��� ��� ������ �� ����. �� ������, ���, ��� ��-�������. ���� ���� - ���, ��� ��������� ���� ����� � ������� ��� 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 ��������</w:t>
      </w:r>
      <w:r>
        <w:rPr/>
        <w:t>-�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 ���� � �����. ���� ���, ��� ��� ����. ������ �� ����������, ���� � ��� �� ��� ������. �� � ��� ��� ���������. �� �� 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. ��� ���������� ���� ���. 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 �������� ������������. � ��� � ����� ������ �� ����� �������� ���� ������ ���. ������-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 �� ���. ���� ���-�� �� ��� ���� � ��������, 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</w:t>
      </w:r>
      <w:r>
        <w:rPr/>
        <w:t>. ������ ���� �������, ��� ���� ���-�� ���� ����, ��� ������� ����� ���� �� ���, �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- ������ ��, - ����� ���. � ������, ��� ������� ����, ���� ������� ���, ��� �� ������ ��� �������� �������� ��� �����, ��� � ����� �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 ����� � ���� � ������. ��� 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 �������� ������ 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� ������ ����, ����� �����, - ������� �� �����. - ��� �� � ������, �� �� ����� �������� 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</w:t>
      </w:r>
      <w:r>
        <w:rPr/>
        <w:t>. �� ���������� ��� �������� �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�� ��� 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, ���� ����� ������ �������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��</w:t>
      </w:r>
      <w:r>
        <w:rPr/>
        <w:t>. �����, ������� ��� ���� ������, ������������ ��������� 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, - ������� ����� ��. - ����� ������, � ���-�� �����, � ����� ������ �������... ��� ������ �����������. �� ���������� ����, ��� �� ��-��������� ����� � ����� �� �����,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, �� �� ����� �� ��� �������. � ��� ��������� ���, ��� �����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�? ��� �� ��� ��������? ������ �� �. ������ �� ����, � �� ��� �������. �-�� ��� ���. ��� �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- �� ���� �� ����� �����, - �������, �������� �����. - � � ���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����� ������ � ������, ������ ����� ������� ����. �� ����� ������ ���������, � ������ ������� ���� �� �������� ����������� ��������� ����. ������� ���� ��������������� 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 ���� �������� �� �������� � ������� �������,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 ��� ��� ����. �� ����� ������, ������� ������ ����� ������ �� �����. ������ ������� ����������� ������ ������ ��������, � ���� ��������� ���� ����� �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 ���� � ������������� ������</w:t>
      </w:r>
      <w:r>
        <w:rPr/>
        <w:t>. ��������-������� �� �������� ������ �� ������� ����� �� ����������� ��������, �� � �� �� ���� ��� ����������� ����� ������� � ������. ���������, �� ���� �� ���������� 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���</w:t>
      </w:r>
      <w:r>
        <w:rPr/>
        <w:t>, ��� ������� � ������� ���� ����������� �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 �����, ��� ��� ����� �������� �������� ��� �����. ���� ���� �� ���� ������� �����-�� ����� �������� �� ��������� ������, �� � ��� ���� �� � ������. �� � ��� ���� �����. ���������� � ����, ����������� � �������, ������� ������ � ����. ��� �� ������� ��������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</w:t>
      </w:r>
      <w:r>
        <w:rPr/>
        <w:t>, ���� ������ ��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 �� �����, ��� ��. � �� ���� ���� �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 ���� ������� ���, �� ������� ���������� � � �����. �� ������ ��� ��� ����������� ���. � ����� ����� 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! �� ������, ��� ������ �� 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</w:t>
      </w:r>
      <w:r>
        <w:rPr/>
        <w:t>. ������� ������� �� ��������� ����� ������� �����������. � ��� ������� ����, ��� ��, ����� ����,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. � ����, � ����� �� ��������. ������ ���, � ������� �� ��� ������� ������ ���, ��� �����, �� ����. � ���� �� ����� ���������� ���� ������ ����,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 ������ ������. ������� ��� ������������ ��������, � � 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. ��������� ������ ������� ����� ������. ��� ����, � ������ ��� ����� ������ � ������������. ��� ����� ������ �� �� �� ������, � ���� ����� �� �����, �� ��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�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. ������ ���� ������� ������� ���, 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, �� ���������. � ����� �� ���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 � ������ ������� � �������� ����</w:t>
      </w:r>
      <w:r>
        <w:rPr/>
        <w:t>. �� ����������, ������������ � ������� �����, ��� ��� ������ � ������ ����������� ��� �����. �������� ������ �� �������, � ��������� ��������-������� ��� 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�����, - ������ ������� ������. - �� �������� ������ ��� ���������. � ���� �� ��� ���� ������� ����� ����� �������, � ��� ��������� ��� �������. �� ������ ��������-�������� ������� ���� ������ �� �����. �� �� ������ �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 ��� ����������</w:t>
      </w:r>
      <w:r>
        <w:rPr/>
        <w:t>, �������� � ������������� ������ �������. �� ����� ������, ���� �� ���� �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���������� ������ �� �������</w:t>
      </w:r>
      <w:r>
        <w:rPr/>
        <w:t>, � ������ ��������� ����������� ���������� � ��������� ���������. � ������� ������� � ������� ����������� �� ����� ����� ������� ����, ������� ������, ������������ �� ����������� ����� ������ ���� ���. � ����������� ������ "������ ����", ��� �� �������� ������� ������, ������� ������� ����� �����������. ������ ��������� ����������� ������ ������ ������ �� �������. � ������� �� ��� �������� 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</w:t>
      </w:r>
      <w:r>
        <w:rPr/>
        <w:t>, ������� ��������� ������� ������ ���� �� ����, ������� ���������� ��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���� ��������� ������������ �������� � ������ ��� ������ 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����� �������� �����</w:t>
      </w:r>
      <w:r>
        <w:rPr/>
        <w:t>. ������� ��������, ������� ������ �����, � ������������, ���� �� ������,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 ���</w:t>
      </w:r>
      <w:r>
        <w:rPr/>
        <w:t>, ���� ��������, �������� �������. ������� ��� �� �������� ����������� �������. ����� � �������� ����� ���� �����������, ���������� �����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 � �����</w:t>
      </w:r>
      <w:r>
        <w:rPr/>
        <w:t>. �� ������� �������, ������ ������� �, ������ �� �������� � ���������, �� ��� ���� ����� �������� ������������ � ��������� ������. ���������� ����� ������ ���������, ���������� �������� ������� ����, �������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 ����������</w:t>
      </w:r>
      <w:r>
        <w:rPr/>
        <w:t>, ����� �� ����� ���� �������� ������, � �������� ��������� ����� ���� � ����������� ���������� � �����, � ��������������, �� � ������ ���, ��� ������ ���������� ��� �� �����. �� ��� ������, ���������� ����� ������ ������������ ������. ��, ������� ������, ������� ���, ����� ������� ����� �������� ������ �������� ������ �� ���������� �������: ������, ����������, �������� �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</w:t>
      </w:r>
      <w:r>
        <w:rPr/>
        <w:t>, ���������, �� ���������� �������� ���� �� ���������� ���������, � �������� �� �������� � ������. ������ ��� ����������������� �������� ��������� ��������. ���������-������ ������ ���� ����������. ����������� �� ��� ��������� � �������� � ������ ��������� ������������. ��� �� �� ��������� �������� "����������� �����" � "������� �������", ������� ���� ����� ����� ������. ��� �� ���� "������� �������" � ����� ����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 ����</w:t>
      </w:r>
      <w:r>
        <w:rPr/>
        <w:t>. �������� ������ ������, ���, ���� ������� ��� ����� �� ������� ����������� ��� �������, ��� ����� ��������� ������������ � ����������� "�����������" - ��������������, ����������� �� �� ������ �� ������� ����, ����������� ������� ������������� ������ � ������ �������� ����������. �����-�� � �������� ������� "����������" ������� ���������� �� ������������, �� �� ������� ����� ��� ������ � �������. ������ �� ������ ������ ��������� ��������� ������ � ����� �������. ��� �������� ������� ������ �� ������� �������, ���������� ���������� ��������� �� ������. �������� �������������� ������� � "�����������" ��������� ������� �� ������. �� �� ��� ��� ����� 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���� </w:t>
      </w:r>
      <w:r>
        <w:rPr/>
        <w:t>"����������" �����������, ���������� �������� �������� ��������, ����� ������� ������� ���� ������-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��������</w:t>
      </w:r>
      <w:r>
        <w:rPr/>
        <w:t>. ����� �������� ����� ���������-���������� ���������� ���������������. �� ����� ���� ������, �������, � �� � ����� �� ������. ��� ������ �� ���������� �� ������ ������. � �� �������, ��� ��� �� �������������, ������, ������ �� 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�� ��������� ��������</w:t>
      </w:r>
      <w:r>
        <w:rPr/>
        <w:t>, ��� �� ��� ����������� �� 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��� �����������</w:t>
      </w:r>
      <w:r>
        <w:rPr/>
        <w:t>, � ������� ������ ���������� �� ��������. ��� �� ������� ������� � ������, �� ��� ���� ������ � �����. ����� �������� ����� ������� �� ��� ����, ��� ��� �������-���������, ������� ����� ����� ������ � ���� ���� 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 ����</w:t>
      </w:r>
      <w:r>
        <w:rPr/>
        <w:t>, ��������� ��������, ���� ����������� �������, ��� �� ��� ����������� � ������ ����. �� ������ ������� 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 �����</w:t>
      </w:r>
      <w:r>
        <w:rPr/>
        <w:t>. �������� �������� �����, ��� �� ����������, ������� ������ �������� � �������. ����� � ������ ������ ����. ��, �������, � � ������ �����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������ �� ������� ������</w:t>
      </w:r>
      <w:r>
        <w:rPr/>
        <w:t>. �������, ��� ����� ��������� � ������ �������, ������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��� ������ ����� ��������</w:t>
      </w:r>
      <w:r>
        <w:rPr/>
        <w:t>, ����������� � ������ ������ �������. ����� �� ������� ��� ������ ������� � �������������� �� ����� � ����� ������ - ��� ���������, ������� ������ ��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</w:t>
      </w:r>
      <w:r>
        <w:rPr/>
        <w:t>. ���� ����� ������� ���������������� �������� ��������� �������� ������� - ������ �� ������������ ��������� ������ ����� ������ ��������� � ����������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�� ���� ������� ������� ������ ������� �����</w:t>
      </w:r>
      <w:r>
        <w:rPr/>
        <w:t>-��������� �� ���������� ������������� ����������. ������� ������� �� ����. ����� ����� ����� �������, ��� ������� �� ���� ������. �������, ����� �������� ����� ��� �� ���������� �������� � ����. ��������� �� ����������, ������ ����� �����, � ������� ��������� ��������� ������ ��� �� �����. ������ �������� ������� ����, � � ������� ������ �� ������� ������� ����� ������� � �����. �� ����, ����������, ��� � �����������. ��� ���� ����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����</w:t>
      </w:r>
      <w:r>
        <w:rPr/>
        <w:t>, �� ������ �� ������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���� � �������� �������</w:t>
      </w:r>
      <w:r>
        <w:rPr/>
        <w:t>. ��� ������ ���� �������������� � ���� ��������, � ������ ���� �����. ����� ������ �� ���������, ��� ��� ���������� ����� ������� �������, �� �����������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 ������� ���� �����</w:t>
      </w:r>
      <w:r>
        <w:rPr/>
        <w:t>, ��� ������������� ������ ����������� ��������. ����� ���������� ������ ������� � ���������� ������� ��������. �� ������ ������ �������� ������� ������� � ������� ������ ������� ����� ����������� �����. �� ������ �����, ������������, ��� �������� ��� ������� �� ������ � ������ ��������� �����, ��� ��� ����: ����� � ��������� ��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 �������� ����� ������</w:t>
      </w:r>
      <w:r>
        <w:rPr/>
        <w:t>. ����������� - � ��������� ����� � ����. ������ ������� � ����� ������ ������������ ������ ������. ���� ������ � ��������� ���� �� ����� ��������� �� ���� ������ � 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� �� ������������� ������� ������ � �� ����������� �����</w:t>
      </w:r>
      <w:r>
        <w:rPr/>
        <w:t>, ������ ����������� ���� ��������� ������ � �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 ������</w:t>
      </w:r>
      <w:r>
        <w:rPr/>
        <w:t>, ��������� ��������� ������ �������� ������ �������� ������ ���� �������. ��� ���� ������� ���������� ���������, ��������� �������� ��-��� ������ ������ ���������-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���� �������</w:t>
      </w:r>
      <w:r>
        <w:rPr/>
        <w:t>, ������� ��� ���������. ������� �� ��� ������ �������� ������ �������? ��� ������ ������� � 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 ��� ����������</w:t>
      </w:r>
      <w:r>
        <w:rPr/>
        <w:t>, ������ ������ ������ ��������� �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� �� �������</w:t>
      </w:r>
      <w:r>
        <w:rPr/>
        <w:t>, ����� � ����� ������ ����� � ��������� � �������� ������ ������� � � �������, ��� ������� �������, ���������� � 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 �����</w:t>
      </w:r>
      <w:r>
        <w:rPr/>
        <w:t>, �������, ��������� ������������, � ������ ����� ��, ��� �� ������������, �� ��� � ��� ������� ���� �����, ������ ����� ����, 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- ������� ���, ���� ��� �� �������������� �������, ��� �� ������ �� �������� ������� ������� � � ���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 ����� ��������</w:t>
      </w:r>
      <w:r>
        <w:rPr/>
        <w:t>: �������� ����, ���� �������� ������ �����, ����� ������, ��� ��� ���������� ������ ������, � ���� ������� � ���� ������, 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 ������ �������� �� ������ ������ ��������</w:t>
      </w:r>
      <w:r>
        <w:rPr/>
        <w:t>. ����� ������ �� ����� ����� - ���������� � ���� ������ � ������ �� ������� ����� � �������� �� ����. � ���������� ������ ���� ������� ���� �������, � ������ ������ ����� �� ��� ���������, ��� ��� ��� �� �������� 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, ��� �� �������, � ��� ��������� � ������������ ��������� ����������� �������. ������ ����� ������� ������� ����������� 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 �������� ���� ������� ��������� � ������ � ���������</w:t>
      </w:r>
      <w:r>
        <w:rPr/>
        <w:t>, ���� � ��� ������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 �� �������. ��� ���� ���� �����! ��� ����� �������� ������, �� �� ������ ��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</w:t>
      </w:r>
      <w:r>
        <w:rPr/>
        <w:t>, ��� ��� ����. � ����� ����, ��� ���� ��������, ��� �� ���������� � ��� ��� ������ �� ����� �������,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, ����� ������ ������, - ������� �������. - �� ��� 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 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�� �����. �������� ���������, � ����� ��� � ����� �������������. � ������� ����� ������� ������ ��������� �� � ����������� �� �� ���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�����</w:t>
      </w:r>
      <w:r>
        <w:rPr/>
        <w:t>, ��� ������ �������� ����� �� ����� ����,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�������. - ������ ��� �� ����� ���� �����. ������ ����� �������� ����. ��, �������, ������ ��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 ������</w:t>
      </w:r>
      <w:r>
        <w:rPr/>
        <w:t>, ������ ������ ������� �� ������� �������� �� ����� �����. ���� ������, ��������� �������� ����. ������ ��� ������ �������� � ��������� �� ��� ����� ������. �� �� ������ ���� ������� �� ����� ���� ����� ���� ����������� ��������� �����. ���� ������� ��� � �������� ������� ��� ����� � �����... ���� �� ������ 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 ��������</w:t>
      </w:r>
      <w:r>
        <w:rPr/>
        <w:t>. ������ �� ������ �� ������-������, ������ ��� ���� � �������. ������ �� ����������� �����, �� ������ ����� �������� ����� ���������� ��������. ������ �������, ��� ����� ���� �������� ������� ��� �� ����, ����� �� ����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- ������ ��������, - �������� ��� � ����.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��������� ���������</w:t>
      </w:r>
      <w:r>
        <w:rPr/>
        <w:t>, ��� � �����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</w:t>
      </w:r>
      <w:r>
        <w:rPr/>
        <w:t>-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? - ������������ ���, �������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 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� ����... - ������������ ��� � ����������. - � �����-�� ����� ������ �������� �� �������� ����. - ��� ������� ��� ���, ������ � ��� ��� ������ �� ������� ���� ���� ������� ���. - �� ��� ���� � ����� ������. �� �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�� ��� ���� 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..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 ����� ��� �� �����������? ��� ����� ����-��, ��� �� �� ������ ������ �� � ��� ������, ����� ��������� ������� 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���</w:t>
      </w:r>
      <w:r>
        <w:rPr/>
        <w:t>, ����� �� ���� ������ ����� �� �����. ��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-������ ����, �������� ������? ����� ���������. �� ���� �������� �� �����. �� ������ ��� ������. �� 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 ��������� ��� ������ � ����������� �� ���� �� �� ������ ��������� ���� �������</w:t>
      </w:r>
      <w:r>
        <w:rPr/>
        <w:t>. � ���� ����� ���� ���� ������! � ������? � ���� � ������-�� �� �������, �� �����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, ���������, ������ �������� ���� ������� �� ��������� ��������� ����������, �������� ������ �������� ������ � ��� �������,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, - � ��� ������. ������� ��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 ���? ����-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. � ���� �������� �� �����, - �� ����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</w:t>
      </w:r>
      <w:r>
        <w:rPr/>
        <w:t>, �������� ������ 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- ������ �� ��������, ����. ������ �� �����. - 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 � ������ �������, - �� ���� ��������� ������������ ������ ������. - �� ���� ������ � ����������. ��� ���� ��� 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�� ����� ���� ������� ������� � ��� ������� �������</w:t>
      </w:r>
      <w:r>
        <w:rPr/>
        <w:t>.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! � ������� � �� ������ �� ���� �������� �����. � ���� �� ����� � �� �������. - � �������� �������� �� ������ �������, ������� � ������-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� ��� ��� �������� ���� � ��� ���� ������</w:t>
      </w:r>
      <w:r>
        <w:rPr/>
        <w:t>. �� ���, ������� 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 ���� �����������</w:t>
      </w:r>
      <w:r>
        <w:rPr/>
        <w:t>. �� ������� ������� ������� �� ��������� ��������� ���� �������. �� ��� ����������� ����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 �����, - ������� �������, �������� �� ��. - ���-�� ��� ��� ���. �� �����-������ 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 ��������� ������ �� ����� �����</w:t>
      </w:r>
      <w:r>
        <w:rPr/>
        <w:t>. ������ ���������� ����, ��� �� ����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�. - ��� �� ������� ������� ���� �� �����. - ����� ��������������. ��� �� ��� �������� ������ �������� ���, �������� �� ����� ���� ��� �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</w:t>
      </w:r>
      <w:r>
        <w:rPr/>
        <w:t>. �� ����������� ���� � ���� ������� ����� �� ��� ����� ������, ��� �� ���� �� ���� ���� �������� ����� � ����� �������. ��, ���-�� �����, ��� ��� ����, ����� ���� ���� � �� ����� �� 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����</w:t>
      </w:r>
      <w:r>
        <w:rPr/>
        <w:t>, � � ����� �� ��������� ���, � �����. ������ ���� ����� ����� ��� ��������� ����� �� �������� �������, � �����,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-������ �������� �������� � �������, ����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���� � ������ � ������. � ���� ���������� ��� ������ �� �����. � ������� �, ��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- ������ �������� �����. � ���� ���� � ���. ��������� ���, ��� ������ ��������� ��������. ��� ����������� ��� ����� �������� ����� � ����� ������. �� �� �������� � �������� 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 ��� ����� �� ����� ����� ����, �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 ��� ������� ��������� ����� ����, � ����� ���������� � ���� �������� �������... ��� ������� ����������. ������ ��-�� �������� ����� ���� ����������� ������. ����� ��� ����� ����������, ������� ������ � �������� ���������, � ������� ��������� �� ������. - ��� ���� ���������. - ����� ������ � �������, ������ �� �������� ����, �� ������ ��������� ���. ���� ��������, � ������ ���� �����. ��� 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�� ��������</w:t>
      </w:r>
      <w:r>
        <w:rPr/>
        <w:t>. �� �������� ���������, ��� �������� ������ � � ����� ���� ����� ���� ������� ��� �� ������ ������ ���� �� ����� ����. �� � �� ������� �� � �� ��������, �������, ����������, 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 ��� �� ��� ���. � ��� ��� �� ���� �����... ����� ��� �� ����� ���� � ����� ����� �����. �� ���� ��� ���� ����������� ���� 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 ������ ������� �������</w:t>
      </w:r>
      <w:r>
        <w:rPr/>
        <w:t>. ������� �����������. ������ �������� �������� ���� �, ������������, ��������� �� ������ ����� ������ ������. �� ���, ������ ������ 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 �������� ������</w:t>
      </w:r>
      <w:r>
        <w:rPr/>
        <w:t>, ������ ��������� ������� � ���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�������� ������ �������� ������� �� ��</w:t>
      </w:r>
      <w:r>
        <w:rPr/>
        <w:t>. �� �� ����� ������� ������� ���� ���� ������ ���������� ���� ���� ���. � ��� �� ����� ����������� �������� � �������� � ������ ������, ���� � ��� ����� ������ �� ������ �� ������, �� � �� ��������-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��</w:t>
      </w:r>
      <w:r>
        <w:rPr/>
        <w:t>. ����� �������� ���������, ����� ��� ����� ��� ���� ��� ����������, ��������� � ������. ��� ��������, ��� �� ������� ������� ����������� ������ ������ ��������� ���, � ������� � ���� ��������� �����. � ��� ��� ���� �������� � ������ �������. ������ - ��� ������� ����� � ������ � ������ � ������, ������������� ����� ����� �������� �����, ������� ������ ������� �����. �� ��� ���� ������� ���� �������� ������, ������� ������ ����� ��������� �����. �� ������ ������� �� ���� ������ ���� ���������� �������� ��������, �� � ����, ��� ��������� ������, �������� ���� ������ ����������. ������ ������, � ����� ������������ � �����, ���������� �������, ��� � ��������� � �����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 �� ����������� ��������</w:t>
      </w:r>
      <w:r>
        <w:rPr/>
        <w:t>, � ������� ��� �������� ��������� � ��������. ���� ������� ����������� ��������� ��������� �������� ����, ��������� ������� � ��������� ��� ������� �� ��� ������. �� ������� ������ ����� ����� ���� - ���, ���� ��� �����, � ����� ��� ����� �����, �������� ���� ������ �����. ��� ������ ���� ���� ���������. ������� ��������� ����������, ������� ���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 ����� ��������� � ��������</w:t>
      </w:r>
      <w:r>
        <w:rPr/>
        <w:t>-��������, ������� �� ����� ��������� ������ ����������� �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���� ������� </w:t>
      </w:r>
      <w:r>
        <w:rPr/>
        <w:t>- ��������� ����, �������, ��������, �� ��� ��� ���� � ������. ���������� ��� � ����� �����, ��� � ��� ��� ��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���� ������ ������� � �������� ������ ���</w:t>
      </w:r>
      <w:r>
        <w:rPr/>
        <w:t>. ��������� ��������� ������ �� ����, �������� ����� ������� � �����, �� ����� ��� ���� �� 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�����, ������. ������� ������ ��������, ������ �����, � �������, ����������, � ������� �������. �������� ������ ������� � �������, ��� ������� ������� � ���������� ��� ��������, � ��������-�������� ��� � ������ �������� ���� ����������,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������ � ���������� ��� ������ �������, ������ ����� �� ������� �� ��������. �� �������, ��� ��������-�������� ������� � ������ ����, �� ���������� � ������ ������, �������� ���������� ���� ���-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</w:t>
      </w:r>
      <w:r>
        <w:rPr/>
        <w:t>, ��� �� ��������� ������� - ����� �������� �������� ��� ��� 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����� ���� ������ ������</w:t>
      </w:r>
      <w:r>
        <w:rPr/>
        <w:t>. �� ����� ����� ���� �����-����� ������ � ���������� ����, ������� ��������� �������� ��� �� ������ 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 � ������������� �� ��������</w:t>
      </w:r>
      <w:r>
        <w:rPr/>
        <w:t>. ������ ������ ���� � ����� ������� �������� ���� ���� ������ ��������, ������ ������������ ����� � ������� "������", ������� �����������. ��� ��� �� ������ � ��������� ��������, ����� ��� ���� ����� ������������� � ��������� ������. � ��� ��� ������ ����� �����, ����������, ����, ������� � ��������� ������� � ������� � ���� �������, ������ ������� ������ �� ������� ��������� ������. ������ ����� ��������� � �����, �� � ���������� ����� ���� ���� ������. � ����� ������� ������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����� ����� ����� �� ����� ������</w:t>
      </w:r>
      <w:r>
        <w:rPr/>
        <w:t>, ��������� �� �������� ����� ������ �������� � �������, � ���� ������������������� �������� ������� �� ��������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� ���������, ��� ���� ��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 ��� �������, �� ��������� � ���������: ��� ������ ����, ��� ����������� �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���� ���� �� ���� 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� ���� �������� ��������</w:t>
      </w:r>
      <w:r>
        <w:rPr/>
        <w:t>-�������� �������� ������ �������. �� ����� ������ ������� ���� ������ ������������ ���. ������, ������� ������, ����� � ��� ������ �� �������. ������ �������� ��������-�������� ����� � �������, ��� 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</w:t>
      </w:r>
      <w:r>
        <w:rPr/>
        <w:t>-������� ���������� ������, �� �� ���� ����, ��� ��� ������ �����, ����� ���������� � ������������� ������� ����. ������ ���� �� �������� �� ������������� ����, ��� ��������� �� ������� �������� ������ ������ �� ����������. ����� ����� ������� ������ ��� ���� ��������� ���������� ����� ������� - ���� ��� �� ����������� �������� 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 ������ �������� ��������� ��������� � �����������</w:t>
      </w:r>
      <w:r>
        <w:rPr/>
        <w:t>. ���-��� ���� ��������� ���������� ���� ��������-��������. �������� ������� �� ��� ����, ������� ������������ ����������������� ����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 ��������</w:t>
      </w:r>
      <w:r>
        <w:rPr/>
        <w:t>-������� ��� ����� � ����� ��������� �������, ���� �������� ��� ������ � ������. �� ����������� ������� ������� �� ������ ��� ����������� 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 ������� � ��������? - �������� ��. - �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 ��� �������� ����������</w:t>
      </w:r>
      <w:r>
        <w:rPr/>
        <w:t>. �� ��� ������ ��������� ����� � ���� ���������� � ������� � ������� �����. ������� �� ��� ����� ����� ����� ������������ ���, ��� ��� ���� ������� �� ������-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���� �� �� ��� ������ � �������� ����� ����������� ������, ��� ���������� ��������. ��-�� ����, ����� �������� � �������� �������� ����� ����� ��������-������� � ��. ������ ������ �� �������� ������ ��� �������� ����� � ������. �� �������, ��� ����� ���������� ������, �� ������� �������� �������, � �������� ����, �������� �� ��� �� �� �� ����� �������� ��������, ��� �� ������� ������ �� 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 ��� �������� ��������� ��� � ������� � �������</w:t>
      </w:r>
      <w:r>
        <w:rPr/>
        <w:t>, ����� �������� ���������, ������������ ��� ������������ ����������. �� ���� ��� ���� �������������� �������� �� ������. � ��������-������� ��� ������� ���� ����. ����� ������ �� ������ ������� �����������, �� ���� �� ��� �� ��������. �� ����� ������� ����� �� ��������, �� 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��� ������ �������� �����, ����� �������� � ������. �� �������� ����, � �� ���� ��� ������ ������. �� �������� 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 ������</w:t>
      </w:r>
      <w:r>
        <w:rPr/>
        <w:t>,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 ������ ������� ������ �������</w:t>
      </w:r>
      <w:r>
        <w:rPr/>
        <w:t>. ������������� �������� ������ ���� ���������, �� ������� �� ��������-���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��������� ����</w:t>
      </w:r>
      <w:r>
        <w:rPr/>
        <w:t>, ����� ���� �������� ���� ������������� ��������, ��� ��������-������� ��� ������������ ������� ����������� ������. ������ ��� ���� � ����������, ��� � ����������� �����������. ��������-������� ����� ��������� ��� �����, �� ��� ��������� ��������� ����� ���������� 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 ����! - ���������� ����. - �� ��������, ������ ����,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 �����? - �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! - �, ������� �������, ��������-������� � 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</w:t>
      </w:r>
      <w:r>
        <w:rPr/>
        <w:t>, � ������� ������ ������� � �������. �� ��������-������� �� ����� �������������� ����� �������������. ������� ������������,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</w:t>
      </w:r>
      <w:r>
        <w:rPr/>
        <w:t>. ���� ������� ���� ���. ��� ��������. �� ���, �� ������ �� ����� �� ����, �� ��������.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��� ����</w:t>
      </w:r>
      <w:r>
        <w:rPr/>
        <w:t>, ����� ������ ��������� � ��������-��������, ������� ��������������� ��� �����. �� ������� � ������� � ������� ���������, ������� �� ���� ������ �������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���� ���� �� ������, ��������� - ������ �����. � �������� �� ����� �� �� 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� �����</w:t>
      </w:r>
      <w:r>
        <w:rPr/>
        <w:t>, ��������-������� ��������� � ����� ���� �� ����. �� ����� ��� �������� �����. ���� ����� ���, �������� 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����� �� ���� �������� ���� ����� �������</w:t>
      </w:r>
      <w:r>
        <w:rPr/>
        <w:t>. ����� ��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 ����� ������ ������� ������</w:t>
      </w:r>
      <w:r>
        <w:rPr/>
        <w:t>, ��� ������� �� ���������, �� ������������ ���� ������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</w:t>
      </w:r>
      <w:r>
        <w:rPr/>
        <w:t>. �� ����� � �����, �� ������ ��� ���� �������� �� ������������ ������. ������ ����� ����� ��������. 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���� ������, �� ������� �� ������ ���� ������, 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 ������� ������ ������� � ������ ����������</w:t>
      </w:r>
      <w:r>
        <w:rPr/>
        <w:t>, � ��������� ��� ���� ���� ������ ��� ����� ����� ����� ����. ���������� ���� ��������. �� ����, ������, ���� �����, ������ ����� �����,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</w:t>
      </w:r>
      <w:r>
        <w:rPr/>
        <w:t>-������� ����� ������� �� ����. ����� ������ ������� ������ ������ �����, ������� ������� ���������� ����������. ������ ��� ������ ���������� �������� ����� � 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 ������� � ��������� �����, �������� �����. 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 ���� ������� ��������� �� � �������</w:t>
      </w:r>
      <w:r>
        <w:rPr/>
        <w:t>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. - ���� ��� ����� �����. �� ��� �����, ��� ��� ��� �������� ���, ���� ��������-������� ��� ������ ����� ������� �����. ��������� ��������� ������, ��� ��������� �����. � �� ���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� ������ �����������</w:t>
      </w:r>
      <w:r>
        <w:rPr/>
        <w:t>, � 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��</w:t>
      </w:r>
      <w:r>
        <w:rPr/>
        <w:t>-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 �� ���. - �� ������ �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 �����</w:t>
      </w:r>
      <w:r>
        <w:rPr/>
        <w:t>. � �� ���� ���������� ������� ��������� ����, ����������� ���� �� ������� ����� 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 ��������</w:t>
      </w:r>
      <w:r>
        <w:rPr/>
        <w:t>,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�� � ��������</w:t>
      </w:r>
      <w:r>
        <w:rPr/>
        <w:t>. �� ������, ��� ������ �� ����� ������. ������ �������, ��� ��� ������������ � �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 ����� ����</w:t>
      </w:r>
      <w:r>
        <w:rPr/>
        <w:t>, � ������ �� ����� , ������ ������, ��� 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 ������������ ������</w:t>
      </w:r>
      <w:r>
        <w:rPr/>
        <w:t>. � ��� ����� ������ ����� ������ �������� 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 ������ ��������� ����� � ����������</w:t>
      </w:r>
      <w:r>
        <w:rPr/>
        <w:t>, ������� ������� ��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��</w:t>
      </w:r>
      <w:r>
        <w:rPr/>
        <w:t>. �� ���� �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</w:t>
      </w:r>
      <w:r>
        <w:rPr/>
        <w:t>-�� �����, �� ������ �� ��� ����� ����� � ���� �������� ��������. ����������� ������ � 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����� �������� ����� ������� ������</w:t>
      </w:r>
      <w:r>
        <w:rPr/>
        <w:t>. �������� �� ������� ������ �� �������. ������� ���� �� ��� ��� ������. ��� ������� � �������� � ������ ������ � ������� ���������. �����, �������, ��� ��������� ����������� �� ����� � �����. � ��� ��������, ��� ������� � � ����� ���� ������� ������ �� ����� ������ ������� � ���������� ������� ����. ������ ������� ������ ������� ����������� ��������� � �������� � ������ �����. ����� �������� ����� �������� � ������� �� ���� ������ ������ ������� ��������. �� 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 ��� �������� ������� ���������� ����</w:t>
      </w:r>
      <w:r>
        <w:rPr/>
        <w:t>. ��� � � ����� ���� �� ������� ������ �������, ��� �������� �����, � �����, ���� ����, ������� � ������ ������ �������� � ������ �� ������� ����� ����. � �����, ������� ���� � �������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 ��, �������� ��� ������ ���� ����������� �����, ��� ��������. ��� �� ��������� ������� ��������� � �����. �� ������������ �����������. �����, ���, ������� ������� ������� �� �����. � ���, ���������, ��� ������� ��� �������, ���� �� ����� ��������� ����� � �����-�� ������� ���� �����? �� ���� ����� ��� ��� �����. ������ ��������� ������� ������. ��� ����, ��� � ��� ���� �������, � �� ����� 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 ����������� �������</w:t>
      </w:r>
      <w:r>
        <w:rPr/>
        <w:t>, ����� ������� ��������� � �����. ������ ����� ����������� �� ������ ����� � �� ������ ����� ������ � ������ ��������. ������������� ����� ��� ���,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������ ���������</w:t>
      </w:r>
      <w:r>
        <w:rPr/>
        <w:t>, ������� ������� �������� � ������� � ����, ������ � ��������� ���� ���� �� ����� ��� � ���. �� �� ��� ������� �������� ��� �� ������, ���, ������ ������� ����� ������������, ����������� ������� ���������� ������� �� ��� �����. � ���� �� �������� ���� ����, ����� �����, �������, ������� �� ����, ��� ���� ��� ���� �� �� �����, 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 ��������</w:t>
      </w:r>
      <w:r>
        <w:rPr/>
        <w:t>, ��� ������ ������� ���������. ���� ������������, ������ ��������� ����, ��� �� ����� ������������ ���������, � �������, ����� ��� ��� �������, ��� � ������ ������� ���. � ��� ������� � ��������� ���� ��������� ��� �������� � ���� ��������� �����. �� ����� �������������� ������� ��� ����� ������� ����� ������� �� ����� � �������������� ������������ ���� ���������. �� ���� ��������� �������, ��������� � �����. ����� - ����� � ������, ������, ���� � ���� - �����, ������-����� ��������� � �������� ����������� ����� �������� � �����. � ��� ��� ������ �� ���. ����� ���������� ��������� ����� ���� ������� ������ ������� ����� �� ���� ������� ������� � �� ������: ������� � ����� ����� ��������, �������� � ������, � �����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�� ����� ���������</w:t>
      </w:r>
      <w:r>
        <w:rPr/>
        <w:t>, ������� ���������, ��������������� � ������ ������� ���� - ��� � �������� �������, � ������ �������� �� �����, ��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 ������� ���� �� ��������� ��� ��������� ������</w:t>
      </w:r>
      <w:r>
        <w:rPr/>
        <w:t>, ������������ �� ������ ����� ���������� �� ������, ��������, �������� � ������� ������. �� � �������, ������������ � ���������� 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 ��� � ��������</w:t>
      </w:r>
      <w:r>
        <w:rPr/>
        <w:t>, ������ ������� �����. ��� ���� ��� ����: ��������� ��� ������� �������� ������� ������� �������� ������ � �������� ��� ������ �� ������� � ����. �� �������� ����� ��� �� ����. �� ������������ ����� � ����������� � �������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</w:t>
      </w:r>
      <w:r>
        <w:rPr/>
        <w:t>, ���� �������� ����� ��������� �� ������, ������������� ���������� ������� ���� � ������ ������, ���������� "���� ����". ������ ����� �� ���� � ������ ���, ���� � ������� �������, �� ������ ����� ��� ��������� ������� �� ����� ������� ���������� 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 � ���� ��������</w:t>
      </w:r>
      <w:r>
        <w:rPr/>
        <w:t>. ���� � ����� - �� ����� � ������. ��� ��� ����� ��������� ����������� �������� � �������������� ������. ������ �� ��� � ���������� ��������, � ���������� �� �������� ������. ��� ����� ��� ���� ����� ���� ����������� �������� ������. ������������, ��� � ��� �����-�� �������� � ���. ������� ��� �� �������. ����� �������� ����� � �����-�� ������ ������� � ����������-������. � ����� ��� ����� ��������, � ������� ����� ������������ �������. ��� �� ������ ��������� �� ������ ����� � ���������� � ������ ����� ��������� ��������� ����������. ������ ��������� �������, � ������ 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</w:t>
      </w:r>
      <w:r>
        <w:rPr/>
        <w:t>, �� ������� ������, ������ � ������, ���� ���� � ����, ����� �� ����� ���������� � ����� ������� �������� � ������ ��������. ��� �� �������� �� ����� ������������� � ���, �� ������� �� ������. � ������ � ��� ����� ���� �� ��������. � ���-���� ��� ������� �� ���������. ��� ��� �������� ����������� ��� ���� ���� ���������, ��� �� ������������ ������ ��� ������������ ��������� �� �������� �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� ������ � ������</w:t>
      </w:r>
      <w:r>
        <w:rPr/>
        <w:t>. ��� ��� �� �������� � ������� ������, ���� ��������� �����, � ����� �� ������������ � �������, ������, ������ ����������� � ���������� � ������������ ���������� �����. ��� ��� ������ � ��������, ��������� ���-�� ���, ������ �� ���. �������� ��������� �� ������ �� ���������, ������������� ����. �� ��� ��������� �������, � ��� ��������� ���������� �� ������� ���� ��� ������ ���. � ����� ����, � �� �������� �����. � ���� ������ �� ��� ���������, � 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���� ����� ������ �� ���������� � ������ ������ �������. �� ��� ������� �� �� �����, � ��� ����� ��� �� �� �������, ��, ���� � ����������� ���� �������, ��� ��������� ����������� ���� �� ����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��� �������� ������ ���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 � ������� �� �������� � ��</w:t>
      </w:r>
      <w:r>
        <w:rPr/>
        <w:t>, ��� ������ ���������� �� �� ����� ���������, ����������� �������� ��������� ������ ��������, ������ ����� �������� ������ � �������� ���. ��� ����� ������ �������� ������ ������� ������ � ���. � ���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������ ������ ���� ���� �������</w:t>
      </w:r>
      <w:r>
        <w:rPr/>
        <w:t>. ���������� ��� ������� �� ����������, �� ����� ������������� � ���, ��������� ���� ���������� ���� ����������� ����� ����������� �����. ������ �� �� ������� �� ����� ��� �������. ��� ����� �� ������ - ��������� ���, �� ���������, ������ ������ � ����� ������� �������, �� ����� ������ �� ������������, ��� �� ����� �������� � �� ���������� �����, � �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 ��� �������� �������� 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 ����� ������� ������� ������ ��������� ���� ������ ������. ������ ������ ������ ��������� ���� � �� ��������� �� �����. ���� �������, ��� � ���� ���� ��� �������� �� ����������. ���� ������, ������, ��������� ������� ����, ���� ���������� ������ �� ������ ��. ������ �� ��� ������� ��� �� �������, ��� ��� ����� ��� ��������� �� ���� ��������� ������ ����������� ����, ��������� � ����� ����������� �����. �������, ������ ���������� � �������� ������ ������ ������ - ���������, ����� �������,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 ����� �� ���������� ������� ����</w:t>
      </w:r>
      <w:r>
        <w:rPr/>
        <w:t>, � ��� �����, ��� ��� ���� ��� �����. ������ ��� ������ �������������� ��������� ����� 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 ��������� ���� ����� �����</w:t>
      </w:r>
      <w:r>
        <w:rPr/>
        <w:t>, ������, ����������� ������ �� �����, ���� ������ �����������. ������ ����� ������ ������� ��� �������� ������ ����������. ������ �������� ������, ����� �������� �������� � �������. ���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 �������� ����� � ������� ��������</w:t>
      </w:r>
      <w:r>
        <w:rPr/>
        <w:t>, �� ������ ��� ����� �� �����. �� ��� ����� �� �������� ����, ����� ��� ������� �������������� �� ������� 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 ������ �� ��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 ����� � ������� ���� �������� �������� �������</w:t>
      </w:r>
      <w:r>
        <w:rPr/>
        <w:t>, � ������� ����������, �����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 �������</w:t>
      </w:r>
      <w:r>
        <w:rPr/>
        <w:t>, ����� ����������� - ���, �� ����� ������, �������� ��������. �� ��� �����-������ ��������, � ��� ������� ����� �������� � ������, � ������� ���� "�� ����������� ��������!". � ����� ����, ������������ ������, �� �������������, ������, ���������� ���������� - ��� ���� ������������� ������� � ������. ��� ����� ����������� ���� ������ ������ ������� � ����������� � ����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</w:t>
      </w:r>
      <w:r>
        <w:rPr/>
        <w:t>, ������������ ������� ������ ����������� �����, ����� ��� ������� ���� ������� ����� ������ �� ����� ������������ ����.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-���� ����� ���������. ��� �����, ��� ���� �������� ��������� ����� ������������� ���� ������ ��������. ������ ����� �� �������� �� �� ���������, �� ����� �� ���������, ��� ������ ������ ������ ������� � �� �����. � ������, ������� ����� ��� ������� ��� �������������. ������� �� ������������ � ������� �������������� �������, ������ ����� ���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 ����� ���������� �� ������� ������� � ���� ������� � ������������ ���� </w:t>
      </w:r>
      <w:r>
        <w:rPr/>
        <w:t>- ������� ������ ������� � ���������� ������ �������, ��������� � ������ ����. ��������� ������� � ������ ������� �������� � ���������� ��������, � �� �������� �� ��� ���. �� ������� ����, ��� ������������. �� ��� ������ � ������� ��� ����� ������� ������ ���� ����� ��������, ������ ���� ����������. ��� ��� ����������, ��� ����� ������ �� ����, � ��� ���, � � ������ 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, ������� �����, � ��������� ��� ����������� �� �����, ������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. ��� ���� � ����� ����������. ��� �������� ����� �, �������� ��� �����������, ����������� ������,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-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. ������������. �� ������ ���� ��� �������. ������ ������ ����� �� ��� ���������� � �������������. �� ��� � �� �������� �� �����, 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. ������ ��������� ��������� � ��� ��������������� ���� �������, �� �� ���� ������� �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����� ���. -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. ���������, ����� �� ������ �������, �� ����� � ���� �������� �������. ����� ����� �� � 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� �� ��� ����������� ���������� �� ��� ���������������, ����� � ������, � ������. �� ������ ��� �, ������, ���������, ����� 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� ���� ����� ����� ���� ������ 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- ���������� ������, - ��� ����������� ����������� ���� ����, ��� � ���� ����� ���� ����������� � ������. � ��� ������ ������ �� ���, ���� ��� �������� ����������, �� ������� � ������ ��������. � ���� ��� ���������� ���������� �� ���� ���������. ��� ���� �� ����� �������� � ��� ��������� �������. ����� ������ ���������, ��� ������ �������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</w:t>
      </w:r>
      <w:r>
        <w:rPr/>
        <w:t>, ���� �� �� �� �����, ������ ������ �������. ��������, ���������� ������ ������� ������� ��� � ������ � �� ��������� ��� ������� �����������, �� � ��� ������ �� ������? �� ���� ���������� ������� ��� ������� � ����, ����� �� �������� �� ������� �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 ��� �� ���</w:t>
      </w:r>
      <w:r>
        <w:rPr/>
        <w:t>! � ��� �� ����� �� �� ���� ��-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������ ���� �� �����. �������� ������ ����� ��� �������� ������ � ��������, ��� ������ ������� ���-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 ����, � ������ � ��� ��������, ��� � ������. ���� �� � ��� �����. - ������ ���������� �� �������� � ����������. - �� ����� � ���� ����, ��� ��, �� ���� ��������, � ����� ����������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 ���� ������. - � ����� ��� ��������� ����� ��������. � ��� ������� ��������� � ��� ������. � ������� � ������ � ����. ��������� �����, �������, ������ � ������ � ����� �� ������ ���� ��� ������ ������ �����. �� ������ �������. �� ���� ������� ������� � ���� ������ �������, ��� ������ �� ���� �������� �� ���� ����������, ��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 �� ��� ��������</w:t>
      </w:r>
      <w:r>
        <w:rPr/>
        <w:t>. ��� ��������� �����, ��� �� �� ���� ����, ��� � ��������� ���������� �������� 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, - ���������� ������, - ��� �� ������-�� ������ ���� �����. �� ������� � ������. � ������������ � �� ���� �������� �������. ������ �� ���-�� ������������� �� �������. ��� ������ �������, �� �� 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 ������� ��������, �� �� �������� ����� ����� ������ ��������� ���������. ����� ������, ����� ���-�� �� �������, �����������, �� 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 ������ �������� �� ��� ���� �����. �������� ������, ����� �� ����� ������. ������� ����. �� ��� ������� ������� ��� ������� ��� ���-���. �� ������ ����� ��� �����. �� ������ ��� ���� ��������� ���� � �������. ����� �� ���� �, �� �����������,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�������� ����������� ����� � 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�� </w:t>
      </w:r>
      <w:r>
        <w:rPr/>
        <w:t>- ���� � �������, ����� ����������� �������. ���� ������� ��������� �� ��������� ���������, �� ������� ��������. �� ���-�� ������ ��� ������. ����� �� �����-������ ����� ������ ����� ������� �� �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. � ������, ���� ������ ����� ��� ��������, � ��� ��� ���� �������, ��� ������ ��� ��� ������ � ������� �����. ������ ��� ����� �� �������. ��� ����������� ����� � ������ �������� ��������� ����� �����. � ����� ��� ������ ����� ���������� ���������� ����� � �����. �� ���� ��������� ������� ���, � �� ������ ��� ����������. � ����� � ����������. �� �� ����� ��������� ����� ������� 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</w:t>
      </w:r>
      <w:r>
        <w:rPr/>
        <w:t>, ��������� ��������, � ���������� 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, ����������� ��-�� ���������� ������, ��������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 ������</w:t>
      </w:r>
      <w:r>
        <w:rPr/>
        <w:t>, ������������ ����������, �����������. ��� �������� ����, � ������ ������ ���� �� ������ ����. �������� ������ ����������, ������ 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�� � ������������ ����� ����� ������� ����������� ������� � �����</w:t>
      </w:r>
      <w:r>
        <w:rPr/>
        <w:t>, ��� �����. �� �� �� ������� ��� ����������. �� ����� �������� �������� - �������� � ������ �������� ����������������� ������. �������� �������� �� ����, ������ ������� � �����, �� ���� ������: ������ ������ ����� 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 ���� �������� ���������� �������</w:t>
      </w:r>
      <w:r>
        <w:rPr/>
        <w:t>, � � ����� ������ �������� ������� �����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����� ��� ������� � ����������� ������</w:t>
      </w:r>
      <w:r>
        <w:rPr/>
        <w:t>. ������ ���� ��������� �� ����� "����� ����". ������ �������� ����������. �������� ������������� ���� � �����. ��� ���������� �� ����� 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� �������� ���� � ������� �� ������� </w:t>
      </w:r>
      <w:r>
        <w:rPr/>
        <w:t>"�����". �� ���� ��� ����� ������������ �����, ��� ����� �������� ������� ����� ����� ��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��� ������ ��� ���������</w:t>
      </w:r>
      <w:r>
        <w:rPr/>
        <w:t>, ����� 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��� � ���������</w:t>
      </w:r>
      <w:r>
        <w:rPr/>
        <w:t>, ��� �� �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�� ���� ������ � ���� �� ����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����� � ����� � ���������� �������</w:t>
      </w:r>
      <w:r>
        <w:rPr/>
        <w:t>, ������ ������� ��������� ������� ������� ����������, ������� �������� �� ��� ������ � �� ���� � �� ���� �� �������� �� ����. ��� ���� ������ �� ������. ������ ������� ����� ����� � ����� ������� ����� ������. �� ������ ����� ����������� ������ ���������� �������. ������ ������ ���������� � ��������, �������� ������ ����� ��������� ��������. ��� ����� � �������� ������, � ������� �� �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�� ���� ����� ����, ��� "�����" ������� ������ �������, ������ ����� ������������ �� ����� ����� ������� ������. ��� ������� �� ��� ���, ���� � ��� �� ����� �� �������� ��������� ������ ��-���. ������� ���������, ���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�</w:t>
      </w:r>
      <w:r>
        <w:rPr/>
        <w:t>, ��� ������� �� ��������� ��������� � ���������� �������, ��� �� ������������ ��������� �������. ������� ���� ��������� � ���� ������� �������. ������� �������. � ��� ����� 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 ������ ����</w:t>
      </w:r>
      <w:r>
        <w:rPr/>
        <w:t>, ��� ��� ������ 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 � �����</w:t>
      </w:r>
      <w:r>
        <w:rPr/>
        <w:t>. ��� ������ ��������� ��, �����, ��� ����� ��������� ���� �� ��������� ����� ��������� � ��� ������ �� ����� 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-���, - � ������ ������ ��� ������ �������, ������� 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� ��� ��������</w:t>
      </w:r>
      <w:r>
        <w:rPr/>
        <w:t>, � ���� ��-���, �������� � ������ �������� ����������� �������. ���� �����, ���� ���� ������-�� ���� �������, ������������ ������ �������� ���� �������. ������ ������ ������ - �� ��������� �� ���� �������, - ��� �����-������ ����� ������ � ���� �� ���� ��� ��� ��������� ����. � ����� ������ ���� ����������� ����� ���� � ��������, ��� ���� ��-���, ������ ��������� ������, ������ � ���� ���������� ���� ������ ����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</w:t>
      </w:r>
      <w:r>
        <w:rPr/>
        <w:t>, ��� ������� ��������� ���������� � ������� ������ �������. ��� ���������� � ��������, ������ �� ����������� ������ ������ ������ �����. � ����� ������� ���� ������ ����� ���������� ��� �� ��������� ���� � ��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���� ���� �������</w:t>
      </w:r>
      <w:r>
        <w:rPr/>
        <w:t>, ������������ ����. ����� ��������� �������, ��������� ������ �������� ����� � ���������, �������� ����. ��� ������� ������� ����� ������, �����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 �������� ������� ��� �� ��������� � ������ ��� ���� �������� �����������</w:t>
      </w:r>
      <w:r>
        <w:rPr/>
        <w:t>, �� ������ ��������� ���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����</w:t>
      </w:r>
      <w:r>
        <w:rPr/>
        <w:t>, �������� � ������� ���, � ������ ��� ���������� �� ���� 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 �������� ����������� ���</w:t>
      </w:r>
      <w:r>
        <w:rPr/>
        <w:t>, ����� ����� ������ �������������� ������ ������������ �� �������� ����. ������� ������ ����� ��������� � ����������� �������. �������� ��-��� ������������� ����������� ������� ������. ��� ��� �������� � ����� ������. ����� ������� ������� �� ��� �������, ������ ��������� ����. ��-��� ����� ������ ���������. ��� �� ��� ��� ����? ������������ ����� ���������� ������� �����, � ������ ����� �� ��� ������ ������� �� ��������. �����, ��� ����� � �������� ��������? ��� ���� ����, ��������������� ������ � ������������ �������, �������� ������ ��� ��������? ��� �� ��� �� ���, ������������� �� ������������� 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 ��������</w:t>
      </w:r>
      <w:r>
        <w:rPr/>
        <w:t>. ��� ������� ���������. ���� ��� �������, �������, ��������-������ ������. �������� ��������, �������� ���������� ����� ������ ����� �� ��������. �� ������������ ����������� ������, ��, � ������,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�������</w:t>
      </w:r>
      <w:r>
        <w:rPr/>
        <w:t>, ��� ����, ����� �������� � ���� � ������� �������� ������. ����� ��� ������� �����, ������������� � ������ �����. ��� ���, � ��� ��������� ��� �������, � ��������� ����� �����, ����, ������ ��� ��������, ��������� �������� �����, ��������, �������, ����������� ����������� � �������. ��� ��-��� � ��������, ������� ���� ���� ����� 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 ���� ����� �� ����� ������� ������������</w:t>
      </w:r>
      <w:r>
        <w:rPr/>
        <w:t>. ������ ����� � ������, ������ ��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 �� ������ ������ � ��� ������, ���-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 ������ �� ����� ������ 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, - ������� ��-��� ��������� ���������� �������. - 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</w:t>
      </w:r>
      <w:r>
        <w:rPr/>
        <w:t>, ��� � ���������. �������� �������� ���� ������� ��� � �����. � ��������� ���� ��� ����� ����� �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� ��� ��� ��� �� 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</w:t>
      </w:r>
      <w:r>
        <w:rPr/>
        <w:t>. ������ ��-��� ��� �� ������ �� �����������, �� � ������. �������� ����� ����� �� ���������� ���� ������ �����. �� ��������� ������� � ������� ��� ���� ��������� ������������ �������. ��� ��� ����� ��������� ������� ������� ����� ������, � ��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 �� ����������� �������</w:t>
      </w:r>
      <w:r>
        <w:rPr/>
        <w:t>, ������ ������ �� ���� �������, �������� �� ��� ������ �������. ������� ������ ��������� �� ���� ��������� �������� ��������. ���� ���� �� ��� ������ �������, �� ��������� ����� ������ � ��� ����� � ������� ����� ������� �����. ���� ��� �� ����� � ���������� �� ����������, ��� ����������, ����� ���������� �������, ������� � ���� � ������ ��� ����� � ������. ��� ������� ������ �� ��������, ��� �����, ������ �� ���� �����. ������ � ���� �� ������ ��������� 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 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 ������ ��� ��� �������� � ����</w:t>
      </w:r>
      <w:r>
        <w:rPr/>
        <w:t>. ��� �������� ����������� �� ����������. ������ ���������, ������ ��������. �� �������� ����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 �� ���������� ����� ������ �������� ��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 �������� ��������� ������</w:t>
      </w:r>
      <w:r>
        <w:rPr/>
        <w:t>, � �� �������� ��������� ����� �� ������� ����. ���� ���������. �������� ��������.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</w:t>
      </w:r>
      <w:r>
        <w:rPr/>
        <w:t>, �������� ����� � ������������ ����� �� ������������, ����� �� ���������� ������. �������� ������ ����� ������ �� ���. ��� ���� ���������� �����������. �� �� ������ ��������� ����� � ������� �� ���� �� ������� �������. ������ ������� �� ������ ����� �� �����,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 ������� ������ - ���������������� �����. ��� ����� ����������, ���� ����� ����� �����. ������ ���� �� ������ ������ ��������� ������ � ������ �� ��������� ������� ������� �� �������, � �� �������, ���������� ����, � ���� �� ��������, ����������� ������� ������ ������. ��� ���� ������ �� �������, �������� �� ������, ������ ������, ���������, �������� �����. ��� ����� ��������� ����, ���������� �� ����� ����� 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� ����</w:t>
      </w:r>
      <w:r>
        <w:rPr/>
        <w:t>, ������ ������ �� ����� �����, ������ ���������, �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������, - ������� ��� �����, ���� ����������� �������. �� ������� �������� ��������.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��� ��� ��� �������� ��� ������� �������</w:t>
      </w:r>
      <w:r>
        <w:rPr/>
        <w:t>. �� ������ ���� ��� ���������� �����, ��������� ��������� ����� �������, � ���� �����, ������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 ����� ���� ���������� �������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 ������ �� ������</w:t>
      </w:r>
      <w:r>
        <w:rPr/>
        <w:t>. ��� ��� ����� ��� ����� �� ����� ������ �� ������� � ������������ ������. ��������, ��� ��� ����� ��������� ����� � ������ �����, �� ���� ���������� �� �������� ������� � �����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��� ��� �� ������ ������� ����������</w:t>
      </w:r>
      <w:r>
        <w:rPr/>
        <w:t>, ������ ����, ����� � ����� � ��� �����, �� ���� 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</w:t>
      </w:r>
      <w:r>
        <w:rPr/>
        <w:t>, �������� ������� � ������ � ��� �������� ���������� �������� ��� ��� �������� �������. �������� �� � ������, �� ���� �� �� ����� ������ �� ����, � �����. �� �����, ������ �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�� ��������� � ���������</w:t>
      </w:r>
      <w:r>
        <w:rPr/>
        <w:t>. ����� ����� ��� ������������ ���� ������� ����, � ������ �����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 ������ ������</w:t>
      </w:r>
      <w:r>
        <w:rPr/>
        <w:t>, ������ ������ ����������, ��� ��� ������ �������� �� �������. ��� ��� �� ��� �����, �������� ������ �� ������? ��� �� �� ���-������, � ����-�������� � �������� ��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</w:t>
      </w:r>
      <w:r>
        <w:rPr/>
        <w:t>, ����� � �������� ����������� ���� ��������, �� ����� ������� ������������. �� ��� �� ��� �������, �� ���� 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������ ����</w:t>
      </w:r>
      <w:r>
        <w:rPr/>
        <w:t>-�������� � ��������, ����� �����, ��������, ����������� �� �������� ����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</w:t>
      </w:r>
      <w:r>
        <w:rPr/>
        <w:t>. �� ������ ����� �����. ��� � �������� ������� ������, ������ ������ ������, ������ ��������� � �������� �� �������� ���������, ������� 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 ����� �������� � ����� ������</w:t>
      </w:r>
      <w:r>
        <w:rPr/>
        <w:t>. ������ ���������� ���������. ����� ������� ���� ��������� �� ������ � �������, �������� ������� ������� ��������. ����� ������ ������� ��������� �������, � � ���������� ������ ������� ���������� ���� ������� ����. � ������ ������ ������. � ��������� �� ����� ������� ����, ������� ������ ������ � ����� �� � ������ creata cadenza - ��� ����������� "����� ������". ������� � ������ ����� ����. ������� ������� ������, ������ 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 ������ �� ������ ������</w:t>
      </w:r>
      <w:r>
        <w:rPr/>
        <w:t>, �� ��� ��������� �������� ����������, ��������� �������� �������� �������. ������ ��������� ���� �� ��� ������. ����� ���-�� ��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��� ���������</w:t>
      </w:r>
      <w:r>
        <w:rPr/>
        <w:t>. ��� ����� ����������. ������ ��������� ��� � ����� ������ ������. ������ ���-�� 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�</w:t>
      </w:r>
      <w:r>
        <w:rPr/>
        <w:t>, ������ ������ ������ �� �������� � ������� �������.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�� ������� ���� ������? - �������� ��� � ������������� �� ��� 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</w:t>
      </w:r>
      <w:r>
        <w:rPr/>
        <w:t>, ����� � ����� 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�� ������ - �������. �� ��� �,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. ������ �����������. �����, ��� ����� �� �����, � �������, ��������� ��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�� �������� ����, - ������ ����� � 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. �������,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 �������, ��� ����� ��� �������? ������� - ���� ����� ������. �� ����� �����, ��� � ����������� ����� ������ �� �������� �� ������,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-��� ��������� - ������ ���� ����� �� �������, ������ ��������������� ����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�����, � ��� ��� ��-�������, - ������� ���. - ������� ���� ����� �� ���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 ������-�� ��������� �������� ��������� ���. ��������� �����, ������� ��-��� � ��������, ��� ��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</w:t>
      </w:r>
      <w:r>
        <w:rPr/>
        <w:t>. �� ��� � ����� �� ����������. ��������� ���, ����-���������, ������� ����-������, ��� �������� �� ����������? ��� ������ ����������. ��� ����������. � ���� �� ��� 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 �� ���� ��������� ������� �������. ����� ��� ��� �������,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� ���������� � ����. �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, ��� �����"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 ��������, ����-��������, - ���������� ������, ������� ����������� ��������� ���� �����. - ������ ���� ��� ������ � ������, ��� � �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>, ��� � ����� �������� �� ��� 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� ����, ���� ��� ��������� ����� �� ��� ����������, ������ �������� �� ���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���</w:t>
      </w:r>
      <w:r>
        <w:rPr/>
        <w:t>, ������������� � ��������, ������������ ������. �� ������ ��� ���� �����, � ��� ���������� ��������� �������� ������ � ���. � ����� ������, ��� ��� ���� ����� ���������? � 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 ������� ����� �� 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- ����������� ��������. - ��� ������, � ������. �� �������, ������ �������� ����� ����� ��� ���������������� ����������� 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 ����� �� ������������� ����� �� ��������� ��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 ��� ������ �������, ���������� ������� � ���� ����������� ���� ���� ������ �� ���������� �������. ��������� ������� �������� �� ��� ���������� �� ���� ���������� �����, �� ������ � ����. ������� �� ����� � ��� �������� ���� �����. �� ����� ������� �����. ��������, ��� 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. �� ��� ���������� ���� ����������� �����������, ����������� �� ��������� �� ��������� ��������� ����. ����, ���������� ��� �������� � ������� 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������ ��. - � ���� �������, ����� �� ������ ��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 ���, �����, ������ �� ����������. �� �� ������ ������ ��� �����. ������ � ����� �������� � ������ ����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 ������� ��� ������-������ ����������. ������ �� ���� ��������, � ������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�� ����� ��� ���������. �� ������� ���. ������ ����� ��� ���, �� �� �� ����� ��������� ��� ������ ���� ������� �������. 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</w:t>
      </w:r>
      <w:r>
        <w:rPr/>
        <w:t>"���� ������, ��� ��� � ������� �� �����, ��� � �������". ������, ��� �����, ��������� ��������� ����� ������. ���, "�������" �� ������-�� ��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 ������ � �� �����������. ��� ������ ����� ������ � ��������������� ��������� � ����. �� ���������� ������ ��� ������� ���� �� ���� �����, ������ ������ �� ���������� 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 ��� ���� ������� ����� ������. ��� �������� 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, - �������� ������, ������ ����������� � ���������, �� ��������� ����� ������������ �����. - �� ������� ����� �����, � ��� ��������� �� ����. � ������ ������ ���� ������ ������ �������. 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 ������</w:t>
      </w:r>
      <w:r>
        <w:rPr/>
        <w:t>, ����� ������� ������ � ���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� � �������</w:t>
      </w:r>
      <w:r>
        <w:rPr/>
        <w:t>, ��� 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�� �������� ���������� ������ � ���. ������� ����� �� ��������� ���������, 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� ������� ����� �� ���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, ��� �� ������ ��� ������. ��� ������� ������, � ������ ��� ������� ��������� �� �����. � � ���� ���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</w:t>
      </w:r>
      <w:r>
        <w:rPr/>
        <w:t>. �� ������ � ��� ���� �����. �������� �������?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 ������ �� ��� ������ �������������</w:t>
      </w:r>
      <w:r>
        <w:rPr/>
        <w:t>, �������������� �������. "��� ������������ ���",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�,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 �������� ����������</w:t>
      </w:r>
      <w:r>
        <w:rPr/>
        <w:t>. ������ ��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 ����</w:t>
      </w:r>
      <w:r>
        <w:rPr/>
        <w:t>. �� �� ��� ������� � ������. ��� ������ � �������. � ������ �� �������� �������. ��� �������� ������� ���� � �� ����� �����,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, �������. �� ������ ��������� ������. � ��� ���� ���� � ����� �����. ����, ������� ����� �������� �����������. � �� ���� ���� � ����� ����, ��� �� ������ 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 �������������</w:t>
      </w:r>
      <w:r>
        <w:rPr/>
        <w:t>. � ���� �������, ��� ��� �������, ������ ��� ��������. ��� ��������� ������������ ����� �������, ���� ����� 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 ����� ����</w:t>
      </w:r>
      <w:r>
        <w:rPr/>
        <w:t>. ��� ���� � �����, �����, ����������, � ��� �� ����� �� ����� �������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</w:t>
      </w:r>
      <w:r>
        <w:rPr/>
        <w:t>, ��� ��������� �����, ����� � ������, ��������� ������� ��� ����������� ������. ��������� ������ �������� ������� 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������, ������� �����������, ����� � ���������� ������ �������.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 ������</w:t>
      </w:r>
      <w:r>
        <w:rPr/>
        <w:t>, ��� ������ ������ ������ �� ����� �������� ��� ����� �� �������� �� ��������. �������� ��� ���������� ���������. ������ ����������� �������� ����� �� ������ ����� � ����� ���������� ��� ��������,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�� � ������ �����</w:t>
      </w:r>
      <w:r>
        <w:rPr/>
        <w:t>, ���� ��������. ������ ������� � �������� ��������� � ������. ��� ���� ������ ����� ������, � �� ��� ������� �������� � �������. �� �� ��������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 ������ ��������� �� ����������</w:t>
      </w:r>
      <w:r>
        <w:rPr/>
        <w:t>. ������ ��� �������� 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 � ���������� �� ���, � ������ �������� ������ �� ��������� ������. � �� ���� ����� ����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 ����</w:t>
      </w:r>
      <w:r>
        <w:rPr/>
        <w:t>. � ���� ������� ������� ������ �� �������� �� ���� �������, ����� �� �� ������. ����� ��������, �� �������, ��� 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, � ��������� ����� �� ������������, - ����������� ��. -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 ���������� � ������������</w:t>
      </w:r>
      <w:r>
        <w:rPr/>
        <w:t>, �� ��� ����� ��� ��������� � ���� ������, ��� ������� � ��������� �� �����������, ���������� �� ����� �������� ��������. �������� ������ ����� ���� ������� ����� �������� ������. ������ ��� �������� ��������� ������ �� ������� ������, �� ����� � �������� ��������, � ������ �� ����������� �����, � ���������� ���� �� ������, � ������ ����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���� ���</w:t>
      </w:r>
      <w:r>
        <w:rPr/>
        <w:t>. ��� �������� �� ���� ����� ����� "��������", � ������� �������� � ����. ���� �� 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� ����� ������ ������������ ������ �������� ���� �� ���� ����</w:t>
      </w:r>
      <w:r>
        <w:rPr/>
        <w:t>. �� ������� ����� ���������� ������� ����� �������� ����, ������ ��������� � ������ �����. �� ������ ����� ����� ��� ����� ������, ��� ������� ������ �� ������ ��������, ��� ��� 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� ������ ������������</w:t>
      </w:r>
      <w:r>
        <w:rPr/>
        <w:t>. � ��� ������� ������ ���������. �������� ��� �� ���������� ������. ���-�� 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����� ������ � ������� ��������� ���������� ������ �� �����</w:t>
      </w:r>
      <w:r>
        <w:rPr/>
        <w:t>, �������� ��, �������� ��������. �� ���� ������� ������ � ������ � ���� ��������� �����. ��� ��������� ������������ ������ ����������, � ������� ������� ��� ���������� �������,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����� ����� ������ ������� � ������� ����� � ��� ������ �������</w:t>
      </w:r>
      <w:r>
        <w:rPr/>
        <w:t>, ��������� � ������������ ��������. � ��� �������� ��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 ���� ������ ����������</w:t>
      </w:r>
      <w:r>
        <w:rPr/>
        <w:t>. ������ ����� ��� ����� ������� �������� ������ ������. � ��� �� ��������� ������, �� 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������������ ���������� ��� ����������� ���� �� �������� ��������� ���� ������ �������</w:t>
      </w:r>
      <w:r>
        <w:rPr/>
        <w:t>, ������� � �������� ����� ���� ���� �����. � ��� ���, �� ������, ������� �� ������� ���������. ��� �������� �� ������ ��������� ����������. ������������, ����� �������� ����� ������������� � ���������, ������ �� ������� �������� � ������. �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�� ��������� �� ������ ������� ��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 ���������� ��� ������� ����������</w:t>
      </w:r>
      <w:r>
        <w:rPr/>
        <w:t>. ��� �������� �������������� - ����� ������������� ������ ������� ����� ���� ���������� ����� �����. ������ �������� ��������� � ����� ����������� ��������� � �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 �����, ������ �����, - ������ �� ��� ����, ��� 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��� ����������� �����</w:t>
      </w:r>
      <w:r>
        <w:rPr/>
        <w:t>, ��� �� ��������. ���� �� �� �� �����, ����������� �� ��� ����-���� �� ��������� �������� ������� ��������� ������ �������� ����� �, ���� �����, ����������� ��������� �� �����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</w:t>
      </w:r>
      <w:r>
        <w:rPr/>
        <w:t>, �� � �� ���� ������, ���� ����� �� �������. � �������, � ����������� �����, ������� ��� �� ������� ������� ��������. �������� ��� ���������� ������ ������� � ����� � ���� �������� ����, ����� �� ����� ������ ����������� 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 ������, ���������� � ��������, � 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��� �������� ������� �� ����</w:t>
      </w:r>
      <w:r>
        <w:rPr/>
        <w:t>, ������ ������, � ������ � �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���</w:t>
      </w:r>
      <w:r>
        <w:rPr/>
        <w:t>. ������ ����� ���� �� � �������� ������������ � ������� ����, ���� ����� ��������, ��� �� ��������� ��� 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 �������� ���� �������� ����� ����� �������� ���������</w:t>
      </w:r>
      <w:r>
        <w:rPr/>
        <w:t>. � ��� �� ���� ������ �������, ��������, �������� ����. �� ����� �� ����� ������ 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 �� �����</w:t>
      </w:r>
      <w:r>
        <w:rPr/>
        <w:t>, � �� ����� �� ���� ������ ��� �� ������ ������ ����. ��� �� ������ ����� ����� � ����������� ������, ��� ���� �� ����� ����� ���� ������� ����� ��������� 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, � ������ � ��� ����� ������� ��� ������������ �����������. ���������� �������� �������� ����� �������, ����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������ ����������� �� �����</w:t>
      </w:r>
      <w:r>
        <w:rPr/>
        <w:t>, �� � �������� ��� ������ �����-�� �������, ������-����� ��������� ���������. �� ���� ��� �� �����, ���������� � ����� ����� ����������� ���������, ���-�� ������� ���� ��� ��� �� ������� ��������� �����. ������ ����� ���� ��� �������� � ������ �������� ������, ���������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</w:t>
      </w:r>
      <w:r>
        <w:rPr/>
        <w:t>, ��� ����������, ��� ����� ���������� � �������� ������, ����������� �������� ������,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 ���� ������� � �����</w:t>
      </w:r>
      <w:r>
        <w:rPr/>
        <w:t>, ������������� �� �������� ������ ���� ����. �� ��� �������� ��������� ���� �������� �� ���������. �� ����� ������� ��������� ������� ����. ��� �����, �� ���� � ������ �������, ��� ��������� ��, � ������ ��� ���� �� �������� 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���� ����� �������� ����� ������ � �������</w:t>
      </w:r>
      <w:r>
        <w:rPr/>
        <w:t>, ������������� ����� ������ �������. ������ �� ����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������ ���������� �����</w:t>
      </w:r>
      <w:r>
        <w:rPr/>
        <w:t>, � �� �������� ����� �� ������ �������� �������. ������ ����� �����, ������� � ������, ������ ��������� � ��������� �������. ��� ������� ��������� �� �������� �������, ������������ ��� ������ �� ���, 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���������</w:t>
      </w:r>
      <w:r>
        <w:rPr/>
        <w:t>. � ����������� ����� ��������� ������� ��������. ��������� ����� ��������� ����� ��� ������������ ���� � ������ �� ���������� ������ ����. �� �������� ������������ � ������ ��� � ��������� ���� ��������� 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</w:t>
      </w:r>
      <w:r>
        <w:rPr/>
        <w:t>, ����� � ����� ������ ������� ��� ��� �������. ���, ��� ��� ��������, ����� ������ ����� �������. ������� ������ ��������� � ������ 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</w:t>
      </w:r>
      <w:r>
        <w:rPr/>
        <w:t>, ��� ������� �������� ������� �������������. ��� ����� �������� �� ������ �� ������ �������� �������� � �����. ������ ������� � ��������� ������ ����������, ��������� �����, ����� ����� ������ ���� 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 ������� �� ������ � ��������� �������� ����� �����</w:t>
      </w:r>
      <w:r>
        <w:rPr/>
        <w:t>, ��� ��������� ���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��� �� �����</w:t>
      </w:r>
      <w:r>
        <w:rPr/>
        <w:t>, ��� ���� 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 ������� ����� � �������</w:t>
      </w:r>
      <w:r>
        <w:rPr/>
        <w:t>. �������� ������ �����, ���� ���-��� �����������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���� �������� ������</w:t>
      </w:r>
      <w:r>
        <w:rPr/>
        <w:t>, � ������ ������ � ��� ���, �������� ����� ����������, ������� �� ��������� �����. ����� �� ��� ���� ���� ��������� ��������� � ���������� ������, �������� ������ ������� ���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 ���� ����� ������ ������ ������</w:t>
      </w:r>
      <w:r>
        <w:rPr/>
        <w:t>. ������� ������ ���� ����������, ������� �� ��� �������, ������� �����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 �����</w:t>
      </w:r>
      <w:r>
        <w:rPr/>
        <w:t>, � �������� �������� ����� ����� �� ���. ����� � ������ �� ��������� ���������� ������ �������� ������. ����� ����, ����� ������ �����, ������ ��� � ������ - ��������� ���� �������� ����. �� �����-�� ������ ����� �����, ���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���� �������� � ������</w:t>
      </w:r>
      <w:r>
        <w:rPr/>
        <w:t>, ��������� �� ���� � ����������� �����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 ����� � ��������</w:t>
      </w:r>
      <w:r>
        <w:rPr/>
        <w:t>. �� ���� �� �� �������� ������� ������� ����� ����. ������� �������� �, ��������� �������� ������, ����� ����� ���� �� ����. ����� � ������ ������ �������� �����, � ����� ����� �������, ������ �������� ������. ������� ������ � ������� ������ ������ � ����� ����������� �����. ����� ��������,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���������� � ���������� ������</w:t>
      </w:r>
      <w:r>
        <w:rPr/>
        <w:t>, ��� ��������� ���� �������� �������� �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, ������ ������� ���� ����-����� � ������ �������� ����������� ������, ����������� �� ���������� �� ������������ �������. ��� ������� ������� �� �������� � �������� � ������� ������ � ����������. ��������� � ������� ������� ������� � ��������� �� ����� �����, ��� �������� � �� 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</w:t>
      </w:r>
      <w:r>
        <w:rPr/>
        <w:t>, ��� ��� �� �������� ������� ����� � �����. � ������ �������� ��� ������ ��� ����� �����. ����� ���� ������� �����. ��� �������� ���������, �������� ����� ������, ��������� �� ������� 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������ ������� �������� �� ����� ����</w:t>
      </w:r>
      <w:r>
        <w:rPr/>
        <w:t>. �������� � ����� ���������� ������������ ����������� ������, � ������� �����������. ��� ������� �������� ���������� ������� �������� �����, �������� �������� ����������� � ������� �������� �����. �� ������� ������� ����� ���������� ��� � 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�� ���� ������ ���������� ��������</w:t>
      </w:r>
      <w:r>
        <w:rPr/>
        <w:t>, ������� ��� ���� �� �� ����� ������� ����������. �� �������� ������� ������� ������������ � ����� ������, � �� ������������� �������� ������� �������. �� ���� ������ �������� �� ������ ���������, ��� ���� ��� ������ 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 �� ������ ��� ������������ ��������, �� ����������� ������ ��������������� ������ ����� � ������� �����. ��� ���� ����� � ������ �� ������ ���������. ����� � ����� ������� "�������� ����", ���, �������, � "����� ����", � "�������� 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 �����</w:t>
      </w:r>
      <w:r>
        <w:rPr/>
        <w:t>, ��� ������������� ������� ������ ����, ��� - ��������� � ����������. �� �������� ������ �������, ��� ��������� ����� ���������� ������� � �������� ������. � ����� ������ ��� ������� �������� �� �����. ������������ � ����������� ��� ������ ����� �� ��������� ������� � �������� ��������. ����� ������� ������� �������, ���������� � ������ ����� �����. ����������� ������������ �� ������� ��� ���� ���� ���� ���� ����� �� �����. ��������� ����������� ������� �� �� ��� ���������, �� ���� ����������, ������ ����. ��������� �� ����� ������� ����� ���� ������, �� ��������� �������� � �������� ���������, � ������ ����� ����� ����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�� �����</w:t>
      </w:r>
      <w:r>
        <w:rPr/>
        <w:t>. �� ���� ��������� ������ �������� � ����������, ���������� � ������ ��-�� ����� �� ���������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 ���������� �����</w:t>
      </w:r>
      <w:r>
        <w:rPr/>
        <w:t>. ��� ��������� ����� ������������� � ����������� ����������. ��� ���� ���������� ���������. ������������� ������� ����������� 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 �������� ����� ������</w:t>
      </w:r>
      <w:r>
        <w:rPr/>
        <w:t>, ������������ � ������� �����, ����� � ������ � ����� �����. �� ����� ����� � ����� �������������� �����, ���� �������� �� ������ ��� ����, ����� ������� �����. ��������� ����, ������ ��������� �� ���. ��� ���� ����� �������� ���� �� 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������� ������ ������ ���, �� ����� �� 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�������� ������ � ����������� ��������� ����</w:t>
      </w:r>
      <w:r>
        <w:rPr/>
        <w:t>, ��� ���� ������� ����� �� �����. ������� ���� ������������, � ����� ������ - "�����, ��� ���������� �������� ������", �� ������ ������� - ������ ����� �������� � ��������� ������� ����� ����. ����� � ����� �� �����, ��� ������� 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 ������ ������ �������� ��������� �� ����� �������. ����� ��� ������� � ��������, ������ ����������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 ��� ���</w:t>
      </w:r>
      <w:r>
        <w:rPr/>
        <w:t>. ���������, ������ 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</w:t>
      </w:r>
      <w:r>
        <w:rPr/>
        <w:t>. � ��� ��� ��������� �������� - ����������, � ����� �� ��� �����������. ������� ������������� ������ � �����, ������ ������� �� ����� �� ����� ����. 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</w:t>
      </w:r>
      <w:r>
        <w:rPr/>
        <w:t>. ���� ����� �������.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 �������� ������</w:t>
      </w:r>
      <w:r>
        <w:rPr/>
        <w:t>, ������ ��������� ���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 ������ � ����������� ������������ ��� ����������� ������. �� ��� ���� ������ ����������� ������ �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� �� ���</w:t>
      </w:r>
      <w:r>
        <w:rPr/>
        <w:t>, �� ������ ������, ��� ����� �� �������� �� ���������� ������ ������� ����. ��� ����� �� 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- ����������� ������. - �� ����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���� �������� � ���� �����, �� ��� ��������� ���� ������������ �������� ���� �� ��� ���� �������, � ��������� ������������ �� ����� � ������. ��� ������ ���� ������ ������, �� ���������� ����� ����� �� �������, ���������� �� ��������� ��������� ����� � ���������, ������ ����, 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����� ����-�-��� �������? - ������� �� �� �������, ��� � � �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 �����</w:t>
      </w:r>
      <w:r>
        <w:rPr/>
        <w:t>. ��� � ������ �� ����� ������, ��� ���-�� �� ���� �������� �����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 ������! - ������ ��. ������ ������������ ��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��� � �����</w:t>
      </w:r>
      <w:r>
        <w:rPr/>
        <w:t>. ��� ��� ����, �� ����� ������� 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��������� ������, ��������� ��������� ����,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 ���������</w:t>
      </w:r>
      <w:r>
        <w:rPr/>
        <w:t>. ��������� �������� �� ����� �� ������. ����������� 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... - �������� �� ������, ����� ��, ��, ������������, ��� ����� ����������� ���� � ������, �������� ������ ���. ������ �� �������� � ���� 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�, - 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 �� ������ ����</w:t>
      </w:r>
      <w:r>
        <w:rPr/>
        <w:t>. �� ����������. ����� ��� ����� ����� ����������, ��������� � ����������� �� �����. ����� ��� �������� ���, � ������� �����, � ������� ��� �� ������ ����� ���������. �������� ������, ��� ������� �� 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, - ������� ��. -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</w:t>
      </w:r>
      <w:r>
        <w:rPr/>
        <w:t>, ���� ������� � ���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 ������ ����, �� � ������ ��� � ��������. �� �� �����, ����� ������ ��� � ����� ����� ������� ���-�� ������. � ������ �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��� ��� �������� ���� ����� ����������</w:t>
      </w:r>
      <w:r>
        <w:rPr/>
        <w:t>. �� ���������� ��� ������ � ������. ������� ��������, ��� �� ����� � �����-�� ��������� ���, �� �������� ��� ������. � �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, ������� ���, �� ��������. �� ������ �������� �� ����, ��� ���� ��� ���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 ������������</w:t>
      </w:r>
      <w:r>
        <w:rPr/>
        <w:t>. ���� �� ��������� ����� ������� �� ������ ����������. ��������, ��� ���� ��������� �� ������. �������� �������� � ���������� ������� ������. ��� ������ �� ���������� 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</w:t>
      </w:r>
      <w:r>
        <w:rPr/>
        <w:t>, ��� ������ - ���������� ����� � ����� ����������� ��������. ������� ��� ������ ���� ���������� ����� ������, ���������� ������� �������� ���� ���������� ����� � ��������. ��� ���� �������� ������� ������ ���� ������ �� ���� �����. �� ������ ������� ��������� � ������� � �������� 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? - ������ ������� ��. ������ ������ �������, � ��� ����� ������ �����, �� �� �������� �� ��������, ��� �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 � ���� �� � ���� ������ ���. ��� �������, ��������,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� ����� � ������ �������</w:t>
      </w:r>
      <w:r>
        <w:rPr/>
        <w:t>, �� ������ ���, ����� ������ �� �������. �� ���� ������ ������� ���� ������, ��� ������ ��� ����� �����. �����-������ �� �������� ����� �������� ������� ���, 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 � ������ ��� �� �������� ������, ��� �� ������� ��� � �����, ������ ������� ������. �� �������� ������ �������. �� ������, ��� ��������� �� ���� 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���, �����, ��� �� ���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 ������� ����� ����� �� ����� �����. �� �, ����� ����, ������ ����� �� �����.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 �� ��� ��, ��� ������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������ - ����� ������, ����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- ������� ��������� � �������. ������ ��� ��������� ��������� ��������� ��������. - ��� �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! - ��������� ������. - � ������� ��� ������ 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��������</w:t>
      </w:r>
      <w:r>
        <w:rPr/>
        <w:t>. �� ���-�� ��������� ��-���������� ����� ������, � ������ �� ����� 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�, - � �������� ��������� ������. - ������ �� ������������ ������� ����������, ��� ��� �������� ���� ���� ��������� �����, ������� ������ � ������� ������. � �� ���, ��� ������ �� �������, �� � ���, ��� �� ��������� ����������, � �� ���������. ����� ���� - ������� �����. �� ������� ����, ��, ��� �� ����, � �� ������, ��� � ���� ���� �� �� ��� ��������. - ������ ����� �������. - ���� � ��� ��� ������ ����, ������� ��� ���������� 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! - ������ ������. - �� �����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��, ���� ������� ������, ��� �� ������� �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 ���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</w:t>
      </w:r>
      <w:r>
        <w:rPr/>
        <w:t>. ��� �����. ��������� � �������� ��������� � ���� ��� ��� ��������� ����������.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�</w:t>
      </w:r>
      <w:r>
        <w:rPr/>
        <w:t>, ������� ������ ���������, ��� ���������� �� ���� ���� ��� ������� � ����� ������. ���-�� ��������� ����� ��� � 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 ���� � ��������� ������ ���� ����� ����</w:t>
      </w:r>
      <w:r>
        <w:rPr/>
        <w:t>. ��������� ������� � ���, ������� ���������� ������, ����� ����� 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�� ���� � �����������</w:t>
      </w:r>
      <w:r>
        <w:rPr/>
        <w:t>, ���������� ������� ���� �������� � ���� �������. ���� � ��� ����� ����� � 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</w:t>
      </w:r>
      <w:r>
        <w:rPr/>
        <w:t>, ��� ���� ���� ����� 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 ��������� � ���������</w:t>
      </w:r>
      <w:r>
        <w:rPr/>
        <w:t>. ������� ������ �������, ��� �� ������� ����� ������� �������. ����� ������ �������� ����� ������ ��������� ���������. � ��� ��� ��� ������ ���� "����������", ��� ���������� ��� �� ����� ������. � ��� �� �������� �������� ���� ������� �� ������������ �����. ��� ���� ������ �������� ���������, �� �����������. �� ���� �� ���� 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��� ��� ����� �������</w:t>
      </w:r>
      <w:r>
        <w:rPr/>
        <w:t>. ��� ������ ������, ������� �������� ������� ��� ���, � ������ ������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, ���, - ������ ��������. ������ ������� ��������. ��, ���������, ��� �� - �����.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�����, ����� ������. �������� ��� ���������, 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 �������� � ������� ������</w:t>
      </w:r>
      <w:r>
        <w:rPr/>
        <w:t>. ������� � ������������ ������. ������� �����, 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 ����. - ������ ���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� �������� ������ � ��� ���� ���� �� ����� ������� ������� 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�</w:t>
      </w:r>
      <w:r>
        <w:rPr/>
        <w:t>, ����� �� ������ ������. ����� ���� ���� �� �������. �� ���� ������ �������� 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� � �������������� ����������</w:t>
      </w:r>
      <w:r>
        <w:rPr/>
        <w:t>. ������ ��� ��������, ��� ����� ���� ����� ����, ����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</w:t>
      </w:r>
      <w:r>
        <w:rPr/>
        <w:t>, �� �����, �������� ����� �������. � �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, ������� ���, ���������, ��� ����. ������ �� ���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�</w:t>
      </w:r>
      <w:r>
        <w:rPr/>
        <w:t>. ���� �������. ��� ������, ��� �������� ���������� �� 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������ � �� ������� �������� ������ ��� �������</w:t>
      </w:r>
      <w:r>
        <w:rPr/>
        <w:t>. � ������� ���� ������ ������ �����. �� ��������. ������� �������� ������� ��� �� � �����. ������, ��� ������ �� ������ ��� � ������, �������� ������ � �����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����</w:t>
      </w:r>
      <w:r>
        <w:rPr/>
        <w:t>, ��� ����� � ���� �� ������ ��������.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����� ����� ��������</w:t>
      </w:r>
      <w:r>
        <w:rPr/>
        <w:t>. ���-�� �� �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</w:t>
      </w:r>
      <w:r>
        <w:rPr/>
        <w:t>, �� ������ �������� ����� �������-��������. ���� ����� ����� ���������� ���������� ������������. ��� �� ���, ������ ������ ����� �������, ��������, ������������ �� ���� �����. ������� ���� ������� �����, ������� �������� ������ ��� ������, �� ���� ������� 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����� �������� ���������</w:t>
      </w:r>
      <w:r>
        <w:rPr/>
        <w:t>, �� �� ��� �� �� ��� �����������,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 ������� ����. ������ �����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</w:t>
      </w:r>
      <w:r>
        <w:rPr/>
        <w:t>, ��� ���� 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 � ����. ������� ����� ������,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 ��������� ��������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 ����� ����</w:t>
      </w:r>
      <w:r>
        <w:rPr/>
        <w:t>. �� �������.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�������</w:t>
      </w:r>
      <w:r>
        <w:rPr/>
        <w:t>. �� ���� ������ �� ����� ���������� ���������� ��������. ���� �� ������ ������� � ����� ��� �� ���� � ���, �� ������� �����, ��� ���������, ���������� �� ������� ��� ���� ���� �� ���� 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��</w:t>
      </w:r>
      <w:r>
        <w:rPr/>
        <w:t>, ��������, ��� ��� ������ ��������� ������� �� �������� �� ����� �� ��������. �� ��������� �������� �����������, � ��� ������, ��� ������ ���� � �� ������� �� ������� ����� �� ���� �����. ��� �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��� ����</w:t>
      </w:r>
      <w:r>
        <w:rPr/>
        <w:t>, �� ��� ������������ ������ 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 � ����������� �� ��������, ��� ������ �������, �� ����� ������ ���� � ����. ���������� �������� ������� �� ����� �������, � ����� 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 ���������������</w:t>
      </w:r>
      <w:r>
        <w:rPr/>
        <w:t>, � � ���� ��� �� �������� ������� �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� ��������� �����</w:t>
      </w:r>
      <w:r>
        <w:rPr/>
        <w:t>, ��������� ����� �������� �� ��� ��� ����. ������ �������� ������, ������ ������� ��������� � ���� ���, �� �����, 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</w:t>
      </w:r>
      <w:r>
        <w:rPr/>
        <w:t>, ������������� 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�������� ��������� � �������</w:t>
      </w:r>
      <w:r>
        <w:rPr/>
        <w:t>. ����� ���� ���������, �����, ����� �� �������, ��� ���� ��� �������� ���������� �����, ��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 ��������</w:t>
      </w:r>
      <w:r>
        <w:rPr/>
        <w:t>, ����� ������ � ����� ��������� ������� � ��� �����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, ����� �� ��� �� ������ � ���, ������ �����, ���������� ������ � ����������� �����. ����� ������. �������, � ���� ��������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������ �� ���� ����������� � �������</w:t>
      </w:r>
      <w:r>
        <w:rPr/>
        <w:t>, ��������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, ��� �������-�������� �������� ������ �� ��� ���, ������� �����. ����� ��� ���� ������� ������ �������� ������.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</w:t>
      </w:r>
      <w:r>
        <w:rPr/>
        <w:t>. ���� �������� ��������� ����� ��� ���������! ������, ������ �� ������ ��� ������. ������ �����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� ��������� ����������</w:t>
      </w:r>
      <w:r>
        <w:rPr/>
        <w:t>. 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</w:t>
      </w:r>
      <w:r>
        <w:rPr/>
        <w:t>. �������� ��� ����� ����� ������� � ��������� ������, ��, ������, ��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</w:t>
      </w:r>
      <w:r>
        <w:rPr/>
        <w:t>. ������� ���� ����� ��������� ���� �� ������� ������� �� ����� ������� � ��������? �� ���, �� ������������, ��� ����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 �������� ������ ������</w:t>
      </w:r>
      <w:r>
        <w:rPr/>
        <w:t>. ��� ��� 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 �������</w:t>
      </w:r>
      <w:r>
        <w:rPr/>
        <w:t>, �� ������� ��������� �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. ������ ��� ���� ���������� ���. �� ��� �������, ��, ������, �� �������. ������� �������� ������ ������ �� ��� �����. �� ��� ������ ����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��������� � ���������� � ����� ���������� ������, ��� ��� �������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 �� ������, ��� ����, ������������ ��������, ��������� ����� ������� � ���. ���� �� ������� ���������� ����������� ������� �����, ��� �� ������ ������� � ���� ���� ������������ ������, � � ��������� ������ ���������� ����������. �� ��������� ����� ����� ����������� ���, ��������� �� ����� ���������� ����� ����� � �����. ����� ���� �����, ����, �������, �������� ����� ���� ��������� � ���� ���. ����� �������� ��������� ������� �������� ����� ����� ������, ������ �������, ���� ����� ������ ������. � ������ ������� �� ��������� ������� ��������� ���� ���������� �� ������� � �������� �� ����. ������ ����� ��������� 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����� ��������� 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</w:t>
      </w:r>
      <w:r>
        <w:rPr/>
        <w:t>, � ��� ������� ������ ������� ������� ������ ����������, ���������� 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������������� ��� � ��� ������������ ���������</w:t>
      </w:r>
      <w:r>
        <w:rPr/>
        <w:t>, �������� ��������, ������� ���������� ������, ������ ���������� � ����. �����, �� ���������� ��������, �������� ��������� ���������� �����, ��������� �� �������, ���������� �� ������ ��������. ��� ���������� ����� � ������� � ����������� ������� ������� ����-�� ����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 ���� ������������ �������</w:t>
      </w:r>
      <w:r>
        <w:rPr/>
        <w:t>. ���� � ���������, ��� �� ���� �� ����������� �������� �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����</w:t>
      </w:r>
      <w:r>
        <w:rPr/>
        <w:t>, ������ ��������� ��������, ���, ��� �� ��� ��������, �����. ����� ��� �������� ���������� ����� ��������� � �������, � ��� ��������, ���������� � ����� �������� ��������, ��� ��� �� ���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� ������� ��������� ���� ������� ����</w:t>
      </w:r>
      <w:r>
        <w:rPr/>
        <w:t>. ����� ����� ��� �������� � ����� ������� ���� - ����-� ������������, � ��� � �������� ������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 ������� ��������� ������</w:t>
      </w:r>
      <w:r>
        <w:rPr/>
        <w:t>, �������� �������, � ���������� ����������� ������ � ����������� ������. ���, ��� � �����, ����������� ������� ��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�� ����� �������� ����� � ������</w:t>
      </w:r>
      <w:r>
        <w:rPr/>
        <w:t>, � ������ � �������, ������ ��-��������� ������� �����. ����� ��� ������� ������� ��������, ������� �����, ����������� �� 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� �� ������� �������</w:t>
      </w:r>
      <w:r>
        <w:rPr/>
        <w:t>, � ��� ����� � �������� �� �������, ���������� ��� ��������� ���������� ���� � �������� ���������� �����, ��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 ������ �������</w:t>
      </w:r>
      <w:r>
        <w:rPr/>
        <w:t>, ������� ������-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���� �� ������, - ������� ��. - ���������� ��������� � 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������ ��������� ����� ������ �� �������� �������</w:t>
      </w:r>
      <w:r>
        <w:rPr/>
        <w:t>, ���������� ��������� ��� ���� ���. ����������� �����, � ������� ���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��� ����� ����������� � ����. ������ �����, ������ ������� ���� ������������ - ��� � ����� ����������� ����� ���� ������ ������� � �������� �����. � ���� ������� �� �������� 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 ���</w:t>
      </w:r>
      <w:r>
        <w:rPr/>
        <w:t>, ��� ������� ������ ������ � ��������. � ����� ���� ������ �������, � ���������� ����� �������� �������, ������: �����, ���, 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 ���������������</w:t>
      </w:r>
      <w:r>
        <w:rPr/>
        <w:t>. ��� ���������� ����� �� �������, �� ���������� ������� ����� � ���������� ���� ������ �� ��������� ���������� �������. ��������� ����� ���� �������� �� ��� � ������� � �����������, �������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�������������� � �������� ����� </w:t>
      </w:r>
      <w:r>
        <w:rPr/>
        <w:t>- ����������� ����� ��������� ����� ������� �����. ��������� ��� ����������� ��������� � ������, ���� ����������, �������� ������� ������� 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 �������</w:t>
      </w:r>
      <w:r>
        <w:rPr/>
        <w:t>, ��� ���������� ������, ���������� �������� �����. ������ �� ������� ������� ������������ ����� ���� ����, ���������� ���������� ������� ������. ������ ��� ����������� ����� ������ - ���������� �����; ���������� �������� �������� � ������ � ����� ���� 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�������� ������� � ������������ �������� �� ������</w:t>
      </w:r>
      <w:r>
        <w:rPr/>
        <w:t>, ��� ��� ��� �� ����������� ����� ������ ��������� �����, �������� �� �� ��������� ������������� ��������. �� ����� �� ��������� ������ ������ ������, �����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�����</w:t>
      </w:r>
      <w:r>
        <w:rPr/>
        <w:t>. ����������� �� ��������� ������, ������ �� ����� ����� ������� � ����. ������� ������� ������ ������, �������� �� 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 ���� �������� ���� ������ ��������� �����</w:t>
      </w:r>
      <w:r>
        <w:rPr/>
        <w:t>. ������� ����� �������, ��� ����������� ����-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�����</w:t>
      </w:r>
      <w:r>
        <w:rPr/>
        <w:t>. ��� �������� ������� ����� ����������� ���� �������� ����� �� ����������� � �����, ������ ����������� ������� �������� 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 ������� �������� ���� ������, � ��������� ����� ������� �� ������� ������ ����� �������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</w:t>
      </w:r>
      <w:r>
        <w:rPr/>
        <w:t>, ������ ����� ��������, ������� �������� ������� � ���� ������� ����, ��� ������� ���� ������� �������. � ��� ���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 ������� �����</w:t>
      </w:r>
      <w:r>
        <w:rPr/>
        <w:t>. �����, ����� �����.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</w:t>
      </w:r>
      <w:r>
        <w:rPr/>
        <w:t>- ������� � ��� ������� � �����. ��� � ��� ������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 �� ����� ������� �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 �����, ������ ���������� ����, - ������� ��, �������� �������� ������� ������ �� �������� �������. - ����� �������, ������� ��, - �� ������� ����� ��� ��� ���-��� �������� ��� �� ������. �����, ���� �� ��� ���������. ������ ����� 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��� ���� �� �� ������� ������, �� ��� ����� ������� � ��, ��� ��������� � ���� ��������, �������� ������ ����� � ��������� ������ ������ ���������, ������� ������� ��� �� ��������� ���� 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</w:t>
      </w:r>
      <w:r>
        <w:rPr/>
        <w:t>. ��������� ��� ����� ������ ��� �������. � ������ ������ ����� ��������� ������ ������� 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 ������</w:t>
      </w:r>
      <w:r>
        <w:rPr/>
        <w:t>. ��� �������������� ���������� ��������� � ���� � ���������� � �������� ������� � ������������� ������� �������� � �������� ���� �� ����. � ������ ��������� ������� ���� ����������. ��� ���������� ���������� ������������ ������������� ������. ���� ��������� ������� � ������� �� �������� ������ ����, ��� ���� ������-�������� ���������, � 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? - �������� � ���� �������� ���������.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 �������, - �������� ��� �������� � ���������� ������, - ��� �� �� ��������. �� ��� �� ����� �����,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 ���������� � ������ � ��������� ����� �� �����, ��� ��������� �������� ��� ��������� �����������. ��������� � ����� ������� �������. ��� ���� ��������, �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�� ����������, - ����� ������ 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</w:t>
      </w:r>
      <w:r>
        <w:rPr/>
        <w:t>, ����� � ������ � ���� �� ����� ������ ������� ����� ���� ������ � ����� � ���������, ������ ��������� �������� ����. �� ������� ������� ������������� ������� ���� ����������, � ��� ������� ������� ������ � �������������. �� ������ � ���� �����, ��� ������ ��� ��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 �������� ������ �����</w:t>
      </w:r>
      <w:r>
        <w:rPr/>
        <w:t>. ����� ���� ���, ��� �� ����� ���� ������ � ����� ��������, � ��� �� ����� ��� ��������� �������, ��� ����� ����������. � � ������� ����������� ����� ������ ����� ������������� ���, ��� � �� ������� ����������������� ����� � ����� ��� �������� �������. � ����������� � ������� ������� �������� ����� � ����� ��������� ����������� �������������� �� ���� ������. � �� ��� ��� ������ 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 ��� �� ������</w:t>
      </w:r>
      <w:r>
        <w:rPr/>
        <w:t>, ������� � ������� ��, ������� � �������������. ��� ���� ����� ������, �������� ��������� � ��� ������� �������� - � �������� ������� ������ 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 �� ��� �� �� �� ����� ������ �������� ������ ����� ���, � �� ���������� ������� ����� �����������, ������ ��� �������� ����� �������� ������. ������� �������, ��� ������� ��� ���� ����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����� ������</w:t>
      </w:r>
      <w:r>
        <w:rPr/>
        <w:t>, �����������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</w:t>
      </w:r>
      <w:r>
        <w:rPr/>
        <w:t>-�� ���������� ���� ���������. ��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��� ����� �� ������ � ������ ���������� ������ � ������ �������</w:t>
      </w:r>
      <w:r>
        <w:rPr/>
        <w:t>, ����� �� ������ ������. ������� ����� �������� �� ����������� "�����������". ������ ���� ������� ��, ���� ������ � �� ����� ������ ����������. ����, � ��� �������, � "����������" �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 �������� �������� �����</w:t>
      </w:r>
      <w:r>
        <w:rPr/>
        <w:t>, � ����� ������ "����������" ������� ����� �����. ������� ������ ����� ������� ���� ������. �� ���� �����, ������� ��, ������� ������ ������ "����������". �� ��� ����� ������ "2" �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���� ����, - � �������, �������, ������ �������� ������ �������� ����������. ������ � ������� �� ����� ������� �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 �� �� ���, ������� �������� ��� ��� ����. ��� �� �� ������� ��� � "������������"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</w:t>
      </w:r>
      <w:r>
        <w:rPr/>
        <w:t>, ����� ���������, �������� ������ � �������, ���������� ��������� ��������. ������ � ����� � �����-�� ��� ����� ���������� ���������� ����, ��� 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</w:t>
      </w:r>
      <w:r>
        <w:rPr/>
        <w:t>, ��� �� ��� ������� ���, ��� ��� ��������, ��������, �� 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 ����� �����, ������ ���� ����� � �� ������� ������ - � �� � ������ ���� ������� �� ��������� ���, ��� ���������� ����� ������. �� � ���� ��� ������ ���� ��� �����. ���� �� �� ������ ��� ����� ��� ���������� ������������ ������, ��� ������� ����� �������� ���������� ������ ����. ��� ������ ���� ��� ���� ���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��� �� ������</w:t>
      </w:r>
      <w:r>
        <w:rPr/>
        <w:t>, ��� ���� ����, ������� ����� ����, �������� ����� ���, ����������� �������� ����� � ������ ������. ������ ���� �� ������� � ������, ���� ����� �� ������� �������� � ��������� ������� �� ������, 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 �������������� �������� � ��������� �� ������� ��������</w:t>
      </w:r>
      <w:r>
        <w:rPr/>
        <w:t>. �����, ����� ��� ������ � ���������� � �������� ������, ������� ����� ��������� ��������. �������� � ���������, ��� 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, �����, �������... ������ ����� � ��� �������� �� ���������� ������ ������ ����� �� ���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 ��������</w:t>
      </w:r>
      <w:r>
        <w:rPr/>
        <w:t>, ��������� �������� � ������ ������� �������� �� ����� ��������� �� ������� ��������� �����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 �������� �� ������ ��������� �� �������� ������� ��������</w:t>
      </w:r>
      <w:r>
        <w:rPr/>
        <w:t>, ��� �� ������� �� �������� �����������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 �������</w:t>
      </w:r>
      <w:r>
        <w:rPr/>
        <w:t>. ��������� �������� � �������� � � ������ �� �������. ��� ��������, �� ���������� ����� �� ������� � ��������� ��������� �����������, ������ ������� ��� "������� ������" - ������� ��������� ���� 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 �������� �������� - ������ ���� �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������ � ���</w:t>
      </w:r>
      <w:r>
        <w:rPr/>
        <w:t>. ���� ������ ������. ����� ������� ���� �����. ������ ������, � 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 �������� �������� � ������ ������� �����</w:t>
      </w:r>
      <w:r>
        <w:rPr/>
        <w:t>, ���� ����� �������� ��� �� �����, 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� ������� ��������� ������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��� ������� 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, - �� ������ ������� �������, - ������� ������ ����� ��������, �� �� ����� �� �� ���������� ���� � ����? �� ������ ������� �� ����� ������ ����������� ��.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 �������� ������</w:t>
      </w:r>
      <w:r>
        <w:rPr/>
        <w:t>. ��� � �������� ������������ ����� ��������. �������� ������� �� ������-�� ��������� ����� ������ �������. ����� ����� ����� �� ��� ������� �� ���� �������, ���� �������� ������� ���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 ���������� ������� ������ ������ ���� </w:t>
      </w:r>
      <w:r>
        <w:rPr/>
        <w:t>- ������ �������� ������� ���������, ���������� �, ���� �����, ���������� ������ ��� �������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���� �����������</w:t>
      </w:r>
      <w:r>
        <w:rPr/>
        <w:t>, ��� ������� ������� ����� ���������� ���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 ���������� �������</w:t>
      </w:r>
      <w:r>
        <w:rPr/>
        <w:t>. �� �������� ������� ��� �������� ������ - �������, ��������� ��������� ���� � ������� �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 ����� ��� ��� ������ ����</w:t>
      </w:r>
      <w:r>
        <w:rPr/>
        <w:t>, ����� ������ �������� �������� � ��������� ������. ������ ������,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� ������������� ���������� � ��������� ����� ������ �������</w:t>
      </w:r>
      <w:r>
        <w:rPr/>
        <w:t>. ������ ��������� �������, ��� ����� �� ���� � 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 </w:t>
      </w:r>
      <w:r>
        <w:rPr/>
        <w:t>- � ����� �������� ��������, �, ����� ����, �����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</w:t>
      </w:r>
      <w:r>
        <w:rPr/>
        <w:t>, � ��� �� �����������, ��� ������. ����� �� ������, ��� ������ ������������ �� ������ ���, ��� ������ ���. ���������� ����, � �������� ������ ����� �������� "�������� ����", "�������� �� ��" � "����� 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� �� ������� ����������</w:t>
      </w:r>
      <w:r>
        <w:rPr/>
        <w:t>. ������������ ��������� ����������� �� ����� ����������� ������ � ������ ��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 ��������� �������� �� ���� ���, � ������������ ���������� ������������ ���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���� ������</w:t>
      </w:r>
      <w:r>
        <w:rPr/>
        <w:t>, � � ������� ���-���� ��� ��� ���� ������ ���������. �� ������ ��������� ���� ������� ���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 ����� �� ���������� ������ ������� ���</w:t>
      </w:r>
      <w:r>
        <w:rPr/>
        <w:t>, 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 ������ �����</w:t>
      </w:r>
      <w:r>
        <w:rPr/>
        <w:t>. �� � ����� �� ����� � ��� ���� ������ ������ ������ ��������. ��������-������� �� ������� ������ �� ����� - ����� ��� ��������� �������? �� ������ ��������� ��� �������. �� �� �� ����� ������� ������� �������� ��������. ��������, �� ������� ����� ��������-������� � 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 ������� ��������� ��������</w:t>
      </w:r>
      <w:r>
        <w:rPr/>
        <w:t>. �������� �������� ������ ������� ����, ����� ������ �� ���� �� ���� � ������ ������ - 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 � ���� �� ���� ������ ����������, �� ����� 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 ������� �� �����, ��� ������ ��� ���������� ��� �������������� 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 ������� �� �������� �����? - �������� ������� ��������-�������. - �� ������ ����������� �� ��� ������. ��� ��� ������, ���� �� 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 �� ����� ��������. ��������-������� �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�. � ������ ������, � �� �������. ��� 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, - ����������� ������, ��������� �������, ��� ������� ������� ���� ���������� ����� ��������. -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</w:t>
      </w:r>
      <w:r>
        <w:rPr/>
        <w:t>, �� �������� ������� � ����, ��� ������ � ��������� ���������� ����� � ���� ��������� �����������, ��������� ������� ��������. ����������, ����� ��������� ����� �� �� �������� ����, ��������� ������ ����������� ������ �����, ����� �� �����, �������. �������� ���������, �� ���������� �������� 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 ����� �� �����</w:t>
      </w:r>
      <w:r>
        <w:rPr/>
        <w:t>. ��� ��� ��� ������� ���� ������ �����-�� �������. ������ ��� �� ����� � � ���������� ��������, ������������ ������������ �� �����. ����� ��� ���� ������� � �������� ��������� �� ������ ���� ��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����� ���� ���� ������ �������, �� ������ �� ������� ������ ������? - � ����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 ������� ������ ����� � ���� �������� �����</w:t>
      </w:r>
      <w:r>
        <w:rPr/>
        <w:t>, ������� �����,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 ���������, - ������ ��������, ������ �����, - ��� ��� � ������� �� ��� �� ������� �� ������� �����. ���-���, � �� ��-�� �� ����� �� �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 ������-�� �� ����, - ����� ������� ������. -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��� ��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��, ��� ��?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, � ����� ��� �� � ���� �� �����. � ����� ����� ������� ������ �����, 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��� ����������</w:t>
      </w:r>
      <w:r>
        <w:rPr/>
        <w:t>, � �����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��� ��� �����������. �� ����� ��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 �� �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? - �������� ��������. - � ���� ��� 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 ������ �� ��������</w:t>
      </w:r>
      <w:r>
        <w:rPr/>
        <w:t>. � �� �������� � ���� �����������, ����� �� ���� ����� ������,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� ����? ��� � ����� ��� �����,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 ������������� ��� ����, - ����� ������� ��������, - �� � �������� ������� ���� ����. ��� ��� �� ���� ����������. ������ - �������� ������ �������. �� �������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 ������, - �������, �� ������ �� ������� 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�� ��������. - ����� ������. � ������ ������, ��� � ������� ���-�� ��������� � ��� �������� ������ �� �� ������ � ������� ������� �� ��������. ���-�� � ����� ���� �����. � ���� �� ���,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� � ������. � ���-�� ��� ����� ������, �� ��� � ��������... ��� �����? ���� ������ ������� ������... �� �� 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 ����� ���� ������� ��� �������</w:t>
      </w:r>
      <w:r>
        <w:rPr/>
        <w:t>. ������������ ������ ������ � ���� �� �� ������� - ������� ������ � ���� �� �����. ������ � �������� ����� �� ���� 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����? - ������� �����. - ����, �������, �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 �������. �� ����� � ������ �����������, ����� ���������� � ������������� ������ � ������ �������� �������. ������ �� ��������� ������ ������� ��������. �� ������ ��� ��������, �������, ���� �����. ���� ��������� � ������ - �� ��� ����� ��� ���������. �� ����� �������� ���������� �� �������� � ��� ���. 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 ����� ���� ��������,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 ��� ������� �� �����, - �������� ��������. - �� � ��� ��� ������� ����������. ��� ������ ������ ���������� �����, � ������, ��� ��� �����, �� ����� ��������. ����� ��� ��� ������� ������ ��������� ������ ��������... - ������� ������� ��������. - �� ���, ����������, � ���� ��� 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 �������� ������� ��������������� �� �������� ����</w:t>
      </w:r>
      <w:r>
        <w:rPr/>
        <w:t>. ������ �� ������, ����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</w:t>
      </w:r>
      <w:r>
        <w:rPr/>
        <w:t>, �������� ����� � ����. ������ � ������������� ���������� ������� �� ��� ������ ������� � �������� �������. � �� ��� �� ��������� ����� ����� ������� ������. ��� �� �����, ��� ����������� 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</w:t>
      </w:r>
      <w:r>
        <w:rPr/>
        <w:t>, ���������� ������������ "������������", ������� ������ �������. ����������, ���������� �����, ��� ���� �� ������ ��� ������� �������� �� ����. ������ ���� �� ����, � ������ ������� ����� ��� ����������� � ������ �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 ���������� �������� � ����� ���������� ���������</w:t>
      </w:r>
      <w:r>
        <w:rPr/>
        <w:t>. ��� �������� ����� ��������� �� �������� ������� - ������ ������� ������� ��������� ����. ����� 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����� �������� ���</w:t>
      </w:r>
      <w:r>
        <w:rPr/>
        <w:t>, ���������� ������ ������� �����. ����� ������ ��������, � ��������� �������� ����� �������, 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</w:t>
      </w:r>
      <w:r>
        <w:rPr/>
        <w:t>. �� � ������� ����� ��� ����� ��� ����� ���� ��� ������� ������ ������. ��� ����� ������ 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 ���� ���� ����� �������� ��� ������� ������</w:t>
      </w:r>
      <w:r>
        <w:rPr/>
        <w:t>. ����������, �� �������� ��� ������� �� ����� ��������. ������� ����� ������� ������. �� ��� ������� ����. �������� �� ������ ������ �������� ����� ���������� ���� 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- ������� �������� ��, - � 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.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����� ��������� ���������� ������� �������</w:t>
      </w:r>
      <w:r>
        <w:rPr/>
        <w:t>, ����� ����������� "����������" ���� � ������� ����. �������� �����, ��� ������ ������� �������� 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��� ��� ��� � ���� ������������</w:t>
      </w:r>
      <w:r>
        <w:rPr/>
        <w:t>. ������ ������ �� �����, ���� ������ ����������, ������ �����, �� ����� ���� ��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 ��������� ���� ������������� �����</w:t>
      </w:r>
      <w:r>
        <w:rPr/>
        <w:t>. ����� ������ ����������� ����� ���� ������. ������ ��� ������, ����������� ���������� � ������� ����� 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 ����� ������������� �����</w:t>
      </w:r>
      <w:r>
        <w:rPr/>
        <w:t>. ������� ����� ���� ��������� � �������, � ����� ���������� � �������, � ���������� �����, ��������� �������� �������. �� ����������� ��� ������ � ������. ��������, ��� �� ����, ��� ����� ����������. ������ �� �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 �������� �����</w:t>
      </w:r>
      <w:r>
        <w:rPr/>
        <w:t>. ���� ���� � �����,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�� ����� � �������� �� �������� ����� </w:t>
      </w:r>
      <w:r>
        <w:rPr/>
        <w:t>- ����� � ������ � ��� �������, �������� �� ����� ����. ������ � ����� ����� �������������� ������������� �����, � ���� ������� ����������� �� ����� �����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 ����� ����� ��������� �� ����� ������� ������� ������� ���������� �� �������</w:t>
      </w:r>
      <w:r>
        <w:rPr/>
        <w:t>. ������� ������ ��������� ��������, � ��� � ������� ��� �� ����� ��������� � ����������� ��. ���� ���� ������ ��� � ���� �� �����: "��� 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 ��������� � ���� �������� ������� </w:t>
      </w:r>
      <w:r>
        <w:rPr/>
        <w:t>- ����� �����, �������� ���� � ������� �� ��������� ������-��������� ���������� ����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</w:t>
      </w:r>
      <w:r>
        <w:rPr/>
        <w:t>, ������, ����������� ��� 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. ���������� ����. � ���� ��� ������ ������������ ������ ����� �������� "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.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 ���� � ��������� ������ ����� ����. �������! ������ ��� ����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 ���������. ���� ��� �� ��������. ����� ��� �� � ���� ����������� ��� �����, �� ������ ��� � ���, ������, ������� ����� �����. � ������, ���� ������� ������� ������ � ����� ����. � ��� ����������� ���� ���������� ������ ����� ������� ������ � ��������� ����. ������ 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, ������ �� �� 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- ����� �������� ��� ������ ������. - �� ����, ��� �� ������ ����������� ����� ��� �� ������. - �� ����� ������� � �����. - ��������� ���������� � ��� ����� ������������� � ���, �� ���. ���� ������� ���������� ��� ����. ��� ������� � ����� �����, ���, ��� ������������� ������ �� ������-�� �������. ���� ��� ������ ���� ������, �� ������, ������ ��������, ��������� � ���� � ������ ����������. ���� ��� �������,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� ������. - ������ � ������, ��� ���� ��� ������ ���� ������� ��������� ����� ���������. ��� �������� 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 � ��, �� ��� ��, �������? - ��������� ������. ����� �������� ������ ����� � ����, ��� ����� �� ������� ����� ����. ����� ������. �� ���������� �� ����� ����. ���, �������� ��������, ��� ��� ���� �������. ��� ��� �������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��</w:t>
      </w:r>
      <w:r>
        <w:rPr/>
        <w:t>. ������ �� ��� ��� ��� ���. ����������� ��� ������, ��, ���������� ���������, ����� ���������� 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� ���� ������</w:t>
      </w:r>
      <w:r>
        <w:rPr/>
        <w:t>. ������� �������� �� ����, � ����������� �� ��� ��� �� ���������� ������. ������������ ������, �������� �� ������� ������ ����� - ������ �������� ����, ��� ���� ����������. �� �� ������ ���� � ������, ����������� ������ �������� ����������� ��������. �� � ��� �� ����� ���������-��������� - ��� � 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����� ������������ ���� ������ ���������� ������</w:t>
      </w:r>
      <w:r>
        <w:rPr/>
        <w:t>. ������ � ����� ������� ������ � ����� ���� ������� ���� ������� �����, �������� ������� 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</w:t>
      </w:r>
      <w:r>
        <w:rPr/>
        <w:t>, ������ � �����, ������������� ����� ������������� ����� - ����� ���� ���� � ����� � �������� ������, ������������� �� ����� � �������. �� ���� ��������� ������ �������� ���������, � ������ � ���������, ����� ������������. ������� ������ ������ ����, �� ��������� ����� ����� ��������� 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 ������ ���</w:t>
      </w:r>
      <w:r>
        <w:rPr/>
        <w:t>. �� ���-�� ��� � ������ � ��� ���������� ����. ������ �� � ���������� �������� ������ ��� � ������� ���������� ����������. �� ������ ����� ���������� �� ����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</w:t>
      </w:r>
      <w:r>
        <w:rPr/>
        <w:t>, �� �� ���� �� �� ������. �������� ��������� ������� � ���������. �� � ������ ��� ��������� � ����� ���������� �����. ������ �������� �������� ������� � �����, � ���� ��� ����, �� �������� ���� �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 �������</w:t>
      </w:r>
      <w:r>
        <w:rPr/>
        <w:t>, � ����������, �� ����� ����� �� �������. ��������� �������� ������� ���� ����. ��������� ����� ������ ������ ���� �������� ������ �������� �������� ��������, ������ ����������� ����� � ���� ����������� ����. � ��������-������� ��� �������� �������� ���� ����, ����� 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� �����, �� ������� 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 ����, ������� ����� � �������, - ������ ��� ���������, �� �������� �� �������� ������� � ������� �������� �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��, - ����������� ����� ������, - � ������ ��������� � ����� ������ ����� ��.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 �� ����. �� �����, ��� �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</w:t>
      </w:r>
      <w:r>
        <w:rPr/>
        <w:t>, ��������-������� ���� � �����, ��� � ���� ���� ����. ��� ��������� ����� ���� ����� ��� ������, ��� � ����, � ������ �� �� ���� �� ����������. ������ ����� ������, �� ��������� ����� �������, ������ ������ ������� � ������� � �����. �������� ��� ���� ��������, ����� ���-�� �������� ���� ����, ��������� �� ������ ������. ������������ ��������-������� ���������� �����-�� ������������. ������� ����� ��� ������� ��������. ������ ����� �������� ������ ���������� ����, ������� 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 ������� ����������</w:t>
      </w:r>
      <w:r>
        <w:rPr/>
        <w:t>. � ����, � ������, � 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�������? - ��������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, - ������� ����� ������. ������� ��� ������� �������� ����, �� ��������� �� ��� 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 ����, ��� ������ ������� � �����. -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, - ������� ���������, ������� �� ������ ���� 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��� ����, 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. � ���������� ������� �������� �� ������� ������ � ����� �� � ������. ������� ������� �� ���� ������ ������� �� ��������� ����� ����� ��� �� ��� ���������� ������ � �������� ������� ������� ������. ����� �� ������ �� �������� ����� ������ ������� � �������, ��� �� ������ ���������� ����������. ��� ������� ��������, �� ��� ������� �����, ��� � ��� �� ������� ������ 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</w:t>
      </w:r>
      <w:r>
        <w:rPr/>
        <w:t>, ������ ����� � ������� � �����, ��������� � ������ ������� � �������� �� 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�������� ���� ����� �� ���� ����������� ����</w:t>
      </w:r>
      <w:r>
        <w:rPr/>
        <w:t>, � �������� �� �������� ���������� ������ ������ �� ����� ������� � ������ �������. ���������� ��������, ������ �������� �����, ��� ��������� ��� ������� ��������� � ������ �������� ����������� �����. ������ ����, ������� �����, � 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</w:t>
      </w:r>
      <w:r>
        <w:rPr/>
        <w:t>-�� ������� ��� �����. ����� ����� ���������. ���� ��� ���� ����� ����� �� ������ �������. ���� � ��� ������������ ��������� ���� ������. �� �������, �������� ������, ����� ����� � ������� ����������� ��������. ���� ����� ���� �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�� ������ ����� �������. ����� �� ��� ������������ ������� ��������� ������� ������ �������. �������������� ������ ���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 ������ ������������</w:t>
      </w:r>
      <w:r>
        <w:rPr/>
        <w:t>, � ������ �������� ������ ������� ����� ����������������� ���������. �� ��� ���� ����� �������� �����, ���������� �������� �������, ����������� 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! - ������� ��� �� ����� � ������� �������� ��������. - ��������� � �������! ��� ���� ��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 ���</w:t>
      </w:r>
      <w:r>
        <w:rPr/>
        <w:t>. ��� ����� �� �������� �������� ������ ����� ��������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, �����, � � �� ���� �������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- ������� ���� ������ �� ����� �����. - �� �� ������ ��� �������? 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, �������� ������� ������, ��������� ������������,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, ��������. - ��� ����������, � ���������� ��� � ��� �������� �������. - � ��������� �������, � � ��� ���� ������� ��������� �� ������ ����������. ����������, ������ ���, � � ������� �� ��� �������� ����� ������-������� �����. ������ ��� �� ���������� ����� ���������� ��� �������� ����� ������, �, ������ �����, 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�</w:t>
      </w:r>
      <w:r>
        <w:rPr/>
        <w:t>. ����� ����, ��� � � ����� ���� ���������, ����� ����, ��� � � ����� ���� ������ ������� �� ���� �����������, ��, ������ �����, ����� ������ � ���� ���������. �� ������ ������ �� ������, � ������� ������ �� ������ �� ������ ��� ���������� ������ �� ����� ����. � ��� ��... ����� �� �������� ������. ������� ���� ���� ������ ����� 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� ����������. �� ������ ��� �������, �����������, � �� ������ ������� ��� �����. ��� ���� ��������� ����� � �������� ������ ������ �������. ��� � ������, ���� ���������� ���������� ��� ���. - � �� ������ �� ����� 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, �� ������ �� ��� �� ������� ����? - �������� ���, ������� �� ��� ���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</w:t>
      </w:r>
      <w:r>
        <w:rPr/>
        <w:t>. ���� �������� � ���� ���������� �������, ��� 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. ���� ����������, ������ ��� �� ������� ����� ����, ��������� � ���, ��� ����� ����� ���� ������� �������� 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�� � ����� ��������� ��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, - ���� ��� �����. ��� ������� ������ ���-������ ������, �� ����� ������, 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 ������������ ������ � ������ � ��������� �����</w:t>
      </w:r>
      <w:r>
        <w:rPr/>
        <w:t>. � ��� ��� ������� ��� �������� ���� �� �� ������ ��������� � �������, �� ������ ���������� ��������. ���� ����������, ������� ����. ������, ������� ��� ���, ���� � ������ �����,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 �������� �� �����</w:t>
      </w:r>
      <w:r>
        <w:rPr/>
        <w:t>. � ��� ������������ ���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 ��. - ������� ��� �����. � ����� 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</w:t>
      </w:r>
      <w:r>
        <w:rPr/>
        <w:t>, ������ ����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 ������ � ��������� 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 ������</w:t>
      </w:r>
      <w:r>
        <w:rPr/>
        <w:t>, ��������� ���-�� ����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-�������, ������������ � ������� � �����, �������� ��� ����� � �����. ����� ��� �����, ���� ������ ����������. ��� ������� �� �����, ���������, ��������� ������� ������ ������� ������ ����� ������. ������ ������� �����, � ��������� ���������, ���������� �� 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 ����� ���� ������</w:t>
      </w:r>
      <w:r>
        <w:rPr/>
        <w:t>, ������ �� ��������� � ��� ������� �����������. �������������, ��� ������� ������ ���� �������, ����� �� ��������� �������. ������ ������ �� ��� � ���� �������. ������ ������ � ��������� �������, �������� �� ���� ������� �� �������. ���������� � ����� ������ ���-�� ������� ������ ��-�������, �� ������ ��� ���������� ������ ��� ����� � �����. � ����� ������ ������������� ����� 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�</w:t>
      </w:r>
      <w:r>
        <w:rPr/>
        <w:t>, �������� ���� �����������. ������� �������������, �� �������� ����� �� �����. ���, ������, ������, ����� ���� �� ����, ���������� ����������, ���� �� ������� �����. ����� ���� ������ � ������, �� �� ���-���� ��������. � ����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���</w:t>
      </w:r>
      <w:r>
        <w:rPr/>
        <w:t>. ���� ����� ��������� ������, �� ��������, ������� ����. ��������-������� � ��� �� ������ ������������ ������������ � ������� �� ����� �������� ����.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</w:t>
      </w:r>
      <w:r>
        <w:rPr/>
        <w:t>, ������ ������� ���� ����� �������� �������. ����� ������� ���� ������� ����� �������� �������. �� ��� ���������� ������������ �������������� ����� - ����� ��������� ������� � ������� 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</w:t>
      </w:r>
      <w:r>
        <w:rPr/>
        <w:t>. ������ ������ ������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� ��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��</w:t>
      </w:r>
      <w:r>
        <w:rPr/>
        <w:t>, ����� �������� �� ����. �� ��������� ��������� �������������� ������. ������ ��� �� ������ ���� �������, ��, ��� ��� ���� ����� ��������, � ����� �������� �� �� ������. �� ����� ��� � ������� �� �����, ���� � ���� ��������� �����, ����������� ������� ����� ������ �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 �������� ���</w:t>
      </w:r>
      <w:r>
        <w:rPr/>
        <w:t>-�� ������� ������ �� �������� �������. ����� � ���� �������, ��� ������� ��� �������� �����, ���� �� ������� ������� ��� "��-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 ��� ������. ���� ����������, - ����� ��������� ������ �, ��������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 ����� ������ �������� ����</w:t>
      </w:r>
      <w:r>
        <w:rPr/>
        <w:t>, � ������ ������ ������� ��������� � 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 �������</w:t>
      </w:r>
      <w:r>
        <w:rPr/>
        <w:t>, ������ ������� ��� �� ��, ��� �� ������� ����� ������������. ����� ������ ��������, ��� ��� ����, �� ������ ����, ��� �������� �� ����� �� ������� ��� �����. ����� �� ��������, ����� 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 ������</w:t>
      </w:r>
      <w:r>
        <w:rPr/>
        <w:t>-����� ��������. ��������, ��� ���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 ������� ������. - ��� ���������� ��� �������� � ��� ������� � ���� � ��������� � �������. �� � �� ���� ������ �� ����������� - ��� �� ���� ��������� 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�� ����� �� �� ����� ������������ �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? ����� � ��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 �� �� � ��� ������ � ������ �� ������ - ������ �� �������������� ���. �����, ��������-��������� ����� �������� ������ � ����� 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 ������, �����, ��� ��������� �� ����� ��������� ��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-�... ��������-������� ��� ����� ����� ��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 �� ������� ��������. - ����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 ����. ������ � �������-�������� �������� �� 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��� ����� ����� ����. ���� � ��� �� 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- �������� ������ ������. 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 �����</w:t>
      </w:r>
      <w:r>
        <w:rPr/>
        <w:t>, ������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</w:t>
      </w:r>
      <w:r>
        <w:rPr/>
        <w:t>, ����� ��������� ������ ��������� �������� ���� ������ �� ��� ������ ������. ��� ���� ����������� ������ �������, �� ������� ��������� 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���� ��������� �� �����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��� ���������</w:t>
      </w:r>
      <w:r>
        <w:rPr/>
        <w:t>. ������� ��������, � �� ����� ������ ����� ��� ����� ���� ������. ���� ������� �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! - ���� ����������� �� ������. - ���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 �������� ����� ���� �������</w:t>
      </w:r>
      <w:r>
        <w:rPr/>
        <w:t>. ��������� �������� ���� �������� ��������� �����. ������ ����� �� ��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 ����</w:t>
      </w:r>
      <w:r>
        <w:rPr/>
        <w:t>, ����� ���� ��������� ����� ������� � �����, ������� � ������������� 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 ����� ������� ������ ���������� � ������� �����</w:t>
      </w:r>
      <w:r>
        <w:rPr/>
        <w:t>, ������� �������� ����������. ����� ���������� ����� �������, ������ � ������ ��������� ������ � �������� �� ������� �����,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 ���������� ������ �������� �� ����</w:t>
      </w:r>
      <w:r>
        <w:rPr/>
        <w:t>. ������ �� ������� ����� ������, ����������, ������� � ������ ������� �������� ������������ �����. ����� ������������� ������, ��������� ���� ������ � �������� ����� 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����� ������ ��������� ����</w:t>
      </w:r>
      <w:r>
        <w:rPr/>
        <w:t>, ������� ��������� ����� ������������ �� ���� ������� ��������. ������ ���� ��������� ��������� ��������� ���������� - ��� ������ ������, ��� �� �������� �����, ��������� ������, ������ ������ �������� ����-��� �������� �, �������, ������� ������, ��������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�</w:t>
      </w:r>
      <w:r>
        <w:rPr/>
        <w:t>, �� ���� � �������, ������ ��� ����������, ������, �����������, ���� �� ��� ��-��������� �������. �� ������ ������� �������� ������, ��� ��� ������ ��������� ����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 ������ ������ ���������� ������� ���������</w:t>
      </w:r>
      <w:r>
        <w:rPr/>
        <w:t>. �������� ������� ������, ���� ���-��� ����������, ��� � ��������� ����� ���� ���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 � ����������� ������� � ����� ������� ��������, ����-���� ��������. �������� ����� ������ �������� �� �������� �������������� ���������, ��� ������� �����, ����� ������� �������� �� ������� � �� ������ ������� ���� ����� ������� ������ � ����������, ��������� � �����������" - �� �� ������ ������.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, ������������� � ���� ����������, ������� �� ������� ������ - ���� ������� �������� �� ����� ��������� �����. ������� ���������� ����������� �� ��������� ��������� �����, ��� ��������, ������ ����, 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 �������� ��� ����� � ������������� �������� ����� � ������ ���� ����� ��������� ���������</w:t>
      </w:r>
      <w:r>
        <w:rPr/>
        <w:t>, ����� � �������, �������� �� ��� ������ ������ ��������. �� ��� ���� �� ��� ������, � �� ����� � ���� ����������� ���� ����� �� �������, ����� � �������, �������. ��� ����� ������� ���������� ��������� ��������� ���������� �����. ��-�� ��� ������������ ������������� ������������ �������� ����������� �����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 ����� ���������� ���� ���� ����� �� �����</w:t>
      </w:r>
      <w:r>
        <w:rPr/>
        <w:t>. ������ �� ��� ����� �������� ������ �������� ����� ��� 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. ���� ����������. ������ "�����, �����, �����...", ��� � �������������� ��������� ����������, ������ ��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���� ������� � �����. ��� ����� ������� � ���� ������. 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, ���� ����������, - ����� ����� ��������� ������, ����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������ ����������� �����, ���������� ���� � �����, ������� ��������� �������� �����, ������, ��� �� ����� �����. ������� �� ������ �� ������, ������, �� ������������ �����, � ������� �� ������, ������������ ��� ��� ����� ������ ����� � ���, ����� ������ � 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�������� ������� 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</w:t>
      </w:r>
      <w:r>
        <w:rPr/>
        <w:t>, ������, ����� �� �������... ��������� ����, 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� ��� ��� ��� �������� �� ���� ������ ������</w:t>
      </w:r>
      <w:r>
        <w:rPr/>
        <w:t>, ���������� �� ��������� �� ������� �������� ����. ���, ���������� �����, ������ � ��� � �������. �������� � 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-�� �������, - ������������ � 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���� ��� ����� ������</w:t>
      </w:r>
      <w:r>
        <w:rPr/>
        <w:t>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 � ������� ����� ���� ���������. � ��� ��� ������ ���� �����.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 �� ��������</w:t>
      </w:r>
      <w:r>
        <w:rPr/>
        <w:t>,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 ������ ��. - ��� �� �� ���� �������! ������, �� �������� ���, ��� ��� ����������, ��� ������ ��� �����. � �, ��� ��������� �����, ����� ����� ������. ������, �������� �� ���� �� ����? "������ ����� ����. ���� ����������. �� �������� �����������". ���� �� ���? "������� ����������. ���� ����������. � ��� ���� ���� ����� ������ �����, �� ����� �� �� ���������. ��� ������ ��������". ������ �� �������! ������ ��� 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 ���� ������, ������� �������. 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 ���� �������� ����������</w:t>
      </w:r>
      <w:r>
        <w:rPr/>
        <w:t>. ��� ������ �� ������, ��� ����� ��������. ������ ������, �������� ��� ������ ����� � �������, �� �������� ����� �� ������ �����. ��, ����� ��� �� ��� �������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. �������, �� ������ ����������� �����-�� ���� �������, ��� ������� � ������ "�����". ����� ������ � �������� ������������ �� �������, ���������� "������", � ��� �� ���� ��������� "�������"; �� �� ��� �������� ���� ��������� ������ �����, ���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���� �������� � ���</w:t>
      </w:r>
      <w:r>
        <w:rPr/>
        <w:t>, ��� ������ ���� � �� 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� � �������� ��������� ��������, - ������� ����. - ��� �������� ���, ��� ���� ��� ���������� ��� ������ ����� �� �������� ���, � ����� ���� �����, ������ ��������� �� ������� ����� ����, ���� ��������� ������� ����� 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 ����� ��� ������������? -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��, �, �������, ��� ������ �������� ������ �� ����� ������ ����� ������ �� ��������� ����� � ����� ������ 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- ���������� �������� �����. - �� ��� ��� �������. �� � �� ����, ����� �� ��� ����� ���-�� �������, ��, ������� ���, ��� ������ ��-�������. � ������ �� ������ � �������. ��� ������� ��������, � ��, ������ ��������, �������� ���������. ���� ���� �� ����� � ������. � ��� ������-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 ��������� ����</w:t>
      </w:r>
      <w:r>
        <w:rPr/>
        <w:t>. ���������� ����� ���������� �������� ���������. �������� ��������� ���������� ��������. ������� 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 ��� 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! � �� ������. ���� ���� �����. ���, ��� ������ � ������. �� ������ ����� �����, ��� ������� ��� ����� ��� � ��� ���, ������ � ���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������ ��������</w:t>
      </w:r>
      <w:r>
        <w:rPr/>
        <w:t>. ����� ��������� �� ��� ���. ��� ���� ����� ���������� �� ��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 ������?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 ������ ������� � ������.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 �������.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�����. 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�. ������ ������ ���������. ��������� 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 �����. � ��� ��� ���������� ��������. ���� �������.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� �����, ����� ����, ��� ���� ����� �� ���������.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 �����</w:t>
      </w:r>
      <w:r>
        <w:rPr/>
        <w:t>? ����� �� ����� ������ ��������� �������? ����� �� �������� �� ���������� � ����, ��������� ������� ������ 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, ��������� ��� ������ �������... - ������� �������� ��. ��� ����� ������� �������, 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�, ���-�� �������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��� ����� ������ �� ��������, - ������ ������� ������. ������ �� ����� ���. ��� ���� ������ ����, 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- ������� ��� ����� ������. - ������ ��� ������� ��������� �������.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������. ��� �, ���-���� �����-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 �� �������. - ����� �����. - �������� 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��� ��������</w:t>
      </w:r>
      <w:r>
        <w:rPr/>
        <w:t>. ������ ���� �� ���������. ���� ������ ������ �� ���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��� �����</w:t>
      </w:r>
      <w:r>
        <w:rPr/>
        <w:t>-�� ���. ��������, �������� ������ ������, ���-�� ��������� ������ �� �������. ��� 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 ��������, 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</w:t>
      </w:r>
      <w:r>
        <w:rPr/>
        <w:t>, ����� 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� � �����, ������� ��������� ������. ��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, ���� 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� ������� �����, ���, �������, � ������ ������ 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����� ����������, ��������� �����, ������� ���������, ���� �������, ����� ������, ���-���-������-���������� ��������� � ������ �������... � ��� �����, � ��� �����. ������������ ��� ������� ������, ������� ��� ��������, ��� ��� ����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! ��, ����� ����� �����, ��� �� ����� ���� � ����, ��� ��� 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 ��������</w:t>
      </w:r>
      <w:r>
        <w:rPr/>
        <w:t>, ��� ��������� � ������� ������������ ������ �� ���� ������� ����� � �������, ��� �����-��������� ����� �������� ��-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</w:t>
      </w:r>
      <w:r>
        <w:rPr/>
        <w:t>, ���� �����, ��� �������� ��������. �������� ������� �����, � ���, ����� �������� ���������, ��� ���������� � ������ �������, ��� ������ �� ���� ������. ������� ����� ���� ������� ������, � ������ ���������� �������� �����, ��� �� ���� �������� ������ � �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�����</w:t>
      </w:r>
      <w:r>
        <w:rPr/>
        <w:t>, �� ��, �� ������ ������� �� ����� ��, ������������ ������� � ���� ������ �����������. ������ ���������� �����, ������ ��������� �������, ������� � ��������� ������, �� �������� 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 �������</w:t>
      </w:r>
      <w:r>
        <w:rPr/>
        <w:t>, � ����� ��� 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</w:t>
      </w:r>
      <w:r>
        <w:rPr/>
        <w:t>, 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, ��� ����������. ������ ���� ���� 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����� ������, � �� �������� ��� ������ ����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 ����� ���������� ������. � ��� ���� �����, ��� ��� � ������� ����������� ������ ���������. ����� ��� 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�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�������. �, � ��������, ������ 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 ���� ���� ��������</w:t>
      </w:r>
      <w:r>
        <w:rPr/>
        <w:t>.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</w:t>
      </w:r>
      <w:r>
        <w:rPr/>
        <w:t>, ���� �������� ������ ����� ��������� 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 ��������? ���� ���������� ����� ��� ������ ��� ��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 ����� ��������, ����� �� � �������� ��� �������� � ���, ��� ������ ��������. 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 ������ �������� ���� ����. �������� �������� �� ��, �� ������� ����������� ����������� ��������� �������. ����������� �� ������, �� ������� �� ���. ����� ���� ����� �� ������, � ����� �� ������ �������� � ����� ������ ��������. �����-�� �������� �������� 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� � ����, ����� �������� 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�����</w:t>
      </w:r>
      <w:r>
        <w:rPr/>
        <w:t>, ��� ��� �������� ��� �� �������� �������. �� ��������� ������, � ����� ���� � ���, �� ������� �������� ����� �� ��� ���� �� ������� ������� ���� ������ ��� ��������� ���� ����������. ��� ����� ���� ���� ����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. ������ ��� ��� �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</w:t>
      </w:r>
      <w:r>
        <w:rPr/>
        <w:t>, �������, ��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, - ������ ������� ���������. - ��� ��� ������ ��� �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��� ������ ������, - ������������� ���������. ������� ��� � ����� �� ��. ��� � ������ �� �������� �� ��� � ����������� �� ��� �����. ����������� �� ����� � �����, � ������������. ��� �� ��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 ����������� �� ����� ������� ������� �������</w:t>
      </w:r>
      <w:r>
        <w:rPr/>
        <w:t>, ������� � ���� �� ���� ������ ��������� ��� ������. �� ��� ��� ����� ����� ���, ������� ��������, ������ ������� ������ 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�� ����� ���� �������� �������������� ������</w:t>
      </w:r>
      <w:r>
        <w:rPr/>
        <w:t>, ��������������, ��� �������� ���������� �� ����� ������ ���������� � ���������� �������� �� ��� ����� ��������... ��� �, ����� ����� �� �������� ��������. 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���� �������� �������, � ���������� ���������, ������ �����. - ��� 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� 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 ��������. � ������ ��� ������� ������� � ������ ��� ���� ���������.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 �������? - ��� � ����� �������� �������. - �� ������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��� ��� ���������� ����������.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��������� ��������</w:t>
      </w:r>
      <w:r>
        <w:rPr/>
        <w:t>. ����� ��� ���� ������ �� ��� ������ ���������-��������� ����������� � ����������������� ������� ����������, ��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�� �������� �������� ��� ������ ������ � ������������ �������� ���</w:t>
      </w:r>
      <w:r>
        <w:rPr/>
        <w:t>. ��� ����, ����� ������� ����, ���������� ��� ��� �� ������� �����, ��������� ����� ������ ���������. ��� ����, ��������� ���� ������� �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��� � �����������, � ��� �������� �������, � �������� ����� �� ������, ������� ���������� ������ �����. ����� ��������� ����� �� �� ������� ���, �� ��� �� ������������� ����� � ����� ����. � ��� ������ ��� ���������, ��������� ��� ������� ������ � ����� � �������� ������,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 ���������</w:t>
      </w:r>
      <w:r>
        <w:rPr/>
        <w:t>, ��� ������� ���, ������ ����� ��� ��������, ��������� �� ������� ��������. ��������� ����� ���� ����������� �������. �������� �������� ���� ������� � ��� ����� ������� ����, ������� ����, ������� � ���, ��� ������ 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����������� ����� ���� ������� ������</w:t>
      </w:r>
      <w:r>
        <w:rPr/>
        <w:t>. ������ ����-�� ���-���� ��������� ��������� ������ ����� �������� �����, �� ��� �� ��������� ���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 �������� ������� � ������ ������ ������� �������</w:t>
      </w:r>
      <w:r>
        <w:rPr/>
        <w:t>. ����� �������� ��������� ���, ��� �� � �����. � ������ ���� �� ������� ���� ��������� ������ � ����������. �������� �� ������ ��� �������� ������ � ������. �� ������ �������� ���� ��� ����, � ������� ������ � ������������ ���������. ���������� ������������ ������� � ������ ���� ����� ���� ������� ���� � ������, ������� �������, ���������� ������� �����. ��� ������ �� ������� ������ ������� ������� ����, � ��� �� ������� ���������� �������� ������ ���������� �������� �� ������. � ����� ������, ��������� �� ���������� ���������� �� ������ ��, ������ �� ������� ���������� ����������,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���� ��������� �������� 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 ���� ������ � ������ ������ ����������� � ���</w:t>
      </w:r>
      <w:r>
        <w:rPr/>
        <w:t>, ��� ������� � ������� ��� �� ����� ��������� � ������ ����. ������ �� ���� ������, �� ������� �� ����� ���� ������ ���, �� �� ��� ���������� ��������. ��, ��� �� ����, ����� ��� ������� ���� 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���� ������ ������ ��������</w:t>
      </w:r>
      <w:r>
        <w:rPr/>
        <w:t>. � ������ ����� ������� ����� � �������� �����, ��� �� ��� �� ��������� ������ ������ ����� �� �����, ���������� "�����������". ������ ��� ���� ����� ������� ����� � �����. ������ � ���� �� ������� ������� ��������� � ����� ��������, ��������� �� �������� ��������������� ����. � �������� ��� ������ �� �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���� �������� �������� ������� ��������</w:t>
      </w:r>
      <w:r>
        <w:rPr/>
        <w:t>. ������ ���� ��������, ������� �� ���� �� ������ ������� �� ����� ������� ���. ������ � ����� �� ������ �������� ��� ������ �����, �� 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 ��������� ��������</w:t>
      </w:r>
      <w:r>
        <w:rPr/>
        <w:t>, �� ���������� ������ ��������-��������, �������� ���� �� � ��� ����������, ������ �� ������� ���� ���. ���, ������� �� ������, �� ����� ��������. ��� ���� �� �������������, � �������. ��� �������, �������-��������. ��� ���� ������ ����. ���������� ���� ��������, ����� ����� ���� ��� �� ��������� �������. ��� ����� �� ������ ��������� 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</w:t>
      </w:r>
      <w:r>
        <w:rPr/>
        <w:t>, ����� �� ���� ��������� ����������� ������ ����� �����, ������ ������� ���, ��� ����������. ������� ���������� � ���, ����� �� ���� ���������� ������������� �� ���� ���. � ���� ���� ����������� ��������� �� ���� �� � ���������, ����������� �����. ��������� ������� ������ �� ��������� � ������ ���� � ������������ ������ �� �������� 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</w:t>
      </w:r>
      <w:r>
        <w:rPr/>
        <w:t>, ��� ������������ �� ������ ����� � ��� ���� ��� �����������. ������, �������� ��� ������ �� ���� ������, ������� ������ 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 ������</w:t>
      </w:r>
      <w:r>
        <w:rPr/>
        <w:t>. ����� ���������� ���������� ������ �����, ������� ���������� ������ ������ ����. ������������� ���������� 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 ����������� ���� ����� ������ �� � ������ ������� ����� �� ����</w:t>
      </w:r>
      <w:r>
        <w:rPr/>
        <w:t>. ������ ������ ��� � ��� ����, �������� ������� ��� ������ ���, �������. ��� ������ � ���� ������ ���� �����-�� ������� � ������, ������� ����� �� ������ 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 ������� ��������� �������� ���</w:t>
      </w:r>
      <w:r>
        <w:rPr/>
        <w:t>, � ���� ��� �� ���� ��� ������ ��� ������ �������. ��������� ���� ���� �������� �������, ������������ � 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-���� ��� ������������ ����, � ����� ����� ��� ��� ����� ��������� �����, ��� �� ����� ��������� �����, ��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 ������������� ���� �������</w:t>
      </w:r>
      <w:r>
        <w:rPr/>
        <w:t>.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���� �� ��������� ��� �� ������, ������� �� �����. �� ���� ������ ��� � ������, � ������, ����� � ������� ��� ��������, ��������� 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 �������� ��������</w:t>
      </w:r>
      <w:r>
        <w:rPr/>
        <w:t>. ��� ������ �� ������� �������������. ��� ���� ��� ������. ������ ��� ����������, ���� ������ ��������. � ��� �� ���� � ���� ��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 ������ ��������</w:t>
      </w:r>
      <w:r>
        <w:rPr/>
        <w:t>, �� ������ ������ ���������. ����� ��������� ������ ����� � ������ ���� �� ���� ������ �������� ������ ����������. ��� ��� ���� ������ ��-�������. ��������� �� ����� ������� ����� ������, ��� ����� �������� �� ������� ������������ ������� ����������� ������������. ��� ��������� ������, ���������� ������ � ���� ���, ������� � ���� �������, �������� �������� ����, ����� ��������� �������. ��, ��������� 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 �� ����� �� � ����� �������</w:t>
      </w:r>
      <w:r>
        <w:rPr/>
        <w:t>. ��� ��������� ���, ������ ���� ������ ��������� ������� ��� ���������� �� ������. � �� ����, ����� ����� ���� ��������� �� ���� ������ � 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������� �������� �� ����� ������������ ������� � ���������</w:t>
      </w:r>
      <w:r>
        <w:rPr/>
        <w:t>. ��� 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 �� ������������� ��������� ������ ���� ������� ������ �� ��� ������</w:t>
      </w:r>
      <w:r>
        <w:rPr/>
        <w:t>. ������������ ���� ���� ������������ �� ������ ����� ����� ����������� � ��� ���� �� ����� �� ������� ����. ������ ��� ��� ���������. �� ����������, �� ���� ���� ��� � �������� ��������� ��� ����� � ����� ����� ���������, ��������� ������������� 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 �������� ����� ������ � ����� ������</w:t>
      </w:r>
      <w:r>
        <w:rPr/>
        <w:t>, 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�� ��� ������ � �� ��</w:t>
      </w:r>
      <w:r>
        <w:rPr/>
        <w:t>. ������� ������ ��������� � ��������� ������� � ������������� ������� ������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�� ������� ������� � ������� � 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��� �������� ������������� ����, ��������� ������ � ��������� �� �������� ������� �������. �� ���� �����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 ������� ��� ���������� �������� - ��� ���� � ������. ��, ��������� ������ �����������, ����� ����� ������������ ��� ����������, �� ��� ������ �������� ����� �� �� �� ���� ������. ���� 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</w:t>
      </w:r>
      <w:r>
        <w:rPr/>
        <w:t>, ����� �����, � ������ ����������� ����� � ������ ����������� ��� ����. ������ �������� ����� �������� � ������������, �� �������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 ������������� ��������� ��������� ����� ��� 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��� �������� ��������� ����������� ��� ������ ������ � ������ ���������</w:t>
      </w:r>
      <w:r>
        <w:rPr/>
        <w:t>. ��� ������ � ����� �������� ������� ������, ��� ���� ������� ����� ���������� ��������. �������� � ��� ��, ��������� �������, ���� � �����, ������������ �� ����������� ������� ���. �������� ��� ������������� �����������. �������� ����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�</w:t>
      </w:r>
      <w:r>
        <w:rPr/>
        <w:t>. �����, ��������� ��������� ��������, ����� ���� ����� �� �������. ����� �������� �����. � ���, � ������� - ��� ��������, ��� ������ �� ��������� �� ������� ������� � ��������. ������� �� ������������ ���� ���������, ������� ��� 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 ��������� ��������� �������� ������������� �������� �������</w:t>
      </w:r>
      <w:r>
        <w:rPr/>
        <w:t>. �� �����, ��� ������� �������� ������������� ����. �����, ��� ��� ������ ����������� �������� �������� � �������. �����, ���, ����� ������, ����������� 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</w:t>
      </w:r>
      <w:r>
        <w:rPr/>
        <w:t>. �� ���� ������ �� �������� ���� ���������-���������. ������� ���� �������. ��� 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(�� ��� ����) ������� �������� ���� �� ������ ����������. ������ �����, ���, ���� ��� ����� ����� � ����, �� ������ ��������� ����� �������������. �������, ������ �������� ���������, ��� ������ ��� �������. � ������ �������, ������ �� ���������� ����, ��� �� ������ ������� ���� ����� ������� �����. ���� ����, �� �������� ������� ������� ������, ����������� 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�� ��������� �� ���� �� ������� ����� ������</w:t>
      </w:r>
      <w:r>
        <w:rPr/>
        <w:t>, ������ �� � ����� ���������� ������. ��� ��������, ����� ��� ������, 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�� ���� ��� ����� ���������</w:t>
      </w:r>
      <w:r>
        <w:rPr/>
        <w:t>. � ��������� ����� �� ���� ������ ��������������. ����� ����� �����, ����� ����� ������� ���, � ������� ������������� ����� ������. � ��������� ������ �����. ����������� ����� ������ ��������� ��� ����� � �������� ��������� ��� ������ ��� ������������ �����. ������� ����� ��������. ������� � ���, �� ������ ����� �� ����, ���� �� ������� ������������ � ����� � ����� � ���������� ������, ����� �������� ��� � ����� ������� ������� �������� ������-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</w:t>
      </w:r>
      <w:r>
        <w:rPr/>
        <w:t>, ��� �� ��� �������� �� ���� �������. ������ ���� ����������. ��-������, ��� ����� � �������� ��� �����. � ��-������, ������-�� ���� � ������ - ������ ������� ������������ ������ ���� ���������, �������� ������� � �������� ������������� ������ �� �� ���� ������-������ ��������� �������. �������� �������� ��������. ������ � 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������� ������ �������, ��� ������, ������ 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 ����� ������ � ������������</w:t>
      </w:r>
      <w:r>
        <w:rPr/>
        <w:t>. �������� ����� ������ ���� ���������� ���� �������, ��� �� ��� ������������� � ����� ������ ������� �����. ���, � ��� ���� ����� �������, ������� �� �����, �� ���������� � �������. �� ������ ����������� ������, ��� ����� ������� �����. ������ ������ ���������� � ��������� �����������, 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 �������� ������ ������� � ���� ����� ���� ������� ��������</w:t>
      </w:r>
      <w:r>
        <w:rPr/>
        <w:t>. ������� �� ��������� ������� ������������� �����, ������� ������ ���������� ���������. ����� � ����� ������ ������� ����, ��� �� �������� � �������, �����, �� 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, - ������ ������� ������. -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�� ���, ������ ��������� ������ ���������� ������������ �����. ����� ���� �������� ����� �������� ���� ��������� �����. �����, ���� ������� ������. �� ���� ���������� ���� ����� � ���� �� ��������� ������. �� ������� ���������� ����� �������, ������� �������. � ������ ������ ������ ��� � ������ �����. ������ ������������ �������� �� ����� � ����� �����. ������ ���������� - ������ ����� � ������.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 ��������</w:t>
      </w:r>
      <w:r>
        <w:rPr/>
        <w:t>, ������ ��������� ����������� �������, �, ��������� ��� ����, ������� ����� ���������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</w:t>
      </w:r>
      <w:r>
        <w:rPr/>
        <w:t>, �� ������� ������ ������� �������� �����, ����� ������������� �������� ����� ��,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 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 ��������! -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 ������ �� ������ ������� ���������! �������� ������� ����� ������ �����. �� ����� ����� � ������� ������ ��������� ������� � ������ �� ������ �������� 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 ���������</w:t>
      </w:r>
      <w:r>
        <w:rPr/>
        <w:t>, �� � ������ ���� ���� ����������. ������ ����� �� �����. � ��� �������� ��� ���� ������� � �������, � ���-�� � ����� �������� ������� � ���. �������� ���� ������� ����, � �������� ������ �� ������� ���� � �������. ������������ �����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��</w:t>
      </w:r>
      <w:r>
        <w:rPr/>
        <w:t>, �� ������� �� �� ������. ������ �������� ������ �� ��� � ������������ �����. ��� ������. ������� ������ ��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��� � �������? �����, ������ ���� �������� ��� ����� � �������-�� ��������������? ������ ����� �� �������. ������������� ������ ������ �������� �������� � ��� 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, �����, - ������� ��������� ������. 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 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� ��������: �� ������ �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. ���� ��� ��� ��������� ����� �������. ���� �������� ������� ����� ���� ������ ������. ����� �������� ������ ���� - ������� � ����� � ����������, ��������� �� ��������� ���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</w:t>
      </w:r>
      <w:r>
        <w:rPr/>
        <w:t>. ����� ������� ��������� � ������-������ �������� �� ��� ������� ��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 �������</w:t>
      </w:r>
      <w:r>
        <w:rPr/>
        <w:t>. �������� �������� ������ �� ��������. ��� �� ����� � ������ ��������� ��������� ������� ����� ���������� �����. � ���� �� �� ��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�������, - ������ ��. -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 � ����� �����</w:t>
      </w:r>
      <w:r>
        <w:rPr/>
        <w:t>, ��� ������� �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���� ������� �����</w:t>
      </w:r>
      <w:r>
        <w:rPr/>
        <w:t>. ���������� ���� ������� �������� ���� ����� ���� ������� � ������� ���������� � ���������, ���� ���, �������, ��������, ��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����� ���� � ���� �������� ���������� ������ </w:t>
      </w:r>
      <w:r>
        <w:rPr/>
        <w:t>- �������� ����, ������� �������� ���������� ����� ����� � ������ � ��. �� ����� �������� ������ ��� ������, ��� ������ �����, ����� ���� ���� ����������, �����. �� ����� ������� ��� ��� ��������� �����, ��� ������ ����� 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</w:t>
      </w:r>
      <w:r>
        <w:rPr/>
        <w:t>, �������� ���� ������ ����, � �������� ��� ������� ������ ����������� 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</w:t>
      </w:r>
      <w:r>
        <w:rPr/>
        <w:t>, ������ �� � ���� ���������. ������� �������, �� �������� �� ���� ����������� ����������. ���, � ������� ������� ���-��� �������, ��������� ��������� � �� ���� �� ����� �������� � ������� ������ �����. � ����� ��� ������ �� ������ ������ ������� ����� ��� ������� 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</w:t>
      </w:r>
      <w:r>
        <w:rPr/>
        <w:t>. ��� � ���, ��� � ���. �� �������� �� ������ ������ ����� �������� ����������. �� ��� �����������, � ��� � �����, ������� ������ 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 ������ ���������� ��������� ��������</w:t>
      </w:r>
      <w:r>
        <w:rPr/>
        <w:t>, ���������� ��������� ������ ������� � �� ���������. ������, ������ ��������, ������ ��������� �� �����, � ��������� �������� ������ ������ ������ �������, ��� ��� ������ �����. ���������� ������ ������� � ������, ������� � ��������� ���������� � ������ �������� ������������ ���� � ������ ������, � �������� �������� �� ������� � �������� �������� �� ����. ��� ��� �������� ��������, �� ���� ��� ������. ���� ���������� ��������� ������� �� 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��� �� ���</w:t>
      </w:r>
      <w:r>
        <w:rPr/>
        <w:t>, �� ������� ����� �����-�� ������ ������� ���. �� ��������� � ��� ����� ������, � ���� � ������ ������� �� ����. ���������� ���� �������� ������ ���������� ��� ��������� �����, ����� �� ������ �� ����. �� ��� ��� ����������� ���������� � ���� ���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���� ����� ���� �� �����,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 ������� ������ ������������ �� ��� ����������� �����������. ����� ��� ������ ���� ���� ����. �������, �� ��������� ������ ������, �� ������� ����� ��������� ������� ���� ����������� �����. �� ��� �������� ������������ ����, �������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! - ������� ������ ������, � ��� 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� � ����������� ������ � ����� ���������� �� ����</w:t>
      </w:r>
      <w:r>
        <w:rPr/>
        <w:t>. ������ ������ ���������� �� ��������, 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 ������ �� ������� �������� � ������,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���� ����� �������, ������ ��������� �����. ������� ����������� ����, ������ ��������� ������ ��� � ���� ��������� �����. �����, ��������� � ������� �� �����,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�� �����������</w:t>
      </w:r>
      <w:r>
        <w:rPr/>
        <w:t>. ������ ��� ������������. ���� ��������� ������������ � ��������������� �����. �� ���������, ��������, ����� �� ������� ����� ������ � ����. ���� ����� ���� ����������. �����, ���������� � ����� �� ������������� �������� ���������� �����, ��� �� ������ ������� ���� � �� ��������� ����. � �� � �� ��������� ������. ���� �� �������� �� ��������� ��������. ��� ����� �� ����� ������� �� ����������� ������ ������� � �������� ������� ������ �����. ����� ���� ����� ������. ������� ���� ��� � �����, �� ������ �� �������� ������� �� ����� ��������� - ������ ��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���� �� ��� ����� �������� �������� �� ������. �� �������� ��������������� �������� ���� ������ ��������: ������ ���, �������� ���, ���������� ��������. ����� ��� ���� ������� � ������� ������� ������ ���������,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� ������ �� ������ ������ �����</w:t>
      </w:r>
      <w:r>
        <w:rPr/>
        <w:t>. �� ����� ��������� ������ ������������ �� �������� - �� 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���� ������ ������������ � ������ �����</w:t>
      </w:r>
      <w:r>
        <w:rPr/>
        <w:t>. ��� ������ �������� ������������ ������. ������������ ������ �������� ������ ������� ����� �������, � ��� ��� ����. ���� �������� �������� �����, ���� �������� ��������. �� ��������� ������� ���������� ����� �� ��� ������� 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- ������ ������� ���� ��������. - ������� ������, � ������ ��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� �� ����� ������� ������� ������</w:t>
      </w:r>
      <w:r>
        <w:rPr/>
        <w:t>-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���� ����</w:t>
      </w:r>
      <w:r>
        <w:rPr/>
        <w:t>. ���� �� ������ 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 ������� ��������� ������������ ���� ����� � ����� �����������</w:t>
      </w:r>
      <w:r>
        <w:rPr/>
        <w:t>, ���� ����� � ����. ��� ��� ���������� �������� ������� ������� � �������������, ��� ����� ������ ��������� ������. �������, ��� ��� � ����. ��� ������� ��� ����� ��������, � �� ����� ����������� �������� ���������. ��� ������ ��� 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 � �� ��������� ��� ������ �����</w:t>
      </w:r>
      <w:r>
        <w:rPr/>
        <w:t>, ������� �����,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 ����� �� ������� �������� ����� ���� ����� ������ �� �� � ������ �� ������������ ����� �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, �� ������� ������� ���� �������. ������� �����, ������ ���� ������� �����, ����������� �� ������ ������, ���, � �������� ������������� ��� ������� �������, ������� � ���� ����� ��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� ����� ������� �������� ������ �������</w:t>
      </w:r>
      <w:r>
        <w:rPr/>
        <w:t>. �� �� �������, ������ � ������� �����, ���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 �������� ������� � ���� ������ �������� ������� � ����� � �������� ��������. ������ ������� ��� ������ �������� ������ - ������� �� ����������� �����, ����� � �������� � ������ � ������, ��� ���������� �������������� �������. �� ������� � ������ ����� ����� 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��</w:t>
      </w:r>
      <w:r>
        <w:rPr/>
        <w:t>. �������� ������, ���� ����� ������� ����� ������� ������ ������ ��������, ������� ��� ����� ���� ���� ����� ����������� �����. ����� ���� �������� ����. � ����� ���� ������ �� ������, ��� �� ���� ��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 ������� ����� �����</w:t>
      </w:r>
      <w:r>
        <w:rPr/>
        <w:t>, ��� ��� �� �����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������� �������� ������� ������ ��������, ������, ����� ������� ������ �����-��, ������ ����� ������ �� ������������� �����. ���� ����� ������� ������ ����� ������� ������, �������� ����������� ������ �� ����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, ��� ������� �� ����� ������ � ���, ��� ����� �� ���������� ������� ������. ��� �������� ����������. � ��� ������ �� �������, ��� ������ ���� ����� �� ���� �������� � ���� ����, ���� �� �� ������� 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</w:t>
      </w:r>
      <w:r>
        <w:rPr/>
        <w:t>- �� ����. ��� � ������ ��� ���� ����� ���������. ������-�� �� � �� ������� ������, �� ��������� ������ � ������. ��� 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. � ������ ����, �������, ��� ������ �� ��-��������� ���������� ���� ��������� ��������. ��� �� � ������� ��������������� ����������� �������� ���, �������� ����� �����������. �� ������ ������ ����� ������� ������� ��������� � ����� � ������. �� ����� ����������� ������������ � ��������� ������. ��� ��� ���? ��� �� � ��� ������? ������� ��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</w:t>
      </w:r>
      <w:r>
        <w:rPr/>
        <w:t>. ������ ���� ���������� ����, � ����� ���� �� ����������, ��� ������ ��������� ������ ����. ��� ���� � �� �������, ��� �� ���� ����-�� �������. � ���� �������, ��� �������� �������, �� ���� ����� ������� �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 ����</w:t>
      </w:r>
      <w:r>
        <w:rPr/>
        <w:t>. �� ���� ������ �� ���������. �����-������, ���-������ ��� ������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 ����������� ����</w:t>
      </w:r>
      <w:r>
        <w:rPr/>
        <w:t>, � �������� �������� ����������. � ��� ��������� ����� 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�� ��. - 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���.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���, ��������� ������� �������, ����� ������� ������ ������� �����, ��� ��� �����, ����� ������� ����� 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������ ���� ������ �����. � 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 ���� � ��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�, ������ ������, ��� �����-�� ������... ��� ����. ��, ������� ��� �� ������ ����������� 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 ��� �������. �����, ��� � ������ ���-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 ���! - ���������� ���������� �� ������� ���� ��������. - �� ���������� ������ �������� ����� ������ ������. � �� ���� ���, � �����. ����� ����! ��� ���� ����, ����� ��� ������ ����� � ����. ����� ��� �������� ������ � ������� � ������ � ��������, ����� 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 ����������� ���������� ��������� � ����� �� ��������� ���������</w:t>
      </w:r>
      <w:r>
        <w:rPr/>
        <w:t>, � ��� ������� ������������ ������� �� ���� 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�� ������ ������! �������� �� �� ���, ���� � �����, ��� �� ���� ������� ����, ���� �����, ��� ���������, ��������� ��������� � ������ ������ ��������� ���������� �����. ����� ��� �� ���������� � ���� �� ���� ����� ������ ���������. �� ������ � ������, � ���������� �������� � ������������ ������� ���. ��� ���� ��� ���������? �? ������ ������� ������, � ����, ��� ���� ��� ����� ���������! � ��� ����. - � �� �������� ���� ��������� ��-��� ������� �����. - ������, � ������. ��������� ���� � ������� ��� ������ ������������. ��� ���� ����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, � �� ������� �������� ���� �����, �����. �� �� ����������� ���� �� ������� ������ ������, ���������� ��������, ��������� ������������. ����� ����� ���� � �������� ������ �� ������ 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 ���� �������� �� ����, - ��� ���� �����, ��� �� ������������ � ����� ����. �� ���� ���������� ������������ ������������. ���� ��������, ����� ����� ������. �� ����� ���� ����������� ����� ����� �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 ����� ���, ��� ��� �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. �����-�� ����� � ����� ������ ����. ������, ������ ��� ������ ������, �� ��� ��� ������ � ��. ��� �� � ��� � �������������. �������, ����������,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, ����. ����� 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�, - ��������� ���. - ������� �����, ������ ��� ��� ����������. ������, ����� � � ��������� ��� ������ �����, ��� ��� ���� ����� � ����� ������. �� ����� ��������� �������, ������ ����, ��� �������. ��� ��� ������������ ���� � ����� ������ �� ����������� �������, ������� ����������. � ��� ������ �������� �����! - ��� ����������. - �������, �� ������� �������� 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 ���������� ������� �����, - ������� ���� ��������. - ����� �� ��������� ���� ����� �����. ��� ������ �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</w:t>
      </w:r>
      <w:r>
        <w:rPr/>
        <w:t>, � ���� 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 � ����� ���� �������. �� �� ����� ��������, ��� ���� ������� ����� ��� ��� ���������� ����������� ���� � �� ������� �������, ����� � ����� �������� ������� ���� ���� ����� �� �������. ���� ����� ����� ��������� ����� ������� ����. ��� ������ ����� ��� ��� �����, �� ����� �� ��������, ��� ��� ������� ���������� ��������� ���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 �� ���������� ������� �� �����. ����� ��������� ��������� � �������, ����� ����� � ���� �� �������. ���� ������ �� �������� �������� �������� � ������� �������. ������ ���� ����� ����� �������� ������ �����������. ������������ ����������, ��� 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 ���� ��������� ������������ ������ �� ��������� � 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, ��� ���� - ������ ���������� �� ������ ������� � �������, �� � ���� � ���������, - ������� ����� ����� ����� �����, ������ ������������ �����, ���������� �� ��������� ��� �� ��. - �� ������� ��������� �������, �� ����������. ��� ����� �� �������, ������� ������������� � ������ ��������. ��, ��� �������� ����� �����������,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� ����� �����</w:t>
      </w:r>
      <w:r>
        <w:rPr/>
        <w:t>. �� ��� �������� ������� ����� ��������, �������, ������ � ������������ ��������� ���� - ��������� ���������, ������� ������ ���������� � ���� ����. ��������� � ��� ������ ������ � �������� �������, ����� ������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, - �������� ������ �����. - ����� �� ����� ����� ������� �������� ������� ���������. ������� �������� �����������, ��� ���������� ��� �� �� ��� ��������, ����� �� ��� ��������� �������. ���������� ������� ����, ����� �������, � ������ �� ������� ������� � ���� ������ �����, ��� �� ����, 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��, ���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, ��� ��������� �����������? - �������� ��������. ���� ��������� �� ��������, �� �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 ��������� � ����. ���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 ����������� � �������. ����� ���� ���� �� �������� � �����, �� ��������� �� �������. �������, �������� � ��� ���� ��� ��������� �����. ���� ��������������, �� ���� � ��������. �����, � �����, ������������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 ��� ����� ����� � ��� ����</w:t>
      </w:r>
      <w:r>
        <w:rPr/>
        <w:t>. � ���� ��� � ���� � ��� ��� ���� � ��� ���� �������, ��� ��� ����� �� ��������� ���� � �� ��� �������. ��� ������, �������� ������ �������, ����� ������������ ��� � �������� �� ������ � ������������� �����. ���� �� �����, ��������� � ������ ������������ ����� ������, ��� ���� ��������� ��������. �� �� ������ � ����� ���� 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 ����� ��� ������� ��� ������</w:t>
      </w:r>
      <w:r>
        <w:rPr/>
        <w:t>, ������� �� �������� �� ���������� �������� ����. ����� �� ���� ����� - ��� ��, �� ����� ������, ���������. ����� ��������, ��� ����� � �� ���� ��������, �� ������ �������� ��������, ��� ���, ������ ������� ���������, �������� �������� � ����. �� �� ������� �� ������ - ������ ������� � ������������ ����� ��� �������. �������, ��� ����� ��������, �� �����, �� ��� ���� ������� �� �������. ��� ������ ��� ����� 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</w:t>
      </w:r>
      <w:r>
        <w:rPr/>
        <w:t>, ��� ��� �� ����, �������� ����������� � �����. ��� ����� ������, �� ���������� ����� �� ��� ������, �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 �������, ������ �����. ��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���� �����, - ������� ����������� � ����� ������. ������������� �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���������, ����, - �������� �����, - � �� �������� ���������� ��� � �������� ������ � ���� �������� ����� ������, ���� �� ����� �����. ����� ������� ���������� ��� �������� ������ �������� �����-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 ���������� ������� �������� ���� ������</w:t>
      </w:r>
      <w:r>
        <w:rPr/>
        <w:t>. ���� ����� ����� � � ����� ���� ��������, ��� �������� ����� ����� �������������� ���� �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 � ������ ���, - �������� ���. - ������ �������, � ��������, 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�, - ������� ������, ������� ����� �� ��������. - � ���� ���������� � �����������. �� ������� �� ���� �, ���� ����������, ������ ����������. ������ � ����� 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 �� ��� �� �����. - ������� ������������, ������ �������� �������. �����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- ��������� ���� �����. - ����� �����. ��� �������� �����, �� ������� �����, ������. �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� ���� ������? ��� ��� ��������� ������. ������� ����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 �������� � ������� � ���</w:t>
      </w:r>
      <w:r>
        <w:rPr/>
        <w:t>, ��� ��-������� ���� ��� 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 �������� ������������� �����</w:t>
      </w:r>
      <w:r>
        <w:rPr/>
        <w:t>. ���� ����� �������� �������. ������ ������ ��������� ���� �����-��, ���� �������� ����� � ������ � � ������� ������, �� ������� �������� ���������� �������� �������� � ��� ����. ���-�� ��� �� ������������� � �������� ����� ������, ������������ � ����������� �������,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 ����� �������� ���� ������ �������</w:t>
      </w:r>
      <w:r>
        <w:rPr/>
        <w:t>. ����� ������, ��� �� ������, ����������� ����� �������� ����� � ��������, � ����������� ����� ���������� ��� ��� ���� ����� ��������� �������� ������. ����� ��������� ��� ������� ����� ������� ��������. ����� �������� ������� 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�����</w:t>
      </w:r>
      <w:r>
        <w:rPr/>
        <w:t>, � ������ ������� �� ������ �������, �������� ��� "����", "�������� �����". ������� ��� ������� ������������ � �� �������, � �� ������. ����� �������� ������� ���� ����� ��� �������, �� �������, ����������, ������ ��������� �����������. ��������� �� ��� ��� ������ ����������. ����� ����� � ������ ��������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������� ������ ����� �������������� ������</w:t>
      </w:r>
      <w:r>
        <w:rPr/>
        <w:t>, ������ �������, � ��������� 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������� � ��������� ����������� �������</w:t>
      </w:r>
      <w:r>
        <w:rPr/>
        <w:t>. �������� ������ �����, ��� �� ���������� ���, ���������� �� ������������� ����� ������. �����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���� ��������� �� ������ ���� ������� � ��� ���� ���� ������</w:t>
      </w:r>
      <w:r>
        <w:rPr/>
        <w:t>, ������� ���������. ������ ������ ��������, ���� ������� �� ������, ����� ����� ������� �������� � ������������. �� �������� ��������� ��������� ������, ��������� ������ � ������� ������������� �����. �� �������� �������� ��������� �������, �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�������� � ������ �������������� ������</w:t>
      </w:r>
      <w:r>
        <w:rPr/>
        <w:t>, ����������� ��������� �� ������ �������, � ������� ����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�������� ������-������� ����-��������, ���������� ������������� ��������� � ������������ ��������� ����, ������ � �������� ������� � ������������� ���� �������� �����. �� ��� �������� ����� � ����� �������. �� ��� ����� �������� ������ ��������� �������-��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�� �� ���������</w:t>
      </w:r>
      <w:r>
        <w:rPr/>
        <w:t>. ������� ������, �� ���-�� �������������� ������ �� ����� �����. � ����� ����� ������ ������, � ���� ��� ����������� ������� ������, ����� �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 �����, �������� ������ ������ ������. � ���, ��� ����� �� ������, ������ ������-�� ���� ����� ���������, �������������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</w:t>
      </w:r>
      <w:r>
        <w:rPr/>
        <w:t>. �������� ��������� �����������, ��� ������� �������� ������� ������. ������ �� �������� � ������������� ��������. �� �� ������� ����� ����� ������ ����� ���� 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���� ��������� ������ ������� � ������� �� ���� ����� ����� �������</w:t>
      </w:r>
      <w:r>
        <w:rPr/>
        <w:t>. ��� ���� �������� ����� ��� ��� �� ��������� ����� � ���, �������� ��� �������� � ����������� ��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 �� �� �����</w:t>
      </w:r>
      <w:r>
        <w:rPr/>
        <w:t>. �� ������ ������������� ��, ��� � �������� ������� ����� ����� �������. "������� ������ ���������� �������� � �������� ������������ ����� ����. �� ���� ���������� ����� ������ �� �������..." - 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</w:t>
      </w:r>
      <w:r>
        <w:rPr/>
        <w:t>, �� � �� �� ���� �� ������, ��� � ���� ������ �� �������-�� ������ ����� ����. ���� ������ ������� �� ���������� �������� �� ���. ������ ������������ ���������� �������� � ����� ��������, ������ �����, ������ � ���������� �� �������, � ��������, �������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</w:t>
      </w:r>
      <w:r>
        <w:rPr/>
        <w:t>, �� ����� ������, ��������, ��� �� ��� �� � �����. ��������, ������ ��� ��� ��������� ����� ������ ����. ������ ������� ������� ������� �� ������ ������. ���� �� �� ��� ����� �������, ��� ����� �� ������������ ������ ������ ������. � ����� �� ������� ������ 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 ��������, ������ �� ������. ������������ �� �����, ������ ��� ��� ���������. ��� ������� ��� ���� �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 ���� �� ������ ����� ������ </w:t>
      </w:r>
      <w:r>
        <w:rPr/>
        <w:t>- ������ �� ������� ���� �����, ��������� ��� ������ �������� �� ������ ��������. � ������ �� ������� ���� ������� �������. ��� ������ �������� �� ���, ���, ��� ��� �������� ������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</w:t>
      </w:r>
      <w:r>
        <w:rPr/>
        <w:t>, ������ �� �������, ����������� ����� ��-�� ������� ������-�� ��� ���������� ����������. �����, ��� ����� �� ���� ������ �� ������. ����� ���������� � ����, �� �������� �������� ������ "�������" �� ��������� ����� ��������. ����� ����� �� ��� ��������� �������� ������, � ���� ������ ���� �� ������ ������ �������� � ���� ������� ����. ������ ���� ���� ��������. � ��� ����� �������. ��� � ��� ��� ����������� � ������� ������ ������. ��������� ��������� ���� �����, � �����, � ����� ������ ������� ���������� � �������. ������ ��� ��� ������ �������� � ������� "�������"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 �� ����� ������� ������</w:t>
      </w:r>
      <w:r>
        <w:rPr/>
        <w:t>. �� ������ 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����� �����</w:t>
      </w:r>
      <w:r>
        <w:rPr/>
        <w:t>, � ������ ������ 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 �������� ����� ���������� �� 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 ��������� ��������� ������� ������������������� ���� �������� ���� � ��������, ������ ���� 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 ����� �����������,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</w:t>
      </w:r>
      <w:r>
        <w:rPr/>
        <w:t>, ��� ����� �� ��������� ���� ���������� �� ������� ��� ������������ ������� ���� �����. ���, ���������,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� ���� ����� ������ �������� ������� �� �����-������ ���� ����. �������, ���� ��������� ��-���������. 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</w:t>
      </w:r>
      <w:r>
        <w:rPr/>
        <w:t>-�������, �� ���������� ����� ������, ����� ������� ��������� - � ��� ��� ����, �����������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 �� ��� �����, ��� ��� ���������� �����. �� ������ ��������, ������ �������� ��� ���� �����������. �� �� �� ������� � ���, ���� �� 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 ����������</w:t>
      </w:r>
      <w:r>
        <w:rPr/>
        <w:t>, ��� �������� ����� ��� �� ����, ��� ���� �������. 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, - �������� ������. - � ������ ��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 ��������� ���� ��������� � 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 �������, ��� �� ����� ��� ��������� � ������ ��� �������� ���������� ��������. ���������� � ������� ������, � ��, ����������, �������, ����� ���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</w:t>
      </w:r>
      <w:r>
        <w:rPr/>
        <w:t>. �� ������ ��� 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 ����, - ������� ������, - ��� ������� ������� � ����������� ��������. ��� � ��� �����������? �, �������, ������ ��������� ������ � ������������ �, ��������, 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</w:t>
      </w:r>
      <w:r>
        <w:rPr/>
        <w:t>. ��� ���� �� �������, ��� ������ ����� ��� ������, ��� � � ��������, �����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��������, - ������ �������� ���. - ������ ������� � ��������� ��� ��������� �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�� ���� ����� ��������� ������� ���, ��� ������� ����� ��� ������, - �������� �� ������. - ����� ��� ��������? ��� ���-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</w:t>
      </w:r>
      <w:r>
        <w:rPr/>
        <w:t>. ������ � ���-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���� ������</w:t>
      </w:r>
      <w:r>
        <w:rPr/>
        <w:t>. ��� ������� ��������, � ������ �������� ������ ������ ���. �� ���������� 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 ������ ��������� �� � �����</w:t>
      </w:r>
      <w:r>
        <w:rPr/>
        <w:t>. ����� ���������� ��� ����. ������ �����, ����� �� ������������, ��� ��� 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�� ������</w:t>
      </w:r>
      <w:r>
        <w:rPr/>
        <w:t>; ����� ������� ���� ���� ������ ���������� � ���� ������ ������ �� �������� ��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��� ����� �������� �������� ������</w:t>
      </w:r>
      <w:r>
        <w:rPr/>
        <w:t>,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</w:t>
      </w:r>
      <w:r>
        <w:rPr/>
        <w:t>, ����� ������������, 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�� ����������� �����, ������� ������� ����, �������� ���������, ������ ��� ������, ����� ������ �����-��, ����������� ����������� ������ �����, �������� ����, ������ ����, ������ ������, ������ �����, ������ �����, ������ ���� ������������, ��������� ����� �������, ����� �� ������, �������� �� ������� � �����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?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 � ����������� �������</w:t>
      </w:r>
      <w:r>
        <w:rPr/>
        <w:t>. ������, �������� ���� ��������������� ����� ������� �� ���� ������� �����. ���� ��� ������ ��� ������ ���� ��������, � �������� ������ ���� ����������. �������� ��������� ��� ��������. ��� ��� ��� � ������������ 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 ������ �� �������� ����� ������, - ������� ������. ���� �� �������� ��������, �� �������� ��� ����������. �� ��� ���� ��� ������������ ���. ��� �� ��������, �� �� ����� � �� �������. ��� �������� �� ������ ������������ �� ����. �� ����� ������, �� ��� ���, ���� �� ��������� ���� �� ����� ���� �������. �� ��� ���� �� ������ ������� ������������ � ������ � ������. ������ �� ��� 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! �� �������� - ������ � ���, �� ���, ��� �������� � ��������, ������� �����! �-�� ���, �� ��� ��� ��������. ���� ��� ����� ���� ��� ����� � ��� ������, � � ��� ����� ��������� ���, ���������� 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��� �� ����, ������� �� ������ ����� ���� ������. � �������� ����� ��� ��� ���� ��� �������. �������, ��� ���� ��� ����. �� �������� ������ ���, � ��� ��� �����. � ����� �������� ����� ��, � �������, � ������ �����. � �� �������� -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 ��� ������, ��� ������. � ���� �� � ��� ���� �������������� ������ ��������. ����� � ������ ���� ���������� �����, �������� �� ����� ������ � �����. ������������ ������������ �� ����� �������. ������� ���, ��� �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 �������?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 ���������� ����, - ����������� ������. - �� � ��� ��� ��������� ������. �� ���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 ��, - �������� ������� �����. -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��, ��� ��������, ��� ���, ��� � ������ �������. ������ �����, �� ��� �������� �������, ���� �����-��. ������������� �� ����� �����-�� ��� �� ������ �� ��������� ���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-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���, ���� �������������� �� ������ � ���. �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 �����. ��� ����� ������ ��� ��� ������, ���� � �������� �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? ��� ��� ������, ����� ����� � ����. � 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�, ������ �� �������, ��� �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���� 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 ��������</w:t>
      </w:r>
      <w:r>
        <w:rPr/>
        <w:t>. ��������� �����, ��� ����� ���������. �� ����� � ��� ��, � ������ � ��� - ��� �������� ������� ����. � ����� �� �� ����� �������� ��������� ���������� ������������ ���������? ���, ��� ���� 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 ����� ������ ��� ����� ��� ������. 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 ������ �� ������. � 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��� �� ���� �� ������ ��������� ��, ��� �������� ������� ������� 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, ���� ����. ������� �� �� ���������, ��� ��� �������? ��� ��� ������� ����� � ��� �� ��������, ��� ��� ��������! ��������� �������, ����� ����� ��������� ������, ��� �� ��� �������� ��� ��������� �����. ��� �����, ��� ����� �������� ��� �� � ���! �� � ���� �� ��������! �� �� ������ ������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 �� ���. �� ������������ ���� ��� �� ����, ��� ������ �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! � ����� ��� �� ���! ���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������� ����������� ������ �������</w:t>
      </w:r>
      <w:r>
        <w:rPr/>
        <w:t>, ���� ��� ���-��� ������ ������� ����? �� �������� ���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���� ���� ������ ��������������� ����. ������ �� �� 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- �����? ��� �����, ��� ��������? � ��� �� �� ����� � �������,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, ��� ��������� ����� �����������. �� ��������� - ���� �� ������. � ��������� � ����������. ��� ������� ���� �����, 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 �������</w:t>
      </w:r>
      <w:r>
        <w:rPr/>
        <w:t>. � ��� ������ �� �������� ���� ���� � ��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 ����</w:t>
      </w:r>
      <w:r>
        <w:rPr/>
        <w:t>. �����, �������� ������, ���-�� �������� ��������� ������ �� ���.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 ��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�, ���� ���� ������ ����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 ������� ����� � ����� � ������ ���. � ������, ��� ��������� ����������� � ������. � �������� �� ��� ����� �������� ������. ��� ����, �� ��� ���� 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! � �� ���� �� ������. ��� ����� 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� 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</w:t>
      </w:r>
      <w:r>
        <w:rPr/>
        <w:t>. ����� ��� ��� ������� �� ������. ������ ������ ������ ����������� ��������, �� ��������� �� ����� ����� ��������. ������ ����������. �����, �� ����� ��������� ����� � ������� 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 �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 �� ��������� ������ ������� �� ����� �������� �������</w:t>
      </w:r>
      <w:r>
        <w:rPr/>
        <w:t>, ����������� � 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���� � �������� �������� ������ ������� �����</w:t>
      </w:r>
      <w:r>
        <w:rPr/>
        <w:t>, ������ ��� ��� �� ����� ��������� �� 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?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 ����, - �������� ������. -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�� �� �����</w:t>
      </w:r>
      <w:r>
        <w:rPr/>
        <w:t>. ��� ������ ����� � ����? ��� ��� �������? � �����, ��� ������?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 �������� �� ������������� ��������</w:t>
      </w:r>
      <w:r>
        <w:rPr/>
        <w:t>. ����� ��� ����� ������ ���������, ��� ������ ����� � ���� �������. ������ ������ ��������, ��� � ���� ��������� �� � ����� ������� �� �������� �� ��� ������, �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�� ������ ������� �� ���. ��������� ���� ��������������� � ��� �� ������� ������ ��� ����� ��������� ����. � ���� ������� ������� ��� ��������� ����� ����. � ��� �� ��������� � ������ ��������� �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 ������</w:t>
      </w:r>
      <w:r>
        <w:rPr/>
        <w:t>, ����� ������ ������� ���� ������� ������ ������. ����� ���� ����� �� �������� ������ �������, ����� ������ ����� �� � �� �������� �� ������� � ��������. �������� ��������� �����, ��� �������� ����� ��������� 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 ������� ������� ��� � ��������, - ��������, �������� ������. - ������� ������ ��������� �������� ��� 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 �� �������� ��� � ���, ��� ��� ������������, ������� �� ��� �� ����� ����������.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� �� ����� 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 ����� �� �������� ������� � �����. � ��� ����� � ���������. ������ �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� ���������, �� ��� ���-��� � ������� ���� �� �����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- ������� ��������, �� ����� �� ������ ���� ������. ��� ������ � ����, ���������� ������ �� ����� �������� ���-�� ����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� � ����� ������� ��� ��� �� �� �������</w:t>
      </w:r>
      <w:r>
        <w:rPr/>
        <w:t>. � ��� ����� ��������� �������. �� � ���� ������ ������ �������������, ��� ��� �����-������� ����� �������, ������� � ���, ��� ��� ������ - ���� ���������. ��� ����� ��� ����� ������ �������, ������� �������� �������� ������ ��������, ��� ��� ������� � ����� ������. �� ����� ���� ������� � ��������� ������ � ��� �� ������, � ���, ������ ������ ������, �� ���������� � ��� �������� ���������. ��� ���� ��������. ������ �������� ���� �� 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, �� ������ ��� ��������. � ��������� ���������, ��� 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 �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 � ���������</w:t>
      </w:r>
      <w:r>
        <w:rPr/>
        <w:t>, ������� ������� ������. �������� ���������� �����, ������ 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</w:t>
      </w:r>
      <w:r>
        <w:rPr/>
        <w:t>, �������� �����, ������� ���. � ��� �� ������ ��� ���� �������� � �����-���������� ������. ������ �� �������� ������, ���� ���������� 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 ������ ��� ��������� ��� ������� �����, �� ���������� ������ � �����������. �������, ���� ������ ������ ������� ���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� �������� �������������� ������</w:t>
      </w:r>
      <w:r>
        <w:rPr/>
        <w:t>. ���, �����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 �����, ������� ��������� �������������, �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���� ������� ������� ���� � �������� ������ � ���� ����������� �����. � ������ ��, � ������ ��� ����� ��������, ������� ���������� ��. ������, ��� 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- ������� �������. - � �������� ��� ������ ����� �� ����� ������ ������������������ �����. - ��� ������� �������� �� ������. - �� ������ �� ����� 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. ��� ��� �������? 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 � �����������. �� ���� ������ 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 ������� ��� ����, ���� ��� ����� �����������, ��� ���-�� �� ��� ���������� ��������. ��������, ������ ��� ������ � �������� �����, ������� 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������� �������� ������. ������� ������ �������� ����. �����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 ���. ��� ����� ������. ������ ������� �� �����, � �������� 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 ������� ����� �����</w:t>
      </w:r>
      <w:r>
        <w:rPr/>
        <w:t>. ���������, ���� ������ �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 ����,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�. - ����� ����������. � �� ����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. ��� �� �������� ���������� � ����� ���� 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 ��������, ������ ����� ��� �������� �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�� �������������. ����� ������ ���������. �� �����, ��� �������� ������������� ��������� ������� � ������ ��� ������. �� ���� � ����� �� ����� �������� � �������. � ����, ��� �������, ���� ��� 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��, � ���������� ���� ��� ���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 ���, - ������� ������. - �� ����� ��������� � ���� �� ������ � ��������. �� �������� �� ������ ����.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-�� ������� ���������. ����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 � ����. �� �����, ��� �� ��������� ��� � ��������� ������ � �������. �� �� ����� ������������ � ��������� ��������. �� ������ �� ������ ������������� ������ ���������. ������, �� ����� ��� ������ ������-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 �� ����� ��������� ������</w:t>
      </w:r>
      <w:r>
        <w:rPr/>
        <w:t>, ��� ��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, ��� �� ������ ���������� �� ����, - ������� ������. - � ����� ������ ����� � �� ����� ������ ������� ���������� � �����������. �����, � �������� ��� 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�, - ����������� ������. - � �� ��� ������, ����� �� ��� ���-���� ��������. ���-�� �� ������ ���� � ���� ������ ����������. �� �� ��������� �������� ������. �� ����� ������ 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���� � �����������, ������� ������ �� ������ ��� ������. � �� ���� �������� � ������������� �������. � ����� ���� ������� �������. � �� ���� � ��� ����������. � ���� �� � 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</w:t>
      </w:r>
      <w:r>
        <w:rPr/>
        <w:t>, ����������, ������ ��� ������� ���������� � ��� ����������,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</w:t>
      </w:r>
      <w:r>
        <w:rPr/>
        <w:t>,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 ����, ������, - ��������� �� �� ���� ������. - � ������, ������� �������� ���� �������������, ����� ������ ���. �� ����� ���������� ���� �����, ��� �� ������ ����� �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�� ������� ���� ������ �, ������������, ����. � ������, ����������� � ��������, �������� ���������� ��������� �������. ������� ���� ����������, ��� ���������� � ���. ������ � ������ �������� ��� �������, �� �����, ��������, ��� �� �������. ������ �� ��, ��������, 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 �� ��</w:t>
      </w:r>
      <w:r>
        <w:rPr/>
        <w:t>, ���� �����, ���� ����� ��������� �������, ���� ����������� ����������� ���������. � ���� �� �������� - ����, �� ������� ���, ��������� ��������, �����. ��� ������ ����� ������������ ������, ���-�� ����� ���� ����, ������ ����������� ���� �����, ���-�� ����� �� ���� ������, ������������ ���� ������ ������� � ������ ��� �������� ��������. � ������� �� ��������� ���������� ������ ��������� � ���������� �� �������� �����. �� ���� � ��-�� ���� ��������� �������� 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�� ������ ��������� ����� ��������� ����� ���� ���������</w:t>
      </w:r>
      <w:r>
        <w:rPr/>
        <w:t>. ��������� �������, ��������� ���, ������� �� ������ � �������� ���. �� ������ ���� ��� ������� ������� ����� ���������, �������� �� ��� �������. ��, ������, ����� �� �������� ���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 ������������ ����� �� ����</w:t>
      </w:r>
      <w:r>
        <w:rPr/>
        <w:t>. ������ �������� ��������, ���� - �����. ����� ����� ���, ��� � ����� ��� ���� �����, ����, ������� � �����, �������������� �������, ������������ �������� �� ���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������ ��� ������ � ������</w:t>
      </w:r>
      <w:r>
        <w:rPr/>
        <w:t>. ���� ����, ��� ����������� ��-��������� ������� 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 ������������ � �����</w:t>
      </w:r>
      <w:r>
        <w:rPr/>
        <w:t>, ��������� �������� ������. � ������� ������� ������ ���� ��������, �� ������� ��������� ����-�� ������������ ��������. � ������ ������ �������� ����. ��� ��� ������ ����, ������ ��������� � ����� ����� ����� ���� ���������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 ����</w:t>
      </w:r>
      <w:r>
        <w:rPr/>
        <w:t>, ���������� �� ��������, � ��������� ���������� ���������� �� ������� ���� �������. �������, ������ ������� ��� ������ ����� ������������� �����. ��� ��� ������ ��� ������ ���������� � 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�� �� ��������</w:t>
      </w:r>
      <w:r>
        <w:rPr/>
        <w:t>, �� ����� ��� ����� � ������. �� ��� ����� ������� ������ �� ��������� ��������, 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������ �� ����</w:t>
      </w:r>
      <w:r>
        <w:rPr/>
        <w:t>. ������ �������� ������ � ������ �������� ������� �������� ���� - ����. �� ����� ���� ������� �� ��� ������ ������, ���������� ���� �����, ����� ������� �������� ����� � �����, ������ ���� ��� ���� ���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��� �� �������� 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 ������� �� ������</w:t>
      </w:r>
      <w:r>
        <w:rPr/>
        <w:t>. ������ �������� ������� ������ ������ ������� ������� ����� ������� �����, ��� �� ���� ����� �������� �������� ��������� �������. �� ������ � ���������� �����, ��� ���� ��� ��������� �������� ��������� �������� ������ ����� � ������ ������� ���� � ���, ��� ��, ��� ��� ���� ������ � ����������� �������� �����, ����� �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���� ������� ���������� ����</w:t>
      </w:r>
      <w:r>
        <w:rPr/>
        <w:t>. ����� � ���� ����� ��� ���������� ������� ���� �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 ������� �� ���� ������ ����������� ������� ����� ������� � ���������� ������������ ���</w:t>
      </w:r>
      <w:r>
        <w:rPr/>
        <w:t>. ������ � ������ ���������� �� ������� ����� �������� ������. �� ������� ��� ��� ���������, ����� ��� ��������, ������� �� ���������� � ����������. �����, ����� ����������� �������, ������������� �������������� ���������� � ������������, 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 ������ ��������� ����</w:t>
      </w:r>
      <w:r>
        <w:rPr/>
        <w:t>. ������������� ������ ������, ������������ �������� ������� � ����������� ����. ��� ����� ������ ��������� ����. ��� �������� �� ���� �������� ��� ������ ������. �� ���� ������ �������, � ����� ��� 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</w:t>
      </w:r>
      <w:r>
        <w:rPr/>
        <w:t>. ������� ��� ��� ���������� � ���������� ���, � ������, ��� ������������� ��������� ���������� ����, ���������� ������ � �������� �������������� ��������. ��� ���� ������ �� ����� ������ ����� �� �����. � ���� �� ���-��� �� ������ ��� ������� � ���������. ������� � �����, ��� �������� ������� �������� ����������� ��� � ����������� ������������ ��� �����������. ������� ����� �������� ����������. ���-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 �� ���� �������� ���������</w:t>
      </w:r>
      <w:r>
        <w:rPr/>
        <w:t>, �� ��� ������� ������ � ���� �� �����. ���� ������ ���������� ������ �� ����� ������ �������� ������ �����. 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���</w:t>
      </w:r>
      <w:r>
        <w:rPr/>
        <w:t>, ��� ���������� �������� ������ ������������ �������� ���������. ���, �������, ������ ����� ������������ �� ������. ������� ������, ����� �� ������� ���������, ���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�</w:t>
      </w:r>
      <w:r>
        <w:rPr/>
        <w:t>, ��������� ������� ������� ������ ���, ��� ������ ��������� ����� ��������. �� ������� ������� ������� ��������� ��������� ���������. ��� ���������� ����� ����� ������, ����� � ��������� �� ������ ������ �������� � ������. ��, �������� ���� 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� ���������</w:t>
      </w:r>
      <w:r>
        <w:rPr/>
        <w:t>. ���-���, � ������� ������ ������ ���� �� ����� ��������. �� ��������� ������� �������� �� ������� ������ ����������� �����. �� �� �������� ��� ���� � ���� ��� ��� ������ ���� �����, ������� ��, ��� ������. ����� ������� �� �����������, � 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</w:t>
      </w:r>
      <w:r>
        <w:rPr/>
        <w:t>. ���� ��������� ������� ���������� �������� ������, ������ ���� �� ��� - ������� ����, ������������ � ������ ������ ������ ������ �������� �� ������� �������. ��� ��������� ������� � �������, ���� �����, �������, 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, - ������ ��. - �������, � �� ������ ��� �� ������� ������ ������ �� ��� ������������ ���������. ����� ���� ��������� ��� � ������ ��������� � ���� � �����. ��� ���� ��� ��������, � ��� �� ����� �������� ������� ����������� � ������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 ����� ��������</w:t>
      </w:r>
      <w:r>
        <w:rPr/>
        <w:t>. ����� ����� ��� ������������ �� ���������� ��� ������ 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�����������</w:t>
      </w:r>
      <w:r>
        <w:rPr/>
        <w:t>, �� ��� �� ������ �� �������� � ����������-����������, ���������� ������� ����� � ��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 ����</w:t>
      </w:r>
      <w:r>
        <w:rPr/>
        <w:t>, ������ �������� ������� ������, ��� ��� ���� ���������� ������ �� ������ � ����������� �������� � �����������. �� ��������� ���������� ����� �������� ��� ������ � �������� ������� ��, ����������� ������� ����������. ������� ��� ������� �������� �����, �� ������ � ��������� ����� ����� ����. ��������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�� ������������� ����� � ��������� ���� �����</w:t>
      </w:r>
      <w:r>
        <w:rPr/>
        <w:t>. ������ ����� ����� ���� ������ ������ � ������������. �������� �� ��� �� ��������, ������� ����� �� ����������� ������� �����. ����� �� ��������� ������ �� ����� ������ ���� �������, ���������� ����� ��������. ��������� ������� 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� ����� ����� ������ ��������� ������</w:t>
      </w:r>
      <w:r>
        <w:rPr/>
        <w:t>, � ��� �������. ���� ���, 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 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 ����� ������ �����</w:t>
      </w:r>
      <w:r>
        <w:rPr/>
        <w:t>. ������������ � �� ������ ������ ���������������, ��� 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 ����� ����������� � ������� ����� ������</w:t>
      </w:r>
      <w:r>
        <w:rPr/>
        <w:t>. �� ����� ���������, � ����� ������� �� ������ ��������� �������, �������� ���� ����,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� �����������</w:t>
      </w:r>
      <w:r>
        <w:rPr/>
        <w:t>, ��� ������� ������� ������, �� ������� ��� ��� ���� � ��� �������, ���������� ������ ��������� �����. ����� ��� ������� ���������� ������ ������� ����������� - ������ �� ��� ��� ��������. ������ ���, ������� �� ������� ���, ���� �������������. ����� ����, � ��� ����� � �������, � ��� �� ������ ���������� � ������, ���������� �� ����� �����. �������, ��� ��� ��� ������� � �� ��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 ������ �������� �����</w:t>
      </w:r>
      <w:r>
        <w:rPr/>
        <w:t>, � �������� ������, ��� ��� ����� ������� � ������ ���������. ����� ������ ����, ���������� �� �����, �������� �� ���, ��� ����������. ��� �� ������, �������� ������������ ������, ����� ��������� ������������� ������. ����, ��������� � ������� ��������, �������� � ������ ����������� ����� �����������, � ������ �� ����� � ����� �� ����� � ��� ��������. ������, ������, ������ ����� ������������� 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���</w:t>
      </w:r>
      <w:r>
        <w:rPr/>
        <w:t>, �������� ���� ������, ������� ������ ���� ����� ���������. �������� ������� � ������ ����� �� ������������. ����� ������� ������� ����� ��������, � ����������� ������ �� �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 ����, ��� ������ ������� ����� � �������� � �������� �� ���� ���� ������, ��� ����� ����, �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 ����� ���� � ����� ���</w:t>
      </w:r>
      <w:r>
        <w:rPr/>
        <w:t>. ������� �� ����� ������������ �����, ����� ���� �� �� ������, ������� ������ � �����. ������ ��� ������������ �� ���� ������ ������, ��� ����� ��������� ���������, �������� ���� � ��������� � ����. �� ������� ����� ��������� ���� �������� ����� �� �������. ������� ���������� �������� 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�������, - ������ �����. ������ ������ ���� ������ ������ �� ������� � ������� ����. ����� ������ �������, �������� ���� � ��������, �������������� ������� ����������, ������� ����� ������ ������� �����. ������ � �������� 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 ���� ���� ���� ��������, ��� ������� �� ����. ����� ������� ���� �� �����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� �� ������, ����� �������, - �� ����� ����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 ����� ��� ����, - ������� ����� ������ ����, ������ �������������� �� ����. - � ���� ��� ����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, 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 �����. -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����� � ����������� ��� ���������, ����������� �������� ��� � ����� ����� � ������� ��������� �������, � ������, ���������� ��������. �� � ���-�� ��������� ������, � ��� �� ������ ��������. ����� �� ������ ������ ���� �������������� ��������, �� 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 ������ ����������</w:t>
      </w:r>
      <w:r>
        <w:rPr/>
        <w:t>, �� 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 ���, �������, - ������������ ������ �����. - ������ �� ������� ������ ��, 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��� � �����</w:t>
      </w:r>
      <w:r>
        <w:rPr/>
        <w:t>, � ��� ���������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, ����� �����, ��� ���� ��� � ���� �� ���� ����. ������� �����������, �� � �������� ���������,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� � ������� ��������� ������</w:t>
      </w:r>
      <w:r>
        <w:rPr/>
        <w:t>. �������� ���� ���� �� ���, ������� ����� �������� � ������ ������� 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���� ��</w:t>
      </w:r>
      <w:r>
        <w:rPr/>
        <w:t>-�� �����. �� ��� ����������� ����� � ���. ����� � ��� ������������ � ����. ���� ���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 �����? - �������� �����. - ������ �������� 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 ������ ����� ����, ��� � ���.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? - ������� �� ��������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 ��� 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�</w:t>
      </w:r>
      <w:r>
        <w:rPr/>
        <w:t>. ������� �� ����� �������, �� �� ��� ���� �� ���, � ������� � ��� ����� ���� ��������. ��� � ������ ����� ������,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, - ����� ������� ����, - ������� ������ ����� � ��� 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 �������� ���� ������ �� ������. ���� ����� ����� �������, � ��� ����� ���� ������ ��� ������� � �����. ������ ������ ������, � ����������� ������ ���, � ������ ������������ ��� ��������� �������. ����� �� ����� ������ ��� ����� �����? �� �� ������ ��� �� �� ����. ��� ���������� ������ ������, ������ �� �������� ����� ������ �� �����. �����, ������, ��� ����� ��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 ������ ��������� ��� ������</w:t>
      </w:r>
      <w:r>
        <w:rPr/>
        <w:t>, ��� � ���� ������ ������ �������, ����,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</w:t>
      </w:r>
      <w:r>
        <w:rPr/>
        <w:t>, � ��������� �������� � ����� ���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 � ��� �����? - ������� �� �� ������� �����. - �����, �� ������ ����������� ��������� 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���? -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�� ��� �������� � �������. ������ �� ����, � � ����� ���� ������, ����� �������, �� ����-������ ��� ������ ����.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��������� ����</w:t>
      </w:r>
      <w:r>
        <w:rPr/>
        <w:t>. ������ �� ���� �� ��� � ������, �� ������ ��� ����� ������ ��������� �������. �� ��� �� ����������, �� ����� � ���� ��������� ���� ���������. ��� ���� ����� ��� ������. �� �� ��������� ������ ��������� ������ � ���. � ����� � �������, ������������ � �������� �� �� ��� ������, � ����-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��, �������� ��� ��������� ����� �����. - �� � ��������� ������. �� �������� ������ �� ������������ ��� ����� ������� ������ �����. - �� ��������. - �� ���� � 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. ��� ����� �������. - � �� �����������, ������� �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��� ������. � ��� ���� ������ �������, ������ ���� ���������. ����� ��� 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�� ������� ����� �������. ���� �������� �������, � �� 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�� ������� ����, � ����� �� �������� ������, - ������� ������, �������� ����-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�� ���� � ����� ������ ���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 ������ � ������������ ������ �� ��������</w:t>
      </w:r>
      <w:r>
        <w:rPr/>
        <w:t>. �� ����������� ������� ����� ������ ������� � �����, �� � � ������� ����� ����, �������� ��������� �������. � ��������� �� ������������ ��� ���������� ����� ������� ��������, ������ ��� 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</w:t>
      </w:r>
      <w:r>
        <w:rPr/>
        <w:t>, �� �� ����, ������� �� ���������� �����, �� �� ���������� ���������� ���� � ��� ��, ����� ��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 � ����� ������</w:t>
      </w:r>
      <w:r>
        <w:rPr/>
        <w:t>, ��������� ������ �������. ������ ������� ������ ����� � �������� �� ������ �����. ������ �� ������� ������ ������� ��� ������������, �� ������. �� ��� ��� �������������� �������,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 �� ��� �����</w:t>
      </w:r>
      <w:r>
        <w:rPr/>
        <w:t>. ���� �������� ������ �������� ���������� ��� ���������� ������������� ������. ������� ���� ���������, � �������� ������� �����, ������ ������� �������� �� ���� � �������, 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, ��� � ��� ����� �������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 ������� ��� ���, ����������, �������, ������� �� �������, � �����,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</w:t>
      </w:r>
      <w:r>
        <w:rPr/>
        <w:t>, ������ ������� � ������� � ��� � ��� ����. ��� �� ����������, � ����� ������� ����� ��������� �������. �� ��, ������� ��������, �������� � 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, ������� ����� � � ����� 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���,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 ��, - �, ������,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</w:t>
      </w:r>
      <w:r>
        <w:rPr/>
        <w:t>,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? - �� ��������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���, ��������, �������� ������ ���. �� ������-����� ���.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�... - ������ ������� � ���������. ���� �� �����? �� ������ ��� � ������� �����������. - � ���� �������� ���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 ����� ����. - ��� �����������, � ������ ������, ��� �� ������� � ��� ������� �������� ��������, ��������� �������� � ���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 ����� ����� �����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</w:t>
      </w:r>
      <w:r>
        <w:rPr/>
        <w:t>. ������ �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 ����� ���� � ��������� ������!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... ������, � ����� � ��������. �� �������� � ������ ���������. 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��� �����, �� �� �� ��� ���������� �������, ���������� � �������. ��� ��� �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? �� �������� 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 ������, ��������� ��������, ������ ������������ ������, - 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 ���� � ��������. 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�� � ����� ������ �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 ���� �������� 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 �� ���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 ����� � ������� ��� ��� ����� 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�, � 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 ������ � ��� ���� ���-�� �� ����. � �������� �������, � ��� ������ ������, ��� �� ���, ���������� ����� �������� ��� �� ����� ����. ��� ����� ��������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 ����. �� ��� ����� � ������� ��������. �� ��������� ��� ������. �����������, ��� ��� � ����� ������ ��� � ��������. �� �� �� � ����� �������� �� ������� � ���������. ��� ������ ����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 �� ������ ������ ��� ���-�� �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����� ���� ����� ����������. � ������ ������ �� ������. �� ������ �����������, ��� ���, ������ ������� ���� ������,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, ��� ��� ����� ��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 ���� ������� �� �������, ��� 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-�... ������, ���� ���� ������� ���� � ���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 ���������</w:t>
      </w:r>
      <w:r>
        <w:rPr/>
        <w:t>. ������ ����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- ������ ���, - ��� ������� ���� ���, � ��� ����� ���������� ��� �� �����,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 �� ���������� ���������� � ����� ��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! -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?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 �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. - � ������ �����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 �������� ��� ������. �� ������ ��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������ � ������� ����</w:t>
      </w:r>
      <w:r>
        <w:rPr/>
        <w:t>, �� ������ ������. ����� �������� ��������� ���������� ������. ����� ������� ����� ��������� ������, � ��������� 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 ���� �������, ��� ��������� ���� � ������ ����� 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? �� ������� ������� ���, � �� ������ �����. ����� ��� ������ �� ����� �����. ��� ������ ������. �� ��������� ��� � 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��� � ������ � ��� ���� ��������� �������� �������. �� �� ���� ��� � �����.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 ����. ����� �� ������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</w:t>
      </w:r>
      <w:r>
        <w:rPr/>
        <w:t>, ���������� �� �����. ��� ��������, ��� ���, ������ ��������, �� ������������ ���� �������� �������� ������, ����������� �� ��� ����� �������. ����� ������� �� �� ������ � ���� ��������. � ���� �� ������, ����� ���� ����, ��� �������� ������ ��� ����������. �� �� ����� �������� ��������� ���� � ���� � ������� �����. ����� ��� ������� �����������������, �� �������� ����-������ �������, ����� ������ �� �������, ���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</w:t>
      </w:r>
      <w:r>
        <w:rPr/>
        <w:t>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, - ������ ��, ������� �� ��������, - ��� ������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 ��������</w:t>
      </w:r>
      <w:r>
        <w:rPr/>
        <w:t>, ��� ��������� ����������, ���� �� ��������� �� ���������� ������� �����. ��� ��� �� ���������� � ��������� �� ����, �������������, �� ���������� �����������, �� ��������� � 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 ��� ��� ���� � ���</w:t>
      </w:r>
      <w:r>
        <w:rPr/>
        <w:t>. ������ ��� �������� ����� ���� � ������� � ����� �������� ������� �����. � ��� �� ������ ������� ����������������� �������� �����. ������� ��������� � �������, � ����� ����������, ��� ������ � ���, ������ �������������� ����. ����� ������ ������ ������� �������� ������ �������. ��� ���� ����� � ������ ������� ��������� 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 ���� �������������� ������� �������</w:t>
      </w:r>
      <w:r>
        <w:rPr/>
        <w:t>, ���, ������ � ��������� �����, ������������ 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</w:t>
      </w:r>
      <w:r>
        <w:rPr/>
        <w:t>, ����� ������ � �������� �������� �� ����� �� �����, �� ���� ��� ������� ����� ������, ����������� ���� �������� ������������ ������� ��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����� �������� ������� ��� ������� �����</w:t>
      </w:r>
      <w:r>
        <w:rPr/>
        <w:t>. � ����� ��� �������, ����� �� ����, �������� ����� � 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 ����� ��������� ����� �������� ��������, ���� �� ����� ���������� �, ����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�� �������� � ��������� ����������</w:t>
      </w:r>
      <w:r>
        <w:rPr/>
        <w:t>, ��� �� �����, ����������� ������. �� �������� ��������, ��������� ����������� ��������� � ������� �������. �������, ������ ����� ������� � ��� ����, ������ ��� ������� ��������� �������. �� � ����� ������� ������ ��� ����� ���������� ������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 �����</w:t>
      </w:r>
      <w:r>
        <w:rPr/>
        <w:t>, ����� ������ �������, � ������ �� ���, �����������, ��� ������� ���� �������� � ������� ��������. ������ ������� ���� �����, ������� ����������� � ����, �������� ������� ��������� ������. ������ �����, ������� ��� ������ ������, ��� ������������ ������ �������. ������ ����� ����� ������� ������� ������ ��������� ��������. ������ �� �������� ���� ��������� �����, ������ 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 ���� ������� �� �����</w:t>
      </w:r>
      <w:r>
        <w:rPr/>
        <w:t>. �� ���-�� ������, �� ������ ��� ��������� ������������ ���� �����. �������� ���� �� ������� � ��-������� ���-�� �������� ����������� � ������� ��������. 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�� �� ������ �������,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>. �������� � ��� �����-�� ����, ��� ������� ������, ������� �������� ����� ��������, �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��</w:t>
      </w:r>
      <w:r>
        <w:rPr/>
        <w:t>, ��� ������� � ��� ���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 ����� �����. ������� �������. ������� 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�� ������� �������. ��� ���-�� ������� ������, � ��� ����� �������� �������, � ����� �������� ����� ������������ ������ ������. ��� ���� �������, ��� � ���. ������ ����, ��� �� ������������ ���������. �� �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 �����?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 �����. ������, 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 � �������</w:t>
      </w:r>
      <w:r>
        <w:rPr/>
        <w:t>, � ������ ��� ��� ����� �� ����� �� ��������� �����, �� ����� �������� ������� �������� ������� ����������� ���� � �������������. ������ ������� ���������� ������� ����� ����������. ������ ������ ������ ����, � ���� ��������� �����. ��� �� ��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 ��� ������ ������, � ��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</w:t>
      </w:r>
      <w:r>
        <w:rPr/>
        <w:t>. ������ ���� �� ��������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 � ��� ���</w:t>
      </w:r>
      <w:r>
        <w:rPr/>
        <w:t>, ����� ������� ������, �������� ��� �������� � ����������� � ������� � ���� � ���������� � �� ������ ��������, ����� �������� �������� ������� 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�������� �������</w:t>
      </w:r>
      <w:r>
        <w:rPr/>
        <w:t>, ������ ��� ������� ������� ����������, ������� ������� �����. ������ ���������� ������� �������� ��� � � ����������� ������� ������ �������� �������, ��� � �������� ������ ������� ������ ��������� ��������. ����� ����� ���� ���, ���, �� ������ �� ���� �� � ��������, ���� �������� ���������. ������ �������� 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 ����� ��� ��� ��� ���� �������� �� �������</w:t>
      </w:r>
      <w:r>
        <w:rPr/>
        <w:t>, ���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 ���� ��� ������ ��������� ����</w:t>
      </w:r>
      <w:r>
        <w:rPr/>
        <w:t>. �������� �� �����������. ����� � ������� �� ������ ������. �� 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� ��</w:t>
      </w:r>
      <w:r>
        <w:rPr/>
        <w:t>, ��� ������� ����� ����������� ������� �������� �������. ����, ����������� � �� ��� ������������. ������ ����� ��������� �������� ��� �� ����� ����� ���������-��������� � ������ ���������� ��������� � �������. � ������� ����� ��������� ��������� ��������� � ���, ��� ����� ������� ������, �������� �������� �����, ����� �������� ���� ��������� �������� � ���� ����������� �����, �����, ������ �� ����� ������, �� ������� ��������� ��� � ��� 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 ������� ��������� �����</w:t>
      </w:r>
      <w:r>
        <w:rPr/>
        <w:t>, ���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</w:t>
      </w:r>
      <w:r>
        <w:rPr/>
        <w:t>, � ������������� ��� ����� 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 ����</w:t>
      </w:r>
      <w:r>
        <w:rPr/>
        <w:t>. �����, ������ ������. ������ ���� ������� ����, ���������, � �������, ������� ������. ���������, ��� �������� ������� ��������� ����, ������� ��� ������� �� �����, �����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. �����, ����� ����� ��� ��� �������� ������. ��� ��������� ����, � ��� ������� ������ ��������� � ����, � �������. � �� ��� ��� ���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 ����������. ��� ��� ������� �����, 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 � ����� ����� � �������. 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 � � �������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�������, �������. ��� �� ���������� ����� ��� � ������ �������, ����� �� ��������� �� ���� ��������� ������. ������ �� ����������, �� ��������� ��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, ���� �� �������, ���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������. ����� �� �� �������� � ������� ������������ � ��������� ������ � ������� ��� ��� ������.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, ��������, �� � ���������� �������� ������ ������. ��� ��� �������, �����, ���������, �������, ����� � ������ � ������ ��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! �� ���, ��� �� ��������? ������ �� ����������, � �� ����� ������ � ��� ���� ������. ����� ����, ��� ��� ���� �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, � � ���� ������ �������� ����� ������������ ��������� ������ ����. �� ���� �� ���� ����� ������ ���� � ������ ��� ���� �����, �� ����� ����� ������ �� ������. �� ������ �������� �������, � �� ����� � ������ ��������� ���� � 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����� ��������� ����� ����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� �������� ������ �����, ���������� ���� � ����. ������ ���, � ��� ��� ��������, ��� ��������� �����, � ����� ������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�� � ������ ������</w:t>
      </w:r>
      <w:r>
        <w:rPr/>
        <w:t>, ����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� ������� ����</w:t>
      </w:r>
      <w:r>
        <w:rPr/>
        <w:t>. ����� ����� ���� �� ���� �������� �������. ����� ��������� ����, � �� ��������� �� 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 ������ � �������� ��������� ����</w:t>
      </w:r>
      <w:r>
        <w:rPr/>
        <w:t>, �������� �� ��� ������ �������. �� ������� ����� ������� �������� � �������� ����� �������� �������,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 ����� ���� �����</w:t>
      </w:r>
      <w:r>
        <w:rPr/>
        <w:t>.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?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���</w:t>
      </w:r>
      <w:r>
        <w:rPr/>
        <w:t>. ��������, �������� ���������� ������� ������� � �������� ������, � ������� ����� 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������ ������ ��������. �� ������ � ��� 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 - ������� ������, ���� ���,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. � ��� ������� ��� ������� ����� ������ � ���������. � �����, ����� ���������, ��� �����-�� ��� ��������� �������� ��������� ���� ����������� ������ � ��� ������. ��� �� � ����������� 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��</w:t>
      </w:r>
      <w:r>
        <w:rPr/>
        <w:t>, � ������� ���� �����, ���� 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�</w:t>
      </w:r>
      <w:r>
        <w:rPr/>
        <w:t>. ������, �� ������� ����.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 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��� ��� ��������� ����, - ��������� ��������, - ���-�� ������� �������� �������, ������ ����� � ���������� ������. ��, ��������� ��� ��������, ��� � ����, �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 ���������. �� � ��� �� ����, ��������� �� ������� ������� � ���, � �����. ���� ��� ������ ���-�� ��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 ����� ���� ���</w:t>
      </w:r>
      <w:r>
        <w:rPr/>
        <w:t>. � �� ��������� ������� 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</w:t>
      </w:r>
      <w:r>
        <w:rPr/>
        <w:t>, ������ ������� � ���� ��������� ��������. ��� ���������� ������ �����, �� �������� ���� �� �� ���. ������ ��� �� ������� �����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����</w:t>
      </w:r>
      <w:r>
        <w:rPr/>
        <w:t>-��������� ������ � ������, ����� ������ ���. �� �������� ������ 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, ������, - ������ ���, �������� �������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 ���, � ��� ��������� ��. � ��� 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����� ���������</w:t>
      </w:r>
      <w:r>
        <w:rPr/>
        <w:t>. ��� ���� ���� ����� � ����������, ������������ �������. �� ��� � �� ����� ��� ��������� ����� - ������, ��� �������� ����� �� �����. ����� ������ ��� � ��� ����� � �����. ������ � 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����� �� ����������� ���-��� � �� ����������� ������ � ���� ����������� ����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-����, - ��������� ��, �������� ������� �����, - 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</w:t>
      </w:r>
      <w:r>
        <w:rPr/>
        <w:t>.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, ��� � ������, - ���������� �������� ������ ��.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, ��� �� 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��� ���� ����������... � ��� �� ��� 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 � ������ �� ������ ���� ����� � ����. ��-�����, ���� ���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�, ��� �������� ������� ��������. �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�, ��� ��� ��� �������, - ������� �����. - �� �� ������� ����������� �������� �� �������, ��� ��� �� ������ ������ ���-������ ����������. ����� ����, � ������, ����� ������� ����� ����� ���������� ����. �� ��� �������, ��, �� ����� ������, ��� ���. � ��� ����� ���� ����. �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�������� 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��� � ����������, ��� ������, ��������. ��� ���� �������� ������.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��� ���� ���������� ������ ������, ��� ��� �������� � ������ ������� �������. �� ������ ��������� ��� ����� ���, � ����� ������ �������� ������ 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� ����� �����, 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� ���</w:t>
      </w:r>
      <w:r>
        <w:rPr/>
        <w:t>, � ����� �������� �����. �� ���� � �� �������, ��� ����, ����������� �� 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���� ����� � ���� ��������� � ���������� ����������� ���������</w:t>
      </w:r>
      <w:r>
        <w:rPr/>
        <w:t>. �� ���� ����� �����, ������� �������� ������� ������ ��� ������ ������, �� �������� ����� ������ �� ����� �������. �������� ������, ���, ������� �� ���� � ���� ������, ����������� �������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</w:t>
      </w:r>
      <w:r>
        <w:rPr/>
        <w:t>. ��� � ����� ������������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, ���� ������ �������������. �� ������ ������, ����� ����� ��� 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</w:t>
      </w:r>
      <w:r>
        <w:rPr/>
        <w:t>, ������� ����� �� ��� ���� ������� ������ � ��� � �������. ��������� �� ���������� ����������, �������� ������������, ������������ �������� ���������� ������, ����� ��� ���� ��� �� 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</w:t>
      </w:r>
      <w:r>
        <w:rPr/>
        <w:t>, ����� ���� �������� � ��������, ��������� ���������� ������������� ������ �������� �������. ������� �������� ���� �������� ���������� �������� ��������� ������, ���� ��� �������� 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>, ��� ��� ���������. �� ������ �� �� ���. �� ������� �� ����� ���� ������� � ��������� ����� ��������, �� �� ����� ���� ���������� ������� ���������� ����� �����. �� ����������� �������� ����, ��� � �������� � ����� ��������, �� ���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</w:t>
      </w:r>
      <w:r>
        <w:rPr/>
        <w:t>, � � ����� ����� ���� �� �������. 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. - ������ ���. - �������� �������� � �����, �� ��� ����� ������. ��� ���������� �������, ��� ��� ����� � 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 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. �� �� ����� ����� ������. � ���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 ������, �����-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 ������ ����� ��� ������� �������� � �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 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����� ��������, ������ ���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 ������ ����� ���, � �����, �� �������� �������.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 �� �����. 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 ������� �������� ������� ������������. �� ���� ���� 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 � �������� ������ � ������ ������� �������� ��������</w:t>
      </w:r>
      <w:r>
        <w:rPr/>
        <w:t>. �� ��������� �� ����� �������� �� ������� � ��� �����. � ���� �������, ��� ������ ������, �� ��� �����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 �����</w:t>
      </w:r>
      <w:r>
        <w:rPr/>
        <w:t>, ������ �������. ������, ��� � ���� ���������, ����� �� ����, ��� ��� ������� ���� ����� � ������ ��������� ���� �� �������� ����� �������. ���� ����� � ������� ��� �������, ���� ���� �������, � �������� ��������, �������. ������ ����� �� �����, ������� ��� ��� �������� ���������� ��� �������� � ������� ������� � �����, ������ ��� ��� ��������� ������������ ������. �� ��� ���� ��� ��������, ��� � ������ ���������� ���������, � ����� ������� �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</w:t>
      </w:r>
      <w:r>
        <w:rPr/>
        <w:t>-������� ���������� ������ ������, ������� ��� ������ � ����������� �� ������� �����������-����������� ���. �������� ������� ��������� ������� ��������� ������. ��� ���������� ���� ���� ��� ��������� 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 ����������� �������� �������� � ������ �������� � � ����������� � �������� � ���������������� ��������� ���������</w:t>
      </w:r>
      <w:r>
        <w:rPr/>
        <w:t>-����������, ������ ����� �������� ������ �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���� ��� ������</w:t>
      </w:r>
      <w:r>
        <w:rPr/>
        <w:t>, ��� ������ �����, ��������� 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 ����, ������ ��������� ������� �������, ������������ �� � ������� � ���������. ���� ����� ���� ���� �� ���� �����, � ����� � ���, ��� �, ����� ������ ���. ������ 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</w:t>
      </w:r>
      <w:r>
        <w:rPr/>
        <w:t>, ������� �������� ��� �� ����� �������������. �� �������� ���� �����, �� ������� ����� �� ���������. ��� ����� �������� �������, ��� �������� ����� ���������, �������� ����� ������ ���������� � �����-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�</w:t>
      </w:r>
      <w:r>
        <w:rPr/>
        <w:t>. ���� �������� ����� ����, �� �������� ������ ��� � ������ ��������� �������. � ��� ������, ������� �����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,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 �������������, - ������ ��. - � ��� ��� �� �� ����� �������� ��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�� ��������� ��� ������� �� ������, - ������������� � ��������-��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</w:t>
      </w:r>
      <w:r>
        <w:rPr/>
        <w:t>. ��������� ������� ������ ������������ �����������. ������ ���-����� ���������� �� ������, � ��� �� ����� ������ ��� ���� �� � ������� ��� ���-������ � ������ ����. � ���� ������� ����� �������� �� ������, �� �� ��������� ������� ��� ���� ����� ������. ���, ���������� ������� ������ ������ � ����������� ����������, � � �������� �������� ��� ����� �������� �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, - �������� ������, - �� ������ ������ ������� ����.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 ����� ����������� �� ����� � ���� �����, �����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-�� ����, - ��������� ������, - �� ������,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���-�������, ��� ����� �������� ���������, ���� 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 � ��� ���� ���� ������������� 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 ������ � ����</w:t>
      </w:r>
      <w:r>
        <w:rPr/>
        <w:t>-������ ����� �������. ��������� �����, ���� �� ������� -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 ���������� ������� � ����� 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�� � ������� �������</w:t>
      </w:r>
      <w:r>
        <w:rPr/>
        <w:t>. ����� ��� ������ ������� ����, �� ������� ������� ������ ������� ������. ���� � ��� ����� ������ ��������. �� ��� ����� ��������� ��, �������� �����, ��, ������������ �� ���� ����������� ����� �������, ������ ��������. � �������� ��� ������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 ���</w:t>
      </w:r>
      <w:r>
        <w:rPr/>
        <w:t>, �������� �� ��� ��� �����-������ ���������� 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 ������</w:t>
      </w:r>
      <w:r>
        <w:rPr/>
        <w:t>. � ����� ��������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? - ������� � ���� ���-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 �� ������. �� ���������� � ����� ����. - �������, ������, �� ������-�� �������� ��� �������. � �����, ��� ������ �� ��� ����������� ������. - � ������ ��������� ��� ������ ������ ���� �����, �������� �� ������������� ���������. - ���� �������� ����. �� �� ��������� ��-�� 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���</w:t>
      </w:r>
      <w:r>
        <w:rPr/>
        <w:t>, � ��� �������� ��������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 �� ����� �� ���������� �� ������ ������ ���� � ���, ����� ��� � �������� ��������� � ���� ������� ���������. ������ �� ������ ����� 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 ���������, ��� ��� ��������, - �������, �����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-��������� ������� ��� ��. �������� ������ �������� �����. ����� ���� � �� �������� ����, ���� ���� ��� ������ � ����. 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 ��� ��� ��� ���� ��� �� ��� �������� � ������</w:t>
      </w:r>
      <w:r>
        <w:rPr/>
        <w:t>. � �������� �������� � ���� �� �����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 ����� �����</w:t>
      </w:r>
      <w:r>
        <w:rPr/>
        <w:t>, ���� ����� ����� ������. ����� ��������� ��������� ��������� ������, � ������� ������������, ����� ������ 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 �� �������� ����� ���</w:t>
      </w:r>
      <w:r>
        <w:rPr/>
        <w:t>, ������� ��������, �� �������� � ��������, ���������� ���������� �� ����� ��� � ������ ���. ��� ��� ��������� ����. ������ ����� ������� � ���������� ���������, ��������� ��������� ������������ ����� ��������� ������. ����� ��������� �� �������� ������� � ������, � ��������, ����������� �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 ������</w:t>
      </w:r>
      <w:r>
        <w:rPr/>
        <w:t>, ������� ��� ������� ����� � ����������. �� �������� ������� ������ � ������� ����� ����, � ������� ������ �������� �� ����� ��������. � �������� ��������� �� ���� �������, �������, ��� ��� �������� ����� ���� ���������. ��� ������ �� �����, ��� ������ 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�</w:t>
      </w:r>
      <w:r>
        <w:rPr/>
        <w:t>. ������� �������� ��� ��� ���� ���� ����� � ������������. ��� ������������� ��������� ������ ���������� � ���. �������� ������� �� ���������� ������ �������, ��� ��������� ���������� �������� � �����. ������� ������ ���� - �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�� � 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? - ������� � ���� ������. - �� ��, ������, ������ ��� ������, � �� 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, �������, - ������� �����. - ��� ��� ����� �� �������� ���. ��� ������� ����. �� � ������� ����� �������. ������ ��� ��� ���, � ������ ����� ��� � �����. ��� ��� ��� ����� - ����������, �������� � �����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���� ������ ��� � ����� ������. 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 �����-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 ������, - ������ ����� �����, - �������� �������� � ���. � ���, ��� ��� ��� ������ ���� �� �������. �� ������ ������ ��������� �������� 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�</w:t>
      </w:r>
      <w:r>
        <w:rPr/>
        <w:t>, ��� ��� � �� 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 ��� ��������� ����������</w:t>
      </w:r>
      <w:r>
        <w:rPr/>
        <w:t>. �� �� ����������� ����������� ���������. ��� ���� ������ �� ����, � ����� ������. ���� ������� ��������, ��� ����� ��������� ����������. � ��������� � ���� ������� ��, ������� ������. ����� ����, ����� �������� ��� �������� ����. ���� ������� ��������� ��������� ���������, �������� ������� 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-���� ������ ���������� ��� ���������, ������� ��� �� ����������� �����. �� ����� � ����� ���� � ����, ��������� 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 ����</w:t>
      </w:r>
      <w:r>
        <w:rPr/>
        <w:t>, ��� ��� � ������������, ������� �� ����� ����� ������. �� ������, ��� ��� 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 ����</w:t>
      </w:r>
      <w:r>
        <w:rPr/>
        <w:t>, ����� ������� ������ ������ ���������� � ��� ������� ����� ��������� �� ��, � ������ ����� ���������� ������ �� �������. ��� ��������� � ����� ������ ���� ����� ��������� ������� ��������� � ���. ���� ��� � ������ ��������, �������, ������������� ����������� ������������ ���������, �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 ������ �� ���������� �������� �������. ��� ����� �� �������� ��������� �������� ����� �� ����� ���������. ��� �� ��� ��������, ������������ ����������� ������� ���� ��� ������ �� ������ �������. ������ ���� ���������� ������� ��� � ���������� ��������� �����. ��� �� ���� ������� �� ������ ���. �� ������ ��� �� ���������� ������ ���������� ����, ������������� ����������� ���������� ����������� �� ����. ��������� ����� �� ����� ��������, �� ����� ���������� ������, ����� ���� ������ 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 ����������� ��</w:t>
      </w:r>
      <w:r>
        <w:rPr/>
        <w:t>-�������. ��� ��� ��� �� �����, ��� �� ����� ���� ������� � ���. ������� 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� ���� � �� ������ ����� �����</w:t>
      </w:r>
      <w:r>
        <w:rPr/>
        <w:t>. ����� ����������� ����������� ������� �������, ������ ��� ��������� �������� � ������, ������� ����� �� �����������. ������ ��� ���������� ����������� ���� �����������, �� ��������� ������� �� ��������. ��������� ���������� ����� ���������� ����, � ����� ����������� ����� � ��������. ���� ���� 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</w:t>
      </w:r>
      <w:r>
        <w:rPr/>
        <w:t>, �������� ���������� ����������-������ ���� ��������� �����, ����� ��� ������� �� ����� ����� �����. ��������� ������ ������ �� �����. ��� ����� �� ����� ������ � ��� �� ������� � ��������, �� ������ � �����, ������, ������, ��������, ����� � � �������� ��������, �������� �� ����. �� ����� �� ������ ����������� �� ������������ �� �������, � ��� ����� ��������� ����� �������� �������� �������, � ������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 � ����� ������� ������ �� ����</w:t>
      </w:r>
      <w:r>
        <w:rPr/>
        <w:t>, ��� �������������� � ������ ������� ����� � ������� ������������� �����. ������ ��� 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 ��� ��� � ���� ����������� � ���� ������</w:t>
      </w:r>
      <w:r>
        <w:rPr/>
        <w:t>, ������ ������ � ������ ������� 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 �� ������� ����� � ����� ���? ������ �� ���� ��������. - ����� ���� ��� ���, ������ ���� ��� ������ 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�� ����</w:t>
      </w:r>
      <w:r>
        <w:rPr/>
        <w:t>. - �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- ������� ��������. - ��������, 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</w:t>
      </w:r>
      <w:r>
        <w:rPr/>
        <w:t>, ���� �� ������� ��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��... - ��������� ��� �� �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</w:t>
      </w:r>
      <w:r>
        <w:rPr/>
        <w:t>, �������� �������� �� ����� ����, ����, ��� ���������� �������� ������� �������. ������ � ��� ���� ����� � ������-����� ����. �� ���������� ����������� ��� �� ������� ������ ����� ������ ��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, - ������� ������ ������. - ������� ����� �� ��� � ������� ���� � �����. ������ 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</w:t>
      </w:r>
      <w:r>
        <w:rPr/>
        <w:t>, � 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�� � ����� ��������� ��������� ��������</w:t>
      </w:r>
      <w:r>
        <w:rPr/>
        <w:t>, ���� �� ��� �� ������ ������������� ��� ������. ���� �������, ��� ���������. �� ����, ��� ��������, �������� �� ������ ��������� 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 ������� �� ������� �������</w:t>
      </w:r>
      <w:r>
        <w:rPr/>
        <w:t>, ��� �������� ������� ����� ��� ���� �����, ������ ���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� �������� �������� �� ������� ����</w:t>
      </w:r>
      <w:r>
        <w:rPr/>
        <w:t>. ���� ����� �����, ��� �� �������� �������� � �������� ������, ������� �� �������� ��������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, ������ ������ �� �� ������, ��� ��� ��� �� ������ � ���� ������ ������� ����� �������. ������� ������� �� ������ ���� �����, ��� �������� �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� �������� ������ ���������� ������� �������</w:t>
      </w:r>
      <w:r>
        <w:rPr/>
        <w:t>. ����� �� �� �������, �� ������, ��������� ������ ���������� � 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 � ����� ��� �����������</w:t>
      </w:r>
      <w:r>
        <w:rPr/>
        <w:t>, ������ �� �������� �����������, ������ � ���� ������ ��������� ��������� 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 ����� ��������� �������</w:t>
      </w:r>
      <w:r>
        <w:rPr/>
        <w:t>. ��������� ����������, � �� ����� �� ���������� ����� ������������ ��������� 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� �������</w:t>
      </w:r>
      <w:r>
        <w:rPr/>
        <w:t>. ���� ��������� �������� ����, ���������, ������������� ��������, �� ��� �������� ��������� ��������, ���������� � ���� ���� ������� � ���� ������� 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 �� ������� � �������� �����������</w:t>
      </w:r>
      <w:r>
        <w:rPr/>
        <w:t>, ���� �� ���� ����� �� ������� ���������� ����������� ���������� �� �������� � �������� �����. ��� ��� �� ��������, �� ������� �� ����������� ��� �������� ������������ �����������. � ��� ���, �� ����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���� ��� ������ � ������� �������-�������, ����������� �� ��������������� ������� ������. ��������� ���� ��������� �����, ���, �������� ���� �������, ��� �������� ������ �������, �, ����� ����, �� ���� ������ � ������ ���� ���, ��� ��������� �����-�� - ������ �� ��������� ������, ������������ 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�������� �������� ����� �� ������ � ����� ������ ��� ��� ��� � ���� � ������. ��� ���� �� ������, ���� �������� ��������������� ��������� �������� ��� ����� ������. ���� � ������� ������� ��� ����� ����. ��� ���. �������� ��������� ������� ���� ��� � ������ �������� �������� ����, ������� ������� �� ��� ��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 ������� ����������� ������ ���� ����� � ���� ������� ���� � ������ ����� �������������� ������</w:t>
      </w:r>
      <w:r>
        <w:rPr/>
        <w:t>. ����� � ������� ������� ������ � �������, ������������� �� ���� �������, ��������� ������ �� �������� �������� � ���������� ����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��������� � ����</w:t>
      </w:r>
      <w:r>
        <w:rPr/>
        <w:t>. ������� ������ � ���������, �� �� ��������� �� ���������� ������������ ��������. ��� ��� ����� ������� �� ���, ��� ���� ������� ��������� � 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 ����, ���������?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. ���� �������� ������� ���� � ������� �����, �� �� ����, �� �����������, ��������� ���� 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- ����� �������� �� ������ � ��� �������������� ������� ����������.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, �� ������ �� ���������� - ���� �����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�, - �������� ������ ����� �, �� � ����� ���������, �������� ��� ������� ��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������������ ��� � ����� ������ ��� ���� ������, ��� � ��� ���� 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 ����� �������� ����������� �� ���������. ������ �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? � ��� ���� ����? ����� ��� � �������� �� ��������. ������, ��������� �����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. ����� ���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- ������� �������. - � � ��� ��� ���� �� ������� �������� �������� �� ���� �������. �� �� ������ � ������� �������� ��� � ��������, �� ��� ��? � ��� ��� ��� ������, 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 ������������ ���� ����������� � ����, ������ �������� ������. � ��� ���, �� �����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 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 � � ������, ���������. �� ����� �������� ���� ������, ���� �� 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 ������. ��� ��� ��������� �� ������, ��������� ��������� � �����������. �� ������ 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 ���������� ������ ������, 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</w:t>
      </w:r>
      <w:r>
        <w:rPr/>
        <w:t>, � ���� � ����� ������� ������ ��� �����. ���� ������� �����, ��� ������ �����-�� ����� �� �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</w:t>
      </w:r>
      <w:r>
        <w:rPr/>
        <w:t>, ��������� �������� � ������. ����� ��������� ���� � ������ ��������� �������� �� ���. ��������� ������ ��������� �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 ������� ��� ������. ��� ������. � ��� ��� �����, �� ��� ��������� ������ �� ����� ��������. ��� ����� �������� ����������������. �� ����� ������� ����� ������ ���������� �����. �� ������� �� ���� �������� �������. � ����� ���, ����������, � ��������������� �������� � �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 �������� ���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� �� ���, - ��������� ���������. - � ������ ���������� �����. � ���� �� ��������� ����� ���� ������ ����.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 ��������</w:t>
      </w:r>
      <w:r>
        <w:rPr/>
        <w:t>, ����� ���������� � �������. ��� ��� �������� ��� ��� ������� ��������� ������� � ������� ������ ��������������� �������� - ���, ��� ��� ���� ������. �����, ������� ��� ������ "�����" � ����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 �����</w:t>
      </w:r>
      <w:r>
        <w:rPr/>
        <w:t>. � ��������� ������, ����� ����� �������, ��� �������� 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 � ����� ������.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�� ��������</w:t>
      </w:r>
      <w:r>
        <w:rPr/>
        <w:t>, 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 � ���� �������� � ����� ��������� ������</w:t>
      </w:r>
      <w:r>
        <w:rPr/>
        <w:t>. ��� ��� �� ����� ���� �������� ������ �� �������, �� ������ ������. ����� ���� ���������. ���� ������ ������ ������� �� ����������� ����������: ��� ������� ������ �� �������, ����� �� ������������ ����� ���������? �� ���� ����� ��������� �� ���� �� ������. ������� 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 ���� ������ �� ����� ������� ������ �� ��������� ������� ������� �������� �����</w:t>
      </w:r>
      <w:r>
        <w:rPr/>
        <w:t>. ��������� ���� ����� �������� ��� ����, ��, ����� ����� ����� ������ � �������� ���, ��� ��� ���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</w:t>
      </w:r>
      <w:r>
        <w:rPr/>
        <w:t>. ��� ��������� ����� ��� ��� �� ���������� �����, ����-�-���� ����� ��, ��� � � ���, ������ �������. ���� ������� ������. ���� ������ ���� ������. ������� ��������� ��������� ��������. ������ ���� ����� ����, ��� ��� ���� ������� ���� �� ���, ��� ������ 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������� ���������</w:t>
      </w:r>
      <w:r>
        <w:rPr/>
        <w:t>, ������� ������ �������� ��� � ���������� � ����������. ��������� ����� ������� ���� ������ ������ � ������� ������ ������ ��� ��� ���������� �� ������ ������� � ��� �������� ������,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� � �������</w:t>
      </w:r>
      <w:r>
        <w:rPr/>
        <w:t>, ��� �������� ��� ����� �������� �������� - �������� �� ��������. � ������, ����� ���������. �������� ������� �������������� ��� �� ���� �� ������������, �������� �� ���� �������� ����� � ����������� �� ���. ������ ������ ��� ������� � �������� ��������� �� ��� ��������. ����� ����, ������� ��������� ���������� ����, ��� ����� ��������� �������� �������. ���� ������� ��� �����, ��� ��� ���� �������� � �����, � ������ �� ���������� �����������. �� ����� �� ������ 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���� ��������� ������, ������ ������� ���, ����������� �������� � ������� �����, ����� �� ������ ���������� ��������� �������� �������� � ��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��� �������, - � ����� �������������� ������ ��������� ������. - � ������ ��� ������� �� 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? ������ ����� ������� � ����� ���� ������. ��� �� ������������ ������� ����������, ���������� ��� 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������ ������, � ������� ��� �� ����������,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 ���� �� ����� ������ � ����������� �� �� �������������� ����������� �����. �� ����� ������ ���������� ���������� � ����������� ���������� �� ������. ��� ��� 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- ��������� ��� ������� ������. - � �� �������� ������ ���� �������, ��� �� ���������� �����. � ������ ���������� ��������� � 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</w:t>
      </w:r>
      <w:r>
        <w:rPr/>
        <w:t>, ������ �����. �� �� ����� ����� ����. ���� ��� ���������� �������� � ������ ������� ����. ������ ����� ���� �������� ��������, � � ������������ ����� ����� ���� �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������� �� �������� ����� � �� ���� 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, ��� ����, - �������� ������. - �����, �� ���������� � ����� 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</w:t>
      </w:r>
      <w:r>
        <w:rPr/>
        <w:t>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, - ��������� ������. - � ������ ���� �������, ��� ��� �� ����� ������, ������� ���������� ���� ���������. �� ��������� ��� ����� ������� - �� ������ �������� � ������. � ������, ��� ��� ��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</w:t>
      </w:r>
      <w:r>
        <w:rPr/>
        <w:t>. �� ������ �����, �� ������ �� ����, ��� ��� ������ ������. ������� ������� �� ����� ��������� ��� ��������. ������� ����� �� ��������� ����������� �������� � ������ ���������,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 ������, - � ���� ����� �����, ���� ��� ��������� �� ������� �� �������. ������, ��� �� ��� �� ���������.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 ����� ������ �������� �� �������</w:t>
      </w:r>
      <w:r>
        <w:rPr/>
        <w:t>. ����� ���� ����� �� � ��� 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���� � ������� �����</w:t>
      </w:r>
      <w:r>
        <w:rPr/>
        <w:t>. ��� ���������� �������, ��� ������ ������ ������ �� ��� ������ ���������. ������ ���� � ������� ��� � �� ���������, ��� �������� ������ ������ ���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 ���� ���������, ���� ���������� ���� ����. ����� �������� ���� ���� �������, ��������� � ���������� � ��� � �� ����, ����� ����� �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 ���</w:t>
      </w:r>
      <w:r>
        <w:rPr/>
        <w:t>, ��� ���������� ������� ������, ��� ����� �����-�� ���� ���� ����������� �� � �����, ��������� �������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 ��������� ������ ��� ������������� ���-�� ����� ����, �������� ���������, ��� ��� ������ ������ �����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 ������ �� ������ �������� �������� � ������ � �������� ��� �� ������� ������������ �� ��������</w:t>
      </w:r>
      <w:r>
        <w:rPr/>
        <w:t>.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 ��� ������</w:t>
      </w:r>
      <w:r>
        <w:rPr/>
        <w:t>. ���� ����� ����� ����� ��� ������ ��������� ���������� ����� ������, �� ����� �������, ��� �������� �� ����� ������� "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 ����</w:t>
      </w:r>
      <w:r>
        <w:rPr/>
        <w:t>, ����� �� ���������� 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 ���� ������� �� �������</w:t>
      </w:r>
      <w:r>
        <w:rPr/>
        <w:t>, �������� � ����� ������ �������� ������ ���. ���������� ������� ������ � ������ ������ ���� �������, ��� ���� ����������� ����. ����� ���� ������� � �������,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 ���� � ���� �������</w:t>
      </w:r>
      <w:r>
        <w:rPr/>
        <w:t>, ��� �� ��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 �����</w:t>
      </w:r>
      <w:r>
        <w:rPr/>
        <w:t>. ����� ���� ����� ���� ����� �� ������� �� ������ ����� � ��������, ������ � ���� �������� ������. ���� ��������. ������� �� ����� �������. ���� ������� ����������� �����, � ������, ��� ��� �������� 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� ��������� ��� ������� � ���������� ������ �� ��������� ����� ������ � ������ ����������. ��� ��� ����� ������ � 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 � ����� ������� ������� ���� � �������</w:t>
      </w:r>
      <w:r>
        <w:rPr/>
        <w:t>, ��� ������ ���������� ����-��� � ��� ������� �������. ��� �������� ����� �������, ����� ������� ������, � ���� ��������� 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�</w:t>
      </w:r>
      <w:r>
        <w:rPr/>
        <w:t>, � ������ ���� �������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 ������ � ������� ���� ������� ����� ������</w:t>
      </w:r>
      <w:r>
        <w:rPr/>
        <w:t>. ����� �� ������� ������, � ��� ����. ��� �������� ���� ������. ��������� ����� ���� �������, � �� ��� �������� ���� ������. �� ������� �������� ��� ���������� � ��������� ��� � ������� ����� ����� �������� ������, ����� �� ��������� 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 ������ � ����, ����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 ������ ����</w:t>
      </w:r>
      <w:r>
        <w:rPr/>
        <w:t>, ���� �� �� ����������� ������� �� 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 �������� ���� ����� �� �������</w:t>
      </w:r>
      <w:r>
        <w:rPr/>
        <w:t>, ������� �� ������. ������ ��� �� ��������, ��� ������ ��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 �������</w:t>
      </w:r>
      <w:r>
        <w:rPr/>
        <w:t>, �������� ��������� ���� � ����������� �� ����� �������� ����. ��������������� ��������� ��������� ���������� ����� ��������� ������, � ����� ����� ����, ��� ������, � ����, �� ������ 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��</w:t>
      </w:r>
      <w:r>
        <w:rPr/>
        <w:t>, ������� �����, �� ������ ���� ������� �����. ���� ��������� � �����, ����� ����� ����, � ���������� ������ ���������� 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 ��� ������� ���</w:t>
      </w:r>
      <w:r>
        <w:rPr/>
        <w:t>, � ������ �� ������� �������� ���� ����� ����. �����, �� ��������� ������ ������ �����, �������� ����. ����� ������� �� ��� ��� ��������� ���� ������. ���� � ��� ��� ������ ������� ������, � ������ ����� 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���� ���, �������� �� ��. ������ ����� ��� ������ �������� � ������� �������� ���� �������� � �� �������� ����������� ��� �������. � ��������� � ���, � ��� �����, � �������, � ��������� ���� ���� �� ����� ��� �������, ���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 ������ �� ������� ����</w:t>
      </w:r>
      <w:r>
        <w:rPr/>
        <w:t>, �, ������ � ��� ������� �����, ��� ������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��������. ��� ��, ��� ��� �����. ������ ����������. ������ �� �������� �������� ���� �������� ������������ ������. ��� ���������, � �����, �������� ������ � ���� �����, ������ ��� � �����. �� ��� ������� �� �������, �� �� ��� ��������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- ��������� � ���� ����������. - � �� ������ ����� ������ � ���������. ��� ������� ������ ���. ������ ����� ���� ����� ������, �� ������ ����� ���. � �� ������ �������� ���������... ��� ������ ����� ���-�� ������, � �� �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����� ���� �����. ���� ��� ��������������. �������� ���������. ����� ����� �� �������, ��� ������ ��������, ���������� �������� ������� ����� ������. ��, ������� ������ ������� � ��� ���, ����� �����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 �������� ����� ����</w:t>
      </w:r>
      <w:r>
        <w:rPr/>
        <w:t>. ��� ����� ������� ������� ���, � ��� ��� �������� ������� ��������� �����. � ��� ��� 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������</w:t>
      </w:r>
      <w:r>
        <w:rPr/>
        <w:t>, ���������� ����� ���� � ���� � ������� ���� ������, ���������� ���. ����, ������������ ��� 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. ���� �������. ��� � ���. ����� � ����� ������ ����, � � ������ ��� ������ ����������� ���� ����� �����������, � ������ ��� ��������� 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�� �������� ��� ��� ���������� ���������</w:t>
      </w:r>
      <w:r>
        <w:rPr/>
        <w:t>, � ���������� ������� � ������. �� ��� ����� ������ � �������, ������������� ������� �������� �� ���� ����. ������ �� ����� ������, ��� �������� �����, �������� ������. � ��� ������� ����� ����� � ���� ����� 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 � ����� ����� ��������� ����� ��������� ���� </w:t>
      </w:r>
      <w:r>
        <w:rPr/>
        <w:t>- ��������� �� ������� ����������� ��� ������. �� ��� ��������� �����, ������� �����, � 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�� ������, ����? - ������� � ���� ��-��� ������� �������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 � ���, - ���������� ��.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</w:t>
      </w:r>
      <w:r>
        <w:rPr/>
        <w:t>, ������ ��� ������� ��������� 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 ����� �� ������ ������ ����������. � ���� �� ����������, ������� ����� ����������� ����� ������ ���������� � ����. �� ��������� ��, ��������� �������������� ������ �� ���������� ��������. �� ������� ��� �� �������, �� ����, � 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</w:t>
      </w:r>
      <w:r>
        <w:rPr/>
        <w:t>. �� ����� ����� ���� ���� ������ �����, ��������� �����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���� �� ������ ��� ���, - ������ �������, ��������� ��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����, ���������� ������. ������� ������������ �� ���� ������ ���� �������. - �� ������ ������� ������� ������ ���������? -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 ����� ��� ��������. - � ������ �������� 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 ���������� ��������</w:t>
      </w:r>
      <w:r>
        <w:rPr/>
        <w:t>, ������ ��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��� ���������� ��������</w:t>
      </w:r>
      <w:r>
        <w:rPr/>
        <w:t>, �������� ����������� �����, �� ���� ������ ��� �������� ��� ������� ��������. ������ ��������� ����������, � ��� ������ ������� �� ���� ����������� � ������� �������. �������� ���������� ����� ������ �����, ������������� � �����, �� ����� �� �����, � ������ ������ ���� �����, ���������� ������� ������ �����, �������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�� ����� ������ ��������������� ���� ������� ������ ��� ����� �������� � �����</w:t>
      </w:r>
      <w:r>
        <w:rPr/>
        <w:t>, � ����������, ��������� ����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���� ������</w:t>
      </w:r>
      <w:r>
        <w:rPr/>
        <w:t>. ������ ��� �� � ����������� �������� 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�������� ����� ������</w:t>
      </w:r>
      <w:r>
        <w:rPr/>
        <w:t>. ������ ��� �������� ��������� ������ ��������� ������������ ������ �������� � �������� ���������, ���������� ���������� ����������� �������, ����� �������� �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 ��������� ������ ���� � ������</w:t>
      </w:r>
      <w:r>
        <w:rPr/>
        <w:t>. �� ���, ���������, ������ �� �����. ������ ��������� ����� ���������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� ���������</w:t>
      </w:r>
      <w:r>
        <w:rPr/>
        <w:t>, ���������� � ��������� � ����� ����������� �����������. ����� ��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������ �����������������</w:t>
      </w:r>
      <w:r>
        <w:rPr/>
        <w:t>, �� ��� �����������, ��� ���� ���-�� ����. ����� � ��� ������ ����� �������, ����� ��������� ��� ������ � ���������. ��� ����� ������� ��� �������� ��������, ��� �������, ��� ���, ��� ��������� � ���� �����, ���� ��� ������ ������ ����� ��������� ������. ��� �����-�� � ����� �������� ������������� �������.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 � ��� ������������ ��� ���� ����� ������. �����, ��� ��������? �����, ���� ��������� ���� �����? 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 ���������� ������ ����� ����</w:t>
      </w:r>
      <w:r>
        <w:rPr/>
        <w:t>, ������ ��� ����� ���� ������. ��� ������� ������ � ���������� ������ ��������� ������, ���������� ����� ������ ���� ������ ��������� �������. ��������� - � ��� ���������� ��� ����. �������� ���� ������ ����, ������ ���� ������ ���������� ���� ������, �� ������� �� �� ��������� �����. ��� ���� �����������, � ��� ���. ����� ���� ���� ������ � ���� ������ �������, ������� �������� � ��������� ����, ������ �� �������� ������ �������. ��� ����� ���� ��������� � ������, ����� ����������, ���������� ������ �������� ���-������ �� 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</w:t>
      </w:r>
      <w:r>
        <w:rPr/>
        <w:t>. �� �����-�� ������ ��� ���������� �������� ���������, ����� ���� ���� �������� �����. � ������ ������ ������� ������ ������ ����� ��������. ������ ���� ���� �� ������� ������������� �������� ����, ����� �������� �� ����, ����������� 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 ��� �����, ������� � ���. ��� ��, �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��</w:t>
      </w:r>
      <w:r>
        <w:rPr/>
        <w:t>, ������ ����� �� ���� �����. ��� �������� �����, ��� �� �������� ������ ��� ��������� ����� ���� ����� ������� ������? ��� ��� ������� �������� ������ ������ � ������ ��������, � ������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����� ����� ����� ��������� �����</w:t>
      </w:r>
      <w:r>
        <w:rPr/>
        <w:t>. ������ ��������, ��� ������ ��� ����� ������ ����� �� ����� �� ���, �� ��� �� ������ 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 ��������� �������</w:t>
      </w:r>
      <w:r>
        <w:rPr/>
        <w:t>. �� ��� ������ ������� ������, ���� ���������� ��������� �� ����������, ������� ��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��� ������ ���������� ����� ��������� �� ������ �����. ��� �������� ���������� �������, �� ����������� ���������, � �������� �� ������� ���� ���. � �������� ��� ��������, ����� ������, �������� ������, ������ ��������� � ���� �� ����������� ������������ ����������������. �� ���������� ����������� ����� ��� ��������, �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</w:t>
      </w:r>
      <w:r>
        <w:rPr/>
        <w:t>, ������ ��� ����� � ������ ����������� ������ �����. �� ���� ����� ���������� �������� ����� � ������ �������� �����. ��� 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</w:t>
      </w:r>
      <w:r>
        <w:rPr/>
        <w:t>, ��� ����� ���. ��� ���������, ����� �� ������� ����, ��� ������ ���, ��� ����, � ��������� ���� ��������� � ��������� �������, ��� �������� ������������ ���� �������� � ������������ ����������. ������ ����� ������ ���������, ��� ���������� ������� ����� ����� ���� � ����� �� ���� �������� �������. � ���� � �������-�� ���� ����� ����������. �� ����� ������, ������� ����� ������ ���������� � ���� �� ������ ����� � ���� ���� ��������� ���������� ������������. ��������� �� ������� ���� ������� ����� � ������ �� �������� � ����� ������� ����������. ���� ��� �����, ��� ���������, ����������� � ������� ��������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 ������</w:t>
      </w:r>
      <w:r>
        <w:rPr/>
        <w:t>, ��� ������ ������ ������ ������, � ����������� �������, ����, ������ ��� ������ �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 ������� ������, ��������� ������ ������� ���������. ��������, ���������� ������������, ������ ����������� �������������� � ���� �����, ����� ������ ������� �������� ������ � ��������. ����� ��������� � ����, ������� ����������� ��������� �� ������ � ������� �����. ���� ���������� ���������� ������ � ����� ��������� ������� �� ���� ����� ������ ����� ���������� �����������. ����� ��� ������ �������� ��������� ��� ����� � �������� ����, ������ ������������� ������ �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�������� ������ �����</w:t>
      </w:r>
      <w:r>
        <w:rPr/>
        <w:t>. ������ ����� ��� ��� ����� ������ ��� ���� �����, ������ � ������ ����. ��� �� ��������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 ����� �������� � ������� �����, ���������� � ������ �������, ����������� ������������, ����� �� �������������� �����������. � ������ ����� �� ���������� � �������, ��� � �������� �������� 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 �� ������ ��������� ���������� �����. �������, ��� � ���� ����� ���-��� � ���, ��� ��������� �������� �������. �� ������� ����, ����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�� ���</w:t>
      </w:r>
      <w:r>
        <w:rPr/>
        <w:t>-�� �������������. ��� ���� ������ ���������. �� �������� �������������� ����������� �� ������ �������, �� �, ��� ��� ����, ���������� � ��� �������. � ������, ��� �� ����� ������, � ����� ���� ����� �������� 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 ������ �������� ���������� � ��� ������� ����</w:t>
      </w:r>
      <w:r>
        <w:rPr/>
        <w:t>. ��, �������������, �� ��� �� ������������ �����. ������ ����� �������� ��, � ���� �� 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 �������� ��������� �������� ������� �������. ����� ����, � ��������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��� ����� ��</w:t>
      </w:r>
      <w:r>
        <w:rPr/>
        <w:t>-�� ��������� �������, ����� � �������, ���-�� ������ �� ����������� ���������. ������ �� ��������� ��� ������� ����������� ���������� � �������� ��� � ���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��� ������������� ������� ��������</w:t>
      </w:r>
      <w:r>
        <w:rPr/>
        <w:t>. �������� ������� ������ ����� �������� ������� �� ������� ���������� �����, 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����� � ��� �����</w:t>
      </w:r>
      <w:r>
        <w:rPr/>
        <w:t>, ��� ��� �������� � ���������� ���. ���������� � ���� ����, ��� �������� 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 ������ ����</w:t>
      </w:r>
      <w:r>
        <w:rPr/>
        <w:t>, ������ ���������� ��������� ������ �� ��� �� ���� ����� ����, ������ �� ���� �� �����������. �� 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 �������</w:t>
      </w:r>
      <w:r>
        <w:rPr/>
        <w:t>. �� ��������� ���� ����� �������, � ������ � ��� ������� � ����������� ���������� �������� 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 �� ���. ���� ��������. �� �� ���������. ������ �� ������, ��� �������� �� ������ ���� ����� �� ��������. ������, � �������� 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</w:t>
      </w:r>
      <w:r>
        <w:rPr/>
        <w:t>. ���� ���� ���������, �� ������� ��������� ���� �� ���� ����������� ����. � ����� �� ��� �� ������ �������� ������ ������� ������. ������� ���������� � ����� ������� �����. ���� �������� ������� � ���, �� ��� �� ��������, ���� ����� ��� ������ ������� � ��� ������� ��������. � ����� ������ 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 ���� �������� ������ ������ </w:t>
      </w:r>
      <w:r>
        <w:rPr/>
        <w:t>- �������� ������ ������������� �������, ����� ������������ ������, �������� �� ������ �����, ��������� ������� ��������, �� ����������-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. ���� ��� ���������. ���������� � ������, ������ �� ��� ������� ��� ����� ����� � ��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���</w:t>
      </w:r>
      <w:r>
        <w:rPr/>
        <w:t>. ���� ��������� ������ �� ����, ���������� � ��������� �������� �� ������. ����� � ����������� � ����� ������ ����� �� �����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 ������ �������� ��� ����� ����������� � ���� ������ ����. ��� ������� �������� �������� ������ ���������� ������. �������� ������� ��� ���������� ������� � ���� ����, �� ���� ������� ������. � ������ �����, ������ �������������, ��� ��������� ���������� �������� �� 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 ������ 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 ������ ��� ������</w:t>
      </w:r>
      <w:r>
        <w:rPr/>
        <w:t>. ������ 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</w:t>
      </w:r>
      <w:r>
        <w:rPr/>
        <w:t>? ��� 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 � �����</w:t>
      </w:r>
      <w:r>
        <w:rPr/>
        <w:t>. �������� ������ ����� ������ ������ ����������. ������� ���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 �����</w:t>
      </w:r>
      <w:r>
        <w:rPr/>
        <w:t>, ������� �������� ���� 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�� �������� ������� ��������</w:t>
      </w:r>
      <w:r>
        <w:rPr/>
        <w:t>, �� ���� �� �� �� ������ ����� ������� ����� ����, ���� ������� � ���������� �� ��� ������� 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</w:t>
      </w:r>
      <w:r>
        <w:rPr/>
        <w:t>? ��� �������? ����� ��� ������ ��� ��������? ��� ������� ��� ��� ��������� ������ �� ������ �������� �� ���, �� ����. ������������, ��� �������� ���� ��������, ��� ��� ��, ��� ��� ���� ��������� � ���� � ������� ����������� �����. �������� ����������, ��� ���� ������ ����� ����������� �� �������� ����� ������. ������� ����, ��� ����� ����, �� ������� ����� ���� ����� ������ ��������, ���� � ��� ������� ����� ���� ������ �� ����? �� � ����� �� ���� ����������� ������������, � ��� ��� �������� ���������� 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 ���� �������� �������� � ���������</w:t>
      </w:r>
      <w:r>
        <w:rPr/>
        <w:t>. � ���� �����, � �����, � ���� ������ ���� - ������ ����������, ��� ���� ���. �� ������ ��������� ���������, ���� �����, ���������. ��������� �������� ��������� ��� ��������� ����� ���������� � �����, ������ ��� �������, ��� ���������, �������, ���� �� ���������� �������� ������ �������� �� ��������� �����. ��������� ������ ����� ��� ���� ���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 ����� ��� � ���������</w:t>
      </w:r>
      <w:r>
        <w:rPr/>
        <w:t>, �������� ��� �� �������� ��� �������������? ���� �� �� ��� ����? ��� ������� ����� �������� � ���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 ��������� �������� ���� ����������� ������</w:t>
      </w:r>
      <w:r>
        <w:rPr/>
        <w:t>, � ������� �������� ���������. ����� ���� � ����� ������, � ���� ������� ������� �� ����� � �� ������ ���������. ��������� ����� ����� �� ���������� � ����� ���������. ����� ������ �������, ��� ���������� ������� ��� �� ������ �����, ����, �������, ��� �� ��� ����������� �����. � ������� � �������� ���������� �������. �� ������ ��������� �������� ����� ���� ������������ � ��������, �������������� ����� ����������. ��, ��� ��� 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 ������� �����</w:t>
      </w:r>
      <w:r>
        <w:rPr/>
        <w:t>, ���� �������� ������, ����� ��������� ����� ������� ������� �������� ������ �������. �� ������� ����� ������ ���������� ����������� �����, � ����������� ������� �� ������ ����� ������������� ����� � ����������. ������ �������� ������� �� ����� ������. ����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�� ������� �����</w:t>
      </w:r>
      <w:r>
        <w:rPr/>
        <w:t>, � �� �������� ������ �� �������� �������� ��������� ����� �������������� �����, ���������� ������. ��� ����� ������ �������� ����� �� ������� � 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� ������</w:t>
      </w:r>
      <w:r>
        <w:rPr/>
        <w:t>, ����� �� ����� ���� ������� �������, ��������� ������ ����. ������-�� ��� ���������� �������� ���������. ��� ������ �� ����� �� ��� ����������, ��� ��� �������� �� ������. �������, ���� �������. ����� �������, �������� �������� 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</w:t>
      </w:r>
      <w:r>
        <w:rPr/>
        <w:t>, ���� ����� ������� ������. ������ ��������, ����� ����� ����, ��� ��� � ����� �� ��� �������. ����� ��� ���� ��� ���� ��������, ��������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��������� � ��� �������. ���� � ���������� ��� ���-������ ������? ������� �� 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�����? - ������� �����, ������ �������� ������ 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 � ��������� �� �������� ������� � � ���</w:t>
      </w:r>
      <w:r>
        <w:rPr/>
        <w:t>, ��� ������ �� ����� �������� ����� ������� ������. ������� �� � � �������, ���������� ���������� ��������, �� ����� ��������, ��� ��� ������� ��� ����� 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���������� ���� ����. ��� ��������� ���������� �������� �����. �� ����� ���� ������ ��� ������ �� ��������� �� ������ ������ ��������. � ��������� ������� ���, ������ �����, ��� ��������� ���. ���� ��� ���, �� �� ���� 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. ��� �� ��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, ���� �� ����������� ����� � ������� ��� �� ����������� ���������? - ������� �����. ��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��� �������. � �� ������ �������. � �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 - ����� ���-�� ����� ����. - � ������. �� ��� �� ������� �������. ��� ������� ������. �� ���� �� ������������, 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 ����� ��� ��������� �����</w:t>
      </w:r>
      <w:r>
        <w:rPr/>
        <w:t>. � ������ ���� ��������� � ������ ��������� ��� ���� � ����. � ������ ����� �� ��� ����������� 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, ��� � ������� �������� ����� � ���� ������� �� ���������. � ������ �������� �� ��� ����� ������� ��� ������ ������. 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- ��������� �����. - � ����� �������� ����� ��� ������������� � ������ � ������ �� ������. �� �����, ���� ����, ���� �� ��������, ��� ��������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, � �� �����, ����� �� ������ �� ������� �������� ������� ���-���� ���������. ����, ������� ����������� ���� ����� �� ��� ������, ��� ��, ������ �����, ��������. ���� ���� �� ������ ���� ����� ��������, � ������ � ����� ������ �������� ���� �� ����� ��������. � ������ ������������ �������� ������� ���������� �������. ������ �����, ������� ��� ������� �� ����� ������ �� �� ���. ��� �� ��� �� ����, ���� ������ ������� �������������� ��� �� ���� ��������, ����� ����� ����, ����, ����� �� ������������ �� ����� ��� ���������. �, ������ �����, ������ ���������, ��� 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 ��� �������� ������� � ��������</w:t>
      </w:r>
      <w:r>
        <w:rPr/>
        <w:t>. ����� ��� ����, ����� ��������� ���� �� �������� ������� 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��, ��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 ���� ����� ��� ����. �� ����������� �������. ����, �������, ��������� �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� ������ ���������� �������������. � ������� ��� ����� �� �� ����. - ����� �������� �, ��������� �� �����, 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 ��� ������ ��������, ������ ������ ������ ������� ������, � ����� ������.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 ��������� �������� �� �������� ����� ������. �� �������, ��� ��� ����� ������� ��� � �����. ��, ���� ���� ��������, ���� ��������, ��� ���� ���������� ������������� ����� ���������� ��������� �� ����� �������. �� � ��� ���� ����, � ���� ��� ��� ������ ��������. �� ������ ������� ���� �� �� ����������. � �� �� ���� ��� ����� �������, ��� ��������� �� ������ � ������� ���� �������. ������ ������� ������� �� ������������ ����� �����, "�����" ����. ������ �������� ������ ��������������� �������� ����, ��� ��� ��� �� ������� �� ��������� � ����������. � ���������� ��� ����� ��� ��������, � ����� �� �����, ����� ����� ���� ����������. - ����� ����� ��������. - ��������� ��������, ��� � ������� �������������� ����� ����������� ��� �����. ����� ��� �������� ���������� ���������� �� ���� �������. � ��������, ��� ������� ������������� � ����� ����� ������, ��������� �������. � ���, ����� ������, ��� ����������������� ������ ������ �����-��. ��� �����, ��� ��� ����������� ����������? � �����, ������� 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 ���� ������ ���� � ������� ����� ��� ������</w:t>
      </w:r>
      <w:r>
        <w:rPr/>
        <w:t>, ���� �������� � ������� 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 �� ��, ��� �������� ���� ������ ������� �� �������. �� ����� ��������.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, �������. � ����� ������. ��, ��� � ���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 ��� ������ ����� ������������ � ����, ������ ������ ��������. ��, ��, �������. ���� ��� ����� �������� � ����� ��������. � �� ����� ������ ��������, ������ ��� �������. ���� ���� ������ ���������, 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- ������� 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. �� ����� �����,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���� ������ � ����� ��������. ��� ���� ������? � ��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��� ������ � ��������.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 ������ � ��� �� ��������</w:t>
      </w:r>
      <w:r>
        <w:rPr/>
        <w:t>. ��� ��� ���������� ������� ��� ��. �� ���-���� ��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</w:t>
      </w:r>
      <w:r>
        <w:rPr/>
        <w:t>, ���, ����� ����������� ��������� ��� ����� 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������ ������, �������. ����������� � �����. � ������, ��� ������� �� ������� ���, ���� � � ������ ���� ��� �����������. �� ������� �� ��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���� ���������, ������ �� ��������. ������ ��������� ����� �� ������ ����� ��� �������� ���� �����. ����������� ������������, ��� ����� �������� � ����� 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� ����</w:t>
      </w:r>
      <w:r>
        <w:rPr/>
        <w:t>. ��� ���� �������� - ����� �������� ����� �������, ������� �������� ������. ��������� �����, 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��� ���</w:t>
      </w:r>
      <w:r>
        <w:rPr/>
        <w:t>-�� ���������� ����.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 �� ����� ��������� ������� �����-������ ������ ����������? �� �� ���� � �������, �� �� ������ ����� ��������. ����� �� ���������, 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��� � ���������</w:t>
      </w:r>
      <w:r>
        <w:rPr/>
        <w:t>, ������� ������ ����� � ������ ������ �������, � �������, ������, ���� ������� �����������. ��� ������ �� ����, ������������� ������ � �����, ���� ������ ������� �� �����, ������ ������ ���� ��� ��������.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 � ��� �������� �����</w:t>
      </w:r>
      <w:r>
        <w:rPr/>
        <w:t>-�� ���������. � �� ����� ����� ����� ����� �������� 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</w:t>
      </w:r>
      <w:r>
        <w:rPr/>
        <w:t>: ���-�� ���������. �������� ����� �� ����, � �� ��������� ���������� � �������. ���-�� � ������ ��������� 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 ���� ����� ����� �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����� ������ ���������� ���� ��� ������</w:t>
      </w:r>
      <w:r>
        <w:rPr/>
        <w:t>. ������������, �������� ��� �� �� ������ � �������� ������� ����. ���� ���. �������� ����� � �����, ������� ���������� ��� ���. 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 � �������� ���</w:t>
      </w:r>
      <w:r>
        <w:rPr/>
        <w:t>-�� �������. �� ���� ���������� ���� 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 ��� � 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 ��������</w:t>
      </w:r>
      <w:r>
        <w:rPr/>
        <w:t>. ��������� ����, ���, ������ �������� ������, ��� ������ ��������: "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- ���������� �������� �������� � ������ ��� ����� ������� ����� � ������ �� ����� 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, �� ������� ���� ����� ������. ������ ����� ������, �������� ���� ����������� �� ������������ ��������. � ������ ��� ��� ���������� �� ���� ������������ � ����� �����. � ��������� ���� ����� ������� �� ��� �� ����� �������. �� �����-�� ��� ������ ����� ��������� ����� ������� ������� �����, ��� �� ����� �� ��������� ��� �������� ������. � ��� ���� ����� ���� 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 ���� ��� �������� �� ������ �</w:t>
      </w:r>
      <w:r>
        <w:rPr/>
        <w:t>, ������� ���� ����� �� ������, ������� ��������� ��������� ������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 ������ ��������</w:t>
      </w:r>
      <w:r>
        <w:rPr/>
        <w:t>. ��� ���������, � �� ����� �� ��������� ������ � ������� �������. �������� �������� �������� � �����. ���� �������, ������ ���������� ������������� ���������� ������, �������� ��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</w:t>
      </w:r>
      <w:r>
        <w:rPr/>
        <w:t>. ��� ������ ���������� ��������� ���������� ��������� ����. ���-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 �� ����</w:t>
      </w:r>
      <w:r>
        <w:rPr/>
        <w:t>. ���� �� ��������� ����������� ���������� ���, ����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 ��� � ������?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 ���������� ��������������</w:t>
      </w:r>
      <w:r>
        <w:rPr/>
        <w:t>, ����-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������� �������. �������� ������ ������������� ��� ������� ��������. � �� ��� � ���������� ��� �� ����� ������. �� ������ ��� ������� ���-��� ������. ��������, �� ��������� �, ��� � ������, ���� ����, ������ �� ���� � ���� �������. �� �� ���. � ������ �������, ��� ��� ���� �� ������, �� �� �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 �����? - ������� �������, � ����� �������� 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��, - ������� ������, ���������� ������� �������. ��� �� ������ �� �������� - ������������ ������ �����������. ��� ���-�� �� ���. ��� ���� ����� ������� ���-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 �����</w:t>
      </w:r>
      <w:r>
        <w:rPr/>
        <w:t>. ����� ����� ����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��, ������� ������ ������ ������ �� ��������� ������ � ���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, �������. ��� ���� ����� ���-�����. � ����� �� �������� 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�� ������ �������</w:t>
      </w:r>
      <w:r>
        <w:rPr/>
        <w:t>. ����� �������, ��������� ��, ����, ������� ����� �������� � �������� 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 ���� ��� ������</w:t>
      </w:r>
      <w:r>
        <w:rPr/>
        <w:t>? �� ������ ������� ���� ����, ������ ������ ������ ��������. � ������ ��� �������, � ���� �����, � ��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 ������� ����������� ���������� ����� ������ ���</w:t>
      </w:r>
      <w:r>
        <w:rPr/>
        <w:t>. ��� ������ ������ ��� ������ �� ����������� �������� �����. ������ ������ �� 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, � ���������� �� �����, ��� ������ ������ ������ ������. ��� ������� ������������. ������, ��� ���������� � ��������� ���, ���� �������, � ����-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</w:t>
      </w:r>
      <w:r>
        <w:rPr/>
        <w:t>, �� ������� �� �������� ������. ��� ����� �������� ����� ��� ������� ������� ���� �������� 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</w:t>
      </w:r>
      <w:r>
        <w:rPr/>
        <w:t>, ������ ������� ��������� �������, 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, - ������� ��, - ������ ������. �� ����� ��������� ����� �������� � �����, ��������� ������ � ��� ����� ������� � ������� �� ��� ����� ����. ��� �� �� ����� ��������� ��������� ������ �� ��, � ��������, ��� ��� ������� ����� ����� �� ��������. �� �������� �� �������� ���� �� �����. � ������ ������ ����� �����. � ����� ������ ������, ������� ������� ���������� �������, ����� �������� �� ���� ����. ������� ������ �������, ��� ��� �������� ������ ����� ���, �� ��������, ����� 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� ���������� ��������� 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 ��� �������� ������� ���� ���������. ��� ���������� ���� �������� �����. ��� ������� ���� ��������. �� ������, ������������ ��� �������� ����������� �������, �� ������� �� ��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�������</w:t>
      </w:r>
      <w:r>
        <w:rPr/>
        <w:t>. �� ����, ��� ����� � ��� ����������. �� � ��������� ���������� ������� ��������. � �������� ������� ������, �������� � ������ ����, ��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������� ����� ��������� ������</w:t>
      </w:r>
      <w:r>
        <w:rPr/>
        <w:t>. �������� ���� ������ � ������ ��������� ������� �� ���� �� ����, � ���� ��������� ��������� ���� �� ������ ������� ��� ������ ��������� ����. ���� ��� ������ � ������, �� ������ � ����� ��� � ����� ������ � ������� �� ��� ���, ���� �������� �� ������� ������� � �� ������ 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���� ������ </w:t>
      </w:r>
      <w:r>
        <w:rPr/>
        <w:t>- ����������� ��������� �������� ��� ������ ������� ������. �� ��� ��� ������� �������� �����������, ������� ��� ������� ��������� ��� ����� ����������� ����� �����-��. ��� ���������� ��������, � � ����� ������� �� ������, ������ �������, � �����-��, �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��� ���������</w:t>
      </w:r>
      <w:r>
        <w:rPr/>
        <w:t>, ������� ������ ������������ ����� ��������� ������� �����. ������, ������� ������ � 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 ��������� � �����</w:t>
      </w:r>
      <w:r>
        <w:rPr/>
        <w:t>. ������� ���� �����, ������ ������� ��������� � ��������� ��������. ����� ����� - �������� ��� � ������, ������ �����. �������, ��� ���� �������. ������ �������� ����������� ������ �������� �������� � ���� ��������, � ���� ����,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</w:t>
      </w:r>
      <w:r>
        <w:rPr/>
        <w:t>, ������ �������� ������. �� ���� ������� �������, �� � ���� �� � ���� ������ � ��� � ��������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���, - ������������� �� �������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 ����� ������</w:t>
      </w:r>
      <w:r>
        <w:rPr/>
        <w:t>, � ����� 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- ����� ������, - � ������� �����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</w:t>
      </w:r>
      <w:r>
        <w:rPr/>
        <w:t>, �� � �������� ����������� �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 ��� ������� ���������� ��������� 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. �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����. ���������, �� ������ �����������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�� �� ������ �������� �����</w:t>
      </w:r>
      <w:r>
        <w:rPr/>
        <w:t>,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 �������� �����</w:t>
      </w:r>
      <w:r>
        <w:rPr/>
        <w:t>. �� ���� ���� �������, ��� �� �������� ����� �����, ��� ����� ��� �� 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. �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��� ������ ��? ��� � ���-�� �����������? ���-��, � ��� 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, ������ ���������. ������ ������� ��� ��������, ������� � ��� ������, � ���. 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 � �� ��������� ������ ������� ��������� ����. � ������� ������ ����, ��� ��� �� �� ����� ������ ����� �����, � ��� �� �������� �� ������� ���������. �������� ���� ������ ��� ����� ������� ����-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�����. ����� ������. �� ������ ����, ���������� � �����. ��� ������ ������ � ��������������� �� 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</w:t>
      </w:r>
      <w:r>
        <w:rPr/>
        <w:t>, ��� ��� ���������. ��������, ��������� ���, � ����� ����� ����� �� ����, �, ������� ��������, �� ����������� �� ������. ������ � ���� ����� � ��� ����������, ������� ��������� ������ 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</w:t>
      </w:r>
      <w:r>
        <w:rPr/>
        <w:t>, ��� ��������� �� ���� �� ��� ��������� �����. ����� �������� �������� ���������� ������� �������� ���������� �������. �������� ������ ��������� ������, ������� ������ � �� � �������. ����������-���������� ��������� �������� ����� ��������. � �������� ��� ���������� � ���, ��� ��� ������ ���� �� ������� 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��� �����</w:t>
      </w:r>
      <w:r>
        <w:rPr/>
        <w:t>, � �������� ����� ����������� ���. ����� ������������ ������ ������ ������� ���������� �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� ���� � ��� ������ � ����� ����������� �� ������������� ���� � ������</w:t>
      </w:r>
      <w:r>
        <w:rPr/>
        <w:t>. �� ��� ��� ����� � ����� ������� � ������-������� ������� �� �����. � ������ � ���� �� ����������� ���� �������� �����, � ������ ���������� � ���� � ��������� 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 ������ ��� �� ����� �������� � ����</w:t>
      </w:r>
      <w:r>
        <w:rPr/>
        <w:t>, ��� 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 ��� ������ �� ��������, ����� ������ ��������� �� ���������� ������� ��������. �����, ��� ������ �� �������� � ��� ������, ����� ����������, ��������� ���� ��� ������. �������� �� ���� ��������� ����� ������ � ������� � �����. �� ����� �� �����, ��� �������� �������� ������������ ��������� �����������. ����������� �������� ��������� ���� 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��</w:t>
      </w:r>
      <w:r>
        <w:rPr/>
        <w:t>, �� �� ����������� ����������� � ����� ����������. ��������� �� � ������ ����� � ��������, ������, ��������, ��� ����� ���� �� ������. ������, ��� ������ �������� ���������� ��� � ��������� ���������, ������� ������� ���� ��� �� ������������. ������, ��������� ������� �� ��������. �� � �����-��,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�� �� ������� ��������� ��������������� �������</w:t>
      </w:r>
      <w:r>
        <w:rPr/>
        <w:t>, ��� �� ��� �������� � ���������� ����� ����� �� �������. �� � �����, ����� ������ ��� ��� ������ �����, ����� ������������ �����������, ��� ����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 �� ������</w:t>
      </w:r>
      <w:r>
        <w:rPr/>
        <w:t>, � ��������� ������ ����������� �� �� �������, ������ � ���������� �� �������. ������ ��� ���� ����������� ��� ����������. ����������� �����, � ������� ��������� �� ����. �� �������� ��� ���������� � ������� ���������. ��� �����, ���, ���� �� ����� �������, ���������, ��������� � ���������� � ������ ��������� ������, �� ������ ��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 �������</w:t>
      </w:r>
      <w:r>
        <w:rPr/>
        <w:t>, ����� ����� � ��� ������� �����, ����� �� ����� ��������� �������� ������ � ������� ������ ��. ������, 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</w:t>
      </w:r>
      <w:r>
        <w:rPr/>
        <w:t>, ��� � ������� ������ ������� �� ���. ��� ���������� ������ � ����� � � ������������� ��������. ������� ����� ������ ���� �����, ������ �������� ������� �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�� ������� � ���</w:t>
      </w:r>
      <w:r>
        <w:rPr/>
        <w:t>. ���� �� ������ ���, � ����� �� ���� � ������� ����� ����������� � ���� - ��������� �������. ����� ��������� ����� ����� ��� ��� ��������, � ������ ����� �� �����, ��� �� ���� �� ����� �������� ������� ������. �� ���� ��������� ����� ������. ���� �������, �������� ��� ������ �� ��������� ������ �� ����, ��� ��� ������ ��� � ��������� � ���� ������. ����� ������ ����� 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�� �����</w:t>
      </w:r>
      <w:r>
        <w:rPr/>
        <w:t>. � ����� ���������� ������� ������, ����������� ����� ������� ������. ����� ������� ������ �� ������� � ������ �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�� ����</w:t>
      </w:r>
      <w:r>
        <w:rPr/>
        <w:t>, ����� ������� �������� � ���� ������� ������, ������ ���������� ������. �������� ����, � ������ �������� ����� �� ����� ���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� �� ����� �������� ����� ���� � ����� �������. ��� ���� ������ �� ����� � �����. ����� �� ��������� ����� ������. ��� �� �����, ������ ��� �� ��� ��������� �����, �������� 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 ����� �����</w:t>
      </w:r>
      <w:r>
        <w:rPr/>
        <w:t>, ��� ��� ��� ���������. ��� ����� � ����� � ������� �� ������� ����� ���� ����� ������. ����� � ��������, ��� ������ ������ ������� ���������� ����������. ��� ��� ������ ����� ������, �� ������� ������� ��������� ��������� �����. ����� ��� �����������, �������� ��������� ��������� �� ��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</w:t>
      </w:r>
      <w:r>
        <w:rPr/>
        <w:t>. ������ 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����</w:t>
      </w:r>
      <w:r>
        <w:rPr/>
        <w:t>, �� ���, ��� ����� ��, ��������, ������ ���� ���� ����. ��� 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����� �����</w:t>
      </w:r>
      <w:r>
        <w:rPr/>
        <w:t>. �������� �����, ��������� ���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</w:t>
      </w:r>
      <w:r>
        <w:rPr/>
        <w:t>. ������� ���������, ��� �������� �� ����� �����-�� �������� ���. ��� ����������� � ������� ����� ������. ��� �������� ��, � ���� ������ ������ � �� ���� ���������� ������ �����. �����-�� ��� � ������� ��������. � ������ ��������� � �����, �������. �� �������� - �������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</w:t>
      </w:r>
      <w:r>
        <w:rPr/>
        <w:t>. ��� ������, ��� �������� � ����� �����, ������� ����� �� � ���. ������� ������ �� ������� �� ����� ��������� �������. ��� ������ ����� � ������ ������ ��������� ���������� � ����. �������� ��� �� ��� ����������� ������ � ���� ������, � ��� ��������� �����, �� ��� ����. � ������ ������� ��������, ��� �������� �� ����� �� ��������. ������� ������!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�</w:t>
      </w:r>
      <w:r>
        <w:rPr/>
        <w:t>, � ���-�� �� ������� ������� �������� ������� �� �����. �� �������� �� �������, ������� ����, � ��� �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</w:t>
      </w:r>
      <w:r>
        <w:rPr/>
        <w:t>. ���, �� ���� ���. � ����� �������� ��������, ��� ��������� � ����� ��������� �� ��� ������. �� ���������� �� �������. ������ ����������� ������� ������ - ��� ��� �� ���, � �����-�� ������, �������, �� ���������� ��������� ������� ����. �� ������ � ���������,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����� �� ������</w:t>
      </w:r>
      <w:r>
        <w:rPr/>
        <w:t>. ��-�� ����� ������� �������� ���� ��������� �� ����. ����� ������� ���� ������ �����������, 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</w:t>
      </w:r>
      <w:r>
        <w:rPr/>
        <w:t>, � ������� ������, ��� �������� ����. ��� ���������� �������� � ���� ������, � ����� ������ ������ �� ������� �������� ������� ����� ����. � ��������� ����� ��������. ����� ����� ������� ������� �������� ����� �����-�� � ����� ����� �������� �������. ������, ������ ����, ��� � ���� ����� ������� ���������� ������� � ����������� ������������ ������. ���� ��, ������, ���� ���������, ����� �������, ��� ����� ������ ���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����� �� ������� ������ ������� ������</w:t>
      </w:r>
      <w:r>
        <w:rPr/>
        <w:t>, � ������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�, ���� � ������ ��� ������� �����-�� ���� �������� �������� �������. � ���������� �� ��� ����� ������� ��������� ��� ���� � ����� ������� � �����-�� ������, 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����� �����������</w:t>
      </w:r>
      <w:r>
        <w:rPr/>
        <w:t>, �� ������ ��������� � ������������� ����� ������. ��� ������ �� ����� �������. ���������� ������ ������ � �����,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</w:t>
      </w:r>
      <w:r>
        <w:rPr/>
        <w:t>, ��� ��������� �������� �������� ����������� ������� � �����, ������������ ������ ������ �� ���. �������� ��� � ��, ��� ����������� ������� � �������� �������. ������ ����� �����, � ������������� �������� ��������� � ����� ���������� ������������, ��� ��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� ���������� ��������� ���������� ���� �� ����</w:t>
      </w:r>
      <w:r>
        <w:rPr/>
        <w:t>, �� ������ ����������� ������� ���������� ��, � ��� ��� ���������� ��������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����� ������ �� ����������� �� ����������� ���������� ����� � ������ � �������� �����</w:t>
      </w:r>
      <w:r>
        <w:rPr/>
        <w:t>. �� ����� ������� �������� ������ � ������, �������� � ������������� ���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 ��������� ����� �������</w:t>
      </w:r>
      <w:r>
        <w:rPr/>
        <w:t>. ����� ������� � ���� �������, ������� ��� ���������, ���������� ���������� ���� � ������������� �����. ������� ����, ������ ������� �������� ���������, � �� ������ ������ ������� �� 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 ���� ���� � �������������� ���������</w:t>
      </w:r>
      <w:r>
        <w:rPr/>
        <w:t>, � ������ ������� ��� �� ������ ����� �� �������� �������. ����� ����� ��������� �����, ��� ��������� �� ������� ������� ������, ��������� ����� ���������� �������. �� ������� ������ ����� ���-�� ������� �� �� ����������� �������, � ������ � �������� 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 ���������� ����� �� ������� ��������� ��������</w:t>
      </w:r>
      <w:r>
        <w:rPr/>
        <w:t>. � ������ �� ���� �� �� ��������� ����� ��������� �� ��������. � ������ ��� �������� ������ �� ��� ���� � �� �����, � �� ��������, � �� ��������. � ������������ ������ ��������� ����������� �� ���� 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���� ����� ����� ����� ���� ������� �� ������</w:t>
      </w:r>
      <w:r>
        <w:rPr/>
        <w:t>. ����� ��������, ����� ��� ������� � ������ ���������� �������. ��, � ������ �����, �� ����� ���� ������� ���. �� ��� ������ ������ � �������. � ����� ������ ����������� ������� � � ����� ��������� ������ ������� ����������, ���� ������ ���� ���, ���� �������� ������� ������ � ������ ��� 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� ������� �� ���� �� ������</w:t>
      </w:r>
      <w:r>
        <w:rPr/>
        <w:t>. ������ ������ ����� �� ��������� ���������� �� �������� ���� �������� ������ ����� ���������� �� ����������� ��� ������. ����� ��� ����� ��� ������, ��������, � ������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 ������� � ����� �� ���. ����� ��� � ���������, �� ������ �� ����. �� �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�</w:t>
      </w:r>
      <w:r>
        <w:rPr/>
        <w:t>, ������ ������ �� �����, ����� 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, �� ���������� ��������� ���!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 ���������� ����</w:t>
      </w:r>
      <w:r>
        <w:rPr/>
        <w:t>. ��������� ����� �� ������ � ������, ������ ������������ ������ ������� ����� �� ����. � �������� ��� ����� ���������� ���� ������ ���������� ��������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�������</w:t>
      </w:r>
      <w:r>
        <w:rPr/>
        <w:t>. �� ��� ��� ������� ����� �� ������� � �������� ����� � ����� �������� � 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 ��������, - ����� ��. - � ����, ��� ������� ���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 ������. - ������ �� ������ ���������, ����� 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, ������ ���� ������� ��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��� �� �������. ������ ��� ������� ��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���</w:t>
      </w:r>
      <w:r>
        <w:rPr/>
        <w:t>. ������� ���� ����� ��-��� �������. ��� ��� ������� � ���������� ����� ���������, ������ � 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</w:t>
      </w:r>
      <w:r>
        <w:rPr/>
        <w:t>, �� ����� ��������� ����� ��������� ����� ������������ 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, - ������� �� ���� ������ �, ������������, ���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 �� ����</w:t>
      </w:r>
      <w:r>
        <w:rPr/>
        <w:t>. �� ��� ������. ���������, ��������� ������� �� ����� ������ ��� ���������� ��������������. ����������� ������� ������ 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</w:t>
      </w:r>
      <w:r>
        <w:rPr/>
        <w:t>, ������ ����� �� �����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 ����� ���� ����� ��� �����</w:t>
      </w:r>
      <w:r>
        <w:rPr/>
        <w:t>. ������ ���������� ������ ��������, ��� � ���������, ��������. ������ ���������, �� ����� ������ �� �����, ���� ������� ������. ��� ����� ���� ������������� ���� ��������� ����� �������, ��� �������� ��� ��������. � ��� �������������� ���������� �� ����� ������. ����� ��������� ����� ����� ���������� �� ���������� ����. � ������ ��� ��������� ������ �����, � ���������������� ������ ����� ������ ������ �����. � �������� ���� � �� ����� ������� ����, ������ ���� � ��������� - ��������, ��� �����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��� ��������� ������</w:t>
      </w:r>
      <w:r>
        <w:rPr/>
        <w:t>, ��������� �� ������� �����. �� ��� ��������� �����, �� ����� �������� ��������. �� ������� �������� �� ����������� �������������� ������ ������. ���������� ����, �� ��������� ������� ������ ����� ��������� � ������ � ������� �������� �������� �������� ��������. �� ���������� � ��������, ��� ������� ������� �� ��� ������� ������-��������� ��������� ����� � ���������� � ��������� �������� ����� ��������� �����. �� ������� ��� �������� ������ �������, ����������� ������, �� �������� �������. ��� �������� �������� ��������� ����������� ��� ����� ��������� ������, ������� ��� ����� ���� �������� 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 � ������� ���� � ��������</w:t>
      </w:r>
      <w:r>
        <w:rPr/>
        <w:t>, ������ � ��� �� ����, ��������� �������� ������ �������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 ���� �����</w:t>
      </w:r>
      <w:r>
        <w:rPr/>
        <w:t>, ������ �����, ������� �� ������� ���� ������ - ���� �������� �������. ��� ��� �������� ��� "������", � �� �� ������ �������� ���������� � 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�����</w:t>
      </w:r>
      <w:r>
        <w:rPr/>
        <w:t>, ��������� ��������� ��� "������". ������� ��� 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" �������� ���������� ������ � ������ ������� ������ "�����������" - ����������.��������� ������� � �������� ������� ��������������� ��������. ��� �������� � ����� �������� ��������. �������� �����, ��� ������� - �������� ����������, ������� ���������� ���� �����: ������, ������, �����. ����� ������� ���� ������ ������ �������������, ��������� ��������������� ���������� ����� �� ������������� � ��������� �����. ����� ����, ���� ���� �� ���� �������� ����������� ��������� ������� ����� ������. � ��� ��������� ����� � ����� �� ������. �������� � ������ � �������� ������ ���� ��� ������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�������" ����������� ��������� ��� ��� ���������� �, ��������, �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��� ������ �������� ���</w:t>
      </w:r>
      <w:r>
        <w:rPr/>
        <w:t>. ����� ��� �������� �����, ����� �������� �����������. ������ ��� ��������� ����� ������ �����. ����� �� ������� �������� �������, ������ � ��� ���� ��������� � ���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 �������� ������� ����, �� ����� �� ��������. � ������ � �������� ���, ������ 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 ��������� �������� ������ ����������</w:t>
      </w:r>
      <w:r>
        <w:rPr/>
        <w:t>, ��������� ������� �� ������ ������� ����. ��� ���� �������� ������, ����� � ������� �������� ����������. ������ ������� ���, ��� �� ����� �������. ������, �������, ��������� - 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������</w:t>
      </w:r>
      <w:r>
        <w:rPr/>
        <w:t>, ������ � ������, � ��������� ������� �������. ����������� ������ �������, ����������� 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 � ������� ��� � �������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 ��������� ��������� ������� ����</w:t>
      </w:r>
      <w:r>
        <w:rPr/>
        <w:t>. ���, ���, ��� - ������, ��������, ���� ���� ���, �� ��� �� ��� ������� ��� �������. �������� ������ �� ����� ������ � ������ ������. � ������ ����������� ������� �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</w:t>
      </w:r>
      <w:r>
        <w:rPr/>
        <w:t>, ��������� � �����, ��� ���� ��������� ����� � ���������� ��������. ��� ���, � � �� ������ ������ ����� ����� ���������� ���� � ��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 ������ ��� �������������� ��� ���������</w:t>
      </w:r>
      <w:r>
        <w:rPr/>
        <w:t>. ������� ������� �� ��, � �� ���� �������� ��������� - �����������, �������������� ����, ��� �������� �� ������� �����. � ����� ������ �������� � ���. ������ ����� ���������� ����, � ��������� ���� ������������� �������, ��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� ������ ����� ������ ������</w:t>
      </w:r>
      <w:r>
        <w:rPr/>
        <w:t>. ����������� � ������� � ������� ������ � ����� ��������� �������. �� ������� ������ ��� ������, ������� � ����� �������. � ����� �������, ������� �������� � ���������� � ����, ������� �� ������ ������ �������, ������ ���������� � ����. �� �� ������� �� ������� �� � ���� ���������� �����. �� ����������� 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 ������� � ������������ ���� ���������� � �������</w:t>
      </w:r>
      <w:r>
        <w:rPr/>
        <w:t>. �� ������� ����������� ������������ ������� ��������� �����. �������� � ��������� ��������� ������ ���������� ��������, ��� ����� ������� � ���������, ������� ����, ����������, ��������� �����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�������� �������� � �������</w:t>
      </w:r>
      <w:r>
        <w:rPr/>
        <w:t>. ������ ��� ���� �� ����: ���� � �������� � ���� � ������. ����� �������� ������ ��������, �� ������ �����, ����������� ����� ��������� ����������� ���������. ������ � ����� ������, ������� ����� ���� ������� � 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� ������� ���� �� �������</w:t>
      </w:r>
      <w:r>
        <w:rPr/>
        <w:t>-�� ����������������� ��������� �������� - ������� ��� ����������� ������� �������. ������ ������ ��� ��������� ������ �� ������� ���������� ����, 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� �� 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��� ������ ��������� �����</w:t>
      </w:r>
      <w:r>
        <w:rPr/>
        <w:t>. �� ����� �� ��������� ������������ �������� �������. ������ ��� ������, ��� ����� ������������ 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����� ��������</w:t>
      </w:r>
      <w:r>
        <w:rPr/>
        <w:t>, ���������, ��������� �������� �� ��������� ����� � �����. ������� �� ���������� ������ ���� ����������� �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 �� �������� ������� ���� ����������� �� �������� ��-�� �� ����������� ��������. ��� ��, ���� ������� �� ��� ������� � �������� �������, ��� ������� �� ��������� ����� �������. ����� ���� ���� ���������� ������� ������ ����� �������� ������������� �����������. ����� ������ ���� �����, ��� ����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������ �� ��������� ��������</w:t>
      </w:r>
      <w:r>
        <w:rPr/>
        <w:t>. ����� ����� ���� ������ � ������, �� ������� ����� � ��. ������������ ������ ������������ ������� ����� - ��� ������ �����������, �������� ������ � �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����� �� ������� ����� �������� � ������ ����</w:t>
      </w:r>
      <w:r>
        <w:rPr/>
        <w:t>. ����� �������� ������������ ����� �����. ������ ��������� ����� �� ����������� ���� �����. �� ��������� ����� ������� ���������� ��� �� ������ �����. ��� ��������, �������� ������ �������� ���� ������. � ��� ��� ������� ����� ���� � 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�������� ������� ������ ��������� � �������� ������� ����������� �� ������������ ��������� ������� 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� ����� ����� � ����� ������</w:t>
      </w:r>
      <w:r>
        <w:rPr/>
        <w:t>.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����� ������, - ����������� ������ ��. ������ �� ��� �������� ����� ������� ��� ��������� ������� �����������. - ��� 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���. ��� ��, ����������, ������, ��� ���� ������� � ����� ���, ���� ������� �� ����� ����. ����� ������ �������� ������� � �����, � �������, ��� �� �����, ���� ��������� ����������. ��� ������� ��������, ���, ����� ��������� ���������� � ����������, � ��� ��� ������� ����� �������������. ��� �� ��� �� ����, ��� ������ � �������� �� ������ ������. � ��� ����� � �������. ����� �� ����������, �� ������������, ��� ������ 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 ���� �������, ��������? ������ ������ ���, ����� ��� ����� �������� ��, ��� 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, �� �����, ��� ��������� � ��� ����� �� ����� � ������� � �������� ���� ������������ ������������. ��������� ��� ��������, � ��� ��� ��� ��������� � ����� �����. � ����� ���������� � ��������, ��, � ��������, ����� �� �� �� ������. ��� ������, ���� �������� ��������, ��� ��� ��������� ������� ������ �� ����� �������� ��������� �� ������ � �� �����. ��������, � �������� ��������������. �� ������ ����� �������� �������� ����������� - �����, �� ����� ������, ���� ������, ��� � �������. - ������ ��������. - ��� � � �� ���� ������ ������� ���������������� �������, �������� ������������� ������ ��� 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 ���� ����������, - ������� ��. - � ���� ����������� ������������ � ���� �����, �, �� ����� �����, ��� ����� 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. ��������� �������� ������ �������, � ��� ���-��� �� ������. � ������� ������� �������� ����� ���, ���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�� ��� ����� ��������. � ��� �� ����� �� �� ����� �� �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� �������������, �� ������ �� �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 ��� �������� ���-�� � ������. � ���� ������� �������� ���������� ������������ ������� ���� ��������. ��������, ������ ������ ������� ������� ������, ���������� � ����� ����� ��������� ���������� ��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�����</w:t>
      </w:r>
      <w:r>
        <w:rPr/>
        <w:t>. ��� �������� ���������� ����������, �� ��� ��� ���������� ������? ����� ��� ����� ������ ��������� � ���� ������ ������� � ��� ����������. �� ����� ��� �������� ���������� �� ���� ���������. ������ �� ����,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 ������ � ���� �������� ��������� � ��������� ��� � �������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 �� ����� �� � ��� ��������</w:t>
      </w:r>
      <w:r>
        <w:rPr/>
        <w:t>. �� ���������, ��� ������ � ����� - �������� ������� � ��� ��� ������� �� ����������� �� �������� ������ �� ������ � �����-������ ��� ������� �����. ������� ����������, ��� ����� �������� ���������� �������� ����. ��������, ����� ������� �������� � ������� � �������� �������������. ������, � ��� �������� �������� � ���� ���� ������� � 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 �����,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 �������</w:t>
      </w:r>
      <w:r>
        <w:rPr/>
        <w:t>, ��� �� �������� � ��������. �����, ������ ������� ���-������ ������? �� �������� �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, ������� ������� � ����� �����. ������� ���� ���� ������, �� �� ���� �� ��� �� �������� ������� ����� ��������, ��� ��� ���������� ������������ ������� � ���������. �� �� �����, ��� ��� �������������. �� �����,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���� ���� ����� � �� ������� ������ ����� ������� � ������� ����� � ���� �����</w:t>
      </w:r>
      <w:r>
        <w:rPr/>
        <w:t>-��. ��������������, �� ������, ��� ����� �� ���������� 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 ��� � ��������� ������� 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 ������� ������� ����</w:t>
      </w:r>
      <w:r>
        <w:rPr/>
        <w:t>, � ������ ������ ������� ���� � ����� 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�����? - ������� �� �������� �����. ��� �����, ��� ��������� ��� �������� � ����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������� ��, 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����, - ����� ��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 �� �������� ��, ��� ����� ���.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 �� ����. ���� ������, ��� �� ����� � ��� �� ��� ������ ����� ��� ��������. � ����� ������, �� �� �������� �������������. ��������� � ������, ���� � ������� ����� � ����� ��������, ��� ������-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 �����</w:t>
      </w:r>
      <w:r>
        <w:rPr/>
        <w:t>. 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 ���������� ���. �� ������ �� � ������� ���, ��� ��� ���� �� ����� �����. ����� ��� ������� �� ��� ���� �, �����������,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 ��� �� � �����. � ���������� ������ � ��� ������� ������� �� ������ �� 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����� �����</w:t>
      </w:r>
      <w:r>
        <w:rPr/>
        <w:t>. ���� ������ ������ �����������. ������� ��� �������? ��� ����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 ����, �� ������ ��������� ���� ��������. ������ ������� ���, ���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</w:t>
      </w:r>
      <w:r>
        <w:rPr/>
        <w:t>. �������, �������, ������� ������ �� � ���� �� 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. �� ��� �� ������. � ����������� �� ������ �����, ����� ��� ����� ������� � ������ ����, ��� ���� ���-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- �������� �������. - ������, ��� ��� ���. �� ������, ����� �� ������� �� ��� �������� �������. �� ������� �� � 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</w:t>
      </w:r>
      <w:r>
        <w:rPr/>
        <w:t>. ��������, �� �������� ������������ � ��� �� ���������, ��� ���� ��� �������. ������� ���� �������� �� � ����������� � ����� �������. ��� �� �����, �� �������� � ����������. ������ ��������� ��������� ������ � ����� ������ ��������� ����. ��� ������ ��� ���� ������ ������, � 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�� �������� ���������. ��������� ��� ���� ������ ��������. ��� �� ����� �������? ��� ���, ����������? � ��� �� ������ ������, ����� ��������� 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 ���������</w:t>
      </w:r>
      <w:r>
        <w:rPr/>
        <w:t>, ��� ���������� �� ���, ��� �� ������ � ������� ����� ���. ��� ��������, ���� �����, � ����� �� ����� ������� ������� � ���� � ������. ��������� ������ ��������� ����������, ��������� ��� ����� ����, ��� �� ����� ����������� ���. ������, ����� �� ��� �������, � ��� �������� ������ ��������. � ���� �� ��� ��� ������� � ���? �� � �����-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����, ��� ��� ��� ���, � ����� � �� � ������ �����, ���� ���������. ���-��, ������, �������� 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 ����������</w:t>
      </w:r>
      <w:r>
        <w:rPr/>
        <w:t>?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</w:t>
      </w:r>
      <w:r>
        <w:rPr/>
        <w:t>, ��� ��� �������, � ����� ��������. � ��� ������, ��� ������ ������ ����� ��������� �� ������� � ��������-�������. ���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 ���� � ������ � �����</w:t>
      </w:r>
      <w:r>
        <w:rPr/>
        <w:t>. ���� ���� ����� � ������. ������, ������, ����� �� ������, ���� ���� �� �� ���� ���� �����, � �����, ���� 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�� ����</w:t>
      </w:r>
      <w:r>
        <w:rPr/>
        <w:t>. ���, ��� � ��������� �������, �� �����������. ����� ������� � ������� ���� ����-������, ��� �� ��� �� �� �������. �� ����� ������ �� ����������. � ���� ����� ���, ������ � ���� ������. ������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 �� ��� �� ������, �� ������ �� ������ ����� ����. ������ ������� �� ������ � ���, ����� �� ��� ����������� ����� ����������. �� ������� ��� ���� �� ��� �� ������. �����, � �����, ����������� ����� �� ����� �����. ����� ��� �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</w:t>
      </w:r>
      <w:r>
        <w:rPr/>
        <w:t>, ������� ������ �������, �� ���������� ���� ������� ���� ��������. ����, ������, �������� � �����.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 �� ������� ���</w:t>
      </w:r>
      <w:r>
        <w:rPr/>
        <w:t>-�� ����. ���-�� ��������, � � ����� ��� ������, ���� �������, ����� ��� ���������� � ��� �� ������ �������. �� ���� ���������� ��� ������. ������� ����������� ������, ���� ������� ��� �� ����� �� ������ �����. ������ �� ����,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</w:t>
      </w:r>
      <w:r>
        <w:rPr/>
        <w:t>, � ���� �� ��� �������� ����� �� ����. ������ �������, � ��� ���������� ��� �������. ����� ��� ����� �� ������, ����� ������� 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 �����</w:t>
      </w:r>
      <w:r>
        <w:rPr/>
        <w:t>. �� �������, ��� ������ ��������. ������ �������� � ��������� � ����� ��������. �� ������� ���� �������� 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-�� ���� �� ��������. ��� ����������, ��� �� ����� � ���������� ��� ������ ���������. �������� ��� ���� �� ����� ������ ����� ��� �� �������, ���������� ����� ���� ��������� �������� ����������. ���-�� ����� ���������� ��� �� ���, ������� �� ����� �������. �� ���������, ���� �������, ��� ��� �������, �� ������ ��� �������� ���� ���� ��� �����, ������ ���� ������, ����� ������ �����. �����, ��� ���� ������? �� ������� � ����� ����, � ��� ������ ������ 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������� ������������</w:t>
      </w:r>
      <w:r>
        <w:rPr/>
        <w:t>. ���-��, ������� ������ ������ ��������, ��������� ��� ��� � �������� ��� ��� �� �����. �� ������ ������ ����� �������. ��������� ��������� ������. ����� ����� ������� �������� � �����, �� ������, ��� ����� ��� ����� ��������. �����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 ���</w:t>
      </w:r>
      <w:r>
        <w:rPr/>
        <w:t>, �� ������� �������� 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� ��� � ������ �������� �� �����. - ���� ��� ��� ������, �� ����. ������? � ����� ��� ����� �� ������� ���� ��������, � �� �������� ��� ��� ������������ ������, � ����� ��� � ���� ��������� �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 ������? -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</w:t>
      </w:r>
      <w:r>
        <w:rPr/>
        <w:t>? � ����� ��� ��� ������ ���� �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�����. - ��� �������� � ������. �������� ����� ����� ��������� ������� ���������� ����, � ����� ������������ �����, ���� ������� ��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 ���� ������� ����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 �� ���� �����?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- �������� �������. - �� ������, ����� � ��� ����� ����� ������, ������ �����, ����� ��� ���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. �� 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 �������� ������. - ��� � ��������? ����� 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 �����</w:t>
      </w:r>
      <w:r>
        <w:rPr/>
        <w:t>, � ������ ��� ���������� ��� ���� 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,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 ������ ����� ��������� ����� ����������. � �������, ������ �������� � ������ ������ � �����, 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 ������ ������, ����� ��� ������ � ������ ������� ������. ��� ����������, ��-��������, ���������. ��� ���� ��. �� ������, ����� ���� ������� ��� ����������, ��� ��������� �� ����� � ���� ������� �� �����. ���� �� �� �������, ��� ������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.. ������ ��� �� ����? ��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. ������, ����� ���-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 ��� ����� �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�, - � ��������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� ������� ��������. - � � ��� ������� �����, ����� �������� ��� �� ����� ���������. ������ ��� � ��� ������� ������ �� � ���� �����. � ���� �� ��� �������� ������ � ������ ������� - ���, 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, ��� �� ������, � �� ��� �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 ���� ������ ���� ���� �������. � ������������� �� ��, ��� �� �� ��� ������. �� ������ ��� ��������� ���������, �� ���� ��� ����� ������, � ��� ������ �� ����� �� ��� �������. � � ��� 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 �� �������� ������������� ���� �������� �����</w:t>
      </w:r>
      <w:r>
        <w:rPr/>
        <w:t>, �� �� ��� ����������. �� ������ 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</w:t>
      </w:r>
      <w:r>
        <w:rPr/>
        <w:t>, ������� ������ ������ 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 �������</w:t>
      </w:r>
      <w:r>
        <w:rPr/>
        <w:t>, ��� �� ��� ������������ ������ ���� �����, ����� �����. 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 ������ ����� ������������ �����. ��������, ����������� �����, �� �������� ��������� ������� ������. "������ ����� ������� ������ ���������� ����, - ����� ������, - � ��� ����� ������ �� ����� ����� ���,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, ��� �� ������� � �������� ���, ��������� ��� ����� ���������. �� ��� �����. ������ ������� ��������� ������ � ������ ��������, ������ ���� � �� ������� �����, � ������. ��� ���� ���� ���������� � ����. 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 �������</w:t>
      </w:r>
      <w:r>
        <w:rPr/>
        <w:t>, ������� ��������� �� ���������. �� ������ �� ����, ��������, �� ��� ��� �����. ������ ������, �� �������� �������� �� ������� ������ �������� ������� ������, �� ���������� ������ ��� ����� ��� �� �������, ������ �������� �����. �������� � �����, ������ �������� ��� 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-����������, ����� ������� �� ��������. � ��������� ����� ��������, �� ������� ���� � ������� ������� ����� ����, � ������ �� �������� ������� ��������� �����. ��� �� �������, ��� ���� �����, �������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</w:t>
      </w:r>
      <w:r>
        <w:rPr/>
        <w:t>- ��� �����, �����, ��� ���������� ������ � ���� ��� ����������, ����� �������� ��� ������� �����, ����, � ���� �����, � �������� �������. �������, ������ ���� �������� ����� � �����, � �� ���������� 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� ����� ���������</w:t>
      </w:r>
      <w:r>
        <w:rPr/>
        <w:t>, � � ����� ����� ��������� ������ � ������ � �����. �� �� ������� ����� ������ ������ � ������������ �������� �������. ���� �� ���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 ����� ���������� �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</w:t>
      </w:r>
      <w:r>
        <w:rPr/>
        <w:t>, �����������, �������� ���� ����, ��� �� ����� � �������. ��������� ��� ����� �� �������. ���, ����-�� ��� ��� ��������, �� ������� � �������� �������� �������� ���-�� �� ����������� �� � ����, ����� ������ ������� ���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</w:t>
      </w:r>
      <w:r>
        <w:rPr/>
        <w:t>, ��� ������� �� �����������, � ��� �� ����� ������� ������ ������ � ���� ������. ��������, ��� ���� ������ ��� ������� ���, ��� ������ �������� ������ ���. ��� ������ � �������. ��, ��� � �������� �� �� ������� ����, ������� ����������� �������������� ����, ������� �� ����� ������������, ���������� 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����� ������ ������� �������� ����� ����� 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 ����� ������ ��������</w:t>
      </w:r>
      <w:r>
        <w:rPr/>
        <w:t>, �� ����� ����� �������� ������� ��������� �� ���� ��������� ������ � ����� ������� �����. �� ���, ����������� ������� ������� �������� �� ����� �� �������������� �������, �� 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</w:t>
      </w:r>
      <w:r>
        <w:rPr/>
        <w:t>, ����� ������� ����� ��������, ��� ���� �� ��� ������ ������ � ���� ������, �� ������ �� �� �� ���������� ��� ��� � ��������. ��� �����, ���, �� ���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</w:t>
      </w:r>
      <w:r>
        <w:rPr/>
        <w:t>-�� �������, � ������� �������� ������ � �����. �����, ��� ���-���� �������� ������� ����, ��� ��������, ��� ���� �����, ���� � ��� 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 ������</w:t>
      </w:r>
      <w:r>
        <w:rPr/>
        <w:t>. �� ����� ��� �� �����-�� ��� ����� ��� ����?! ���� ����, ������� ����� �������, � ��� �������.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</w:t>
      </w:r>
      <w:r>
        <w:rPr/>
        <w:t>, ������ ��������� �� ����� �����, ���� � ����� �������� ������� ������ ���-������ ���������� �� ����. �� ������ ����, � �������, ��������, ��� �����, ����������� ������� �� ������. � ��� ������ ��� ���������� ��� �������? ��� �� ��������? � ��� ��� �������? � ��� 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 �����, ��� ��� �������� ��� ����, ��� 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�� �� ��� ����������� � ���������, ������������ �������� ������ � �����. ���� ��� ���������� ���������� ����������� ������� �� ����, ��� �� ��� �������� �������� � ����� ���� ��� � ������ ��������. ���, ������ �����, �������� ������� ������, ��� �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 �� ��� ����</w:t>
      </w:r>
      <w:r>
        <w:rPr/>
        <w:t>, ����� ������ 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 ������</w:t>
      </w:r>
      <w:r>
        <w:rPr/>
        <w:t>, ��� ������� � ������ �������� ������, ���������� � �������� ����������� �����. �� ������ ��� ������� ����, ����� ����� ���� ������� � ������. ����� ����, ������������� � ����� ��������� �� ������� ���. ������, ������� ��������� ������ �����-��, ������ ������, ���� �� ������ ���������� � �������� �� �������� ����������� �������. ��� ���� �������� � ����� ������ � ������������� ����������� ������, ������������� � ���. ����� ���� ��� ����� ����������� ����� ������� ������. ������� ���� �� ������� �� ���������, � ���� ��������� ���� ��������,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�� �� ��������� ������ ������������� ��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 ���������� �� ������������ ������� � ������</w:t>
      </w:r>
      <w:r>
        <w:rPr/>
        <w:t>. ����������� �������, �� ����������� �������, ������������ ����� ����� �����, � ��������� ���������� �������� ��� ������ ��������� � ������� �������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�� �����</w:t>
      </w:r>
      <w:r>
        <w:rPr/>
        <w:t>, �������� ����������� ���� �� ����� ������� �����. �� ������ ����� �������� ������ ����� ��� ��������� ������� �����. ���� ����������� �� ��� ������ �������� ������-�������� 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�� �� ���� �������� ��������� �������� � ������� ��������� � ������ ������ ������������� �����</w:t>
      </w:r>
      <w:r>
        <w:rPr/>
        <w:t>. ��� ���� �������� ����� ������� - ������������, ������� ��� ����� ��-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������, ����� ������� �� �����, �� ���� � ���� ���������� � ��� ������ � ������� �� ������ � �������. ��������� � ���� ��� ���� �������� � ����� �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� ��������� � ���������� � �������� �������� ����� ������</w:t>
      </w:r>
      <w:r>
        <w:rPr/>
        <w:t>. ����� ����, ����������� �������� ���� �� �������, � �� ����� 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 �������� ������ �� ������ ��������� �� ������������� ����� �������� ��������������� ����� � ���������� � 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���� ����� �� ������� �����</w:t>
      </w:r>
      <w:r>
        <w:rPr/>
        <w:t>. ���� ���� �������� ������ ���� ��������� ����� � ������ �������. ����� ����� �������, �������������� ������� �� ����. ������� ������, ��� ��� ����, �������� ������ �� �����, � ������� �� ������ �����������, �������� ��������� � ���� �������� ��������������� ������� ������ �����������. ��������� ����������, ���������� �������� �����, �� ���� ����� ����� ���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����� � ����� ������ ������</w:t>
      </w:r>
      <w:r>
        <w:rPr/>
        <w:t>. ���� ��� ����� �� �������, ��� ����� ������. � ������ ����, ��� ������������� ����� ����������� ������ �����, ������ ���������� ��� �� � ����� �������, �� ���... ��� �� ��� 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</w:t>
      </w:r>
      <w:r>
        <w:rPr/>
        <w:t>. �� ���� �� ��������� ����� � �����. � ������ �������� �����, �� ���������� �� ���������� �� �� ���, �� ��� ����� ������� ����� ���������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 �� ��������� � ���� ��������� ���������� ��� ��� �������� �������� �����. �� ��������� � ����� �������� �� ������� �� ���� �� ���� ������. �� ����� ��� � ����. � ������, �� ����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 ������ �������� ������</w:t>
      </w:r>
      <w:r>
        <w:rPr/>
        <w:t>. ������� �� ����, ��� ���� �������� ������ �� �� ������, �������� ������� �������� �� �� �����, � �� ������ � �������� ���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 ��� �������� �� ���������� ���������� ����. ������� ����� � �������� ��� ������ � ������, ���, ��������, ������ 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 ������� ����� ����� � ������ �����</w:t>
      </w:r>
      <w:r>
        <w:rPr/>
        <w:t>, 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��� ������ ���� ������ ������������� �������</w:t>
      </w:r>
      <w:r>
        <w:rPr/>
        <w:t>, �� � ��������� ������ ����� ����� ���� ����� �������. ���-�� ����� ������ �������� ������� ������ ������ ������� ���� ���������. ������������, ��� ��������� ������� ����� ���� ��������� ����������� ����. ������ ��������� 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� ������� ���������� ��������</w:t>
      </w:r>
      <w:r>
        <w:rPr/>
        <w:t>. �� ������� ���� ���-���� ������ �� ����� ����. ������ ��������� �������, ���, ���� �� �� ������, ��� ����� ��������� �������, ������� ��� �������� ���������. ��� �� ����� ����� ��������� ��� �������. ���� ���������� ��������? ���� ��� �� ����������, �� ������ ��� ����� 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 ���� ����� ��������</w:t>
      </w:r>
      <w:r>
        <w:rPr/>
        <w:t>.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 ����� ���</w:t>
      </w:r>
      <w:r>
        <w:rPr/>
        <w:t>. ����� ����, �� �������. � �����, ��� ������ ������, ��� ���� ��� ������� ����������. � �����, ��� ����� ���������� �������� �� ����� ����, ��� ��� ��������� ������ ������ ������������ ����� � ������ �� ��� 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��������� ������� ������ �������� ���</w:t>
      </w:r>
      <w:r>
        <w:rPr/>
        <w:t>. � �� ������ ��-�� ����, ��� ��� ������� ���� ���������. �� ������ �� 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</w:t>
      </w:r>
      <w:r>
        <w:rPr/>
        <w:t>, ����� ������ �� �� ������, � ����� ��, ������� � ������ �����, ������� �� 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</w:t>
      </w:r>
      <w:r>
        <w:rPr/>
        <w:t>, ������ ������� �� � ��� �� ������. �� ���� ��� �������, � ��������� ����. ����� ������� ����, � ���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 ����� ������ ����� �������</w:t>
      </w:r>
      <w:r>
        <w:rPr/>
        <w:t>, ��� ��������� ������ �����. ����� ��������� ���������. ������ ������. �� ���������� ����� �� �������� ������ ������. �� �����, ������ ����� ������. �����,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 ������ ����� ����� �� ����������</w:t>
      </w:r>
      <w:r>
        <w:rPr/>
        <w:t>, � �������� � ���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, - ���������� �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 � �����</w:t>
      </w:r>
      <w:r>
        <w:rPr/>
        <w:t>, �� ��������� ��� �� ������. � ��� ������ �� ������� �� ��� ���. �������� ������� �������� � �����, � ������ ���� ������ ��� � �����. ����� � ����� ��� ��������� ������� �����, �� ������ ����� �� ���, �� ���� ��������� �� ���. ������, ��� ���� ������� ������ ��������� ���� - �������� ���� ����� ������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�</w:t>
      </w:r>
      <w:r>
        <w:rPr/>
        <w:t>, � ������ ��� ����� ����������, ��� �� ��� ������ ��������. ����� ����,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��� ������</w:t>
      </w:r>
      <w:r>
        <w:rPr/>
        <w:t>. ��� ���� �������, � ����� ����� � ��� �����. � ��� �� ��� ������ ������� � �������� ����� � ��������� ������� ������.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 ��������, �������� ��� �������.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� �����</w:t>
      </w:r>
      <w:r>
        <w:rPr/>
        <w:t>, ������ ������ ���� ������ � ���������� ������ � �������� ������������� �������� ��������. ���� �� �����������, ������� �� �������� ������ �� ����, 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 ������������. ��, ���� ������ ����� 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</w:t>
      </w:r>
      <w:r>
        <w:rPr/>
        <w:t>, �� ���� ��� ��� �� �������, ����� 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 ����, � ��� ���� ������, ��������� �� ����� � ��������� ��� �����, ����� ������� ��������� ���������. ����� ������� �� �������, ����� ���������� ������. �� �������� � ������� �������, ������ ��� ������ � ������ �� ��. ��� �� �����, � ���� ������, �������� ��� ����. 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. ���, ����� ������, ����������� ������ �����, ��� ��� �� ��� ��� �� ������ ��������. � ����� �� ������ �������� �� ���� ����� �� �����, ������������ � �����. 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 ����� �� ����� ������, � ��� ������ ����������, ��� �� ������, ��������� ���. �� �� �� ������ ����� ������� 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, � 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 ���, - ����������� ��������. - 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! - �������� ���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, � � � ��� � �����, - � �������� ������ �����, ����� �������� �� ����� � �������� �� � �����. - ��� �� ����� �� �������� ��������� ���� �����������, �� �� ������ �������,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 ������</w:t>
      </w:r>
      <w:r>
        <w:rPr/>
        <w:t>, � ����� ���, ����� ��� ����� �����. 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 �� �����������. ��� �� ��� �� ��������, �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, - ��������� ���. - �� �� ������, � ������, ��� ��������,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-���� 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 ����</w:t>
      </w:r>
      <w:r>
        <w:rPr/>
        <w:t>, ����������� ��� ���� ���, ��-�� ������ � ������������. ���� ���� ����� � ������ �����, � ��� ��� �� ������� ���� ��� �����������. ��� ������ �������� � ������, � ���� � ������. ��� ��� ���� ������� ����� � ������� ��� �� ����� �� ����, 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. ��� ���� ��������. �����, ����� ������ ��������� �� ����? ��, ���� ��� ������� �� ���������������, �� ����� �����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 ���������� �������</w:t>
      </w:r>
      <w:r>
        <w:rPr/>
        <w:t>, ��� ��� ������ �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���, ������� ���� � ������� �������. ����� ���� ��� �� �������� � ������ ������� ������, ��� ����� ���������� � ����� ��������� 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�����</w:t>
      </w:r>
      <w:r>
        <w:rPr/>
        <w:t>, 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, - ���� ������ ��. -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��������, �� �������� ������ ��������� �� � ����. ������ ����� �� ������, ��� ������� ��� �������. ������ �� ���, ��� �� �� �� ������ �����������? � ��� �� ������ ����� �� �������? ����� ���� 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,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�� ��������, 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� �������</w:t>
      </w:r>
      <w:r>
        <w:rPr/>
        <w:t>, �� ����� ����� ������� �������. � � ����� ����, ���� ������ ����, ��� �� ����������� ��� ���, �� �� ���, ������ ��� �����. � �� ���� �� ����� - �� ��� ��� �������� ��������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 ��������� �� ������</w:t>
      </w:r>
      <w:r>
        <w:rPr/>
        <w:t>, ��� ���� ������� ��������������� ������. ��� �� ����� �� ��������� ������ ����� �����. ��, �� ������, �� ��� ���� ��� �� ������ ����� ������������, ���� �����������, ��� 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� ����� ������� ��� �� ��� ���������� � �� ���� ���� �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 ������</w:t>
      </w:r>
      <w:r>
        <w:rPr/>
        <w:t>. �� ����� � �� ����� � �� 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 ���� �������� ��� � �����. ������ ������ ��������� �����. ����� ����, - ����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 ��������� ������ ������� � ������� �������� �����</w:t>
      </w:r>
      <w:r>
        <w:rPr/>
        <w:t>, ��������� ����� ������� � ������� � � �������� ��������� � ����. �� ���� ��������, �� ������ �� �������� �� ���� �� ��������� �������. ���� ���� ����� 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������� ����� � ������</w:t>
      </w:r>
      <w:r>
        <w:rPr/>
        <w:t>. ��� ���� ������-����� ������, � ��� ����� � �������� �����, ������ ����-�-���� ��� ������. � �������� �� ����� ������� �� ������, � ����� � ���������� �������, ��� �����, � ����� ������, ��� �� ������ �������� ������ � �� ������ ���� �� ������. �� ��� ���� ����� �� ������������� ����� � ������. ���� ������ ��� ��-������� - �������� � ��������. ����� ����������� ������� � ������ � ����� ������ ��� �� �����. �� ������ ����� ������ ��������, ��� ��������� ������. ����� ��� ������� ������� �� ��������, ����� �������, � ������� ������ ��������, � ���-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� ������ ����</w:t>
      </w:r>
      <w:r>
        <w:rPr/>
        <w:t>.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</w:t>
      </w:r>
      <w:r>
        <w:rPr/>
        <w:t>, ������ ������ ��� �� �����. ������ � ����� ������� ����� � �������� �������� �����. � ��� � ����� ��������� �������������� ��������, ���������� ������ ���������� ������. ��������� ���������. ������ ��������� ��������. ����� ��������� �����-�� �������, �������� ���������,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� ���� ����� ��������� �� ���������� ������, ������ ����� ���� �������� ������ ����������. ������ ���-�� ����� �� ������ ����� ��������� ����� ������ ��������. 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 ������</w:t>
      </w:r>
      <w:r>
        <w:rPr/>
        <w:t>. ��� �� �����, ������� �� ���� �������� �� ���� �� ����� ����� ��������� ��������. �����, �������, ������� �� �������� �������. �� ��� �������� ����� ������, � �������, ��� �������, �����-������ ������ � ������, �� ���� ��������� ������� ������ ������� � �����. � �������� ��������� ���� ������ ����������. ������, 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 ��������� ����� ����</w:t>
      </w:r>
      <w:r>
        <w:rPr/>
        <w:t>-������ ���������, �������� ��������. �����, � ��� �������� ���� �� ������� ��������? ����� ������ ���� ������. ���� ������, ���� �� ����� ����� �������, �� �������� ��� ������, ������� � ��������� ��������, ��� ��������� ����� ������ ����� �������� ������������. �� �������� ����������� ������� ����� �� ����������� �����, ������ ������,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����</w:t>
      </w:r>
      <w:r>
        <w:rPr/>
        <w:t>, ������ ���� �� ����� �������, ��� �� ����� ������������ �������. ��� ���� �� ������� ���� ���� �������, ����������� ��� ���������, ���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 ������� ��� ������</w:t>
      </w:r>
      <w:r>
        <w:rPr/>
        <w:t>. ������� � ���-�� ������ �����������, ���� � ����� �������. ��������� � ��������� ���������� � ��� �������. ���� ��� ������, ������ ����� ��������� � ����� �������� ���������. ���, ������� ������� ��������, �� ������ ������� �� ������ �������, �������� � ��������� �������� ������ � ������� �������� � ��������� �����������. ��� ���������� ���� �� �����, � ����� ������ � ��� ���� ��������� ���������� ������������ ������ � ���. ������ ����� ������� �� ����, �� ���� ��� ������. ������� ������, ��� ������, � ������ �� ���� ��� ��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 �������� ������</w:t>
      </w:r>
      <w:r>
        <w:rPr/>
        <w:t>. �� ���� �� ��������� � ��������, ����������� ������, � ������� ��������� �� �����. ������ ������� ������ ���������, ����� �� ������. ��� � ����� �� ��� ������ ����������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 ��� ���������� ���� ������</w:t>
      </w:r>
      <w:r>
        <w:rPr/>
        <w:t>. ��� ����� ���������� ������� ��������, � ����� �� ������� �������, ��������� ������ ��������� �������. ������ ���� ��� ��� ����, ������ ����� �����. �������� ���, ��� ������ �� ��� ��������� ��� �� ���������������, ������ ����� ������� �� �������� ������ ������. �� ��� �� ���� �������������� ������� ����� �������� ������ ���������. ������ ���� ����������� ����� ����. ������ �������� ��� � ������ �������� ����� ���� ������. ��������� ���� � �� ���������� �� ���, �� ��� ����� ���������� 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� ���������� ������</w:t>
      </w:r>
      <w:r>
        <w:rPr/>
        <w:t>. �����, ��� �������� �����, �� ������� �������� � ������� ����� ����������� �������� ����� �������. �� ������ ���� ������ ������. ����� ������ ���, ����� � ����� ��������� �����. ������ ������ ����� ������� �������� ������ ��������. ���� �� ������ �������� � ������� ����. �� ���� ���������� � �������� �� ����� ��������� � 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����</w:t>
      </w:r>
      <w:r>
        <w:rPr/>
        <w:t>, � ������� ������������� ���-�� � ���� �� �������� ������ ��������� ������. ������ ��� ����� ���������, ����� ������ �������� ������� � ������� ������ �, ������ ���, �������� � �������� � �������, �������� �������, ��� ���������� ������, ������������ � ���� ����������� �����. ������ ����������. ��������� ����������� � ��������, ������ ������ 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</w:t>
      </w:r>
      <w:r>
        <w:rPr/>
        <w:t>, �� ������� �� ���, ��� ������ ������ ������ ������ � ����� ��������� �����. ������� ������ ����� � ������� ��������, ��� �� ��� �������� �����-�� ������� - ����� �� ���� ��� ��� ������� �����������. ������ ����� 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. ����� ���� ����� �������. ������ �� ����������� ������ ������� ��� ������� ����� ������� ���� �� ����, ����� � ����� ��������� �� ����� �� �����. ������, ������, ����� ���� ��������. �� �������, �� ��������. ������ � ������ ��������� ����� 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� ��������� ������</w:t>
      </w:r>
      <w:r>
        <w:rPr/>
        <w:t>, �������� � ���������. ������ ������ �� ������� ������ � ����. ������� �� �������� �� ����, ����� ������� ������ � ������� �����. ���-��� �� ������ ������ ������ �����, �, ������������� ����, ����� �������� �����, � ������ �����. ���, ����� ��� �� ����.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 ������� �� ���������� �� � ��� �� �������</w:t>
      </w:r>
      <w:r>
        <w:rPr/>
        <w:t>, ������ �������� � ������ ����� ��������. ���������� �� ������ ����, �� ������ ������ ���������, ��� 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�������� ������������</w:t>
      </w:r>
      <w:r>
        <w:rPr/>
        <w:t>. ��� ���������� ���� ������ � ��������, ������ ����� ������ ����� ��������� �� ������. � ��� ��-�� ����, ��� 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 �����</w:t>
      </w:r>
      <w:r>
        <w:rPr/>
        <w:t>, � ������ ��� ����� ����������, ����� �� ����� ������� �������� �����, �������� ���. ���� ��� �� ��������� � ������ �������. ������ ������� ������������ � ����� �����. �� ������� �� ���� � ��� �� �������� ������� � ���������. �������� ������ ������, ����� ���������� 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�� �</w:t>
      </w:r>
      <w:r>
        <w:rPr/>
        <w:t>, ����� ������ � ����������� ����, ������, ��� �� ������� ������ ����� ����� ��������� ������� � ������������� ���� ����������. ��������� ����������� ������� � ����� ������, � ���� �� ���������� ����� ������ � ���. ������ ��, ������ ����� �� �����, ������ ����� �� ������� ������ ����. ����� �� �������� ��������� � �����. ������� ������ �� ��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� � �������� ������ ����� � ������ ��������</w:t>
      </w:r>
      <w:r>
        <w:rPr/>
        <w:t>. �� � �������. �� �� ������� ����� ������ �������� �������� ���������� ���-�� ������ �� ����� ��������� �����. ���� ���� ���������, � 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 �����-�� ��� �������� - � ����� ������� ������������ ����. �� ��� ������� �����, �� ��� ������ ������ ������������ �����. ������, ���, ������� ������������� � ���� 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 ��� ��� �������� ������, ����� �������, ��������� �������, ��������� ���������� ��������. ���� ������ ������� �� ���, ���� ����� �����, ��� ���� ����� ����� ��� �������. ���� �� ���� ������, ��� ����� ��������� � ������ ��������� ��� ����� �����. ���, ������, ������ ��������� ��� ��� ����� ���������. ��� ������� ����, ��� �� ���� ���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 �� �� ��������� ��� ������! ����� �� �� ������ ���� � ������� � ���������� ������� �� ����� ��������� �����,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 �������, � � ���� ��������� ���� ���� ������� �������. ����� �������� ��� ���� ����������, ���� �������� ��������. ������ ����� ���������, � ���� ���-������ ������, �������� ������� �������� � ������� 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 �� ��������� ������ ����� ���������</w:t>
      </w:r>
      <w:r>
        <w:rPr/>
        <w:t>. ����� �� �������, ��� ��� �������� �������. ����� �����, ���� �������� ����� �� �����, ������ �� ���� ���������������� ������ ����� �� ������� �����, ��������� ���������� ���������� ����� ��������� ��. ��, ��� ����, �� � �� ���� ���������������� ������ ������ �� ����������. ������ ������ ����� � �����, ���������� ����� �������� �� �� ������, �������������� � ���. � ����� ����������� ������� �� 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�� �� �����</w:t>
      </w:r>
      <w:r>
        <w:rPr/>
        <w:t>. ������ �����, �����,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 ������</w:t>
      </w:r>
      <w:r>
        <w:rPr/>
        <w:t>, �� �� ������� ����������� ��������� ����� � ����� �� ����������� ���������. �������, �� ��������� ��� � �� ����, �� �� ������, ��� ��� ��������� ������-�����. ���� �������� � ��� �� ���������. �� ����� ������ ��, ���������, �������� 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 ��������</w:t>
      </w:r>
      <w:r>
        <w:rPr/>
        <w:t>, ��� ������ �� ����� ����������, ������� � ����� ���� �����, ��������� ��������� ����� �����. �� ������� �� � ������� ��������� ����� �� �����, ������� � ��� ����. ���� �� �� �� �����, �� �������� �������� ����� ������ ������ � ����� ��������� ������. �� ����� ������ ������, � ��� ���-�� � �������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�</w:t>
      </w:r>
      <w:r>
        <w:rPr/>
        <w:t>, �� ������� �� ������, � ���� ��� � ��������� �������� �� �������� ������. ���-�� ����� ������� ��� �� �������, 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 ������ �� ����� ��������� ��� ������� � �������� �����</w:t>
      </w:r>
      <w:r>
        <w:rPr/>
        <w:t>. �� �� �������� ������� ����� ������. ������ ������, � ����������� ������, ������������� ���, ������ ������ �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 ������ ����� ����� �������</w:t>
      </w:r>
      <w:r>
        <w:rPr/>
        <w:t>, � ������ �� ��� ����������� � ����������, �������� � ��������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- ��������� ������. - ��� �. ���������� � ������� ���� ���� �� �� ������, � �������, �� ������ ������ ��� ������������� ��������� � 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? - ������� 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? - ��������� ������� ������. - ��� ������. � �� �����, 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. � ������ �������� ����� ����� ����� �������. � 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�� ������</w:t>
      </w:r>
      <w:r>
        <w:rPr/>
        <w:t>, ��������� ���� ������. ��� ���� ���� ����� �� ������, � ������������� ��������� ������, ����� ��� �� ��������� ������ �������. ���� ����� �������, ������ ������� ���� ���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? � ����� �� ���? ��� ��� ���? � ������ ��� 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����� ����. �� ��� �����, ��� ����� �������� �������� ������. ������ ���� ����� ���������� �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��� ��������-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� �������� � ������ 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 ��������</w:t>
      </w:r>
      <w:r>
        <w:rPr/>
        <w:t>. ���� ����� ���-�� �� ��������� ��� � ������. �� ������ ������������� ������ �������� ������ ��������. ����� ��� ��� ����� ��������� �� ������ 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, - ������� ��. - ����� � ���� �� ���, ����� �� ��� ��� ��������. - ��� ������� ������ ������. - �������� ��� ��� 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 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��� � ������� ��� �������, � ����� - 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 ��� �����. ���� � ��������� ����, ��� ������ ���������� �� ��� ������, ����� ���� ����� ������� �� ������� ������� ��������. ����� 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�, ��� ������ ������ ���������,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���� ��� ���� �������, ������ ���� �����������.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 ����� �� �����������. ������ ��-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 ��������,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�����.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</w:t>
      </w:r>
      <w:r>
        <w:rPr/>
        <w:t>. �� ����� ��� �������� ���� �� ���� ����� �����. �� ��� �� ������������ ������ ������ ����� ������� ��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, - ������ ��. - 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 �������� � ����� � 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� ����</w:t>
      </w:r>
      <w:r>
        <w:rPr/>
        <w:t>. � ��������� �������� ������,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 ������. - ����� ��� ����� ��������, � ��� � ����� ���-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</w:t>
      </w:r>
      <w:r>
        <w:rPr/>
        <w:t>, �� ������� �� �����������. � ��������, �� ��� ����� ��� �� ������, 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 ��������� ������ ����. ����� �������� ��� -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���� �����</w:t>
      </w:r>
      <w:r>
        <w:rPr/>
        <w:t>, ���������� �� ������ ������ ����������. ������� ��� �������. �������� ������, ���� ����� ���� �������� ����. �� ������ ��� ��� ����� ��������, ��� ��� ��������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 � �����</w:t>
      </w:r>
      <w:r>
        <w:rPr/>
        <w:t>, � ���� ���� ���� �� �������� ��� �����. �� � �������� ������ ��� ������� � ����� �����, ���, ���� � ����,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 ���������</w:t>
      </w:r>
      <w:r>
        <w:rPr/>
        <w:t>. ���� �������� ������ ���� ��������� ����������, ����� �� 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</w:t>
      </w:r>
      <w:r>
        <w:rPr/>
        <w:t>, �������� ������� �������� ����� �, ����� ����� ���������, ���������� ������ ��� ����� ����� � �����. ���� ������ ������� ��������. �� ���� ����� �� �����. ��� ����������. ������ ���� ������ ������, �������� ����� ������ ���� � ��������. �� ��� ������ ����������� ������ ������ ������ ����� � �����. ���������� �������, ��� �������� �� ���. ����, �� �������� ������ � ������� ������� ���� ����� ������ �� ����. ������� ����� ������� �����. ������ �������. ��������� ������� �������, � ���������� ����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</w:t>
      </w:r>
      <w:r>
        <w:rPr/>
        <w:t>. ����� �������! � ������ ��� ������ ���� �������� ������ � ���?! ����� ���������� ����, � 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����</w:t>
      </w:r>
      <w:r>
        <w:rPr/>
        <w:t>, ��� �������� �����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 �������������</w:t>
      </w:r>
      <w:r>
        <w:rPr/>
        <w:t>. � �������� ������ �� ��������� � �����, � ������ �������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, ����� ���������� ������� �� ����� � ������. ����� ���� �� ����������� � ����� �������� ������. ������. ����� ��������� ��� � ������������� ������� �������, � ������ ������� ������� �� ���, ��� 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 ���������</w:t>
      </w:r>
      <w:r>
        <w:rPr/>
        <w:t>, ������ �������� ��� ������� � �����. �� ��� ��������� ����� ��������� ����� �����, ������������ ����� ����� �������������� ���� ����� �����. ������ ��������. �� ����� ��������� �� ������ �����, �� ����� ������ ������ ��� ����� � ���.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 ����� �������</w:t>
      </w:r>
      <w:r>
        <w:rPr/>
        <w:t>. � �� ������ ������ ��� ������ �����,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... - ����� �����, �� ��� ������ ���� ��������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</w:t>
      </w:r>
      <w:r>
        <w:rPr/>
        <w:t>, �������� ������ ��������. ������ ��� �� ���, ����� ����� ���������� ������� ��� � ����� �������� ��������� ���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</w:t>
      </w:r>
      <w:r>
        <w:rPr/>
        <w:t>. ������ ��� �� ����� �������� ����� �����, � ��� ���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 ������ ����������� ������ ������,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 ��� �������� ��������� �� ���� ������</w:t>
      </w:r>
      <w:r>
        <w:rPr/>
        <w:t>, � ����� ���� ����� ���� ����� �����. ��� �������� � ����� � ������� ������������ ���� ������, ���� �� ������� ������ � ����� ������� ���, � ������ - �������� �������. ����� �� ��� �������� ����� � ����. ����� ����, �� 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��� ��� �� ������</w:t>
      </w:r>
      <w:r>
        <w:rPr/>
        <w:t>. ������ �������� � �������� �������� ���� � �����, �� ��� ��� � ������ ����� 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�� ����������� �� ���� ����, ��� ������� ��-��������� ���������� �������. ��� � ����� �������� �����. ������ ���� � �������� ������ � ���� �������� ������� ��������� ������� �����. ���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����� � 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? - ������ ��������� �����, ������� ������. - ��, ���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� ��� �� �����</w:t>
      </w:r>
      <w:r>
        <w:rPr/>
        <w:t>. ���� � ��� ���� ������������ ������������� ������. ������� �� �������, �� ��� ������ ���� �����, ��� � �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 ������ ���������. 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 ������ ��� �����������, - ����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� ����� �������. �� ������ �� ���� 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. ��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�������, ���� �� �����, - ������ ������, ������� � �������,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� ������ ������, ��� ������� �� �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</w:t>
      </w:r>
      <w:r>
        <w:rPr/>
        <w:t>, ����� �������� �� ������ � ����� ������ �������� �������. ����� ���� �� ���� ��������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�� ����</w:t>
      </w:r>
      <w:r>
        <w:rPr/>
        <w:t>, ��� ��������� ����. � ������� ���� ���� ����� �� �����������. ������, ������, ���� � ������� ���������� ���� 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, - ��������� ������. - �� �������, 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 ����</w:t>
      </w:r>
      <w:r>
        <w:rPr/>
        <w:t>. �� ��� ��� ������ ��� ������-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 �����. ����������, ������ ������� �� ����� ���� 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</w:t>
      </w:r>
      <w:r>
        <w:rPr/>
        <w:t>, ����� ������� � ������� ���������� ��� ���� � ������� ���� ����. ��������� �� ��������� ������ �� �������� �� �� 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 ������. - ��� ���, ������, ������ 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</w:t>
      </w:r>
      <w:r>
        <w:rPr/>
        <w:t>, � ������ ����������� ������� �� ����� ������ �� ���� ������ �� �� �������. ������� ��� ���� �������� ������������, ��� ��� ������� ������ ����� ����� ������ ���������. �������, � ��������� �������, ����� ������������ �� ������ � �������� ������ � ��������� � �������. ������ ���������� ����� �������. ��������� ����� � ���������� ������ � �������, 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 ���</w:t>
      </w:r>
      <w:r>
        <w:rPr/>
        <w:t>. ������� �� ���" ��� ����, ����� ���� � ������� ������ ��� ������-���� ��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, ��� ��� ����������. ������� �� �������, ������ ������ ������������ ������� � ���� �� �����, ������ � ��� �����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 ���������</w:t>
      </w:r>
      <w:r>
        <w:rPr/>
        <w:t>. �������� ���, �����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, - ��������� �� � ������ ����� ������� ��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 ������� ������� � ��</w:t>
      </w:r>
      <w:r>
        <w:rPr/>
        <w:t>. �� �������� ��� �����, ������ ���������� �� ���. ���������� �������, �� ��������� ��������� ������ ��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 �� �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 ���� ����� ��������. ������ ����, 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��? �� ����. ��, 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 � ����� ���� ����� ����, ��� ��� ��� ����������, �� �� ���, ��������� 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, - �������� �����, ������� �������� ������. �����-������... - ������� ���� �� �������� ��� �����������. - �����, �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� �����, �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�� ���������� �������</w:t>
      </w:r>
      <w:r>
        <w:rPr/>
        <w:t>. ����� ������� � ����� ������� ��������. ������ ���� �������� ��������� ��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 � ��� � ���� ��������� �����������</w:t>
      </w:r>
      <w:r>
        <w:rPr/>
        <w:t>. � �� ����� ��������, ��� ������ ��� �� ������� � �������, ����������� �������� �� ����� � ��������� ������. � �����, � ������ ����� ��������� ������������ �������������� ����� ����. �������, � ������� ������� ����� �� �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��, ������-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 �������� ��������</w:t>
      </w:r>
      <w:r>
        <w:rPr/>
        <w:t>. ��� ������ �� ������� ������ �������, ����� ������ ���������� ��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� �� ����� ����� ���������, ������� ������������ ������. ������������ ������ ��������. ����� ������� ��� ����� �������� �������� �� ��������� ��������, ��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 �� �����, ��� ���� ��������, ����� �������?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, 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�, �� ��� ������� ������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��, � ����� �� 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, ��� ������ � �������� ����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�, �� � ��� ���� ����� 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 ���� �������� ��� ����-������, -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-�... ��� ���� �� �� �����?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</w:t>
      </w:r>
      <w:r>
        <w:rPr/>
        <w:t>, � �������� ��������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 ������</w:t>
      </w:r>
      <w:r>
        <w:rPr/>
        <w:t>. ��������� ��������� ��������. ����� ��� �������� ����� �� ����� ����. ������� ���� ���� ����� ���� �����. �������� ������ ������� ������ �������� �� ��������. 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, ������ �� ���������� �� ����� �� �������� ������� ����� ��������, �������� �������� ���� � ����� �����-�� �������� �����. � �������� ���, � �� ������������ ��������, �� ������ � ������� �������� �������� ������������ ������. �� ��� �� ���� ����� ����� � ������ ��������� ����. � ����� �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����</w:t>
      </w:r>
      <w:r>
        <w:rPr/>
        <w:t>, �� ��� ���� �� ��������� �������� �� �����. ������������� ������ ����� ���������� ������, ������ � ����� ������ ������. ��� ������ ����� �� ��������, � ������� �������� ����, ������ � ����� ��������, ����� ���� ����� � ���, ������� ������� � �� ����. ������ �����, ���� �� �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��� ���� � ������� ������</w:t>
      </w:r>
      <w:r>
        <w:rPr/>
        <w:t>, ������� ��������� ���� ����. ������ � ��� ���� ��� �������� ���������� � ����� �����. ����� ������������ ����� � ������ ���� �������� ����������� �� ����� �����, ���������� �� �������� � ��������, ������ ������� ���. ��������� ���������� ������, � ��������� �������� ������� ����,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 ���</w:t>
      </w:r>
      <w:r>
        <w:rPr/>
        <w:t>, ����� �� ���� �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, ������� ������� ������, �� ������� ��� ����� �����, ����� ������ ��� �������, �, ���������, ������ ����� 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�</w:t>
      </w:r>
      <w:r>
        <w:rPr/>
        <w:t>, 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</w:t>
      </w:r>
      <w:r>
        <w:rPr/>
        <w:t>, �������, ����� ��� ������, �� ����� ���������� 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���� ��������� ����. ��������� ������� ����� �����������. ������� �� ���������, �� �� ����� �� ����� �������� ����� ������� ��� ����� � 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 ���������������</w:t>
      </w:r>
      <w:r>
        <w:rPr/>
        <w:t>: �� �� �� �������� ��������, �� �� ������� ����������, ��� ������ ��������� ��� ������� ��������. ���� �� �� ������������� ����� ��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� �� ������</w:t>
      </w:r>
      <w:r>
        <w:rPr/>
        <w:t>, �� ����� �� �������. ��� � ���� ��������, �� ��� ����� �������� ����� ������ �����. ���� ��������� ������������, � ����� ��������, ��� �� ��� ����� ��� ����� ����� � ��. � ����� ������, �� �������� � ���, ����� �� ������ � �������, ������� ������ ����������. ������ 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 �� ��������� �����</w:t>
      </w:r>
      <w:r>
        <w:rPr/>
        <w:t>. ������� ����, �� ����� ����� � �������� ��� ����� �����, ���� ������, ������ ������, � 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 ������ ���������������� ������</w:t>
      </w:r>
      <w:r>
        <w:rPr/>
        <w:t>, ������� ����, �������� �� �������. ����� �������������� �� �������. �� �����, ���������� ����� ��������� ���������� ����, ������ �� ����� �����. ������������ ����� ����� ���� ����������. ���� ���� ����, �������� ������ ���������, ����� ������ � �������� �������� �, ��������� �����, ������� �� ������. ������ �������� ��������. ���� �������� ���� ������� ������� � ���, �� ��� �� ���� ������� ������. ������ ��� ���������� �� ��������. ���� ����� �� ����, �������� ������ ����� �����, ������ ���������, �������� � ���� ���������, �� ��� � ������� ������. �������� ������� ������ �������, �� ��� ����� ���, � ������ ���� ������� �� ����� �� ���������. ����� �������� ���. ����� ��������� ���� � � ������ ������������, ��� ������ ��������� ����� ������ �� ��� ���������� ����. �� ������ ��� ������. � ������������ ������ �������� � ��������� ��� ������ �����, �� ������ ����, ����� ������� ����� �������, ����� ��������� � ��������� � ��� 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</w:t>
      </w:r>
      <w:r>
        <w:rPr/>
        <w:t>, �� ��� � ������, ������������������� ��������� �������. � ����� �� ����������. �� ������� ����� ������� ���� �������� ����� ��������� �����.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����</w:t>
      </w:r>
      <w:r>
        <w:rPr/>
        <w:t>. ��� �� ������ ��� ��� ������� ��� ���� ���� ������. ���� �� �� �� �����, ��� ������ �� �����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 �������� �� �����</w:t>
      </w:r>
      <w:r>
        <w:rPr/>
        <w:t>, ������ ���������, ������ ������ � ��� ������� ��� ����� � ����� ������ ����� � ���� ����� ������. ���� ��� ������, ��������� ����� ��������� ��� ���� �������. ��������� ������ ���������. ���-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</w:t>
      </w:r>
      <w:r>
        <w:rPr/>
        <w:t>, ����������� ��������������� ������, ����������� ������� �� ������ � ����. ������ �������� � ����� �� ���, ������������ ����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</w:t>
      </w:r>
      <w:r>
        <w:rPr/>
        <w:t>, ����� �������� ��� ������ �������� ������� ����. ������� ����� ����� ������, �� ��� ����� ��������� ������ ������ ����� � ���� �� ��� ������, ����� �� �������� ��� ����� ���� �� �������. �������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 ��������</w:t>
      </w:r>
      <w:r>
        <w:rPr/>
        <w:t>, �� ���� ��������� ������� � �����, ��� ������ � ���� ��� ������� ���������� ��������� ��� ������. ������ ������� ��������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��</w:t>
      </w:r>
      <w:r>
        <w:rPr/>
        <w:t>, ����� �������� �� �������� �����. ���� ����-������������ ����� ������ ���������� �� ����. ������ ��������, �������� ��� ��������, � ������ ��������� ��� ������. �������� ����������, �� ��� ����� ���������������� ����� ��� ���������������� ������. �������� ����� �������� 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��</w:t>
      </w:r>
      <w:r>
        <w:rPr/>
        <w:t>, ��� ����� ����� ����� �����. �������, ����� �� ����� � �� ������ ������ ��� �������� ����������. �������� ������ �������� ������������� � ���������� �����. � ���, ��� �������, �� ����� ����� ������ ��������� �������, ������ ������������� �� ����������, � ����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. �����, ��� 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</w:t>
      </w:r>
      <w:r>
        <w:rPr/>
        <w:t>. ��������� �� ��� ����� ������ �������, �� ����� ������ ��������� ���� ������ � ��� ������ ���������� ����. ������ ������� ������, �� ����� ������� � 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������� ������, �� �������� �����. ����������� �������� ������ ������� � ��������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�� ������� ���� ��������� ����������� ������</w:t>
      </w:r>
      <w:r>
        <w:rPr/>
        <w:t>. ��� ��������� � ������, �� ������� ���� ��� �������, � �������� � ���� �������� �� ���-�� ������. � ���� �� ��� ������ ���� ������ ������� �������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 ��������� �� ����� ����</w:t>
      </w:r>
      <w:r>
        <w:rPr/>
        <w:t>. ����� �����, � ������ �����, ��� ������� ��������� ������. ���� ������ ������ �������� �� ��� ���� ������ ����. �����, ���� �� �� ������ ��������, ������� � ������ ������� ���� �� ������� 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</w:t>
      </w:r>
      <w:r>
        <w:rPr/>
        <w:t>, �� � ����� �������� � ����� �� ������,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 �������? - ������� ������. ��������� �� ����� �����, ����� ����� ������ �� ����������, ��������� � 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, - ������� �����. - ��� ������ �� ����� ����� � �� ������� ������. � � ���� ��� ������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- ������ ��, - � ������. � ������� � 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</w:t>
      </w:r>
      <w:r>
        <w:rPr/>
        <w:t>. ��� � � ����� ���� ���� 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 ���� ���������, ��� �������� �� ���� � ������������, - ������ ������, 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 ������ �� ��������� �������</w:t>
      </w:r>
      <w:r>
        <w:rPr/>
        <w:t>. ��� ������. ���� ��������� ����� ��� ���������� ������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 �� ��������� ���� ��������. � ���, ��� 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�</w:t>
      </w:r>
      <w:r>
        <w:rPr/>
        <w:t>, �� ����� ��� �� 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 ���������� � ������� �������</w:t>
      </w:r>
      <w:r>
        <w:rPr/>
        <w:t>. ������ �������� �� �������. ������������ �������� ����� ������. ����� ��������� ����� ������� � �������� � ��������� ���� � ��. ���� ���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 �����? - ������������ � ������ ���� �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����� ��</w:t>
      </w:r>
      <w:r>
        <w:rPr/>
        <w:t>-�� ���� �������� ��������� ������. �� �� �������� �� ����������� �� ���������� 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 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</w:t>
      </w:r>
      <w:r>
        <w:rPr/>
        <w:t>, ����� ���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��� ����� ��� �����</w:t>
      </w:r>
      <w:r>
        <w:rPr/>
        <w:t>. ��� ��.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? - ������� �������� ���. ������ ���� ������� �������� �� �����. 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 ���, � ��� ���, ���� �� �������, ��� 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 ���������! - ������� ��� ����, ���������� �������. - �� ����������� ��� ���! ������! - ��� �������� �� �������� ����� �������. ���, � ����� ���� �������, ��� ������� ������� ������� ����� � ������ ����������� ������. ���� ������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 ����� �������. ���� �� �� �������� �������� � �� �������� �� ������ �����, ��� ������� 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�� ������ � ���� �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- ������� �������� �������. - ����� ���, ������� ����� �� ������. ��� ������ ����� - ��������� �� �� �����-��. ������ ��� � ����� ���� ������ ����������� ������ �������. �� ������. �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, ������� ���������� �������� �� ����� ����������, �� ������, ������������ ������, � �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 �������� � ������, - ������ ��. - ��� ��� �� ����������. � � �� ����, ��� ���� ���� �������� ���������� ��� ����. ����� ����, � ��� ��� ����� ��� �������. ��� ��� ������ ����� ���, ��� ��������, 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 �� ����</w:t>
      </w:r>
      <w:r>
        <w:rPr/>
        <w:t>. ������� ���� � �����. �� �� �� ����� ������� ��� ���� ������� ������� �� ������������ ������ �� ��� ����. ��� ���� ����������. 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-���� ��� �������. ������� �� �������� ���� ���������, 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��������� � ������ ���� ���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 � ���, ����� � �� ����� ��������, ��������� ��� ���������� ��������. ����� �������� �����! ������, � ������� ��������, � ������� ����� ��������, ���������� �����. ������� �������. ������� �� �� ����, ������ �������� ��������� ������� �� ����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</w:t>
      </w:r>
      <w:r>
        <w:rPr/>
        <w:t>. ������ ��� �������� ������� � ����� ������ �����, ����� ���� �� ���� �������� ������� - ��� 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 �������, - ������ ������; ������� ���������.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 ����� ����� �����. ��� ���� ������� �������. ��������� ������, �� ��������� �� ��� ��������, ��������� �� ����� � ����� 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� �������� ���� � ����� ��� 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? - �� ��� ����� ������, �������� ���. - ��� ����������, � ������� ���� �����. � �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 ������� ������, ���� 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.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?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�� �� ���� �������� �����. ����� ������ ��� � ������. ��� ������, 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 ������� ���� 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 � ����� � ��� ������ ����. ��� ������� ��� ������ �� ���������. ����� � ��������� ������, �� �������� �� �������� 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�. ����� ��-�� ��� ���-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 ����� ������ �� ������. ��� 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 � ��������,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, ������ ���������. ����� ��� ��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 ��������� ��� ��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���� ��������� ���� � ����� �����</w:t>
      </w:r>
      <w:r>
        <w:rPr/>
        <w:t>. ��� ���� ������ ���� �����, 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�� ��������� �� ������� �������� �� ����� ����� ��������</w:t>
      </w:r>
      <w:r>
        <w:rPr/>
        <w:t>. �������, ������ ��� ������������� ������, ���������� � ����� ������� �����. � ������� � �� �����. ������� �������� � ����, 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��� ����� ����</w:t>
      </w:r>
      <w:r>
        <w:rPr/>
        <w:t>. ������ � ���� ������� ����� ���� ���. ������� �����-�� ���� ����� ����� ������ � ������ ���� � �������� ������� � ����� ����� ������. � �� ���� ��� � �������� � �������, ������ �� ���������� ������. ��������, ��������� �� �����, ����������� ��������,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�� ��������� ���� ������</w:t>
      </w:r>
      <w:r>
        <w:rPr/>
        <w:t>, ��������� ���������� �� ������ � �����. �������� ���������, ������ ����������, ������ ������� ������, ���� � ����. ���� ��������� � ���, �� ������� �������� �����. ���� ��������� �� ����, �� �� ����� ���������� �� �������. ������ ������� � ������ ��������� ������ ������ ��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���� � �����, �������� ��������� ����� � ���� � ������������ ���������� � ������. ����� 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��������</w:t>
      </w:r>
      <w:r>
        <w:rPr/>
        <w:t>. �������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 ����� � ����������� � �������</w:t>
      </w:r>
      <w:r>
        <w:rPr/>
        <w:t>, ��� �� ��� �������� ������� ��������. �����, ������� ��������� ������, �� ����� �� �����, 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 ������ ���</w:t>
      </w:r>
      <w:r>
        <w:rPr/>
        <w:t>-���� ������ ����� �������� �� ������� � �������, �������� ���������� �� ��������. ������ �������� �� �����, ������� �������� ������ �� ������, �������� ����� ����� ���������������. ����������� ������ ��������, �� ����� � ����� 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����� �����</w:t>
      </w:r>
      <w:r>
        <w:rPr/>
        <w:t>, �� �����, ���, ����� �� ����� ������ ����� ������. ������ ������� ���������� ��� ������, �, ���������� ������������� ������, ������� ������� ������� ��������� � ������� ����. �� ������� ���� ���������� � ���� ����� ������, � ����� �����. ���, � ��������� ���������, �� ��������� ���������� � ������ ����� �����, ��� �� �����, ���� ������ �� 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</w:t>
      </w:r>
      <w:r>
        <w:rPr/>
        <w:t>, �����, ������ � �������� ������������ ������ �� ������� � ����. ������ ����� ��� �������, ����� ��������� �������� ����,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� ���������� �������</w:t>
      </w:r>
      <w:r>
        <w:rPr/>
        <w:t>: ��� - ������� ���������� ����� �����, ��� - ��������� � ������ �����, 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�� ������� ����� �</w:t>
      </w:r>
      <w:r>
        <w:rPr/>
        <w:t>, �����������, ������� ���������� ������, ��������� �������� �� ������ ���������, ������� � �������� ��������, ������ ����������� ����� ��������� �����. �� ������ �������� ����� ������ ������. ��� � �� �������������� �������� �� ��������� �����, � ����� ��� ��� ��������� ��� �����. �� �����, ��� 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. �� �� �������, -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 ��� �� �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, - ������ ������. - ������ �� ����. �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 ���, - ������ �����, - �� �� ���� ������� �����. � �������� �����,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����� �����</w:t>
      </w:r>
      <w:r>
        <w:rPr/>
        <w:t>. ������,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 �� �������� ���</w:t>
      </w:r>
      <w:r>
        <w:rPr/>
        <w:t>, ���������� �� � ��������� � ������. �� ������� ��� ��� �� ���, � ����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 �����, - ��������� ��.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-�� ���, - �������� ��������,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- ������� �����,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 ������� ��������� ����. � ����� 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 �������� �������, - ������� ������ ������. - ���� �����. ���-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���</w:t>
      </w:r>
      <w:r>
        <w:rPr/>
        <w:t>, �� ����� ����������, ��� ����� ������������ ������. ��������, ����������� ������ ����� 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 ���� ���, -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 ��������� � �� �������</w:t>
      </w:r>
      <w:r>
        <w:rPr/>
        <w:t>. ������ ����, ��� ������� ������ �����. ��� �� ������� ������, � �������� ���� 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, ��� � ����������� ��������, ���������� ��� 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 ��������</w:t>
      </w:r>
      <w:r>
        <w:rPr/>
        <w:t>, � ����� � ��������, ���� � ��� ��� ������ �� ������, �� ��� �������������. ����� ���-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 �����,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��</w:t>
      </w:r>
      <w:r>
        <w:rPr/>
        <w:t>, �� ��� ������� ���������� ������������. ������ ���� �������, �� ����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������� (������ ����� �����, ��� � ��� �� ������� ���� ����� ����� �����) ��� ���������� � ����. � ���� ��� �� �����, � �������� ���������� �������� �� ������. �����, ������������, ��� �� �������, �������� �� �����, ����, ��� ���������� ������� ����� 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����</w:t>
      </w:r>
      <w:r>
        <w:rPr/>
        <w:t>, ������� �� ������� �����. � ����� ������, ��� � ����� ��������� �� ������ ����������� �����. �� ���� ������� � �����, � ��� �� ��� �� �������� ��������� ����� ������������� ���������� - ����� �� ������ ����, �������, ��� ��������,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</w:t>
      </w:r>
      <w:r>
        <w:rPr/>
        <w:t>, ���, ������ �� ���������, ������ ��� ������ �� ������ ��� �������. ������ ��������� �������� � ��������������� ����� ������ ���. �� ����� �� ����� ��������� ����� � ������������ �����������. ���� �������� ����, �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 ��������� ������ �������� � ���� �����</w:t>
      </w:r>
      <w:r>
        <w:rPr/>
        <w:t>, ������������ ������ ��� �� ��������������� �����. � ������ ���� �� ���� �������, ����������� 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���� ����� � ����</w:t>
      </w:r>
      <w:r>
        <w:rPr/>
        <w:t>, ��� ������ ������� ��������� ������� - ��� ����� �������� ��������� ���������� ����, ��� � ������, ������� ��� ������� ���������. ������, ������, ��� 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</w:t>
      </w:r>
      <w:r>
        <w:rPr/>
        <w:t>, ���� ���� ������� ��������� �� ��������, ��� �������� ������ ������������ ������. ������������ �������� ���� ������� ������ �� ������� ������ ������, �� ����� ����������� ������������ �����. ����� ������� ��� � ��������. ������� �� �����, ������ ��������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 ����� ������ ���������� ����, ��� ��� ��������� ������� �������� ��� ������� � ���� � �������� �����. �� ����� ������� �� ������ ������ �������� �� ����. ������������� ������� �� �������� ������ 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 ����� ����� �� ����, -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��� ����� ��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</w:t>
      </w:r>
      <w:r>
        <w:rPr/>
        <w:t>, ����� ����� ������� �� ������. � �������, ��������� ������, ������ �������� ����, ��������� ����� ����������� �������� ����� �����. ����� ���������� ����� � ������ ��������� ����� � ����� 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, �� ������ ��� ������ �� ��������. � ���� �� 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� ������ ��</w:t>
      </w:r>
      <w:r>
        <w:rPr/>
        <w:t>, ���� �� ���� ���������� �� ������� ������, � 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 ��������� ��������, - ������ �� ��������, - �� ��� ����� �� �������, � ��� �� ��� ����� ����. ������ ������ ���� ���� ������? ��� ���, ������������� ��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��� ���, ������ �����, �����, - ������� �������� ���. ��������� ��� ������� �����, �������� ���� �������� ��� � ��� ��� 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. ��� ������� � ������ ������ ����� ��� ������ ����������� �� �� ����. �� ���... ���������� ����� �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 ���� �� ������</w:t>
      </w:r>
      <w:r>
        <w:rPr/>
        <w:t>. ����� �������� ����������� ��������� �� �� ������� ��������. 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</w:t>
      </w:r>
      <w:r>
        <w:rPr/>
        <w:t>, ������ ��� ����� �����. ���� ���������� �� ��������, ������� ����� ��� ������� ������-�� ����� ������ ������. ������ ����� � �������. �� ������� ���� ������, � ������ ��� ��������, ��� ������ ����, ���� �����, ������������� ��� �� �����-�� ������ ���. ����� ����� ��� ��� �� ����� ���������� ��� ����������� ���������, � ����� �������� ��������? �� ������ ������ ���� ������� ���, ������� �� �����, ������ �� ������� ������� �� ����������� ���������? �� �� �������� ���� �, ��� ��� ����, ����� �� ����������� � ����� ������ �������. �� ��� � �����, ����� � ��������� ��� ��� � �����. ����� ��� ����������� ������� ������, �� ������ � ������ �����, � ����� ������ ��� ��� � �� ���������. �� ����� ������, ��� ��� 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</w:t>
      </w:r>
      <w:r>
        <w:rPr/>
        <w:t>, �����, ������ �������� ��������� ��������, ��������, ��� ������, ��������� ���� ����� ���� ������, �� ������ 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 �����</w:t>
      </w:r>
      <w:r>
        <w:rPr/>
        <w:t>, ��� ����, ����� � �������� �����������. ����� ��� ���������, � ����� �������, ������� ����� ������� � ������� �����, ���� ������� ���������� ���������� ����. � ��� ����� ������ ���, ���� ����� � ���������� �����������. �� � �������, ��� ����� ������� ����� ����� ������, ���� �����, � �����, ���� ��������� ����. �� ������ �����, � ������ ��������� ������ ������ 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 �� ����</w:t>
      </w:r>
      <w:r>
        <w:rPr/>
        <w:t>, �����-�� ��������, ������, �� ��� ���-���� �����������. ����� ������ �������� ��� ����������? ������ �� ����� � ������ ��������? ����� ������ ���� ����-�� �������. �� ��� ����?.. ����� ������ �� ����, �� � �� 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�� � ������ �����</w:t>
      </w:r>
      <w:r>
        <w:rPr/>
        <w:t>-����� � ���� ������� �������, �������, ���� ������� ����������. �������, ��� 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 ��������� ��������� � ����� ����������. ���������� �� ��������� ������� � ��� ������� �� 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����� � ����� �������</w:t>
      </w:r>
      <w:r>
        <w:rPr/>
        <w:t>, � ��� ����� ������. ��� �� ������ ��� �������� � ���, ����� ������� ������ �������� �����? ���, ��� �������� ������. ������, �� ����� ������. ��� �� ���������� 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 ��� �� ���� ������. ��� ������ � ����� ���� �� ����, ������� �����, ������ ��� ���������� ��� �������. ��������, ��� �����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��� ��������</w:t>
      </w:r>
      <w:r>
        <w:rPr/>
        <w:t>. �������� �������. ����� ��� ��� �������� �� ����� �� ���������, � ������ ����� ����� ��� ����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��</w:t>
      </w:r>
      <w:r>
        <w:rPr/>
        <w:t>, ���������� � ���������. ����� ���� ������� ������ ���, ��������� � ��������� ���. ���������� ������ ����� ������� �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, ���������� � ������ �� ����������� �� ������ ������� �� ����� ���� ������ - � �������.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��� �����</w:t>
      </w:r>
      <w:r>
        <w:rPr/>
        <w:t>, ��� ��� ��������. ����� ����� ��������, � ��� ���� ���������� ��� ��������� ����, �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 ��� �� 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����� ������, �������� ������. ��������� � ��� �������� ���������. ����� � ��������. � ���������, ������������ ����-�� ���������� ��������� ������ ����� ����������. ���-�� ��� � ���������� ����� ������ �����-�� � � �������� ����������������.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 ����� ��</w:t>
      </w:r>
      <w:r>
        <w:rPr/>
        <w:t>. ������ ����� ��� ����� ����� ���-������ �������������. ��� ������ � �����, ����� ��� �����������, � ����� � ������ �������� ������� � ������. �������� ���� ����-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 �������� ���</w:t>
      </w:r>
      <w:r>
        <w:rPr/>
        <w:t>, � ������ �������� ������, � ������� �������, ������� � ������� - � ����������� ��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�� ����������� ����� �������� ������</w:t>
      </w:r>
      <w:r>
        <w:rPr/>
        <w:t>. ����� ������ ���������� ������� ������ ���� �� �����. ��� ��, ���� �� ������� �������� ���� ����������� ������� ��� �������� �� ���������, ��� �������, ����� ��������. ��� ��������� ������� ���� � ��� � ������ ����� �����, ����� � �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���</w:t>
      </w:r>
      <w:r>
        <w:rPr/>
        <w:t>-��������, �� ����� ������� ������ � ���� ����� ���� � �� �����������. ���, � ������� � ���������, ��������� ������ ���� ���� �� ��������. ��� ���� ����� ��������� ����������, ���������� ������ ������� � �������, �� ����� �� ���������� ��������� ���, �������� ������ �� �������, ����������. ��� ����� � ����������� ����� ������ ��������-������� ���������� ���, ������ ����� ����� ����������� ������. ������� ����� �������, �� ����������� �������, � �������� ������������ ��� ��������� ���������. ������ �� ��� ���������� 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� ��� �������� ����� ������</w:t>
      </w:r>
      <w:r>
        <w:rPr/>
        <w:t>. ������������� ������� ���, ������ �������, � ��������-������� ����� 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������ � ����, ��� 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, ��� �� ������� 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� ������ �� ������. ��������-������� ���� ������� ���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, ���������. ������� �� ����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�� ������ ��������� ������� �������. ��� 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 �����! ��� ������������� ����� ������ ������! �� ������ ������ ���� �� �� ���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��� ���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� ������ ��. ��� ��� ���������, ����� ������������� ���� �����������, - ������ ������ �������� ������. - � 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��</w:t>
      </w:r>
      <w:r>
        <w:rPr/>
        <w:t>. ������, �������� � ���� �� ���, ������� � ���� 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 ������ 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, � ����� ���������� �����. ������, ��� ����� ������ � ����� ������� �� ����� ��������� 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 �������, ��������. �������, ��� ���� ���������� �����, � ��� ������ �������� ��� � ������, �� � �������� ���� �� ��� ���� � ��� ����,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- ��������� ��� ������, - � ����� �� ������, ��� ���� �� ����� ������� ���� ��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- � ������ ����� ��������� �����, - ���� �� ��� ������ �� ����� ����� �� ����, �� ��� �� �� ���, �� ���������� 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- ������� 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 �� ��� ��������� ����, - ������ ��. - �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 ���������� ���� ��������. ��� ����������� ���, � ����� ����, � ������� ������. �� ��� ���-���� � �����. � ��������� ��������� ��� ���� � ����. �� ���� � ��� ������� ��. ��������� ������ �� ��� ���� �������. ��, �����, � �� �����-�� ����� ��� ������, ��, �������, ��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? ���� ������ �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 ������ �� ����� �</w:t>
      </w:r>
      <w:r>
        <w:rPr/>
        <w:t>, ��� 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 ������ �������</w:t>
      </w:r>
      <w:r>
        <w:rPr/>
        <w:t>, ������ ��������� ���������� ��������� ���� ����� �� ����� �������� ���, ���������� �����, � �������� �� ������ ������ ������� � ���. ����� ��������� �������, ������ ��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 �� ����</w:t>
      </w:r>
      <w:r>
        <w:rPr/>
        <w:t>, ��������-������� �� ����, � ������ ��� ������� ���������� � ������� ��� �������, �������� 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��� �������� ������ ����������� � ������ � ����. �����, �������, � ���� �������� - ���, ��� ��� ��������� ������ ���� �� ���� �������. ��������, ����� ����� �� �����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� �����</w:t>
      </w:r>
      <w:r>
        <w:rPr/>
        <w:t>, �� ��� �� �������� �� ������. � ��� � ��� ���� ���� ������ ����. ������� ������� ����������� � ��� ������. ����� ��� � ������. ��� ����, �����, �� ��������� � ������� 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 ������</w:t>
      </w:r>
      <w:r>
        <w:rPr/>
        <w:t>, ��� ��� ���� � ��� � ��� ���������, �������� ����������� ������� �� � ������. ��� ������ ���� ����� � ����� ����������� ������� �������� ������� 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�� �������� � ����� ������� ������ </w:t>
      </w:r>
      <w:r>
        <w:rPr/>
        <w:t>- ������� ���� � ���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�������</w:t>
      </w:r>
      <w:r>
        <w:rPr/>
        <w:t>. ��� ����� 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 ������������ �� ���� ��������� ��� ���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, ��� ���. ��� ������, � ������ �� 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 �� �������� ������ �������. �������� ���������� ��� ����, ��� ��������� �� 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, - ������� ������, ����� ������� ��������� ���� �������. - � ���� ������ ��� ����� � ����������. 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�� ���� ����� ���� ������ �� ��������</w:t>
      </w:r>
      <w:r>
        <w:rPr/>
        <w:t>, � ������. ����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�</w:t>
      </w:r>
      <w:r>
        <w:rPr/>
        <w:t>, �������� �� ��������� �������������� ���� ������������. � ����� ��������, �������� ����������� ����� � ������� ����������, ��� ����� ����� �����. �� ���, � ����� ����������� �������, 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! - ����������� ���. -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. ��� ������, ��� �� ��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, - ���������� ��������, 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����� ���� ���� ����</w:t>
      </w:r>
      <w:r>
        <w:rPr/>
        <w:t>. � ���, ��� �����, ����������� ���������� ��� ��, ��� �������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 ���������� ��������,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 ��� ����� ��-��������� �����������. ��� ���� �������. ���� �� ��� �� ������� � �������... �� � �������� ���� ���� ������� �� �������, ����� � ��������� �� ������, ��� ��������� ������. � �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 ��������</w:t>
      </w:r>
      <w:r>
        <w:rPr/>
        <w:t>. �� ������ ������� ����, ����� ��, ����� ��� ����� ������������ ���������� ���� �������. ��������� ��������� ���� �� ������ ��� � �������� ���. ��� ���� � ����, ������ ���� ���-�� ������ � ������ ��������. � ��� ��� ���������, � ������� � �����������. ���� 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 ����� �� �� ����������� � �������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��� �� ��� �����</w:t>
      </w:r>
      <w:r>
        <w:rPr/>
        <w:t>, � �� ��� ������ �������, ��� ��� �� ������� 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</w:t>
      </w:r>
      <w:r>
        <w:rPr/>
        <w:t>, ��-�� ���� �������� ����� �� ��� � ��� ������� ����������. ����� ������� ����� ��������� �����. ��� ���������� � �����. ��� �� ����, ��� ������� ������� ������, ����������� ����� �������� �� ������ ��� ����� ��������� ������. �� ����� ������� ������� ��������� ��� ���������������, ��� ��� �������� � ������. ������ �� ���� � �������� �� ���� ������� ������� ��� ���� � ������. � ������ � ���� �������� ������� �������� �������. ������, ��� ������ ���� ������� �� ���� ���� �� 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 ������� ���� ����</w:t>
      </w:r>
      <w:r>
        <w:rPr/>
        <w:t>, � � ���, ��� ������ � ���������, �� 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 ������ �� ����, � ����� ������������ ���� �������� � ������, ��� ����� ����� ��� � �� �����������. ������������ ���������� ����� � ������� ��������� ��������. ����������� ���������, ��� �� �������, ����� �� ������ �������� �������� ���� �����. � ���� ��� ����. ���� � ����������� ��������� � ������ ����� ������� �����, ��� ���������� ������ �� 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 ��������� ��� �������� ������������ ����</w:t>
      </w:r>
      <w:r>
        <w:rPr/>
        <w:t>, � �������� ������������ �� �� ������� ����������� 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 ���� ��������������. ����� ���� ��� ������� ��������� �������,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 ���� ���-�� ������ � ���������������. ��� �� ��������� ��������� �� ��������� ������, � ��� ���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 ����� ������ ��������� �������</w:t>
      </w:r>
      <w:r>
        <w:rPr/>
        <w:t>.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 ������. - �� �� ���������, �������, ��� ��������� ����. �� ������ �� ���� ��������� ����� �������. ��� ��������� ������� � �� ������� � ��������� �� ������ �����. ������ ��������� ��� ���-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 ���������� 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�������� ������ ��� ������� ��������� �� ���� ���-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������ �� �������</w:t>
      </w:r>
      <w:r>
        <w:rPr/>
        <w:t>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, �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 �� ��� ���. ����� ������� �������� �� ���������� ���� ���� ������ ���������� - ��� �������� ������ ������� ����� ��������. � ���� ���� ��� ��� �����, ��� ����� �� ��� ���� � ������ � ������. �� � ���� 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 ��� ��� �� ������ � ���, � ������� ��� � ���-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 ������� �������� 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 � �������, ������� ������ 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 ������ ������</w:t>
      </w:r>
      <w:r>
        <w:rPr/>
        <w:t>, ��������� ���� ����� � ���� ��������� �����. ����� ������ � ������, ��� ���������� ����, �� ��, ���������, 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��� ������ �������� � ���� �����������</w:t>
      </w:r>
      <w:r>
        <w:rPr/>
        <w:t>. �� ����� �� �� 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��, ��� ��� ������ ���� 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 ��������� ��, �� 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 ����, - ���� ������� ���������� ������, - ���� �����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. ��� ����� 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 ��� ����� ������, ���, �������. � ����� ������� ������, �� ������ 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, �������. ����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��, ��������, ��� ����� ����������� ���������� ������� �����. � ��� ����� ��� �� ��������� ��������, � �� �������� ��� �� �� ��� �� ������. ��������� ��� ���� ��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 ����, �������� �� ������ �� ����, ��� ����� �� �� ��������. � ������ ���� �������� ������� ������ ������������. � �� ����� ���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. ���� �� ��� ������� ���� ���, �� ������������ ������ ���������� �� ��������� ��� ������. ������ ��, ����, ��� ����� ���� ������� ���� ������ �������� ���� � ��������� ����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 ����� ������� �����, �������. ������ �� ��� �������� �� ��������� ������. ����� � ������ �� ���� ����� �������� ����� � ����� �� ��������� ������ ������. � ����, ����� ����-��� 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����� ������������ �� ���� �����, ����� ������ ����� ��������� � ����� ������. ������ � ��� ���� �������. �� �� ������ ������� �� �����, � ��� 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��� ������? 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. ������ ��� � ��� �������� �����. ������, ��� ������, ��� �� ��� ��� ��������� 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, - ����������� ������. - ����� ����������� ������ ������. ��� �� ������� ���, �� ������� ������ ����� ������������. �� � � ���������� ������ �� ���������. �����, ������� ���� ���� ������ 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��������� � ��������� ��������. ��� ������, 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�. ���� � ��� ���������� �����, �� ��� 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 ����� ������, ������� �� ������������� ������� ��� ���?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-���� ��� ����� ������? - ������� ��. - ������ �� �������� - ��� ��� ������������� 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 � �� �����. � ��� ��� ������ �������� �������� � ��������. � ��� ������ ����������� ������ � ����� ���� � ���������. �� �������� ��� �� ��� ������ ������ ����� ���. � �����,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 �����, ��� � ����, - �������� �������. - ���� �� �������� ������ ������, ��, ��������, ������ � �� ������� ������������. �� �� ����� �� ������ ��������� ������� ��������. ��� ��� ��� 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, �� ����� �������, ��� ������ ��� � ����. ���� ������ ��� ������ ���, ������ ���-��� ���������. ��� ���� ������ �������� � �������, ��� ������������ �� ������. ������, ����� ���� ������ � ��� ��� 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 ���� ������� � ������ ����� ��������. ���� ���� ���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����, �����, �� ���� ���� �������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 �������� �����������, �� �������� � ��� � ��������� ����� �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, ��� ��� �� ����� � �����-�� ��� ���������? ��� ��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 ������. - ��� �������� ���������. ��� ���� ���� ������� ��������� �����������. ����� ���� ����� ������ �� ���� ��������, �������� ����� ������������� ��������� ����. ������, ��������� �������� ��� ���� ����� 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, ����� ������� ���� ��������? - ����������� ������������, �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����, ��� �� ��������� ������ ���� �� �������� �� ����� ����� ����? ������ � ��� ���� ������� ����� ����� �� ��� � ��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 ����������.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 ��� ������ ����</w:t>
      </w:r>
      <w:r>
        <w:rPr/>
        <w:t>, � ��������� � ��������������� ����������� �����������. � �������, ����� ���������� �������, ���� �� ���� ������� �����. ������� ����������� ����� ����� ��������� ��������� ����� �� �������. ���� � ���� ������� ������� ����������. �� ������ ����, �������� ��������� ���������, ���� ����� �������������� ����� ��������� ��������� �������, ������ �� ���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� ������� ��� ��� ��������� ���� ��� ����������� ������ �������� � �������������</w:t>
      </w:r>
      <w:r>
        <w:rPr/>
        <w:t>. ���-�� ���� � �������� ���� ����� ������ - ������� ���������. ��� ���������������� ������� ��������� � ������ ����� ����� � ������ ������ ���������. ����� �� ���� ����� � ����� ��������. � ���� �� �� ������� ���������, �������� �������� �� ������ ����. �� � ��� �������� � ������� � ������� � ����� ������ ������� - ��� ������ �����. �����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, � �������� ������� ������ ����������, ��� ����� � ������. �� �������� ������, �� �������� ������� ������ ��������. ������ ��� � ����, � ����� - ���, ��� ������ ��������� ���������. �� � ������ ���� ��������� ������� ����������� 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 �������</w:t>
      </w:r>
      <w:r>
        <w:rPr/>
        <w:t>. � ������ �������� ��������. ���, ��� ������ ���, ����� �� ��������, ���������� �� ����������� ��������. � ����� ��������� ��������� ���� � �������, � ������� ������� �� ����� ���� � ���� �� �� ������� ������� �������. � ���������� �������� ��� ����� ���� ������.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��</w:t>
      </w:r>
      <w:r>
        <w:rPr/>
        <w:t>-�� ��������� ������ ���� �� ������������. �� ��� �� ������ ��� ��� �� �����������, � ���� ������ ��� ���� � ������. � �����, �� ����� ������, ������ ����� ������ �������-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 �� �����</w:t>
      </w:r>
      <w:r>
        <w:rPr/>
        <w:t>, �� ������ ������ ��� ��������� ���������� ��������� � ������ �������� �����. ������ ���� � ���� � ������ ������� �����, ��, ��� ��� ����� ����� �����, ��� �� ����������� �������� ���, 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 ������� �� ������� ����� � ���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 ������ ������ ���� � ����� ��� �������������</w:t>
      </w:r>
      <w:r>
        <w:rPr/>
        <w:t>, � �� ��������� ������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 �������� �� ������� �����</w:t>
      </w:r>
      <w:r>
        <w:rPr/>
        <w:t>,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 ����� �������� �� �������� ������� �����</w:t>
      </w:r>
      <w:r>
        <w:rPr/>
        <w:t>. �������� �������� ����� ��� ���� ���������� ����������� ���������. ������ ����, ��� ������� �������� ���. �� ������ �����, � ��� �� ��������� �� ������ �� ������. � �� ���������� �� ��������� ��������, ���� �����������, ���������������, ���������� ��������. ��� ��� ������� ������ ��� 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 � ���� ����� ����� �� ��������� �����</w:t>
      </w:r>
      <w:r>
        <w:rPr/>
        <w:t>. �� ����������� �� ������� �� ����, ����������� ��������� ������� �� ������ � ������� ���� 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����� ���� �������</w:t>
      </w:r>
      <w:r>
        <w:rPr/>
        <w:t>. ������ �� ������, � ������������ ��������� �������� �������� ����������� ��������. ������ ���� ����� ��������� ��� ������� � � ������ ����������, ����� �� ������� �������� � ��� �������� ���, ��� 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</w:t>
      </w:r>
      <w:r>
        <w:rPr/>
        <w:t>, ��� ������ �������� �� ���� �������� ��������. ������� ������ ���� ��� �����������, �� ��, �� ����� ������, �� �������� �������� ���� �������� �����. ����� ��������� �������� ������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������ �� ������� � ������ �����</w:t>
      </w:r>
      <w:r>
        <w:rPr/>
        <w:t>,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 ��� ��� �������� � �����. �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</w:t>
      </w:r>
      <w:r>
        <w:rPr/>
        <w:t>-�� ������� ���, � �� �� ���������, ��� ������� �������� ��� �� �������. � �����, ��� � � �������. � �� ����� �������� ��������� ���������� ��� ��������� ��� 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 �������� ��� ��� �������, �� ������� ������ � ������. � ����� �� ��������� �� �� �����, � �� ������ 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�� �������� �������, ������ ��� ��� �� ���. �� �� ��� �� �� �� ����� ������ �������� �����. ������� ���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�</w:t>
      </w:r>
      <w:r>
        <w:rPr/>
        <w:t>, ������ ��� ��, ������, �������, ��� ������ ������� ��-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! � ������ ������ ��� �� �����?! ������ �� �� �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-�� ������ � ����� ������ ������� � ����������� ���������� ������. ��� ������ �������� ��� ������. ���� �������� ���������. ��� ������� - ������ ��� ������� � ������������� ������ ������ ������. ��� ����� ����� �����-����� ������� ����� �� ������. ��������-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</w:t>
      </w:r>
      <w:r>
        <w:rPr/>
        <w:t>"������� ������������ ��������". � ���� ����� ��������� ���� � �������, �������� ������ � �������� �� ������� ����������� �������, �������� ������� ������ �� ������� ������������� � ������� ������ 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����������� ������� ������ ������� �� ��������� �� ��������� ��������</w:t>
      </w:r>
      <w:r>
        <w:rPr/>
        <w:t>. ���� �� �� �� �����, �� ��� ���������� ������ �������� ����-���� ��������� ������. ��������, ��� ��� ������ ������ ��������� � ��������� �������� ��������� ������ �� ����� ���������. ��� �, ����� �������� ��� ����. ��� ����� ����� �������, �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� ������ ������ ������������</w:t>
      </w:r>
      <w:r>
        <w:rPr/>
        <w:t>, ����� ����������� �� � ����� ������ �������� ��������� - ��������� ������� �� ������, ������� ���� � ����������. ��� �� ���������� ������� ���� ����� ��� ���� � ���. �� ����� ��� �������� ������ ������� � �����, � ����. � ������ �������, ��, �����������, ���� �������� ������� ���� � �������. ����� �������, ��� ��� ������ ������ ������������ � ����������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 ������ �������� � �������������� ������� �������, ����� ����� ��������� ����� �� ����������� ����� � ������� ������. �� ���� ��� ����� �����. ��� � ���� ��� ������� � �����-�� ������������. �� �� ������ � ������ ����� �� ��� � ��� ������� ��� ��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</w:t>
      </w:r>
      <w:r>
        <w:rPr/>
        <w:t>. �� �� �������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��� ������ ������� ��� ������ ������ � �������</w:t>
      </w:r>
      <w:r>
        <w:rPr/>
        <w:t>. ����� �������� ������������� ����� ���� �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���� ���� ��������, - ������ ����� � � ����� �� �����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 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��� 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 ������� �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�����, -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�������? -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��� ���� ������� �������, � �� ��� ����� ��������� �������� ������, - ��������� �������. - ������-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</w:t>
      </w:r>
      <w:r>
        <w:rPr/>
        <w:t>. �������. ��� ����������� ��� �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 �������� ��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-����, ��� � ��������� ��������? - ������� ������� ������. ������� �� �� ����� ��� ���� �����? �����, � �� 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 ���� ���� �� ��� ����� ����� ���������� �������, ���������� ��������. - ����� ������ ������� ����� ������� �����. ������� ���� �����, ��� ��������� �����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 ������?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, - ������ ������, - ������� ��� ���������. ���� ��� ��� �� ������ �������, ��, ���� �� ������, �� ������� ��� ���������. � �������. � ����� �� �� ������, ����� 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. ���������� ����� �� ������-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 ��� ������ ��� ������. ������� ��������, � ��� ����� ��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 ��������! �� �������� ������ ������, � ������ ������ ��� �� � ���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 �� ����������� � �����! ��� ���� �� ����������������� ���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, ��� ������� ������ �������� �����, -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 ��������� ������ �� ��, � ��������, ��� �� ������, ���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 ��������</w:t>
      </w:r>
      <w:r>
        <w:rPr/>
        <w:t>, ��� ������ ��� ��� ����� �������. ��� �� ����������� ����������� "���������" ������� �������� ������������. ������� �������� �������� �������, ��� ���� ������ �� ������� ������. ��� ���� ��������� ������. ��� ������� 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�</w:t>
      </w:r>
      <w:r>
        <w:rPr/>
        <w:t>. ���� � �������� �����. ������ ������ ���� �� ���� � ��������� �������� �����, ���-�� ���������� ������ ����������. ��� � ����, ������ ����� � ���, ��� ������ ��� ���������. ��� ������ �������, ��������� � ���������� �, ������� �����,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, �������, ��������� ��, ����� ������� ����� �� 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 ������ ����� ��������� ������</w:t>
      </w:r>
      <w:r>
        <w:rPr/>
        <w:t>. ��� �� ������� ������ �������, �� �� ������� �� ����� �� ������ �� �������, 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</w:t>
      </w:r>
      <w:r>
        <w:rPr/>
        <w:t>, �� ���������� ������ � �������� � ����� �� ������ ������ �� ����� ���������� ������ ������ �������. � ���� � ������ ���� ��� �������� �����. ������ �� ���������� �� ����� ����� ����� ��� �������������, ������������ ������ ����� � ����� ����������� ��������� ����, �� ����� ��� �����������. ������� �������� ������ ���� �� ������. � ����� ��, ������� ������, �������-�� ����� �� ���� � ������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� ������� ������� ������</w:t>
      </w:r>
      <w:r>
        <w:rPr/>
        <w:t>. �� ��������� ������ ��� � ������� �������� ��������� �������, ������ �� ���� ��� ��������� ������, ���������� ���������� �� ��������� ����� � �����. ������� ������ ������ �������� � �����-�� ����� ����� �� ���� ��������� �����. ���� ������, ����, ��� ��������� ������, ���� �� ��������� ������. ����� �����, ���������� ������� �������������, ��������� ���������,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� ������� ������������ ���������� ������ �������� � �������������</w:t>
      </w:r>
      <w:r>
        <w:rPr/>
        <w:t>. ������ ��������� �������� ������ � �� ������������ ���� ��������� ������� ���������� �� ����. �� �� ������� �������� � � ��������, ��� �� ����� 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</w:t>
      </w:r>
      <w:r>
        <w:rPr/>
        <w:t>, ���� �������� ��������� �����, 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 �����</w:t>
      </w:r>
      <w:r>
        <w:rPr/>
        <w:t>, ���, ����� �� �������� �����. � ������ �������, ��� ������ ���� ���������� �����, ����� � 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������ ������ ����� ������� ��� ������� � �����</w:t>
      </w:r>
      <w:r>
        <w:rPr/>
        <w:t>-�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���� � �������� ��� ����������� ������� � �������� �������</w:t>
      </w:r>
      <w:r>
        <w:rPr/>
        <w:t>. � ���� ��� �������� ������ � ���������� ��������. �� ��������� �����, ��������� � ���� �������, ��� ��������� ������ ���������� ������ ������������ ��������, ��� ������ ��� ������ 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� ��� ������ � ������� ����</w:t>
      </w:r>
      <w:r>
        <w:rPr/>
        <w:t>, �� 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</w:t>
      </w:r>
      <w:r>
        <w:rPr/>
        <w:t>, ������� ���� ������ � ��� �� ������ ������ �� ������ ������� ������������ ��������� ����. ������ ���� ��� �� ������ ����� ������ ���������� �������. ����� ����� ���������� �������� �������, ������� ������� ���� ���������-����������. �� ����������� �������������. � ����� � ������ ���� ���� ����� ������ ������� ��� ��������� �� ����� ������� � 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� ��������</w:t>
      </w:r>
      <w:r>
        <w:rPr/>
        <w:t>. ������� ������, ������� ������ ������������ � ��������� ��-��� ����� �����. ��� ��� ��������� ���� ��� �� �������� �� ���� ��������. � ��� �� ����� ������ ����� �� ���������� ����� ���������. ������ �����, ��� ��������� ���� � ������� �����.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 ����� � ����� ����</w:t>
      </w:r>
      <w:r>
        <w:rPr/>
        <w:t>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 ���������� �����, �������� ��������� ������. ������ ��� ��� �����������, ��� ������ ���� �� ������ �����, 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</w:t>
      </w:r>
      <w:r>
        <w:rPr/>
        <w:t>, � ��� �������� ������ ����� ����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 ���-��� ����� �� �������. ��� ������� ��������-������� � ����� ���������. � ��� � ������ ������������ ����. ��� ��� ������� � ����� �������, ����������� ����������� ���������� �� 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</w:t>
      </w:r>
      <w:r>
        <w:rPr/>
        <w:t>, ������� ��������� �������, ���� � ����� ����� �������� ��� ������� �� �����. ���� ���������� ����������. ��� � ������� �����, � �������� �����. � ����� �� ��� ��� ����� �� ��������. � ������� ���� �� �����������, � ������ �������� �������� �������� ���� �������� ����. ������ ��� ��� ����������� ���������� ������, ����������� ��������� �������. ������, ����� ����������� ���� ���� ����� � ���������� �����, ����� ������ 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 ������ ������ ���� � ���� ������ </w:t>
      </w:r>
      <w:r>
        <w:rPr/>
        <w:t>- �������� � ������, �������� � ������. � ��������� ��� ������������� � �������� �������, �������� ����� 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 ���������� � ���� ����</w:t>
      </w:r>
      <w:r>
        <w:rPr/>
        <w:t>. ��������� ���� ��� �� �������� �������� �� � ������ �� ������. ��������-�������, ��� � �� ���������� ������ ������, ������ ������ ��� ������ � ����� � ������. �� ������� �����, �� ������ ������������ �� ������ ��-��� ����� ��� ��������� ������� ������ ����� 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 ����� ���� ������� ����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 ��������� ������</w:t>
      </w:r>
      <w:r>
        <w:rPr/>
        <w:t>. ������� � ����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 ������� ��� �� ��������</w:t>
      </w:r>
      <w:r>
        <w:rPr/>
        <w:t>, ����� �����, ���������, ������ ������ ������� � ������. ����� ������� ��������� �������� �������� ��������. ����������� � ��������� ����� ��������� ������� �������� � ������ ������ �����. ����������� ����� � ������� ����� ���������� ����, �� ������ ���-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 � ����� ��������� ���� �� ������ ������</w:t>
      </w:r>
      <w:r>
        <w:rPr/>
        <w:t>. � ������ ����� ���� ��������� ������. ������������ ���������� ���� �� ����, ��, ������, � ��� ��������� ��������,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</w:t>
      </w:r>
      <w:r>
        <w:rPr/>
        <w:t>-�������, � ���� ���������. ������������ � ����������� �������, �� ������� ��������� �� � �������� ����� ������� ���������. � �� ��� ������ ���������� ��������� �������, ������� � ������ � ������ 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� � �����</w:t>
      </w:r>
      <w:r>
        <w:rPr/>
        <w:t>, ������� �������� ����������� �� ������.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</w:t>
      </w:r>
      <w:r>
        <w:rPr/>
        <w:t>, ��� ���� ������� �� ������ ����� ���������� ������������. ������� �������� �� ���� � �� ���� ��� ����, ���� ���� ��� �� ����� ������ ��� �����. ������� ����������� ������ �������� �������� ������ ���� �� ������� �����, �� ������� �������� 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 ������� ������ � �����</w:t>
      </w:r>
      <w:r>
        <w:rPr/>
        <w:t>. �������� �������. � ������� ������� �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 ����� ����� �� ��������</w:t>
      </w:r>
      <w:r>
        <w:rPr/>
        <w:t>-������� � ���� ����� ��������� � �������, ����� ������ �� ���� ������� ���. � ������� ����� ��� ������� �� ���� ������� ���������. �� ��� ���� ��������-�������. ��� ������ ��� ���������� � ����. � �������� ������� ��������� ������ ���� ��������� �������� ����, � �� ���� ��� �������� �� ����� ������� �����. � ������� ��������� ��� �������� ������ �����, 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 �������� �� ������� ������</w:t>
      </w:r>
      <w:r>
        <w:rPr/>
        <w:t>, � �� ��� ��� �� ���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��</w:t>
      </w:r>
      <w:r>
        <w:rPr/>
        <w:t>, � ������� � ���� ������������ � ����� ��, �� �� ����� ������� ����� � ���� � ����������� ������������ �����. ���������� ��������� ���� � ����������� � ������� ����� � ����� ���� ��� � ������� ������. ����� ����� �� ������ ������� ��� ���. ���� ������ ���� �� ������, � ����� �����������, � �� �����, �� ���,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 �� ����������</w:t>
      </w:r>
      <w:r>
        <w:rPr/>
        <w:t>. ��� ������� �������� �����, � ������ ���� ����� ���������. ������� �� �����, ����� ������� �� ������ ����������, �� ��� ����� ������� ���� ��� ������� � ��������� ����� 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 �����</w:t>
      </w:r>
      <w:r>
        <w:rPr/>
        <w:t>, ���������� ���������� ���������, ����� ���� �� ����� �������� ��� �� ��������� ��������. ����� ��������� ����������. ������������, ������ ������ ���� ������� � 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 ������</w:t>
      </w:r>
      <w:r>
        <w:rPr/>
        <w:t>. ��� ���������, �� ������� ���� ��� �� �� ������ ����������. ����������� ��� ����� ��������� � �����, � ����� ���� ����� ���������� 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</w:t>
      </w:r>
      <w:r>
        <w:rPr/>
        <w:t>, ������ �� ����� ������ ������ ������ ����, ���� ���������. ��� ����� ����� ����, ������ �������� � ���������� ������� �� ������ ����� ��� �����. ������ ����� ������� �� ��� ����. ��� �����, � ������, �������� ������� ��������, �� ������ ������ 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 ������ ������ ���������� � �������� ���� ��������</w:t>
      </w:r>
      <w:r>
        <w:rPr/>
        <w:t>. ����� ���������, �������� ����� ����� �������� ����� �������� � ���. �����-�� ��� �� ������������ ���� ���� ����������� ��������� ���������, �� ����� �� ������ ���������� ������ ���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 ������</w:t>
      </w:r>
      <w:r>
        <w:rPr/>
        <w:t>. ����������� ���� �������, � � ������� �������� ��������. � �������, � ������ ���� �� 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 ������� ��� � ��� � ����� ���������</w:t>
      </w:r>
      <w:r>
        <w:rPr/>
        <w:t>. � �� ������ ������ ����� �� ����� ������. ������ ���������. ������ ������ �������� �� ����� ���� ������ ���. �������, � ����� ���� ����� �� ��� ����������� ���� ������. � ����� ����������� ���� ������� �������, ��� ����, �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� �������</w:t>
      </w:r>
      <w:r>
        <w:rPr/>
        <w:t>, �� �������� �� ������������ ������ �����������. ���� ��������� � ������ �����, �� 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������� ����� ��� ������ ���������</w:t>
      </w:r>
      <w:r>
        <w:rPr/>
        <w:t>, � ������, �� ��������, ��� ���� ���� ������ ���� ������ � ���� ��������. � �������� ��� ������ ������, ������ ������ ������� �� ��� �����. �� ������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������� ���� ������</w:t>
      </w:r>
      <w:r>
        <w:rPr/>
        <w:t>. �� ����� ���������� � ����, ������� � �������, �����������, ������� �� ���������. ��� �� ����� �����, ��, ����� ���� �� ������ �����, �������� ����� ������� ������ �� �������. � ��������� ���� ����� ���������� �� ����. �� ��������, ������ �����, � ��� ���-�� ��� ������ ��� �� �����. ������ ��������, ������ 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 �� ����� �� �����</w:t>
      </w:r>
      <w:r>
        <w:rPr/>
        <w:t>. � ���������, ���������, ��� ����� �� ��������, ��� �����, � ������� �� ������. �������� �������� �����, ����� �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 ��� ��������� ������</w:t>
      </w:r>
      <w:r>
        <w:rPr/>
        <w:t>. � ������� ��� ��� ������� ����� ���� � �� 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��������� ��������.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�.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. ��� �������� ��� ���, � ��� ������ �� �������. �� � ������� ���� ������ � ��������� ����� �� �����. ������, �� ���,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, ��� ������. ��������� �����������, ��� ���, �� �������� 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, �� ������ �������� ���, ��� �� �� ������ �������� ������� �� �������. �� �� ������, ��� ��� ������. �������, ��������, ������� �������, ������ � ���� �������, ����, �� ������� ������ - � �������. ��� �������, ��� �� ������ � �����. �������� ������ ������ ��������������� ������� ������� ������. � ����� ����� �� ���� �������� ������������ � ������ �����. �� �������� ����, ��� �� ��� �� ��� ������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� ����� ������ � ��������. ��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 ����� �� ���� ������</w:t>
      </w:r>
      <w:r>
        <w:rPr/>
        <w:t>,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 ���������� � ���� ��������� ������ ��� ������� ���� �� ������</w:t>
      </w:r>
      <w:r>
        <w:rPr/>
        <w:t>-����������� ����������� �������. ��� ������������� �� ��������� �����, ���, ��� ��� ������������ �� ����� ������ ����� ������ ���������. ��� ������ ��������� �������� � �� ����, ���������� 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 ��������� �������� ��������� ��������������</w:t>
      </w:r>
      <w:r>
        <w:rPr/>
        <w:t>, ��� ����� ������������� ���� � ��������. ���� ����������� � �� ��� �� ���������� ��� ������ �� ���������. �� ������ ����� ����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</w:t>
      </w:r>
      <w:r>
        <w:rPr/>
        <w:t>, �������� ������, ���������� ���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 ������������</w:t>
      </w:r>
      <w:r>
        <w:rPr/>
        <w:t>. �������� ���������� � �������� � ����������, �������, ������� ������, ������� ���������� ������� �������������� ��� �������� �������� ���������. ������ ����������, � ���������� �������� �������� ���� ����� ���, ���� �� ���������� 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� ������� ������ �����</w:t>
      </w:r>
      <w:r>
        <w:rPr/>
        <w:t>, �����������, ��� ��� ����� � ������, ��� ������� �������� � ���������. ����� �� ��������� ��� ������� � ���, ��� �������� ��������� ������. ������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 ���</w:t>
      </w:r>
      <w:r>
        <w:rPr/>
        <w:t>, ���-��� ���-���� �������� ���������� ������ ����� �� ����������� ��������� ������. ��������� ����� �� ����. ��� ��� ������ ��������. �� � ����� ����, �� ���� ��������� ������� ������� ������. �� ��, ��� ������ �� ���������,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��� � ���</w:t>
      </w:r>
      <w:r>
        <w:rPr/>
        <w:t>. ��������� ����������� �������� ������ � ������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</w:t>
      </w:r>
      <w:r>
        <w:rPr/>
        <w:t>, ������ ����� ������� �������, �����������, ���, ���� �������� ���������� ������� �� ���������, ������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�� 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� ����� ����������� �� ������</w:t>
      </w:r>
      <w:r>
        <w:rPr/>
        <w:t>. �������� ���������� ���������� ��������� ������� �������������. �������� �� �������� � �������, �, ��� ��� ������� ������, �� ���� ����� 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 �����������</w:t>
      </w:r>
      <w:r>
        <w:rPr/>
        <w:t>, ������ ������� ����� ������ ��������� ��������. � ����� ������� ��� � �������� ��� ������ ������� ���������, � ������ ����� ������� �������� �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 ���������� ����������� �� �������� ����� �� ������� ������ �� ����� ��������</w:t>
      </w:r>
      <w:r>
        <w:rPr/>
        <w:t>. �� ����������� ����� � ����� �������� �������,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����� � ������� ����� �� 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 � ����� � ���������</w:t>
      </w:r>
      <w:r>
        <w:rPr/>
        <w:t>. ��� �� ������ ����������� ���������� ����� � ����� � ��������. ������������ ���������� ������� ���� ������ ���� ����� ��������� �������� ����� �� ����� ���� �� ������������� ���������. �� ������� ����, �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�� � ������������� �������</w:t>
      </w:r>
      <w:r>
        <w:rPr/>
        <w:t>, ��, �� ����� ������, ��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������ �� ������, ��� ��� ��������� �������� ����. ���� ��������� �� ������. ���� ������ �� ������, � �� ���� ������. �������, ��� �� ����� ���������, ������ �����, ��� ��� ������ ������ �� �����. ����� �� ��������� ���� ����� � ������������� �������, � ������ ����������� ����� ������� ��������� ��� ���� ������ - �� �����. ���� ������ ������ ���� ��������� �������������� ������� � ������������ - ��� ������� � ���� �����. ��� ����� �� ��������� �����, � ���� ������. �����, ������� ������ ���� ����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</w:t>
      </w:r>
      <w:r>
        <w:rPr/>
        <w:t>, � ��������� �������� ������� ����� �� ��� �������. ��� ��� ��� ������� �����, ����� � ��������� ��������� ��������� ���������. ���������� ����� ������� ��� ������������������ ������, ������ ���� �� ����� ������. �� ��� �� ������ ���� �� ������� �, ����������, ������ ����� ����� �������� ���������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, �� ������ ���, - ������ �������, ����������� ��������� �����. - ���� �������. �������� �������, 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</w:t>
      </w:r>
      <w:r>
        <w:rPr/>
        <w:t>, �� �� ����. �������, ���� ������ ��� ��� � �������� ��������� 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�? ����� ��� ������ �� �����������. ����, ���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��� ��, ��� �� �� ��� �������, - � �������� ������ �������, ������ �������� ����� �������. - ������, ��� 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 �����������</w:t>
      </w:r>
      <w:r>
        <w:rPr/>
        <w:t>... �������, � ���� ������� �� ���, �������, ������� 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 � �������</w:t>
      </w:r>
      <w:r>
        <w:rPr/>
        <w:t>. ��� ���� �����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��, ����� ������ � �������� � �������, - ��������� ��������. - �������� ����� ���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, - ������ ������. ��������� ��������� �������� �������� ��������. - ���� ����,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 ������ ���� ����, - ���� ������, ��� �� �������� �� ���� ����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 �������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 ��� ������, - ������� ���-�� �� ���. - �� 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- ������ �������. - � ��� ������������, ��� �� ��������� ���� ������� ������� � 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, �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��� ��� � ��������, - �������� ��������, ����� ������� � �������. - ��������, - ����� ��, - � ����, ����� ��, ����� �����, ������� �������. ��� 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 ������ ������� ��������. ��� ���� 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- ������ ������.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� ��������</w:t>
      </w:r>
      <w:r>
        <w:rPr/>
        <w:t>. � ��������� ��������� ��� ���� ������ ��������. ����� ��� ������ ������� ������ �������� �������. ������, ��� ����� �������� ������� �� ��������, ������� ��������� ��� ������������� ��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</w:t>
      </w:r>
      <w:r>
        <w:rPr/>
        <w:t>, ����������, �� ��������� ���������������� ����� �����. ����� ����� � ���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, - ������������� �� ������. - ��������� ����� �������, ��� �� ������ ���� �� ���� �������! � � ���, ��� �� ������, ���� ��������, ������� ��, �������� � �������. -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 ���� ���-�� ������� � ������.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���.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, ��� �������� ��� ���� ��������-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 �� �� ����� ������ � ����� � �������. � ��� ��� 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 ��� � ����. �������, ������ �� ��� ��� �� �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? ����� ������� ������ �������� ������, ��� ����������� �� 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�����. � �������� ��� ������ ��������. ������ �� 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? ����� ���������. ��� �������, �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�� �� ���� ����? ��� ���� ����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 ������ � �������</w:t>
      </w:r>
      <w:r>
        <w:rPr/>
        <w:t>, � ������ �� ������ ������� ��������� ������� � �������. ������ � ��������� ������� � ��������� ���������� �� ����� - �� ������ ���� ������� �������� ��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 ����� � ���</w:t>
      </w:r>
      <w:r>
        <w:rPr/>
        <w:t>, ��� ������ ������� ��������. � ����������, ���, ��� � ������� ������ ��������. �������, �� ����� ��� ��������� ������. ������� ����� �� ������� ����, ����������� ���������� ����� 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 ������</w:t>
      </w:r>
      <w:r>
        <w:rPr/>
        <w:t>, � ������, ����������� �� �� ������, �������� �� ��� � ���������. ������� ������� �� � �����. �� ��������� �� �������� �� ��� �������. ����������, ��� �������� �������� � ������ �������, � 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 ������ �������� ���� � �����</w:t>
      </w:r>
      <w:r>
        <w:rPr/>
        <w:t>, ������ �������� ������ �� ��������� �����. �������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, - ������ ����, �������� �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 �� ������� ����� ���� ���������</w:t>
      </w:r>
      <w:r>
        <w:rPr/>
        <w:t>.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 ����� �� ������� ��������� �������</w:t>
      </w:r>
      <w:r>
        <w:rPr/>
        <w:t>. ������� � � ����� �� ���������� ������ �����, � ������ ����� 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��� ����� ��� 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�, - ������ ������. ��� ���� ���� ����� ��� �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. ������� ��������, ������ ������ �� ��������� ��������. � �� ���� -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 �������. ��� 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 �������� �������� ����������, � ��������� ������ � �������� �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 ���� ������ ���� �����</w:t>
      </w:r>
      <w:r>
        <w:rPr/>
        <w:t>. ���, ���������� � ����, ������ ������� ����, � �� ���� ����, ������ � ������ ������ �������. ������ ����������. ���������� � �� ������ �������� ���� ������� � ����������� ����� �����. ������ ����, � ������ ��� � ������� ���. ������� ���� ������� �� ������ �� ������� ���� ���������. ���, ��� ���� ��������� ���� ���� ����� ��������, ��� ��, ����� ������� ��� ������� �������, ����� � �������. ���� ������� �� �����, ��, ������ �����, �� ����� � �����, � ����� ���������� ������ �� ����� ����� �� ������ 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 ����� ����� ��������� � ��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, �������� ����, � ������� ����� ��������� � ����. ������ ��������, ����� ��� ������� � ������� 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 �������</w:t>
      </w:r>
      <w:r>
        <w:rPr/>
        <w:t>. ��������� ��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����� ����� ������</w:t>
      </w:r>
      <w:r>
        <w:rPr/>
        <w:t>, � ����� �������. ���� ����������� � ��� ����� ������ �������� ����� �����. 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 ����� ������</w:t>
      </w:r>
      <w:r>
        <w:rPr/>
        <w:t>, ����� ������ �����, �� ����� ����������� ������������� ������, ���� ������������� �����, �������� � ��������. ���-�� ������� ������� 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 ��������� ��� �������</w:t>
      </w:r>
      <w:r>
        <w:rPr/>
        <w:t>, �� 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 � �������� �� ��������� � ������� �����</w:t>
      </w:r>
      <w:r>
        <w:rPr/>
        <w:t>. ������ ��������� ������ ��� - ��� ��� ����� ��������� ���� � ����������� � � �� �� ���� �� ������ �� ���� �������� �������. �������� ������, � ���������� �������� ����� ��������� ���������, ������ ������������ ��������. ������ ��������� � ���������� ����� ���� � ���� ����. ������ �� �� ������ ������ � ����� ������, �� ���������� ����� ��������. ������� �� ��� ���� ������ �������� ����� ���������� ��� ��� ���, ��� 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 ������ �������, � �������� � �������� ���� ������ ���� �� ����. ��� �����, ����� �������� ������� �� ������ �������� ������� �� ����������� �� ���������, ��� ������������ ��� ���������� �� ����� ������. ���, �� ������-�������� ����������� �����, ���������� � �������� ���, �������� � ����� ������. ��� ����� ����-�����������, � � �� ��� �����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 ���</w:t>
      </w:r>
      <w:r>
        <w:rPr/>
        <w:t>? ��� ���� ��� ��� ��� ������ ������ ����-�� ������ ���� � �� �� ��������? �������� ����������, � ��� ������ ��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� ��� �� ��� �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 - � ������� ������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 ������ � ����� ��������� 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- ������� ���, - ��� �������� ������� ��������� �� ���� "������". 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- ������� ��������, �� ���,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 � ��������� ���� ���� � ������� �� ���� ����� ����, ���������� ������. ���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� �� ���� ��������� �������� �� �����. 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</w:t>
      </w:r>
      <w:r>
        <w:rPr/>
        <w:t>, �� ��� ��� ����� ��������. ������ ��� ����, � �� �������� �������� ��� ������������ ����� � ����� �����. ������� ������ �� ��������, ��� ��� �����? ������� � ��� �� �������� ������ �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 ��� �� ��� ����� ������� ������, �� ������ �� ������ ������� ������ ����� � ����� �����. �� ����� � ����� ��� �� ���������, � �� �� ��������� ��������� ��� ����� ���-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 ������, -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 ����������, - ��������� ��� ������. - ��� ������ ������ ������ ����, � ���� ���� �� � ������� ��� �������� ������ �������. �� ������� �� ��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 ������ ��� ����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� �������� �������� ��� ����� �����. ����������� ���� ������ ������� ��� �������. ����� ����� ��������, ������� ������. � ��� �� ����� ������� � ������ � ��������, � �����, �� �������� "���", �������� ��, 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. ��� ����� ���������. �����, �� ������ ������ ����� ����� �������. � ��� ������ ������, ��� �� ����� �������. �������, ����� ������� ���, ���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���� �������� ������ �������� ����� ������. ��� ������, � ��� ������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, ��� ��� ������ ��������. ������� ����� ����� �������� � ����� ����� ������� ����� �����. ������ ��� ���� ���� 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</w:t>
      </w:r>
      <w:r>
        <w:rPr/>
        <w:t>, � �� ���������, ��� ������ ���� ������ ����������. ����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 ������� ������� 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 ��� ������� ������ �������. ����� �� "���" ������ "����" � "����" - ����� ������� ����, ����� 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. � ������ ������, ��� � ���� �������, ����� ��� ����� ����� � ������ �����, �� ��� ����� ����. ���� 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, � ���� ���� ������ ���� �� ��������. ���������� �� ���� ���� � ��������� �����, �������� �������� ��� ���, ������ �� ����� ���� ����, ����� �������� �����, ����� �� ������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 �������� �� ����</w:t>
      </w:r>
      <w:r>
        <w:rPr/>
        <w:t>, �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</w:t>
      </w:r>
      <w:r>
        <w:rPr/>
        <w:t>, ������� ��������� ���������������� �����. �������� ��� �������, ��, ������ �����, �������� � ������ ����� ��� � ������ ��� �� ������ ������ ���, �������, 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 ���������� � ������� � ������� 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 ����� ����� ����� ��� ����� ������� �� ������,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 �� ������ ������</w:t>
      </w:r>
      <w:r>
        <w:rPr/>
        <w:t>,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, -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 ��������� �� ���������. ��� �� ������� �� �� �������� ������ � �������. �������, ������� �� �� ���,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 � ����. �� ��������� ��. - ������ ������� �������� ��������, �� ������ ���� �������� ������� ������. ���� ����� ���������. �� ��� � �� ���, � �� ��� ���, ���� �� ������� �����. ��� ���� �� �������� ��� ��� �������. - � ������, ����� ����� � 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���� ����� ��������. ��� ����� �������� � ����� ������ �� ��������. ���� �����������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- ������� �������, - �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 ����� ������� � ����� ���, - �������� ������. -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. �� ��������� ���� ��� ��������� ������� ������, ��� ������ ���������� ��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 �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 ���������, ��������, - ������ ������. - � ��� � ��� �������. 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 ������ ������� �������� �������. ������, ��� ��������� ����� 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��� ����� ��������</w:t>
      </w:r>
      <w:r>
        <w:rPr/>
        <w:t>, �������� ��������� ����� � �������� ������. ������� �����, ������ ������, ��� ��������� ���� ������ � �������. �������� ����� ������ ��� �������� ������� ������������� �� ����������. ���� ��� � ������ ��������� ������ ������� ������ �������, �� 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 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, �����, ��� � ������. �� �����, ��� �� ��������, ������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���� ����� ������</w:t>
      </w:r>
      <w:r>
        <w:rPr/>
        <w:t>. ���� ��� �������� � �������� ��������. ���� ��� ��������, ������ ��������� �� � ���������� ������, �� ������� ����� � � ���������� � ���������. ������� ������,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 ������ � ������� ��� ��� � ������� � ���. ���������� ���� ������ ���������, �� � ��� ���� 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 � ����</w:t>
      </w:r>
      <w:r>
        <w:rPr/>
        <w:t>, � ������ ����� �� ������������, ����� � ��������� ��� ��������� ��������. ������ ���� ������ �������. �� �������� ������, ��� ���� ������, ������� �� ������ ������� �� �������� � ���� ���������� ������� ������, ������� ��� ������ ������� ��� 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 ������� ������ ��������� � 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 ������� ������ � ��� ����������� ����� ��� ������ �� ������, ��������� ������ �������� ��� ����������� ������� �����. ��������� ��� ��� �� ������ � ������ ���������� �����, ������� �������������� ��������� ������ �� ������, ����������� �����, ��� ����� ������������� � 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 ����������</w:t>
      </w:r>
      <w:r>
        <w:rPr/>
        <w:t>. ����� ���������� ���� �� ��������� ������� �����. ����� ���� ��������� �������� �� ���������. ����������� �����, � � ���������������� ��� �������� �����, ����� ��-��� ���� � ������� ��������� � ���� ����������� �����. ������, ��� ��������� ������� ����� ���������, �� �������������� ��������. ����� �������� �� ������ ����� 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 ��� �� �����</w:t>
      </w:r>
      <w:r>
        <w:rPr/>
        <w:t>. ��, ��������, ����� ��� � ���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�� ������ ��� ����� ���������� ����� ������� � ����� ������</w:t>
      </w:r>
      <w:r>
        <w:rPr/>
        <w:t>, ���������� ��� ������. ��� ������� ������� ���� � ������� ���������� ��� ���� �� ��������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����</w:t>
      </w:r>
      <w:r>
        <w:rPr/>
        <w:t>, � ��������� ��������� ����� ���������� � ������ ���� ��������. �������� ������ �������� ��� ����, �� ��� ��� �� �������� ����� ������� �������. � ��� �����, ������ ��������� ������,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? ��� ����������. ������� ���� �� ������� ��� ��������� ������ � ����?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�</w:t>
      </w:r>
      <w:r>
        <w:rPr/>
        <w:t>, � �������� ������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 ����� ��� ����</w:t>
      </w:r>
      <w:r>
        <w:rPr/>
        <w:t>. ���, ���� � ���� �������, ���������� �������� ����� � ����������� �������� �����������. ����� ���� ����� �� ������, ��� � ����. � ��� ������ ����� ������ ��� ��� ���������� ������������, ����� ����� �����,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��� �������� �������� ����� �����������. ����, ������� �� ����, �������� ���, ��� ��� �� �����������. �������� ���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 �������</w:t>
      </w:r>
      <w:r>
        <w:rPr/>
        <w:t>. ��������� ���� ������������ �������, ��� ��� ��� ���� ����� ����, �������������� ����, ��� ����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! ������ ���� ���������, 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 �������� ������� � ��������� ����������, - �������� ������ ���������� ��������, ��������� �������. - � ����� ������� �� ������ �� ���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�� ����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? ��� ���, �� ������� ������ ��������? ����� ���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 ��������� ������</w:t>
      </w:r>
      <w:r>
        <w:rPr/>
        <w:t>, ��� ��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.. ��� �� �������� �� ��������� ������� ��� ���� �����������, �� ������� ����� �������� ����� �� ����-������? ��������� ������. � ������, ��� ������ ��� ������������ ������ �����������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. ����� ��������� ��� ����������, ��� ����� ��������� �����.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 ������ ���������</w:t>
      </w:r>
      <w:r>
        <w:rPr/>
        <w:t>. ���� ��� ����������� �������� ��� ����� � �����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����� ���� ������, - ������� ������, - �� ���������� � ���� � ������ ����. ����� �� ������ �������� �����. ����� ������� 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� ���������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 ������ � ���� ��������? ����� �� �� ����������� ����������? ����� ���� ������ �����. ��� ��� ��� 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 ����</w:t>
      </w:r>
      <w:r>
        <w:rPr/>
        <w:t>, ������ � ���� ��� �������� ����������� ���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 � �����. �� �� ������ �������� 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</w:t>
      </w:r>
      <w:r>
        <w:rPr/>
        <w:t>- ������� ���� � ������ ������. ���� ����� �� � ��������. ������ ���������� ����� ������ �������� ������������� �����. � ����� �� �� ����� ����� - ����� ������� �� �������� � ����, ������������� ��������� �������������. ���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��! �������� �������� ����� ������� � ������ ����� �� ����������, � ����� ������ ���������� 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- ������ ��, - ���� ����� �� �������, ���� ����� ����� ����� ����� �������. ����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 ������� �������� ��� �����. ������� ������� �� ������, ��� ��� ���������. ��� ������� ���� � ������, � �� ��� �������� �������� ���� ������ ����, ���� ������ ���� �� �� ������ ����� ����. �����, ��������� �������, �� ������ ������. ��, �������, �������� ���� ������� � �������� �������� � ���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 ����������� ������</w:t>
      </w:r>
      <w:r>
        <w:rPr/>
        <w:t>. ������ ����. ����������� ���� ������ ���� ���� ��� ���������������. ������� ������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��� ����� � �������. ���, - ��������� ��, ������� ���� �� ���������, - ���������� � ����� � ������� ����� ���������, ��� � ��� �������� ����� ��������� �����. ����� ������ ������ ��� ����� �� � ��� � ���� ��������. ��� ����� 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, - ����� ��������� �������� � ����� ����, ������ ����� �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 � ��� ���� �������� ����� ��� �� ������������ ���������, ������ ��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��</w:t>
      </w:r>
      <w:r>
        <w:rPr/>
        <w:t>, ������ ���� � �������, ����� ��������� ����� ����������. ��� ���� �������� �������, � �������� ���������� ������ ��� �������� ���, � ����� ������ � ��� ��� ������ �� � ������ ���. ���, ����� ������, �������� ��������� �� �����, ��� �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 ������</w:t>
      </w:r>
      <w:r>
        <w:rPr/>
        <w:t>, ��� ������� � ����� �� ���������� ��� ����� ���������� � ��������. ���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������� �� ������� � ��������� �����</w:t>
      </w:r>
      <w:r>
        <w:rPr/>
        <w:t>, �������� ���������� ����� �������� �������. ���-�� ������-������, � ������� �����, ���������� ���� ������������ ����. ������ ��� ����������� ��� ��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 � �������� ����� ��������</w:t>
      </w:r>
      <w:r>
        <w:rPr/>
        <w:t>, � ������� ������ ��������� � �������� ���������. ��� ���������� ������ �������� ������ ���� ����� �� ������� � �������� ����������� ����. �� ����� �� ����� ��� ����� ����������, ����������� ������ ����� ��������. � ��� ��� �� � ����. ����� ������� �� ��� ��������� ������. �� ������ ���� ������,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�</w:t>
      </w:r>
      <w:r>
        <w:rPr/>
        <w:t>, ��� ������� ������ ������� �� ���, ��� ���� �� ��������. ����� ��� � �����, ��� ��� ����� - ������� �������� �������. ��� ����� ������ �� ��� �� ������ ������ �� � ����. ���� �� �� ������� �� ���������, ������������ � �� ��������������, �� �������� �� ��������� � ������� � ������������ ����������. �� ���������� �� �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 ��������� �������</w:t>
      </w:r>
      <w:r>
        <w:rPr/>
        <w:t>. �� ��� ������� � ���� ������ ������ �����-��. ������ ������ ���� ���������� ����������, ��� ������� � ������ ������ � �� ���������. ������ ����� ����� ����-�������� �������� ���������������� ������. ������� �������� �� ������ �� ������ ������. �������, �������������� ����, ��������� ��������, ��� ����� ����, ��� ������ ���-�� ������� �� ����� ��������� ����, ������� ������ ���-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</w:t>
      </w:r>
      <w:r>
        <w:rPr/>
        <w:t>-���� ������, ���, �������� ������ ���, ������� � �����, �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 ����� ��������� ���� �������</w:t>
      </w:r>
      <w:r>
        <w:rPr/>
        <w:t>-������ � ������������� ������� � ������������ �����������. ���� �� ��������� ��������� �� ������, �������� � ���. � � ���, ���� ������ ��������� � ��� ������, � ���� ��� ���������, 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, � ���-�� 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</w:t>
      </w:r>
      <w:r>
        <w:rPr/>
        <w:t>? �� ��� ���������� ������ ���������. � ���� ��� ����� ������ �� ���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 �� ������</w:t>
      </w:r>
      <w:r>
        <w:rPr/>
        <w:t>. ����� ���, ������ ���������� ������ � ������ �����, 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 ������... - ����� ��. ��� ��� �� ���� ��������. ��� ������ ��������, ��� ���������� ����� �������. ��� ��� ���������� ���� ����� ���. ��� ��� �������� �� 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 �� �� ���� ��������. ������ ������� �������, ������ �� ������, ���������� ���� � ���. ��� ���, ��� ��� � ������. �� ��������� ��������� ���� ������� ������ ���������.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 �������, ���� ������� �������� ����� ��� �� �������� ����� �������� �����. ���� ������� �������� ����� ���� ������ ��� ������� ���, �������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 ������ ������ ��������! � �������� ���, � � ���� ��� �������? ������� ��������� ��� ����� � ���� �������� ����������������! � �� ����, ��� ���� � ���� ����!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 �������, ���� ������� �������� ������ �������� ��, �� ��� �������� ����� ���������, ��� ��� ����� ������� 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! � �������� ����! � ���� �������� ���, � �������� ��������, � ������� ����, � �������� ���� � ���� ������. ��� ����� ���� � �� �������� ������� 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 �������, ���� ������� �������� �������� ���������� ���, ��� ������ ���� ����� � ��� ��� ���� ������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���� ����� � ������ ���������</w:t>
      </w:r>
      <w:r>
        <w:rPr/>
        <w:t>, � ��� �� ������� ��� �����, ��� ��, �� ��� ���,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� ����� �� ��������! ������� � ����� �� ������� ������. ��� ������ �� ���������. � ������ ���� �������������, ��� ���������� �������� ��� � �����-������� ��������� ������.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 ����� ������� 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�� �����, ��������� ��� ������ ���. � ���, ��� �� �������� ������� �� ����� ������. ���, ��� ����� ���� � ��������� ������� 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! ��� ����� ���������! ��� �������� � ������������ ������! ��� �� ���� ��� �����������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, ��� �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, ���. � ���� ������ �����-������ ������ ��� ���-�� � ���� ����. � ������ ������ �� ���� ����� ������. ��� �����, ����� � ��� ���� ����� � �����, � � �� ���� � ��� ������. ��� ���� ��� � ���. ���� �� ������� �������. � �� ���� �����. �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 ������, ��� ��� ��� ������������ ���������, ������� ��� � ������ ����� �, �������, ������ ��������, ��������� ���������, ������� �������. ��� ������, ��� ������ ����� ������� �� �������� �� �����. � ��� ��� ��� �������� ��������� � ���. ��,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�, �����... -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 ���������� �������</w:t>
      </w:r>
      <w:r>
        <w:rPr/>
        <w:t>, � ����� ���� ���� ������ 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��� ����� ������� � ���� �������� ������� 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�� ���������� ������������ ������ ����������</w:t>
      </w:r>
      <w:r>
        <w:rPr/>
        <w:t>. � �������� �������� ������ ������ �� ������� ����������� ����� ������� �������, ����������� "������� �� ������". ������ � ��� ������ � �������� ����. ��� ������� � ������ ������� ����� ������ ������. ���� ������� ����� ������� ������ ������������, �������� ��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 ������ ���������� ��������� ������</w:t>
      </w:r>
      <w:r>
        <w:rPr/>
        <w:t>. ��� ��� ���������� � ����� ����� �������������� ������, ���� � ������ ����� �� ������� � ��� ���������� �������� ��������� ����� ��������� �������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��</w:t>
      </w:r>
      <w:r>
        <w:rPr/>
        <w:t>, � ��������� ��������� ��������� ������ � ������ ������. ����� ���������� ����� ������� ����������, ����� ��� ������ ������, �����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 ����� ������ �����</w:t>
      </w:r>
      <w:r>
        <w:rPr/>
        <w:t>. ���� ������ ����� � ������� ��������� ��. ���� ������� ����� ���-������ �������, �� ������ ����������� ���� ������.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</w:t>
      </w:r>
      <w:r>
        <w:rPr/>
        <w:t>, ��� �������� ����. ������������ ������� ���������� �, ������ �����, ����� �������� �������. � ������ � ��� � ���� ���, 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 �������� 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 ���� ������������ ������, - ������� ������� �������. �� ������� ����, ������� �������� 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�� ��������� �����, - ����������� �������� ����. �� ��� ������� �� �� �����.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�� ������? ������ ����� ����-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 �������</w:t>
      </w:r>
      <w:r>
        <w:rPr/>
        <w:t>. ���� ��� �������, ���� �������? �� ����� �� ������ ���� �� �����. ��, � ��� �� ������ � ����� �����, ��������, ��� ���� ����� �� ������������, ����� 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 ���� ������� ��������� ������? - ��������� ��. ������, ��� ��� �������. 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��� �� �����?! - ������� ���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 � ��������� �� ��� ����� �������� ������ - ��� ����, �� ������� ����� ��������� ������ -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��� ����� ����, - ������� �������. - � ������ ����� ������� �����. ����� ���������.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 �����������? ������� �� ����, ��� ������� ����� � ��� �� �����? ����� ��� ���� �����.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 �� ������������, - ������ ���-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 �� ��������� �����, - � ����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 ����</w:t>
      </w:r>
      <w:r>
        <w:rPr/>
        <w:t>. ��� ���� ����������. ����� ���� ������� ����������� ��������, � ��� ������ ��������� � �����! �� ���, �� ������� �������? ������ ������� ������ ����� �����. ������� �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�</w:t>
      </w:r>
      <w:r>
        <w:rPr/>
        <w:t>-��������� ���� ������ �������� ��������� ���������� ����������. �� �� ��� � ���� ����������. ���� �� ���������� � ������ ������. ������ �������� ������� �����. ������� ����, �������� � ���� �� ���������, ��������� �����������, ������ � ���� 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� �����, �� ������ ���� ������ ������, ����� � ��� ������ ��-��������� ��������. ��� ��� ������ ������ �� ���� ������� ������, ��� 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 ������ �������� �� �����������. ��� 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 � �����</w:t>
      </w:r>
      <w:r>
        <w:rPr/>
        <w:t>. ��� �����, �� ����� ������� �����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�� ������� 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���� ������� ������� ������ ��������</w:t>
      </w:r>
      <w:r>
        <w:rPr/>
        <w:t>. ������ ������� �� ������� ��� �� �������� - ���������, ������� � 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 ������ � ����������� ������� </w:t>
      </w:r>
      <w:r>
        <w:rPr/>
        <w:t>- ����� �������������. ��������� �������, ����� ��������� ������� ������ ������� ��, �� ��� �� ����������� ��������� �����������. �� �����-������� ������ ��������� ������ �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 ����</w:t>
      </w:r>
      <w:r>
        <w:rPr/>
        <w:t>. �� ����� ���������, ��� ��� ��������� ��� � ��� ���, ���, � ���� ���������, �� ����� ������� � ���� � �����. ��� ���������� �� ���� �������. � ��� �� ������� ���������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 ����������� ����������� �������� �������, ��� �� �� ����� ������ ����� ��������� ����� ������, �� ������ �� �� ��� ���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� ������ �������, - �������� ������. - �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��! � ����� ������, �� 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 ������ 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, ��� �������� ��� � �����.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�. ��� ������� �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. ����� �� � ����. - �� ��� ���, ��� ������ ����, ������� ���� ���������� ������. ��������, ��� ������� ���� ���� ��������� ������. ���� ���� ������� �������� ��� �� ���� ������, ������� ������ ������ ����������� �����������. �� ������ ������ ����� ������. �� � �������, ���� �� �������� ���������, 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 ������ ������� �� ������</w:t>
      </w:r>
      <w:r>
        <w:rPr/>
        <w:t>,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 ����</w:t>
      </w:r>
      <w:r>
        <w:rPr/>
        <w:t>. ���� - � ������������ �����. ����� ����� ������� ����� ������� ��� ���, ������ 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���� ������</w:t>
      </w:r>
      <w:r>
        <w:rPr/>
        <w:t>. ������� ������ ���� � ���� � ����� �� ���������� �����. ���� �����. ������ �� ������. ������ ���� ����� �� ����� �������������� �������. ��� �������. � �������� ������ ��� ��������. ���� �������� ����� �� ��� ��� ������ - �� �� ������ ������ ��� ��������� ����� ������. ������ ��������� ��������, � ������ 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, ��� ���, �������� �������, ������� ������� � ���� �������� ����� ����, ��� �� ������� ��� �� ������� � �� ���������� � ���������� ������� �� ��� ������� ��� - �������� � ����. ����� ������ �������� �� ����� ������� � ���� �� ������ ������ 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 ������ ����</w:t>
      </w:r>
      <w:r>
        <w:rPr/>
        <w:t>. �� ����, ���������� �������� �������� ������, �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 ������ �������� ����� ����� ����</w:t>
      </w:r>
      <w:r>
        <w:rPr/>
        <w:t>, � ��� � ������� ����� �������� �� ���. ��� ������, ��� �������, ��� ���� ��������, ��� ���� ����� � ����, ��� ���� ��� �������, ��, �� ������� ����, ���������� ���� ��� ������ ����. ����� ��� ���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 ���������� ������</w:t>
      </w:r>
      <w:r>
        <w:rPr/>
        <w:t>. �� ������ ���������� ��� ��������� �����, � ������ ����� ������ ���������. ��� ������� ������, �������� � ��������� ���� ������� ����� ����� ���� 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 ������ � ���������� � ������� ������ �������</w:t>
      </w:r>
      <w:r>
        <w:rPr/>
        <w:t>, ���� ����� ����������� ������� ������ ������ �� ����� ������. �� ���� ������� � ������� ���� �� ������� ��������� �������-���� ���������� ����� �������. ��� � �������� ������ ������� ��������� � ��������� � �����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, ���� �� ���� ���� ���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 ���� ������</w:t>
      </w:r>
      <w:r>
        <w:rPr/>
        <w:t>. �����, � ������� ������� �����, ������ ����, �� �����. �������� ����������, ��� ���� ������ ������� �������� ������ �������������� ������� � ���� ������� �����, �� �� ������ �������. ����������� � ���� �������������� ������, �������, � ����� ����� ����������, �������� � �������� ��� ����� ����� �������. � ��� ��� ������� �������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 ��� ������� ��� ������� ����� �������� �������. 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 ��� ���� �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 ��������� ��������. ������ ��������� �������� ������� �����. ��������� ��� ������ ������� - �������� ������ � ���������� ������� �������� � �����. ���� �� �� �� �����, �� ������ ��� ��� ��� ���������� � ����� ���� - ������� ������� � ����, �� ���� ������� �����������. ������, ������� ��� �������� ���������� ���������� ������ ������ � �������.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 ����� �������� ��������</w:t>
      </w:r>
      <w:r>
        <w:rPr/>
        <w:t>, ����������� 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</w:t>
      </w:r>
      <w:r>
        <w:rPr/>
        <w:t>, �� �������� �������� ����������� ��� ������� ������ ����������� ��������. ����������� ��� � ��� ����������� ������ �� �� ���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� ��������� �� ����� ������ ������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, ������ ������� ��� �������� � ������� �� ����, � ������ �������� ��� ���� ���������. �������� ���� �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���� ���� ���������� � ��������� ����� ������� ��������� ������� </w:t>
      </w:r>
      <w:r>
        <w:rPr/>
        <w:t>-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, �������� ��� ������ �� �������, - ������� ��������-�������, ������ ������� ����� ������ ���. - ����� �� �����,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 ������� �������� ���</w:t>
      </w:r>
      <w:r>
        <w:rPr/>
        <w:t>. ����� ����, ��� ������� ������, ������ ��������-������� ����� ������ ��������, ��� ����� �� �� �� ����. � ��� ����� � ��������� ����, ���������� ���������� 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 ����� ������ ��� ����� �������� �������� � ������������ ������� ��������. ������ ��������-������� �� ��� ��� ��������� � ����� ��, ��� ������ � ����� ������������ ��������, ��� ��� ������ ������� �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����� �����, ��������� ������������ ��������� ������ � ��� ���� ������ ������ �������. - ��� ��� ���������? �� ������ ��������, ���� 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, � ����� � ������. ������� ������ �� ���� ���������. ��, �������, ������ ������ � �������, � ����� ���������� �� ��� ������. ���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 ���� ������� ��������, - ����������� ������� �����. ������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����� �����. - � �����, �� 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 �� �� �����, - � ������� ������ ������� ��������-�������, �� � ���� ������ ���� ������ �������. - � ������ ������, �� ������ ���������� 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�</w:t>
      </w:r>
      <w:r>
        <w:rPr/>
        <w:t>. ��� ������ �������� ������, � ������ ������ ������ �������� ����� ������ �����. ����� ��������� �������������� ���������� ���� �������� ������� �����. ������ ���, � ������ ��������� ����������� ������, ��������� ������ 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, �������� ����, ������� �����, � ����� ������� ��������, � ����� ��� ������� �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! ���! ���-��-���! - ��������� ��������, � ����� ������ ����� �� ������ ����� �� �������. ��� �������� �� �������� ����� ���������, � ������ �� ����� ���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 ��������� �� ������ ���������� �������� � ������� � ������ ������</w:t>
      </w:r>
      <w:r>
        <w:rPr/>
        <w:t>. �������, ��������� ����� ��� ��������� ������� ����� ���� ����, ���� ����� ��������� ����������� ������������. ��� ��� ������������� ���������� �������� ��������� �������� ������. ��� �������� ������� �������� �� ������� ���� �����������, ��������� �� ����������� ���� ����������. � ������ ����� ����� � ��������� �������� ��������� �����. ��������� ��������� ������� � ������� �����, � ������ ��� �� ���������. ���� ����������� ������, ������� �������� �����, ������� �������� ���������� ������ ������ ������. ������ ������ � ��������� ���� 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�����</w:t>
      </w:r>
      <w:r>
        <w:rPr/>
        <w:t>. ��� ���� ������ ������. ������� �������, ���� ����,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 ������ � ��� ������� ��� ������ ����� ������� �������� � ���</w:t>
      </w:r>
      <w:r>
        <w:rPr/>
        <w:t>. ��� �������� �� ��������� ����� �� ��������� ������, �������������� ������� ����. ���� ���������-��������� �� ��������� �������, ������������� � ��������, ��������� � ��������. ��������� ���� ��������� ������������ ����������, ������� ���������� �������, ����� � ������ ������������� � � ������ ����� ����� ��� �������. ��� ������ � ��������� �� � ��� ���� �������. ������� ������������ ������� ����, ���������� ����� � �������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</w:t>
      </w:r>
      <w:r>
        <w:rPr/>
        <w:t>, � ������� ��� ������ ������������ �������� �� �������� ������� �����. �������� �������� �� �����, � �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��������� ��������� ���������, ���� ������������ ���� �� �����. �� ���� ���� �������� ������� �������. ������� ��������� ���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 ������ � �����</w:t>
      </w:r>
      <w:r>
        <w:rPr/>
        <w:t>, ���������� 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 ��� �� �������� ������������? - ������� ��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 ��� �� ���������� � �� 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 ������ � ������� ������� �������</w:t>
      </w:r>
      <w:r>
        <w:rPr/>
        <w:t>, ������ ������ ����� �� ������� � ���-�� ������������ ����. ������ ������� �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 ��������� � ����</w:t>
      </w:r>
      <w:r>
        <w:rPr/>
        <w:t>-������ ����������. �� ������ � ��� �� ����� � ��������� ������� �������. ���� ������ ������, �� ����� ��������� ������� 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 ����������� �������� ������</w:t>
      </w:r>
      <w:r>
        <w:rPr/>
        <w:t>, �, �������� ���-�� ����������������, ����� ������� �����. �� 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 �������! - ������ ������. - �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 ��� ��� � ��� ������. ���������, �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��� ����. �� ���� ����� ������ ������� �������, ��� ����������, �������� ������� �������. �� ��� ����� ���� ���� ����������� ����, ��� ��������� �� �� ���������� ����� �����, � ������-������, � ������ ����, ����� ������� 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 ��� ������</w:t>
      </w:r>
      <w:r>
        <w:rPr/>
        <w:t>. � ����� �������� ������ ������ ����� �� �����, ��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� ���� ����! - 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: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, ���� ������� �� ���������� ����� ���� ������. � ��������� ����� ����� ��� ��� ����������� ������ ������. ������ �������� ���������� ������� ����� 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, ����������� ��-�� ����������� �����, ��������� ��� ����� ��������� � ������� ����� ������� �� ������������ �����. �������� �� ������ � ����� ���� �� ��� - � ����� ��� ��-��� ��������� ������� �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����� ������</w:t>
      </w:r>
      <w:r>
        <w:rPr/>
        <w:t>. ��� �� ����, ��� ���� ������ � ������� ������������. �������� �� ������ ������ ������. ������� �������� ��� �������� �������, ����� ��� �������� �������� � ����� �������. �� ����� � ����� ������ ���� �������, ������ ������ �� ������� �� ��������� ��������. � ���� ���� ��� ������ ������. �����, ����� ����� �� ����� �������� ��������� ����, � ����� ���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 ����� ������ ��������� �����</w:t>
      </w:r>
      <w:r>
        <w:rPr/>
        <w:t>-����������. ����� �������� ������������ ����� ����� ������ ����� ������������ ��������. ��������� �������� ������ �� ��������� ���� � ���� �������� ��-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��������� �� ��������� ������ ��������, � ������� �������� �� ����� ������ ���� � ��������. �� ���� ������ ����������� �������. � ������, �� ��� ��� ����� � ��� ����� ���������� ������� ����������. ������� ������� � �������� ����. ��������� �������, ������ �� ��� ���� �����, �������� ���������� �����. ������ � ����������� ������, ��� ����� � ��������-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 �� ����� </w:t>
      </w:r>
      <w:r>
        <w:rPr/>
        <w:t>- ��������� ��� ������� ���� ��������� ����� ������ ������� �����. ��������� ����� ������� ������� ������ ����� ������� �� ��������� �� ������. �� ����������� ������ ������ ������� ������� �����, � ������ � ����� ���������� � ������� ��������. ����� ��������� ����� ������� � ������������, ����� ������� �����. �� ������, ��� ��� ������ ������� � ����� �����, �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! - ���� �����, ��� ��������� 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�����! - ������� ������ �������, � ��������� �������� ���������, ���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 �������� ������</w:t>
      </w:r>
      <w:r>
        <w:rPr/>
        <w:t>, �� ������� ������� ����� ��� �������� �� � ����. �����, ��������-������� � ���� ������ ����������, �, ��������, ������������� ������, ���� ������ �������� ��������������. ���� �� �� 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, ���� �������� ��������� ����� ���������. �� �������, � ������ ���� ����� �� ���������. ��������� ������� �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 ������� ����������</w:t>
      </w:r>
      <w:r>
        <w:rPr/>
        <w:t>, ��������� � �����, ������� � �������� ��������. �������, ��������� � ����������, ��� ������� ������� �� �����. �� ������� ���� �������� ������ ��� � ������. ���� ����������, ����������� 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</w:t>
      </w:r>
      <w:r>
        <w:rPr/>
        <w:t>, �� ������� �� ���������. �������� ���� �� ����� ������� ��������-�������� � ����, � ��������� ������ ������� �� ����. � ��������� �� �������� �� ����. ������ ��������� � ��������, � ���� � �������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</w:t>
      </w:r>
      <w:r>
        <w:rPr/>
        <w:t>. ����������� �������� �������, � ��������� ����� �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 ��������� �������� �������� �� ������ ��������</w:t>
      </w:r>
      <w:r>
        <w:rPr/>
        <w:t>, ��� ����� �������-���� ������� ���������� �� ����� ��������� �������. ������ ����� ���������� 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 �����</w:t>
      </w:r>
      <w:r>
        <w:rPr/>
        <w:t>. ������������ ����� ������� � ����������� �������, � ����� ���� ����������� ������� ��� �����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� ������ ������ ���� ����������� ��������</w:t>
      </w:r>
      <w:r>
        <w:rPr/>
        <w:t>, �� � ������ � ���������� ������ ������ ��� ���� ��������� ������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 </w:t>
      </w:r>
      <w:r>
        <w:rPr/>
        <w:t>- � ���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 ��� �����</w:t>
      </w:r>
      <w:r>
        <w:rPr/>
        <w:t>, ������� �������� ���������. �� �������� ��������� ����� ����������, ������� ���������� ���������, � ���������, � �������� ����� � ������. ����������� ������ �������, ������ �� ������� ������ � 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�� ������� �������� ���������������� ������������� �� ������� ���������� ������ ����</w:t>
      </w:r>
      <w:r>
        <w:rPr/>
        <w:t>. � ������ ��� �� ���������� ����� �� ����� ������� ������� ���� ������� ���������. ����� �� ���� ����� ���������� ������ ����������� ����������. ������ ����������, ������������ ��� ������� ��� ����� ���� ����� ��������� �����. ��� ������ �� ����� �������� � �����������. ������� �������� ���� �������� � �� �����, � �� �����. ������ ������ � ������ ��������� ������� ���������� � ���, ���� ���� � ������� �����.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 ��� �������� ������� ����������</w:t>
      </w:r>
      <w:r>
        <w:rPr/>
        <w:t>. ������ ����, ��� �������� ������ ����� �� �����, �������� � ��� ���������, ������ ���� � ���� ����� �����. ��������� ������� �������� ��������, �� ������� �� ���, �� �� ���������� ����� ������. ������ ��� � ���������. � ��� �� ��������� ��������� ����� �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, ����� ��������� ������ �������������� ��� ��������� �������, � ������ �� ����. ��������-�������, ����� �������� ��� �������, �������� ������ 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, - ������ ����� ������. ������� ���� ������, ���� ������� ������� �������� ������. ���, ��� �� � ��� �� ���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 �� ���,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����� ������, - ��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 ����� ���������� ���������</w:t>
      </w:r>
      <w:r>
        <w:rPr/>
        <w:t>. ���������� ����� � ����� ��������, ��������� ������ ���������� ���� ������. ������� ����� ����� �� ��� �����������, � � ������������ ���� ������ ���� �� ������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����, �������� � ���� ������, �� �� ���������, 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</w:t>
      </w:r>
      <w:r>
        <w:rPr/>
        <w:t>, � ��� ����� ������� � ���� ����� ��������, ���������� ���� �������, � ���������� ��������, �������� � ���������. ������ ������ ��� ����� ������� ���� ������ ��������, �� ������ � ����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 ����</w:t>
      </w:r>
      <w:r>
        <w:rPr/>
        <w:t>. � ������, ���� �� ������� ����, ������� ������, �� ���� ������ ��������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 ������ ��������</w:t>
      </w:r>
      <w:r>
        <w:rPr/>
        <w:t>, �� ���� ��� ��� �� ����. � ���� �� ������ �����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�����! - ��������� �������,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 �����</w:t>
      </w:r>
      <w:r>
        <w:rPr/>
        <w:t>-�� ��������, ����� �������, � ����� �������� ��������� � ���� ����� ���, ��� �� ������ ��� ����. ������ �������� ��������, � ����� �� ��� �������� ������������ �� ������ ������ ������ ������. ����� ��� ���� �� ��������� ����� ���������� �����, 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� �� �����������</w:t>
      </w:r>
      <w:r>
        <w:rPr/>
        <w:t>, ���������� �������, ��������� ��� ������� ����, ������� ����� �� ������� � ������. ����� ����� ������� ������, �� �� ����� ������ ����� ������ �����. � ����� ������ ������� ���������� � ���������������� ������� ������� ��������� � ����������� �����������, ����� �� � ����, ������ ������� � �����,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 ��������-�������, �������� �� ����� ������ ���������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 ��� � ����� ������</w:t>
      </w:r>
      <w:r>
        <w:rPr/>
        <w:t>. �������-�� �� ��� � ������ ���� ��������� �� ��� �����, ����������� ��� ������. ��� ��� ������ ��� ����! � ��� �� ��� �������, ������ ����� �������, ��� 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 ��</w:t>
      </w:r>
      <w:r>
        <w:rPr/>
        <w:t>-�� ���� ����� ���������� ������� �� ��������� ����������� ������ �� �������. ��� ������� ������ �� ���, ��������� ������, ��� ������ ������ �� ����� �� ������ �������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 ����� ����� ������� ���������� ����������. ����� ������� �� ������� �������� ������ � ���, ��������� ������ �����. ������, �����, ��������-�������� � ������� ������ ����� ���� ������� �����������. ����� ������ ��������� ������. ��������� �������� � ����� ����������. ���� ������� ����, ���������, �� ���������� �� ������ � ���������, ��� �� ����������� ��������� �����, ����� �� ������� �������� ��������� ���������� �������� �������. �� ���� �� ��� ������ ����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����</w:t>
      </w:r>
      <w:r>
        <w:rPr/>
        <w:t>, � ����������� ����������, ����� ����� ���������, �������� �� ���������� ���� ������� �����. ����� ��� � �� ���� ���������, �� ���� ������� �� �������� ��������, ������ �� ���������, � ���� �����, � ����� ���� � ������. ���� ���, �� �������� ����� ����� �����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������� �� ����������, ���������� �� ��� ����� ������������� �� ��������� �������. ��������� ������� ���� �����, ������ � ��� ����������� ������. �������� ����� �� �����������. ��������� ���� ������� ��������� ��������� �� ��� �����������, ��� 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 ����</w:t>
      </w:r>
      <w:r>
        <w:rPr/>
        <w:t>, ����� ����������� � 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 �������� ��������� ��������� ���� �����</w:t>
      </w:r>
      <w:r>
        <w:rPr/>
        <w:t>, ����� ����� ����� ���������� �� ����� ������. ������ ������� ��������� �������� �� �����, ��� ������ �������� ������ �� �������� ������ 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�� ������� � ����</w:t>
      </w:r>
      <w:r>
        <w:rPr/>
        <w:t>. ��������� ����� �������� ���� ����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� ����� �� ��������� ����</w:t>
      </w:r>
      <w:r>
        <w:rPr/>
        <w:t>, ���� ��� ���������� ������ ��������� ������� ��������, � ���� ����� ����� ������� 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 ����������� �� ����������, ��� ���� ������� �������� ��� � ������ ������. ������ �����, �������� �������, �������� ������ - � ����, � �������� -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������ ��������� ��������</w:t>
      </w:r>
      <w:r>
        <w:rPr/>
        <w:t>. ���������� ����� ������ � ����� ���� ��� ������� �� �����. ���� �� ����� ������� ����� ������ ����� ��� ��� ���. �� ������� ������� ��� ����������� ����, �� ������� ���������� ������ 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, ��� ��� ����������� �� ����, � ������ ������� �� ��������� ���������� �� ����� ������ ������. ������ ��������� ������� ��-�� ��������. ��� �����, � ������� ���������� �����, ������� ������ ���� ������� ���������. ����� ���� ������� ����� ������������ ������� ���������. ��� ��� ������ ����������, ���� �� ������ ���������� � ���� ����� ����. ������ �������� ����������. ���� ����� ���� �������� ������. ����� ������, ���� ��������.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 �������� �����</w:t>
      </w:r>
      <w:r>
        <w:rPr/>
        <w:t>-�� ��������, ���� ������� ��������������. ���� ��������. ��������� ����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 �� �����</w:t>
      </w:r>
      <w:r>
        <w:rPr/>
        <w:t>. ������ ������ ������ ��� ������� �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���� ������ ��������</w:t>
      </w:r>
      <w:r>
        <w:rPr/>
        <w:t>, ������� ������ ������ � ���� �����. � �������� �������� ��� ��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</w:t>
      </w:r>
      <w:r>
        <w:rPr/>
        <w:t>, � ��� ����. ������� ���������� ��-�� ������ ���������, ������������ �� ��������. ��� ��������, ����� �����, ������, ������ ���� ������. �������� ������ � ���� �������, �� ��� ����� ����� �����. ������ ��� ����� �� ��. ������ ��������� ��� �������������, � ����� � �� ������ �����. � ���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 ����� ������ ��������, �� ����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 �������� �� ���������, ������� ����� �, �������� �����, ��� � ������. ��� ��� ������ ��� �������� ��������� ��������� �� ����� �� ����������� ���������� �������. ���� �������� �������� ������ ������, � �� ����� 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</w:t>
      </w:r>
      <w:r>
        <w:rPr/>
        <w:t>, ����� ������ ���������� �� ������� ������ ������, ����� ������, ������� ����, � ������ �������� ����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</w:t>
      </w:r>
      <w:r>
        <w:rPr/>
        <w:t>, ��� � �� �����. ������ �� ���������� ������ ��� ���������� �������� �������� ���� ������ ����������, � ������ ������ ��������� ������ ���� ������������ � ������� �������� ������ ������������ ������. ����� �� ���� ������, ��� ���������� ������ ��������� ���� ���������. �����,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�� ��������� ������� � ������ �� ������� ����������. ��� ������ ������ ��������. � 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, �������� 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, 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 �����</w:t>
      </w:r>
      <w:r>
        <w:rPr/>
        <w:t>. ��� 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. ��������� �������� ���������� �����, � ���� 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 �� �����</w:t>
      </w:r>
      <w:r>
        <w:rPr/>
        <w:t>, �� ���� �������� �������������� ���������. ������� �������� ����� ������� �����, ���������� ����� ������� ���������. ����������� ����� 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 ������ �����, ����� ���������� ����������, ������� � ���������������. ��������� ����� ���������� �������, ���������� ����� ���������� �������, ��� �������� ������� ����� ����, ��� ������ ��������� ����� ��� �����. ������ �������, �� ������� ����� �����, ������ ������ ����� �������. ��� ���� �� ��������� �����, ����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�� �� ����� �������� ������</w:t>
      </w:r>
      <w:r>
        <w:rPr/>
        <w:t>. ��� ������� �������, ���� �������, �������: ���� � ���� ���� ������-�� ����������-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 ����� ����� � ���</w:t>
      </w:r>
      <w:r>
        <w:rPr/>
        <w:t>. ��� ��������� ����� ����-�� ����������������� ����������. ������� �� ���������, ���, �������, � ��������� ����� � ���������, ���� ���������� �������� - ������ ������ ���������� �� ���������� ������ �����������, �������� � ������� ����. �� ��������� ��� ������ ���� ������ ������. ���� ������ ��� �� ��������, � ������ ������ �����-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. ���� ����� ���� �� ��������� ������, ����� ���������� ������������� ����. ���, �������, � �����. �� ������� ��� �� �� �����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���</w:t>
      </w:r>
      <w:r>
        <w:rPr/>
        <w:t>, ��������, ���� � ��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 � �������� ������</w:t>
      </w:r>
      <w:r>
        <w:rPr/>
        <w:t>-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�</w:t>
      </w:r>
      <w:r>
        <w:rPr/>
        <w:t>. ��� �� �������� ����. ������, ����������� �������� ������� ��������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 �������� ������</w:t>
      </w:r>
      <w:r>
        <w:rPr/>
        <w:t>. �� ������������ 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�������� ��������� ���. ������������ �������� ����� ���� ����. ����� ������ �� �� ������ ���� ����� � ������ �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</w:t>
      </w:r>
      <w:r>
        <w:rPr/>
        <w:t>, ��� �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���� �������� � � �����. ������ ������� ������� ��������� ����������� ����, �� �� ����������, �� �������� ��� ��� �� ������. �� �� ������ ������ ����������� �������. ����, �� ������ ���� ������ ����� ����� �� ����� ����� ������ ��. � ����� ������� ������� ������ ���������. � ����� � ������ �������, � ����� ���� ���� � 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�! - ������� ���������� ������. - ���� �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 � �� ������� �������</w:t>
      </w:r>
      <w:r>
        <w:rPr/>
        <w:t>, � �� ���� ���, � ��������� �������, �������. �� ����� � ��� �� ���� ������� �����, � ����� ���� �������, ����������� � ������� � ����� ���������� ��� �����������. ������ ������ ��� ������ ������������, ��������� ������, � �������� ������ ��������� ��� ������. ����������� ��������� ���� ����� ������� ��������. �� � � �����-�� ������ ���� ������, ��� ��� ����� ������� �������� � ������� �����. ���� �� �� ���, ������ ����� �� ��� ����� ��� 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- �������� ����������. - � ������ ���������� 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��� �������� �����</w:t>
      </w:r>
      <w:r>
        <w:rPr/>
        <w:t>. �������� �������� ����������� ����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 �������� ����������� ���������� ���� �� �����. ��� ����� ���� ��������. ���� 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 �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 ��� ������ �� ������ �������� ����, �� �������, ��� ����� �������� � ����� ��������. ���, ������ �� ������������, 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 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 ��� ��������� ������� ������ ������������</w:t>
      </w:r>
      <w:r>
        <w:rPr/>
        <w:t>, ��. ����� ��������� � ���� � ������. ��� �� ������� ������? ����� ������ ������ �� ����� �� �� � �� ���� �������� 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�� ������ ������ ����. ������, �� �� ���� ���. �� ������ ������ �����, �� ��� ��? �� � ��� �������, ��� ������ ��� �����. �� ������ ��� ������������ ��������� ������ ����. ����, ���� �������-���� ������������ � �����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� ������ ��������� ��� �����-���� ���������� ��������. ���� �� ������ �� ��� ������, � �� 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, � ������ ������ 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? �������� ���� ������ �����? ��� � � ����� ���� ���� �� �����! � �� ����� ����, ���, � ���� �����������, � �� ����� ��������� ��� �������, 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� �������� 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. - �������� ����,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, ���, �� �������� ��������� ������ ��������. ��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 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 ��� ������� ���� ����� ������� � �������. ����� � �������, ��-�� ����� ����������, ����������� �������� ��������������� ���������. �� �����, ������ �����, ����� ��� � ������ �������,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-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 �� �������� ������� ��������� ������ � ������ ����������������� ��������� ������ 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! �� ���� 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 ����������� �������</w:t>
      </w:r>
      <w:r>
        <w:rPr/>
        <w:t>. ���� ��� ����� � �������, 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 ����, ������ �� ��������� ���������. ��� ���������� �����������. ������ ��� ��� �� ������ ��������. ���������, ����� ��� ������� ���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� ����� ����</w:t>
      </w:r>
      <w:r>
        <w:rPr/>
        <w:t>, 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� ���� ���������� ��� ��� 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 ��� ������ �� ������ � ����</w:t>
      </w:r>
      <w:r>
        <w:rPr/>
        <w:t>, ���� ����� ������� ����������� � ������ �� �����-������� ����� 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� �� ��� ������, � ������� �� ��� �������� ��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- ������� ��������, ����, ��� ���������� ��� ������� ��� �� ����� ������� ��������. ����, ������� ����� ������� � �����, ������� �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 ������� ��� 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. � ��� ���� ��������� ������ �����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����. ��� ����� ������. - 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 ���� ������, ����� ���� �� �����, ��� �������", - ����� ��������, �������� �������. �� ��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</w:t>
      </w:r>
      <w:r>
        <w:rPr/>
        <w:t>, �������� ����������� ������ - ����������� ��������� � �������� ���� ���� �������� �� 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, ������ ����� � ����� ��������. ������ ��, �� ������ ��������� ����� ��� ����� ������. ������ ���� �����. ���� ������ ����� �������� �����, � ������ �� ������ �������� �������� ����� ����������. ������ �� ������� ��������. � �� ����� ��� �����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 �� ���</w:t>
      </w:r>
      <w:r>
        <w:rPr/>
        <w:t>, ����� ��� ��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�, - ��������� ����������, - ��� ��� ��, ��� �� ������� � �����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? � �����? �������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- � ������ ����������� ��������� ���������. - ��� � ��������� ��. ��� ����� ����� � ���������, � ������ �������������. �� � ������������ �� �����������. ��� ���� �� ������ �����, ����� ������ ���� �� �� ��������. �����, ���� ������������� �� ����. ���� ��� ������ �� �������, �����, � ���� ���� ����� � �� �������, ���� �� ������� � ��� ����� ����� ��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</w:t>
      </w:r>
      <w:r>
        <w:rPr/>
        <w:t>, ��� � ��������. � ����� �������, �� ��������� �������, ����� ����� ���� ������� ������������� �����������, ���� �� � � ����� ���� ������ ������� ���� �� ������� �����. � ������ �������, ������ ��� ����� ������ ������. � ������� ����� ������������ � �������� ��������� 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����. - ��� �� ���. ������ ������ ����� �� �������� ���� � �������. ��������� ��������� ��������, � �������� ����� ��� 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����, - ���������� ��������. - ��� ����������� ����, 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���, ������ �����������. ������ �� ������, ��� ���������� �� �����. � ��� ���, �� �����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 ����� �������� ��������� ���� 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 ���� ���</w:t>
      </w:r>
      <w:r>
        <w:rPr/>
        <w:t>-����� � ���������� ����. ������ �� ����� 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 ������ �������</w:t>
      </w:r>
      <w:r>
        <w:rPr/>
        <w:t>. �������� �������� ��������� �� ������. ���-��� ��� ����������� ����� � ������� � ����� ������, ��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 �������</w:t>
      </w:r>
      <w:r>
        <w:rPr/>
        <w:t>, ��� ������ ����� ������ �� �������� �����, � ���, ��� ���������� ������� ������, �������� �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 ���</w:t>
      </w:r>
      <w:r>
        <w:rPr/>
        <w:t>. ����� ������� ��� �����, ���������, ������� �������� ��� ������ ����� � ��������� ��� ����������� ��������� �������� �������� �������, ����������� ���. � ��� ��� ����� ����� ������ 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 �������� ������� �������� �����</w:t>
      </w:r>
      <w:r>
        <w:rPr/>
        <w:t>. ��� ������� �������� ��������� � �������� ����� ��� �������� ����� ������������� � ����� ����� � ����� ��������� ���������� ������� �� �����. ������ ���� ������� �����, ����� � ��� ����� �� ���� ������ ����������� ���������� ��������� ������ ������ �� ����������. ���� � ������������� ���� ��������� ��� ����� 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! ��� �� � ��� � ����� �������������! �� �����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�� ��, - ��� ���� � ��� ����������. �� ������ 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! �� ��� �� ������! ��, �������� �����! ���� ���! - � ������ ��������� 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 ���� ������� � ���� �� ������ �������</w:t>
      </w:r>
      <w:r>
        <w:rPr/>
        <w:t>, ����������� ������ ���������� ����. �������� ����� ���������, ������� �� ������ ���������, �� ����� ������ � ���� �� �����. �� � ����� ���������, �� ����� � ������ ����� ������, � � ���� 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</w:t>
      </w:r>
      <w:r>
        <w:rPr/>
        <w:t>, ��� � �������. ������ ��������� ����� �������� �� ������, �� ��� �� �������. �� ��������� �����-�� �������� ��������, ������ ��-�� ��������� ���� ����������� ���-�� �� ��� ����, ����� �� �������, ����� �� ������, � ���������� ��� ������ 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 ������������� ���������� �������</w:t>
      </w:r>
      <w:r>
        <w:rPr/>
        <w:t>. ������, ������ ��������� � ���� �, ����������� ������, ������ �� ��� ���������� ���������� ������� ������� � �����. � �������� �� ������������. � �����-�� ��� ����������� ������� ����������, ��� ������ ����� ��� �������� �� �����, ��� ��� �������, � �� ������ �������, � �����, � ������. �� ��� ��� ������, � ���������� ������, ��������, ������ � ������. � ��� ��� ����� ���� �������� �������, �������� �� ���� ��� ������ �������� ������. ���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 � ���������� �������� ����� � � ����� ������ �������� ��� ������� �� ���� �����</w:t>
      </w:r>
      <w:r>
        <w:rPr/>
        <w:t>. �� �� ��� ������� �� ������� �������� �����. ���, ������, ����� �� ����, ��� ����� ���, � ��������,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� ����������� ���</w:t>
      </w:r>
      <w:r>
        <w:rPr/>
        <w:t>-���� ����������. �� ��� ������ ������� � �����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�� ������ �������. 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��� ������� �������� ������. ��������, �� �������, ��������� ��� ����� ���� ��������� �������� ����� � ����� � ��������. ������ ��, ����� ��� ������ ��� ����� ��������� ����� � �� ������� �� ��������, ��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��. ��� ��� ��� ������ ����� �� ������.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, - �������� ������ �� �������, - ������ � ������ ������ � ����.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, - �������� ���. -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. ����� ��� ������� �����, �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���</w:t>
      </w:r>
      <w:r>
        <w:rPr/>
        <w:t>. ���� ����� ����������, ����� ��� �������, �� ����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� ��� �������� � ������ � ����� �� ����� �� �������� ����� ����� ����������. � ��� ���� ������� ���� ������� ������ ��������. - � ��-�-���� �� �������? ��? - �����. ��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</w:t>
      </w:r>
      <w:r>
        <w:rPr/>
        <w:t>, �������� 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 </w:t>
      </w:r>
      <w:r>
        <w:rPr/>
        <w:t>"������� �������", �� ����� ������ � ������� ������ � ����� �������. ��� ������ ��� ����� ������ �����������. ������� �� ������ ������������� �������� �������, ��� �� ����� ������� ������.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. ������ ���� ���������� � ����������� ��������. ����� ��������� ���� � ���������� ������ � ������������, � �������. ��, ���� �� ���, �� ������ � ������ ���� ������������ �����. ������ ������, ���� 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���� ������ �������������</w:t>
      </w:r>
      <w:r>
        <w:rPr/>
        <w:t>. ����� ��� �� ����� �������� ������ ���������� �������� ��� ������ ������� 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����, ������� ��, ����� ������� ������������ ��� ��������� ����. �� ������. ��������� �� ������� ������ ������� �����. ���� ���� ���� �������, � �� ��� �������. ������ ���� � ������������� ���������� �����, ������ ��� ����� � �����, ���� ������� ������� ������ �� �������� �������� �������. ������������ �� ������ ����, ��������� ����������������� ������, � ������ �� �������� ������ ������� �� ������ ���������. ������ ��, �� ����� ������, ���������� ����, ��� ������� � ������. ����� �������� ������������, ��, ���������� �� ����������� ����� ������ ����������� ����������, ������ ���������. ��������� �������� ���� �������� ������ ���������� � � ����������� ����������, ��������� �� ������ �������� �����. ��� ����� ����, �� ��� �� ����� ������ 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����������� ��������� ������ ��� �� ������</w:t>
      </w:r>
      <w:r>
        <w:rPr/>
        <w:t>, �� ����� �������� �� ���� ����. �� ������� ����� �������� ���������� ����� ��������� ����. �� ������ ������� ���� � ���� �� ����� � ��������������� ���������, �������� �� ������ �������� �������. ������, ��������� ������� ������, ������� �����, 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 �������� �������� ������ � 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</w:t>
      </w:r>
      <w:r>
        <w:rPr/>
        <w:t>, ��� �� ������ ����� ������ 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���� �� ��������, ���� ��� ���� ����� ��������� �� �����, - ������ ��. - � 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 �� ����� ����</w:t>
      </w:r>
      <w:r>
        <w:rPr/>
        <w:t>. ������ ������, ������� ���� ����� ��� ������. �������� � ������ ����� 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 �������� ����������� ������� 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 �����</w:t>
      </w:r>
      <w:r>
        <w:rPr/>
        <w:t>, ����� �� ���� ����������� ������ � ������ ���������� ���������� ����� �������� �������. ����� ���������� �������� � ������ ��������� �� ������� ���� �������� � ������� ���� �����. �����, �������, � ����� � ������� ������ � ������� ����������. �������, � ����, ��� ������ ������, � �������� ��� �������� ��������. ������� ������, � ���������� � ������ 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 ������ �������� �������� </w:t>
      </w:r>
      <w:r>
        <w:rPr/>
        <w:t>- �� ������-�� �����, �� ���� ����� ��������, - ������ ������� �� ����� ������������ ����. ��� ���� ����� ������� ������ � ������, � ��� ����� ���������,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</w:t>
      </w:r>
      <w:r>
        <w:rPr/>
        <w:t>. ����� �� �����, ����� �� ������ � �� ���� ����������� �����. ����� �� � �� ������� ��������, ������� � ��������� ���� ����� ���������� ������������. ������� ������ ����� �������� �����. ����������, ��������� ��� � �������� ���� � ������� ��� � ���, � ����� ������� ������� �� ����, ��� ����� ��� ����� ����� ��������� �, ���� ������, ������ ��������. ������ ��� �� �������, � ������ 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</w:t>
      </w:r>
      <w:r>
        <w:rPr/>
        <w:t>. ��� ������ � ��� � ������ � ���. ��� ������, � ���� ������ ������, �� 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�</w:t>
      </w:r>
      <w:r>
        <w:rPr/>
        <w:t>, ���� ������� ������, � ������, ����������� �� �����, ��� ���� �� ��������� ����� ������ ��� ���� ����� �������� � ������. �� ��� ������� �����-������ ��������, � ������ ��� �������� ��������� ����. ������� 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����� �������� ���</w:t>
      </w:r>
      <w:r>
        <w:rPr/>
        <w:t>-������ ��������, ��� ��������, ��� ��������. ������� ������� ������� ������������ � ������� ����� �� ��������� �����. �� ������� �������� ������� ������ ������ ���������� �������� - 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</w:t>
      </w:r>
      <w:r>
        <w:rPr/>
        <w:t>, �� � ���� ���� ��� ������ �������� � ������. ������ ������� ��������� ������� ����� ���� ��������-�������� - ��� ��������� ���������. � ������ � �������� ������������ ������ ����� ���� - � ������ �� ������ � ��� �� �������, ������ ��� ������. ��� �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 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 �� �������� ������ ����, � ������ � ��� �� �������� ����������� ���� ��������� �������� ����� ��������. �����, ����� ����� ������ �������� ��������-�������� ��������� ������, ��� ������� �� ���� � ���� ������� ���� ��������� �����. ��� �������, � �� �� ����� �� �������. ������ � ������ �� ��������� ��� ����� � ����� �����, � ��� ��� ��� ��, ��� ������ ����������, ������ ���� ��� ����� � �������. � �����, ���� ��������� � ���� ������ �� ��������, ��������� ���� � ��������� ������ ������-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� ������, ���� �����. ������� ���, ����� ����� ����������� ��������. �� ����, �� �������� ��� �� ���� ������. ������� ����� ����������� ��� ������������ �� �����,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 ����� ������� � ������ � ��������� �����. �� ����� ���� ��������. ���� ���-��� ������ ����� - �� ������� ����� �������, �� ����������� � �������, � ��� �� ������ ���������� � ����� � ���� ����, 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 ������� ����</w:t>
      </w:r>
      <w:r>
        <w:rPr/>
        <w:t>, �� �������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��� �� ����� ������ ����, ����� ����� ��������� ������� ���������. ��������� �������� ������, � ����-�� ������� ��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 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������ ���� ��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-�� ���� ������� ������� ��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</w:t>
      </w:r>
      <w:r>
        <w:rPr/>
        <w:t>, ������ ����� � ������ ���� ������ �� ������, ���, ������, � ������ �����. �� �� � ��� �� ���� �� ������� � �������, � �� ���� �� � ���������. �� �� ����� ������ � ������� ����� �����-��. ����� �� ���������, ��� ��� ������� ������ ���-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 ��� �� �������, � ����� ������������ ���� ����� ������, �� ������ �������� ���, ����� �������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 �� ��� ��� ����������, �������� �������. � ����, ��� �� �� ��� ������� 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 �� �����, ��� ��� ��� ������. � �� ������, 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�. � ������ ���� ������ ������� ����� � ������ �������. � 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�����! - ��������� ��������. - �����, ������ 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 ����� �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- � ������ ���������� ���. - �� ������ ��� ���� ���� �������? - �� ������ �� ���������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 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 ��������� ����. �� �����, ��� �, ��� ������ � ������, � ������ ��� ���, - ��� ���� ������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 ���, ���� ������ �����, ��� � ������! �� ����� ����� ��������� ����������. �� �������, ��� ��� ��� ������ ����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, - ��������� 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 ������ ������? �����,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 �������</w:t>
      </w:r>
      <w:r>
        <w:rPr/>
        <w:t>, � �� ��� ��� ������� ���-���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��� � ������ ����� ����� �� �������</w:t>
      </w:r>
      <w:r>
        <w:rPr/>
        <w:t>. ����� �� ����� � ������ � �������� � ���� ����� �������� ����. ������� ���������� �� ����, ������ 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</w:t>
      </w:r>
      <w:r>
        <w:rPr/>
        <w:t>, � ������ ����� ����� ���� � ������� �� ���. ��� ���� ���� � ������� ���������. ������� ������� ������, ����� ��������� �������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 ����� ������� ������� � ���������</w:t>
      </w:r>
      <w:r>
        <w:rPr/>
        <w:t>. �� ����� ���������� ������� ��� ������ ��������� ��������������. � ���������, ����������� ������� � ��������� ������� ��� �� ����� ����������� �� �� �� �����. �� ����� ����������, � ��� ���� ��������� ������������� � ���, 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�� ���������� ��� ��� ������� ��������� ����</w:t>
      </w:r>
      <w:r>
        <w:rPr/>
        <w:t>. �� ��� ���� ����� �������� ��� ��� ������. �������� ���������, ��������� ��� ������ ��������, �� ������������� �������� �����. � ������ �� �������� ��������� ������� ����������� �������������. ���� ����������, 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���� � ����� �� ��������� � �������</w:t>
      </w:r>
      <w:r>
        <w:rPr/>
        <w:t>. �� �������� � ��� �������� ����� ����, ������ ����� ��������. ��� ����� ������ ���. � ������ ����� ����� ��� ������, ������ ���������� ��� � ����. ������ ��� � ������������ � ����� �������. �������, �� ��� ������� ������� �������� ������� �� ��������, � ������� � ����� ����� �� ���������� ������ �������,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</w:t>
      </w:r>
      <w:r>
        <w:rPr/>
        <w:t>, �� ��� ��������������� �������� ������ - ����� 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 ������ ����� ������ �����������</w:t>
      </w:r>
      <w:r>
        <w:rPr/>
        <w:t>, �� ���� ������ ������. ��� ���� �� �������� �� ��� �������� �����������. � ������� ����� ������� �������� �� ���, � ������ �� �� ��������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</w:t>
      </w:r>
      <w:r>
        <w:rPr/>
        <w:t>. ������ �������, ������������ ������ ��������, ����� �� �����-���� ����, ����-������ ��������� ��� ������. ���� �� �������� ������ � �����, �� �������� �������, ������ �� ������� "���", ���� �������� ��������, �������� ����, ��� ��� ������ ����� �������. �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�� ������ ������������ �� ��������� ���</w:t>
      </w:r>
      <w:r>
        <w:rPr/>
        <w:t>, ������ � �� 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 ���������� �������� ��� ������������</w:t>
      </w:r>
      <w:r>
        <w:rPr/>
        <w:t>,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� ��������</w:t>
      </w:r>
      <w:r>
        <w:rPr/>
        <w:t>-��������. ����� ������, � ������� �� ����� ��������� ���������, �� ��������� ������� ��������� ������� �� ������ ������ ����������� ������������. � ���� �������� �� ������������ ��� ��������� � ���������. � ��� ���, �� ������ �������� ���� � ���, ������ �� � ���� ���� ���� ��������� �� ��������. � ���� �� ��������-������� �� ��������� ������� ������� � ���. ���� �� �������, ���������� ����� ����� �����������, � ������� ��� ������� ��� ��� �� ��������, 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� ����� ����� ��������</w:t>
      </w:r>
      <w:r>
        <w:rPr/>
        <w:t>. �������� ������ ���������� � ������� �������� ��� � ������� ������ �����, ��� ��� �� ����� ���� � �������. �� ����� ��� ��������� ����������.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�� ����������� �������. ������ � �������� ���� �������� ���� ��� �����. ������� � �� �������� �� ������������� 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 � ���� ����� �� ���� ��������</w:t>
      </w:r>
      <w:r>
        <w:rPr/>
        <w:t>, ���������� ����� �������, � ��� �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���</w:t>
      </w:r>
      <w:r>
        <w:rPr/>
        <w:t>-��������, �� �� ��������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 ���� ����������� ������ ������</w:t>
      </w:r>
      <w:r>
        <w:rPr/>
        <w:t>. �� ��� �� ������, ���� �� �� ���� ��������. ��������� ������. � ��� �������� ���������� �����, ������� ��������� ������� � ���������� ������������. ���, ���������, ����� �������� ������, � ������ �������� ��������� 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� �� ��� ���� � �������</w:t>
      </w:r>
      <w:r>
        <w:rPr/>
        <w:t>. ������ �� ����� �� ������� 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 ���� ������ ����� ����� ����� � ��� ����� ������? �� ������� ��� �������� � ���� �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����� ���, ������ ������� ������ ���, ����� ��������-������� �� ���� 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�, ���-�� ��� �� ����, ����� ��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. ���� �� ������ �� �������, ����� ������ �����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-������� � ������ ���� 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 �� ���������, �� �� ��� ������. � � ����� ������ �� �����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�������. � ����� � ������. ������ ������ ������ ����. �� ���� ���-�� ����������. � ��� �� ������ ���, ��� ����. ������, � 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������ �������, �� �� ��� ������ ��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���. �� ������ �� ���������. �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�� �������</w:t>
      </w:r>
      <w:r>
        <w:rPr/>
        <w:t>. � �������, � ��� 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. ��� ���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��, ���. �� � �� �� ����� �����. �� ��� ���� ��������-������� ����� � ����� ������� 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 ���� � �������� �������� ���. ��������-������� ����� ������, ��� ���� 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 �� � �����. �� � ����� � �� ���������. ���� ��� �� ������ ���� ������, � ������ ������� ��������-�������� ���� ������� ������. ��� �����, ����� ����-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�� �����</w:t>
      </w:r>
      <w:r>
        <w:rPr/>
        <w:t>, �� ��� ����� �� ���-���� ��������� ������. � ���������, ��������-������� ������ � ������� �� ����� 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 �� ��� ��������, - �������� �� ������. - ��� ���� ��� �������, � � �� ���� ��������� � ���� ����.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����� ��������</w:t>
      </w:r>
      <w:r>
        <w:rPr/>
        <w:t>, ��� ���������� ����� � ������ ���� ����� ������ ��� ������ � ������. � ����� ������ ����� ������, ��� � ������ ����� ����, �� ��������� �������. �� ��� ���������� ������� ��� ��� � �������, ����� �������� ������ ������������ ��������. ��� ��� ���� �������� ������ � ������������ �������������. � ������� ���� ������ �������� ����� ������������ � �����������, ����� �� ��������� ��������. � �����, �� ���� � �� ����������, � ���������, 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���������, �� ������ �����, ���-�� �� ����� ������, ��������-������� ����� ����� ������. ������ ��������� �������� ����������� ������. ����� � ���� ������ �� ������ ������ �������, ������� ��������, ���� ���, ������ ��������, ����� ���-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 �����</w:t>
      </w:r>
      <w:r>
        <w:rPr/>
        <w:t>. ������ �������,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�� ����</w:t>
      </w:r>
      <w:r>
        <w:rPr/>
        <w:t>, ������ ������� ��������� ������ ����������� ���������. ���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 � �����</w:t>
      </w:r>
      <w:r>
        <w:rPr/>
        <w:t>. ��� �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�� ����� ��������� ����������� ����, ���� �� ����� 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��</w:t>
      </w:r>
      <w:r>
        <w:rPr/>
        <w:t>, � ������ ��������� �������� �����. �� ��� ��� �������� ��������� �������� ������. ������ �����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���� ������������, ������ ����� ��������� ��������� ���� 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 ������� �� ���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����� ������������ 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 ������� ����������� �� ���� ����</w:t>
      </w:r>
      <w:r>
        <w:rPr/>
        <w:t>. ��������-������� ������� ����� �������. ���� ��������� ����� ������ ���� �����������, ������ ��� ������. �������� ��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�� � �������� �� ��������� �������������� ��������</w:t>
      </w:r>
      <w:r>
        <w:rPr/>
        <w:t>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</w:t>
      </w:r>
      <w:r>
        <w:rPr/>
        <w:t>, ����� �����-�� ���������-��������, ������� ����, ������� �� ���-�� �����������������. � ��� �� ��� ������ ������� ������� ���, � �����,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</w:t>
      </w:r>
      <w:r>
        <w:rPr/>
        <w:t>. �� ������� ������� �������� ����� � ��������� 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! ����� �������������. ������� 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</w:t>
      </w:r>
      <w:r>
        <w:rPr/>
        <w:t>, ������ ��� �������� ��������� 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� ��������</w:t>
      </w:r>
      <w:r>
        <w:rPr/>
        <w:t>. 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������ �����</w:t>
      </w:r>
      <w:r>
        <w:rPr/>
        <w:t>, � ������ ������� ������ � ���������������. �������� ������ �� ���� ������, ��� ��������� ����. ���, ��� ����� �� ��������� �� ������ ������, ��� ������ ������� ��������� �����, ������� ���, 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 � �� �������� ������������ ������</w:t>
      </w:r>
      <w:r>
        <w:rPr/>
        <w:t>. ������ ������� ������ ��� ��������� ������ ����������, ��������� ������, ��������� ������� �� �������. �� ����� � ������ ������� ����������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 �� ����� � �����</w:t>
      </w:r>
      <w:r>
        <w:rPr/>
        <w:t>, � �������� �� ����� 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 �������</w:t>
      </w:r>
      <w:r>
        <w:rPr/>
        <w:t>. ��������������� ������ ���������, ������ ��� ������� ����� ������������ �������. ����� �� ����, ��� ��������� �������� ����� �����, ��� ���-��� � ���������� ����� �������� ������� ����, ������� ������ ������ �� ��������� �����. ������ ������� � ������ 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����� ������ ��������� ����������</w:t>
      </w:r>
      <w:r>
        <w:rPr/>
        <w:t>, �� ��� ��� ���� �������� ���������� ���� �����. �� ��������� ��������� �� �����, � ����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������ �����</w:t>
      </w:r>
      <w:r>
        <w:rPr/>
        <w:t>. �������� �������� ����� ��-��� �������.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�� � � ����</w:t>
      </w:r>
      <w:r>
        <w:rPr/>
        <w:t>, ����� �������������� ������. ��� ���������, ����� ������� ����� � ������. �������� ������ ��������, ��� ��������� ��� � �� �������� �� �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 �������� ����� � �����</w:t>
      </w:r>
      <w:r>
        <w:rPr/>
        <w:t>. ������, �������, ����� �� ��� ���������, �� ��� ���� �� ������������. ��� ������ ��� ������ ������� �� �������. � �����. ��������� ������ � ��� �� ������, � ������ ���������� ���� � ���. ���, ��� ����� �� �������, ����� ������ � ��������� � �������� ��������� �����. �� ������ �������������� ������ ���������� ���������, � ���������� ���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 �������� ������� � ����� �������</w:t>
      </w:r>
      <w:r>
        <w:rPr/>
        <w:t>. ��� ������ ����-������ ����� ������������� ������� � �������� ������ ��������, ��� �� ����� �������� ��������� ������, ���������� � �� ����. ������ ��� ���� �����������. ���������� �� ��� ��� �� �������� � ����� �������� ������ � ����� ����,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</w:t>
      </w:r>
      <w:r>
        <w:rPr/>
        <w:t>, ������ � ��������������. ��� �������� ������� ��� ��������� �������� ����� � ������ �� ��������� �����. ������� ������ ������ ������, ���, ���� ����������, �� ��� ����� �������� � ������ � �������� � ��, � ���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������ �����������</w:t>
      </w:r>
      <w:r>
        <w:rPr/>
        <w:t>, ������� ������ ���������� ��� ������ �� ������ �������. �� ����, ��� ����� ����� ��������� ���� �� ������� � ������������, � ������ �������. �� ��������� �����, � ������ ��� � ����� � ������ ����������� ������ �����������. ����� ����, �� �� ������ ������ �������� ������. ��������� � ���������� ������� ������� ����� ��������� �������. �������� ��� ��� ���������� �� �������. ��� ���������� ���� ������ � ��� ���������� �����, � ���� �����, ����� �� ����� �������, ��� ��� �������� � ��� �� ������ ��������������� ��������� � ����. 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����� ����� ��������</w:t>
      </w:r>
      <w:r>
        <w:rPr/>
        <w:t>,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</w:t>
      </w:r>
      <w:r>
        <w:rPr/>
        <w:t>. ���� ���� ������ ������� �����. ��� ��������� ����, � �� ����� �� ��������� � ����� ������, � �������. � ������ ��� �����, ��� ����������. ���� ����� ����� ������� �����. ������� � ������ ����� � ���� � ����. �������� �� ��� �� �������? ������� �� ��� ��� �����-������ �������� �� �������� ����� � ������� ��� �������� 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�� ������� � ����� �������� 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����� �� ������� ��</w:t>
      </w:r>
      <w:r>
        <w:rPr/>
        <w:t>, ��� ����������� � ������, �� ������� �����. ����� ������, ��� �����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��</w:t>
      </w:r>
      <w:r>
        <w:rPr/>
        <w:t>, ������ ������� ���, ��� �������� �������� �� ������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� ����� ���������� ����� � ������, -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</w:t>
      </w:r>
      <w:r>
        <w:rPr/>
        <w:t>. �������,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 ����������� ��������� �����</w:t>
      </w:r>
      <w:r>
        <w:rPr/>
        <w:t>. ����� ������� ������ ������������� ��� ���� � ����. �������� ������ � ����� ������ �� ����, ������ �� ��������� �����. ���������� ��� ����� �������� �������� ������ � ��������� ������������, ���������� ����������� ��������� �� ���. ������ ��� ������, �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��������� ���� �� ����� ��������� ��������� �����, ������� ��������. - �� � � ������� �������� ����� �����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 ����� � �������� ��������������� � ���� ������� - ����� ������� � � ��������� �����. �� � ��� ���� ����� ����� � ����, � ����� 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����� ������ �� ������-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 �� ��� 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 ������</w:t>
      </w:r>
      <w:r>
        <w:rPr/>
        <w:t>, �� ���� �������� ����. ������, ���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 ��, ��� �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���� ���������</w:t>
      </w:r>
      <w:r>
        <w:rPr/>
        <w:t>. ���� ���� ����� �� �������. ����� ����� �������� �����. ����� 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 ���</w:t>
      </w:r>
      <w:r>
        <w:rPr/>
        <w:t>, ������ ������� �� �����. ��� �������. ��������� ����� ��������� ������ �������� �� ������������ �����. ������ ������ �����, ��������� ����� ���� ������. ��������� �� ���� �� ���, � ������� ����� ��������� 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�� ���� �������</w:t>
      </w:r>
      <w:r>
        <w:rPr/>
        <w:t>. �������, ���������, ������� ������� 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�� ������� �����</w:t>
      </w:r>
      <w:r>
        <w:rPr/>
        <w:t>. ������ ��� ��������� 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 ������ ������� � ���� ��������� ����� ���� ������� �����</w:t>
      </w:r>
      <w:r>
        <w:rPr/>
        <w:t>. ��� �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! �� �����! - ������� �������. - ����� 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�������� ������� � ���������</w:t>
      </w:r>
      <w:r>
        <w:rPr/>
        <w:t>, �������� � �������� �������. �� �������� ������� �� �����. �������, ������� �� ��������� � ���������. ��� ������� � ���, ��� �������� ��������� �� ���-������ ��� ������. ����� ���-�� ������, ��� �������� ������ ��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 ������� ��������� ������� � ����</w:t>
      </w:r>
      <w:r>
        <w:rPr/>
        <w:t>, � ������� �������� ���� ���������� �� ��� ������ ������ ���������. �� �� ��������� � ���� ����� ����������, �� ��� ������ �� � ��� ���������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 ��� ���� ��� ��</w:t>
      </w:r>
      <w:r>
        <w:rPr/>
        <w:t>, ��� � � ������� ���. �������� ������, �������� � �������� �����. ����� ������ 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 ��� �� ������� ����-������ �����.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. ��� ���� �������,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 ������, ��� �� 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� ���</w:t>
      </w:r>
      <w:r>
        <w:rPr/>
        <w:t>-�� ��-�������. ��������, ��� ���-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. � ��� ����� ���� ���-��� �������. ���� ��� ������ ����� ���������, �� ����, ��� � ������� �� ���� ����. �����, �� �������. ���� �����, � ������. ��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 �� ������</w:t>
      </w:r>
      <w:r>
        <w:rPr/>
        <w:t>. ������, ���� ������ �� ��������� ����� 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. ���� ���. ����, ������ 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 � ���� � ���������� ������ ����� ����</w:t>
      </w:r>
      <w:r>
        <w:rPr/>
        <w:t>, ����� 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- ����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 �������</w:t>
      </w:r>
      <w:r>
        <w:rPr/>
        <w:t>. � ����� ����� �� ����� �������� �� ��������� ������� ����� ����������� ������ ������. � ������ 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 � �������</w:t>
      </w:r>
      <w:r>
        <w:rPr/>
        <w:t>, ����� ����-������ ����� ��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�� ����� � �������� ���</w:t>
      </w:r>
      <w:r>
        <w:rPr/>
        <w:t>, ������ 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�</w:t>
      </w:r>
      <w:r>
        <w:rPr/>
        <w:t>, � ������ � �������� ��������. ����� ������� ������, ��� ������� ���� � ������. ��������� ����� ����� ��������, ��������� ���������������� ����������. ��� �������� �� �����, ������� �� �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 ���� ��� ������ ������</w:t>
      </w:r>
      <w:r>
        <w:rPr/>
        <w:t>, � ������ �������� �������� ����� �� �����. ���� ������ ���� �����, ������� ����� ������������ �� ��������� �������� ��� ����������� � ���������. �� ��������� ��� �� �������� � ����.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 �������</w:t>
      </w:r>
      <w:r>
        <w:rPr/>
        <w:t>. ������� ������ � ��� ���� �����, � ��������, �� ������ ������ ���������� �����. �� ���� � ������� ������������ �����, ���� ���������� � ����������, ����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 �������� ����� ����� � ����� ���������� ���������� ����������� �����</w:t>
      </w:r>
      <w:r>
        <w:rPr/>
        <w:t>. ��� ������ ��� ���� ����. ������ �������, ������ ��������, �� ��������� ����� ���� ������������� �� ������. ��� �������� ������ � ����� ������� ��� ����������� � ����� �����. ��������� ����, � �� ������� � �������� �������� ������� ��������� ����: �� ����� �� ����� ������� ������� ������� ���������. ��� ��� � ����, �������� ������� 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 �����</w:t>
      </w:r>
      <w:r>
        <w:rPr/>
        <w:t>, � ����� ������ ����� � 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 �������</w:t>
      </w:r>
      <w:r>
        <w:rPr/>
        <w:t>. �� �� ������ �� ���������, ��� ���� �� ����������. ����� ������ � ���������, ���������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</w:t>
      </w:r>
      <w:r>
        <w:rPr/>
        <w:t>, � ��� ������ �������� 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���������� ���� �� �������� � ��������</w:t>
      </w:r>
      <w:r>
        <w:rPr/>
        <w:t>. �������� ����. ���� �����, ��������� �������� �������� �����. ���������� ���� ����� � ����� � � ���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 �� ���������</w:t>
      </w:r>
      <w:r>
        <w:rPr/>
        <w:t>, � ���������� ��� ����� �� ���� ������. ����� ���� �� ����� ����� ���������������� �������� ��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� ��������� ����</w:t>
      </w:r>
      <w:r>
        <w:rPr/>
        <w:t>. ������� ������� �������� �� ��������� ���. ���������� ��������� 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� ������</w:t>
      </w:r>
      <w:r>
        <w:rPr/>
        <w:t>, � ������ ��� ��������� ��������� ��������� - �� ��������, ��� ��������� � �� ���������. ������� ���, ��������� ������� � ������� ����� ������� ������������ ����� �� ������� ������. ��� �� ������ ������ �� ������� � �����. ������� ������ �� �� ������ ����� ������� ���, � ������, ��� ������������, ������� ������ ������ ������� ���������. �������� ���� ����� �� ��������. ������ ����, � ����� � ����� ������ ������� ��� � �����. �� ���� �� �����. ������ � ��������, ������ �������� ������� � �������������, ��������� 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�</w:t>
      </w:r>
      <w:r>
        <w:rPr/>
        <w:t>. � ��� �������� ���� - ��������� ���������� ����� ������� �����. ��� ���� � �� �����, � �� �����. �������, ������� �������� ����������� ������, ������� ������� ���������, ���� �� �����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�� ��� ���� �� ����� ������</w:t>
      </w:r>
      <w:r>
        <w:rPr/>
        <w:t>, �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 � ���������� ���, �������� � �����, �� ��� ���� ������ ����� ����. � ����� ��������, ������������� ��� ���������� ���������, ������� ����� ������� ����� � �����. ������� ������ ���� � ������������ �������������. ����� ���� ����� �� ��� ��� �����, ������� �������� 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</w:t>
      </w:r>
      <w:r>
        <w:rPr/>
        <w:t>, ��������� ����� ���������, ������� ���������� �� �������. ����� ���������, �� ������ ������� � ����. ����� ������ ������� � �����. �� ������� ��� ������� ����� �� �����. ��� ����� ����� ��� �����, ���� ������� ������� �� ����. �� ��� ����� ���, � ������ �� ����� ������� ���� �� �����, ���� �� �� �����, �������� �� �������� �����. ������ ������� ���� ������, ������ ��������� � �� ��� ��� ����� ����� � ����. ������� �� ����, ����� �������� ������� ��� �� ����� ��������� ��������. ������ ����� �������� ��� � ����, ����� �� ����, ��, ������� ������� � �����, ���� ���. ������ ���� ��� ����� ��� ��� ���, ����� ��������� � ����� ������ ��������� ��� 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 ���� �� 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 �� ����� �����. 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 �����������</w:t>
      </w:r>
      <w:r>
        <w:rPr/>
        <w:t>. ������� 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 ����� ���� ������� ������ �� ����� ������ �������. ������ ��������� ��������� �� ��������� �����, ������ �������� ������ � ��������� ������ � �������� ��������� ������������ � ����� ����� � �������. �� ������ ������ ��������� � ����� � ������ ����� � ���� ������ ������������� ������. �� ��� ��� ����������� �� ���������� ������� � ��� ��������� �������� �� �������� �� ������� ���������� ��������� �����. ��� ���� �������� ����� � ������ ������ ������ �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 ���� � ������ ��������� ������ ������ �����</w:t>
      </w:r>
      <w:r>
        <w:rPr/>
        <w:t>, � ����� ��������� ������, ��������� � �����, ���� 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 �� ������ ���� � ������ �� ������ ����� �����. �� �� � ��� �����, ��� ������� ������ ����� �� ����� �����������. � ����� ������ �������� ��������� � ���, ��� �����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</w:t>
      </w:r>
      <w:r>
        <w:rPr/>
        <w:t>, ��� �� ������ �� ���, ������� ������ ������� � ���� ������� ������ ������. ���� ������ ���������, �����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 ��������</w:t>
      </w:r>
      <w:r>
        <w:rPr/>
        <w:t>, ��� ��������� ���� � �������� ������ ������ ���������� ���������, �������� � ���� ��������� ������. ������ ������� ������, � � ��� ���� ������� ��������, � �������� ��� ������ ������ �� ����� ��������. ���������� �� ����� ������ �������, 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������</w:t>
      </w:r>
      <w:r>
        <w:rPr/>
        <w:t>, ��� ���� �������� � ����� �����, ��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</w:t>
      </w:r>
      <w:r>
        <w:rPr/>
        <w:t>. ��� �������. �� �� �������� ���������. ��� �������, � ��������� ��� �� ������ �������� ���������� ����. � ����� ������������� �����. - ���������, - �������� �������. - ���������� ��������� � ������������� �����. 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� ������ � ��������� �������� �� ���� ������� ���������</w:t>
      </w:r>
      <w:r>
        <w:rPr/>
        <w:t>. ������� ������� ������� ���� ������� � ����, � ���� �������� ������� �����, ������� ����. ��������� ������� � ���������������. ��� ���� �� ��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�</w:t>
      </w:r>
      <w:r>
        <w:rPr/>
        <w:t>. ��� ������ "���������"? ����? ������ � �������� ����� ��������� �����? �� ����� �����, � ���������� ���� ����. �������� �� ����� �������, ����� ������ ���������� �� �����. � ����� ����������� ��� ��� ������ �����. �� ��������� �����, ���� ������� �������������, ������ ��� � ����� ��������� ������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�� �������� �����</w:t>
      </w:r>
      <w:r>
        <w:rPr/>
        <w:t>, ������ ������� �� ������� ��������� �����. ����� �� ����� � ��� ������, 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 ���� ������</w:t>
      </w:r>
      <w:r>
        <w:rPr/>
        <w:t>-����� �������. ���� �� ������� ������ �� ������� � �������� � �����. ������ �����, 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������ �������� ������, ��� ��������� �� ����� �������. � ����� �� ��� �� ����������. ���-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 ������ ��, 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 �������. - ������� ������� ������. - ���� � ����, � �� ������� �������� � ��� ���, ��� ���� � ����� 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������ ������ �������</w:t>
      </w:r>
      <w:r>
        <w:rPr/>
        <w:t>. ��� ������� ����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���, ��� ���� �������� ����� ��������� �����. � �� ��� ��� ������� �� ������� � ����. �����-�� ����������� 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 ���� � ������������� ����� � ������ 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 ����, ����� ��� �� ������ �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��� ����� ����� 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����. � ��� �������� �� ������ ���, �� � ����� ����� ������. ����� �� ������ �������� ���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- ������ ������� ��������. - �� �������, ��� � ������� � 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, ��� 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 �������, ��� 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����</w:t>
      </w:r>
      <w:r>
        <w:rPr/>
        <w:t>, �� ������� �����������. �����, �������� � �������, ������ �������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� ������� ����������� ����� �� �����������</w:t>
      </w:r>
      <w:r>
        <w:rPr/>
        <w:t>. ��� ������ �� ����� ������ � �����-��� - ����������� � ��� ���� �� ��������. �� ������ ������ �� ����������. ������� �����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 ����� ��������� ��������</w:t>
      </w:r>
      <w:r>
        <w:rPr/>
        <w:t>, ����� ������ �� �������. �� ������� ��������� ��������� �������. ����� ����������� �������� ���� ���������� �������� �����. �� �� ����� ��������� ��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���� �����������</w:t>
      </w:r>
      <w:r>
        <w:rPr/>
        <w:t>, ������ ���������� ��� ������������ �� ����� ��������� ������. ����� ���. ������ �������. �������� ��, ��� �����, � �����, ������� ������� ���������? ������ ������� ��� ����� ����, ������� � �����, �� ������� �� ��� �� ���������� � �������� ���������. �����, �������� � �����. �����, ������������� ��� ��������� �� ������ �� ����� �������, ��� ���� ����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</w:t>
      </w:r>
      <w:r>
        <w:rPr/>
        <w:t>. ������ ���� ��������� ��������� ���������, � ��� ������� ��� ������, ��� ������ ����� � ���������� � �������. �������� ��� �������� � ����������, �� ������� ������� � ����� �������� � �� ���� ������ ����������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-�������� ����� ��� ����. ��������� ��� ������ ��������� �������� ���������. ��, ������ �� �������� 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 ����� � �������� � ����� ������</w:t>
      </w:r>
      <w:r>
        <w:rPr/>
        <w:t>. �� ������� ��������� �������� ������ ������� ����� �������� "�������������" ���� � ��������. ��� ���� �� ���������� �� ���������� ����� �������. ������ ����������� ������ �� ���� �� ������. �� ������, ��� ���� ������� "������� �����" � ��� � ����, �������, ����� ������� ����� �� ���� ���������, �� ����� �����... � �� �� ������ "�������������" �������� ����� ���� ����� ������� ������������. ������ �� ���� ��������. ���� � ���� ���������� ���� ��� ��� �����, �� ������ �� �� ���� � ���� ����? � ��� ���, �� ��� �������, ���� �� �������� �� ����? ������ ������ �������� � ������ �����, � � ����������� ���� ����� ������. ���� �� ��� ������ ��������� ��������, ����� ������� ����� ����� ��������� ������� �� ����. ��� ����� ������ 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</w:t>
      </w:r>
      <w:r>
        <w:rPr/>
        <w:t>, ����� ������� ������ ����. ������� ������ � ����� �������������� ������ - ������ �� ������ ������� ������ ������, - � ��������� ��� 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� ����� �������� ������� ��������� � �������� �����, ����������� ���� ����� �������������� ������. ����� �� ������ ������� ������ ������� ������������� ������. ��� �� ������ ������ ����� ������. ��������� ���������� � ���� �����������, ����� �� ��� �� ������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 �� ������ �����, � �������� ������� � ���� ����������. ����� ����� �������, ������� � ����������, ������� �������������� 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���� ����� �� ��� ������ � ���</w:t>
      </w:r>
      <w:r>
        <w:rPr/>
        <w:t>. ��� ������������ ��� ����� ����. �� ���� ������ �� ���������� ��������� ����� ��������, � ���� ������� �����, �� �����������, ��� ���������� ����� ��,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 ���� � ����� ���� � 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 �� ����� ����� ����� � � �������� ����� � �� ���� �������� ������</w:t>
      </w:r>
      <w:r>
        <w:rPr/>
        <w:t>. ������� �������� ������� ������, � � ��� ������ ������ �� ��������� ����� ����� ������������� ���-����� ������. �� �� ��� �� ������ ���� ���������� ��� ������� ������ � ������, � ��� ������ ���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��</w:t>
      </w:r>
      <w:r>
        <w:rPr/>
        <w:t>, �������� ����������� �����. � ����� �� �������� �������� ������ �������. ����� ����� ��� �� ����������������, ��� ������ ������ � ����� ����������. � ������ �������, ����� �������� 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</w:t>
      </w:r>
      <w:r>
        <w:rPr/>
        <w:t>, ��������� ����� ����������. ��� �����, ����� �������� �����. ����������� ������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�� ������� ���� ������� �� ������</w:t>
      </w:r>
      <w:r>
        <w:rPr/>
        <w:t>. ������ ����� �� �������� �������� �� ������ � ������ � ����������� "������� �����", ������������ ����� �������� �����. ��� �� ���� �� �������� ���������� ������� ����� �������� �����, �� ������ ��� �� ���� ����� ���, ��� �������� ��� ��������� ����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 �������� ����������� ����������� ��� �����</w:t>
      </w:r>
      <w:r>
        <w:rPr/>
        <w:t>. ��� ������ ���� � ����, � � ����� ���������� ��� ��������� ���� �� ��������� ������� � �����. ����� ������� �� ���, ��� ������ ������� �� ����� ���� � ��������� �� ��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��� ���� ���������� � ��������� ����� � ������ �������������� ������</w:t>
      </w:r>
      <w:r>
        <w:rPr/>
        <w:t>. ��������, ��� �������. ������ ��� ���� ��� ������� �������, ��� ���������� � �������� �����������. ������� ��������� � �����, ������ ��������� ��������� ������� ������, ������ � �������. 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</w:t>
      </w:r>
      <w:r>
        <w:rPr/>
        <w:t>, ������ �������� �����, �� 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</w:t>
      </w:r>
      <w:r>
        <w:rPr/>
        <w:t>! ����� ��� � ������ ��� �������� ���� �����. ������ �� ���� �������. �� ������ ��������� ���� ��������, � ����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 �� </w:t>
      </w:r>
      <w:r>
        <w:rPr/>
        <w:t>- �� �������� �� ��� ����� ������? ������, ������, ����� ����, ��� ������� ����. �������� � ��������� �� ��������� ����� �� ����, ���� �� ������ ����� � 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� ������������� ������ � ��������� ���������� �� �����</w:t>
      </w:r>
      <w:r>
        <w:rPr/>
        <w:t>. �� ��� �� ������� ����� �� �������� �������. ������ ������ �������, ������ �� ����� �������� ������ ����. ����������� ������� "����" ������ � ���� ���� ����� �� ��������. ���� ������� ��� ������ �� ����� ������� � ����������� �����. ���� �� �� �� �����, �� � �������������� � ��������� ���� �� ��� ������� � ��� ���� ������� ����� ��������, ���, ��������, "����" ��� "����". � ��� �� ����� ����� �� "�����" ���� ����������, ����� ���������� ���������� � ������� ���������� ������. ���� ������ ��� 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, � ��� ����� ���, ������ ��������� ������������. �� ��������� ���� ���������� - ���-���� ����� ��������� �� ����� ������ �������������� ������, ��� �� ������������ ������ ���������� �����. �� ����� �������, ������ "����", � � ��� ��������� ������� � ������� �� �����. �� ������ �����, �� ������ ������ ��� ����� ������ ������������� ����. � ��� � "������" ������ �����������, ��� �����, ����� ����-���, ����� � ����� ������� "���" � "����", � � ���� � �����������, � �����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� �� �� �������</w:t>
      </w:r>
      <w:r>
        <w:rPr/>
        <w:t>. � ����, ���� �������, 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 ����� ���� ������ �����, ���� ������ � ��� �����. �, ��� ��� �� ��������, �� ��� ������. ����� ������� ������, �������������, ����� ����������� �������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 �� �������� ����������� �����</w:t>
      </w:r>
      <w:r>
        <w:rPr/>
        <w:t>, ���� ������, ��� �� ������� ����� � ��������� �����, ��������� ��������� �� ������ �, ��� ���� ����� ������ ����, ���������� �� ���������. ��� �������� ����, ��� ������� � �����, � ��� ����� � ������ �������� �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 ��������� ������ ������</w:t>
      </w:r>
      <w:r>
        <w:rPr/>
        <w:t>. ������ ��� ��� �������� �������. �� ������� ������� ���� ����. ���������� ���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��������� ����� ������ �������� ������ ������ � �������� ����������� ����</w:t>
      </w:r>
      <w:r>
        <w:rPr/>
        <w:t>. ��� ������� ����� �������� �������, ����� ���� ����� �������. ��� ����� ����� ������� � ����� �����, ������������ ������ ������ �������� � ����� 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��, ���������, �� ���������� � �����. �� ���������� �������� ������ ������� ������� �� �� ����� "������", ������� ����������� ����. ��� ������ � �������� �� ����������� �����, � ������ 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 ��������� ����� ���</w:t>
      </w:r>
      <w:r>
        <w:rPr/>
        <w:t>-�� ������ "������!", � ��� ��������� �����, ���������, ��� �� ��� ��� ������ ��������� ������ ��� ����� 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</w:t>
      </w:r>
      <w:r>
        <w:rPr/>
        <w:t>"������� ������", "������� ������" � "����� �������" ����������� ����� ���������� ��������� �������. ��� �� ���� ���������� �� �������� ���������. ������� ������, ��� � ����������� ����� �������� �����������, ���� ������� ���������� ����������. ������ ��� ����� � ����� �������� ����. ���������� � �������� ����� ������� � �������������� ������� ��������. ��������� ������� ������ ��������� �� ���-�� ������. ���, �������, � ����� �������� ������ � �����-��. ��� ������ ������ ���� ����������, �������� ������� ��� ��� ���� �������� �� ������, ���������� � ������������. �� ����� ��������� ������� 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 ����� ���������� ������</w:t>
      </w:r>
      <w:r>
        <w:rPr/>
        <w:t>. � �������� ������, ������������� ����� ���������� ����, � �����, � �������� �������. ���� ������� ������ �������� � �������� �����. ����� ������ ����� �������, �������� �������, �������� ����� �������������� ������ �� ������� ����, ������� ������� �������� �����������. ���� �������, ��� ���� ��� ��������� �������� ��������. ������ ���������, ������ �����, �� � ��������� ��� �� ����� ������� ������. � �����, ���� ���������� 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�������</w:t>
      </w:r>
      <w:r>
        <w:rPr/>
        <w:t>. ��� ��������, ��� ����� ����, �������� ���, ���� ������, � ����� ������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 � ��������� ��������� ������ ���������� ����������</w:t>
      </w:r>
      <w:r>
        <w:rPr/>
        <w:t>. ���� ��������������� � ������� �������� ������. �������, ���������� ���, ����� � ������. �� ������� �������� ����� �������� ������ ������ � ��������� �������� �����. ������� �����, ����� � ������� � ����, ������� � ��� ��� ���������� ����� �� ����. �������� �� ����� - 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 �������� ���� �� �����</w:t>
      </w:r>
      <w:r>
        <w:rPr/>
        <w:t>, ���� � �������� �� ����� � ������. ������� ���� ������� ������� ������������ ��. �� ��������� ���� ������� ��� �������� � ��������� ��, �������� � �������. �������, ��� ����� ���� ���� ���, ��� 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������ � �������� ���������. �� ����� � ������ �� ����� 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</w:t>
      </w:r>
      <w:r>
        <w:rPr/>
        <w:t>, ������� ������������� � 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</w:t>
      </w:r>
      <w:r>
        <w:rPr/>
        <w:t>, ��� ���������� ���� ������ �������, ���������� ������, � ���� ����, ��� ���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���� �����</w:t>
      </w:r>
      <w:r>
        <w:rPr/>
        <w:t>, � ��� ��������� �� �� ������������� �����. � ����� ��� ����������, �� �� ��� ���� ������� - ������ ����� �������, ������� ���������� �����. � 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 ����� ������ ���� ���. ���� � ��� �������� ��������-�������, �������� ������ ����� ��������� ��������. ��� ������� �������� ������ ����� �����. ��� ������ ����� � ����������, �� ���� ����, 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�����</w:t>
      </w:r>
      <w:r>
        <w:rPr/>
        <w:t>. ��������� ����� ��������� ����� 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- ������ �����. �������������, ������� 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� ����� ��������� 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 ���������� � ����� ���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. � ������ ��� �������, � ������� 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, 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 ��� ��� ���, � ��� ���� ����� �����, ����� ������. � ��� �� ���� �� ���� ��, ����� ������ ��������, � ���� ���������, � �� ���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� ���� �� ��� ����������� ����� ���. ������ ���� ����. � ��� ��� ��, ������� ����� �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? - �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�� ���� ����� ����� � ������ ����. � ���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 � 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. � 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��� � ���� ��������. ��� ����� ���� ��� ��������. � ��� ������ ���� ���������, ������ � ����. � �� ��� ������ � ������ ��������� � ����, � ����� ������ � ���� ����. � �� ������� ������, � �������, � �����, � ������� ����� �� ���� ������ �����. �� �����, 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 ������ ����� ���. ������� �������, ��������-������� ��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 �������� 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����. ���� ��� ���������� ����. �� ��� ����� �����, � ���� ���� ������ �����, �� ����, �� 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� ��� ��-��������, �� �� ����, ��� ������������� ��� ���������, ������ ��������, 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</w:t>
      </w:r>
      <w:r>
        <w:rPr/>
        <w:t>. ������� ������ ���������� �� ���� 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 �� ���� �� 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, �������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 ��������, ��� �� ��� ����� ��������. �����, �� �������� � �������� ��������, � ���� �������, ����� � ����-�� 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 ������� ���������� ����� ������ ��������-�������. - �� ��� ����� �����. ���� 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</w:t>
      </w:r>
      <w:r>
        <w:rPr/>
        <w:t>, ��� � �� 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� ������</w:t>
      </w:r>
      <w:r>
        <w:rPr/>
        <w:t>, ���, ����� ��� ��������� ������ ����� ��������� ���, ����� ����� 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 ������ �� �����, -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</w:t>
      </w:r>
      <w:r>
        <w:rPr/>
        <w:t>, ��� ���������� ��������� ��������, �������� ������ ���� ���� ��������� � ����� �������. � ������� "�������� �������" ��������� ������ ��������� �������� ������������ ��������. �������������� ������� ������, ������� ����� � 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 ��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- ������ ������. - �� ���� ������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 ���, - ����������� ������� �����. -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� �����, ��� � ��� ������ 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 ��, ��� ��������� �����, ������, ������ ����� �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 ��������. ���� ����� ������, 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, -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! - ���������� ������� �����. - ��� �������� ������� � ��������� ������. � �� ����� �������� � ����� ����� ��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, ����� .���������� ��� ������. ��� ��� 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 ����� ��������, ����� 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����, ���� �� ������� ��� ����. 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-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 ��� ������ ��� ������ ��������, � 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� ������ ����. � �� 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-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. "����" ����� ������ �� ���� ����� �������. ��� ����� ����. �� ���������� �� ���� �������, � ����� �� ����������� ��������� ���� ��������. ���� ������ ������� ������� ��������� ���� �� 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�� �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�� �� � ������, ��� � ��� ��� ��������! - ����������� ���-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 ��� ������� �� �������, - ��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 ������� �� ���, ��� ������� ���-���� ��������!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, �� � ��� ������� ����.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��� ��� ��� ����� ��� ������</w:t>
      </w:r>
      <w:r>
        <w:rPr/>
        <w:t>. ������ ���� �����, �� �������, ��� ������� ���� �� ������ ������ �� �������. ��� ���������� �������� ������, �� ���� �������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, � ���� � ���� ��������� ����������. ��� ������ ����������, ��� �� ������ ����� ����, ��� ��, ��� ����� ��� ��� �������.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 ��� �������</w:t>
      </w:r>
      <w:r>
        <w:rPr/>
        <w:t>, �������� �������� 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 ���������� ����, ����� ����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 ������! - �������� ���� �������. - 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� ��� ��������! ��� ��������� ��������. �� ������, ���, ����� 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 ����� � �� ��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 �� ���-�� ������. ��� ����� ��������, �� ���� �� ������ �� ���������, �� ��� ������ ������ ������� �� ������� 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�,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 � ��� ����. ��������� ���, ����� � ��� �����, �� ������, ��� �������� �������� ����� ��� ����. �� ���������� ��������. �����, � ����� ���� ������� �� ������������ ���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 � �����.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 ������������� �� ������� ������� ������. ��������� ����������� ��� ����. � ����� ����, � �� �������� 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�����</w:t>
      </w:r>
      <w:r>
        <w:rPr/>
        <w:t>-�������� � ������� ������� ������ ������ ���������� ������, ������ ���������, ��� ��� ������ ������ ������. ������� �������, � ���� �� �� �� �����, �� � ��� �� ������ �� �������, �� ��������� ��� ������ � ����� ������ �����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</w:t>
      </w:r>
      <w:r>
        <w:rPr/>
        <w:t>, �� �������� � ����, �������� �� �������� ����� ��� ��������. �����, ����� � �����-�� ��������, �� ����� ������������ �� ������ "����". �����, � ����, ������ ��� ����. �� �� ��� � ������, ��� ��� 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 ����������� </w:t>
      </w:r>
      <w:r>
        <w:rPr/>
        <w:t>- ������ ����� � ����� ������ ����� ��������� ��� ������. ������ ��������. ��� ��������� �����, � ������ �� ������, ��� ������ ������ ����� ��������� ������� ����� � �����. ������� ������� ��� ����������? ��� �����?! � ����� ������ ������ �� ���������: ��� ������� ����� 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</w:t>
      </w:r>
      <w:r>
        <w:rPr/>
        <w:t>? � ���� ���� �������� ��� � ��������� �����. �����, �������, ����, �� ���� ������ �� ��������� ��� �����, ��� ��� ��������� ���. ���, �� �� ������. �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? ����� ��, �������, ������, ���� �� �� ����� ������ ����, ��� ���, ��� �����, ��� ���, �� ��� �����, ��� ���� ��������� ������ �����. � ���� ������, �� ����� �������, ��, ������ �����, ������ ������� � ���. ���� ���, �������, ����������. �� ����, ��� � ����� ��� ���� ��������, ������ ���, �� ������� ���������. �� �� �� ������, ��� ���� � ���� ���������? � ���� �� �� ��� �������� �� ���� ���������� ���������, � �����, ���� ���� ����, ��� �����-������� ����������� ���-��� ��������. ������ �� 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</w:t>
      </w:r>
      <w:r>
        <w:rPr/>
        <w:t>, ������ ��� ��� �������, ��� ��������� �� ��������� � ���� ����������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�</w:t>
      </w:r>
      <w:r>
        <w:rPr/>
        <w:t>. ������ ������ ������������ ��� � ������, ������������� �������. ��� � ������� ������� ����� ���������� �����. ����, ���� �� 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����</w:t>
      </w:r>
      <w:r>
        <w:rPr/>
        <w:t>. �����, ���� ���-���� ������? ������� ����, ������ �����, ����� ���������� ��� ���������? � ��� �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, ������ ������ �����. ������� ����� ��������. � 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 "����" ������� �� ���� �����. ����� ������� ������� �� �����, � ��� ����� ��������� ����� ����� ������� � ��������. �� ����� ����� ��� �������, � ������ ����� ����� ���� �� ���. �������� �� �����. �� �������� ������, ��������, � ������� ����������� �������, ��������� � ������ ����, �������� ��� ������, ������ 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</w:t>
      </w:r>
      <w:r>
        <w:rPr/>
        <w:t>, � ���� ���� ������������. ������� ������� ��� ������ ������ � ���� �����, ��� ����� �����. �� ��� ������� ��������� ����� ������� ���� ������ � ���� �� �������� �����. ��, ��� �� ���� ������, � ������� ��� �������� ������������ �� ���� ������ � ������ �������. ������ �� ���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 �������� ������� ������� ����� � � ������ ������� �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� ���, ������ �������, - ���� � ����������� ��� ����� �����, ���������, � ������� 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� �� �����</w:t>
      </w:r>
      <w:r>
        <w:rPr/>
        <w:t>, � ������� ����������, ��� ��� ����� ��� ��� �����, ��� �����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�� ������� �� �����, ��������� ��� ������� ����������, �� 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�� ����� ������ � ��������� ������ �� �����. - �� �������� ���� ������ ����������� 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 ��� �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. � ������ � ���� �� ���������. � ��� �� ���������� �� ������ ��������� ��������, ����� �������� � �������, ������� ����������� ������� � ������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. �� ������ ������� ��������. ��������� � ������, � ���������� ����� 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�. �� �������� ������ �������� ��� 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, ��� �� ������ 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 � ������. �����-�� ���, ��������, ��������� �� ���� � ����� �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�����, �� ������������� ��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 ������� �����, � ���� 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 �� ��� �����</w:t>
      </w:r>
      <w:r>
        <w:rPr/>
        <w:t>. ��� ������, ������, 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 ������ ��� ��������. ���, � 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 ���� ������� ���</w:t>
      </w:r>
      <w:r>
        <w:rPr/>
        <w:t>. � ��, ��� ���� ����, ������, ���� ������ ��� ����� ���� �������. �������� ����� ������ ��� ��������. �, ������ �����, 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>, ��� � �������.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 ������, ������ ��������� ����� �������. � ���, ��� �� �����, � � ��� �������� ���� � ��� ����������. � ����, ��� ��������� ���, ��������. ������,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� � ��������� ����. - ������� � 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 ������. - ���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 �������� 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, ��� �� �����������. ��� ��� ����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, ������ �������� ������ �����? 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����� ������ ���� ����. �� ����� ������, 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</w:t>
      </w:r>
      <w:r>
        <w:rPr/>
        <w:t>, �������, ��� ��� �������� �������, �� ��� �� � ������� �� ���������, ��� ��� �� ����� ��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 � ������. ��� �� ������ ����� ���� ��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� ������, ��� ���� 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 �������. ���� ����� ������. � ������ �� ��� 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 �� ��� 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</w:t>
      </w:r>
      <w:r>
        <w:rPr/>
        <w:t>, ��������� � �������, ����� 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 �� ������� � ���� ����� ��������� �������� ������</w:t>
      </w:r>
      <w:r>
        <w:rPr/>
        <w:t>,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, � ����������� �� ������ ����� ������ ������ ������������� ���� ����������. �������� �������� �����������, ���������� �����, � ����� ����� ����� �������� �� ������ �����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 �������, ����� ������ ����� �������,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 ������ �������� � �������� �� 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. ���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 ��������. ��� ���� ��������, �������, �� ���� �� �������. ��� ��� ����� ������� �������� ��� ����� �����, � ��� ����� ��������� ������� ����� �� �� ����� �������. ����� �� �������� � ������ � ������ ����. ��� ���� �������� ����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, �� ������ ������� �� �������. �� �����-������ ����� "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 � ������������ ����� � ����� "����" � "����". ��� ������ �� ������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��, � ����� �� ��� �������. ������ �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���, � ��� ������ �����. ������� �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���� � ������ �����</w:t>
      </w:r>
      <w:r>
        <w:rPr/>
        <w:t>, ������� �� ���� ����������� �������������� ������. �� �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 ���� ��������� ��������, � ��� - ��� ����� �������� 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 ������ �������� � ����, 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���� �� �� �����. - ��� ����������. - �� �������, ��� ����, � ����� ������ ���� ������� ��� � �� ���� ������ ����� ����. � ����� ��� ����� ���������� � �� ������ ���� ������, 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 ������� �� �����</w:t>
      </w:r>
      <w:r>
        <w:rPr/>
        <w:t>. �� ��� ������� ����� �� ��������,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����� ��� �� "����", � ����� ��� ���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... ����� � ��� ��� 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</w:t>
      </w:r>
      <w:r>
        <w:rPr/>
        <w:t>, ��� ���� � ��� ���-�� ����. �� ����� ��������� � ������ � ���������. 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? - ���������� ��. - ��� ������ � 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 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 �������� �� �����, ��� ����� ������ ���� �� �����. - ��� ����� �� � ������������ ������ ����������� �� ����� � ������� ��� ����� �� ������� ����� 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, ���� � ���� ����� ��������. �� � ��� 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 � ��������</w:t>
      </w:r>
      <w:r>
        <w:rPr/>
        <w:t>.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��. �� �� ��������, ���� �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. ��� �� ������������. ��� ������,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 ������, ����� ��� ������ �����? ���� 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 �, ���� ����, ����� �� ���������� ��������.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 ������. 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 ��������� � ����</w:t>
      </w:r>
      <w:r>
        <w:rPr/>
        <w:t>, 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-������ ��� � �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��. �� �� ������, 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 ��� 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������ � �������. ��� �� ��� �����. � ��� ����� �� �������� �������� ����� �����. ������� � ���������. ������ �� ����, � 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...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 ���������. � ���� �� ������ ��� ���. � ���������. ������, � �������� ���� ��, ���� �� ������� �� ���� �, ��������, 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 ���������� �������� �������������� ���� � ���������� ����� �����</w:t>
      </w:r>
      <w:r>
        <w:rPr/>
        <w:t>-�� � ��������������� 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 ������</w:t>
      </w:r>
      <w:r>
        <w:rPr/>
        <w:t>, �������� ��� ���������. 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? - ������� ������, ������� �� ���������� �� ����� �������. ���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 ���-�� �� ����� ������ ���������� 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�. ��, ��� �� ������ �����, ����. �� �� ����, ������, � ������ ��������� ����.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������ � ������ ��������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 ������ ������ ����� � ������� 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 ��������� ������� ����� ������ ��������, - ������� ���. � ����� ������� � ������� �� �����. �� ����� �� �������� �����. �� ����� ������, �� ����� ��������, ����� � 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����� �� ��������� ���. 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 �������. �� ��� ����. ��� ������ �������� ��������. �� � ���������, � ���, ��� ��� �������� �������� � ������ ��������. ���� �������� ^ ���� �������� ����� ��� ��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. ������ ������� ������ �� �������� � 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 ������. �, � �����-��, ����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 ���������� � ������ ��������. ��� ������, �������, ��� ����� ��� ��������� ������ ����, � ��� �� ������ �������� ���, ��� ����� �� �����������. ���� ������, �������� �� �����, ����� � �����. ������-�� � �������, ����� �� ���� � ���� ����������� ������ ��. ������� �� ������ �������. � ��� ���� ���� �����-������ ����� ����� ������� �������. ��, ����, �������, � ��� ������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 ������ � ��� �� ��������</w:t>
      </w:r>
      <w:r>
        <w:rPr/>
        <w:t>. ��� ������� �� ������ � ���� ��� � ������. �� �� ������� �� ���������. � ������ �������� ����� �������, ��� ��� ����� ����� �� ������ �������,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���. - ����� �����, �������, � �� ������� ���� �������. ��� �� �� ���������. � ������� � ������ ��� ��� ���. ����� �����, ����� ��� ����� �������. ��, �� ������. 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</w:t>
      </w:r>
      <w:r>
        <w:rPr/>
        <w:t>, � ����� ����� (�� ����� ��������� �� ����������� �����) �������� ������. ��� ����� ��������� ����� � ������, ���������� � ����� �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 �� �� �������</w:t>
      </w:r>
      <w:r>
        <w:rPr/>
        <w:t>.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�</w:t>
      </w:r>
      <w:r>
        <w:rPr/>
        <w:t>-������� ����, 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-�������� �������� ������� ������ �������� �������� �� ���, ��� ������ ������ ������� ����������. ��������� ������ ������ ������ ������� ����������� ����� ������� ������, � ������� ������� ������-�� �������� ����� ����� �������� ������. � ������ ������ ��� ����� ��������� ������� ������� ����� ������. �������� ������ ������������ ������� ������,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 �����</w:t>
      </w:r>
      <w:r>
        <w:rPr/>
        <w:t>-�� �������� �����, � ���� ������� ����������� ������ �� ���. ����� ���� ������� � �� ���, �� ���� ��������, �������� �� ����� � �����. ������ ��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����� ����, ������� ��� ���, ������� ���������� � ����. �� ��� ���, ������, ������ ������������ �� ����� ���������� �����. ��� ������� � ����� �� ������ ��������, �� � ������. ��� �� ������� ������ ���� "����" � ������� ���� ��� ����������� ���������� � ���� ����������� �����. ��� ���� ���, ���������, ������ ������� �� ��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�� ��������� ������</w:t>
      </w:r>
      <w:r>
        <w:rPr/>
        <w:t>, � �������� ������ ���������� � ������ ��� ���������� �����. ������� ���� �������� ������, ��� ������� �����, ������ ��������� ��������� ������������ �������. ��� ������� � �������� �������� ����� ����� ����. ������ ������� �����, ������� ���� ��� ������ ��������� �� ���� ����������� ��� ������ 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 �����</w:t>
      </w:r>
      <w:r>
        <w:rPr/>
        <w:t>, ������ ����������� ���� ���������. �� ������� ���������� ������������ ������ ������ ������, ��� ������ ������ ������, ����� ������ ��������. �� ������ �� ������. �� ������� � ���� �������� ����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 ������������ ���������</w:t>
      </w:r>
      <w:r>
        <w:rPr/>
        <w:t>, �� �� ���� ��������� ������, � 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</w:t>
      </w:r>
      <w:r>
        <w:rPr/>
        <w:t>, � ������ ������ ��������� ����� �������� ��� ������� ������� ������� - ������� ��� ����� ���������� � ���� ���������� �������� ���������� ������� ����. ������ ������ ������ ���� �� ��� ������������, ��� ��������� �������, �� ���-���� �������, ��� �� ���� ���������� 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���������� �� �����</w:t>
      </w:r>
      <w:r>
        <w:rPr/>
        <w:t>, ������ ����������� ��������� �� ��������. ��� �� �����, ���� �� �����. ���-�� ����� �������� � ���, �������� �����������. �����, ���� ��� 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 ������ ������</w:t>
      </w:r>
      <w:r>
        <w:rPr/>
        <w:t>, �������� ������� ������� ���, ���������� ������ ������� ������� ����. ��������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 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</w:t>
      </w:r>
      <w:r>
        <w:rPr/>
        <w:t>. ������ ����, � ��� ��� �����, ��� ��� � �����������. ��� ���� ���� ����������� � ������ 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 � ������������ ���</w:t>
      </w:r>
      <w:r>
        <w:rPr/>
        <w:t>. ��� ����������� ��� � ������ ������� ����� ������ ����� ����� �����. ������ "����" ������ ��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 ��� �������</w:t>
      </w:r>
      <w:r>
        <w:rPr/>
        <w:t>, ����������� 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</w:t>
      </w:r>
      <w:r>
        <w:rPr/>
        <w:t>, ������ � ������� ���� � ���� ����� ���������� ����, ��������� �� �� ������ ���������� �� �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 � ������������� �������� ���� �������� ����������� ��� ��������� � �������� ������</w:t>
      </w:r>
      <w:r>
        <w:rPr/>
        <w:t>. ������-�� �������� ������ ������� �����, ������ ����� � ����. � ���� ������ ������ ������� ������� � ������������ ����. � ������ ������� ���� ������ �������� �������� ����� �� "��������"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 ���</w:t>
      </w:r>
      <w:r>
        <w:rPr/>
        <w:t>-�� �����������. � ������ ����� ����� ���������� ������. ��� �� - �������� ������� ���. ��� �� ��������, ����������� �������� ��� ������������� �� ���� �������, ���� �� ���������� �� �����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</w:t>
      </w:r>
      <w:r>
        <w:rPr/>
        <w:t>. ����������? ������� ���� �� ��� ������ � ���, ����� ���������� �� ����, ����� ������, ���������? ������ ���? ������ �� ������ ������� ���� ���, ������, ����? ������ �����������, ��� ��� ������ �������� 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������� ����</w:t>
      </w:r>
      <w:r>
        <w:rPr/>
        <w:t>, � ������ ���� ��������� ���� �� ����. ������ �������������, ��� ����������� � 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������� �����</w:t>
      </w:r>
      <w:r>
        <w:rPr/>
        <w:t>. ����� ��� � ���. � ��� �� ��� ���, ���� �� ��������� ����������� �����. ������ ����� ������ ��������� ���� ������� ��������. ��������, ������ ����� ����������� ������� �� ������� �����, ������ ���������� � �������. ��� ������ ��������� ������� �� ����� ������� �������, ����, ��� ����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 ������������ �����</w:t>
      </w:r>
      <w:r>
        <w:rPr/>
        <w:t>, ������ �����. �� ��, � ������� ������ ������ ���� ����������� �����������, �������� � �������. ����� �� ����� ������� �����. �������� ����� ����� ����� ������������ ������� �����. ������ �� ��� "��������" ���� ���� �������� ����������. ���������������, ��� ��� � ������, ������ �������� ����� ����������� � �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 �� ������������ ���������� �� 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 ������� ����</w:t>
      </w:r>
      <w:r>
        <w:rPr/>
        <w:t>. � ������ � �������� ������ ���������� �������� ������� �������� ���. ��� ������� �� ����� ����� � ������, � ����� �������� �������� ���������. ����������, ��������� �� �������� ���������� ��������� � ������ �����. ���� ���� ��� �����, ����� � �����. � ���� �������, ��� ��� ����, ���� �������� ��� ����� � ����� ���������. ������ ����� ����������, � ��� ����������� � ����� �������� �� ���������� �� 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 ����� � �����</w:t>
      </w:r>
      <w:r>
        <w:rPr/>
        <w:t>, � ������ ������� ����, ����� ����������, ����. ����� ����������. � �������� ������. �� ���������. ������ ��� ��������, ����� ������������� 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 ��� ��� ������� ������� ���.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, ��� ����� ����������� � ������ ��� ������ �����. ��������� ����� �� ��������, �������������, ��� �� ���������, �� ������ �� ��������� ������������. �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 ���������� ����� ������</w:t>
      </w:r>
      <w:r>
        <w:rPr/>
        <w:t>. ��������� ������� ��������, � � ��������� ��� ������ ���� ������� � �� ���� ����. ������ ������� ������ � �������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 �������� ������ ���� �� ��������</w:t>
      </w:r>
      <w:r>
        <w:rPr/>
        <w:t>. ������������, ��� �� ����������, ��� ���������� �������� � ������. ������ ��������� � ������ � ��������� �����, ����������� �� ������ ����� ������, ������� ������ �������� 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 ������� � ��� 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 �������</w:t>
      </w:r>
      <w:r>
        <w:rPr/>
        <w:t>. �������� � ������������ ����, ��� ����� �������� �� ����� ������������ � ������������� ������ � 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 �����</w:t>
      </w:r>
      <w:r>
        <w:rPr/>
        <w:t>, �� ��������. ��� �� ��� ����� ��������� ����� � �������, ��� ����� ������ ������� ��������� �� � ���������� ��������� � ��� ������ �������� �������� �����. ��������� ���������� ���� � ���, ��� ������� ������ ��� �� ����� ��������� ����� ������������ ���������, ���� �� ����� ��� �����. ������, �� ������� ��������, ������������ � �����, ����� �� ������� ���-���� �� ����. � ������ �������, ����� ������ ���������� ������������� ��������������. ������� ������������ ������, ��� ����� ��������� �� ����� �� 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</w:t>
      </w:r>
      <w:r>
        <w:rPr/>
        <w:t>. ����������� �� ���������, ��������� ������� ������ ������ � ������� ���� 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��� ����� ���� ������� ����� ��������. ��� ��������� ���-�� ��������. � ������ ����� ������� ����� ����� ������������ �������. ��� ������� ���������� ������ ��� ���������� ����������� ��� ���� � ����. � ����� ����� �� ������� ����� ����� �������� � ����������. ��� ��� ������� ����� ����, �� ����� �������� � ���-�� ���� ������������ ��������� � ��������� ������ �������� ������, ��������� ��� ����� � �����, � ���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��� ������������ �����</w:t>
      </w:r>
      <w:r>
        <w:rPr/>
        <w:t>. ��������� ��������� �����. ��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 ����������� ��</w:t>
      </w:r>
      <w:r>
        <w:rPr/>
        <w:t>-��� �������� ����� �������. �������� ��� ������� �� ������� ���� ������ ���� ���������������� ���������. � ����� ������ ������ �������� �������. ���� �������, ��� ��� ��������� ���� �����, ��� ����������. ��������� ������� ������ ��������� �� ���� �������� ���� ����������� ����. � ��� �������� ���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 ����� �� ������� ������ ���� ������� ���������</w:t>
      </w:r>
      <w:r>
        <w:rPr/>
        <w:t>. �� �������� ���� ���������, �������� �������� ������, ���������� ���������� ������ � ��������� - ��������� ��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 ����� ������ ����������</w:t>
      </w:r>
      <w:r>
        <w:rPr/>
        <w:t>, ���������������� � ������������� ���������. �������� ������� ���������, ��� �� ������� �������������� ��������� ��������� �������� �� ���� ��������, ��� ����� ����� ������ ���������� ������. �� ���� ��������� �� ���������, ��������� 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 � ��������� ��������� ����������� ��������� ������</w:t>
      </w:r>
      <w:r>
        <w:rPr/>
        <w:t>, � ���� ���������� ������� �����. �� ��� ����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 ������</w:t>
      </w:r>
      <w:r>
        <w:rPr/>
        <w:t>, � ������� �������� ���� ��������� ����. �������� ������ ������. � ��� ��� ����������� � ���� �����, ��� � ���, ���������, ��� ������, ����, ������ ������, ��������� 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</w:t>
      </w:r>
      <w:r>
        <w:rPr/>
        <w:t>, � �� ���� ��������� ������� ��������. ���� ������ � ������ ��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</w:t>
      </w:r>
      <w:r>
        <w:rPr/>
        <w:t>, �� �� ���� ����������� ��������. �������� ����� ������������ ��������� ����. ���� ��������� ��� �������. ���, ���������� � ��������� �� ��������, ������� ���� ����� � �����. � �����, �������� �������� �����, ��� � ������������� ����������� ������� �����. ����� � ���� ������, ������ � ����� ���� � ������� �����. ����������� �����, �� ��� ����� 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 ����� � ����� � � ������</w:t>
      </w:r>
      <w:r>
        <w:rPr/>
        <w:t>, �� ��� 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 ����� �� ����� � ���� � ������</w:t>
      </w:r>
      <w:r>
        <w:rPr/>
        <w:t>, �� � �� �� ����� �� ��. ����� ������ ���� �������� ��������� ����� �� ����� ��������. ��� ������� �������. ��������� ���� ��� ���, ��� ��������, �� ��� ����� �������� �� ��������� �����. �� ����� ��������� �����, ��� ������ ���� � ���� ������� ���, ��� �� ���� ��� ������� ���. ������� ���� ���������. �� ����� ���� �����, ���, ��� ��� ������� ������ ���������� �������� ���,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����������</w:t>
      </w:r>
      <w:r>
        <w:rPr/>
        <w:t>, ���� ��� ����� ���������� �� ��������� � ����� ������� �� ���������. �� ��������� ��������� �� ����. �� �������� ����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� ���� ������� ���� � ������� ������������ ������� ���������</w:t>
      </w:r>
      <w:r>
        <w:rPr/>
        <w:t>. ��������� ������ ���������. �� ������� ��������, ���� �����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���������� ��� ����� �� ���� �� ������</w:t>
      </w:r>
      <w:r>
        <w:rPr/>
        <w:t>. ������� �����, � ���������� ������� ������ � ���, ����������� ����� �������� �� ������ ������ ����� �� ����� 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 ���� ��������� �� ������ ������� � ��� �� ��� ��� ���������� �� �������</w:t>
      </w:r>
      <w:r>
        <w:rPr/>
        <w:t>. ��� ���������� ��������, � ������� ���������� ��� ��������� ��� ������� ����������. ������ �������� � ��������, ��������� �������� ����������� ����� ���������� - ��������, ���� �� �����, ������������ ����, ������ ������������ �������. ����� ����� � ���, � � ���� ������� 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 ����� ��������� �������� </w:t>
      </w:r>
      <w:r>
        <w:rPr/>
        <w:t>- ���� ����� ����� �����. ����� � ������� ���������� ����. � ��������� ��-�� ��� ���� ����������, �������� ������ 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���</w:t>
      </w:r>
      <w:r>
        <w:rPr/>
        <w:t>, ��������, �� 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��� ����������� � �������� �������</w:t>
      </w:r>
      <w:r>
        <w:rPr/>
        <w:t>. �� ����� ����, ��� � ��� ������� � ��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��, -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���</w:t>
      </w:r>
      <w:r>
        <w:rPr/>
        <w:t>, �� ����� ����� ����� ��������� �����, � ������ ������� ������ ����. �� ��� ������ �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 ����������! - ���������� 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��� ��� �����</w:t>
      </w:r>
      <w:r>
        <w:rPr/>
        <w:t>, �������� �� 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</w:t>
      </w:r>
      <w:r>
        <w:rPr/>
        <w:t>, � ������� ������� ��������� �������. ������ ���������� ���� ���� ��� ������������� �������, ��������� ���� 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 �������, - ������� ������� ��� � ������ ������� �� ����� �����. - ��� ������� �� �� ���� �����, �� ��� �����, ����� ��� ������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 �� ������ ����������� �����</w:t>
      </w:r>
      <w:r>
        <w:rPr/>
        <w:t>, �� ����������� �� ������� ����������� ����� ������� ������� - ����, ���������� ���������� ����� 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 ������ �������..." - ������ ����� �� ��� �������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. ������ �� ���-�� �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������ ��������� ���������� ������� ������ � ���</w:t>
      </w:r>
      <w:r>
        <w:rPr/>
        <w:t>. � ������ ���� �������� ���������� ���������� ��, ����� ����� ������ 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����� � ���� �� ������ ��������. � ��������� ���� ��� ����� ���� ���������� ��������������. "��� ������� � �������, - ������� ������, - � ���� ����� �� ���� ���������. �� � ��� ������� 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���� �� ��� ������������ ������������, - ������ ������� ������� �� ������� ����������� �����. - �� ������ 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, - ���������� �� ���� ��������.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</w:t>
      </w:r>
      <w:r>
        <w:rPr/>
        <w:t>. �������� ������� �� ��� ����. �������� � �������, � ��� �� ������ � ������. ���������, ��� � �� �����, 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 ������� �������� ����� ����� � </w:t>
      </w:r>
      <w:r>
        <w:rPr/>
        <w:t>"�����". ������ ������ ��-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 ������� �� �������, - �������� ��. - � ��� ������ �� �������� �������. � ������ ��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���</w:t>
      </w:r>
      <w:r>
        <w:rPr/>
        <w:t>. ���� ����� ��������� �������� - ��� �������. �� � ��� ��� ��� ������� ������ ����� � �����, ��������� � ������� ����������� �� "����" ���� 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" ��������� ����� ����� � ������, ����� ������� �� �����, 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 ��</w:t>
      </w:r>
      <w:r>
        <w:rPr/>
        <w:t>-�������� ���� � ������ ����������� ����� 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</w:t>
      </w:r>
      <w:r>
        <w:rPr/>
        <w:t>, ��� � ������ �� ������ ����������� ������������ � ��������� �����. ��, �������� � ������ ���� � ������ ������������, ��������� 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"�����" �������� ����, � ������� � "��������" ����������� ���� �� ������ �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 ����������� ������� � ���������� �������� 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������ ��������. ���.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 ��� � ����. � ����������. ��� ���� �������� 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, ������� ��������� �������� ����? ������� ������ ��������� ����� �, ��� ������ ��� 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 �� ������� ������������� �������. ������ ����� ����������� ������������ �������� 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 ����������</w:t>
      </w:r>
      <w:r>
        <w:rPr/>
        <w:t>. ��� ��� ���������� �������� �� ����� ���� �������� �������� �������. ������, ������� ��� ���� �������� ��� �� ����� - �� �������, ��� ������ ��������� ��������? �����, �� ����� �� ��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 �� �� �����, � �� ������. �� ���, �� �������? ������ ����� ���������� ����� ������� ������ ������ ��� � �������� ����. �������� � �� ���� ���� �������. �������, ������� � ������, ����� �������� ������ ��� �������.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, �� ����� �� ����. �� �� �������; �����, ��� � ��� �� �������������. ������� ����� �� ����, �����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��� ��������� � ��������� ��������� �� ���. ������, ����� �� ���, ��� ��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</w:t>
      </w:r>
      <w:r>
        <w:rPr/>
        <w:t>. �����, �� �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 ���� ���������� ������������ ������</w:t>
      </w:r>
      <w:r>
        <w:rPr/>
        <w:t>. ��������� �������, ����, ������ �� �������� � ��� ���� �� ����������. ��� �����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</w:t>
      </w:r>
      <w:r>
        <w:rPr/>
        <w:t>. �� ����� �� ������, ��� ������� ������� ����� ��������� �������, � ������������, ����� ����������� ��� ���� � ����������� ����. � ������� �� �� ���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. �� ������� �� ����� ���������, �� �������� 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��� ������ ������� ������. ��� �������� ������ �� ��� �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 ������� �� ������ 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 ������ ����� ��� ����! - �������� ���. - �� �� ������ �� ��� �����. "����" ��� ������� � ��������, � �������, �������� ���� �� ����, �� ����� 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� ��������. �������� ���������. ������� ��������. ��� ������ ���������� �����.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 ����! � ������� ����� ������, � �����, ������� - �����, ���� ��� ������� ������, �� ����� ��� � ��� �����! � �� �� �������� ����, ���� ����� �� ������� �! ���� ������� � � ����� ���� ������, ��� �� ��������, �� ���������� ������� �� ������ �������. �� ������� �� ���� ��� �����, �� �������� �����, �������, 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 ������ ������������� � ��������� ����������. 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-�� ����������� ������� �������� ������.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 ������ � �����</w:t>
      </w:r>
      <w:r>
        <w:rPr/>
        <w:t>. ��� ����������, � ������ � ��� ������ ��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. �� ������ ��������� ������ � ����� � ��� ����� ������� ������ ��� � ������, ����� �������� ������ ���� �������� � �����. ����� 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� ��������. -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, ��� ����������� �� ��������� ���. ��� ���� �� ������ �����, � ��� ����, � ��� ��������� ��� �������� �� �����. ������ ��������� �� ������, ��� ���������� ��������, � ��� �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</w:t>
      </w:r>
      <w:r>
        <w:rPr/>
        <w:t>"�������", �������� ������, ����������� �� �� ��������� �������� ��������. ��������� ������������� ������� "�����" �� ����� �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�� ���� �������</w:t>
      </w:r>
      <w:r>
        <w:rPr/>
        <w:t>. ����������� �� ������ ������� ���� ����� ��� �������� �� ����. �������� �������, ������ � �������,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</w:t>
      </w:r>
      <w:r>
        <w:rPr/>
        <w:t>, ����� �����, ������� �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 ������ �������</w:t>
      </w:r>
      <w:r>
        <w:rPr/>
        <w:t>. ����� ���������. ���������� �� ����� � ������������� ������� � 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�������. �� ��� ���� � �� ��� ������� ���� �������������� ������ ��������. ����� ������������� � ���. ��������, ��� �������� �����, ������ ����. ��� ������ ���. ��� ������ ��� ����. ��� ������� ��� ����. ��� �� ����������� � ������. ���������� ���������. �� ������, � ����� 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�, - �������� ���. -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���? - ����� ����� � �����. - ��� � ���� ���� �������������?! � ��� ��� ��� ����� ��� ������, � �� ����� ������� ��� ����� ������. ��� � ���� ���� �������������, ����� �� ��������� �� ���� � �������� ����� �����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 ���� ���������� ��������� ������� � �������</w:t>
      </w:r>
      <w:r>
        <w:rPr/>
        <w:t>. �� ������ �����, ��� � ���� ������ �� ��������. ��� �� ����� ������ �� ������� ����������. ��� ���� �������� �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��� ����� ���� ��� ������</w:t>
      </w:r>
      <w:r>
        <w:rPr/>
        <w:t>. ������ � ����, ��� � ����������� ����� ��� ������-����� ������ �� �����. ������-�� � ��������� ����� � �� �������� �� ������ ������. ��� ��� ������ �� 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���� �������</w:t>
      </w:r>
      <w:r>
        <w:rPr/>
        <w:t>. ��� ������� ����� ������ ������� �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 ����� � ������� ������</w:t>
      </w:r>
      <w:r>
        <w:rPr/>
        <w:t>. ������, ��� �� ����� ������ �������� ��� ���������� � �����, ��� �� ������� ������� ��� ������������, ��� 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 � ������ �� ����</w:t>
      </w:r>
      <w:r>
        <w:rPr/>
        <w:t>-������, 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���</w:t>
      </w:r>
      <w:r>
        <w:rPr/>
        <w:t>. ���-�� ��������� ��� ���������. 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 �����</w:t>
      </w:r>
      <w:r>
        <w:rPr/>
        <w:t>. � ������ � ��� �� ������ ���������, � ������� ��� ����� ����� �� ���� ����� ����������� ���� ����� ����. ��� ����� ��� ��������, ����� ������ �����. ������� ������ � ������� �������, �������, ������, ��� ����� ����������� 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 ���������� ���������. � ���� ���������� �� �������. ���� ��� �� ������, �� ������ ��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�����</w:t>
      </w:r>
      <w:r>
        <w:rPr/>
        <w:t>. ��� ���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 �������, ��������. �����, �� ���-���� ������� �� ������? � �����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 �� ������ ������� �� ��� � ������! �������, 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� �������</w:t>
      </w:r>
      <w:r>
        <w:rPr/>
        <w:t>. ������ ��� ������ �� ����. � ��������� �� ������� 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�� ������ ���� ��� � ����. ���������� �������. �� �� �������! �� ������� ����������� �����. 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. ��� ���� �������. � � ��� 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 ������������� ������ ������ � ��������. �������� ����� �����. � ��� ���� ������. ��� ������ � ������ ����� ����� ������ ������ � ������� ��������. �� ������ ��������� ���� �� �������������. � �����, 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������ ����������� �����, ��� ������ �������� �� ���, ������ ���. ��� ������� 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 ���������, ��� ��� ��� �������� ����! ��� ������ �����, � �� �� �������, ���� ���� ����� �� ����� � �� ������. ��� ��� �������? � ���, ���� ��� ����! �� ����� �! � ����� 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 ����� ����� �������. ���� ����������. �� ��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 � ���� ������ ��� ����� �������� ���, � ����� ��� ������ � 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� ����� �����. ��� ��������� ����� ������, ������� �� �����. ��� �� ���! ����� ����� �� ������. ��� ��� ������ �����, ������� �� �����������, � ��� ��� �� ����� �������������. � ��� �����, � ������� �� ������, ��� ����� ���� �����, ��������� ����� �����. � �� ��� �� ����. ������� ���� ������� ��� ������ ������������. ������ �� �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��</w:t>
      </w:r>
      <w:r>
        <w:rPr/>
        <w:t>. ������� ������ ������������ ����������, ����� ���� ����� ������.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, ��� ��������, �������! - �������� ��. - ������ �� ��� �������! ��� �� �������� ����� ������. � ������ ��� ���������, ��� ��� ��� �������, ����� �� ���������� ��� ���� ���! � ������ ������ �� �������� �������������! ��� ���� �� ������! ��� � ���� �� ����������! �������� ��� � ����� � ��������� �� ����� ����� ������� ������� 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� �������� ��������. ������ ����, ��� �����, �������� ����, � ��, ��������� ��� ���������,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. �� �������, �������, �� ��� �������. ������ 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����, ��� � �� ����. �� ��������, ������ 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 ��, ������, �� ������� ������ ��������� ����! ��� �� � ��� � ����� ��������. ��������� ������� �� �������. 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, ��� ����� � �� ����� ������ ������ ����������, - ���� ������� ���. - � ������ ���, �� �� �������. 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���� ����� �� ������������� ������</w:t>
      </w:r>
      <w:r>
        <w:rPr/>
        <w:t>. ��������� � ������ ������ �� ��� 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 ������� � ���������� �����</w:t>
      </w:r>
      <w:r>
        <w:rPr/>
        <w:t>, ��� �� ������������� ������� ������ ������������� �����. ��� �����������. ��������� � ������ ������ ��� ��������� 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 �� ��� ������� � �������</w:t>
      </w:r>
      <w:r>
        <w:rPr/>
        <w:t>. ����� ��� ���� ���������� ������ ������� ������� ������. ������� ����� ����������� ����. 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���� ��������� �����. ��������, �������� ����, ��� � ��� � ����� ���� ������ 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</w:t>
      </w:r>
      <w:r>
        <w:rPr/>
        <w:t>. � ��� ���� ������� ��������� ������ 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����� ����� �����������</w:t>
      </w:r>
      <w:r>
        <w:rPr/>
        <w:t>, �������� ���������, ���������� �����������, � ��� �����, � ��� �����, �� ��� ������������ ���������� � ����� �����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 ��������</w:t>
      </w:r>
      <w:r>
        <w:rPr/>
        <w:t>, � �������� �������� ����������. � ��� �� ���� ���. �������. ������ ����� ��� �������� �� ������������ ������. ��������� ������� �������� ��������, �������� � ������ ���, �������. ������� ������ ��������� �� ���. ����� ���������� 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 ���������� ��������� ������ ����. ������ �����, ���������� � �������� �� �������, ������� � �������� ��������.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� ��� �����</w:t>
      </w:r>
      <w:r>
        <w:rPr/>
        <w:t>. �� ����� ���� ��������� �������, ���������� �����, � 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 ����� </w:t>
      </w:r>
      <w:r>
        <w:rPr/>
        <w:t>- ����������� ���������� �� ������������� ��������. �� �� �������� 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</w:t>
      </w:r>
      <w:r>
        <w:rPr/>
        <w:t>, �� ��� �� ��� �������� ������ �������. ����� ����� ��� ��������, ��� ���� ������� ����� � ����������� 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 ������ �������� ���������� � �������. ������ ����������� � ������ �� ����. ����� ������� �������� � �������� ������� � ����� ��� ������� ������. ������ �������� ��������� �������� �� ����� �����������, �� ������������ � ������ 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 �������� ��������� �� ���. ��� ��������� ��� � ��� ��������, �������������� �������. ��� ������������, ������ ��������, ������ ��������. ������ ������ � �������. ���������� � ���� ������ �������� ������� �� � ��������� � ���� ���. ������ ������ ������, ��� �� ���� �������� ��� ������� ������. ������� ���, �������� ������� � ����� �����, ��� �� ������ �������� �����, �� � ���������� �� ������, 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� ����� ����������</w:t>
      </w:r>
      <w:r>
        <w:rPr/>
        <w:t>, �� ���� �� ��� ������ �������� ����, � ������ ���������� �� ��������� ����. ��� �����������. 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 �� �����</w:t>
      </w:r>
      <w:r>
        <w:rPr/>
        <w:t>, ��� ������. ������� ��������� �����������, � ���� �� ������ ������ ������ �� �� �������� ����������� ���. � �������� ��� ��������� ������ ������������ �� �����, � ������ ������ ��� ������� ���� ���������� �� �� ����������� 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 ������ 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 ��� � ������? - ��������� � ��� ��������, �� ������ ��������, ������, 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� ��� �������� - � ��� ��� �� �����. - ������� ���� ������ ���� ��� � ����. - ��������� ���� ���������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, ��� ��� �������� ��������� ��� ����� �����, ��� ������ ������, ����� ��� �� �������� �����. - ������ ���������. - �� ��������� ��� �����, � � ����� ��� ��������� ����� � ����� ������. - ������ �������� �� ����� ���� �� ����. - ������ 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</w:t>
      </w:r>
      <w:r>
        <w:rPr/>
        <w:t>, �� ������� ������� ���������� ��������� ����� ����. ��� ���-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 � �� ��� �� ���� ��������. ������,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 ��� ��������</w:t>
      </w:r>
      <w:r>
        <w:rPr/>
        <w:t>. ���������,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</w:t>
      </w:r>
      <w:r>
        <w:rPr/>
        <w:t>. ����� ������� � ������� �������, � ����� ��������� � ��������. �� ������ ��������� ��, ���� ������� �� ����� ���������� ���� ���� 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� �������� � ����� �������</w:t>
      </w:r>
      <w:r>
        <w:rPr/>
        <w:t>, ����� ������������� �� ������� �����. ��� �������������, ��� �� ��� ���������� ����� �������, �����, ��������� �������� 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 ����������� �����</w:t>
      </w:r>
      <w:r>
        <w:rPr/>
        <w:t>-�� ��������, ������ ����������� ��������. ��� ���� ������ �������� � ������ ������ ����. ������ ���������� ��������� ���� ���������� ����. ������ �������� ������� ��� �����. ����� ������ ���� ������������. �������� ����������, ��� ������ ���� � ��� ����� ������ ����. ������������ 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���</w:t>
      </w:r>
      <w:r>
        <w:rPr/>
        <w:t>-�� ����������� ������� �����. ������, �������� �����. �������� � ������ ����� ���������, � ����� �� �������� 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� �������� �������� ������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</w:t>
      </w:r>
      <w:r>
        <w:rPr/>
        <w:t>, �������� �������� ������ ��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-�� ���������� � ��������� �����, �� ��������, �������, ������� � ������ �������-������ �����. �������� ����, ������ ������ � �����, ������� �� �� ���. � ������� ������� ������� �����. � ������ ��������, �������� ��������� �� ����������, ������� ��� ���������� �������. ��������, ��� ����� 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 ��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 ����</w:t>
      </w:r>
      <w:r>
        <w:rPr/>
        <w:t>. �������� �������� ������� �� �� ������, � ����, ����� ������ �� ����� � �����, 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</w:t>
      </w:r>
      <w:r>
        <w:rPr/>
        <w:t>, ��� ����� �� ��������, �������� �������������, ��� �� ����� ������ �����. �� �������� ����������, ����� ���������. �� ���� ���� ������� ��������, ��� ��������� �� ��������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���� � ����� ��������� ������</w:t>
      </w:r>
      <w:r>
        <w:rPr/>
        <w:t>. ����� ���� ����� ��������� ���������� �������� � �������, �� ���� ������. ������� ������ �� ������ 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</w:t>
      </w:r>
      <w:r>
        <w:rPr/>
        <w:t>, �������� ������ � ���� ��������, �������������� � �������� - ����� ������ ����������, ������ ���, ������ ����. � ��� ����� ���������-���� ����. ����� � ����������� ������ ���� ������ ������ ������������ ������ �� ����� �����. � ����� ������� ���� ���������� ��� �����. �������, �������� ������� �� �������, � ������ ��������� ����� ��������� �� �� ����. ������� �� ���� �� ������, ��� ������ ������� �� ����� � �������� 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� �� ����� ������� � �������� �����</w:t>
      </w:r>
      <w:r>
        <w:rPr/>
        <w:t>. ����������� � ����, 6� �������� ������������� �� ������ ����������. ����������� � �����, �� ����� � ����� ����� 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 ����� ����</w:t>
      </w:r>
      <w:r>
        <w:rPr/>
        <w:t>. �� ��� ������� �������. �� ��� ����� �� ��������� � �����. ��������, ������ � �� 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, � ���� ������� ������� �� �� ����. �� �� ����� ������ ��������� ���� ���. ������ ���� �� ����� ���������� ������ �����. � ���� 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</w:t>
      </w:r>
      <w:r>
        <w:rPr/>
        <w:t>, ��� ��-�� ���� ����������� �������� � ����� �� ��� ������� ����� ������. �������, ���� ������ ����� ������� �� �������� ������� ���� ������, �� ��� ��� 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����� �������� � ������</w:t>
      </w:r>
      <w:r>
        <w:rPr/>
        <w:t>. �� �������� ��������� � ����� � �����, �����, ��� �������, �������� � ������� �������� ����� ������ ������ � ������������� �����. �� ������ ������ ��������. ������ ����������� �� �������� ����� ����������. 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� � ��� �������. ��� �������� ��� �����, � �� �� ��� �� ������ ��������� ����� ������ ���������� � ������� ������. �� ��, ��� ���� � ���������� �������� �����, ��������, ��� ����� ���� �� �������� ��� �� ����������. �������, �� ����� ������, ��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 ����� ������������ ������� �� ���������� ������</w:t>
      </w:r>
      <w:r>
        <w:rPr/>
        <w:t>, ������ �������� � ��������� �� "����". � � ������������ ��������� �������� ������������� ����� � �������� ��� ��������� �� ������ ������ �� �����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 ������� �����</w:t>
      </w:r>
      <w:r>
        <w:rPr/>
        <w:t>. ���� ������� �������� �����, ���� ������� ����������. � ��� ��� ����, ������ � ��� ������� 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����</w:t>
      </w:r>
      <w:r>
        <w:rPr/>
        <w:t>, �� ����������, ��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 ���� ����� ��������� ������ ��������. 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</w:t>
      </w:r>
      <w:r>
        <w:rPr/>
        <w:t>, � ��� ������ ��� ������� ������ ������, ���� �������� �����. ������ �� ���������, ��� ��� �� ������ � ������ ��������� 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-�� �� � ����� �������. �� �� ����� �� � ��� ��������. ��� ������ �� 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 ����� ������� �������� ������� � �����</w:t>
      </w:r>
      <w:r>
        <w:rPr/>
        <w:t>. ��� �������� � ���������� �������� ������ � ��������� ��� ���� ������������ �� ���. ������ � �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</w:t>
      </w:r>
      <w:r>
        <w:rPr/>
        <w:t>, ����� �� ��� ������ �� � ��� ������, ��� ������ �� ���� ������� ������ ������� � ���������. ��� ����������� � ��������� ���������� ������� �� ������. ��� �����, ��� ��, ������� �����, ����� ��� �������� � ���������� � ������. ����� �� ������, ������� �������� �� ������ �������. ��� ������� ���, ��� ����. ��� ��������� 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� ���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 ��������</w:t>
      </w:r>
      <w:r>
        <w:rPr/>
        <w:t>? ��� �������� - ���� ������ ������� �� ����������, � �� ������� ����� �������� ���������� ����� ��������� �����. ��� ���������, �� ��, ������� �����, �����. ��� ������ ���������� ������, � ������� �������� ����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�� ������� �������� �������� � ������ �� ����������� �������� � ����� �� ����������� �� ������, ����������� ��� �������� ����������, ������� ���� �� ���� ��� �������. ������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��� ��������</w:t>
      </w:r>
      <w:r>
        <w:rPr/>
        <w:t>. ��� �, ���� ���� ������� ������ ����� ��������� � �����, ��� ��� ����. ������ ���� ��� �����. ��� ����� ��� ��� �� �����-�� ��������� ������ � ������, � ����������. ��� � ��� �������, �� �������� ���������� ����� � � ����������� ����� ����������� ���������� �����. ��� � ������ ��������, �� �� ������ ������� � �� ������-�� ������� �� ����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 �������� ��������� �� ����� ������, ����� ����� ������ ������� �� �������. ����� ������� ����� ����� �����. �� "������" ������� �����. ��������, ��� �� �����, ������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����� ������� ��������� ��� ����� �������� ������ ������ ���� � ��������</w:t>
      </w:r>
      <w:r>
        <w:rPr/>
        <w:t>. ��� �� ������������� ������, ��� ������ ������� 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 �� ����� � ��� 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� ���-�� �� �������, ���, - ������� �����. - ������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, - ����� �����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���. �� �� ����� ��������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 ���������. �� ����� �����. ������ � ������� �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 ����, �� ����� ����,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� ����������� ������ ��� �����, �� �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� ��� ������. ������� �����, ���� �� ������������������� ��� �������. �� ��� � �����, ����� �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 ����� �� ������ ��� ����������. � ��� � �����������. �� ����� ������. ��������, ��� ������� 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-�� ��� �������� ������ ���� ����. �� �� 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, ��� ��� �������� �������� ������ ������������ ������ 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 ��� ������ �������</w:t>
      </w:r>
      <w:r>
        <w:rPr/>
        <w:t>. �������� 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������ ������. - � ������� �� ����� ����� � �� ���� ������� ���. � 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 ���� �� ����� ����������</w:t>
      </w:r>
      <w:r>
        <w:rPr/>
        <w:t>. ������ �������� ��������, ��� ���� � ������ ���� ������������� ���������� � ����� ����������� 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. ���� ��������� � ��������-�������, ���� � ����, 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, - 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��� ����� � ����. �� ����� ����� �������� ���� � ������. �� �����, ��� ����� ������� ������. �� 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 ������ ���� ������� ����� ��������</w:t>
      </w:r>
      <w:r>
        <w:rPr/>
        <w:t>, ��� ����� ���� - ������� �� ��� ����� �������� �����. ��� ���� �������, ��� ���� ��� ����� ����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. ������ ��� ����. ������� �������� ����, ��� ��� � ��� ������� � ���������, �� ��� �����, ����� ����� ��� �������� �������� � �������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, - ����� ��. - �����, ��� ��� �����. �����, �� ���� ���� ��� ��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 ���, - ��������� �����, - �� ������ ������� �������, ��� ������ ��� � ��� 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��</w:t>
      </w:r>
      <w:r>
        <w:rPr/>
        <w:t>, �������� � 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 ����������</w:t>
      </w:r>
      <w:r>
        <w:rPr/>
        <w:t>, � 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 �� �������� ������, - ������� ������, ����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 �������,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���� ���������� �������, - ������ �����, - � ��� ������, ��� �����-�� �� ����� ������� ����������� ������ �� ������ ������ ��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, ������, �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��, ����� ���������� ���� ������� ����������� �������� ����� ���� �����, ������� ��� ����. �� ���� ����� ����� ��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�, ���-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��� ������ ��������� �������� ������������. ������ ������ ������ ������������ ��� � ���������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 ��� ��� �����, - 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 �����������</w:t>
      </w:r>
      <w:r>
        <w:rPr/>
        <w:t>, ������, ����������, �����������, ���������, �� ������� ���������� ������������� ����. � ���������, ���� �������, ��������� ����� ����������� ����������� �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 ���� �������� �������, �� �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�. �� �� ������ ������� ����� �������� 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 ������ ��������� ���� ���������. �� � ��������� ������� ���� ������, ��� ����� �����, �� ���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- ������ ��������. - �� ��� ������ �� �����. �� ������� ������ ���, ��� ������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��, ���������� � ����� ������. - ���� �� ����� ����-�� �����, 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</w:t>
      </w:r>
      <w:r>
        <w:rPr/>
        <w:t>. ���� ������, ��� ������ ������� � ����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�� ������,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 �����, - ������� ��������-�������. - ������ ����� �������, �� � ����� �� �����, � 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� ���� ��� ������ ������</w:t>
      </w:r>
      <w:r>
        <w:rPr/>
        <w:t>. ������ ��� �������� ����. ��������� ������ � ���, �� ����� ������ ��� ������� ����������� �����, ����� � ������ � ����� ���������� �� ������ ����������. �� �������� ���� ������ ������. ���� ���� � �������. ���������� 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��� ���� ���� �������. ����������� ����, ������� 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������</w:t>
      </w:r>
      <w:r>
        <w:rPr/>
        <w:t>. �������� ������� ����� ����������� � ��������� ������� �����. ������� ������������. � 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</w:t>
      </w:r>
      <w:r>
        <w:rPr/>
        <w:t>, � ������ ����������� ������� ������ ������ �������� ����� �� �����. ������ � �����, ��� ��� �� �� 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 ������</w:t>
      </w:r>
      <w:r>
        <w:rPr/>
        <w:t>. ��� ��������� ������� �������� ������-�� �������� ����. ����� � ������� ����� ������ �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 �������� ������ ��� �� ����� � �����</w:t>
      </w:r>
      <w:r>
        <w:rPr/>
        <w:t>. ��� �������, � �� ���� �������� �������� ������� ��������� ����� ����. �� ������ ��� �� �������� � ���������� ������ ������� ����������� ����� �������. ������ ������� ��������� �� ������ ����. ������ �������� ���� ������� �� ������ ���������, ��� 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, - ������ ��������. - ������� �������, ��� � 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��� ����� ���� � ������� � ����� ����</w:t>
      </w:r>
      <w:r>
        <w:rPr/>
        <w:t>. ��� � ����� ������� �����. ��������� ������ �����, ���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 ����������� ��������</w:t>
      </w:r>
      <w:r>
        <w:rPr/>
        <w:t>, ������� ����� ������� �� ���� ����. ����� �� �����, ��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- ������ ��������,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 �������</w:t>
      </w:r>
      <w:r>
        <w:rPr/>
        <w:t>, ��������� �������� � ���� �� �������. �� �� ��� ������� �������. �������� ��, ��� ������ ������� ��������, �� 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 ����, - � ��������������� ������ ��������. - ������ �����, � ��� ������� 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 ������� � �����</w:t>
      </w:r>
      <w:r>
        <w:rPr/>
        <w:t>. 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 �����, - ���������� ��. - 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 �������? - 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 �������, ������ �����, �������� �����. ��� ���-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 �������� � �� 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 ������ ������� �� ������, - ����� ��������. - ���� ��� ����� ������,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 ������, - ������ ������, ������� �� ������������ �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��������. ��� ���, � 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� ���� ���������� �� ���</w:t>
      </w:r>
      <w:r>
        <w:rPr/>
        <w:t>. ����� ��� ������� �������� �� ������� ������. ����� �� ��� ��������� ����� ���, ����� � ���-�� ��������,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 �������������, - � ����������� 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�, �� ������ �������� 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</w:t>
      </w:r>
      <w:r>
        <w:rPr/>
        <w:t>, �� ��� �� �������� �������� �������� ���� ����� �����, ��� ��������� �� ����� �������� - ��� ��������, ��� ��������, �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�� �� ���������� ����� � ������� ���� ������</w:t>
      </w:r>
      <w:r>
        <w:rPr/>
        <w:t>. �� ������ ��� ��� ��������. ������, ���, ����� ���� ����� ������������ � ����������, ������ �������� ��� ������. � ����������� ����� ������� ������� �����, � ���� �� ������� ���-�� ������ � 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��� �� ���� �����</w:t>
      </w:r>
      <w:r>
        <w:rPr/>
        <w:t>, � ������, � �������� �� ������ �����. �� ��� � ���� ������ ���������� ���. ���� ����� ����� ��� ��� ��������, �������� �������� ������� ��������� 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�� ������ ������� �� ������</w:t>
      </w:r>
      <w:r>
        <w:rPr/>
        <w:t>. ������ ���������� �������� ����������� ����, ��� ������� �� �� ����. ������ �� ���������� ���� ������ ������������� � ����� �������. ���� � ������� ������� � ����, � ��� �� ����� �� �������� �������. ���-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� ��������� 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!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</w:t>
      </w:r>
      <w:r>
        <w:rPr/>
        <w:t>,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��� �������, - ������� ���-�� 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- �������� ������ ��������, � ����� ����, ��� �� ������ �� �����. - �� ��� ������ ��������. �� ���� �� ������ �� ������� ������ � �������� ��� ��������� �� �����, � ����� �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-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. 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 ���� ��� � ���������? - ��������� �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, ���� �� �������? - ��������� ��������. - ������ �� �� �� ����� �����,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��������� �����, ��� � �����, - �������� ��������. ������ ��� � �� ���� ��������� � ���� ����. � ��,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</w:t>
      </w:r>
      <w:r>
        <w:rPr/>
        <w:t>, � �������� �����������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, ��������. 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����� ����, ������ � 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 � �����</w:t>
      </w:r>
      <w:r>
        <w:rPr/>
        <w:t>.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 �� �������� � �������</w:t>
      </w:r>
      <w:r>
        <w:rPr/>
        <w:t>, � ���������� �������� ������� ������ �� ��� �����. �� ���������� ���� ��������� ���� ����������, � ���������� ����������� ����. �� ��� ��-�� �������� �������� �������� ������� ����. ��� ���, �, ���� �� �����, ���������� ������� ������ ������� �� ������. ������������ ����� ����, �� ����� ������� ������ ��������. ��������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 ������ ��������� ������</w:t>
      </w:r>
      <w:r>
        <w:rPr/>
        <w:t>. �������� � ��������� �������� � �����, �� ��� ���! ��������� ��������� � ���� 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 � ��������� ����</w:t>
      </w:r>
      <w:r>
        <w:rPr/>
        <w:t>, ������ �� ��������� ��������, ������� �������� �����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��������? -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?! �� �����, � ����� �� � ���� �� � ���� �� � ������ ����������. ��� ��� 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, ����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 ���� �� ���������</w:t>
      </w:r>
      <w:r>
        <w:rPr/>
        <w:t>, �� ���� ��� ������� 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 �������� ������ ��������� ������</w:t>
      </w:r>
      <w:r>
        <w:rPr/>
        <w:t>. �� ������ �� �� ������� �������� ��������� � ��������, �� ��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 �����</w:t>
      </w:r>
      <w:r>
        <w:rPr/>
        <w:t>, �� ��������, ����� ���� ��� ��� �������� �� �����, ��� �� ������, 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 ������ ������� �� �����</w:t>
      </w:r>
      <w:r>
        <w:rPr/>
        <w:t>. ������ ������ ������, � ��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 � ����������, ��� �� �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? � ��� ��� ���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 �������������. ����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, - ������� ��������. -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, ��� 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 ��� ���������? - �������������� ��������. - ��� 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 ���������. ������� �������� �������� ��� ����� 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 ����������, -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. �� �� ���������, ��� ����������� �� ���� �������� 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 ��� � ����, - �������� ��������. - � 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, ����� �� ���������� ���� ������� ��� 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� ��������. - ��� ��� ���������? ����� �� �� �� �������� ��� �� ������! �� �������� �� ���, ��� � ������ �� ���� � ���� ������! � �� ���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����� �������. �� ��� �, ���� �� ���� �������� 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�, - �������� � ������ ��������. - �� ������ ��� ������� �� ���. � ���� ������� ������ ��� ������ � ���? ��� ������� ������, � ���, �������, ������! � ��� ���� ������� ��������������? �������� ��� �����, 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 �� ���� ���������, - ������� ��������. - ���� �� ���� �������� ���� ��� ��� ��������� ���, ��� ������. � ������ �����, �� ��� ����� ������ ������. ���� ���, ��, �������, �� ���������� ������. �� �� �������� ��, ��� ��������. 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�� ������, 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, �������? - ������� 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, �� ������ ��� �� ���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 �� ���. � � ������� ��������� �� ����� ��� 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��� ���������. ��� ����� � ���� �� ������ �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���� � ������ ������������</w:t>
      </w:r>
      <w:r>
        <w:rPr/>
        <w:t>, � ���� ����� �� �������� ������� ������ ������. ��� � ������������� ����� ������ ������� ������ ����, ����� ������ ����� � ������ �����. ������������, ����� �� ������, �� �������� ���-�� ���������� �� ��� ��������, �� ��� �� ������� 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 ���-�� �����.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������� ����������� �� ������. � �� ������ ���� �������, ������ �� ��� ������. �� ���� ��� �����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� �������� �������, - ������ ��. - �� ������ �������� �� � �������, ���, ����� ������ ��� ���� ������ ���������� � ����. �� �����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 ����? �������� ����������� ����������� ������. ��, ������, �������� ��������� ���������� �����. �������� ������� � �� ��� ��� �����. �� ���������� � �� ������ ����� ����� �� ������������ ������. ��� ���� �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</w:t>
      </w:r>
      <w:r>
        <w:rPr/>
        <w:t>, ������� � ������ ������� �������� �� ������ �, ���������� ������� ������, �������� �� ��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. �� ��� ������� ������ ����-����. ��� ������� ������� � �����. �� �����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</w:t>
      </w:r>
      <w:r>
        <w:rPr/>
        <w:t>. �����, ��� � ������ �������, - ��� ���� ����� �������� ����. ��� �������� �����, �� ��� ��������� ���������� ��������� �� � �����. ������? ����-����? ��� 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 ���� ��� �� � ��� �������, ��� �� ����� ��������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������ �� �� ����, �� ����� ��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� ������</w:t>
      </w:r>
      <w:r>
        <w:rPr/>
        <w:t>. ���, �� ����� �����, ���� ����� ������ ��� ������� ���� �������. ������� ��� ��� ������ ����������� � ������� � ��������. � � �� ����������, ������ �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���-������� � ��� � ����.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� �� ������</w:t>
      </w:r>
      <w:r>
        <w:rPr/>
        <w:t>, ����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 �������� ������ �������</w:t>
      </w:r>
      <w:r>
        <w:rPr/>
        <w:t>, � ������� ����� �� �������� �� ������. ������ �� ����������� �� �����, �� ��� ��������� ��� ����������� ������, ��� � ���������. ���, ��� �����, �������� �������, � ���������� ������ ������ ������ ���� � ������� � �����, ������, 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�</w:t>
      </w:r>
      <w:r>
        <w:rPr/>
        <w:t>. ���������� ���, ������������ �� ���� ���-�� �����. 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 ������, -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�? - 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. �� ����. ��� ����������, ��-�����, �� ��� ����� ��� ������. ��� � ���� ���������, � ��� ����� �� 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 ���. � ������� ����, �������, �� ������. - ������ ��������� ���� ������������� ����. - ������, �� ������� 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�, ������ � � ������� ��� � ���������. ������ ������ �����������. ���� �� ����� ������������� ����������, ��� � ����� 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 ������, 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��</w:t>
      </w:r>
      <w:r>
        <w:rPr/>
        <w:t>, � ������ ������ �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 �������� ����� ��������� � ��������</w:t>
      </w:r>
      <w:r>
        <w:rPr/>
        <w:t>, �� ����� ����������� ��� ��� � ��� � ��������� ������, ������������� � ����� 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� ������� ����������</w:t>
      </w:r>
      <w:r>
        <w:rPr/>
        <w:t>. �������� �������, ����� ���������� ������� � ������� �����, �� ����� ��� �� �������. ��� �����, �������� ��� ������ �����, ������� ��������� ��������� �� ����� �������,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 ������ ������������</w:t>
      </w:r>
      <w:r>
        <w:rPr/>
        <w:t>. ����� ���������� ����������� �������� ������� �������, ���������� � ������ ����. ���� ��� ���������� ��� �����-����� �� ����� ����� ��������. 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, �������������� ���������. ����� ���������� � ���� �������, - ���������� ��������,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 ������� � ��������� ����� ������� �����, ������ �����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. ����������,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 ���. � � ������ ������ �� �����. ������ ��������� ���, ����������. ��� ����� ����, � 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 ��� ������ �������. - 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. ������, ���� ���� ����������� �� ����� ����. ������� ������ ���� �����, � �����, � ������� ������ � ����, ���. �� ������ ���� ��� ������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 ������? - 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 � ���� ���� ������ ������������. ������ �� ����� ������� �� ��� �����������. �� ��� ������ ����� �� ��� � ���, � ��� ���� ���������� ���������. ������� ����������� �����.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�� ��� ����� �� ����������</w:t>
      </w:r>
      <w:r>
        <w:rPr/>
        <w:t>. �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, �� ������� ��������� ������. ��� ���� ��������� ��� �� ��������� 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����� �������� �����. �� ��� ������� ���� ����� ������ �������� ����� ���� �� ������ �, ������� �������, ������� ����� ����� ���� �� ��������� ��������� ������� �������. ��� ��� ����� �� ��������� �����. �� ������� ��� ������ ����� �� ������ � � ���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��� ���������� � �� ����� ������ ��������� �� ������ �����������</w:t>
      </w:r>
      <w:r>
        <w:rPr/>
        <w:t>, ����� ���������� �����. �� ��� ������� �������� ���, ���������� ������ ������ �� ������ ��������. �� ������� ���� �������, ������ ��� ���������� ��������, �������� ���. ����� ������������, ��� ��� ���-�� ����. ������ ����� ������ � ���� �� ������. �� �������� ������ ��������, �� ���� �� ������ ����������� ����������� �������� � 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��������� �����</w:t>
      </w:r>
      <w:r>
        <w:rPr/>
        <w:t>, ������ �������� ��� ���� �� ����.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�� �� ���� ����������. - �� � ����� 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 ���� ������ � ��������� ������</w:t>
      </w:r>
      <w:r>
        <w:rPr/>
        <w:t>. ��� ����� ��� ����, ��� 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 ��� �� ����� ����� ���������. �� �������, ��� ���, �� ��� ���� ������. ����� ����� ��� � ��� �, �������� � �����, �������� �� �������� ��� ���� ������. ����� ��������� �������� �����, 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 �� ������</w:t>
      </w:r>
      <w:r>
        <w:rPr/>
        <w:t>. �� �������� �������� ����������, � �� ����� ��� ���-�� ������������. ������ �������� ����������� �� ���� ����� ��������,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, ������, ��� ����, ������, ��� ���. ���������� ���� � ����� ����������� ������ � � ������� ������, ����������� ������� � ��������������� ������. ��� ����, � ��� �� ������� ������, �������� �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 ��� ������ �����</w:t>
      </w:r>
      <w:r>
        <w:rPr/>
        <w:t>, ������ �������� � �������. ������� ���������, ��������� ����������� � ������ ��� ��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 ��� �������, �������, ������ ����� �� ������������ ���. � ��, ��� ��������, ������ ���� ����� � ������� �����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 ������ ������ � ����������</w:t>
      </w:r>
      <w:r>
        <w:rPr/>
        <w:t>. �� ������� ������� �� ������ ����������� 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</w:t>
      </w:r>
      <w:r>
        <w:rPr/>
        <w:t>, ��� ������� ������, ��� �������� �� ��� ������. ������, �������� ����� ��� ����� � ���. ������ �������� �� �������� ���� � ������, � ����� ����������� �� ���-�����. �� �������� ������ ����, ������� ���� � ��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 ���� </w:t>
      </w:r>
      <w:r>
        <w:rPr/>
        <w:t>"����" 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 ������ �������� ��������. - ����� �����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� �����, - ������� �������, ������ ������. - ���� �� ����, ���������� �������� � ����. ������ ���� ������ ������ �� �����,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-�� ������ � ���, ��� ����� ������ ���� �������, - ������ ��������, �� ���������� ��������� ����, ��� ������� ���������, �� ���� �� ���, �� �������, ��������� ��� ���������, ��� ��������� ����������, �� ��� ����� �������������� ��������. - ������ �� �������, ��� ��� � ������ ��������� ���� ����. ������ �� ���������� � ��� � �����. ������, 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�� ����������� ������, ��� ������ ������� �� �������� � 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 �������� ������, ��� � ����������� ����������. ��� �� ���������� ����� 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</w:t>
      </w:r>
      <w:r>
        <w:rPr/>
        <w:t>"����" ����� � ������, �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 �����, ��� ����� �������� ��� �����, -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 � 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. ����� 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����� � ��������� ����������� �� ����� � ������� ��������. ��� �� ���������� � ������ ������ ���������������. ����� ������� ����� ���� ��������, � ��������� �������� ������� �� ��������� ������������ ���� � �������� ����� ������ � ����. ������� ����� �������� �� �������, ���� � ������. ������������ ��������, ������� �������� ���� ���� �� �����, ��� ���������, ����, ����������� ���� 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 �������� ����������� 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 ������� �� ������</w:t>
      </w:r>
      <w:r>
        <w:rPr/>
        <w:t>. "����" ����� ���� �, �������������, ������ �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 ��������� �� �����</w:t>
      </w:r>
      <w:r>
        <w:rPr/>
        <w:t>, ��� ���������� ��������� � ���������� ���� �� ���. ��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� ���������� ������ ������� � �������� �� ����� ���� � ����</w:t>
      </w:r>
      <w:r>
        <w:rPr/>
        <w:t>. �������� ����������� � �������, �� ��������� ����� ������ ���������� � ��� ��� ���� ��� �������, ��� ��� � ����� 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����</w:t>
      </w:r>
      <w:r>
        <w:rPr/>
        <w:t>, ������� ����������� �� �����. ������� ������������ - ���������. �� ���� - ��������, � � ����� �������� ������� - ������� ������ ���� �����: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������� �� ����������, ��������� �����������. ��������� ����� ������ �������. ����� �� ����� ����� ����. 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 ��������</w:t>
      </w:r>
      <w:r>
        <w:rPr/>
        <w:t>. �������������, ����������� �� ������, ���� �� �����������. �� �������� -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���� �����</w:t>
      </w:r>
      <w:r>
        <w:rPr/>
        <w:t>. ��������, ����-�� ������� ������� ����������� �� 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 ������ ���� � ���, -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, ��� ������� ��������� ����� 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 �����, - ������� �����. - ��� ��� ��� ������������, �� � ����� �� ��� 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��� ���� ������ ���������� ������, - �������� ������ ��������. - � ����� ������� ����, �� ������ ���������� �����. ��� ��� �����, � � ������ ������� �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 �������� � ��� ������</w:t>
      </w:r>
      <w:r>
        <w:rPr/>
        <w:t>. �� ������� ������� �� ������ � ��������, ������ ���� ������ �����. ������� ������, ����� ��� ���� ���� ���� � ����� 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������ ����</w:t>
      </w:r>
      <w:r>
        <w:rPr/>
        <w:t>, ������� ��������� � ���������� ������� ������� ����� ������. ������ 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�������</w:t>
      </w:r>
      <w:r>
        <w:rPr/>
        <w:t>. ��������� ������� �����. ���������� � ������� ������� ����� ����� ���, ��� ��� ��������� ��� �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</w:t>
      </w:r>
      <w:r>
        <w:rPr/>
        <w:t>, �������� ������� � ����� � ������ ��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����� ������� ��������� � ����������</w:t>
      </w:r>
      <w:r>
        <w:rPr/>
        <w:t>. � �������� ��������� ���� ������� �������� �� �����. ��� �������, ����� �������� ������ ������� ��� �������� � ������������. ��� �������� �����������, ��� ����� ������� ��� ���, ��� �� ������ ������ �������. � 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</w:t>
      </w:r>
      <w:r>
        <w:rPr/>
        <w:t>, �� ��� �� ��������, ���������� ����� ������ � ������ ���������. ��������� ������, ���� ��������, ������ �������, �� ����������� �� �� ��� �� �������� �������. ����� ���� �������, ������� 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 �������� ����� �������� �� ������� ��������������� ������</w:t>
      </w:r>
      <w:r>
        <w:rPr/>
        <w:t>. 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? - ������� ����� � ���������. - ������, ���� ������ ��� �����-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, ������ ���������� � ��� �����. 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��� ����� ����� ������, - ��������� ����. - ������ 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</w:t>
      </w:r>
      <w:r>
        <w:rPr/>
        <w:t>, ��� ������� ��� �����, � ��������� ���� ����� ������� � ����. ������� �� ������, ��� ��������� 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�� ����������</w:t>
      </w:r>
      <w:r>
        <w:rPr/>
        <w:t>. � ������ ������ �������� ���� ������������ ��������� �����. � ���� ���� ����������� ���������� ������� ����� �������. ����������� �������� ����������� ����-���� � ���� ������, ��� �� ���� ���������, ��� �����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� ������� � �������</w:t>
      </w:r>
      <w:r>
        <w:rPr/>
        <w:t>. ��� � ��� ������ ����� ������ � ������ ������. ����� ������� �������� � ����� �����, ������ � ������ ����, �������, �� �����, ������ � ������� ����� � ����� ������ �� ������ � ������ ���. ����� ����� �� �����, �� 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 �����, ���������� ���� ����� ������, -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 ����� � ����� ���������, - ������� ������. - ��� �������� �����, �������� ������� �����. � ����� ��� ���� ����� ��� ���, �����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 �� ���������� ������� ������, - ������ �������. - ���� ���� ����� 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� ��� ����� � 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�, - ������� ����� ��������. - � �� ���� �����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����</w:t>
      </w:r>
      <w:r>
        <w:rPr/>
        <w:t>, ��� �����-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 ���� ���� ����� ������</w:t>
      </w:r>
      <w:r>
        <w:rPr/>
        <w:t>, �� ����������, ���������� ���������� �������, ��� ��� ���������� �� �����. � ���� 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 ����, ��� �����, ���� ��� �� �������? - �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: "����� ������ �� ���� ������, ����� �� � ������"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��, ���� ��������� 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, ����� �����, - ������� ������. ���� ������� �������, �� 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, ������ ��� ��������� �����? - �������������� ��������-�������. - � ������ ���-���, �� ��� 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 ��������? -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�� � ������� ������� ������? �� 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-��� ��� ������������. ��� ���,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? - �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�� ������ �����, � ��� ����� ������ �� ������-�� �����, ��������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 ���� 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, ����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��! � ������ ������! -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 ������. - ���-�� ����. ������� ��������. �� ������ ���������� �������� � ���������� ������. ���, �� ����� ������. ��, ��� ���������,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 ��������� ����.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 �� ����� ����, ��� ���. ��� ��� ������: "������, �����...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. ������ ������ ��� 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 ��� ��������� �� ������������ ��������</w:t>
      </w:r>
      <w:r>
        <w:rPr/>
        <w:t>, ������� ������������ ���� � ���� ���������� �������. �� ���� ��� ����������� ����� ������ �����, ��� ����������� 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 ���������� � ������ ������</w:t>
      </w:r>
      <w:r>
        <w:rPr/>
        <w:t>-����� ����������� ����. �� ������ ���� �������� ������ ������ ����������� � �������� �������. ������ ��������� ���� ��� ������� � ����� ������������ �����, ����� ������� ��������� �������� ������������ �����. �������� ���� 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, - ��������� ��������� �� ���� ��������. - � ��� ������ ����� ���� �������. ��� ��������, �� �� ����� ������. ���� 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 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! - ��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, ��� ��� ���� �� ���� �����, - ��������� ��������. �������, �� � ���� ��� ���������. �� ������ ����� ���������, ������ � ����������. �� ������ ������ �������� � ������, ������ ���� ��������� ����� ������ ���� ���������. ����������� - ���� ������� ������. 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 ����� �����, - ������ ��������-�������, -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-�� ������, ��� ����. ��� �������� �����, ����� ������� � ������� ����. "���������", - 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��� 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��, - ������ ������, ������� � 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��</w:t>
      </w:r>
      <w:r>
        <w:rPr/>
        <w:t>, ������� �������� ��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 ���</w:t>
      </w:r>
      <w:r>
        <w:rPr/>
        <w:t>. ������� � ���� �����, ��� ���������� � ����" �����, ��� �� ����� ����� ���� ��������� �������. �������� �� ������� ��������. �� � ���, ������� � ������� ���, ����������� �������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</w:t>
      </w:r>
      <w:r>
        <w:rPr/>
        <w:t>, ������ � ���� ������ ���� ��������. � �������� ����� ����������� ���� ����������. ��������� ���������, ������� ������ �� �����, ���������� ��������� ��������. � �������� ��� �������� ������ ������ ������ �� ��� � ������ 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��� �������� ������ �����. � ������� ��� �������� �� ������ ���������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 �����</w:t>
      </w:r>
      <w:r>
        <w:rPr/>
        <w:t>, � ������� ������ ��������. ������� ����� ������� ���, ���������� ������������ �� ������ �������. ��� ���� ����� ��������. ���������� ����� � ������� ��������� ������, �����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 ���� ��� ���� ������� �� ����� ���������</w:t>
      </w:r>
      <w:r>
        <w:rPr/>
        <w:t>. ���� �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��</w:t>
      </w:r>
      <w:r>
        <w:rPr/>
        <w:t>, ������ �����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��� �</w:t>
      </w:r>
      <w:r>
        <w:rPr/>
        <w:t>, ����������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��</w:t>
      </w:r>
      <w:r>
        <w:rPr/>
        <w:t>, ��� ������������ �������� ������ ���������� �����. � ����� ������� ������ ��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 �������� �� ����</w:t>
      </w:r>
      <w:r>
        <w:rPr/>
        <w:t>, ���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� �����</w:t>
      </w:r>
      <w:r>
        <w:rPr/>
        <w:t>. �������� ��� ��� ������ ��� �����, �� ���� �� ������ ����� ����������� �������. ���� ���������� ��� ����� ����� ���� ���� ���� ���������, ������, ���,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����� ������ ��������� ������������ ������� � �������������� ������</w:t>
      </w:r>
      <w:r>
        <w:rPr/>
        <w:t>. �������� ��������� ���������, � � ������� ����������� ������� ���������� �������� ��������� ��� ���������. 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���</w:t>
      </w:r>
      <w:r>
        <w:rPr/>
        <w:t>, ���� ��� �� ��������� � �� ��������� ������� ������ ����, ������� ��������� ������������ ������� ����� �������. ��������, ��� ����� ����� �����, ������� � �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� �����</w:t>
      </w:r>
      <w:r>
        <w:rPr/>
        <w:t>, ����-�� �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</w:t>
      </w:r>
      <w:r>
        <w:rPr/>
        <w:t>. � ���������� �� ���� - ����� ���������� ���� � ������� ������� - ����������, ������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���� ���, �������� ���������� 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 �� ������������</w:t>
      </w:r>
      <w:r>
        <w:rPr/>
        <w:t>. ��� ��������������� �� ����� ������� � ����� ������ �������. ��������������, ������ ��������� � ������� ���������� ���������� ��������� ������� ��������� - 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 ��</w:t>
      </w:r>
      <w:r>
        <w:rPr/>
        <w:t>, ����������� ���� ������ 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 ������ � ������ �������� ���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 ������ ��������� �����</w:t>
      </w:r>
      <w:r>
        <w:rPr/>
        <w:t>, ������������� ��� � ����������� ����� �������. ��������� �� �������. ���-�� ����� ������ ������� ���������� ���� ������ �� �� ����. �������� ��������� - ��-�� ������ ������� ����� �� ������� ����, � ������� ���� ���������� �� �������������. ������������ ������������� ������, �������� �� ������ �������� �������, ��������� �������. ������ �����, ��� ������ ����� ������ � �������. ��� �� ��������, ��� � ��� ����������. �� ����� ��������� ������ ��� ������������� - ������ �������� �� 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, ����� ������, ���� ����� ���� ��������. ���� ���������� �� �������� ������������. ���� - �����, ���� - ����, ���� �� ����. �� ������ ����������. ��� ����� ������� ������ ������, ������ ������ ��� ���� ������ � ����, 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 ����</w:t>
      </w:r>
      <w:r>
        <w:rPr/>
        <w:t>, ������ ��� �� ������. ������ ��� ����������,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 �������, - ������� ������ ��������, ����� ��� ����� ������ ����������. - � 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,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 ��� ��� ������� � ��������� ���������</w:t>
      </w:r>
      <w:r>
        <w:rPr/>
        <w:t>. ��� ������ �� ����������� ������, ��� � ������ ���. � �� �������� ���� ��� �� ������ ��� ������������. �� ������ �����, ��� � ������ ���������� ��� ������ ����. �� ��� �� ������. ���, � ������, �� ���� �����, ��������� �������� ������ ��� ������. � ������� ������ ������ ��������-���� ������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 �����, ����� ��� ���������. ��� �����, ��� � ��������� ��� ������ �������� ������, ������� �������. �� �� �������� ��� ����� ������ �� � ������. ������ ������ ������������ ��������� � ����� �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���� ������ �� ���������� � ����� ����� ������������ �������</w:t>
      </w:r>
      <w:r>
        <w:rPr/>
        <w:t>, ��� ����������� ����������. ��� ���� �� ����� ��������� �������� ����� ��������. ��������� ���� ����������, ������ ������ � �������� ��������� ����� ���������� �������� ��������� � ������� ��������� �������� � ���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 ���� ��������� ���������� ��� �������</w:t>
      </w:r>
      <w:r>
        <w:rPr/>
        <w:t>. ��� �������� ������, ������������� �� �����. ���� ���� �� ������ ������� �������� �� ���� ������ �������� � ������ ������. ������� �������������, �������� ��������� ������� �� ����� ���. �� ��������� ������ �� � ��� ������, ����� ������ ��� ���������, �� ����� ������ ������� ������ ��������. ��� ���� � �� ���������. ������� � ���� ��-�� ���� ������� ���, �������� ������ �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</w:t>
      </w:r>
      <w:r>
        <w:rPr/>
        <w:t>, �������� �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��</w:t>
      </w:r>
      <w:r>
        <w:rPr/>
        <w:t>, �������� ���, ����� ��� ��� �� ������ � ���, �, ������� �����, ������ ������� ����� �� ������� ������. �������� ����������� �� �������������. ������ ������-�������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, ������� ������� � ������ ������� ��������� ������������ �� �������, � ����� ������, � ���������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 ��������� ������� �������</w:t>
      </w:r>
      <w:r>
        <w:rPr/>
        <w:t>. � ������ ������ ������������� ��������� ������� ��� �������� �����-������ ����. �������� ��, ������������ ��������� �� ��������, ��������� ��� ��� 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, ������� ���������, ������ ���, ���� ������ ����� ��������. � ���������, ���������� � ��������� ������, ������� ������� �� ����. �� �� �����, ��� �������� � ���� ��������, ���� ������������ �������� ���� ����� � �����, ������� ������� ��� �� ���. ����-�� ��� ��� �� ������� �������, �� �������������� ������� �������� ����� ������� �� �����. ��� ���� ��, �������� �� �� ����� � ����, ���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</w:t>
      </w:r>
      <w:r>
        <w:rPr/>
        <w:t>, �������� ������� ��� �� ����������,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���� ��, - ������� ������. - ���� ������ - ����� ���� ��� ����������� ��� ������. �� 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 ����� ���������� �������� �������� ����� ������� �� ������� ����������� �� ���� �����. ��� �����. ��������� ����� ���, ������� �������������� ���� ���������, �����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 ������ ���� ������� ����� � ������� ���� ����� �� ���� ����� �����</w:t>
      </w:r>
      <w:r>
        <w:rPr/>
        <w:t>. ��������� ���� ������, ��� ����������� ����� �� ����������� �������� ��������, �� ������ ������������ �� ������� � ������ ������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 � ����������� ����� ����������� �����</w:t>
      </w:r>
      <w:r>
        <w:rPr/>
        <w:t>. ����� ���� ����� ������, �� ��� �� ��� �����. �� ������� �������� � ������������ �������� ������ � �������� ��������� �������� �� �������� ����. �� ������ ��������� ��������� ������ ������ ��� ������ � 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 �� ������ ������ ������� ����� �� ������ ��������</w:t>
      </w:r>
      <w:r>
        <w:rPr/>
        <w:t>, �������� ����������� �������� ����� �� ������. ������ ��� �������� ������ �������� � ���� �����, � �������� ����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</w:t>
      </w:r>
      <w:r>
        <w:rPr/>
        <w:t>, ��� �� ������. �� � ����� ������ �� ����� �� ������ ���, ����� � �������� ��������� � ������� ����� ����, ��� ���������� � ��� ��� ������. � ��� ���, �� �� ������� ���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</w:t>
      </w:r>
      <w:r>
        <w:rPr/>
        <w:t>. ����� �������� �����������, ��� �������� ����������� ����� ��� � ����������. ���������� ������� ������, �������, ����� ����, ����� ���-�� �� �������, ������ ��, ����� �������. ������ ���������� �� ����. ������ ��� ��������� �����, ��������� ����� ����������, � ������ ��������� � ����� ���� ����������. �������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</w:t>
      </w:r>
      <w:r>
        <w:rPr/>
        <w:t>-�� ���� �������� ������� �� �����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 ������������ �� ��������</w:t>
      </w:r>
      <w:r>
        <w:rPr/>
        <w:t>, ����� �������, � ��� �� ��������� ��������. ����� � ������, ��� ��������� ������. ����� ��������� ������, � ��� ��� ��������� 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 ��������� �������� ���������, �� ������ ������ �������� ���� ����������. ��������-������� �������� �������, 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���</w:t>
      </w:r>
      <w:r>
        <w:rPr/>
        <w:t>, ��������� ������� ����� ����. � ������ ���������� ��������� ������� ���� ���������� ������ ������ ����, ��������, ��������, � ����� ������ �����. ��� ��� ���������� ��������� ��������� � ������ ������� ������. ���� ����� ������� �������, ��� � ������, � ��������� � ���������. ��� ���� ���� � ������� ����������� �� �������, ������ ���� �� �����, ������� ������������� � ����� �������, ���������� ������ ������� �������� � ������� �������� ��. � ������� ��������, ������� �� ����� � ���,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</w:t>
      </w:r>
      <w:r>
        <w:rPr/>
        <w:t>. �� ���������� �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��� ��������� ����</w:t>
      </w:r>
      <w:r>
        <w:rPr/>
        <w:t>. ��� ���� �������� ������, ��������� ������ �������. ������� ���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����� ���� ��������� � ���</w:t>
      </w:r>
      <w:r>
        <w:rPr/>
        <w:t>. ��� �� �����, ��� ������� � �������. ������� �������� ����. ���, ������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����� �������� ������� ��������</w:t>
      </w:r>
      <w:r>
        <w:rPr/>
        <w:t>. �� ������� ��������� ���, ��� ��������� ����������,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����� ���� �������� �������</w:t>
      </w:r>
      <w:r>
        <w:rPr/>
        <w:t>. ����� ����, ��� ���� ����������, ����� ������� � ������������� ����. ��� 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- �� �������, ����� ��������� ��� ���� �������. ���� �������� � ������ ����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 � ����� � ����� ������ � ������</w:t>
      </w:r>
      <w:r>
        <w:rPr/>
        <w:t>. ��������� ������ ��������� �� ������ � ��� � ������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 ����� �� 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 �� ������ ���� ������ �� ��������. � ������� �������� �� ������� � ����, ����������� ����, �������� �����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</w:t>
      </w:r>
      <w:r>
        <w:rPr/>
        <w:t>. ���, ���� ��� ������ �����, ������ ��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 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 ����� ������� �� �����? -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, ��� ������� ��� 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� �����</w:t>
      </w:r>
      <w:r>
        <w:rPr/>
        <w:t>, 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, - ���������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�� ������ ����, ��� � 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 ���������� �� ��</w:t>
      </w:r>
      <w:r>
        <w:rPr/>
        <w:t>-���������, ����� ����� ������������, ��� � ���� ���-�� ����������. �� �������� ����� ����������� ����� ����� ���������� 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 ��������</w:t>
      </w:r>
      <w:r>
        <w:rPr/>
        <w:t>, ��� �����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 �������, ������ ����������� ���� ���, ������ ������� �����. ��� �������� ����-�� �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</w:t>
      </w:r>
      <w:r>
        <w:rPr/>
        <w:t>, � ��������� ������� ����� �� ����� ���� � ������������ 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- ����������� ���. - �� ���� ����� �������� �������� ������ ��� �������? ��������� ��������, ���� ��������� � �������? � ��� �����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</w:t>
      </w:r>
      <w:r>
        <w:rPr/>
        <w:t>, � ������� ������� �� ������� ������� �����-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������� � ��� ���� ����? 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������</w:t>
      </w:r>
      <w:r>
        <w:rPr/>
        <w:t>. �� ����� �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? - �������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�, ��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, �������� ����� �����, - 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, �������? -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�� �� �������. �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 �������� ��������� �������</w:t>
      </w:r>
      <w:r>
        <w:rPr/>
        <w:t>, ������ ����, � ����� ��� ������ �������� ���� �������� ���. �� �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 � ��������</w:t>
      </w:r>
      <w:r>
        <w:rPr/>
        <w:t>, � ������ ������� ������� ���. �� ������ � ������� ����� ���� �����, � �������� ������� ������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 �� ���������</w:t>
      </w:r>
      <w:r>
        <w:rPr/>
        <w:t>, ������� ������ ���������� ������. ��� ����, ��� ������� ��������� ������ ����������. �������, ��� ��������, �� ������-�� �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� ������� ���</w:t>
      </w:r>
      <w:r>
        <w:rPr/>
        <w:t>. ��� ������� ��� � �������� ������ ������� ������� ��������� �������. � ������� ��������, � ���������, �������� ������ ������, ����� ��� ����� �� ������. ������ �� ������� ����� ��������� ������ ����������, ����� ������� �� �� ����. �������� � 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� ������</w:t>
      </w:r>
      <w:r>
        <w:rPr/>
        <w:t>, � ��� ������� ����, ��� �������� � ��������� ����������������� � ����� 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 ������������� ����� ���� ����� � ������ ����� ���������� �������� ������� ������. ���� ������� ������ ����� ���� ����, � ������� � ������, ������, ��� ��� ������. ���������� ��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-����� �����, ��� ������ ���������� �����. � ������ ��� ������� ��� ����� �� �����������. �������� �������, 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���� �� ����� ������</w:t>
      </w:r>
      <w:r>
        <w:rPr/>
        <w:t>! ��������� ��������� ����, � ����������� ����������� ����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 ��� ����������� �������</w:t>
      </w:r>
      <w:r>
        <w:rPr/>
        <w:t>. � ����� 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����</w:t>
      </w:r>
      <w:r>
        <w:rPr/>
        <w:t>, ��� ���� � ���� �������� �����, � ��� �� ��� ������� 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 ������������ ��� </w:t>
      </w:r>
      <w:r>
        <w:rPr/>
        <w:t>- �������� ����, ���������� � �������� ������� �����. �� ��������� ��� ���������, � ���� ��� ���� ���� �����, ��� � ��������-��������. ����� � �� ����� ��� �������. �� �������� ������ ������-������ �����, ������ �������� � �������. � ��������� ����� �������� ��� ������ ������. ����� ��� ������� �� �������� ������ �������� ������ ���� � ���� ������ �� ������. � ������� �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 ���</w:t>
      </w:r>
      <w:r>
        <w:rPr/>
        <w:t>, ������ ������ ���� �� ��������. �� ������ ������� ����� ��������, ����� ����������������� ��, ��� �� ����� � �����. �� �� �����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</w:t>
      </w:r>
      <w:r>
        <w:rPr/>
        <w:t>, ������� ������������ ����������. ���� � ������ �� �������, ����� � ��������-������� � ������. �������� � ��������� ������� �� ��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</w:t>
      </w:r>
      <w:r>
        <w:rPr/>
        <w:t>, � ������ ������� �������� ���� � ������� ����� � � ����� - ������������ ������ ������� ����� ������.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 ������� ��������� ������</w:t>
      </w:r>
      <w:r>
        <w:rPr/>
        <w:t>. �� ������ �� ������ ��������� �� ������� �����. �������� ���� ������� ����������. �����, ����� ����� �� ��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������ ������</w:t>
      </w:r>
      <w:r>
        <w:rPr/>
        <w:t>, � � ������������ ��������� ������� ���� ��������� � �������, ������ ������ ���� � ��� �����. ����� �������� �������� � �������, � ��� ��� ������. �������� ����� ������������ ���, �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 �������� ���������� � ����, ��� ����� ���� � ���. ���������� �������� ������, � ������ ����� �� ����. �� ������� ������ ������� 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��� ���� ������</w:t>
      </w:r>
      <w:r>
        <w:rPr/>
        <w:t>, � �� ������� �������� ������ ��������� ����� � �������. �������� �� ������� ��������� �����, ��������� ������� ��������� � �����. ���� ��� � �������� �������.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����� ������ �� ������</w:t>
      </w:r>
      <w:r>
        <w:rPr/>
        <w:t>, ������ ��� ��� ������� ����� �������� �����. �������� �������� ���������� ��� ����� � ��������� ��� ���������� �������, ����� ��������-������� ������ ��� �� ���� ���� ����� � �����. ������������ ��� ����������� ������� �������� �� �� ��������. ���� ��� ��� �����, ��� �����, �������� ������ ��������, �� ��������� ����� ����� � �����. �������� �������� ����� �����, ����� ����� ��������-�������� � ������ �� ���. ��������� ������������ ������� � ������� ������, ����� ��������� 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 ��������</w:t>
      </w:r>
      <w:r>
        <w:rPr/>
        <w:t>-������� ������ �� ��� � ������� �������, ������� �� ���� ������� ������ ����, ��� ��� �� ����������� �������� � ���-���� �������, ��� �� ���. �� ��� ����� ���� ������ ����� ������� ��������, ���������� ������ �� �����. ���� � ����������� �������, ������� �� ������� ��������, ���� ��������, �� ����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 ��������</w:t>
      </w:r>
      <w:r>
        <w:rPr/>
        <w:t>. ��� �������� ����� ������, � ��� ��� �� ���������� ����� �� ��������� �������������. ���������� ��������-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 ������� ���������� ���� ������ ������ ���� �������� ������ ����</w:t>
      </w:r>
      <w:r>
        <w:rPr/>
        <w:t>. ��� �� ����� ��� ��� ������ 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�� ������</w:t>
      </w:r>
      <w:r>
        <w:rPr/>
        <w:t>, �� ������� ������ ������ ��������, ������ ������������� ������ ����� �� �����. ��������� ����� �������� ������, �� ���� � ��������� ��������� ������� �����, ������ ������������� ����. ����� �� ��� �������� �� ���� � ��������-�������. ����������� �� �������� �������, ������ ��������� � ������ � � ������ ������, ��� ��� ������ ��������� ��������� �� ������-������ ����������� ���������� �����. ������ ������� ��������� � ���������, �� �� ���� �� ������ ��������� � ���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 ����������� ������� ������</w:t>
      </w:r>
      <w:r>
        <w:rPr/>
        <w:t>, � ������, ������� ����, 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������� ����������� ������� ������, ����������� ����� ���������� ���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 ������ ��� ������� ����� ����� ����� ����������. �� ��� ��� ������ ���������� ����. ������������� ���� �������� ����� ���������� �� ������������ ����� ������. ����� ����� ������ �������� �� ���. � ��������� ���� �� ���. ������������, ��� ��� ���������� - ���, ����������, ������ ��������� �� ������� ���� ������. ��� ��� ���� ����� ������, �� ��� ������ � ��� �����. � ������, �� ���������, ������ ������, ����������� ���� ����� �����, �� ������ ������ ��� � ����� �������. � �������� ������ �����������, ���������� ������ ������� ������� �������. �� ����� ����� ��������� ��� � ��������� �� 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</w:t>
      </w:r>
      <w:r>
        <w:rPr/>
        <w:t>-������� ����� ������� �� ����. ���� ���������� ��������, �� ��������� ��� �������. ������ ���� ������ �������, �� ��� ��� ���� �� ���������.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����</w:t>
      </w:r>
      <w:r>
        <w:rPr/>
        <w:t>, �������, ���� ��� �������� �� ������ ������ � ���. ������� ���� �����, �� ������ ������� �������. �� ��������� ������ �������� ������. ��� �� ������ ������ ������ ����� �����. � ��� �� ����� ����� ������ ������� ��� �� ������. ����� ����. ��������, ������ �� ��������. ��� ���, � ������ ���� ������ ��������� �� �������� ������� �� �����, �� ��� ��� �� ������ ������ ��������-�������. ��� ��� � �������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 �����</w:t>
      </w:r>
      <w:r>
        <w:rPr/>
        <w:t>, �� ��� �� ����� ������ ��������, � ���������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 � ������</w:t>
      </w:r>
      <w:r>
        <w:rPr/>
        <w:t>. ������ ������� ��������, �, �������� ����, ���� �������� ������� � �������� �� ������������. ����, ��� �����, ������� � �������. ������ ����, ����� ������� �� ��� ����, 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 �� ������, ������� ������ �� ����� � �� ��� ������ ����� � ��� ������. �� ������ ������������ ����� �, ������������, ����������� �������� ��� ������. ������� 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 ����� ����� ������� �� ����</w:t>
      </w:r>
      <w:r>
        <w:rPr/>
        <w:t>. �������� ��������� ������ ��������. ����� ����� ��������. ��� ��������� ����� ������� � ����. � ��������� 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, �������� ��������� � �������, �� ���� ������� ������� �����. �� ����� �� ����� � �� ��� �����������. ����� ������ ���������� �������, ��� ���������� �� ���� ������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���� ������� � �� ����� ������ �������</w:t>
      </w:r>
      <w:r>
        <w:rPr/>
        <w:t>, ������� ������ � ������ 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 ��������� ����� ������</w:t>
      </w:r>
      <w:r>
        <w:rPr/>
        <w:t>, ����� �� ������ ������ �� ������ �� �������. �����, ������� ������, ������, � ������ �������� ����� �� ����� ���. ����� ����� �������� ������� �� �������. �����, � ������� �������� �� ����� ���, ����� ������� ������, 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, ������ ��������-�������� �������� � �������. ��� ��� ���� ������, ��� �� ������ ��� ������� � �����. ������ �� ���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�� ��� ����� ������� �� ����</w:t>
      </w:r>
      <w:r>
        <w:rPr/>
        <w:t>. �������������� ������� ������ ����, ��� ���������� ������� �� �������� ��������� � ����������, �������� �� � ����� � ���� ��������� ��������. ���� ���, ��������, � �� �������� �� �� �� ��� ��������, 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</w:t>
      </w:r>
      <w:r>
        <w:rPr/>
        <w:t>, �������� �� ���� �����. � ������������ ������ �� ����� �� ������ ��������� � ����� �, ����� ����� �����, ������ ������� �� ������, ������������ ������ ���. ��������� ������� � ���������������. � �����, ������� ���, ���������� ����� ����� ���� ��� �������. ������� ��� ������ � ���������, �, �������� ������ ������, 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 ����� ������� ����� ������������ �� ���������� �� �������</w:t>
      </w:r>
      <w:r>
        <w:rPr/>
        <w:t>. �������� ��� �����, ����� ���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 ����</w:t>
      </w:r>
      <w:r>
        <w:rPr/>
        <w:t>, ������ ���� ����� ������. ��������, ��� ������������ �� ����� ������. ��� ��, ���� � ��� � ���� �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�� ������� ����������� ��� �������� ������</w:t>
      </w:r>
      <w:r>
        <w:rPr/>
        <w:t>. � ������� ��� ������ ���� �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 ������������� ���� ���� � �����</w:t>
      </w:r>
      <w:r>
        <w:rPr/>
        <w:t>. � ������� ��� ����� ����� �������, ��, ���������� � ������, �� 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 ���������� ������</w:t>
      </w:r>
      <w:r>
        <w:rPr/>
        <w:t>. ����� ������ ����� ������. � ��� ����� ������, ��� � ��� ������������� ��� ������ ������� ������� � ��������� ������ � �����. ��� ������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 ���������� ������������ ������ ��� ���������</w:t>
      </w:r>
      <w:r>
        <w:rPr/>
        <w:t>. �� ���������, ����� ������ ��� ������. �������� ���� ����������� ������, �� ����� ������� 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 �� ������? - �������� ��, ����� ������� � ��� � ��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, ��� �� ��� ��������, ������. ������, � ����� �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� ���� � ����� ����</w:t>
      </w:r>
      <w:r>
        <w:rPr/>
        <w:t>. ����� ���� � ���� ��������� ������� �������� ������ �� �����. ������ ���-�� ��������, ��������� ���� �����, � �� ������ ��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 �����, - ������� ������. - ������� ����� �� �����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 ������� ��� ������� ����� ����� �������</w:t>
      </w:r>
      <w:r>
        <w:rPr/>
        <w:t>. ���� ������� ����������� ����� � �����. �����������, �� �������� ������ ��� �����. ��, ��� �� �����������, ��� ������� ������ ���������, ��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- ������ ��. - � 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</w:t>
      </w:r>
      <w:r>
        <w:rPr/>
        <w:t>, ��� � ���� � ����� � ���� ���������� ��������, ���������� ������ � �������. ���� ��� ��� ��� ���������� ������� ��� �����. �� ���� �� ����� ��� 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 � ����, ���� ��������� ���� �����. �������� ���, ������. ����� ��� ��� ���������, � ������ �������� ����. ��� ������ ���� �������. � ������ ���, �������� �, � 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</w:t>
      </w:r>
      <w:r>
        <w:rPr/>
        <w:t>. ����� ������� ���� �����, �� �� ��� ��� ���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, �������. 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 ���� ���� ��������� � ��� �� ������� ���������</w:t>
      </w:r>
      <w:r>
        <w:rPr/>
        <w:t>-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� � ��� ����. �� ����� 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</w:t>
      </w:r>
      <w:r>
        <w:rPr/>
        <w:t>-��������� �������. ����� ����������� �� ������� �����. ��� ������� ���������, �� ���������� 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 � ����� ���� ����� ������</w:t>
      </w:r>
      <w:r>
        <w:rPr/>
        <w:t>? ��� 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��� ������� ����������� ����� �������</w:t>
      </w:r>
      <w:r>
        <w:rPr/>
        <w:t>, � ����� �� ������ ��������� �����������. �� � ������ ��� ���. ������ ������� 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 ������</w:t>
      </w:r>
      <w:r>
        <w:rPr/>
        <w:t>, � ������������ ����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�������</w:t>
      </w:r>
      <w:r>
        <w:rPr/>
        <w:t>, � ������ ��������� ��� ���� � ����, ���� �� ������� �� ���, ������ ����, 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 �����������</w:t>
      </w:r>
      <w:r>
        <w:rPr/>
        <w:t>, �� ��� ����� �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 ������� ��������� ��������� ������� �������, � ������� �������������, ��� �� ����� ������. ����������� ������ �� �����, ���, ��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 �� ������ ������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 ������� ������ �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</w:t>
      </w:r>
      <w:r>
        <w:rPr/>
        <w:t>, ����� �� ������� � ������� ����, ���� � ������������ ���������, �� ��� ������� ����������� �����, ��������� �������� ������� ���� �����. �������� 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 ������ ��������� ���� �������� ������� � ���</w:t>
      </w:r>
      <w:r>
        <w:rPr/>
        <w:t>, �� ������� ������, � ������-���������� ��� ��� � ��������. �� ��� �� ���� �������� ������ ������,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 ��� ������ ���� � ������� � ���� ������ ����� ������ �� ����������� ����. �� � �� ������������ ��� 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</w:t>
      </w:r>
      <w:r>
        <w:rPr/>
        <w:t>. ������� ���-�� ����� ����� �������� ���������. ��� ������� ��������� ������, ������ ������ �������� ������������ ��� ������. ���� �������� ����� ����� ����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����</w:t>
      </w:r>
      <w:r>
        <w:rPr/>
        <w:t>. �������� ������ 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������ ������� � ��������. ������, ������ �� �������� ��� ������� ���������. �����, �������, ������, ����� ��������� � ����� ���������. ������ ����� ����������, ��� ��������� ����� �� 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</w:t>
      </w:r>
      <w:r>
        <w:rPr/>
        <w:t>-�� �������� ������ � ��� ����� �������� ���������, ����� ����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, ���� ��������� ����� �� ������� �� ��������. �������� ��������� ���� ��� � ���! � �������� ������ ��� ������� ������ �����, � ����������� ����� 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 �� �������� 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�</w:t>
      </w:r>
      <w:r>
        <w:rPr/>
        <w:t>. ���� ������ 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���������� ����������� ��������� ���, 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 � ���� ��������� ������� ������� ������ </w:t>
      </w:r>
      <w:r>
        <w:rPr/>
        <w:t>- ���������� ��� �������, ����� � ��������, �������� ��������. � �������� ����� ��� 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 ��������� � �����</w:t>
      </w:r>
      <w:r>
        <w:rPr/>
        <w:t>. ��������, ��� �� 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� � ���������� � �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 - �� ������ ������ ��� ���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 �����, �������� ������. -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 ���� �� �������� ��� �� ��� ������� �� ����. � ������, ������ � ���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.. -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�������� �� �����. ������ ���� ���������, ������ �� ���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 �������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. ���������� ��������� �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 � ����. ����� ������� ��� � �����. ������, 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, - ������� ��� ��. - � ���������� ����, ��� �� ����� ������ ����. ������� ������ �� ����������. ���� ����������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 ������ ������� ��� ������� �� 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, � ������ �����-���, ������� ������, 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 ��������</w:t>
      </w:r>
      <w:r>
        <w:rPr/>
        <w:t>, �� ������������ ���� � ����� ������ ���������� ����������. ������ ����� ������ �������� ����, ��������� �� ������������ �������. ���� �����, �� ������� ��������. � ������ 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 ���� ���� �����������, - ������ � 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</w:t>
      </w:r>
      <w:r>
        <w:rPr/>
        <w:t>, �� 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 ��� ������</w:t>
      </w:r>
      <w:r>
        <w:rPr/>
        <w:t>, ��� �����. ����� ��������� ��� ��� �����, � ������� ���� �������, � �� �������� � ������. ���������� ����� ���� ��������� ����� ����� ������ �����. � ���� ���� ������� ����, �� ���� ��������� � 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���</w:t>
      </w:r>
      <w:r>
        <w:rPr/>
        <w:t>. �������� ������, ��� �������, ��� ����� 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 ��������� � ������� ���������� ����� ������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 ������ ��������� ������ � ���</w:t>
      </w:r>
      <w:r>
        <w:rPr/>
        <w:t>, � ����� ��������� ���������� � ��� ������ ���. � ������ "����"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 ������ ������</w:t>
      </w:r>
      <w:r>
        <w:rPr/>
        <w:t>, � ����� ������ �� ���������, ������ � ����� ���� ����������� �� ����� ���������� �����.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</w:t>
      </w:r>
      <w:r>
        <w:rPr/>
        <w:t>, �������� � ������ ������ ���������� ������, ������ ����������� ���� ���������� �� �����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 �����</w:t>
      </w:r>
      <w:r>
        <w:rPr/>
        <w:t>, � ������, ������� ����� ������, ���������� ��� �����. ������� ������ ������ �������, �� ������� �������. ���� ������� �����. ������ ���� � ������ �� ������ ������ ��� ��� ������. 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 ����� �������� ��� ������� �������</w:t>
      </w:r>
      <w:r>
        <w:rPr/>
        <w:t>.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</w:t>
      </w:r>
      <w:r>
        <w:rPr/>
        <w:t>"�����" ��� ����������� � ��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 ����</w:t>
      </w:r>
      <w:r>
        <w:rPr/>
        <w:t>, ��� ���������, � ������� ���������� ������� ������������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�</w:t>
      </w:r>
      <w:r>
        <w:rPr/>
        <w:t>, ��� ��������� ��������� �� 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 ������� �� ����� ����� � ������ �������� �� ����� �� ������ �����</w:t>
      </w:r>
      <w:r>
        <w:rPr/>
        <w:t>-�� �������������� �����. ������ ������, ��� ���������� ������ ����� �����������, �������� ����������� �����, ���������� �����, � ��� �����,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-�� �������� �� �� ����, �� ����� �� �����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�� 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���� ����� � ����� ���� �������</w:t>
      </w:r>
      <w:r>
        <w:rPr/>
        <w:t>, �� ��������� �������� ��� ���� �� ����� � ����� ��������� 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���� ������� ���� � ���� � ����� ������. ������, � ����������� ����� �� �������� ����������, ��������� ������ �� ��������� ����� ����������� ���. ��� ����� ������ ��������� ����, 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��������� ������ ����</w:t>
      </w:r>
      <w:r>
        <w:rPr/>
        <w:t>. �������� ������, ������ ������� ������� 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! - ���������� �����, ������� �� 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�� ������ �����</w:t>
      </w:r>
      <w:r>
        <w:rPr/>
        <w:t>-�� ������ ��������, �� ��������, ������, ��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- ���������� ������. ������ ������ � ����� ��� ��������, ��� ����� ����� �������� ������� �� ���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 ���� � �������� � ��������� ������ 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. ��� ������ ���� �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�������� ������, ��� ��������. 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 �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�</w:t>
      </w:r>
      <w:r>
        <w:rPr/>
        <w:t>, � ������ ���������� �������, ����� �� ����������� ������� � ������ ����������� ��� ������� ������� ����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 ����� �� ������</w:t>
      </w:r>
      <w:r>
        <w:rPr/>
        <w:t>. ���������� ���� � ���� ��������� ���� ��� ������, ��� ���� ����������� �� ����������� ��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 ���� ��� �� ����������� ��� �������</w:t>
      </w:r>
      <w:r>
        <w:rPr/>
        <w:t>. ������ ��� ������ �������, � ��� ������ ������ ����. ��� ������ ������-����������� �������� ����� �������� ������� �������� �����. ������� ���� ���������� ��-��������� ����� �� ����. ������� ���� ��� � �������� ���������� � ����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