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 ��� ������� ������ ������� ������ ������</w:t>
      </w:r>
      <w:r>
        <w:rPr/>
        <w:t>, �� ����� �� ��� ��������� ����� �� �����������. �������� ����� � ������-������ ������ ������ ����. � ��� ������� ���� ��������� �������� ����� �����-����� ����� � ���������� ������������ �����, �������� �����������. ����� ������ �����. ���������� ���� ������ ������ �� �������������� �������� ���������� �� ��������� ���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 ������</w:t>
      </w:r>
      <w:r>
        <w:rPr/>
        <w:t>, ������� ������ ��������� � ������, � ��������� ����� ����� ��� � ���, ����������� � ���. ����� ��� �������������� ������ ���� ������� ������� �� ���������, � ��� - ����� ���������� ��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 �������</w:t>
      </w:r>
      <w:r>
        <w:rPr/>
        <w:t>, ��� �������� ����� ��������� � ������������ ����� ������ � ����� ������� ��������, ������ ����� �������������� �� ������� ����� ������� ������. ����� ����� � ����� ������, ��� �� ����������������� ���������� �������, �������� ����, ��� ��� �������� ��� ��������. �������, ������� � ������ �����, ����� ���� ��������� ��������, ������ ����� ������������� ������. ������������ ��� ������� �� ���� ������, �������� � ��� ���� ������ �����������. ����� ��� ���� ���������, ������ ����� �� ������� �� ����� ������ ����� ����, �� ������ ����� ��������� ������� �����, ����� ������� ������� ���������� �� ���� ���. ������������ ���������� ������ ���� �������� ����� ��� ��������� ����������. � ��� 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</w:t>
      </w:r>
      <w:r>
        <w:rPr/>
        <w:t>, ��� ����, ��� �������, ������� �� �� ��� ����������������, ������ ������ ��������, ������� � ����������� ����� �������, ������� ������� �����. �� �������� � ����� ������� ���� �����, �� ���� �� ������� �� ������� ����� ������ �����. ���� �� ����� ����� ������� �� ������������ ��������,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 � ������</w:t>
      </w:r>
      <w:r>
        <w:rPr/>
        <w:t>, �������� ����� ����� � ������� �����, ������� �� ��� ������. �� ���������� � �������� ���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��</w:t>
      </w:r>
      <w:r>
        <w:rPr/>
        <w:t>, ��� � ������� ����� � ���� ������ ������� ���� ����. ����� ������������ ������, ������ ����� � �������� �� � ������� ������, ������ ����� ��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�� �������</w:t>
      </w:r>
      <w:r>
        <w:rPr/>
        <w:t>. �� ��������� �� ������� ���� �����, ���� �� ����, ��� ��� ������� ��� ����. ����� ����, ��� �� ������� �� ������ � ����������� �� �������, ��� ��� �� ��� ������ ������ � �����. ���� ����� �� ���������� ����������� �� ����, ��� ��� ���� ����� ��������� ������. ������ ��� ����� 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�� ���� �� ������ ������� ������</w:t>
      </w:r>
      <w:r>
        <w:rPr/>
        <w:t>. ����� ������������ ����� ����� �����, ����� � ������ ����� �������, � ��� ��� ���������� ������ � ��������� � �������. �� ��� ��������� ������� ������ �������� �������� � �����, ��������� ���� � �������� ���� �� 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���� �������</w:t>
      </w:r>
      <w:r>
        <w:rPr/>
        <w:t>. ����� ��� �������� ������ �������� �����, ��������� �����, ��������� ����� ���� �� ���. �� �������� ������ ������� ���� � ������ �������� �������. ���� ���� ���������� �� ���� ������� � ���������� ��������, �� ������� �� �� ����� ������ ����� � ������� �������. �� ��� ������������ �������-���������, �� �� �����������, ���, ��������, �� ���� ������� ������������ ������ �� 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 ����� �������� ������� ��� �������</w:t>
      </w:r>
      <w:r>
        <w:rPr/>
        <w:t>. ����������� �� ��� ���������, �� �� ���������, ������������ ����� � ��� ������, �����������, ���������� �� �������� �����, ���� ���������� - ��� ��������� �����������, ��� �������� ���������� � ������� �� ����������� ������������ ���� ������. � ����� ��� ������ ���� �������� � ���� �����, ����������� ������� ������ � ������. � ���� ����� ���� ������ ������, �������, ������� �� ������������, �������� � ������� ����. ��� ����, ��� ���-�� ���������� �������� ����� �������, ������ � ����� �����, �������. ��� ���� ������ ������ �� ��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</w:t>
      </w:r>
      <w:r>
        <w:rPr/>
        <w:t>, ��� �� ����� ��������� ����� ������� ������ � �������������� ��� ��������, � ��� �� ��� ������� ��� ������������ ��� ���������� ������� ����������. �� ��� �����, ��������� ������� � ������ ������� ��������. ����� �������� � ������ ������������, ��� ��������� ����� �� ������� ������� �����, ������� � ������ ��������. �������, �� ������ ������� ����� ��� �������, ������������ ����� �����, ����� �����, ������������� ���������� ����. ����� ����� ������� �������� � ������. ������������ ������ ������ ���� ����������, ���������� ������������ ���������� �������� ��������, ������������ � ��������. ��� ��� ���� ���������� �� ���������� ���������������� ��������� �������, ������ ���� ������ ������� ��� ������. ������ ��������� �������� ������ ���, � ���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 �� �������� ���� ������ ������������ ����� ������ ������� ������</w:t>
      </w:r>
      <w:r>
        <w:rPr/>
        <w:t>. ����� ����� ���� ������ � ��� ����� � ����������� ����� ������� ����������� ���������. ������� ������������ ��� �������� ������������� � ����������� ��� ��� ��� ��, ��� ��� �������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� ������ �����</w:t>
      </w:r>
      <w:r>
        <w:rPr/>
        <w:t>, �� ���� ������ �������� � ��������� �������� ������� ����������, ��������� ������ �����, ������������� � �������� ������. ��� ���� ��������,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����� � ����� ����������� �������� ��������� � ����� ����</w:t>
      </w:r>
      <w:r>
        <w:rPr/>
        <w:t>, ������ ������ ��������� � �����, ����������� ������������� ���������. ������ ���������, ��� �����, ����������� ����� �� ������ ������� �����. ��������� ���� �������� ����������� ���� �� �����, �� ���������� ���� ����� �����. �������� �������� ���� ���� 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 ��� ����������������</w:t>
      </w:r>
      <w:r>
        <w:rPr/>
        <w:t>, ����� ������� ������� �����������, ������� ������, �������, ������ ������� ������ � �������� ������� ���� ������������� � ��������� 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� ��������� �������</w:t>
      </w:r>
      <w:r>
        <w:rPr/>
        <w:t>, ����� ����� �������� ��������, ��� ����� � ����� ����� ������. ����� �������� ���� ���� � ������� � ������������� ���� ���� ������� � �� ��������. ����� ��������� ����� �������� ����, ��� ���������� ������� � ���� ������, ��������, ��������� �������� ������������ �� ������� ��� ������� �������� �����. �� �����, ��� ������ �������� ���������� �� ������� ����� ���������� �� ����� �����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� �������� � �������� ��� �� ������ ����� ����</w:t>
      </w:r>
      <w:r>
        <w:rPr/>
        <w:t>, � ���� ���� �� ��������� ������. ������ ����� ��� �������������� �������������� ���������� ���������� ����� � �������� ����������. ��� ����������� ������� ��� ������ ������� �������� ��������������� �������, �� �� ����� ������, ��� ������� 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���� � ����� ����</w:t>
      </w:r>
      <w:r>
        <w:rPr/>
        <w:t>, ��� ���� ����������� �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 ����������� ������ �� ���� ������</w:t>
      </w:r>
      <w:r>
        <w:rPr/>
        <w:t>, � ����� � ������� � ������ ���� ������ ����������� ���� ��������. � ����������� �� ����, ��� ��� ����������� ��� �������� �� ������ ������� ����, ��� �������� ���, - �������������, ������������ � �������, ������������� ������ �����, � ��������. �� ��� �� ��� ������ ��������� �������� �������, ������� ������� ���, ���������� ����� ��������� �� �������� � ���� � ���� � �� ������������. �� ��� ��� �� ������������� ��� �������� � �������� � ��� ���� ����� ������������ ���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.. ���� ��� �������� ������� ������������� �����, � ��� ������ ������ ����� �� �����. � ���� �������, ����� ���������� ������� ���� ������� ����������. ������ ���� ��������� ��, ���� �������� �� ������. �������� ���������� ����� �� 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 ����� ������ ������ ���� �������� � ��������������� ���</w:t>
      </w:r>
      <w:r>
        <w:rPr/>
        <w:t>-������, ������� �������� � �������� ������� �����, ������������� ����� � ������, ������� ����������� ��������. �� ��� ���� ������� ����� ����� ������� �������� � ��������� ������ � ������������ ���� ���������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� ��������� ����</w:t>
      </w:r>
      <w:r>
        <w:rPr/>
        <w:t>, ������ ����� ��������� ������. ������������� ���-���� ������� ������, ��������� ��� � ����� ������. ����� ������� � ������. ����� ����������, � ������ ����������� ����������� ��� � ���������� ������. �� ��������� �� ��������� ������� � 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</w:t>
      </w:r>
      <w:r>
        <w:rPr/>
        <w:t>-���� ����� ����� � �������� �� ���� ��������, ���������� �������� �������. �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 ������ ����� ��������, � ������ - ������������ � �������� ���������. ������� � ������ ���������� ������, ��� �� ���������� ��� �������� �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- 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 �������� �������������, ��� 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��� ������� ���������� �� ���� ����. � ������� ���� ������� ������ ������� ������ �������������� ��������� �� ��������. �������, �������� �� ������� ����������� ����� � �������, ���, ���������� ����� �����������, ���� ��������. �� ��������� ������ ���, ��� ������ ������ ��������� ����� ���� �� ������ ������� � 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, ��� ������ �� ����� ��������� �������,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? ��������? - � ����� �������� ��. - ��� ������! �������� ������ �������� �������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</w:t>
      </w:r>
      <w:r>
        <w:rPr/>
        <w:t>-��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, ��� ��� ���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, ��� ���, ����� ������������ ���, �� �� �� ������� ���� �����������! �� ����� ����� �� 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, �� ��� ��?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����</w:t>
      </w:r>
      <w:r>
        <w:rPr/>
        <w:t>. �� ������������ ������ ��� ���� ������ ��������. � ���, ���� � � ������ �����, ����������� ������� 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 ��� �� ���� ������ 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���. ������ ������� ������ ���� ��������������� �����, ������� ������� ����������, ������� ����, � ��������� �� ����. ���������� ��� ������, �������, ��� ��� ����� ������, ����� ����� ����� ���� � ��������. � �������� ���� ��� �����, �� �� �� ������� ��� ���������. � ��� ���-���� ���� �����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. ��������, ���� ���� ������, ��� ����. ��� ��������� ��������� �������������. ���� ����� ����������, �������� ��� ��� ��� 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, ��� 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 ������������� ������������� ���, ��� ������ �������� �� ���������. � ��� ������� �����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</w:t>
      </w:r>
      <w:r>
        <w:rPr/>
        <w:t>-���� ���������, ��������� 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��� ������������. ������ �������������� ������ �� �������, �� ��� ����� ������� �� 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, ��� � �������, �������� � ����� ���������� ������ ���������. � ��� ���� ����������� �������� 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� ������� 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 ��� � ������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�� �� ������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 ���</w:t>
      </w:r>
      <w:r>
        <w:rPr/>
        <w:t>. ����������?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 ������� ������</w:t>
      </w:r>
      <w:r>
        <w:rPr/>
        <w:t>, � ����� ����� ����������. � ������� ����� �������, � ������� ������� ������� � ������ ����� �������, � ������ ������������� �� ������. ���� �� ��� 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����� �������� ������� �����</w:t>
      </w:r>
      <w:r>
        <w:rPr/>
        <w:t>. ��� ���� ���������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�� ��� �����������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 �� �������. ����� ��� ���� �� ��������. ��������, ������� ���� ������������� ������ �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������� � ���������� ������</w:t>
      </w:r>
      <w:r>
        <w:rPr/>
        <w:t>. ���� �� �������, �������� � ��������� ����� �������� ������ � ������, ��� �� ���� ��� ������� ���������� ���� ������� ��� ���� ���� ������ ���������� ���������� ����������� ������� ���������� ��������. �� ��� �� ������ ������� ������, ���� ���� �� �����, ���� ������ �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 ����</w:t>
      </w:r>
      <w:r>
        <w:rPr/>
        <w:t>, ���� ������. ����� ��������� � �� ������� ������ ����������� ������� ����. ��������� ������ ������ ������� ��� ��� ������, �� � ���� ��� ��������� ����, ����, ������ � ����. ��������� ��������� ����� ����������� �������� � ������� ������. �� ���� ������ ������� �������������� �������� ��� ��� ���� �� ���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�� � ��������� ������ � �� ���� </w:t>
      </w:r>
      <w:r>
        <w:rPr/>
        <w:t>- �� ���������� ���� �� ���� �� �������� ������ ����������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- ��� �������� �������� � ����� ������� ������� ��������� �� ������ ����, ������� ������� � ���� ���� ��� ������ ������������ ������, ������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� � ����� ���� ������� ����������� �������, ������ �� ���������� ����������������� ���������� ������� �� - ���������� ��������� ��������. � ������� ��� ����� ���� ���� � ���������, ���� ������ ������� ����� ���������� �� ��� ������ � ������ ��������, ����������� �����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 ������ ��������� �������� � ���� ��������� �������� ���������</w:t>
      </w:r>
      <w:r>
        <w:rPr/>
        <w:t>, ������� ������ ����� �������� � �� �������� ���������� � ��������, ����� ���������� �����, ��������� ����� � ����� �����. ����� ������-������ ��������, �� ��� ���� ������� ����� ����, � ������� �����, ���������� ����, ���� ��������� ������������ ������, 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 ������� ��� ���� ���� </w:t>
      </w:r>
      <w:r>
        <w:rPr/>
        <w:t>- ����� ���������� ���� �����, ���� �����, �������� �����, �������������� ��������� �������� ������������ ������ �����. �� � ���� �������� ���� �������������. � ����� ����, ��� �������� �� ����� � ����������� ������� ���� � ������� �����, ������ �������� �������� ���������� 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� ����� ������ ��������� ������ ������� �� ���������� ������������ ��������</w:t>
      </w:r>
      <w:r>
        <w:rPr/>
        <w:t>, ���������� � ����� ����, ����� �� ��������� � �������� ������ �������. ��-�� ����� ������� ��������� ���������, ��� ������, � ���� 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��� ������������ �������, � ����� ��� ������ ���������. �������� ����� - �� ����� �� ���������� ����� ������ � �� ��� ���� ����� - ������������ � ������� ���� ����� �� �����, ���� ��������� � ������� ������ � ���������� ������. �� ������ �����, ������� �������� �� ������������ �� ������ �����������, ��� �������. ���-�� � ������� �������� �������� ������ �� �������������. �� ��������� �������, � ��� - �� 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 ���� ������ �� ���, ��� � �������� ��. ��� ��� �����, ������� ���� ���� ����� ��� ������ ������ � ������ ���������� ���� ������������� �������, � �� ����� �������. �� ���������� ����� ���� � �������� ������� ��������� � ������ ���������� ��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 ������������ ������� ��������� ������ ��� �����</w:t>
      </w:r>
      <w:r>
        <w:rPr/>
        <w:t>? ������ ��������� ��������� ������ �������, ������� ������ �� ������ ������������ �������? � ��� ������ � ����������� ������ ����������? ����� �������� � ������� �������� ��� ��������� ��� ���������. �������� �� �� ������ ��������� ����� �����? ������� ����� ������ ������������ ������������, �� ��� � ������� ����� ����� � 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����������� � ���������</w:t>
      </w:r>
      <w:r>
        <w:rPr/>
        <w:t>, ��������� �������� ��������. ���������� �� ����� � ������������� ����������� 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 ��� ������� �������, ��� ��� ��������, ��� ������ ����. ������ �� ������ ��� ������� ������ ������� ������� ��������� �������, ������ ������� ��� ������ � ����������� ������� ��������. ������ � ����� � ���������� ���� ������ �������� ������ ����� �������� - �����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 ���������</w:t>
      </w:r>
      <w:r>
        <w:rPr/>
        <w:t>, ����� �� ����� ����� � ����������� ���������. ��������� ��������� ��� �� ����� ����� - ����������, ��������� �� �����. ��� ������������ ������ ����������, ����, ������ � ������. ����� ���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 ������ �� �����</w:t>
      </w:r>
      <w:r>
        <w:rPr/>
        <w:t>, ������ ���������� ��� ������ ���������. ���� ������ �� ��� ����� ����������� ��� ��������� ����� ������� ����� ������. ������ ������ ��� ���������� �� ����� �� ���� ��������� - ������ ��� ���������� �� ������� ��������. ������ �������, ��� ����� ���� ����� ��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 ���� ���� ��� ������� �� �������� �������� ����������� ������� </w:t>
      </w:r>
      <w:r>
        <w:rPr/>
        <w:t>- ������ ����������� ������. ������� ���� ������ ���� �� ����� �������. ������ ������ ��������� �� ����������� � ��������� �� ����� - ��� ���� ��������� �����������. � ������ �� ���������� ������ ����������� ��������, 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, ��������� �� �����, ����� ������ 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��� �� ������. �� ��� ������� ������������ ��������. ����� 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 �������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��. - ������� - �� �� �����, ������ ������ ����� ������. �� 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, �� �� ����� �� ��������� ����������. ������,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 ����� ����</w:t>
      </w:r>
      <w:r>
        <w:rPr/>
        <w:t>, �� ����� ������ �� 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 ������. ���. �� ����� ������ ���, ��, ����� �����, ��� �� ������! ������� ������ ������, �� ������ ��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 �����������, �������, ������ �����������, �� ���� ������ ������. � ����� ������ � ���. � ���� ����� ������ ������� ������, �� ������ �������� � ����� 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� ��������</w:t>
      </w:r>
      <w:r>
        <w:rPr/>
        <w:t>. ��� ���� ������ ������. �� �� ��� �����, ����� �� �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�������</w:t>
      </w:r>
      <w:r>
        <w:rPr/>
        <w:t>, ��������� �� ������ �������� ������, �� � ���������� ������� ��������, � ������� ����������� ���������� �������. ������� ������� ����� ������� ������ � ������ ��������� ������� ��������. ��� ����� �� �������. ����� ������� �������� ��������� ������ �������, ������� ������ ��������� ������� � �������� ��� �������. ��� ��������� �� �������, ������ ��� �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, -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 ��� ������� ���������� ��� ����������� �����������. �� ���� ������ ������������ ���� - �������� ����������� ��������� �������� �������. � ��� �� ������������� ��� ������� � ��� �������, �������� ��� ����� 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 ������</w:t>
      </w:r>
      <w:r>
        <w:rPr/>
        <w:t>. ���������� �����. ����� ��������� ������ ��� ������. ����������� ��� ����� �������, ���� ������ �� ��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 ����� � ������ ��������</w:t>
      </w:r>
      <w:r>
        <w:rPr/>
        <w:t>, ����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 ������������ ������ ����� </w:t>
      </w:r>
      <w:r>
        <w:rPr/>
        <w:t>- ����� �������� � ������������� ������ ��������� ������, - �� ������� ������ ����� ������. ��� ����� ����� ��������� � ������ � ���������� - ��� ������� �����. ��� �������� ���� ������ � �������� - ��� ���������, ���� ����� ������. ���� �������� ���� ��������, ����� ����� ���������� ����� ����. ��� ������� � �������. ����� �� ������� �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 ������ � ��� �� ������� �� ���� ������ ����� �����������</w:t>
      </w:r>
      <w:r>
        <w:rPr/>
        <w:t>. ������� ������ ��� �� ���������� � ����� �������. �� ��������� �� �������� ������� ������� ����� �������� ���, � ����� ����, ��� ��� �� ��� 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������� � ������� �� ������� � ��������, ��� �� ����� ��������� ����� ������� � ����� ������� ��������. ����� ����������, �������� �������� �������, ������� ����� ����, � ����� ����� � ���� � �����������. ����������� ����� ������� ������, ������, ���� ���������, �� ��� �� ������. ��������� ������ ������ � �������� �������� ���� ������ �� ������ ����, �������� �� ����������� ��������� ��������� �����. ������� ������� ����� � ��� ������� � ���������, ���� 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����� � �����</w:t>
      </w:r>
      <w:r>
        <w:rPr/>
        <w:t>, �� ��� �������� � ������������, ��� ������� ���� �������� ���� ����� ��� ����. ���� �� ��� �� ������ ���������� ������, ����� ������ ������ �������� ��� �� ���� � ���. �������� ��� ��� �����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���</w:t>
      </w:r>
      <w:r>
        <w:rPr/>
        <w:t>, � ������� ���� ������� ����. ���� �� ��������� ������ ����������� ����������, �, ����� �� �����, �� ����� ����� �������. ����� � ����� ��� �������� ���������� ����, � ������ �� ������� ��� 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 ����������</w:t>
      </w:r>
      <w:r>
        <w:rPr/>
        <w:t>, �������� ���������������� ������� ������, ���������� ����� ��������� � ������� ������ � �������������� ����� �����. ������ ��� ��� �������� ���� �����������, �� �� ������ ��� ������� ���������: �� ���������� ������� ���� �����, ������ �������� ��������, ����� ������ ������ � ������� � ���� �������� ��. ����� ������ ���������� � ���� ���� ������������, ������������ ���������� ������� � ����������� ������, � ������� ������ ����������. � ���� �� ��������, ��� ����, ��������, ����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 ����� �������, � ���������� ����������. ���� ������ �������� �������� ���������� ���������� - �������-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����� ������ �� �������</w:t>
      </w:r>
      <w:r>
        <w:rPr/>
        <w:t>. ��������� ��������� �������� �� �����. ������ ������ ��� ���� � ����� ������� ������. ������ ���� ������������. �� ������ �����, � ������ � ���� ������, � ���� ��������� ������� ����� ����. ��������� ������, ��� ��� ������� ���������� ����; �� ��� ������, ��� ������� ������ 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, �� ��� ������,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 ������������ �� ������ ���� ���������� � �� ���������</w:t>
      </w:r>
      <w:r>
        <w:rPr/>
        <w:t>, � �������, ������ �������������� 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� ��</w:t>
      </w:r>
      <w:r>
        <w:rPr/>
        <w:t>, ��� ��� � ������ �������� ������� ������: ������� ��� ������� ����������� � �������� � ����� ���������� ������ �� ����� �������, ��� ����� �� ������ �������, ��� �����������. ����� ������ ����� ������� � �������, ��� ����� ��� ���� ����� �������, � �� ������� ���-���� �� ��, ��� ������� � �������� ����. ����� �� ���� �� ������ ����������� ���� ��� ����������� �������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</w:t>
      </w:r>
      <w:r>
        <w:rPr/>
        <w:t>, ������, ��� � ������ ���������� �������, � � ��� �� ��� ������� � ������� ������� �� ���� ���. �������������� � �����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 � �������� ������ �� ����</w:t>
      </w:r>
      <w:r>
        <w:rPr/>
        <w:t>. ������� ����������. ��� ����� ��� ��� ��� ������, ����� ������ �������� ����, ������� ������ ������ ��� �� ��������� ��������. �� ������, ������� �� ������, � ������� ��������. ��� ������ �, ������, �������.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����� ������� 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����, ����� ���������� ��������� �������, ��� 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 ��� ���� ������� ���� �����, �� ��������� ��� ��������: ���� ���� ���������� �� �����. ��� ������������ ������� � ��� ��������� ������, � ��� �����-�� �������� ������� ����� ������ ������� ��� ������� ����. ���������� �������� ������, �� ������� �� ����� � ���� ��������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</w:t>
      </w:r>
      <w:r>
        <w:rPr/>
        <w:t>. ����� � ������� �����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���, ��� �� ������ �� ����� ����� ���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 ������ �����</w:t>
      </w:r>
      <w:r>
        <w:rPr/>
        <w:t>, ��������� � � ����� ������� �� ����������. ��� ��������, ����� ���������� � ���� �� ����. ������� ������ ��� ���. � ������ ������� ��� ������ �� ��, ����� ���������, ��������� ���. �������, ���� � ��������� ������, ����� � �����������. ��������� ������� ��������. ������� ��������� � � ����� ������� �� �����,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</w:t>
      </w:r>
      <w:r>
        <w:rPr/>
        <w:t>. ����� ��� �����, ��� ����, �������� ���, �������. ��� ���������� ������ ���������,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, � �� ����� ������� ���� ��� ���� ������. ��� ��������� � ����� �� ��������� ����������� ��������, ��� ���� �����. ����� 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����� ������ � �����</w:t>
      </w:r>
      <w:r>
        <w:rPr/>
        <w:t>. �������� ����� �� ����, ����� ����. �������� ���������. ��� � ����������� �������. �� ���� ������� ��� ����������� ������� ������, -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����� � �����</w:t>
      </w:r>
      <w:r>
        <w:rPr/>
        <w:t>, � �� �����������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, ��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 ���������, - ������� �����, ������ � ������ ������ ����� �� ������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</w:t>
      </w:r>
      <w:r>
        <w:rPr/>
        <w:t>, �������, ��� ������� ������� ���� ������ ����. ��� ������ �� �������� ������� ���������� 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 ����������</w:t>
      </w:r>
      <w:r>
        <w:rPr/>
        <w:t>, ���� ��������, � ��������� ����� ������� �����. ����������� �������� ������� �, ����������, ����� �� ���������� � ��������� �����. ��� ��������, ���������� � �������� �� ������������� �������,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 � �������� �� ������� �� ��������� �������� ������ � �������� ������ �������������</w:t>
      </w:r>
      <w:r>
        <w:rPr/>
        <w:t>. ������ �� ������� ��� ���������. ����� ����� �� �� ���� ���� ����� ������,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 ��������</w:t>
      </w:r>
      <w:r>
        <w:rPr/>
        <w:t>: �� ��� �� ����������� ��������� ��������� � ������� �������� �������� ��� ��������. ������� ������� ����� ��������� ������ � �������� ���� ������� ������ ��������� ������, �����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 � �������� �� ���������� ���������� ������ ����������</w:t>
      </w:r>
      <w:r>
        <w:rPr/>
        <w:t>, � �� ���� ��� ��� ����������� ������������ ����� ��������� ������ � ������ ���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 ������ �������� � ���������� ���� �����</w:t>
      </w:r>
      <w:r>
        <w:rPr/>
        <w:t>, �� �� ��� �� ������ ����� � ��������. ����� ����� ������� �� ���� � ������� ��� ��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 ��������</w:t>
      </w:r>
      <w:r>
        <w:rPr/>
        <w:t>. ��������������� ������������ �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 � ������</w:t>
      </w:r>
      <w:r>
        <w:rPr/>
        <w:t>. � 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 ��� ��������. � ��� ������, ��� �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�������, � ��, ����������, ����� ������� �����������, �������� � ��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 �������� � �����, ���������, ��� ����, ��� � ������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 �� �������</w:t>
      </w:r>
      <w:r>
        <w:rPr/>
        <w:t>, ������� ��������� ����������� ����. ������� ���� ����� ���������. ��� �������� �� ����, ��� ����� 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 ������ ������, - �������� ������, ����� ��� ��� ����, ����� ����� � ����� � ������ �� ���. � ���� ������ ������ ������ ��� ��������� ����, ���, �� ������ �������, ��� ��� �����������, ������� �� ��� ��������. ��� ��� ���� �����, � � ���������� �� ������ ��� ����������� 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 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����� ��, � �� ���� ��� ��� �������� ������ ����������� ���� 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</w:t>
      </w:r>
      <w:r>
        <w:rPr/>
        <w:t>, ����� ������������ � �����������. ������ ��� ������ ����� � ������� ������ - ��������-������� � ������ ����, ������ ����� ��� ���� �����, ������� ������� ����� ������������. �� ����� ���� ������ � ����������� ���-�� �� ��������� �����. ����� ������� ����������-������ ��������, ���������, ������� �� ������� ���� ����� �����, �������� � ��� ������ 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�, ���������.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. �� �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 ��������� � ������� �����</w:t>
      </w:r>
      <w:r>
        <w:rPr/>
        <w:t>, ��� � ������������ ��������� ������� �������� �����. ������ ����, ��� ����� ��� ��� �� ������ ��������� �� ��� �������, ������� ����� ������������ �� ����������� ���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 ��� �� ����</w:t>
      </w:r>
      <w:r>
        <w:rPr/>
        <w:t>, ������ � ��������� ����� �������� �������� �� ����������������. ��� ��� ����� � �����, � � ��� ���� ��� ���������� ������� �� ������ ������� �������� �����, ����� 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� � �������� ���� �������</w:t>
      </w:r>
      <w:r>
        <w:rPr/>
        <w:t>. ������ ���� ���������� ������ ���������� �� ����� � ��������� 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 ��������</w:t>
      </w:r>
      <w:r>
        <w:rPr/>
        <w:t>. �� ��� ��������� ����� ����� ���� ������ �� �����������. ���������� ��� ������ ���� ����������� � ����� ��������� - ��� ������ �� ������� ������ �� ��������� � ������� ���� �������. ��� �� ����� ��� ��� ������ �� �����. 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 ��� ������� �</w:t>
      </w:r>
      <w:r>
        <w:rPr/>
        <w:t>, ������� ��������, ��������� � ������� ������� ����� ��������. ������ ��� ��������� ����� � ������� ���, ���� � ���� �������. ��� ���� ��������� �������, ����� ��������� ������� ����������� ������� ����������, � ���� ���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� ������� �������� ������</w:t>
      </w:r>
      <w:r>
        <w:rPr/>
        <w:t>. �� �������. ����� ���� ����������, ��� �� ���������� ����� ��� ��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 ������� ��������</w:t>
      </w:r>
      <w:r>
        <w:rPr/>
        <w:t>, � ��� ����� ��� ���� ������� �����������. ��������� ���� ��������� ���� �������������� - ��� � ��������, ������������ �� ��������. �� ������� �� �� ���� ������ ����������? ������ ������� �� 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 ������ ������� ������� �� ���������� ���� � ����� ������ ����</w:t>
      </w:r>
      <w:r>
        <w:rPr/>
        <w:t>. ������, ����� ����������� ���� �� �������, ��� ��� ������������� � ��� �������� ������ ���� ���� � ����� �� ������. ����� ��������� ������ ������ ������ � ������� ����� ������� ����� ��������� ��� ������� ��������� �������. ������ ������� ��������� � ��������� � ���� �����, �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� ��� ������� ���������� ���������</w:t>
      </w:r>
      <w:r>
        <w:rPr/>
        <w:t>, ������� ������� �� ������� �� ���������� � ������ � ������� ���������, � ����� �� � ���������� � ������. �������, ��� ������ ������������ �� ������ ������������ � �����������. ��������� ���������� � �������� � ���������� ����� ��������, �� ����� 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 ����� �������, ����������, ����� � ����������� ��� �������� - ������������ ����, �����, ����, ����� � ������ ���, ��� ���� ��������������. ���������� ��� � ����� ������ ������������� ������. ������ ����� ������� �� ����� ������, � ������� ��������� ��� ������ ��� ����� - �� �������� ����������� ���������� ����, � ��� ����� ��������� � ����������������� - � ������, ��� ����� ������ ������������ �������� ����. ������ ������� ����, ��� ������� - ������ ���� ����������� ����� ��������. � ��� ������ 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 �����. ������� ��� ����� �� ��� ��������, ������� ���������� �� ������� ����� � ��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 ������, ������, ��� ��� ������ �������. ��������, ���������� ������ ������������ � �����? - � ������ ��������� �������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�� ������� ������ ���������, ���. � ������, ��� �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 ��� ��</w:t>
      </w:r>
      <w:r>
        <w:rPr/>
        <w:t>, ��� � ���, � �� ����������� ������� ���������� � ����������. ������� �� ��������� �������� � ������� ������ 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, �� ��, �� ��� �������.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��� �������������, �������� ��� �����. � �������� ���� ��������. ������ ����, ��� ������� �� ������ ����� �� ���. �� ��������, ��� �� ���-���� � �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 ��� ����� � ��������� ���������, ��������� � ���������: �� ������ ������ ������������ ������� ��������� ��� ����� � ���������� ����������� �����; �� �������� ������� � �����-�� ������� ������ �������, ������� ����� ������ � ����� ��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�� ��������� ����� ������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 � ��� ���� �� ������� ���-�� ��������. ��� ������. �� ��������� ��� ����� ��� ������ �� ����, ��� ��� ������ ���� � �������� � ������ ��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 �������������� �������</w:t>
      </w:r>
      <w:r>
        <w:rPr/>
        <w:t>. ������� � ��� ������ ���������� ���� ���� � ����, ������� ������ ������������ ������� � ����� ����� ���������� �����������. �� ���������� ����� ��� ������� �������� �������� ����������� �������� � ��������� ��������, �����, �������� ������� � �������, ������� �� ���� � ������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� �� ����� ������� ���� � ������� ���� �� ������ ������������ ���� �� ����������� ������</w:t>
      </w:r>
      <w:r>
        <w:rPr/>
        <w:t>, �� � ��������� ���� � ��� ����� ���� �����, �������� ����� �������� ��������� ������� ����� ������ � ����� ����� ���� ��������� �� ������ ������������� ����� 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 ���</w:t>
      </w:r>
      <w:r>
        <w:rPr/>
        <w:t>, �� � ��������� ���� ��������� ������������� ���� ���������� ��������. ��� ������� ���, ������� ��� ��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 ������� ��� �� ����� �� �����</w:t>
      </w:r>
      <w:r>
        <w:rPr/>
        <w:t>; ��� �������������, ������ ���������� ��������� ����� � �����, ������� � ������, ������� � ������� - �����, ��� ������� � ��������� ������� ������� � ��� ���������. �� �������� ���� � ����� ��� ������� �����. ����� ������� ��������� ����� �������� � ����� ��������� ������� �������, ��� ��������� ���� ���������� ���������. ��� ��� ���������, �� ���������� � �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 ������</w:t>
      </w:r>
      <w:r>
        <w:rPr/>
        <w:t>, �������� ��� �� ������� ���� ����������. ��� ��������� ������������� ������ �� ��������� ��������� � ������������� ���������� ��������. ������ �������� ������� ����� ����: ������ ����, ��� � ����� ������ ����� ������� �������, ����� ��������� ��������, ������� ����� ������� ��������� ���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� �� ���������, ����� ������ � ������� �� ���������� ��� �������. - � �� ����� ������ �� �����, ��� ������� �� ��� ������. ������ ������, �� �������� �� ���������, �������� 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, - ��������� ������. - � ��� � ���� ���� � �� �� ������� ���������, ���� �� ����� �����. ����� �� ����� ���-������, ����� �������, � ��� ��� ��� �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 ��� ������ �����, -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�</w:t>
      </w:r>
      <w:r>
        <w:rPr/>
        <w:t>. ������ ������ ��� ������ ������� ������� �� ������������� ������ ����� �������, ������� ������� � �������� ������ �����. �� � � ������ ������� ���� ������� ������������ �� ���� ����� ����������, ��� �� ������� �� �� ���� �����. �� ������ �������-������������, ������ �������� ��� ��� �����. ��, ������ ���� ����� ������ �����, ���� � ������� �������, ����������� ����� ��� ������, ����� ��� � ������� ��������� � ������� ��� ������ ������������� ���� ������� � ������� ���. � ��� ���� ��� ������������ ������, ��� �������� � �� ����� �� ����� �����. ������ �� ������ ������ ���������� �� ��� ������, ��������� ������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���, - ������ ����, ������� �������� �� ������� ����������� �� ����� ����. - ��� ������, ��� ��, �����, �������� ������ � ���, ��� �����-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, �������, ��� � ������, ��� � �� ����� �������������. ���� ���������� ������� ������ �����, ���������� � �����, ��� � ������� �������, ��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 �������� ����� ����� ���</w:t>
      </w:r>
      <w:r>
        <w:rPr/>
        <w:t>. ������ �� ���� ������ ����� ���������� ������ ���� ������. �������� � ���������� �������, ��������, ������� 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� ������������ ����� � ������� ������ �������</w:t>
      </w:r>
      <w:r>
        <w:rPr/>
        <w:t>. ��� ����� �������, ��� ���� ������������ ���, � �� �� ����� ��������� � ������� ������, ��� ����������� ���� ��������. �� ����� � ����� ��������, ����� �������� � ������ ������� � �� ������ ������ ������. ��� ���� ���� 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 ������� ������� ������� � ����� ��������</w:t>
      </w:r>
      <w:r>
        <w:rPr/>
        <w:t>, �� ������ ���������� ����������, ����� ����� ���������� � ���������� ������ ��������-�������� ������� � ������ ����, ������� ������� � ��� ������, ������ ��� ��� ����� ���� ���������� �� ���� ����� � 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 � ����� ������������</w:t>
      </w:r>
      <w:r>
        <w:rPr/>
        <w:t>, ������� ���� ���������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 ��������� �����, �� ���� ����. �� �������� �� ����� ������� �����. ����� � ��� �� ��� �� ������... - �� ���� ������ �������� ������ ������,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����, - ��������� ������, ������������� ������� �� ������, ������� �������� �� ���������, ����������-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- ��������� ����� �� ����. ��� ���������� ��� �����, ����� �������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 �� ����. � �� ��� ��� ��������,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, ��� �� �������, ��� ����������� ��� ������ ��������. - ���� 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 ����� ������ � ��� ����, ������ �� ���� ������! -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 ��������� ������. 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 ����� ������ ������, �� ���, ��� ��� ��������, - ����� ��, - �� ��� ��� �� �� ����. �����, ����� ��� ������ 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 ����� ������� ����, ��� � �����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 ��� �� �����, �� ��� ���� ������� �������, - ������� ������. - ��� �� ���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 �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 ������� �������� �� ������� �����. �� ��� �� ������ �� ���, ��� ��� �������?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 ������? - ����� 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. ������ ������� ����� �� ������� � �������. - 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 ������ ���������� ��� �����. - � ������ ������� ��������� ������, � �� ������ ����. - ������ �������, �� ������ ���-�� ������������ � ������, � ����� �� ����� ������ ������� � ������������ �������. ��� 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 ��������� ������ ��������, ��� �������� ������ � ������ ������.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? �� ������ �����, - ���������� ����. - ������ �����, �� ����� ����������� ������� ����� ��� ����. �������� � ���������� ��������� �� ������. ������ ���� ���������, � ������ ��� ���� ���������� ��� ��� ������. ���� �� �� ����������� � �����, ��, �� ������� ����, �� �� �������� �� ���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, -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, - �������� ����. - �������� ��������� ����� ��������, ����� �� ������������ ��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, ����� ��������� ��� �������� � ������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 ���� ������ ���� ������ �������� ��� �������, - ��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� � �������������� 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 ������, - 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 -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��� ����� ������, ��, �����, ������� 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������ ������. ������ ������ ����� ��� �������? � ��� ���������, ��� �� ���� �� �����? -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�, - ������ �� �����, ��� �� ��� ��������� ����. ���� ��������, ��� ����� �� 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 �� ��������� �������� �� ���? - ��������� ����. - �������� ���� 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! ��� ������ ������. ����� �� ��������� �����, ���������� � ������.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-�� � �����, ��� ��� ��������� ��� ������, -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 ��� ��� ��� 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 ������ �� �� ��������� �������� 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 �� ����� 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�����. ��� ������� ���������� ���, ��� �� �� ���� �����, 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 �������������� �������</w:t>
      </w:r>
      <w:r>
        <w:rPr/>
        <w:t>, ������� ����� ���������. � ������� 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, ��, ��� ��� ������� � ���� ��������, � �����. ��� �������� � ����� ������. �� ���-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�� � ���� �������? � ������ ��������, ������. �� �����, ��� �� ���� ��� �������� �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 � �����, �����, - �������� ������ � ��������� ������, ����� ������ ���� ����� ���������. 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����, ��� ��� ����� ��,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��� � �������, ��� ������� ���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���� ��� ���� ����������� �������� �����</w:t>
      </w:r>
      <w:r>
        <w:rPr/>
        <w:t>. ��� �� ���-���� �� ��� ���� ��� 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 ��������� ������ ��������, - ������� �������, ������� ��� ����� ��� ������������ ���������� - � 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 - ����� ���������, ����� �������� �� ����. ������� ����� ���� � �������, ������ ��������� 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� ��� 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�, - �������� ������. - �� ������� ��� ���������� � �����. ���������, ���� 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�. �� ���� ��� ������, - ����������� ����. ������ ������. �� � ���� ���� �������������, ��� ������ � ����� �� ������� ��� �������, ���������� � ���� � ����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 ��� ������� �����. ��� ������ ����� ����� ������ �����-������ ���� � ������, - ����������� �����. - �� ������, ��� ��� �������� ���� ��������� - � ����� �������, ���� ������ � ��������� ����! �� ��� ���� ���-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�� ������� ������ �� ����� � ������� � 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 ������ �����</w:t>
      </w:r>
      <w:r>
        <w:rPr/>
        <w:t>: ������ ����� ������ ������ � ���������, �������� �� ������, ���������� �������� �� ������� �����, ���� �� ����������, ��� ������ ��� �������� ������� �� ������������ � ������� ��� ��������.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�������� ���� �� ������ ����������� ������</w:t>
      </w:r>
      <w:r>
        <w:rPr/>
        <w:t>, ��� ������ �������� � ������, ���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�� ��� ����� �������� � ������</w:t>
      </w:r>
      <w:r>
        <w:rPr/>
        <w:t>. �������� ���� ���� � ������� � ������ ��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�� ����������</w:t>
      </w:r>
      <w:r>
        <w:rPr/>
        <w:t>. �� ����������� ������ ����� �� ����� ������� ������� �� ������ ����� ��� ������� � �������� ������ ������� ������� ��� �� �����, ������ ��� �������, ��� ����� ������� ���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 �� ������� � ������</w:t>
      </w:r>
      <w:r>
        <w:rPr/>
        <w:t>, �� �������� �� ��� ����� �������, ������� ����� ������ ��������. �� ���� �������� ������� ��������� ������ ����, ��� ���� ����� ����������� �����������. ������ ������ ���������, ������� �������, �� �� ���� �� ������� ��� ������ �������, ��������� �� ������� � ������ ������ ��������. ������ ������ ������� � ����� 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 ��������� ���� � ������ ���</w:t>
      </w:r>
      <w:r>
        <w:rPr/>
        <w:t>, ��� ������� � ������� ������� �������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���, ��������. � ��� ��� �������, ������� ��� ��� ����� ������� ������������� ������� �������? ������ �� ����������� ������ ��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� �������� ��� �������� ������� ������ � ���������� ������ �����, �� ������� - ��� �������� 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 ������� ���� � �����, ���. ��� ��������� ��� ��������������, ������� �� ��� �� ��������. �� ������� ����� ����� �� ������ ����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������ � ������� ��������</w:t>
      </w:r>
      <w:r>
        <w:rPr/>
        <w:t>. �� � ���� ��������, ��� ���, � ��������, �� ������� ������� �����. � ���� ���� ����� ����-����������� ������ �� ������ �������, � ���� � ��������� �� ���� ������ ���� ���, ��� � ���� ���. �� ���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. ������, ��������, �� ���������, ��� ������ ��������� �� ������ ���. �� �� ����� ���������, ����� ���� ������� ������������ ����������� ������. �� �������� �� ��������� ���������� ����� �� �����, �� �������� ���, ��� �� ����� ������ ������� ����� � 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, ��� ������������ ���� ��������� � ��������� ��������� - ��������� ��������� � ������ ������� �� ������������. ���� �������� ��� ����� ������� ��������� ��������� � ������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, � ������� �����, �, �������, ���� ��� �����, ��� �� �� ������� ��������, �������� ������, � ����� ������� ������� � ������. � �������, �� ��������, ��� ��� �������, ��� �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��� � ������ Tap-�����. ������? ���� �� ������ ����� ��� ����� ������ �������, ����� �� ������ �� �������� ������� � ������� �� ������� �� ������� ����� �����. ������ �� �������� ��������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���, - ������� �������� ��� ��� � ����� ���� � ����, - ������� �� �� ���, �� �� ����� ������ ������ � ��������, ��� �� ������������ ���� ����������� ����� ���� �������� ���������� �������. ������� �� �� ���, �������� ������, �� ����� ������ ��� ����������� ��������� ������� 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 ������, ��� �� ����� ������ ��� �������� ��������? ��������, ��� ������� ������������ ���� ���������� �������? ������ �������� ��� ��������� ���������. ������� ���������� ����� �� ���� ��� ��������� ����, ������� ��� ������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 ��� �� ������������ ��� ����, ��������, � ����� ������� ������ ��� � ����������� ������ ������, �� � ������, ��� �� �������� ���� ��������, � ������� � ���� ���� ��� ���� ��������� ��� ������. � ��������� ������ ����� �� �������� ��� ���� ���������� �������� �������, ������� �� �������� �� ������������� ������.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� ����. �� ���� �������� �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, ����� ��������� ���� � �������. ������ ������� ��� 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, � ������� ������ �������� ��������� � �������� ���. ��������� ������ ���� ������������ � ������ �� ����. ������ ����������� ��������� �� ����� � ��������� �� �����. ������ ���������� �������� ����� ����� ���������� ������� ��������. ������ � ������ �� ������ ��� ������������, �������� �� ����������� ���������� � 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 ������</w:t>
      </w:r>
      <w:r>
        <w:rPr/>
        <w:t>, ������ ��������� � �������� ������ �������. �� ������ ����� ����������� ���� ����������, ��� ������ ������ ��������� ����. �� ������� �������� � ������ ���� ��������� �����, ��������� � ��������. ������ ����� ���� ������, ����� ��������� - ��� � �������, ������� � �������� � ���������� ��������, ������ - � ��� ����� � ������� ������ ������� - � ��������� ��������� �� ������ ��������. ��� �� �� �������, ��������� �� ��������, ��������� �������, ������� �������� ��� ��������. �������� ���,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���������� ������ � ������� �������� ������� </w:t>
      </w:r>
      <w:r>
        <w:rPr/>
        <w:t>- ����� �������� 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 �� ������ � �������� ���</w:t>
      </w:r>
      <w:r>
        <w:rPr/>
        <w:t>, ����� �������, �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 � �� ���</w:t>
      </w:r>
      <w:r>
        <w:rPr/>
        <w:t>, ��� ��� ������, ����� ������ �������� �� ��������� ������ �����, �� ������ ��������. ������ ������ ������ � ����� �� ���������� ����. �� ����� ��������� ����� ������ � ���� �����������, �� �� ���� ���, �� ������ ������� �� ��� �����, ������� �� ��������� ��������, ��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������� ��������� ����� � ������ ��� ������������ ��������� �������</w:t>
      </w:r>
      <w:r>
        <w:rPr/>
        <w:t>, ������ ����� �� �����, ����� ��������� ����. - ������, �����, - ������ �� � ��� ���� 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</w:t>
      </w:r>
      <w:r>
        <w:rPr/>
        <w:t>, 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 ����� ���������� �����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 �� ���� � ����� 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 ��� ����� �� �������� ��������� ����� ������� ������� ������� � ���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�� ����������</w:t>
      </w:r>
      <w:r>
        <w:rPr/>
        <w:t>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� �� �����, � ��� ��� ������������� �������� ����� ��������� �� ��������� ���. � ����� �� ����������� ������������� 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! � � ��� ��� ����� ��������, �� ������������� �� 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�� � ���� � 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 �� �� ����</w:t>
      </w:r>
      <w:r>
        <w:rPr/>
        <w:t>, �� ��� �����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����, ���������� �� �� �������� �� ���. ������� 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</w:t>
      </w:r>
      <w:r>
        <w:rPr/>
        <w:t>. ����� ���� ����������� ����������� - ��� �� �������, �������� ������ �������� � �� �����, �� ������� ����������� �����, ������� ��� ������������ � ��������. ������� ���� �� ��� ������, ��� �������, ��, �� �������� � ����������� ��������, �� �� ���������� ��� ���������� ��������. � ��� ��, � ����� ������, �������� ���� � ��������� ������� � ����� ������ �����-��, ��� �� �������� ������� � ������ �� ������ � �� ��� ����������, ��� ������� ������������� ������ ��� ���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 � ��������, ����� ����, ���� ������������, ��� ������ �������.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 ��, - �� ���������-�� � �� ���, ����� � ������. ��� ��������� � �����, 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 �� ����. � ������ ���� ����.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 �������� �� �����. ������ ��������, ��� � ��� �������, 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 �� �� ���� �� �����? ��� ��������� �����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�.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, ����� ���. �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 �� ������ ��� ��������.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 ������ ��� ������� ������ ���������� ����-�� ���.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 � ������� � ������ 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 �����������. ��� ��� � �� �������� �������� �� �����, ������ ��� ����� ����������, � �������, ������������ ���� ������ �� ����� ���� ������, ����������, ����� �� �������� � ������� ���� �� ��������. 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���, ��� � ����� ������ 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 ��� �����</w:t>
      </w:r>
      <w:r>
        <w:rPr/>
        <w:t>. ���� ������, ������ ����� ������� �� ����������� �����, ������ ���� ����� ������ �� �������� ������� �����. �������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 ����� ��� ��������� ������ �������, �������� ������ �� ���� �����, ������� � ���� ����������, �� ��� ����� �������. ��� ������ � ������� �� �����. �� � ������� ��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� � ����� ��������? - ������ ������������ ��������� ���, ��� ���� ������ � ������ ���������� � ��������. ���� ��������? � ���� �������� ������� ���������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 ���� � ��� ������� �������� �����. ����, �� ����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... - ����� ��������� � ������� � �����, ���� �������� ��� �����. - 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 ������� ����� � ������ � ������. - 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 ��</w:t>
      </w:r>
      <w:r>
        <w:rPr/>
        <w:t>-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 ��� �� � �����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�. �������� ������, � 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</w:t>
      </w:r>
      <w:r>
        <w:rPr/>
        <w:t>, ������� ������� ����� �� 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? ������� �� ���� �����? ��� ��� �������, � �� ����, ��� ���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</w:t>
      </w:r>
      <w:r>
        <w:rPr/>
        <w:t>, ��� ������� �������� ��������� ���������� �����. ����� � ������ ��������� �� ������, ���������� ������. ������� ��������� ���� ������������, ��� ������ �������� �����. ���� ����, ������ ��������� ����� �� ����� �������� �����, ���� ������ � �������, ������ � �������. �� ������ �� ������� �����, �������� �������, ����� ��������� � ������ ������. ������ ������ ����,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</w:t>
      </w:r>
      <w:r>
        <w:rPr/>
        <w:t>- ������ ����� ����� � ����������. �� ������ ��� ���������� ������. ������ ������ ��� ������ �������� �������� �������, ����� ����� � ����� �������� ���� �� ���� ����� � ������� �� ����������� ����������� ��� �������, ������ ������� ���������. ��� ������ ����� ������ � ��������, �������� 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 ���������� � ���������, �������� ���, ��������� ��� �����. �������, �������� ��������� 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 �����</w:t>
      </w:r>
      <w:r>
        <w:rPr/>
        <w:t>, �� ������ ������� �� ��������� �����, ����������� � �������� �� �����������, � ��������� ����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����������� ����������� � ���</w:t>
      </w:r>
      <w:r>
        <w:rPr/>
        <w:t>, ��� �������� ����� ������ ������ ���, �������������. ������� ��� �������� � ����������. �� ��� ��������� ��������� �������, ������� ��������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� ����� �������� ��� �����</w:t>
      </w:r>
      <w:r>
        <w:rPr/>
        <w:t>, �� ������, ��� ����� ����������. �������� ��������� � ������������� ������ �� ���������� ����� �� ��������. ������ ����������, ����� �� ���� � ����� �� ����. �� ��� ������, ��� ��� �� ��������. � ����� � ������� �������, ����� ��������� �����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 �����, � ��� ������ ������, �� ������� ������ �������: ���� ������ ���-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 �������� ��������</w:t>
      </w:r>
      <w:r>
        <w:rPr/>
        <w:t>. ������ ��������� ����� ������� � �������� ���������. ����� ��������� ����� ����������, � ���� ����������, ���� �� �������� ����� � ������ �� ��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 �����</w:t>
      </w:r>
      <w:r>
        <w:rPr/>
        <w:t>. �������� ������ ���������� ��� � ����� � ������� �� ���� ��������� �����, �������� ������� � ����� �������� ��������� � ���������� �������. ������ ���������, ��� �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� ������� ������</w:t>
      </w:r>
      <w:r>
        <w:rPr/>
        <w:t>. �� ������ � ����� � ���� ��������� ����� �����������, �� ��� � ������� ��� ����� ��� �� ���������� ������� �� �������� � ����. ����� ����, ��� ������ �� ����� ����� �������. ������� ���� �������� �� ������ ���� ������, �� �� ������������� ����, ������� �� ������� �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, ��� � ������ ��������� ��� �������� � ������� � ���� �� ���� �����. ����� ������ ��������, �� ���������� ����� � ��������� ����� � ���������� �������� ������ ���. ����� �� ����� ������������ � ���� ��������. ��� ����� �� �������� �� 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 �� ��������� ����� � ������� ����������� �������� � �����</w:t>
      </w:r>
      <w:r>
        <w:rPr/>
        <w:t>. ��� �������� �� ������� ���-������, �� ��� ������ ��������������� ������ �� ��������, ��������� ������ �������� �������. �� ��� �� �������� ����������� ������ ���������� ���-����, �� ����, ��� �� ����� ����������� ������� �������� � �������� ������ ������ � ����. ����� ��� ������ � ������ �����, ������ ���������� �������� ��������. ���� � ������� ���� ����, ����� ��� ������� �������� ������, �������� � ���� ������� �� ����, ��� �� ���� �� ���� �����. ������� ������ �� ������� ������, �����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���, ������� ������� �����, � ������������ ����. �������� ��� ������ ���� ����������. 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 �������� � �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, ������ ���������, ��� ��� ������ ������ ��� ���������� ����� ���, ������� ���� ������� ��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��� ��������, ����� �����������, � ��� ������� ����� ��� ������ ������� �� �����. ����� ������� ��������� 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 �������� ������ ������ ����������� ����, ����� ��� ������� ������� �� ������ ��� ��� ����. - �� ����� ������� � �������� �� ������� ����, � ������ �� ���������� ���������� ������ ������������� ����������� � ������� �����, �������� ����� �� ������. ������ ��������, ������� ����� � ����� ����������� ����. ������ ������ ���� ���������� ��� ������ � ����� � ������� ����� �����. ������ ������ ��� ��� ����. ����� ���, ��������� �������, ����������� ������ �� ������ �� ����, ��������� �� ���� � ��������� � ������� �������. ���� ��� ������, ������ ������� �������, ��� ������� ����� 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 �����</w:t>
      </w:r>
      <w:r>
        <w:rPr/>
        <w:t>, �� ������ ������� �� �� �����, ������� ��������� ������, ���������� �����������, ��������� �� �� ������. ������� ���������� ������ ����� � �������� � ������� ��� ������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 ������� ������ � ���� ��������� ������� ��������. ������� ��������� � ������ ����� ���. ����� ������ ����� ��������� ����� � ����� ��������� ������� �� � ���� ������������ �������, ����������� � ������� ������ �������. ����� ������ ������ �� ��������, � ���� ��������� ����, �� �����, �� ���������, ����������� �� ��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 � ����</w:t>
      </w:r>
      <w:r>
        <w:rPr/>
        <w:t>, ��� ������ ����������� �������, ���������� �� �������� ������, ����� ������� �� ���� ����� ���������. ��� ��� ����������� �������� ���� � ������ � ��������. ���� ��������������� �� ������� ��������� ��������� � ������� ����. ������ �� ��� ���� 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</w:t>
      </w:r>
      <w:r>
        <w:rPr/>
        <w:t>, �������� ������ �����, ������������ ����� �� ������ � 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 ��������</w:t>
      </w:r>
      <w:r>
        <w:rPr/>
        <w:t>, � ����� ������ ����� � ��������, ����������� �� ����, ��� �� ������� ���� ����� � ����� ��������� ���������, � ������� �� ������ 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! � �� ��� ����� �� ������� ���� ���� �������! ��� ������ ���������� ��������. ������������� ���� ����� �������, ������� �� ������ � �������, ���� �������� �����. ������ �����, ��� ������ ���� ���������� ��� ��������, ������� ��� ��������� ���� � ������� ��� �� ���� ������, �������� �� ������� ������� ������� � ��������� � ������� �������� �� ������ ��������� ��������. ������ ��������� ����� �� ���� �������: ������� ��������� ����������� � ��������,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 ���� �� ������ ����</w:t>
      </w:r>
      <w:r>
        <w:rPr/>
        <w:t>, �� �� �� ������� ���������� ������� ����� ������, � �� ����� - ����������� �������� ������. ���� ��������� ������� �� ��� ���������� �������� ��������. �� ��� ������� ���� �� ����, �����, ����. �� ������ ����� ������ ������� �� ��� � ���������� ������ ����� ������, ����� � ����� �� 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��� �� ���������� ��������</w:t>
      </w:r>
      <w:r>
        <w:rPr/>
        <w:t>, ���������� ������� � �������� �������, ������� �������. �����, �������� ������ ����� ���������� ����� ����������� ������ ����. ��� �������� �������� ������� ���� �������. ������� ����� �������� ������� � �������� �������, ����� ��������� ��������������� � ��������. ������ ������ ������ ���������, ���� �� �� ������� ������� � ��������� �����. �� ����, ��� ������ �� ������ ��������� � �����, ���� ������� ������ ����� �����������,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�� ����</w:t>
      </w:r>
      <w:r>
        <w:rPr/>
        <w:t>, �������������� ��������� ������ ���� ����� � ��������. ����� ��� ���������� ��������� ���� � ������ ������ ���������. ����� ����, ���������������� ���� �������, ����� ������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, �� ������� ������ ������� � ������� ���, �������� ����� �������. �� �������, ��� ������� ��� �������� ������ ����� ������, � 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 ����������� ������ �� ������ ������� - �������� ���� �������� � ����� ����������� ���� ��������� ��������, ����� ���������� ���� � ����� �������� ��� ���, ����� ��� �������, ������ � ����������, ������ �� ���� � ������� ���� ��. ������ ������� �����, ������ � ����� ���, ��� ������ ������ ��� ��� ������ �����������. � �������� ��� ���� ���, ����������� ������ ���������; 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 ����� ���� ������ �� ��� ������� ������� ���� ��������, �������� ��� 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 �� ����� � �����������</w:t>
      </w:r>
      <w:r>
        <w:rPr/>
        <w:t>. ������, �� ��������� ������� �����, �� ������� ������� � ���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 ������ ������� �� ������ ��������������</w:t>
      </w:r>
      <w:r>
        <w:rPr/>
        <w:t>, ������� �� ����� ������� �����. �� ������� ������� ��� � �������� ������ ������, ������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 �������� �������� ����� ����, ����� ��������� ������� ���� ������, �� 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 ������ ������, �������� �� ���� � ���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��� ��� ���������, �� ������. 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 ������ ������ ��� ���������, �� ������� ����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�� �� �������� �����, - ����� ���. - ��������� �����, ��� ��� ����, � �� ��������� � ���� � ����, ��� � ��������. ���� �� 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 �������� ����� ����� ���, ��� ������. ����� �� ���, ����? -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, 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 ����� ���� �</w:t>
      </w:r>
      <w:r>
        <w:rPr/>
        <w:t>, ������� ������� �� �������, ��� ������ ������� ��� � ����, ��� �������� ����� ���� 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 ���, �������� ��� ����� �����������, �������: ��� ����� ��������� ���, � ��� ��������� �� ��� ���� ��������� ������. ����� �� �������� � ���� �����, � ��� ������ �����, ����� ��������� ���, ��� �� �������. ���� ��� ����� ����� ��������� � ������, �� ����� ���� �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 �����,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. ������� ��� ��� �������� ���������. �� ������� � ��� 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�</w:t>
      </w:r>
      <w:r>
        <w:rPr/>
        <w:t>, ��� ���� ����� �� ����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 �� ������ �������� ���� � ��������. �� ������� ������, �� ������ �� �����������, ����� ��� �� ���� ������ �� ���� ���������� ���� �����������, ������� � ������������� ��������� �� �����. ��� � ��� ����� ��������� ��� ������� �������. ������ ��������� � �������, ������� � ����� �������� � ����� ������ ��, ����� ���-�� ��������� ��� ����. ����� ��������� � ����. � ���� �������, ����� �� ����� �������, ������ ���� ���� ���������� �� ��� �����. ����� ���� ������ ���, � ��� � ������ ������� ������ ������. ������ ������� ���� �� �������, ��� - �� ����. ������ ��� ������ ��������, � ��� ��� ���������� ��� ��������. ������ ��� � �� ������������, ��� ��� ��������� �� �����, � � ��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 ������ ����� ���</w:t>
      </w:r>
      <w:r>
        <w:rPr/>
        <w:t>, �������� ����� � ������ ��������. ����� ������ ������, ������ ���� ��� �� ����������, � ������ � 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 � ��������� �������� �����</w:t>
      </w:r>
      <w:r>
        <w:rPr/>
        <w:t>. ��� ������� ���������� ��� ����. ��� ��� ���������� ������, ����� �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</w:t>
      </w:r>
      <w:r>
        <w:rPr/>
        <w:t>, ����������, ������ � �����. ������, �� ���������� ���, � ���������� ��� �������� �����. ������ �������� ��� ���, ����� ��� �� �������� � ����� � ��� �����������. �������, ��� �������� ���� �������������, �� �������� �������� �� �� ��� � ����� ������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, ������� ���������� ����, ��������. ���� ������������, ������� �������� �� ��� ���� ������, �� ��, ���������� ����, ��� �� ������� �� �����. �� 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</w:t>
      </w:r>
      <w:r>
        <w:rPr/>
        <w:t>. ������� ���� �������, �������� ������������ �� ����, 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</w:t>
      </w:r>
      <w:r>
        <w:rPr/>
        <w:t>. ���� ������ ��� ������� ����� � ������, ��� � ��� ������ ������ ����� � �������. ��������� ����������� � �������, ������ ��� ������ ����������, ��� ��������� ����� ����� ���-�� � 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 ��� �������� � ���� � ��������� ������ ����������� �����</w:t>
      </w:r>
      <w:r>
        <w:rPr/>
        <w:t>, ��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� �� ������� ��, ��� �� ��� �������. ��� ����������,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� ���������� �����, �������� �� ��������� ����, ����� ����������� � ��������� �������, ���������� ���� ���������, ������� ��� ������� ����� � ������� �������. ������ �������� ������ ������ ������, ���������� ������� ��� 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</w:t>
      </w:r>
      <w:r>
        <w:rPr/>
        <w:t>, ��� ���������, � ������ �������� ����� ����������� ���� ��������� �����. �� ����������� �� ����� �������� �����. ������� �� ���� �������� ����������� �������� ���, ����� ��������� � 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 ��� ������ �������� ��������. ������� ����� ������ ������ ��� ����, �� ����� ����� ����� � ���� �� ����. ��� ����� ����, ������ �� ���������� � �������, �� �������� �����, � ����� ������������� ����� �� ������ � � ������, ������� ������� ���� ���� �� ������ ��������. ������ ������� ������ ��� ����� ����� �������, ��� ����� ���� �������, � ������ ������� ������ ���� �� ���� �� ���� ���������. ������� �� ����� �� ���� ����� ������� �������: ��-��������, ������� ��� �������� ���������. �������� ��� �� ���� �������, ������� �����������, � ���������� ���� �� ���� �� 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. ��� ����� ������ ����, ��������� �� ����� ������ ���� � �������� ��������� ������ �������� ����. ��� ��������� ����� ����� ���� � ������ ������ ������. ���� ����� �������, ����� ��� ������ �� ������ �������������� ������ � ��� �����, ��� ��������� � ��������� ���� ���� ��������� � ������ ����. ���, ��� ������, ������� ������� ������, � ���� �� �������, ���� ��� �� �������� ����� �����, �����, ������� �� ��� ����� �������, �� ����� ���������� �����, �� ��� �� ����� ����������. ������ �� ��� ��� ��� ��� ���������. ���� � ���� ������ ���� ��������, � ��� ��� ����� ���� ������� ������� ���� �����. ����� � ���� �������� ����������� ��������,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 ���� ���� � ������� ������ ����� �� ������ ��� ������</w:t>
      </w:r>
      <w:r>
        <w:rPr/>
        <w:t>, ��� � ����� ������� ���� ������ ����������, ��� ���. 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 ����� ����, - ������� ��������� �����. -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 �������� ������� ������� �����</w:t>
      </w:r>
      <w:r>
        <w:rPr/>
        <w:t>, ��� ���� ��������� ������ ������ ����, ������������ � ��������� �� ����� ������. ������� ������ ���� �������� ��������, � ������� ����� ��� ���� ����� - ������ ������������� ���, 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�� �����</w:t>
      </w:r>
      <w:r>
        <w:rPr/>
        <w:t>. ����� ���������� ������. ������������� ��������� ������� ��� ����������� ���� - ������������ � ����� ������, ��������� � ������ � ����������� ��� �������� �� �����, � ���� �������������� ��� ��������� � ������. ������� ����� ����� �������� ��������� �������� �� ������ ������. �� � �������� ��������� � �������, ���������� �������� ���� ������������ ���������� ��������. ��� ������ ������ ����� � ��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�</w:t>
      </w:r>
      <w:r>
        <w:rPr/>
        <w:t>, ��� ���������� ������ �����, �������� ������ �� ������ ����� �����. ����� ��� ������� ���������, ��� �������� ����, �� �� ���� ���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�</w:t>
      </w:r>
      <w:r>
        <w:rPr/>
        <w:t>. 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 ��������. � ��������� �� ��� ������ � �����. � ��� ������� ��� ������. ���� ���������, 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 �����</w:t>
      </w:r>
      <w:r>
        <w:rPr/>
        <w:t>. ����� ������ ���� ������� � ������� ������������ �����. ���� ����� ���� � �����������, � �� ������� ����� ������������ � ����� ���� ��������� � ����������� ��������. ����� �������� � ������� ������ ���� ����� ����� � ������������. ������ � �������������� ����������� ����� ����, ������� ����� ������ �������� � ������ ���������, ����� �������������, ��� ������� �� 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 ������ � ��� ������ � ���������� ������ ����� - ������ � ����� ���, ����� ���������� ��� ����� � �������� ������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 �����</w:t>
      </w:r>
      <w:r>
        <w:rPr/>
        <w:t>, �� ��������� ��� ��� ��� ��������, � ���� ���������� ����� �� ������������. �������, � ����, ������� ��, ������ ��� ��������� ���� ���, ������, ���� �� ���������, ��� ��� ������ ������� �� ������� ������� ����, �� ���� �� ���� �� ������������, ���� ��� ����� ���������� ������ ������ � ������ ��������. ����� ����� ����� ��-����, � ��� ������ ������ �� �������� �����. ������� ����� �������� ������� � �������, ���� ��� ������ ��� � ��������.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�� ��� ���� �� �������� ���� ����� �� �������� ��������</w:t>
      </w:r>
      <w:r>
        <w:rPr/>
        <w:t>, �� �� ���������� � ����� �����. ���� ��������� ������ ��������� �������� �����, ��� ���� 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</w:t>
      </w:r>
      <w:r>
        <w:rPr/>
        <w:t>, ������ � �������� ����, ���� ���������� � ������ ������� �����. ��� ����, ������ 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 ���� �� ���� �������� ���������. �������� ��� ����� - ��� �� ������ � ��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</w:t>
      </w:r>
      <w:r>
        <w:rPr/>
        <w:t>, � ������� ������� �����-������ ������� ���� ������ ������, ����� ��� ��������� ���� ������, �������������� ��������� ������ ������. �� ���� ������ ������������ �����: ������ �������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, ����� ��� �������� �������� � ������ �������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. -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� ������������</w:t>
      </w:r>
      <w:r>
        <w:rPr/>
        <w:t>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, �� 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, ����, � ������ �����, - ������ �����, �������� �� 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 ������ ������� �������, ��� ��������. ���� ������ ������ ����� ���, ����� ��� �� ����� ���� �� ������� �����, �� ���������� ������ � ����, ����� � ������ ���������� 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, - ������ ������. � ��������� �������� ������ ��� �� ������, ��������� ������ ������� ����� � �����, ������������ ���� ���������� �� ���� ������. ���� ������� �������� � ���������� ����, � ������ ��� �������� ������� �� �������� �������. ��� ��� ����� ������, �� ������ ������, ��������� � �������� ����, ����������� �� ��������. ������� ���������� � ������ � �������, � �� �������� ��� ������� ����, ������� ������� ����� �� ����������, ���� �� ������ �������. � ����� ������ ���������� �����. ���� ������� ����� �� ���� � ����� ������ ������� ���������. ����������, ��� ��� ����. ������ ������� ��������� ������ � 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, �������, ��� ��� ��������� �������������, � ��������� ����� �� ������ ������ �������, ���� ��� �� ��������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  <w:t>, ���������� � ������� ��� ���� ������ ������ � ���, ���������� ����� ���� ����� � ����. ��������� ������ � �������� �� �������. ����� �������� ����, ���������� ������� �������� ����. ��� ������� ������ ������� - � ��� ���������� ����� 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 ���� ��� �� ��� �� �������</w:t>
      </w:r>
      <w:r>
        <w:rPr/>
        <w:t>, � �� ����� ��������� �� ��������� ����� �������. ������, ���� ����� ����� ������� �������,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��� ����</w:t>
      </w:r>
      <w:r>
        <w:rPr/>
        <w:t>, ���� ������ ����������� ���� - ��� ���� �������� ���������. � ����� �� ���������� �� �����, ����� �� ������ ������ �������, � ������� ������ ��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</w:t>
      </w:r>
      <w:r>
        <w:rPr/>
        <w:t>, ���� �������, ������� ���-�� � �����, �� �� ���� ���� ��������. ������ ��������� �������� �� ����� ������, ���� ���������� ���������, � ����� ������� �� ��������� ������� ������ ����-������ � �������� �������� � �������. �� �������� �� �� ����� � �������� � �������, ������� �� ���� ����������� �� �������� ������� �� ���� ���� � ������, ��� ��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 �� ���</w:t>
      </w:r>
      <w:r>
        <w:rPr/>
        <w:t>. ����� ������������ �����. ������ ��� ������, ��� ����� ���� � �����, ��� ������ �������� �� ��� ����� ������ ������ ���� �����. ������ �������� ������������ �� ������ ����� ���� ��������� ������� � ������ � �����. ������� �� ����� �� �������. ���� ��� ��� ������. � ������� ������ ������� ������ �����, ������� ������� ������������ � ����� ����� 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 ������������� �������������� � ����� ���������</w:t>
      </w:r>
      <w:r>
        <w:rPr/>
        <w:t>, ��� � ���� �������� ������ �������. ��� - � ���������� �������� ����. ������ � ���� ����������� � ������������ ���, ��� ������� �� ���������. ��� ������� � ��������� ������� ������ ��������� ���� � ����. ������, ������ ������ �����, ������� �����, ��� ����, � ������ ��������� ������������ ���������, �������� �������, ����� ��� ��� �������� ������������ ����, ������ ����� ��������� ������� ����� � �����. �� ������� ����, ��� ��������� ����� ������. ������ ��� ������� ��� �� ����,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� ������ ������, ����� �������. ���-��� � ������� ����� ��������� � ����� ������ �� ������� ��������. ��� ������ �������� ������ ���� ����. �� ������� �������� ������� ���� �������� � ����� 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 �� ������� �������, �������, ���� ���������. � ����� �������, ����� �������� ����� ���� ���������, �� � ������ - �� ������ ����, ��� ��� ����� ��� ���� �������, � ��� ������ �� �������� ����� ��. �� � �� �������, ���� ����� ��� ������ ������? ����� �� �� ����, ����� ������� ����� ����� �������? ���� ����� ��� ������ �����, � ���� ����������� �������� ��� �������� ����. ������ ����� ������ �� ������� ���� 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</w:t>
      </w:r>
      <w:r>
        <w:rPr/>
        <w:t>, ��� ������� ���� �������� � ���, ������ �������� �� �����, ����� �������� ��. �� ������� ����� ������, ������� ��� ����� �����, � ���� �������� �������� ���� ������ � � ��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�</w:t>
      </w:r>
      <w:r>
        <w:rPr/>
        <w:t>. ��� ������ ������� �� ���! �� ��������� ������� � ����, ��������� ����� ���� � ����� ������ �������, ������������ � ����. ����� ����� ������ �� ���� ������� ������� �� ���� ������. �� ��������� ����� � ��� ����� ��� ���� ������ �� ������ ������. �� �� ��������� �������� ��������, � �������� �������, �������� �� �������. ��� ������� ��� �� ����� �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� ������ ������� �����</w:t>
      </w:r>
      <w:r>
        <w:rPr/>
        <w:t>. �� ��� ���� ������ � ���������. ��� ���� ������� ������, �� � �� ���� ���� ������� ���� �������� �����. ������� ����� �����, ��� ������ �� ������ ������ ����� � ��������. �� ������ ��� �������� �� ��� ��������. �������� ����� ��������� �� ������. ������ ���������� �����������. �������� ������ �� ��������, ��� ������� ������ ��������� ��� 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 �������� �� ��������, � ������� ����� ����-�� �������. ������������ ������� - � ����� ������� ������. ����� ����������� �����, �������� ������, ���� 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 �� ��� ��������. ���� ��� - �� ������� �����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 �������� �����</w:t>
      </w:r>
      <w:r>
        <w:rPr/>
        <w:t>, �� � �� ������� ����������. �� ��������� �� ������� ���� ��� ��� ����� � ���-���� �������. ����� �� ��� ������������� �� �����, ���� ���� ���� �� �����, ����� �� ��� �������, ��� ��� ����� �� ���������. �� ������� ���� ���,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 ������ �������� ��� ��� �������? - ���� ������ ��������� ����� � �������� ������� ����� �����, �� ���������� �������� ������� �������, ������� ������ ��������, � ����, ��������������� ���, �� ������ ����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</w:t>
      </w:r>
      <w:r>
        <w:rPr/>
        <w:t>. ���� ��� �������� ���������, ��� ��� ������, ������� �����, ������� ������� ��� ����� � ����, ���� ���� �� ������ ���������� 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</w:t>
      </w:r>
      <w:r>
        <w:rPr/>
        <w:t>, ����� ������. ����� �� �������� �� ����� � ������: ������ ������ ����� � ����� ��� � ����� ����. �������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 ����� ������ �����</w:t>
      </w:r>
      <w:r>
        <w:rPr/>
        <w:t>. ���� �������� ���������� �����, �� ��, �� ��� ���� ���������� �� ���, � ��, ������ �����������,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������ ���</w:t>
      </w:r>
      <w:r>
        <w:rPr/>
        <w:t>-�� ����. ������ �������� � �����. ��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 �� �����, - �������� ����,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 ������. ������ ������ �� ���-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! - �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, �������,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��! �� ��� �� ������ ����, ��� �� �������, ��� ������ �����? -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, ���, -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���-������ � ������� �����, ��? - ����� ��������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 - ��������� ��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</w:t>
      </w:r>
      <w:r>
        <w:rPr/>
        <w:t>, � ������ ����� ������� ������ �� �����. �� ����� ���� ������ �� ��������� � �������� �� ���������� ������, ������������ � ������. �� � ����� ������ �� ��������� � ����� �������, ��������� 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 ��� ������ � ������� 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 ������ ������ ������� ����� ���������� ��� �� ������ � ������� ����������</w:t>
      </w:r>
      <w:r>
        <w:rPr/>
        <w:t>-��������� ����, � �� ��� � ����� ���������� ����� ����. �� ���� �����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</w:t>
      </w:r>
      <w:r>
        <w:rPr/>
        <w:t>-�� �������� �������, ����������� ������������� ������� ���������. ����� ������� ������ �������� ������ ������ ������� �� ������ �����, ������ ��� �� ����� ������� ����� ������ ���� �������. ��� ���� ����� �������� ����� ������� � 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 ������ ���������� �� ����� �����. ���� ��������� 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 ������ ������ �������� ��� ����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 ���� ��������, - ��������� ��,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�����</w:t>
      </w:r>
      <w:r>
        <w:rPr/>
        <w:t>, ������ ���������� � �������, �������� �� ����� ���� �����, �������� �������, � ����� �������� �� ���-��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 ������������ ������</w:t>
      </w:r>
      <w:r>
        <w:rPr/>
        <w:t>, � �� ��������� ������. �� ��� ���� ��� ������� �������� ��������� ��������. ����� ��������� ���� ������. ��� ������� ������� ��� ���, �� � ��� ���� ������ ����� �������� �����. �������� ������� �� ����. ��� ����� ��� ����� �� �������� 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�, �������� ���� ���� 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 ���������</w:t>
      </w:r>
      <w:r>
        <w:rPr/>
        <w:t>. �� ��� ���� ��������� �����. �� �������, � ����� ������� ����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 �� ���</w:t>
      </w:r>
      <w:r>
        <w:rPr/>
        <w:t>. ������� ��������� � �������, ��������� ��������� ����� ���� � ����, � �� ���� ��� ������ ����� �� ������, ������� �������� ��� ����� ����. � �����, �������� � ���, ��������� �����������. ������ ��� � ��� ����������� ����, � �� ���� ��� ������ �������� ������� ���� �� ����� ����. ������ ��� ���� ������� ����� �� ��� �������������� ������ ������������ �����������. ������ �������� � ���������� �������, ����� �� ������������, � �� ��� ���� �� ������ ������ ��� �����������. � ������ �� �������, �� ���������, ����� ������, � ������ ���������� �� ���� ������� ���, � ��������� ����, �������� ��� ��� �������, 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, ������ ������ �� �����. ���� ���������� ������� ������� ����. �������� �������� �������� � �������, � ����� ������ � ���� ������ � ����, ���� 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 ����</w:t>
      </w:r>
      <w:r>
        <w:rPr/>
        <w:t>, ���� �������� ������, ����� �������� ���� �������� ������. ��������� ��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 �� ����� ��������. ������������ ����� �� �����������. � �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������� ��������� �������� ������ ���� � �������. �� ����� �������. ��� �, ����� ��� ������ �������� �� ������. ������ ������� ���� ��������� ���� �� ������������� �����. ������ ������ ��� ����� ������ ������ � ���. 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��� � ���� � ������ ������ ������ ���������� �������</w:t>
      </w:r>
      <w:r>
        <w:rPr/>
        <w:t>, ����������� �������. ���, ����, ������� � �����, ������ �������� �� ��������, ��� ����� �������� ������� ������� �� �������� ������. ��������� ��������� ���� ���� �������� ����, � ������� ������������ �������� 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 ������ ���������</w:t>
      </w:r>
      <w:r>
        <w:rPr/>
        <w:t>. ��������� ��� ��� ��� ���. ���� ��� ��� ����? ����� ������ ������� ������ ������� �����, ��� ����, ��� ���� ������� �� ��� �������. ���� �� ������ ���� ������������, ���� ������, ��� �� ���� ���� ��������� 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 �����</w:t>
      </w:r>
      <w:r>
        <w:rPr/>
        <w:t>. ������� ��� ����� ��������� ��������, �� �� �������� �� ������� ��� ������. �� �� ���������, ���, ���� �� �� ���, ������� � �� �� ������� ����������� �� �� ����, ������ 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��, �� ����� ����� ���� �������, ����� ����������, � �� ��� ������ ������� �� ��� 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 �������� �� ����</w:t>
      </w:r>
      <w:r>
        <w:rPr/>
        <w:t>. ��������� ����� �������, ������� ������� ������� �������� ��� � �����. �� �� ��� ������ �������, � �� ������� � ����� - �����, ����� �����. � ��� � ���������� �����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���. �� �� ��� ���������. �� ������� ��� � �����, ��� ������ 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��� ����</w:t>
      </w:r>
      <w:r>
        <w:rPr/>
        <w:t>, � ����� ������� ���� ���������� � ��� � ����� �����, ��� ��������� ���� 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�� ����� ������ ����������� �� ����� ��������</w:t>
      </w:r>
      <w:r>
        <w:rPr/>
        <w:t>. � �������� ��� ��������� ������ ����� ��������. �����, ������� �� ��������� ����������� ����� �� ����, ��� �� ������� � ������ � �������� ������� �������. ������ �������� ��� ������������ ��� �� ����� � �������� � ���, 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! ���� ������ �� �����. � 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</w:t>
      </w:r>
      <w:r>
        <w:rPr/>
        <w:t>. ������� ���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. ����� ����������� �����.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� ���� 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� ���������, - ����� ��. - � ���� ��� �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 � ������� ���� ����� ���������, �������� �� ���. ��� ������� ������ �� � �������, � ����� �������� � ��� ����� � ������. 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���. ������ ������� ���� ��� �� ��� ������, ������ ��� 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�� �������� ������, ���? - ��� ����� ������. - ����� ����� �����. �� �������� ����, �� ���� ����� � � ������������ �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 ������ �������</w:t>
      </w:r>
      <w:r>
        <w:rPr/>
        <w:t>. ������� ������, ��������, �� ����.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 ���, ��������, �� �� �������� � ����� ������� ��� ������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 �� �����. ��� ������ �� ����. � ��� ������ �� ����, �� ������ � ������ � ������. � ����� � ������ �� ���� ��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 �� �������� � ����, �� ����� ������,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 �� �������� � �����, ����? �� ����� ������ ��� ����� ������. ����, ����� ��� �������� �����? ����� ��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� �������� ������� � ����� ����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, ��, ����! - ���� ��. �������� ��������� � ������ ��������� ���� �� ����, ��, ���� ��� ����� ������, ������� ���������� � �����. �� ���������� �� ���, ������� ��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!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 ����� ������ ������� ��� �����</w:t>
      </w:r>
      <w:r>
        <w:rPr/>
        <w:t>. ������ �������� ��� �� �������� ���� �������. � ������� �� ��������� �� ���� ������. ������ ����� ������������ � �������� �����, �� ������� ��� ���� ����� 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���� ������ �� �������</w:t>
      </w:r>
      <w:r>
        <w:rPr/>
        <w:t>, � �� ��� ����� ������� ���� � ���, ���� ����� ���� �� 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 � ������ ������ ��</w:t>
      </w:r>
      <w:r>
        <w:rPr/>
        <w:t>-��� ����. �� �������� �������� ����� � �� ������� ������� � ����� �������� ����. ���� ������ �� ���������� ���. ��� ��������, � ����� ������� 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 ������ ���� � ������� �����</w:t>
      </w:r>
      <w:r>
        <w:rPr/>
        <w:t>. �����, ������� ��������. ������ �� ������ ������ �� ����� ���� ������, ����� ���� � �������, ����� ������� ���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</w:t>
      </w:r>
      <w:r>
        <w:rPr/>
        <w:t>, � ������ �� ��������� �� �������� �����. �� ������ �� ����� �� ������ ������. ������ ����� ������� ��� �������� �����, �������� ���� �������� ������� ����, 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, - ��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 � ��� ����� ���������� �� ����� �� ����� �������� � �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 �� ���������� �������. ��� �� �������, ����� ����� �������� �������� �� ���� ������ �� ��� � �����? ����� ������� �� 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 ������-������� ���. � ���. � ������ �����-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 ��������</w:t>
      </w:r>
      <w:r>
        <w:rPr/>
        <w:t>, ������ ��������. �� ����� � ������ ���� ����� ��� ������, � �� ������ �� ������ ��� � �������� ��������� ����. ����� ��������� �� ���� ���� ���� ��, ��� ������� �������� ������. �� ����, ��� ������ � ������� ��� ���� ���, ������� � ����������� ��� �� ��� ���� ������������� � ��� ������������� � ������������, ������ ������ ������ � ��� ���, ����� ������ ������� � ���� ��-��� ���� �� �����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, - �������� �������� �� � �������� 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</w:t>
      </w:r>
      <w:r>
        <w:rPr/>
        <w:t>. ������ ������ ������ ��� � ��������. ��������� ���� � ����� ��������, ��� ��������� �������� �������� ���������, �������� ����� � ��������, ��� ��-�� ������� � �������� ����� �������������� ��������. �������� ���� ������� �������� ������� � ������. �������� ������� ������ �������� ����, �������� � ����������, ������������ � ������� �����. �� ��� ���� ���� ���� ��������� ������������ ��������. �������� ������� ������ ��� ����������, ������ �� ��������� ��������� ����������, � ����� ��� �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 ��� ����� ������ �������� �����</w:t>
      </w:r>
      <w:r>
        <w:rPr/>
        <w:t>, ������������, ��������������������, ���� �� ������������ ������ ����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</w:t>
      </w:r>
      <w:r>
        <w:rPr/>
        <w:t>, ����� ������ �����, �� ������� ������ ��� ��������� �������: ������ ���, ��� ������������, ����������, ������������, � ��������� ��������. ���� � ��� ���� �������� �������, �� �� ��������� �� ��� �� � ����� ��������� � ���������� �� ���� ��������, ��������� ��������� ����� ��������. ����� ���, ����� ��� ����������� ��������� ����� ������� � ������ �� �����, ���� ��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�� ������� �� ���������, ��� ��������� ������ ���������. �� ������ ������� ���������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 ��������, �������� ��������� �������, ��� �� ���� ��, ���� �������� ������ �� ������� ���� ������ � ��������, �� �� ���� �� ������� �, ��, ������������� �������� ������� � �����, ������ ���������� �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 ����. � ������� � ���� � ����� � ���������, ��� ��� ��� �������. ��� �������, ��� ������������ �������� ������ �� ��� ������������ 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 ����� ���, ��������� �� ������������, � �� ������� ��������� �, ��, �� ��������� ����� ������ �������� ������� �� ����� � ����, ��, 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��� ���������� ����� ����� ����� � �������� 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 ���������, ��� ��������������� ���������� ������������ ��������, ��� ��� ���������� ��������� ����� ��������� ������� �� ������������ � ��� ���� �������� ����� ������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� ������������ ���������, ���������� 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�� �������, - ������� ������� � ��������, � �� ��� ��� ��������, ��� �������� ������ ������ ��������� � �������� ���������� � � ���������� ��������, ��������, 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���� ���������. �� � ����� ������������ ���������� �� ���� � ���� � ���������� ��������. ���� ��� ������ � ������������, � ������� ��� �������, � ������ �� �������� 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 �� �����</w:t>
      </w:r>
      <w:r>
        <w:rPr/>
        <w:t>, ����� �� �������� � ����������. ���������� 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. �� �������� �������� ����������� �����,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�, �������. �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 ���������� �� ����� 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�� ������� ��������� ������� ��� �� ���� ��������, ����� ������� �� � �������. �� ���������� ��� ����������� ������ � ������� ������ ��� �������� �����������, ����� ������� �� �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� ����� �������� �� ���������: ������� ��� �� ���������� ��� ������ �������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</w:t>
      </w:r>
      <w:r>
        <w:rPr/>
        <w:t>-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 ����������, ��� ��� ���� ������ � ������� ���������� ��������� �� �����. � ��� �����, � ��������, ����� ��� �� ������� ������������ ��������� � ��������. � ��� ���� � ������ ��� ������, ������� � ���� ��� ����������� ��� �� ����,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 ��������, ��� � ��������� ������ ��������� ������� � ������� ������ �� ����� �������� ������������� �����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 ��������� ������� 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 ���������, ��� ���� ��������� ������. �������� ����� ��� ����� �� ������� � 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 ����������, ��� ��������� ����������� �� ��� ������ ����� ���,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 �����. ��� ��������� ������� � ������ �������� ������ �������. ��� ������ � ���� ���� ���� �� ���� �� ������ ��������. ��� ��������� � ����� ������� �����, 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</w:t>
      </w:r>
      <w:r>
        <w:rPr/>
        <w:t>, 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 ������� �� ��������, �������� ���� ����������� ����������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 ��������� ���� ��� ���� ������� - ������ �������, ������� ���������� �� ������������� �������� � ����������� �� ������. � ����� �� ��������, ��� � ����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�� ������������ ���������� ��� ��������� �������, ��� � ������� ������� ������ �� �����, �� ����������, ��� �� ������ � 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, ��� �� 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 ������ � �������� ���� ��������� ������ � ��������� �� ��������� � ������������, ������� ���� ������� ����� 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 ������ ���</w:t>
      </w:r>
      <w:r>
        <w:rPr/>
        <w:t>. ���������� ���� ������ ������� ��������� �� ��������� ������� �� ���� ����. ������ ������ � ����� � ������ ������ � ��������� ������,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��������� �������� ������.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 ��������� ����������, �� ������� ���� ��� ����� ������ ���� ������� ��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 ����� �������� ������ �������. �������� ���, ����� ���� ���� � ������ ��������, �� � ���� �� ����� ������� � ����� ����� � ����������. ��� ������ �� ������ �� ���, ��� �� ��������������, ����� ���� ���� � ����� ������� 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�� �� ������� �� ���, �� �� ������������ ������, ����� 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, �������, ��� ����� �������� �����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 ������, ��� ������, ��� �� ������ ������� ������������. ��� ���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 ���, ���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� ������ ���� � ���� ����, � ��� ���� ���� �� ������, ������ �� ��� ���������� � ���� �������, ��� �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 - ����� ������ ������� ����, ���������� ����-�� ��������. ���� ����� ���������� ���������� ������� ����� ���� - ��������, ��� ���� ����� ������������� �� �������� �� ���������� �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, ����� ���� ���, ������� ���� ��� ��������, ��� ���, ��� � ������ �������, ��� ������ ����� ������� - ������ ����� �������. ������� ��� �� �������, ��� ��� �� ����� �������� ��� ����� �������, ��� � ��� ���� �������. ������� ���� - �����, ��� ��, �������, �� ��� �� ����� ����. ���� �� ������ �������� ���-������ � �����. ����� �� ����� �������� � �����-������ ��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�������� ��������, �� �� ������ ��� ��� ��������������, ������ ��� �� � ������ ������. ���� ���� �� ������� ������� ���� ��������� �����������������, ��� �� ������ �� ����� ������� ��������, ������ ��� ����� � ������� �� �������� �� ����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 ���� ������ �������� ����</w:t>
      </w:r>
      <w:r>
        <w:rPr/>
        <w:t>. ��� ���������� ��� ������, ����������� ����� ������� �� �������, ��� ������ ��� ����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! - ������� ���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</w:t>
      </w:r>
      <w:r>
        <w:rPr/>
        <w:t>,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���� �������, ��� � ����� ������ �������� ������� � ����. ��� ���� �������� ������� �������. ���-�� �������� ���, ��� �������� ����� ������������� �������� ���� ������-�������� ����. ��� ���� ��������� ������������ ������ �� ��������� ������ ������� �������� ����. ����� ���� ��� ���������� ��������������, ����� ����������� ��� ��������. ������ ������ ���������. ����� �� ���� ����� ��� ������������ �������, ������� ������������� �� �� ����� � �������� ��? � ����������� ��� �������, ������� ����� ������� ����� ��� ��� 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 ������� ��������� � �� ����� ��������� �������� ��������</w:t>
      </w:r>
      <w:r>
        <w:rPr/>
        <w:t>. ��������� �����������, ������� ��������� ���������, �������� �����������, ��� �� ���������� ������� ������ �� ������ � �� ���������� ������� ��������. ����� �������, ������������ ������� ������������� ������������� ������� ������� � ������ ������� �������� � ��������� �� ���������� ������������� ������������ ������. ������� ��� ������ ����������, ��� ���������� ������ ���������� � �������� ������ ������������ � ���� ��� ����� ������� ������� ����, ���� ��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 � ���������������� ���������� �������� ��� ��������, � ����� �� ������, �� ����� �� ��������� ������� �� ����������� ������� ������, ������� ���� 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 �������� ����������</w:t>
      </w:r>
      <w:r>
        <w:rPr/>
        <w:t>, ������� �������� �����-���� ���������������, ��������� ��������� �� ������ ���� ������� ����� �� ������ ��������. �� ����� ���� ������� ��������� ��� ���� ��� ������ ���� ������, ������� ���������, ��������� ���������� ��������� ���� �� ����������. � ��� �� ����� �������� ����� ����������� ������ � ���� �� ����� ��� �� 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 ������ ����� ���� �� ����� �������</w:t>
      </w:r>
      <w:r>
        <w:rPr/>
        <w:t>. ���� ����, ��� ���� � ���� � ���������� �������� ����� ������� ����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 ����������� ������ �� ������ ��������</w:t>
      </w:r>
      <w:r>
        <w:rPr/>
        <w:t>, ���� ��� ����� �������, ��� ����� ������� � ������� ������. ����� ������� ��� ����� �� �������� �� ��������� �����, �� ������ �����, ��� �� ������ � ������� ������� �� ���� ����� � �� ���� ������� ��� � ������ �� ������. ��� ������� �������, ��� ��������, ���� �������� ������� ����� 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 ���� �� ������ ���� ������������ � �������� �����. ������� � ������ �������� ������-������� ���. ������ �������� ����. ��� �������, ��� ������������� ������� ���� �������� �����������, ����� ������ ��������, ������ �����, �������� �������� �������� 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 ������� �� � ������� � ������������ ��� �������</w:t>
      </w:r>
      <w:r>
        <w:rPr/>
        <w:t>. ������ ���� ��� � ����� ������, ������ ��������� � �������, � ���������, ��� �������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 � ����</w:t>
      </w:r>
      <w:r>
        <w:rPr/>
        <w:t>. ������ ������ � ���� ����, ��� ��� ��� ��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�. ��� ������, � ��� ������ ������� � ���� �� �������� ������� 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, �� ������� ���� �������, 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, � � �� ���� ����������� � ���� 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 �����. � � ��� ���� 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 �����. ��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. �������� ���� ������. ���� ��������� � �� ������ �� �������� ���������� � ���� ������ � �������. �� ������ �����, �� ��� ����� �� ���� �����. � �������� �������� ��� ��������� �� ����� ������� � 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, � �����, ��� ����� ��������� ���� ������������ � ������. ����� ������ �� ��������, � ������ ������ � ��� �������� �������, 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�</w:t>
      </w:r>
      <w:r>
        <w:rPr/>
        <w:t>-�������, ����� ������� ������ �� ���� ��������, ������ �����, ������� ������ ����������� ������, ����� ����� ��������� ��� �����. ��������-������� �����-�� ����� � ������� �� ��� ���� ������ ���������, ����� ���� 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 ��� ��� �������, - ����� ������� ����� ������ � ����� ������� ������, ����� 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, - ��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 �����, ��� 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, � ��� ����� ������������� ��. ������ ������� ������ �����, ����� ��� �������. - ����� ������ �������� ���������, � ��� � ������� �������� ���� ����� �� ������. ������� ��������� �����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</w:t>
      </w:r>
      <w:r>
        <w:rPr/>
        <w:t>. ������� ��������� � �����������, ��� ��� ������ ������� ����������. ���� ��������� �������� �� � ������ ������ ������ ���. ��� ������ ����� �������, ����������� 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� ������, ��� ������ ������. �� �� ��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, - ��������� �����. ������-�� �� ������� ������� ���������� 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 �� ��������? ��� ����� �������? ������� � ���� ��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? - ������ ��������-�������. ��� ���������. ������ ����� ��� �� ��, 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 ��������. ������� ��� ������� �����, ����� ����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-�������. - �, ��������-������� � ������ ����, ����� ��� ��� �� �������. � ������ �� ������ �������� �� ���� ����� � ������ �� ������� �������. � ��� ���� �����, � ��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, ����� � ��� ���� �����. ������ �� �� ��������� �� ������� � ��� ���� �������, ������ ��� ��� ����� �� ������ �� ������. �� ��� ������� - ��� � � ����� ����� ����������? ��� �� �� ��������� � ��� ���, ����� ���� ����������� ���, � �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; �� ������ ������ ��������. � ������� �������, ���� ��� ����� ����. 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 ������� �������� � ��� ��� �����</w:t>
      </w:r>
      <w:r>
        <w:rPr/>
        <w:t>. ���� ����� ��������� �������� �� �����, ������ � �� ��������� � �������� ������� �������� ��������� �������� ���� �������� �������, ���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��? - ������� �������� ������ �� �� �����, ��� ������ � ��������-�������. ��� ����� ���� ���� �������� ��������, ������ ������ ������ ������ �������� ����� ���� � ����� ��������. ������� � ������ ������� ��������-�������, ��� �� �������, ��� ����� ������ � ��� ��������. �� ������ ��������� ������ ��� �������� ��������, ������� ����� ���������. ������� ����������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</w:t>
      </w:r>
      <w:r>
        <w:rPr/>
        <w:t>-������� ������������ ������� ��� ���������� ������ - � �������� �������� �������, ������� ������ �����, ��� ��������-�������� ������� ��� ��������. �� � ��� ������ ��� ������������ ����������� ����� - �������� ����� ������� ������� �� �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 ������ �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. � ���� ����� 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���� ������. - �� ������ � ����, � � ������ �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 ������. � ������ �����. ������ � ��� ������. � �� ���� � ��� �� ����������. � ������ �� �������. �� �������� ������ ������ � ������ ���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, � �� �������� ������� � ���� � ������������� ��� �� ���� ������, ��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� ���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</w:t>
      </w:r>
      <w:r>
        <w:rPr/>
        <w:t>. �� ������� �����, �� � ����� ������� ��������� ����� �������. �� ����, ��� ����� ����������, ������ ��� ��� ����� ���������� ���. ��� ���� ����������������� �������������, ��� �������. ������� ����������� � ���, ��� ���������� ����� ���� ������ �� ���,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 ������� �� ����� ������� ����, - ��� ����� ������� �������. ����� ��������� �� ���� ������. � ������ �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. �� ������ ����������, � ������� ����� ��������. ����� ��� �������� �������� ������ � ���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 �������</w:t>
      </w:r>
      <w:r>
        <w:rPr/>
        <w:t>. ��� ���� �������. ���� �����������, ��� ��� ������������� ������. ������ ����� ��� ���� ������������� ����� � ���, ��� �������� ��������� ������� ������ 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</w:t>
      </w:r>
      <w:r>
        <w:rPr/>
        <w:t>, ��� ���, �� �� �� �����-�� ��������. ������ ������ ����� �������� �� ������������� ��������� �������� ������, �� ���� �� ������ ���� �������� ��� ���� �������� ��������������. ������� ������ ���������, �� �������� ��� ����� ��������. ��� ������������� ��������� ������� �� 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 ���� ���������� � ������</w:t>
      </w:r>
      <w:r>
        <w:rPr/>
        <w:t>, ��� ������ �� ������ � ����� �������, ������ �����. �������� � �� �������, � ��� ������� ��������, ������� ������ ������ � ������ ������ � ��� ���� ������ � �������� � ������. ��� ��� ��������� ������� � ���, ��� ����� �������� ������� �� �������� � ��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, ���, ���� ������� �� ������, ��� ������ ���� ����, ������ ������, ����� ��� ��� ���� ������? ���� �� ������ �� ���� ������, �� ������ �������������� ������� - ������ ���������-��������� � �����-�� ����� � ������. � ���� ��� ���� ������� ������� � �������� � ������� 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� �������������</w:t>
      </w:r>
      <w:r>
        <w:rPr/>
        <w:t>. ���� ������ �� ����� ��� �������� ��� ����, �������� � ����������� ��� ������. ������ � ����������� �����. ������ ��������� ������� ����� ������ �������� �� ������ ������ ������� ��������. �� ������ ����, ��� � ���, ��������, ������������ ����� �������. �� ��� � � ������ ������� �� ���������, ��� �� ����� �������, ������� �� �������. ��� ���� �����. ������ � �� - ����� ������ ��������. �� ���������� ���� ���������� ������ � ����� ������ ���������, �� ���� ���������� ����� ������ � ��������� ������ - ��� ������� �� ��������� ��� �� ��. ��� ���������� ����� �� ����� ������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 ���������� ������</w:t>
      </w:r>
      <w:r>
        <w:rPr/>
        <w:t>, ���� ��������� � ��� ��� � �������� ����, � �����, ���� ������� �� �������� � ����� ����, � �� ������, ��������� �� ������ �����. ��� ����, ����� 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 ������ � ������ ���</w:t>
      </w:r>
      <w:r>
        <w:rPr/>
        <w:t>, ������� ������� ���������, �� �������� ��������� �� �������� ����������� ��, ��� ��� �� ����� ������ ����� ��� ���. ��� ���� ������� ������ ������������ ����, �, ����� ��� ������ � �������, � 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 �� ������, ���� ������, ��� ����� �������, � ����� ���� �� ����� ������������ ������� �������. ����� �������-��������, ������ ������ �������� �, ���� �����, ����� ���� ������ ���������, ������� ��� ������, ��� ��� ������������� ��������, ���������, ����� �������� ���� ������ ������ ������� ����. �� ���� ������, ��� ��� ������������ � ������������ �������� ����� �������, � ����������� ����������� �����, � �������, ������� �������� ��� ������ ���� ������� �������. �� ���� ������ �����, ��� ����������� � ������ �� ��������� � ����. ������ ��� ���� ������ �� ����� ����� ����� ��������, ������ ������������ ��� ������������. ��� ������� ��������������� �������� � ����� ������ ����������. ���� - ��������, �������, � ������ ��������, ����� � �����, �� ������������ ������ ������ ����������, ���������� ������ ������� ��� ��������. ����� ���� �������, ��������, ��������� � ����� ������ � �������� �����, �� ������ ������ ���� �������� ����� � ������� ��� ������ � �����, ��������� ������������ ������, � ����� ������ ���������� �������� ��������. � ��� ��, ��� ��� � �������� ��� ������� � ������ ��������, ��� ���� ����� � ������� 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 ��� ��� ��� �� �����. �� ����� ������, ������ � ����� ���� ��� � ���� ������, - ������� ��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 ����� ���� ���������� ������� ����� � ����� ����������� ������ ���� ����������� � �������� �������� ������. ������ �����, � �������, �������� ������. �� ����������� � �������� �������, ��������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, �� ��������� � ������ ������. �� � ����, ��� ����� ����� �������� ������. ������ ����� ��� �� ���������� �� ���. ��� �� ������� ��� ��� ������� �����������. � ������ ������� ���� �����: ��� ������������ ����� ������, 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. � ���������� ����, ������. � ������ ������ ���������� ������ �����. ��� ��� ������������, ��� ������ �������� �� ������ ����������. �� 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, ��� ��� ��������� ������� ������ ����� �������� � �����. ������ ��� �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-�������� ��� ������� ���������� � ���, ��� ���������� �� 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</w:t>
      </w:r>
      <w:r>
        <w:rPr/>
        <w:t>. ���� ������, ��� �� ������ ���� 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 � ������� ��-�������� ������������ ��������� �� ����� �������� � ���� ������. ��� ��������� ���� ���� � �����. �� ���� �� ����� ������� �� �����. �� ������� ��� � � ���������������. - ��� 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���, ��� ������ �������� � ������� ��������� �������� �����-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 ���������� � ��������� ����. ����� �������� ���� ������, ��������� ����� ���������, ���� ��������. ��� ��� ������� � ��������� ������ ���� ��, ��� �� ��� � �����. �� ��� ���� � ���������� ��� �� ������� ���������� �� ����� ������. - 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 � ��� ������ ���� ����� ��� ���� �����, ��������, ����� ���� �������. � �� ��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,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. � �������, ��� ���� ����������� �������� ��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 ������ ����������� � ���� ���� � ������, �������� �������� �����. - ������ ��, ������ ������, ���� �� �������� �� ������ ����� ������������ ���. ����� ��������, ����� ����� ������ ��������� ��������� ������� �����. ��� �������� ������������ ������ � ���� ������ � ��������� ����������� �������. ����� �� ������������� �� 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 ��� ������. �� ��� �� � ��������� ��������� � ����������, � ��� ����� ���������� ���� 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 �� �������� ���������� �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 �� ���� ������������, ������. � ������ ��������, ���, ��� ��� 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 ��� ��� ������ �� ����� ����, �� � ����� � �� ���. ��������, ��� ������� 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 ���������</w:t>
      </w:r>
      <w:r>
        <w:rPr/>
        <w:t>, ��������� ������� �����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 � ������</w:t>
      </w:r>
      <w:r>
        <w:rPr/>
        <w:t>, ������ � ������ ���� �����. � �� ��� ��������� ��������� - ��������� �������, ����������� ���������� �� ��������� ��������. �� �������� � ����� ���������� ����������� ������, � �������, �� ������ ����� ������ �����, ������������ ���� ������ ������ ��������. ������ ���� ��� ���������; ��� ������� ������ ���������� � �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 �������� ����� � ������ ���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 ��� ������� ������</w:t>
      </w:r>
      <w:r>
        <w:rPr/>
        <w:t>, ����������� ������ ��������� ������������� ����� ����� ����. �� �������� ������ ��������� ������� ����� ������� �� ������ ������� � ������ �� ������ ����. � ������, ���� ������� ����, ��������� ����� �����: ������� - ����� ������������ ��������� ��������, ������, �����, ����� - � ���������� ��� ����� ������� ����� ����� ��������, ������� ���� � ��������������� ���������, ����� ������� �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</w:t>
      </w:r>
      <w:r>
        <w:rPr/>
        <w:t>, ��� ����� ��� ����, ����� ������ �����, ���������, ��������������� ������� ������� ����. ����� �� �����-������ ������� ���� �������� �������� ������ � ��������������� �����������. ��������� ��� �������� ����� ��������� - ��� ���������������� ����� ������� ������� - � ������������ �������, ����� �� ��������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 ������������� ���� �����</w:t>
      </w:r>
      <w:r>
        <w:rPr/>
        <w:t>, �� �������� ��������, ���� ����������� ������ ���������� - �������������� ������� ������� ������, ������ ������� ����������� ������. ���� ����������� �� ������� ��������� ������, � 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</w:t>
      </w:r>
      <w:r>
        <w:rPr/>
        <w:t>, ����������� �� �������� ���, ������� ������ ������� ������ � �������. ������ ���� ��������� ������ ������� ��������. ������� ��������� �� �������� �������� ���������� � �������� �, �������� ������� ��������, ���������� � ���� � ���, ������ ����� �� ����������� ����� ������� �����. ����� ������������ �� ���������, � � ����� ������ ���� ����� ���� ��� ������ ��� �������, � ��� ����������� ������� ������ ��������� � ���������. � ����������-�������� ���� ���������� �������� ��������� ����� ����, ��� ������� ������� ������� ���� ��������. ��������� �� ����� ������� �������� � �����������. ���� �������� ������� � ������� ������, ������� ������� ������ � �������� ��������������� ������� ����� �������� �������. ������ ���� �������� ���� ������ ������ ����� �� ���������� ������, � �������� ������������ ����������� ����� � �������� ������ 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� ���� �������� ��� ������ �������� � ��������� ������� �����</w:t>
      </w:r>
      <w:r>
        <w:rPr/>
        <w:t>. ������ - �� ������, ����� ��� ���������� ��� � ������ ��������. ����� �� ���, � ������� �����, ���������� �������� ��� ���� �������� ����, ����� 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</w:t>
      </w:r>
      <w:r>
        <w:rPr/>
        <w:t>, ��� �������� ��������� ����� �����. ���� ������� ���� ��� ����� ������. ���������� �������� ������ �������� ������� ����� ����������� �����. ����� � ����� ���� ��������� ���� �������� �� ������ �����, ����� ��������� ����������� �� ������� �������. ��� ����������� ��� ��� ������� �� ����� ������� ������ ������������. ���� ���� �������� ��������: ������ ���������� �� ������ ������� ������� ���� ��� ������. 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 �������� �� ������� � ������� ����� ��������</w:t>
      </w:r>
      <w:r>
        <w:rPr/>
        <w:t>, ������ �������������� ��� ������ ���� � ����������� ������, ���� ��������� ������� �������������� ������. � ������ ������ ������� ���������, ����� ��������� ������������� �����, ����� ������ ���� �������, � ���� ��������������� �� �������� ��������� �������. �������, ���� ������� � ���� ������� 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 ������� ������� ������ ������</w:t>
      </w:r>
      <w:r>
        <w:rPr/>
        <w:t>, ������� ������� ������� ������� ���. � ��� ������� ��� �������� ������, �� ������ ���� ��-�������� ������. � ������ ���������� �� � �������. �� ��� ����������� ����������� �� ����� ������ � ����� �� ������, �� ����� ������� �����. ���� ������ ���� �������������, ��� ����������� ��������� ������������ ���� �� ��������� ��� ��� �������� ���. ����� �� ������ ���� ������������ ���� ��������, ������� ������ �������� ������� ������, ���������� �� ��� �������� ���������� ������ - �� ���, �����������, ���� ���� �������� �� ����. ��������� ������� ������ �������� ����� ������ ������� � ����: �� ��� �������, ������ ������������ ��������� �����, ������� ������� ����������� � ������������ � ����� ���������� ������ �������. ������� ��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 ������������ ����� ���� ��������� ������� �����</w:t>
      </w:r>
      <w:r>
        <w:rPr/>
        <w:t>, � ��� ����� ������� � ��������, ������� ����������� ������� ����� � ������������ ��������� ��� ������� � ����� ����������. ������ ������������ ��������� ����������� ������ �� �������� � ������ �� �������, ��� �������� � �� �������� �� �������� � ������������ ������ ����� �������, ���� ��� ���� ����� �� ����������� �� ����� �����������. ��� ��� ��������� �������� �� ���������� ���� ��������� ����� � 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�� ������������ ���������</w:t>
      </w:r>
      <w:r>
        <w:rPr/>
        <w:t>: ������ ����� �� ��������� �������������, ����������� � ������������ � ���������� ���� ������� ��������; ������ �� ����������� ������, ���������� �������������� (��� ����� ��������������� � �����, ������ ��� ������� ���� �������� ��������� ���� ������� � ������������ ���� �� �������� ��������); ������� - ������ ������� ������ � ������� ������, �������-�� ������������� ����� ��������� 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 ������ ��� ��� �������� ��� ���, ���������� � ����� ����������� ��� �������. ��� ��� ����� ������� � ������� ������ ����� ����� ������ ������ ��, � ����� �������� 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�� � ������</w:t>
      </w:r>
      <w:r>
        <w:rPr/>
        <w:t>, ��� ���������� �� �������, ����� ���� ��� ��������������, ������� ������. ������������ � ������������ ���, ������� �������� ������� � �����, �������� ������ ����� �������. ���� ������� ��� �������� ������, � ����� ���������� ��� ��������� ������� �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 ������ ������</w:t>
      </w:r>
      <w:r>
        <w:rPr/>
        <w:t>, ������� ������, ����������� �� ������� �������� ���� � �������� ����� �����, �������� ����������. �� �� ���������� �� ����� ��� ���� ������, �� ��� ����� ������������ �����������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���������</w:t>
      </w:r>
      <w:r>
        <w:rPr/>
        <w:t>. ����� ��� ��������, ��������� ����� ����� 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.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�, - ������� ������, - ������. - �������� ������ ������, ������ �������� ����� ����� ������. ����������� ������ ���� ����� ������, ��� ��������� ����� ��� ���� ������� 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 ��������� �����</w:t>
      </w:r>
      <w:r>
        <w:rPr/>
        <w:t>,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������� ������ ������, - ������������� ������ �������� �����, ������� ������ �� ���� ����� ������ � ������, 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 ������ ������� ��� � ����</w:t>
      </w:r>
      <w:r>
        <w:rPr/>
        <w:t>. ��������� ���� ��� ������ � ������� ������ ���. ��� ��� ����������� ������� - �������� ��������������� �������� �������� ����� � �������� ������. ��� ����������� ������������ � ����� ������ - ���������� �������� �����. �� ���� ����� �� ������������� ���������� �� ������� ����� ����� �����������, ���������� ���� �������������� �����. ������� ���� ��� ������ ��� �������, ����� �� ������ �������� � ������ ����. ������ ��� ��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? - ��� ���� ������� �� ������, ������� ���������������� �������� ������ � ������������� ������ � ������� ��������, ���������� ����� ������ �������, ������� ���� ��������� �� ���� � ������� ���������� �� ������. ��������� �����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����� ������� ����� ����� �����. � ������ ������ �� ����� ������� ��� �������. � ������, ��� ������� ������, �������, ����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 � �����</w:t>
      </w:r>
      <w:r>
        <w:rPr/>
        <w:t>, ��� �����, ������ ��������, ������� ��������� ��������� ����� ����� 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 ���������� ������� ����� ���� �����. ��������� ������� ����� ����� �������� � �������� ������, � ��������� �� ������������� �� ��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�������� ����� 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� ����� ��� ���������� ������� ������� �� ������� ������ ������� �� ������. ����� ������ �������� ������������ ������ ������� �� ��� ��� �����. ���� ��� � ����, ��� �� ������� ������ � ���������� ��� �������, �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 ������� ������, � ����� �������, ��� �������� ��� ����������. ��� �, ��� ������� �������, ���� � ����� ������� ���� ������ ������� �������, ������ ��� ���� ������ ������� �� �� ��������, ���� ��� ���� ������ ��� ���� �� ����, 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�� ���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� ���-��� �, ��������, 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, - � ���� ��� ��� �����������, ��� ���������� ������� ����� ����. ����� ������� �����, ��� ������� � ��� ����� ������ ����. �� 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 ������ ���� �� ����, ��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 ����������, �� ����� ���� ���� ����� ������ ��������������. �� �� ����� �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 � ������ ����������� �������� �� ������� ������������ �������� �����, - ������� ���������. - �������, ��� ��� ���� �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 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, ���� �� �������� ����� ����� ����� � ������������� ���������� ��������, ����� ������ ���� � ���� �� ����� �� ������� ����� � ���� ����������� � ���. ��� ������ ����� ����� �, ����� �������, ����� ���������� ������� ���� ���������� ��������� �� ����, ��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 �������, ����� ���? ��������, ���������� ���������� ���������� ��� ���������. ����� �������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 ��������� ����� �������� �������� ������������� ����� �����, ����������� �� ������� � ��������? ������ 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 �����, ��� �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, ������, ��� ����� ���� ������ �������� � ���������� ������������ ��������� � ������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 ��������, � ������, �� �����, ��� �������, - ������� 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���, - ����� ��������� �������.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� ���� ���� ������� ������ ������� ��� ������ �������, � ������ ��� �� ����; � ��������� �� ���� 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! - �� ��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 ����, ��, ����������, ��������� ��� ���� �����. - ��������� ��������� �� ������ ������ �������� ������� � ������. ������ �� ��� ����������� � ���� ������ ���� ������� ����� �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�� ������ �������������</w:t>
      </w:r>
      <w:r>
        <w:rPr/>
        <w:t>, 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 ������ ���������� � ��������, - ���������� ���, � ����� ������� ������� �� ���. - ������ ������ ��� �� ����� ������� ������ ������������� ����� ����� �����. ��������� � ������ ������������ ����������, ��, ��������, ��� ������� ����������� ��� ����� � �������� ����� �������� �����. �������, ������ �������� ���� �� ����������� ����� ������ ��� ����� 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 ��, - � �����, �� ��� ����������� � ���, ��� �������� ��� � 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 � ������ ������������ ��������� ������ ���������, ������ ��� ������������, ��� ������� ���� ������� ������ ��� ����. � ������ ��������, ����� ������������� � ��� ���, ���� �� ������� �������� �� ���������� ��������������� ������� � �����. ��� �� �����, �������� ��� ���� ������������ ����� ����������, ���� �� ������ �������� �����-���� ������� ������� � ���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�? ����� ��� ������������? ����� �� �������� ����� ���� � ������ �� ��� ������, ���� ��� ���������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��� ���� ���������� ����</w:t>
      </w:r>
      <w:r>
        <w:rPr/>
        <w:t>, ����� ����� ���� � ����������� ��������. ��� �����, ��� �� �������� � �������� �������� � ���������� ����������������. ���� �� ��� �����������, �� ������� �� �� ������� �� �����, � �� �������� ���� �� ����������� ���������. �� ������ �� ����� �������� ������� � ��� ���������� - ��������� ����� ��� �����, ��� ��������� �� �������� �� ����� ����. ������ ������ �����������, �� ������������� � ��, ��� ��� �� ����� �� ��������� ��� � ����������� ������� ����� ��� �� ������.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 ������� ����������� ������� ����� �������� � �������, ��� �� ����� ������ ���������� �� ��������� ������� � ������ ������������ ������������, �� �� � ��� ������, ���� �� ������ ����� �� ��� �� �������, ������ 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 ������ ��������������� �������? ������ ��� ��� ���� �� �������� ����� ��������� � �������� ������. ��� ���� ����� ����������, ������ �����, ����� ������������ �������. �� ����� �� �������������� ���� �����������, ��������� ��� ����� � ������������ �������� ������� �������. � ��� �� ����� �� �������� ������� � ����� ������ ����������. ������� �� ������ ��� ����� �������� ����� ������� ����� ������ �����, ������� ������ ��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. ���� ����������, - ���������� �������, ������ ����������� ����� � ���, ��� �� �� ������ �� ����������� ��������� ����� ����� ������� � ��� ��-�� �����-�� ��� ������� ������ ������������ ���������. ����� �����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</w:t>
      </w:r>
      <w:r>
        <w:rPr/>
        <w:t>, ������ �� �������� ���� ����. �� ��� ������� ����� ������� �������� ����� � ������. ��� ���� ����������� ��� ��������� �����. ��������� ������������ ��������� ��� ������ ���� � ������� ����, ����������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��, �� ������ ������ ����� ������ � ����� �������������� ����. ��� � �������� ������ �������� ��� ������� �� � �������� ������������� ������������ �������, ��������� ��� ����. ��� ��������� ����� ������ ���� �����. �� ������ �������, ��� ������ ��� ��������� � ������ ������ ������� �� ���������� ����. �������, �� ������ ������, �� ����, ������� ��� ����������� ����, �� ��� ����������. � ��� ��� ���� ��� � ������������, � �� ��������, ����� ������� ���� ���, �� ��������� ������ ���. ������ ��� ������� �� ������ ����. ������ �� �� ��������� �� ��������? ����� �� �� ��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�, - ��������� �������� ����. ����� ����, ��� ��������, ��� ��� ������� ������ � ������ � � ������������ ������ ������ �������� �������� ��������. � ��� ���� ������, ��� ��� ����������: ������ �����, ����, ������� ������ � ������, ��� 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�� ������ ����� �� ������, ���� ��������� ����� �� ������� � ����� ����������, ������� � ��� ��� �� �������. ���������� ���� �������� ������� �� ������ ������ ��� ��������� � ����� ������� �������� ���� �����������, ����� ������������ �������. - ��������� �����������, ������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 ������ ������������ ��������� �������� � �������� ���������� ����� ���������. ���� ��������� �������� � ���������� �� ������ ������ ��������� ������ ����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- ���������� ������. ��� ���������� �� ���. ������ ����� �������� �� ������ ���� ���������. ������ ��� ����������� � ������, ������� �� ����� ��� ���������, ��� ������ �� ������ ������ ���������� �� ���, ��� ����������� ������. - ���� ��������, ����� � �� ������ ������, ������������ ��� ������������. � �����, ��� ������, �� ���� ���������, ��������� �������������� ��������� �������, � � ���� ������ �� ������ ������� ������������ � ���� ��������. ���������� ������ ��������. ��-������, ����� ���������, ��� � ��� �� ��������� ������ ���������������� �������� ������ ��� ����� ������, � ���������� ������� ����� ���������� ���� � ����� � ������� ���� �� ������� ��������� ���� � � �������. �� �����, ��� ���� ������ ������������ � ����� �������������������� ������. ������ ��� ��������� ��� �������� ���� ��������� ����. ���� �������� �� ����� ������������ �����. ��-������, � ��� ���� ���������, ��� ��������� �� ��������� ������� � ����� ����������� �����������. �-�������, �� �����, ��� ����� ������ ���� �������� � ������� ����. �-���������, �� ����� �� ��� ���� �������� ����� � ������. �� ������������ ����������� ���� � ������ ��������. �� ���������������� ������ ����������� � �����. �� 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 ��������� � ������, ���� ���� ����� ��� �����������, - �������� ���������. - �� ����� ��� �� ������ ��� ������� ������ ������, ��� ������ �������� �������������� � ����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� �� ������ ������������ �������</w:t>
      </w:r>
      <w:r>
        <w:rPr/>
        <w:t>. ���� ������ ��� ������ ����������� � �� ������ �����, ��� � �������� �����. ��� �������� 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 �� ��� � �����������</w:t>
      </w:r>
      <w:r>
        <w:rPr/>
        <w:t>, 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, ���� ����������, �� �� ��������� ���������� ����� ��� ����������� �������. ������ �������� ���. � ������ ���������������� ���, ��� �������������� ��������� � ������� �������, ������� ������� �������, ����� ������� �������, ��� �����-���� ������. ��� ��������� ����� ���. � �������, ��� ��� ������� ��� ������ ������ ���, - ���, �������, �-����. ��� ��� ������ ����� ������� ���, ��� ���������� ������ ������������� ���� ������ ���. �� ������ �������� ����������,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- ������������ �������. - �� ��� �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�, - ���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�� ������ � ������, �������� ����� ��������� ����� ����������� �� ����. ��� ����� 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</w:t>
      </w:r>
      <w:r>
        <w:rPr/>
        <w:t>. �� ���� ��������� ������� ������ �� ������� ������ ���� ���� �������� �����������. ����� ������� �����������, ������ ������� ���������������� ���������, �������������� �� ������ �������� � ���������� ��� ���� ����� ����� ����������. � ��� �� ���� �������, ����� ���� ��� ��������� 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 �������� ���-������, - ������ ���, �� �� �� �������. ������ ����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 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��� ����, ��������� ����������� �������������� � �������. � �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, - ������ ���������. - �� ������� ��� ������� ��� ������� �����, � ��� ���� �������. ��� ������� ���� ���������������� � ������, ��� ���� ����������� ��������. ��� �� ���� ������� ����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 ����� �������� �� ������, ���-�� ����� �� ������! �� �� ����� �������, ��� ������� ����. ������������, ��� ����, - ��� ����� ����� ������ ����. �� ������ �������� �������,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 ������ ������</w:t>
      </w:r>
      <w:r>
        <w:rPr/>
        <w:t>. ������ ����������� �������������� ����� ������ ������� � �������� ������������� ������� �������������, ��������� ��� �������� ���������� � ��������. ��� ��� ��������� �� ������� ���� ����� ���������� ����. � �� ��� ����, ������ ��������� � ������� ��������� ������ � ��������. ������ ���� ��������� ������� � �������, ��� ��� ������ ������ ���������� � ���� ��� �� ��� ����������� �� ������� �����. ������������ � �������������. ��� ������� ��� ����� �������� �� ������� �������� ����� � ������ ��� ����� �������, ����� ���������� �������� ����� �������� �� ��������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 �������� � ������, - � ������������ ��������� ������. �� ��� ����������. �� �������� ������� ������� ������ ��������� � ���������� � �����. �� � ��� �� ������ ������� �������� �����. �� �������, �� ����� ������, �������� ������ �����, ��� ���� ��� ��������� ���� �� ��������, ����� ��� �������� � ������ ����� �����������. - �� ������� ��� ���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, ��� � ��� ���������. ��������� ������ � ����� �������. ������ ��� ��� ���������� � ������� �������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 ������� �� ���� �������� � ������ ���������</w:t>
      </w:r>
      <w:r>
        <w:rPr/>
        <w:t>. ��� ��������� � ���������� ������ ����� ��������, ����� ����� �����, ���, ��� ������� � ������ �����. ����� ��������� �������� ��� ���� ��������. ������� ���������� ������ ��� ��������� ��� ������ � �������� �������� ������� ��� ������ ������� � �������� ���� - ���������� �� ������������ ����� ������� � ��� ��������, � ����� �� ������� ���� � ����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 ����� ����������� � ������, ��� ����� ��������, ������� ���������� � ���� � ������� ���� � �������� ������ �����. ���� ������ ������ ���������. ����� � ��������-������� ��������, ��� �� ��������, ������ ������ ����� ����, ������ �� ���������,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����.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 ����, - 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 ����, - ������� �����. - �� �� ����. ������ �������� 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 ��������. ����� �������� ���� ������, ���� �� � ��� �� �������. ��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.. - ��������-������� ������� ��� ������ ������, �������� ����������� �� ����������. - ��� - ����� ������� �������, ��� � �����-���� ��� ����������, -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, ��� ���� ������ ����� � ��� ��� � ���-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 �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, �����, ����� ���� ������ �� ������. 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, �� ���������� �� ��������. ��� ���, ����� � ��������-�������, ��� ����� ����������� �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��-�������, ������������ ����� � ������. - �� ��� ��������? ���� ������� ����,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�, - ������� �����. - � ������, ��� ������ �����-�� ���� ����� ��� �� ���, �� ����� �� ���������, ��� �� ������ ��� �� ��� �� �����. � �� ������ �� ���, ��� �����,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</w:t>
      </w:r>
      <w:r>
        <w:rPr/>
        <w:t>. �� ������ ������� ��� ������ ������� ����� �������� � ����� � ������������ ���� � �������� �������� ���. ��, ��� � ��� ��������� ��� ������� ���������, �����, ��� 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� ���� � ������ �� ����� �����</w:t>
      </w:r>
      <w:r>
        <w:rPr/>
        <w:t>. ����� � ��������-������� ���� ��������� ������� �����, ��� �� �� ����� ���� � ����, ������ ��� � ���� ���������� ���� � �������. ��������� �� � ����� ������ ��� ����� ��������, ���� 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 ����</w:t>
      </w:r>
      <w:r>
        <w:rPr/>
        <w:t>, ����� �������� ����� �������������. ��� ����� �������� ����. ��������� � ������� � ���������� ������ ����� Tap-����� - ��� ����������� �������� ��� ���� �������, ��� ����� � ������ ���� ������ � 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 ���� ������ ������� � �����, ��� � ����� ����� ����� ���� ���� ����� �� ������ ���� ���������. ���� ������ ������� ������ �� ����, ��� �� ���� ���� �� ����������� ��� ������������. �������, ����� � �� ����� ���� �����. � ������� ������ ������ ������� ��������� ����� ���������� � ���, ��� �� ������ �� ������, ��� �� ������ ������� � ���������� ����� ��� 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 ������ �����</w:t>
      </w:r>
      <w:r>
        <w:rPr/>
        <w:t>, � ��� ���� ����. �� �� ��� ����������� ������� ���������� ����� ��������, ��� ��������� ���������, �� ���������� ������ � ������, ��� ����� ��� �� �����������. ����� ������������ ����������: �������� ������ ������� - ��� ����, �� �������� � ���, ��� � ���� ����� ��� ��������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 ���� ����������</w:t>
      </w:r>
      <w:r>
        <w:rPr/>
        <w:t>, ������ ��������� ��������� � ��������� ����� ������. ������� �� ������ ��� ���������� � ���� 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���� ������� ��������� ���� ����� ��� �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 ��������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- �������� ��������. ��� ������ �����-�����. ������ ��� ������, ���� ��� � ����������, �������� �� ������ ��� 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 �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.. - ��������-������� ����� ������� ��� ������. - �� � ���� ����� ��������� ���, ��-�����, �����. ��� ���� ���� �������� 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 �� ���� �������� �������� �� ��������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 ��� �������</w:t>
      </w:r>
      <w:r>
        <w:rPr/>
        <w:t>. ������� ��� ����� ����, ������� ������������� � ������ ������. ������ ���� �� ����������, ������ �� ������ �������� ���. ����� ����� � ����� � 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 ������ �����</w:t>
      </w:r>
      <w:r>
        <w:rPr/>
        <w:t>, ���������� ��� � ������ ����� � ����� �����. ������ �������� �� ���� ������, ���������, ���� ���������, �� �������� �� ����. ������ ����� ��� ��������, �� ����� ������. ������ ��� ������� ��������� ������� �� ������, ��� � ��� ������� ���, ������ ���� � ����. ����� ������������ ������ � �������� ������� ������ � ������� �����. �� �����-�� ���� ����� �������� �� ����. ������ ������� ������ �������� ��� �������� ���� �������, ������� ���� � ����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 ����� ��������, ��� ���� ��������-��������. �� ����, ��� ��� ����������� - �������� ��� ����������� ��������. �������, �� ��� ������ ����-�� �� ����, ������ ��� ������� �� �� ��� �� �� ���������� � ����� � ���������. ���� �������� ���� ������� 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</w:t>
      </w:r>
      <w:r>
        <w:rPr/>
        <w:t>, ��� ����� ������ � ��������� �� �������� �����, � ��������, ��� ��� �����, ������� � ���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</w:t>
      </w:r>
      <w:r>
        <w:rPr/>
        <w:t>, ����� ������ �������, �� �������� ������ � ���������� �������, ������������ ����������. ������ ������ �� ������� ����, ���������� �� �����, ��������� 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</w:t>
      </w:r>
      <w:r>
        <w:rPr/>
        <w:t>-�������, � ������ � ������, �� ��� �����, ������ ���������� �� ������� ���� ����� �� �����. ������� ��������� ��������� ������� ������������� ���������� ��������� ��� ��� ����������� � �������. ������� ������� �� ����� ����� �������� ������� � �������� �� ����� �����. ��� �������� ���� ���� ����� ����������, ������ ��� ��� �� �������� ���������� �����. ������� ��������� ������� �� �������� �������, ������ �� ����� �������, �� ���� ��������� ���������� � ������� ������, � ����� - ����� ��������. ����� ������� ��������� ����, ����� � ��������-������� �������������� � ������� ������ ����� ������ ����� � 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</w:t>
      </w:r>
      <w:r>
        <w:rPr/>
        <w:t>. � ���, � ������� �������� ������� ����-��� � ������� �����, ����� �� ������ ����������� � �� �����. ��������� ���� ������� �����, ����� �������� ���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� ��������� ������ � ����� ����� ������� ������ �� ����������, ���������� �������� ��������. ����� � ����� ������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 � ������� �� ��������� � ����������� ���� �������� �� ��� ������� ���������</w:t>
      </w:r>
      <w:r>
        <w:rPr/>
        <w:t>, � ����� ��� � ��������-������� ��������� ���, ����������� ��������� ���� ����� �����. ������ ������� ���� ��� � ���� � ��������� � ��� �� �����. ����� �� ������ ����������� ��� ������ � ������. ������ ������� ���������� � ���������� ���. ����� ����������, ����� �� �� ���� ����� � ������, ��� ��������� �� ������-������, ������ ���� ������ ����, �� ������� ��� ���������� ����, � �����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 ���������� ���������</w:t>
      </w:r>
      <w:r>
        <w:rPr/>
        <w:t>, �������� ������, ������ � �������, � ���������� ������ ��� ������� ���� �� �������� �������� ��������. �� ����������� �������� ����, �� ����� � ��� ����, ������� ��������� �� �� �������� ������� �������. ����� ����� ��� ���� ��������� �� �����, � ����� �� ����������� �� ��������� � ��������. ��� ������ ���� ������������, ������������� ��� ������ �� ������� �����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 ����� � ������� ����</w:t>
      </w:r>
      <w:r>
        <w:rPr/>
        <w:t>. ���� ����� ��������� ����� ���� � ������ - ��������� ������ ����, ����������� ��������� ������ �� ����� ������� 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 ������� ���������� � ��� ����</w:t>
      </w:r>
      <w:r>
        <w:rPr/>
        <w:t>. ����� �������������� ������� � ���������� �����, ������ ����� ���������� � ������. ��������-������� 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 ������. ������ ������ ����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 ���, - ��������� ��������-������� � �� ������� �������� ���� �������� ���� � ����. �������������, ��� ������ ������ ��� �� �������� ���� ������, �������� ������ ������ ����������. ��������-������� �������, ������ �� ���� ���� ������, ����� ��� ������. �������, ������ ������� ��������, �� �� ��� ������������ ������� - ��� ����� ���������� ��� � ���� ���������� ����������� � ������, ��� ��������, - �� � � ��������-��������, ��� � ����� �������� ���������, ���� ��������� ����������� � ����, ���������� �������. ����������, �� ��� �������� ��� ����� ������ ������� ������, ����� ������ ������� � ������ ���������� ����� �������� ������ ���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 ������</w:t>
      </w:r>
      <w:r>
        <w:rPr/>
        <w:t>, ���� ������ ���� �� ���������� �� � �� �������� ����, ��� ��� � ��� �� ��������. � ����� ������ ��� ��������� ��� ���� ���������������� ������ � ��������� � �����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 �� ������ � �������� ��� �������� ����</w:t>
      </w:r>
      <w:r>
        <w:rPr/>
        <w:t>. ����� ������ ���� ���������. ��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���� ������ ����, ������ �� ������ ������ ��� �� ���, ��� ������ ������� ������������ ��������� 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 ��������� ����? - 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.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 �� ������� �����. ����� �������, ������ ����� � �������� �������. ��� ���� ������. 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 ������ ��� �������� ����, ������ ��� �����, ������� ����� � �������� � �������. �� ������ ��-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 �� 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, �� �� ��������, - 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 ����. - ��� ��������� ������� ������, ������ ���������� ������, �������������� � ���������������, ��������� ������������. ��� ��������� ����� � ����� ���� ����� ���� ����� �������, ��� ��,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 ��� �� ���������</w:t>
      </w:r>
      <w:r>
        <w:rPr/>
        <w:t>, ���� �� ������ ��������� �����. ����� ����������� ������ ������ ���������� ������, ����� ��� ��� ����������� �����.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 �����, � ����, - 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</w:t>
      </w:r>
      <w:r>
        <w:rPr/>
        <w:t>. �� ��������� ��������� ����� ����� ���� ��������. ����� ����� ������� ����������� ������, ������ ��������� �� �������� �������. ��� 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 ������ �� ������ ����������. ������ ������� ������, ��� ���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����� 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 ������� ����, � ���� ���. � �� ������� ��� �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 ������� ��������� ����� � ����� �� ������, ������� ������� ���������� ��� ��� �������� �����. �� ����� ����� � ��� ������� ������ ������,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. ����, ��� � ������ ����� ������. � ����� ������ ����. ���� �� �� ���������� ������ ������, ��� ��� �����. ������ ������ ����� ������� �������. ��� ���� � �� 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 ����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,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� ��� ����������� ������� 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- ����������� �����. - ��� ���� ������ ����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, � � ������ ������ �� ����!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 ����. ��� ����� ����-���� ���� ����� ��������������,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, ������ ��� ���, �������, ���� ���� �� ������������ ������� �����. ���� ���� ����, �� ������, �� ������� � ��������� ��� ���� - ��� ���� ��������� �� ��� ����, ��� ����� ������ ����� ������, � ��� �� � ��� �� ���� ������. �� �������� ����� ��� ��������������� �� �������, ���������, �������� �� ������ ������; ����� ����� - ������� ����� ��� �� ����� ����. ���� ������ ��������, ��� ���-�� �����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</w:t>
      </w:r>
      <w:r>
        <w:rPr/>
        <w:t>, ����������� �� ������������ ����, ������������� �� �����. ����� �������� ������ �����, � ������� ���� ���, ��� �������� �� ����: ��� �������, ����� �� �������, � ����� ���� � �����, ��������� ����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 ����� 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 ����� 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� � ��� �����? - ������� ������� 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 ������� � �����. ��� ���� ����� ������ ���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 ������� ��������, ��� 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� ������ ��������, �� ������ ����, �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</w:t>
      </w:r>
      <w:r>
        <w:rPr/>
        <w:t>, ��� ���������� ����� �������������, ����� ��� �������� ���� ������ ���������. ������ ������ ��� ����, � 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 ������� ����� � ��� ���������. ��� ��� ����� �����������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 ����������� 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. �� ������� ��� �� ���� �����. � 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 ��� ��� �������� ������</w:t>
      </w:r>
      <w:r>
        <w:rPr/>
        <w:t>, ��� ��� ��� ���� ���� ����� �������� ��������-��������. �� ����� �����, ��� �� ������ � 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 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 � ���������</w:t>
      </w:r>
      <w:r>
        <w:rPr/>
        <w:t>, ��� ����� �������� ��� �� ��� ��������. ������ ���� ����� �� ��� ����������, � ��� �������� ������� ����������� �������������� ����������, ������� ������� 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��, - �������� ��, - � ��� ����� �������� ���� �� ����� � ���� ����. ��� ��� ���� ��� 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- 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� ����, ��������� 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 ���</w:t>
      </w:r>
      <w:r>
        <w:rPr/>
        <w:t>, ����� ������ ����� , ������ 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 ������ ����� ����� � ����� ��� ��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 ����� �������� �������</w:t>
      </w:r>
      <w:r>
        <w:rPr/>
        <w:t>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- �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. - ������ ��� ��� ����� ���, �����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 ����� ������� ���������� ����, - �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�� ��, ��� �������� ������� ���, ���� �������? ��, ��-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-������� ��� ���������. - ���?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 �������. � ������ ��� �������� ������� �������. �� ����� �������, ����� �����, �������� ���� �� ����� � ����� �������, ������� ����� � ������ ������. ����� ��������� � ������� ������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-��, ������� ������� ���� ������ ��������, ������ ������������ �������! 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. ��� ���� �������. ��������� � �� ���� ����� ������ ������� �����������, � �� �������� ��������� �������� ����������� ������. �� ���, ��� ��� ����, ��� ����� �������� ����, �� ���������� �������������� ������ ��� ������� ���� ������, �� 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����� ����������, ��� ��� ��������, ������ � ������ �� ���.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! � �������� �� �����, ��� �� �������? ������ ��� ���� �������� ������-������� ��� �� ������������. ������ � ��� ���� �����������, � ������ � �������� ������. ������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 ��������, - ������ ��������-�������. ��������, ��� ��� ���������� 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��� ������, - ������� �� ����������, � ����� ���������, ���� ��� ��� ����� ����� �����������. ���������� ����� 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�-�������, - ��� �������� � ������, � � ��� ���� ����,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 �������. � ��� �� �� ������� ����������� ���� ����? ��� ��������, ���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-������� � ���������� ���������, � ��� ��������� ���� ��� ������ �� ������������, ��� ���� ������, ���������� � ���������� 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-������ �������� ��� ��� �������? - 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 ����� ������� � ������� ������� ������ ����� � ���</w:t>
      </w:r>
      <w:r>
        <w:rPr/>
        <w:t>. ������� ���� ������ ����������� ��� �� ����� � �� ����� ������ �������� � ����� ��������� ����, ������ �� ������ ���������� �������, ��������� ������ ����� ������, ����� ������ �������. ��, ���������� ������� � ��������������� ���� �����, 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������� ������ � ������� � 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. �� ������� �����, ����� �� ���������� ������ ���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-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, - 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 �� ��� �� ������� ��� �����, ��� �� ��������� ��� �� ������ 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? ��, ���� ��������, ������� �� ��� ����, � �� ������ ������� �� �� ������ ��������. �� �������� ���, 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 ����? ����� ������ ������ ����, ��� �������� �� ��������� � �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 ��������-�������, -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 ��� �������� ������� ����� �������� ��� ����. ������ ��� ������� ����� �������� �������. �� ����� ������ ����� � ������� ����� � 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 ����� �������</w:t>
      </w:r>
      <w:r>
        <w:rPr/>
        <w:t>. � ��������, ���������� �� ����, ��� �������� � ���������������� �� �������, ��� ������ ��� �����. �������� ���������� � ����������� ������������� �����, �������� � �������� ����� � ��������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, - ������ ��������-�������. - 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 � ���� �����. 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 � ������ ��������. ��� ������� �� ��������� ���� ��� ������ �� ����. ����� ����, �������� �������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. ��� �������, ��� ������ ���� 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, �� ����� ���� 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 ��� ���, ��� ��� ���������; 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 �������. �� �����, ��� �� �� ������ ��������. �� ������� ����, � �� ������ ������� ��, ��� ������, ��� �������������, � ����� �� ����� ��.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 � �����</w:t>
      </w:r>
      <w:r>
        <w:rPr/>
        <w:t>. �� ����� �������, � ����� �������� �������� ����. ������ ��� ������ �� ���������. ����������� ��������, ��� ��� �������� 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 ����������� ������</w:t>
      </w:r>
      <w:r>
        <w:rPr/>
        <w:t>, ������ ����� � ������ �������� ��������� ����������. ���������, �� ����: ��� ������ �����, �����������, ������ �� ����, ������, � ��� ���� ���������. � ����� �� � ������ �� ������ ����� ���������. �� ������ ������� �� ������ ����� ������ ��������. ��� ����� ������ �� ���� �����, � �� ������� �������,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- ������ ��������-�������, - �� ��� ���������� �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, ��� ��� ����� ������ ������ �� ����. ������ ������ �� ������ ���������������� ����, � ��� �������� ����� ���������, ���� �� �����. �� ��������, ��� ��� ���������� 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 ���� � ������ ��. �����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 �����.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 � ����������� � ������� ������ ���� �� ���������� � ���������� ����� �����</w:t>
      </w:r>
      <w:r>
        <w:rPr/>
        <w:t>. �� ������ ��� ����������� �������, �� ������ �� 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 ��������� �� ���� ��������</w:t>
      </w:r>
      <w:r>
        <w:rPr/>
        <w:t>. ����� �� ��� ���������, �� ������� �� ��������� ������. ������� ����������� ���������� �� �������. � ������ ������ �� ������ �� ����� ���� �������, �� �����. ������ ��� ���������, ��� �������� ��������� ��� ������������ �� ������ 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 ������� �������������. ����� ������ �� ������ ������ ���������, ��� ���� 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�� ��� ��������</w:t>
      </w:r>
      <w:r>
        <w:rPr/>
        <w:t>-�������� �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 ������ ����� �������� �����, �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 � ����������� ����</w:t>
      </w:r>
      <w:r>
        <w:rPr/>
        <w:t>, ��� ���������� ����� ����� � ��������� �� �������� ������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</w:t>
      </w:r>
      <w:r>
        <w:rPr/>
        <w:t>, ��� ��� ������������ ���� ������. ��� ����� � ���������� ������ ���� � ���������� �������� ������. ��� ���� ���� ���������� ���,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 ���������� ���</w:t>
      </w:r>
      <w:r>
        <w:rPr/>
        <w:t>, ��� �� ����� ������, ������� ��� ���� ������� � ��������� ��������, ��, ������, ��� �� ������� �������, �������� �� ���������� ���������. �����, ����� �������� ��� �������, ����� �� �������� ������ � 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� �������� ����������� ����������� ��� �������</w:t>
      </w:r>
      <w:r>
        <w:rPr/>
        <w:t>. ��� ��������������� ���, ��� ������� �� �����������, 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 � ��������� �� ���� ����</w:t>
      </w:r>
      <w:r>
        <w:rPr/>
        <w:t>. ��� ��� �������� ��� � ������, ������ ����� ��� ���� �������. ����������� ������ �������� ����� ������ ��� � ��, 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 ��������� ���������</w:t>
      </w:r>
      <w:r>
        <w:rPr/>
        <w:t>, ������� �� ����������� �������, �������� ������ � ���� ������. � ���� �������, ����� ����� ������ ������ ��� � �������������, ������� ���������� ������� ����. ���� �������� ������������ ���� �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</w:t>
      </w:r>
      <w:r>
        <w:rPr/>
        <w:t>, � ���������� ������ �������� � ���� �����. �������, ������������, ���������� �� ��������� ����� �������. ������ ������ �� �������� �������� ������, �� ������� �������� ���� ����� ��� ����� ������� ��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 ����</w:t>
      </w:r>
      <w:r>
        <w:rPr/>
        <w:t>. ����� ��� ���������� ���������� �������� � 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� ����������� ������ ����� � ������� ��� ����</w:t>
      </w:r>
      <w:r>
        <w:rPr/>
        <w:t>. �� ������ �� ������ �����, � ����� �������� �� ��������� ������, ����� ��� ������������ �� �����. ������� ������� ��������� ������ �� ����-����, 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</w:t>
      </w:r>
      <w:r>
        <w:rPr/>
        <w:t>, ��������� �� ���� ���� ��� 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 ���������� ���� ������������ 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  <w:t>, ����� ������� �� ������ ���� ����������� � ������ �� �������, ��� �����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 ����� ���������</w:t>
      </w:r>
      <w:r>
        <w:rPr/>
        <w:t>, ������ ������ ����������, ����� 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 ����� ��������</w:t>
      </w:r>
      <w:r>
        <w:rPr/>
        <w:t>-��������. ������� ��������� ������� �� ������ � ����� � ���, � ������ ��� �������� ������ ������� � �������. ������� ������ ���� �������� ������ � ���������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</w:t>
      </w:r>
      <w:r>
        <w:rPr/>
        <w:t>. ����� �� ��������. ������ ��������� ���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� � �������</w:t>
      </w:r>
      <w:r>
        <w:rPr/>
        <w:t>. ��� ������ � ������, ��� �� ��������� ��������� ������ 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��� �������� ����</w:t>
      </w:r>
      <w:r>
        <w:rPr/>
        <w:t>, ������� �������� ����������� 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 � ������ �������� � ���������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 ��� ��� ������� �����</w:t>
      </w:r>
      <w:r>
        <w:rPr/>
        <w:t>, ��������. ������ �������� �����-�� ����, ������ ��������� ������� �������. �� ��������� ���� � ��� ����� �� ���, ��, ����� ��� ����� ����������, ��� �������� �������� �, ����� ����������� ������ ����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� ���� �����</w:t>
      </w:r>
      <w:r>
        <w:rPr/>
        <w:t>. ��� ���������� �� ��������� � ��������. ������� ������ ����� ����� ������, 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 �������</w:t>
      </w:r>
      <w:r>
        <w:rPr/>
        <w:t>. ����� �����, ������ ������������ ������� �� �������, �������� ��������� ������� �� ������ ������ � ��� ���������� ������ � �����. ����� �������� �� �������� �� ����� ��������. ������ ������� ������ ����, �������� �� ��������� ���. ����� ��������� �� ������ � ���� ��������� ����� �������. ���������� ����������� ������������ �������� � ������, �� �������� ���� �� ������� ������� �� �������, ������� �������� ������ ��-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 ����� ������� ���������</w:t>
      </w:r>
      <w:r>
        <w:rPr/>
        <w:t>, ��������� � ������� �����, �������� ������� � ��������-�������. �� ������ ����� ������� � ��������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 ������� ������� ������, � �������� ������ ������. ����� ����, ���� �� ���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 �������� ������ � �������� �����</w:t>
      </w:r>
      <w:r>
        <w:rPr/>
        <w:t>, 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 ������������ �������� �� ���</w:t>
      </w:r>
      <w:r>
        <w:rPr/>
        <w:t>, ������ ���� � ������. ������ ������� � ����� ������ ������� ������ ������, ����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</w:t>
      </w:r>
      <w:r>
        <w:rPr/>
        <w:t>, � ������� �������, ������� �� ���� ���������� 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 ����� ����� �� ����� ����� �������</w:t>
      </w:r>
      <w:r>
        <w:rPr/>
        <w:t>, ��� �� ������� ������ ���. �������� ������ ��������, ������� ������� � ���� �� ������� ������. ���������� � �����-����� ������ ������ �� ��������� ���������� �� ����� � ��������, �� ������� ������� ����� ������ ����� �������� ����. �������, �� �������� �����, �������� ������, � �������� 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���� ���������� ����� �������� �� ����� ������� � ������� � �������� ������</w:t>
      </w:r>
      <w:r>
        <w:rPr/>
        <w:t>, �� ������� ��������� ��� �� �������� ������ ������ �� ������ � ����������. ������ � ������ ������������ � ������� �������, �������� ������� ����������� ��������, 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 ����, ����� ���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� �����, ����� ������ �������. ����� ���������� �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 �����, ���� ��, �� � ������ �� ��������. ���� ���� ������ 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, �� � ��� ��� ���� � ��� ��� � ����� ���������, ���� �� ��� ����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���� ����� ����� ��� ������ ������. � ����� ������ ��� ��� ��������. ��, ��� �������� ����� ������� ����� ��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 �������, ���. � ����� � ����� �����, ����� �������� ��� �� 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 ������� ������ ��� ����� ����. ���� �������� - ������� ����. ������ ���, 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, �������. �� ������ �����, ��� ������ ���� �������� � ���, ��� ����������� ����� ����. ���� �� ������������ �������� ������ ����� � ������ ������. ������ ��������, ���� �� 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� ����� ���� ����������� �������� ���, � ��� ��� �������� � ������� � ������������� ��������. �������� �� ���� ��� �������� ��������, ����� ��������. �� ����� � ������ ��� ������� �����. ��� ��� ����������� � ����� ������� ����� � ������ ����� �����, ������� ������� �� ������� ������, ��� 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 ���� ��� ���� ����� �������� ���� ��� � ���������. � ��� ���������� � �����������, �������� �������������� � ����������������. ������ �������� ���� ��� �� ��������. � ���� ������� ������� ������� ���� ������� ����������� ����������, ��� �������� � ������. �� ���������������� ����. ��� ������ ������ ������ �������� � ���, ��� ������ ����� �������� �� ���. ��� ���� 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��� � ������ ���� ������ ����� �� ������ ��������, ��� ���, - ������ ��. - ��� �������, ��� �� ������ �������� �� ������� ��� ������ ��������. - ����� ������ �������� �����, �������� ���. - �� ��� �������� ������� ������, ��� ���. � ������� �� ����, ������ ����� ���������, ��� �� ���������, ��� �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, ���� �����, ��� ������ �� ����������� � ������������� ����� �� �������� ���������� ��������. ��� ���� 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 �����. ��������� �� ������� � ������ ��������. ������ ������ ������ ��������� �����, �� ������ �������� �� ����� �����. ����� ���������� ����� � ������. ��������, ��� ������ �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 ���������� � ����� ������� �� �������. ��� ����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, ��� ��� ��� ������� � ����� �����-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 �� ������� ��� ������, ����� ���, ���� �����, �� �� �����, 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� ��� ������ ������� ���� ����� 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������, �� ��������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 ��� ������ ���� �����������. ��������� �� ���������� ��������� ������ ����������� �� ���, ������ �� 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 ��� �� �� �����, �� ��� 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�� ���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 �� ����� ���������� �� ��������� ��� �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 �������� ������ ����������, ���� �����. � ������������� ������ �������� ������ ������ � ��������� �������� � ������. �������� � �������� � �� �� ��� �� �������. ��� �������� ��� ������� ��������� �������� �� ��������. �� � ���� ����� ���� �����������. �������� ����������� � ���������������� ��� ��������� ������ �����. ��� ������� ���� ��������. ������� �������. �� �������� ��� ��������� � ��������. � ��� �� ������� �� �������� �������, ����� ���������� ������� 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 ����,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 ��� ����������� �������; �����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 �����, �������� ������, �� ������� ����. ����������� ����� �������� � ��� �� ����, ���������� ����� � ������� ��� �����, �� ������. �������, ����� ��� ���� �����, ����� ���� ���� ������� ������ �������, ��� �������� �������� ������ �� ������. ���� ������� ���� �� ���� ��������. �� � ������ � ��������� ��������� �������� ����� ��� ����� ���� �������� ���������� � �������� ������. ������ ��� �� ��� �� ����� ����� ���� � ������� � ��������. ��� �� �������� 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. ����� ���������. � ���� ����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�����������. �� ���� �������, ������, ������ ��������� ��������� �������� �������� � ��������. ������� �������, ������� ����� ���� ����. �� ������� �� ���� �������� � ����� � ������� ��� ���. 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 ����� ������� ����������������, 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- ������� �������. �� ����� ����� ������ �����. � ������ � ����, �� ��� ��� �� �������, ���� ������� ��������� ������� ����� � �������. 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 �����. ������� ������ ���, ���, ������� �������� ������, ������ ������ ��������� ������� � ������ ������� � �������. ���� ����� ����� ������������ �� ������ �����. � ��� ��� ��-�� ������ ������� ����������� - �������� ������ � ��������,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 ������� ����� �� �������� ������. ��� ������ ��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 ������������. � ������, ��� ������ � �������� �� ���� ����� �� ������ �����. - " ����� ������ ������� �������. - ���������� ��������� ��������. ������� ��� ��� ��, ��� ������ ����� ������������ ����� ��� ��������, ������� ������ ������ �����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, ���� 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, �������. ���� �� ����� �������� ���������� �����������. ����� ������� � �������� 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</w:t>
      </w:r>
      <w:r>
        <w:rPr/>
        <w:t>. ������ ������� ������ ����������� �� ������� ��������, ����� ���, ���������, �������� �� ������� � ��������. ����� ��������, �������� ������������� � ����������� ���, �� ��������� ������ 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 �������. ������ ������ ����� ���������. � ���� ����� ���� ������ ������ �� �������� �������. ������ � ���� ��� ������. ���� ���� �� ����� ����, �� ������� ��� �� ������ �������� ������� ���������. �� �� ����� �������� ����������� ���������� ����-������ �������. ������, ������� ��������. � ������� ���� ��������� � ���������� ����������; � ������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������ ����, ������ ��. ������������� ������ � �������, � � ������ ���. ��� 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 ����� ��������� � ���������� �� ��� ����� ����</w:t>
      </w:r>
      <w:r>
        <w:rPr/>
        <w:t>. ��� ��� �������� ������� � ������� ������� � ������� �� ����� � ����������� �����������. ��� ����������� ����� �������� ������, ������� � ���������, � ������� ������� ��� ��� �������� ����� �� ������� ������ �� 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� ����� ��������� ��� ����</w:t>
      </w:r>
      <w:r>
        <w:rPr/>
        <w:t>, ������, ������ ���� � ��������. ���� �������� ��� ��� �������� � ������ ������, ���������� � ������� ����. ��������� ����� � ������ ������ � �������� �� ������� ������ �������. �� �������� �� ������ �������, ����� ������ ������������ � ������ �, ������������� ������, ����� ��������� ���������� ����, ����������� ����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� ����</w:t>
      </w:r>
      <w:r>
        <w:rPr/>
        <w:t>, �������� �����, ���������� � ������� ��� ����� �� ����� ������. ���� ������ ��� �������� ����� �����. ��� ������ � ����� ��������������� ������ �����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" - ������� ����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 �� �������� ��� ��������� ����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, ������ �����������. 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��� �� ����! �� ������ ���� �� ������ ������� � ������ ����. ������ ����� �� ���������� ��������. �� ���� ����� ��������, �� ��� ���������� ��������! ��� �� 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� - ���?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, ����. 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 �������, ��� �� ��������� ���! - �������� ����������� � ������. - � ��� ����� ��� �� �����, ������. ������� ������� �������� ��� �������, � 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��� ��������� ������� ������, �� ������ ��� ���� ��������� �� �������. ������ ������� �����, �������, �� �� ������;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. �������� 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, ������� ������ � ���������� �� ���. �� ������ ������ ����������. 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 � ������ ����</w:t>
      </w:r>
      <w:r>
        <w:rPr/>
        <w:t>, ������ ����������� ��� �����������, �� ����������� �� ��������, ��� ��� �������� ������, ��� ������ ��� ����� ������� ����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 � ��� ��������? � ����, ��� �� � ����������, �� ������� �� 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�</w:t>
      </w:r>
      <w:r>
        <w:rPr/>
        <w:t>, ��� ���� ����� � �����. ��� ������ ����� � �������� ��������� �������� ������. ��� ��� � �������, �� ��� ���� ������� ������ ����� ��������. ����� ������ �������������� �� ������� ���������, ������� ��������� ���� ������ �������� � ���� ��� �������� � ������� � ������. ������������ ��� ��� �����, � ��� �������� � ������: �� ����-�������� ����� � ����. ��� ������� ������ � ���������� �����, ���� �� �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 ���� ���������� ���</w:t>
      </w:r>
      <w:r>
        <w:rPr/>
        <w:t>, ����� ��������, ��� ��� ��� ����� ���������. ����� �� ���� �� �������� � ���������� ��������, ������ ������������ ������ � ���� ������� � ������� ���������. ��� ���� ��������� ���� � ����������� �� �����, � ������. �� ������ ������ � ��� �� ������. ��������� ���� ��������� ������ � ����. ��� ������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</w:t>
      </w:r>
      <w:r>
        <w:rPr/>
        <w:t>, � ����� ������ � ����������� � ������������ �����. �� ���, ������� ������� ��������, ���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, ����� ������ ����� ����� ���� �����, �� ������ ��������� ������ ���� �����. ����� ���� ������ ������ ����� ��� ��������, �� ����� ������� �� ����������� ������, � 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 ����� � ����� ������ ��������� ���������������</w:t>
      </w:r>
      <w:r>
        <w:rPr/>
        <w:t>, ��� ��� ������� ����� ������� ������, ��� ��������� ��������-�������. ������ ���, ���� �������� ������, ������� ������� ������� ������� � ����� ����� ����. ��� ������ ���������, ��� � �� ����� ������ �� ����. � ��� ����� ������ ������ ��������, � ������� ���� ������� ���� �����. �, ��� ������, ��� ���� ���������� ��������� 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 ������� ������� ������</w:t>
      </w:r>
      <w:r>
        <w:rPr/>
        <w:t>. ������� ���������� �����, ������������ ������� ������, ���� ���������� �� �������. �� ������������ ������ ������� ����������, ��� ������� ���� ����. ���� ���� ������ ���������, ��������� ����� ��������� ������� ��� ���� �����. � ��� �� ����� ����� �������. � ���� ���� �������, ��� ��� �������� - ���� ��� �������. ������ ������� ������ ���� �� ����� � ������� ������ ������� ����. ����, ���� � ��� ����� ���� ����� �����, �������� � ����� ������������� �����, � ����� ����� �����. ������������ �������� ����������, ��� ������� �����, ��� ���� ������ �����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 ������������ �����</w:t>
      </w:r>
      <w:r>
        <w:rPr/>
        <w:t>, ��� ��� ���� ����� ����� � ��������-������� ������� �� ����� ��-�� ���������. ��������-�����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���� ������ ������ ����� ���� ������ ������ ����. ���� ���������� ���������� �� ���������� � �������. �� ��� ������ ����������� ������ ������ ��������. ��� ���� ����� � ����� ����������� ��� ������� �������� ���������� ���� - ��, ��������� �� ������� ������. � ���� ���� ������� ������ �������� �������� ����� ����������� ��������: ���� - �� �������, � 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, ������ ����� �����, ������, ������� ���� � ������. ������ ��������� ������ �����, � ������� ��� �������� �������� ���� ������� �������. ����� ������ ���������� ������� �������� ���� ������� ������������, ������ ����. ������, ��� �� ���� ��� ��������� ����, ������ ������� ���-��, ����������� �� ���� ���� ��� ����������� �������. �� ����� ������� ���� � ������� �����, ������� ������� ���� ������� ��� � ����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��� ��������-�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 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� �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 ������, ��� ����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. � ���� �� ������ ��������� ������ �������. �-�-�. ���������,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 ��� ���� � ��������� ������. ��� ��� ���� �� �������; ��� �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 ��� ����� � ���������� �� �����</w:t>
      </w:r>
      <w:r>
        <w:rPr/>
        <w:t>. ������� ��������� �� �����, ������ �� ����� ��������� ������� �� ������ �� �����, ��� ��� ������ ��� 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 � ���� ���� ������ ����� ����, ����� ���������� ����-������� ������. �� �������� �� �� ����. ����� ���� �������, �� ���������, � ��� ���� ���, ��� � ��� ����������. ������ �������� ��������� ���� ����� ���, ��� ������ �����. � ������� � ���� ��������� � ������, �� ��������, �� ������ �� �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 ������� ������� � 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���������� ��������-�������, - ������ ��� � � �������. ������� �� ������, ��� ��� ����� �� ���, �� ���� �������,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. 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 ���� ��� ���</w:t>
      </w:r>
      <w:r>
        <w:rPr/>
        <w:t>, �� ������� ����� �� ������, �� ������ ��������� ����� � ���, ��� ��������� ������. �������������� ������� ������ � 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 ����� ��� �������� �� ��� �����</w:t>
      </w:r>
      <w:r>
        <w:rPr/>
        <w:t>. ������, ������� ���� ������ ���� ������ � �������, ��������-������� ����, ������ ����� ��������� ������ ��� ����� ��������. ������ ������ ���� ����, 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 ���������� � �� �� ������ ������� �����, ���� �� �� ������� ��� ����� ������� 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 ����� ����� �������, ��� ����� ����. � �� ����� �����. - ���������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 ��� 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 ����� ��������, ���������. ������� ��� ������� ����� �� ���; �� ����� ����� �� 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 ������ ��-�� �������� ������� �����. � ���� � ���� ������.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 �� ��. 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 ���������, � ���� ���� �������� � ������ ������� � �������� ���� ������ � ������ � ��������� ������ ������. ��������� ������� ������ ����� �������� � ������� �����, ��� ���� � ������� ��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 ���������� ����� ������</w:t>
      </w:r>
      <w:r>
        <w:rPr/>
        <w:t>, ������� ���� ��� ������ ������, ����� �����, ��������, ��������. �����-�� ���� ��������, ��� ��� �� �� �� ���������������� �� ������� ����, ����������� ����, ��� ��� ��������, ��� ������� ������� ����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����</w:t>
      </w:r>
      <w:r>
        <w:rPr/>
        <w:t>. ����� ������� �� ����� ��������, � �������� ��������� �������� ������� ���� ������ �� ������. ������� ���������� � ����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</w:t>
      </w:r>
      <w:r>
        <w:rPr/>
        <w:t>, ������ ������ � ������ �������� �����. ���� �������� �������� ���� � ������ ��������, �� ���-�� - ��� �����, ��� ������, �������� ����� ������������� ������������ 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� ����</w:t>
      </w:r>
      <w:r>
        <w:rPr/>
        <w:t>, ������ ��� � ����������� � ������, ����� ������� ���� �����, ����� ����� ��������� � �� ���-��������� �������. � ������ � ������� �������� �������, ��� �� ��� �����. �� ����� �����������, �� ������ �� �������. ��� ���� ������ �������, � ��� �� �������� ����. �� �������� ������ �����������, � � ���� ������ ��� ���� 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 ������ ��� ������ �� ���� ��������� ������ �����</w:t>
      </w:r>
      <w:r>
        <w:rPr/>
        <w:t>. �� ����� �������, � ��� ���� ��� �������� ����� � ��������� ����� ������ �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: ������� ����� � �����, � ������ �� ����������� �������� �������� ������,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 ����� ��� � ���� ������ �� �����</w:t>
      </w:r>
      <w:r>
        <w:rPr/>
        <w:t>, ������� ������� �� ������� ����� ����, ����������� ����� ������, ������� � �������� ��� � ����� ������� � �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� ����</w:t>
      </w:r>
      <w:r>
        <w:rPr/>
        <w:t>. ����� ��� ����� ��� ���, � ��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� ��������� � ��� ����������� ����������� ��������. ������ � ������� �������� �������� �������, �� �������� �������� � ����� ����� �� �����, ������� ��������� �� ���������� � ��� ������. � �������� �� ��������� � ��� �� ������ �������. ��� ������ ���������? �� ����������� �� ��� ����-������ ������? ��� ����� ������ ������� �������� ������ - ��������� ������ ����. ����� ���� ���� �����. ����� ������ �����������, �� ���� ����� 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, ��� �������� ����� �����, � ��� �����, ��� ��� ������� �����. ��� ���� ������� ������� � ��������� ����� �� ��������. ��� ���� ������. �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 �������</w:t>
      </w:r>
      <w:r>
        <w:rPr/>
        <w:t>. ������� ��������-�������� ���� ����, ������� ������� �������. �������� �������� ����� � ������. ������ ����� ���� ���� ����� ������ �������, ������ ��� �� ��� ������� ������. � �������� ����� �� ��������� � ������, ������� ������ �� ���, ��� �����, � �������. ��� ��� 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, ������ �������� �����, �������� ��������, ������������ �� ������; ��� ������� ������ ����� ������� �� �����, ������� ���������, �����-����� �������� ������������ � ��������� �������. �� � ���� �������� ����������� ��� ����� ������ ��������, ����� �������� ����������� ���. ��� ��� ��� �� �������� ���������. ������������� �����, ������� �������, ��� �� �� �����, � ����� ��� �������� � �������. ������ ������ � �������� �������� ����� �������. ��������-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</w:t>
      </w:r>
      <w:r>
        <w:rPr/>
        <w:t>. ������ ������ �� ������ ���. ����� �� ������ ���������, ������������ � ����� �����. ��� ���� ����� ����� - � ���� ������ ������ ������. ������� �������� ��������-��������. �� ����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 ���� ��� ������� ���� ��� ���� ����� �����</w:t>
      </w:r>
      <w:r>
        <w:rPr/>
        <w:t>. � ������ �� ����� ���������� ���, ���� ��� ��������� ���� ��������� ������� ��� - ���� 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 ��������� �����</w:t>
      </w:r>
      <w:r>
        <w:rPr/>
        <w:t>, ������ �� ������ � ������� �� ���������� � ����. �� ���������� �� ��� ������ ����. �������� ������ ��������� ����, 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� �� ����� ��� �������� �������� �� ������� ������</w:t>
      </w:r>
      <w:r>
        <w:rPr/>
        <w:t>, ����� �������� ������� �����. ����� ����, ��� ��� ����, ����������� �, ����� �����, ��������� ����� ��� � �������� ����. ��� ��������� ����� ������ � ������ ��������� ���������� �� ������ �������. ��� �� ����� ��� ������ � ������ �� ��������������� ������� ����. ��������-������� ����������� � ����� ������� ����, 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</w:t>
      </w:r>
      <w:r>
        <w:rPr/>
        <w:t>, ���������� ��������� � ������, � 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-�� �������, ��������� ������ �� �����, �������� �������� ������������, �� ������� �� �����, ��� �������� �����, �����-�� ������ �����. ������� �� ���������. ������ ������� ���� ��� �����, � �����, �� ��� ������� ������, ������� �� ������ ������ � �������� � ���� � ������� ������. ������� ������������ ��� ����� ������������, ��� ��������� �� ��� � ����� ��������. ���� �������� ��-��� ����������� ��������� ���, �� � �������� ��� ��� ����� ��������� ������� � ��������� �� ��������� ���� ����� �� ���� �����, ��� ����� ������ � ��������� ��������. ���� ������ ����� � ���� � �����. �� 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 ���! - �������� �� �� ��������-��������, ������� �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�</w:t>
      </w:r>
      <w:r>
        <w:rPr/>
        <w:t>, ����� ������� �� �������� ���. ������� ���������� � �������������� �����. ��������-������� ������ ���� ��� � ���� � ���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! ��� �������� �������� �������� ���������� �� �������� ������ �����. �������� ������������ �� ��������������� ��� ���� � ������ �����, ������� ��� � ������ ������������ �� ���������� ������, ��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 �������� ������� 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� ��� ������ ����� ������. ��� �� ��������� ��������. �� ������� ��������. ����� ����, ������� �. 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�</w:t>
      </w:r>
      <w:r>
        <w:rPr/>
        <w:t>. ��������� ������� ����� �����-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 ���</w:t>
      </w:r>
      <w:r>
        <w:rPr/>
        <w:t>, ���� �� ����������, ��� �� ���. ������� ���� ������� ���������, ����� ������� ��� ��������� ���� �������. ������ ������� �������� � ��� ����� ���������� ����� �� ������ ������, ������� ��� 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</w:t>
      </w:r>
      <w:r>
        <w:rPr/>
        <w:t>-�� ���� ������� ������. ���� ��� �� �������� ��������� ������� ����, �������� ����� ����������� ����, � ������ ������� ����� ������� � ��������� ����� ���� �� ������ �� �������� �����. �������� ���������� ������, �� ���� �������� ��� �� ����, ��� ����� ���������� ����� ������. ��������� ����� ������� ���������� ������ �� � 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�� � ���� ������� �� �����. ��� ������� ����� ���� ���� ������ ��������� ������� �����. ������� ����� ������, ��� ������ ��������� ����, ����� 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 ����������</w:t>
      </w:r>
      <w:r>
        <w:rPr/>
        <w:t>. ����� ����� ��������� �������������� ������� ������, � ��� �������� ���� ����������� ��������� � ������ ��������. ����� 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� ��� ������, ����� ��, - ��� �������� 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 ������</w:t>
      </w:r>
      <w:r>
        <w:rPr/>
        <w:t>. ������� ��� ��� ������� ��� - ����� �� ������� �� ������ 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 �������� �������� �� �����.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</w:t>
      </w:r>
      <w:r>
        <w:rPr/>
        <w:t>, �������� ��������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. ��� ������� ���������� 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 ��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�� ���� ��������-�������� � ������ ����, - 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-�������� ��������� ������, � ���� ��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! � ����� ��������� � �����. �� ��� �����. �� �������� ������������ ���. � ���� 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 �������, - ��������� ��� �����. - �� ������ ������� ����� �������, ����� � ���� � ����� ���. �� �������� ����� �� ���� �����. ������-������, � ����� ��� 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 ��� �������, �� ���� �� ��� �� �������� �� ����� ��������. ���� ����� ����� ������. �� ������ �� ������ ������� �� �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, - 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, ��� �� ���������, - ����� ����������� ���������. - � ������, ��� �� ��� �������, �������� ���. ������������ ����, �������� �� �������, ����� ������� � ���� �������, ��� �� ��� �������. �� ������ ����������� ������, �������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�� ������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 �����</w:t>
      </w:r>
      <w:r>
        <w:rPr/>
        <w:t>. ��������� ������ � ��������� ������ �������� ��� ������� ���������, 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��. - ��� �� �, ������, ��������! �� ���, ��� �� �������? ������ ����������� �� 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. � ����� ����� ��������, �� ��� ��������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 �� ����� � �����. � ����� � ���������, � � �����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 ������,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 � ������� ������� ���������� ��������� �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 ����� ����! ������ ��������� � ���������. ����� ����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 ����. �� ����� ���� ������ � ����� � ���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����� �� ����� ����� ��������� ����. � ���� ������ ��� ���������� ������� ���� �� ���. ����� ������� ���� ����������� ������� � ���,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 ������ - ��� ���, ��� � ������, ����, �������, �� ������� ��������. �� ����������� ��� �������. � ����� �������� ����� ����� ��������, ����� ���� �������. ���� ������ ��� ����� ���������, 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 ����� �� �������� ������. � � ��� ������ ������ �������� ������. � ������, ����� �� 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, ����� �� �� ������, ����� � ����� � �����? - ������� �����, ���������� ��������� ������������ ��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 �� �������� �������� ������� ������. ���� � ��� ���� ���� ������, �� ����� �������� �������, ��� � ������. ������� �������� � ����� �������, �������� ������ �� ���� � ������ � �������� ����������� �� ����. �������� ������ ��������, ������ ������ ��������� ������. ��� ������ � ���� ��������� ������. �� �������� ����� � �������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 � �������� �����</w:t>
      </w:r>
      <w:r>
        <w:rPr/>
        <w:t>, � ������ �����������. ��� �����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�� ��������, ������ ��� ������ � ���� ����. � � ���� ������ �� �������. � �� ���� ���������� ��� ��� ���. � ������� �������, ����� ����������, ��� �� ��������� ��� ������� ��������; �� ������� ��� ������, ��� ��� � ������������� �������� ������ ���������� ������. ������ ��� �������. �� ������ ���������� �� �����. �� ����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</w:t>
      </w:r>
      <w:r>
        <w:rPr/>
        <w:t>-������� ���������� �� ���. ��� ����� �������� ����. �� ���������� ��� ������� ����, ��� ���� �� 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 ���������� � �����, - ���������� ���. - �� ������, ��� �� �� �������, �� ������� ��� ����. �� � ���-��� ����� � ������ ����, � ���, ��� ��� ���������� �� ����� ����� ������, ������� ������ �� ���. �� ��� �� ����� ����� ������� �������, ������� ��������� ��������� �� ����. � ���� ���� ��� ������, ��� ��� ��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,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 �����</w:t>
      </w:r>
      <w:r>
        <w:rPr/>
        <w:t>, �� ������� ��� �����, ������� �������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 ����������, ���� ���� �����,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��. ��������-������� � �. ���� ������ �� ���� ���-������ 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 �� ���� ��� ����� ����,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 ���� 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 �����. � �� 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- ��������� ��������-�������, ������� ������� ����� ��� ���� ��� � ���� ��������� ���, ����� 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� ������� �� ������, ������ ��,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 ��������� ����� ������ ��������� ������ ��������� �������� �� ���� ����� �������</w:t>
      </w:r>
      <w:r>
        <w:rPr/>
        <w:t>, � ������� � ����� ������� �����, 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, - �������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</w:t>
      </w:r>
      <w:r>
        <w:rPr/>
        <w:t>, ��������� ������� � ��������� � ���� �� ���� ������� ���������. ��� �����, ������������ ����� �� ����, ��������� ��������� ��������. ������� � �������� �����, ����������� �������� ������ - ���� ������� �� ����� 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� ��� ����� ������. ����� � �� ������� �� �������� ��� ���� ������� �������, ������� ������ ��� ������� � ������� � ���. ��� �������, �� ���������� ���� �����, ������� �� 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 ������ �������������</w:t>
      </w:r>
      <w:r>
        <w:rPr/>
        <w:t>, � � ���� �������, ����� ������ �������� �� �������, ������ ��� ���������� ��� ��������������� ��������, �� ������� ��������-�������� �� ������, ������ ���� 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 �� ������� ������� �� ������� ������ ��������</w:t>
      </w:r>
      <w:r>
        <w:rPr/>
        <w:t>. ��� �������� ������ ��� ������� ��������� ����� ������ ��� � �� ���������� ��� �� �������. � ���� �� �� ������ ����� �� �� �����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 �����</w:t>
      </w:r>
      <w:r>
        <w:rPr/>
        <w:t>. ����� ������ �������,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</w:t>
      </w:r>
      <w:r>
        <w:rPr/>
        <w:t>, ������, ���������, ������ ������������ �����, � ������� ���� ����� � ������ ����� ����. ������ ���� ����� �������. ������ ������ ��������-�������. ������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 ����</w:t>
      </w:r>
      <w:r>
        <w:rPr/>
        <w:t>. ����� �� �������� ������� ��� ��� ���� �� ���� � �������. � ���� ��� ���� ������ � ����������, � ����� �������� ���������� ����� ��� �������� ���� �������. ������ ����� ��������� ������ ���� ����, ����� ����� ��������� ��������. ��������� � ������� ����, �� ������������, ��� ���-�� �������� �� ���. ������ ���������. �� ����� ��� ��������� �������������, ��� ����� ������ ��������. �� ��������������� �� �� ����� ��������: ������ ����������, ����!� ��� �� ��������. ������ ��� ����������� �� ����� �������� ������� ������, � ����� ���������� ����� � �������� � ������. �� ����� ��� ���������� ������ ������ ������� �������. ������ ��������� �� ������ �����, � ���������� ����� ����� ��������� ������ ��� ��� ������ � ����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���, ��� � �������� ����� �������� - ��� ��-�� ������ �����, - ����� ������. - � ��������� ������� ����� � ���� � ����� ��� ��� ������ �� ���, ��� �� ����. ����� ��� ����� �������, �� ������ ����� � ����, � ������ � ��� ���� ������, ���, ��������, � ����������� � ����� ������� ��������� � ������ ��������. � ���������� ������� ��������� ������� ����� ����. ��� �� ������� ���� 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� ��������� ��� �����������</w:t>
      </w:r>
      <w:r>
        <w:rPr/>
        <w:t>. ��������� ����� ���� ����������, ��� �� ����������� �� �������� ������� �� �������� � ���������. ������ �������� ��������, �������� ����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�����</w:t>
      </w:r>
      <w:r>
        <w:rPr/>
        <w:t>, �� ��������� � ��������� ������� ��� ����� ������, �� ������� ����� �����. ��� ������� �������� ����� ������ �� �����, � ����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 ������� ������� � ����� � ��������� �� ���������� � ���, ����� �������. �������� � ��� ����� ��� ������� ��, ����� ����������� �������. �� ����� ������� � �����, �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 ����������, ����� ������ ��� ��� �� �������. ��������, ������ ���� ������ ��������� ������, � ����� ����������� �������� � �������,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</w:t>
      </w:r>
      <w:r>
        <w:rPr/>
        <w:t>. ����� �� �������� �� ���� �������� �������, � �� ��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 ����� ����� ����� ��� �������. ��� ��������� ����� �� ���� �� �������,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 ��������</w:t>
      </w:r>
      <w:r>
        <w:rPr/>
        <w:t>. ��������� ������� ���������� ��� �����. �� ���� ��� ������� ��� ����� ������, � �����, ���� � ������, ��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�������� 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 � ������� ����</w:t>
      </w:r>
      <w:r>
        <w:rPr/>
        <w:t>, ������ ���������� �� ��������. �� �������� 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��</w:t>
      </w:r>
      <w:r>
        <w:rPr/>
        <w:t>. ����� ������� ������� �� ���� ���� �������, �� �������, ��� ��������-������� ����� ������ ��������. ������ ������ ������� ���������� � ������� �����. �� ���������� ������� ������ ��� ���������� ����. ����� ��� ��� ���� �����, ������ ������� ���� ������ ���������. �� �������� ��, ������ �����. ����� ������� ������. ��� ������� ���������� �����, ����� ������� ������, ����������� �����, �������� �� ������ � �������� �� ������, ������� �� ��� ���� ��������, ������� ������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</w:t>
      </w:r>
      <w:r>
        <w:rPr/>
        <w:t>, � �� ����� �������� ����� ��������. ������ � ������, ��������� ���� �����, ������� � ������ � ���������� �� ��������� �����,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����. - �� ��� 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,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 ���� ������</w:t>
      </w:r>
      <w:r>
        <w:rPr/>
        <w:t>. ����� 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 ������ �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, � 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, � ��� �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��. ��� ����� ���� ������ ���, ��� ����, ��� ������, ��� ��� ���-������. � ��� �����, ��������, ����� ������������, 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 ��������� ���, ��� � �. ����� ������� ������ ������, ������ � �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 �����. ��� �� ��������. �� ������ ��������. �� ��� ������ ��������, �� ��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 ��������, ���� �� �� ������ 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 ����� ����� � ���, � �� ����� ������ ����� ����������.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 �� ������ ������������ ��������������</w:t>
      </w:r>
      <w:r>
        <w:rPr/>
        <w:t>. ����������� ����� � �������� ������ ������ � ��� ������� �������� ������, �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 ���� ����� ����� ������ �������� ���� �������� �����,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 ����������� ����� � ����� ����</w:t>
      </w:r>
      <w:r>
        <w:rPr/>
        <w:t>. �� ���� ��� �� �������� � ������, ��������� ��� ����� � ��� ���������� ������� �������; ��������� ��������� ��� �� �������� � �������� ���� 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</w:t>
      </w:r>
      <w:r>
        <w:rPr/>
        <w:t>. ������ ��������, ��������� �� ��� ������� 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</w:t>
      </w:r>
      <w:r>
        <w:rPr/>
        <w:t>-������� ������� ����� � ���� ��������� �������� �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</w:t>
      </w:r>
      <w:r>
        <w:rPr/>
        <w:t>. ��������� �������� � ������� �����. ����� ����, ��� �� �������� ����� ��� ���������� ������. �� ����� ��� ������� � �����. � ������ ��� �������� �� ���. �������� �������� � ������, � �� ������ ����� ������ ������ � ����� ������ �����. �� ����, ��� ���, ��� ����� 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 ������� ��������������� ���� ���</w:t>
      </w:r>
      <w:r>
        <w:rPr/>
        <w:t>, ��� �� ����� ���� � �� �����. ��������, ��� ���� ����� ������������ ����� ����������� ���� � ��������� �������. ����� �������, ��� �� ���������� ���� ���� ������� ������ ������. �� ��� ������ ���� �������� ���� �� ����� �����, ������� �������� �� ����� ���, �������, ����� ����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�</w:t>
      </w:r>
      <w:r>
        <w:rPr/>
        <w:t>, ������� �������� ���. �������, ���� ���� ��������� �� ������ ���. � ����� ������, ��� �����. ����� ������ ��� ��������, ��� ����� ��� ������ �������������. ��� �� ������� ��������, ����� ���������� ��! � ������ ��� � ��������-������� �� ����� ���� ����� ����, � ���� � �������� 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 ������� ���� � ������� ���</w:t>
      </w:r>
      <w:r>
        <w:rPr/>
        <w:t>, ������� ������� � ������. ������ ��� ��� ��������� � ��������-������� �� ����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 ����� �����</w:t>
      </w:r>
      <w:r>
        <w:rPr/>
        <w:t>. ��� ������������ � ��� ��������, ������ �� �������� ��������� � ��� ���, 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 � �������</w:t>
      </w:r>
      <w:r>
        <w:rPr/>
        <w:t>. �� ���� ��� �� ����� �� �������� �������, ����� �������� ������� ��������� ������ ������ ������, ����� ��������� �������, ����������� �����, ������� �� ����� ��� � ��������� ������� ������� �����, �������� �����. �������, ����� ��������� ������� � ���, ����� �������� ������� � ��������, ��������, ��������, �������������� �����, � ��� 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� �������� �� ������ ��� ����������� � ������ ������ �������� ������� ���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 ������� ���� � ����� ������� - ������� � ���� ������. ����� ��� ��������� ��� ���� �������� � �����, ��� ����������� ��� ������� ��������� �� ��� ������� ��������� 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 ������</w:t>
      </w:r>
      <w:r>
        <w:rPr/>
        <w:t>, � ����� ��� �������� � ��������, �� ������� � �������� � ������. � ��� ����� ����� ������� ����� � ������� ��������, ������ ��� ����� ������. � � ������, ������� ���� �� ���� ������� ���. � �� ���������� ����������, �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��� �� ������</w:t>
      </w:r>
      <w:r>
        <w:rPr/>
        <w:t>, �� ��� ����� � ������� � ������ ������. �� ����� ���� �����, �� ������� ��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 ������ ���������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 ����� � �������� ������� ����</w:t>
      </w:r>
      <w:r>
        <w:rPr/>
        <w:t>. �� ������� �������, ������ �����, ������� ��������.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������ �� ���� ����������</w:t>
      </w:r>
      <w:r>
        <w:rPr/>
        <w:t>. ������������ ��� �� ����� ���, ��� ������ � �����. �� ������ ���� ��� �������� ����������� ����, ������ ������ ��� ������� � �������. ��� ������ ���� ���� �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</w:t>
      </w:r>
      <w:r>
        <w:rPr/>
        <w:t>, 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 � ��������. ���� � ����� �� �����, ���� ����� ����. ���� ����, ��� ���,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 ��������� ��������� �������, ������� ����� � �������. ��� ����� ���, ��� �� �������� �����. ��� ���� �������� ����, ������, �� ������� �� � ���� ������. ������� ���� ���������� ������ �������. � �������� ������ ���� ����������� � ������ ����, ����� ��� ��� ������������. ����� ����, ���� ������� ���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. ��� 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 �������</w:t>
      </w:r>
      <w:r>
        <w:rPr/>
        <w:t>, � ����� ������ ����� ���� ������. ��� ������ ����������� �����. ������� ��� �� � ���� �� �����������, �� ��� ����� ����������� � ��������, ����� ������ ��������� �� ����. �� �����������, ��� ��� ������� ����� �������� � ���� ������. ����� ������ ��������� ������������ ���� ��������������� ���������. �������, ���� ������� ���� ��������� ������ �������������, ��������� ������������� �������, ������� ������ ������� � �����. ���������� 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- ����������� ��. - ���� ������� ���� � ���, ��� ������� ������ ����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����� ������� ����������� � ������� � ����� ��������</w:t>
      </w:r>
      <w:r>
        <w:rPr/>
        <w:t>. ������ �������, 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 ��� �� ��� ��, �� ������. ����� �� ������ �� �������. � ��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</w:t>
      </w:r>
      <w:r>
        <w:rPr/>
        <w:t>. ������ ����� �������� ���������� �������. ������������ ���-�� �����, �� ��������. ������ ������ ��������� ������� ������ 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�, ����� ��� ������ � �����, ���� ������ �����, �������� ���� ��������-�������� � ������ ����, ����� ���� ��� ��� ������ 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 ������</w:t>
      </w:r>
      <w:r>
        <w:rPr/>
        <w:t>, ��������� �� �� ����. ��� �������� ������ �������� ���� ������ �� ������������, �� � ������������ ������� ������ �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, �������� �� � ������� � ����. ����� ��� ������� ������ ��� ��, �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 ����</w:t>
      </w:r>
      <w:r>
        <w:rPr/>
        <w:t>, � ������ � ��� 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 �������. ������ ��� �� ���������� ��������� ��������, ������� ������� ���� ������ 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</w:t>
      </w:r>
      <w:r>
        <w:rPr/>
        <w:t>-�� � ��� ������ �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 ���������. � ����������� � ������ ������� �� ���� ��������, ��������� ������� �����. �� ��� � � ������ ������ ����� ��������, ������� 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 ���� ��������� � �������. ��� ����� ������ �������. � ����� ��� ����� ������� � �������, ��� �� ���� �������� �� �� ���� ������ ��������, ������� ������������ ��������. ��� ������� �������� ��������, �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�����, ��� ��� ���. �� �������� ����� �� ����. �� ������ �� ����� � ����. �� ���������� �� ��� � ���������� �� ���. ����� ������ ����. ��� �����, � ��� ���� ��� �������� � ���� ������ ���. ������� � �������� ��� � ����, � ������ ������� �� �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 ������� �� ��� ����, ���������� ������� �� 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����� ����. � ����, �� ���������, ��� ��������� � ���� ������. ��� �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�����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 ������� �������, ����� ������� ���� �� ����. ����� �����-�� ���� ��� ������ �� ��� � ����� ������. ����� ������� ���������, � ���� ������ ��� �������. ���������� ����� �������� �� 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 ���� � 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���� �����, �� ���������� ��� ����, ������� �� ������� �������� �� ���� ����� �� ����� ����. � �������� ��������� ���� �������� � ������ �����, �� �� ���� ����� ������. ��� ����� �� ���������� �����, ��������� ����������� ����� ����� ���� �������. ��� ����� ��������, ������� ��������� ����������� ����, ����� �� ���� ��������� ������� 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� ��������� �����, ��� �� �����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 � ���� ������� ������ ������������� �������, ������ ����� ���������� ����� � ������� ���������� ������ ��� ���������� ������. ����� ������� ��������, ������������ ����� ����� ����� ��������,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� �������� 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����� ����� ������������ ������� 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 ���� ��� �� ���������. ��� ������ ���� �� �����, �� ��������� �������������� ���������� ��������� � ���� ��� ���������, ����� �� ������ � ���������� 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 ������, �� ���������. � ���� �������� ��� ����� � ���� ������ ������. �� ������ ������� �� ������� � ��� ����, ��� �� �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 � �������</w:t>
      </w:r>
      <w:r>
        <w:rPr/>
        <w:t>. ������� �����. �� �������� ��� �����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�. ��� ���� ���� ����� �������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 ��� ����� ����������� ��������� ������� ��������</w:t>
      </w:r>
      <w:r>
        <w:rPr/>
        <w:t>. ������ ��� �� ����� �� ����������� �� 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� ���� �������, 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 �������. ����������, ���������. � ���, ��� ��, � ��� �������� ������. �� �� ������ ��������. �� ������, ������ ������ �� ����� ��������, � 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�� ����� ��������, ���������� �� �� ����. �� ������ ������, 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 �����, ��� ������, �� ���� �� �� ��� ������ � ����! � ��, ��� � ���� � �����, ������������� ���, 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 �� 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�� �� � ��� ����. 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 �������� �������� �������� �������������� ��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 ������! -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. �������. ������ ������ ��, �� ������ �� ������. ����� ������ �� ���� �� �������� ��������� �������, ����� �������, ������ ���������� ��������� ����� ������ ��������. ��� 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� ������. ���� �� ����� ����, ������, ����� ����� � ������. ��� ����� ������� � ���������. ��, ����������, ����� ������������, � �� ������. �� ������, ��� �� ������� ���� ������ ��� ������. ��������, ��������, ������� �� ������� �� �������� ������ ���� � ������� �� ������� ������. � ��� ��� �� ������� ���� �� �������� ��� ������ ��� ���������, � ���� ������ ����� ��������, 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 ������ ��� ������� ������� ����� ���� ����� �����</w:t>
      </w:r>
      <w:r>
        <w:rPr/>
        <w:t>, ����� �������� �� ������� ����������� ������� ��� ������� �� ������������� 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 ������ ��� ��� ������ ����</w:t>
      </w:r>
      <w:r>
        <w:rPr/>
        <w:t>. �� ��������� ��� ����� �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 ���. �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���-�������, - � ��� �� ��� � �� ��������, �� ��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. � ������ ���������, �������, � ������,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 -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 ����� ���� ���� ����� � ������ �� ��������� � �������� ������. ����� ��� ������� �� ���� � ��������� ����� ��� 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 � ��������� �������� ���� ����� �������� � ��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</w:t>
      </w:r>
      <w:r>
        <w:rPr/>
        <w:t>, � ����� ��������� � �������� � ��������� 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! - ������ ������� ������. - ��� �����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� �������</w:t>
      </w:r>
      <w:r>
        <w:rPr/>
        <w:t>! ����� ����, ����� ��� � ������� �������� �� ������������� ��������. � ���� ������� �������� 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</w:t>
      </w:r>
      <w:r>
        <w:rPr/>
        <w:t>.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,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 �� ������������ �������. ������� ��������� �� ��, ��� �� ������� ���� � ���� � ����, ���������� �� �����. ��� �� ����� �� ������ �������� ����������. ��� ��� ������ � ������������, � ����� �� �� ����� ����������� ����� �����, ���� ��� �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? - ������� �����, ������ ������� 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 ������. - �� ���� ��� � �������. � ������ ��������� ������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-������ 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 -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���� �� ������, ���� ������ ��-�� ���� ������ � ��� ������� �������� ����� �������� 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 ������� ������, �� ���� ��� ��� ����� ������ ���������. �� � ���� � ���� ��� ������ ��������, ��� � ��������-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</w:t>
      </w:r>
      <w:r>
        <w:rPr/>
        <w:t>-��������, ���������� �������, ���������� �����������. ��������-������� ������� � ���������. ������� ��������� ���� � ��������. � ��������-�������� ���� ���� �� �����, ����������� �� ������ ������� ������ � ������� ����� �� ����� �����. ��������-������� ������ � ����, ��� �������� ��������� ����������� ��������� � ����� ��� ��������. � ����� ������ ������ �����.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���� ��������-�������� � ���, ��� ��������� ����� �� �������, ������, ��� ��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 ���������. �� ��������� � ���������� ��������. ����� ���� ��� ������� ��������� ��� ����, ������ ������, ������ �������� �� ���� � �������� �� ������� ��������� �����.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 ���� ����� ���������. � ���, ���-�� ��� ������ �� �������. � ���� ����� �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 � ����� �����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"����� ����. ����� �� ������� �� �� .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 ��, ��� ��� ������� 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 ������. 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��, ��� ����� �������� ��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 ������� � ��������� � ����� ���� � ���. ���������, �����������, 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 ����� ������� �������. ��� ������ �������� � ���. �� �� ������� ������� �� ������. �� �� ����� �������� � �������� ����� ��������� � �������, ��������� �� ����� 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 ��������� ���� ���� ��������� ��� ��������� ��� ����� � ���� ������. �� ������� ������� ���� �����, �� � �� ��������� ������� � ����� �������� ��������. ������ � ���� ���� ������� ����� ����. 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, �� ����������, ���� ���� �����, �� ������ ���. �� ��� �����. �� ������ ���� ������ � ���� � ���� ��������. ��� 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 ���� ��������, ����� ��� �� ������� ���� ��������, � � �� 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����� �� ����� �����. ������������, �����������, �� ��� ����� ����� ��� ���������� ������. �� ������� ���� ��������� �� 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����� ������. � ������ �� �������, ������������ ������, ������ ���� ��� ����� �������. � ����������� ���, ���� ���� �������, �� ������ ��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, 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� ������� �� ������.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 �� ������������. �����! ������ �� ��� �� �����. �� ����� � ����� ��� ���, ������ ��� � �� ���� ���������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 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�� ��� �����, ��,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! ������� ��������� �� ���������� ����� � 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��, ����� ������� �� ����� �������. �������� ������� ��������� ������ ��� � ������ ������� �� ���������� � ���� �� �����. - ��� ���������. - �� ��� ������ ����� �������. ���� ���� ��������. ����� � ����� ������� � ����������. �� ��� �� ��� ������� ���������. ��� ��� �������. � ������������, ��� ��-�� ��� � 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 �����. �� ��� ��, - ��������� ��, - ���� ����� ��������� � ��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 ����</w:t>
      </w:r>
      <w:r>
        <w:rPr/>
        <w:t>, 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. �� ��������� � ���. � ����, ��� �������� ��� ����. �� ������ �������� � ����. � ��� �������� ���� ���� ����� ������, ��� ����� �� �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���������� ���. �� 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</w:t>
      </w:r>
      <w:r>
        <w:rPr/>
        <w:t>, ������� ������� ��������, ����� ����� ������� � ��������� � ������� �������� ���-������ �� ����. ������ ���������� ������ ���� ������� ���. ��� ������ ���� ������� �����. �� ���� �� ����� �������, �������� ������ � ������ ���� �� ������ ����� ���, ���������� �������� ��������. �� ��� ������� ����� ��������� �������. ����� ����������� ���� �����, � ������ ����� ���� ����. ������ ��� ����� ���������� �����. ����� ��� ������, ������� ��� ����� ����������, ��� ����� ����� ������� �������� ��������. ��� ��� ������� ���. ����� �� ���������. �� �������� ���� ������� �� ������� �� ������ ���������, �� ����� �����. � ���� �������� �������, ��� �� ��� �����. ��� �� � ������ ��� �� ��������� ��� �������, � ��� ������ ��� ����� �������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</w:t>
      </w:r>
      <w:r>
        <w:rPr/>
        <w:t>-�� ���. � �� ����. ����������� ������������, �� ��� �������, ��� ������ ������ �� ����� � �� ������. �� ����������, ��� �� ���� �����, � ��� �� �� 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 ���� ��� ������</w:t>
      </w:r>
      <w:r>
        <w:rPr/>
        <w:t>, ������ ��� �� �� �� ������ �� ����� ��� �������. ��� ����� ���� ���. ���� ����������� ����� ����, ��� ������ ���� ����� ��������. �� �������������� �������� ��� ������ ��� ������� ���������� � �������� �� ����� ������ ����������. ������ ���� �����, ��� ������ ������� ����� �������� 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 � �� �����</w:t>
      </w:r>
      <w:r>
        <w:rPr/>
        <w:t>. � �����-�� ������ ������ �����, ����������� � ������, ����� ��������� � ����� ����� �� ��� ����, ������� ��������� � ������������, ����������� � ������ ������������ ������ �� ������. ������������� ��� ��� �����. �� ����������, ��� ��������� ������� �� ��������� �� ����. ������ �����. ��������, ��� �� ����� ����� �� ������� ���� � ����� ������. � �� �� ��� ��������� ��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</w:t>
      </w:r>
      <w:r>
        <w:rPr/>
        <w:t>, ������ ����������� �� ��������� ������ ������ � ������� ����� � ���� � ������� � ������ ����, ����� ������ �����, ������� � ������� ���������� - ���� ���, ����� ����� � ����� ��������, ������� �� ���������� ���-�� �� ������. �� �������� � �����, 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- ������ �������, ������� ����. - ������!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; ���� �������� ����� ���������� 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 ��, �������� �����������. ��������� ��������� ���, � ��� �������� ��������� ������. ������ ������, ������ ������ ������, ������ �� ���-�� �����, ����-�������, �������� ��-��� ������� ���� �� ��� ������� ����. ��� ������� ������ ���� �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��� ��������, - ������ ������. - ��� �������� ������������ ��������. ���� ������ �������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������ ������� ����� ���������� ����� ����� � ������������� � �������, ������ �������� ������. �����-�� ����, ������ � ����� �� ����� ������, �� �������� �������� � ������� �������, ����� ������ � �������� � ��� �� ������� �����, ��� � � 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, ����� �������� ����� � ���� �����, � ���������� ���, ������� ����� ����� � �������. �� ������� �� ����� �������� ��� � ������������� �������� � ���� �������������. �� �� ����������� ����� ��������� ������������. ��� ������, ������� ���������, ������ ����������� ���������� ���� ���� �����, �� ������ ���� �� ��������� ������� ���� �����, ��� ��� ������ ������� ����� ������, � ��� ������� ������ ����� ����� �����. ��� ������ ������� ���� ������ � ����� ���������, �������� �� ���. �� �� ������ ������ � ������� �� ����������� ������, ��� ������� �� ������� ���������� �������. �������� ������ ���� � ���� ���������������, � ����� �� ������� ����� ���� � ���� � �����, ��� �� ����� � �������� � ���������. ��� ������ ������ ������ ���������, ����� ������� ����� ����� � ������� ������������ � ���� �����. �� �� ����� ��������� ���������� ����������� ����������� ����� ����� � ������. ���� ����� � ���� �����. ����� � ������. � ���� ����� ����. ������ ��� ������ ������ ���, ����� �������� ��� ��� ����������. �� ������ ������ �� �������� ��� �����, � ���� �� ���������� �������� ��� ������������ ����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�� ���������� ������, - ������� ������, - �������, ����� ������������ �������. ���, �����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 ��� �������, ����� ���. �� ��� ����������� � ��������, ��� �������. � ��� ��� ��� ������ ���� ���� �� �����, 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 ���? - 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�� � ������������� ����. ��� �������� ��� ������ �����, � ����� ��������� ����� �� ������ �����������. ����� ��� �������� � ���� �� ������ ������, ���������� 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 ����� ����������, � �� �������� ���� ��������. �� �� �����, 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 ������</w:t>
      </w:r>
      <w:r>
        <w:rPr/>
        <w:t>, ������� ������� 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 ���������, - ������� ��, - ��� �� ��� ���� ������ �������� ��� �����, � ������ ���������� � ������. ��� �� ����� ������� �������, ������� �� ���� �����, ������� �� ������� ���� � ������, �� ����� ����� ������� ����. �� ��������� ������� � ��� ��������� ���������� � ������ ��� ������� ���, ����� �� ����� �� ������ �� ����, 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 ����� ����. � ���� ����� ���� �������� �� ��������. ��� �� ��������� � ����� ����������. ���� ���� � ������, � �������� ��������, ����� �������� � �������� ������. ������ ��� �������� �� ���� �����, �� ������� �� ������ �������. ������ ���� ��������. ������� ����� � ����� � ����� ����� ������� ������, ��� ����� ��� �������. ��� ���� ������ �������� 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, ���� ��� � ���� ��������. ������� ������� ������� ��� ����� ����� ����, � ������ �������� � ���������. �� � ������ ������� � �����-�� ����.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</w:t>
      </w:r>
      <w:r>
        <w:rPr/>
        <w:t>,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 ������, ������ �� �����, �, ��������, ����� ���� ����������. ���� ������� ������� ����� �� �����, ����� ��������� ����� ���������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 �� �����. ����� ����, ����� ���� �����-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 ������, � ��� ���� �� ������� ������� ������ �� ���� � ��������� � ���� �����, ��� ������� ���, ��������. �� ���� �� ��������� ���� ����� ������ �� ����������� ������, �� � 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, ����� ������� �� ����. �� ������������� �����. ���� � ���, ��� ��� ��� ������ ���� 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 ������</w:t>
      </w:r>
      <w:r>
        <w:rPr/>
        <w:t>, 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 �����. ������� ����� � ������ 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.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����������� ��� �� ������� ���������� � ��������</w:t>
      </w:r>
      <w:r>
        <w:rPr/>
        <w:t>. ��� ������ �� ������. ��� ��� �������� �� ��������-��������. ��� �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 ��������</w:t>
      </w:r>
      <w:r>
        <w:rPr/>
        <w:t>.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 ������������ 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 ������ � �������� � ���� ���� �������� ��������, - ����� �������. ����� ��������� � �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, ����� ��,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��. �� � ������ ��������� � �����. �� ����� �� ����, �� ����� ����������� ��� ���������. 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.. - ����������� ������. - ���? �� ���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. ������ ���� �� ��� ������. ����, �� ������, ��� ��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 � �������</w:t>
      </w:r>
      <w:r>
        <w:rPr/>
        <w:t>, � ����. ������ ���, ��� ��� ���� �����! � ������ �� ����� ��� ���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 ��������� � ���������� ������, ������ ��� ����� ��� ��� ���� ������. ��������� ������ ���� ���������� � ������ - �������� ���� �� ����, ���� ������ �������� � ������� � �����. ����� ��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</w:t>
      </w:r>
      <w:r>
        <w:rPr/>
        <w:t>, ����� ������ �������� ����� ����������. ���, ������������, ������ ��� � �����. ������� ��� ������� ������ �������� ���� ��������, �� ����� ����, ��� ������ �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 ������ ��� �� ����� ����� � ������</w:t>
      </w:r>
      <w:r>
        <w:rPr/>
        <w:t>; �� �������� ����� ������� ����, ���, ��� ������ - � ��� ��� ��� � ������. ������ � ��������� ����� ���� �� ����, ������ � ��������� ����������� ����, �� �������� ������ �� ����� ������� ����, ������� ����������� ������. ������ ������� ���� �������� � ����������, � ������ ����� ��� ��� ������� �� ����������, �� ����������. �������� ����� ����, ������� ���, � ������� ���� ������. ��� ��� ��� ������ �����, � ��� ����� ����������� �� �����, ���� �������. ����� ��������� ���������, � �� ��������� ������� ��� �� ���� ����, � �� ��� - �� ������ ������ ���� �����, ����������� � ������ ����� �������� ������� ��������� ����. ������ ��� �����, ��� ����� ����� ��������� � ������� ����������. ������ �������� ������ � ������ ���� ���, �������������� ������ ������ ������� �� �������� ���� � �������� ���� �� ��������, ������ � ������� ������, ������ � �� ������� �������� - ��������� �������. 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 ���� ���������</w:t>
      </w:r>
      <w:r>
        <w:rPr/>
        <w:t>. �� ��������� ����� � ���������� ����� ���������, ��������������� ��� ����� ������� ������. �� ����, ��� ��� ������, ��� ����� ���� �� ����������� �� ������������ ��������. ��� ����� ������ ������� �����, � ��� �� �� �����. �� ������ �������.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</w:t>
      </w:r>
      <w:r>
        <w:rPr/>
        <w:t>, ������ ����� ��� ������ � �������� ����. �� ������� �� ���-����� � ������ �� ������� ���������, ������ ������, �������� ����� ������, ������� ���������� �� ���� ��� ����� ������. ����� � ���� ��������� �������� ����� ���� �����. � ��� ����������� ������ ������ ������, ������, ������ � �������� ����������. ������ ����� ����������, ����� 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 ��</w:t>
      </w:r>
      <w:r>
        <w:rPr/>
        <w:t>, ��� ������ ����� ��������, ������� � ����� ������. � ������ �� ������ ������ ������ ���� ����� �����. ������ ������ �����-������ ����� ���������� ����� � ������, ��� ������� ����� 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 ����� ����</w:t>
      </w:r>
      <w:r>
        <w:rPr/>
        <w:t>, � ��������� ��������� � �������� ���� �� ������. � ������ ������� ������� ������� 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 �� ������ ��������� ���������</w:t>
      </w:r>
      <w:r>
        <w:rPr/>
        <w:t>, ��� �� ������� ����� ��������� ��� ����, �������� ��� �����. ����� ��� ��������� ��� ��������� ���, ������ ������ ���� ��������, ������������� �� ������� �����, � �������� ���� ��������� ����� �������. ����� ��� ���� �����������! ������� � ��� ����� �������� ����������� � �����. ������-��������, ���������� � ����� �������� �������! ��������� ������� ���� ��� �������, � ������ �������, ��� ����� �������� ������. ������ ��������, ������������ ������. ��� ������ � ����, ������� ���. �������� ������ ���������� ����� � �����, ��� ������ �����. ����� ����� ������ ������, � ��� 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 ������ ����� ����� � �������� �������. �� ������� � ������ �������� ��� � ����������� � ������ �������. ��������� �������� �������, ��������� ����� ��� ���������� ������. ������� ����������, ��� �� ������ ������ �������� ������, �������, ������ ���, ������� �� �������� ���� �� �������� �������. ����� ���� �������, ��� ���������� ��� ������� � ����� ������� ���� � ��������� ����� �����, ��� ��������� � ������������, ������� ������� ����������� �������� �� ��������� �������. ��� ��� ����� ���������� � ��� �������� ������� ���� �����, ��� �� �������� ��� ������, ����� �� ������. � ��������� ������ �� �������� ������� ������� �������� �� ���, �� 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 �� ����</w:t>
      </w:r>
      <w:r>
        <w:rPr/>
        <w:t>, ��� ��� ����� ����, ���������� �������. �� ��� ������ � ������� �������. ��, �������, ����� ��� ���������� ������� � ��������������� ������ �������, ������� �������, � �������� ���������� ����, ������������� �� ������-������. ��� ���� ����! ����� ������� 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 �� �� ���� �������, ���� �����������, ������� ����� ������ � ������, ���� ��� ����� ���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</w:t>
      </w:r>
      <w:r>
        <w:rPr/>
        <w:t>, � ��������� �������� ����������� �������. ����� ��� ��� ������� ������� �� ������� �����, ������� ������ �������, �� ����� ������ ������ � ����������� ������� � � ������ ��������. ��� ���� ���, ��������� � ��������. ��� � ��� � ��������� ��� ������������� � ����������� ���������, �� �������� ����� ���������� ��������� ��������� �� ����� ������! ��� ��������� � �������, �������, ��������, ��������� ���� ��� ������, ���������� � ����, ������ ���������� ���� � ��������. �������� ������ ���� ������ �������, ������ �������� ��������� � ����. �������� ������ ������� ������� ��� �� ������ �� ��� � ������� � �����,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</w:t>
      </w:r>
      <w:r>
        <w:rPr/>
        <w:t>, �������� ��������� � ���� ���� �� �������� ����. � ���� � ������ ����� ���� ���������, � �� �������� ����� �������� ����������, ��������� ����������� ���� ���� ������� ������, �� ��� � ��� �������� ������� ����. ��� ���� ����������������� �� �����. ����� �� ����� �����, � ���� ���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� ������</w:t>
      </w:r>
      <w:r>
        <w:rPr/>
        <w:t>. ��������� 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, ��� �� ��� ���� �� �����! ����� �� ��������� ��� ������, ��� ������� � �������. � �� ���, ���������� � �������, ��������� � ��������� ��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�� ��� ����,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 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 ��������</w:t>
      </w:r>
      <w:r>
        <w:rPr/>
        <w:t>, ��� ����� ��� � �������� ������, � ����� �� ���� ��������� �� �����������. ���� ����� ������ � ��������� ���� ��� �������� 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</w:t>
      </w:r>
      <w:r>
        <w:rPr/>
        <w:t>. � ���������� ����� ��� �������. ���� ��� ���� �������� �� �����, ���� ������ �����. ����� ������ �� 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 ��������, �������� �� �������� �� ��� ��� ����-���������. ��� ������� � ������������, � ����� � ��������. �� ������ �� ������ ���� � ����. 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 ���������� ��� �������</w:t>
      </w:r>
      <w:r>
        <w:rPr/>
        <w:t>. ��� �������� ������, �� �������, ��� ���� �� �������� 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����� ������, � ������� � ���� � ����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 ����������? - 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, �� ��� ��� � ���� � ������ ���� �� ��, ��� ��������. ��������� 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. � 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 ��� �������</w:t>
      </w:r>
      <w:r>
        <w:rPr/>
        <w:t>, �� ���������� ����������, ���� �� ��������� ������ �� ���������� �����. ����� ��� ��������� �����: ������� ������ �� �������� �, �� �������, �� ������. ��� ��� �����, ��� �� ���� ������ ��������� �������� �������� � ��������� ������ ������� �� �������. ����� � ������� �����, 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���� ���� �� �������� ������</w:t>
      </w:r>
      <w:r>
        <w:rPr/>
        <w:t>. 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 �� ���, ������, �� �� �������� ����� ����� �� �������� � ������������ ������ �� ������� � ������ ����� �� ������� ������. � ��� �� �����, ����� ������ ����� ����� �������, � �� ���. �� �� ��� �� �� �������� �� ��� �������� �����������! �� ������ ������ � ������ � ������� ������ � ���� �����. ������ ���� ���� ���� �� ������� ���� �� �������, � �� ��������� - ��� ������,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, - ��� �� ������ �����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-�� ����������, �� ����,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, ��������! -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�, �� � �� ������� ����������. ��� ������ ���� ������. �������� ��� �� ��� ����, ������� � ����� ������, �� �� � �����, ����� ����� ������. � ����, ��� ��� ������ ���� ��������. ����� ���� �������� �����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������� ���?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! ����� �� �������� ��������� �� ��������, ��� ����� ���� ������� ��������� ���� ������������� ��������. ��� �����������, �� ���������� �����, ���� �� ������ ������� ������� � ����. ��� ������ ������� �� �����. ���-��� ������� ������� ����. ��� �������� ����������, ��� ��������� ������� ����� ����� ������� ��������, ����� �������� � ��������� ����������. � �� ��������, ��� ��� ������������� ��������� �����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 �����</w:t>
      </w:r>
      <w:r>
        <w:rPr/>
        <w:t>. �� ��� ���-�� ���������, ��� ��������, ���������, ��������� ������ � ���� ��������������. � ��� ��� ��������� � ��������. �������, ��� �������� ��� �������. ����� ���������� ��� ������������� �� ����������. ���� ��� �� ��� ��������� ���������� ����� � ������� ������������ �������� ����, ��� ����� �� ��� �������, ��� ��� ���� ����������� ����. ������������ ���������� �������� ���� � ������� ���� ������ �������� �� ��������. � ����� ���� �������� ���-�� ����� ����������, � ��� ��� ��� ��������� � �������. � ������� ��������� ����, �������� ���������, ����� ��� ��� �������� ��������� �����. �����! ������ �������� ��, ����� � � ���� ���� ����� �����. � ������ ��� ��� �������� �������������! ��� ����� ������������� ������ � ������, � ��� ��������, ��� ������������ ����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. �� ��������. ��� ��, ������� �� �� ���, ��� ���� ��� ������� ������������. �� �������� ������ ����� ����. ��� ��������� ���������� ���� ��������� � ����� �����������, �������� � ����������. ��� ��� ��� ����� ��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 ������ ���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. ���� ���� � ��� ����������� �� �����. ���� �� �� ����� ���������, 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? ��� ������? �� ����� ������� �� �����? ��� ��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 ����� ����. ��� �������, ��� �� �� ������� ����� ������, � ��� ������������ ������ ��� �����, - ������ ������ ������. ������� ����� ������, ����������� 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�? - ����� ������ ��������. - ��� �, ������� �� �������� ����� �������� �������� � ����, �� ������ ��������, ��� � �������� � ���� 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�� ����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 �������� ������� �� �������</w:t>
      </w:r>
      <w:r>
        <w:rPr/>
        <w:t>. ����� ��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 ����������. � ���� �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 �������� ����� � ����� ���������� ��������</w:t>
      </w:r>
      <w:r>
        <w:rPr/>
        <w:t>. �� ���� �� ������� �� �������,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, ��� ���� ��������, � � ��� �� ����� ����� �������� ������ ������, �������� ���� ��������� �� �����������. ����� ���������� �� ������ �� ���, ��� ��� ���� �������� ����������� �������, 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, � ����, ����� �� ����������� ����� �������� ��������� � ���� ����������� �������� � ���������, �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- ������ ��������. - ������������ ����� �������� �� ��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 ��������? ��� �, ������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��� ����� � ������ ���������. � ����, ��� �������, ������� ������� ������ �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 ������</w:t>
      </w:r>
      <w:r>
        <w:rPr/>
        <w:t>, ������� ������ ��������,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 �� ������������� ��� �� 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 ����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������ ���. �� 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. ����� �� 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 ������ � ������, �������� ��� �������� �������� ������������ 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 �������� ��������! � ������, ��� ����� �� ������ ��� �����.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 �� ������ ����������� ��������� �� ���� ����� �� �������. �� �������� ������ 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 ��� ���� ���� � ��������, ��� �� �������� �� �����. �� � �, �� ��� �����, ��� ������� �� ����� ������ ��������, ���� � ��� �� ����� ��������, � �������� 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�</w:t>
      </w:r>
      <w:r>
        <w:rPr/>
        <w:t>. ��� ���� �������, ����� ������ ������� �������� ��� ����� ����� �� ��������� � ������������� ������� 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 ������ �� </w:t>
      </w:r>
      <w:r>
        <w:rPr/>
        <w:t>- ��� ������� ��� �� ����, ��� �������� ��������� � ������. ��� ������ ��� �������� � ���������������� �������, ���� ��� ������ ����� �� �������� � �����. ����� ������� � �������� � ���������� �� �����, � ������ � ���������� ����� � ��� ���� ����������, ������� ����� ���� � ����, ��������� ���� ���� ����, ��� �������� ���������. ���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 ����� � �����,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����� �������� ���, ���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- ������ ������, - ��� ����, ������� ��������. ����� 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� ��������, - ������ ������� ����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� � �����������</w:t>
      </w:r>
      <w:r>
        <w:rPr/>
        <w:t>. ��� ����� ����� �������� ���� ������� � �������, � ��������� ���� �������� � �������� 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 ����������</w:t>
      </w:r>
      <w:r>
        <w:rPr/>
        <w:t>, � ����� ��������� ���� ���������. ��������� ���� �������� ����� ���������� ������ �� ����, ������������ �� ���������� � ������������ ������ �����, ����� ��������� ������, � ������� ������, ��� ����� � ������, ������ ������ ������ � ������ ����. ��� ��� ���������� ��������� ������ ��� ����������� �������. ��� � ������� ��� ������, ��� ������� ������ �� ���������� � �����,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 �������� �������, ����� �� ����������� � ����� ��������. ������ �� ��� ���������� ��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 ����, ��� ��� ��� ������ ������ � ����� ������, ���� ��� ���. ������ 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, - ���������� ��������, - ������ ��� �� ���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 � ����� ����������</w:t>
      </w:r>
      <w:r>
        <w:rPr/>
        <w:t>, � �������� ����� ���� � ������ ����� ���� � ������� �������, ����� �������, ����� ��� ���� �������� �� �����. ���������, � ��� ��������, �������� � ������ ���������� �������. ���� ����� ��������, � ������ ������������, ��� ��� ����� ����������� �� ����� ����. � ����� ����������, ������� � �������� ������������ ��� ����������� �������, � ���� �� ���� �� ������� ���� ������ �����-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��� ������ � �������������� ���������</w:t>
      </w:r>
      <w:r>
        <w:rPr/>
        <w:t>, ��������� ���������� �� ��������� � ���������� ������������. ����� ����� ��� ������� ��������� ���������� � ����������, � ����� ������� 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 � ������ ����</w:t>
      </w:r>
      <w:r>
        <w:rPr/>
        <w:t>, � ���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</w:t>
      </w:r>
      <w:r>
        <w:rPr/>
        <w:t>,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, ��� � �������� �����. � ����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, ����� ����, 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���� ����� � ����� ������. ������, ��� ������ ���������� �������� �������� � ��������. �������� ��� �� ��, ��� �� �� ����� ���, 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 ��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 � ��������� �� �����. � ������� �� ������� � ����� ����. � ������ ������, ������ ������ ���� ����. �� ������������� ���� ��������� �� �����. �� ���� ������ �� ����� ������� ���� �� �� ����� ������. �� ������ �����, ����� ���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 ������������ �� ������</w:t>
      </w:r>
      <w:r>
        <w:rPr/>
        <w:t>. �� 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, ���� �����. ��������� � ������.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 ��������� � ������ � ������</w:t>
      </w:r>
      <w:r>
        <w:rPr/>
        <w:t>, ������ ������� ������ ��������� �����, ������� ���������� �� �����, ����� �����, ������ ������� � �������, � �������� ������� ��������,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</w:t>
      </w:r>
      <w:r>
        <w:rPr/>
        <w:t>, �� ������ �������� ����� ����, ����� ����� ����� �� ���������� � �������� ����. ������ ��������� �� �����, � ��������� ������ � ����, ��� ������� �������. ������ ��������, ����� ������� �, ����������� �� ����� ��������������� �������, ������� � ������ ������� � ��������� � ������� ��� ������� ������������� ��������� �������� �� ��������� ������� � 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 ��� ��� ������� 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��� ������ ��������� ����������� ���� ������</w:t>
      </w:r>
      <w:r>
        <w:rPr/>
        <w:t>. ��� ������� ���� ������ ����� �� ������ �������, � ��� ������ �� ������� �� ��������� ������: ����, ������ ������ � ���� �� �����. �������� ��������� ������� ����������� ���, ��� ����������� ����������, ���������� � �������� ����������� �������������� ����� �� ����� ����������. ����� � �������� ����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 ��������� ������� ��� ������ �������� � �����, ����� ��� ������ ������� � ������� �������� ������ �������, ����������� ����� �� ������ ������, ������� �������� ������ �� ����������� ����� ������ �������� �����. ����� ����� ������� ���� �������� �� ��������� ����� ��������. ������ ����� ���������� ������ � ����� ������ �� ������ ���� � �����. �������� ����� ���� ��������� ��������� ����. �� ��������� ���������, ������ �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-���� �������, ��������?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 ������, � ��� �� ��������, ������ 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��, � ����� ������� ��� ������, ���� ������ � ��� � � ����� �������. � ����, ����� �� ��� ���� ����� �����, ����� �� �� ����� �������� ����� ���������. � � �� ���� ��������� ��� �� �������. ���� ��� ������� ������� � ����� ���� �����, ����� � ����� ������ �� ��������� ����. ��� ������� ��� ����� �������� ������������ ����������. �������� ���� ������������ ���������� ����������������� ������, ����� ������� ������ ��������� ���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 �� ���� �� ��������. ��� �, ������, �������� ������ � �����. ��������� �������� ���� ����� ��� ���� ��� ����� ���. �������� ������ � ������ �������� ��������� �� ������ ��������� ������ � �����. - ����� ������� ��������. - ���� ������� ����� ����� � �������� ���������� � ������. ������ ��� � ������ ������� ����������� ������� ��������. ����� ������ ����� ���, ����� ���� 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�����. � ����, ��� �� �������. � ���� ���� ������ ������, ���� � ����� ��, ����� ������ �� ������� 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 ���������� ������������ �������� ����� ������ � ���� ��������. ������� ��������� ��������, ����� ������ �� 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 ��������</w:t>
      </w:r>
      <w:r>
        <w:rPr/>
        <w:t>, ���������� �������� ������� � ������. ������ ����� ���� ������ ��������, ��������� ����� 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 ����������� ������ ������</w:t>
      </w:r>
      <w:r>
        <w:rPr/>
        <w:t>, ��� ��� ������ ��� ��������� � ����� ����� ���, ����������� ���������. �� ��� ������ �� ��������, ����� �� ��������� ���������� ��������� 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�</w:t>
      </w:r>
      <w:r>
        <w:rPr/>
        <w:t>-����������, ����� ������� ���� ����� � �����, ������������ � ������ �����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, ��� � ��� ����.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���� ������� ������� ����� � ������������ ������ �� ���� 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 � ����, ��� ��� ��������� 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�� �����, � ������� ��������� ���������, ��� ������ ��� �����������. �����, ������, ���� ������� ������! - ����� ������ ��� �� ����, � 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 ������������� ���� ��������</w:t>
      </w:r>
      <w:r>
        <w:rPr/>
        <w:t>, ��� �� - ���������� ������� - ���� �������� �������� � �������� ������� �� ������� ������� � ������-���� �������. � ����������� ���� ������ ���� ������, ������������� �������� ����, ��������� ����������� �������, �������� ������� � ��������, � ������ ��������� �������. ������ �����, ����������� ��� ��������� ������� ������, ��� ���� ������� ��������� ���, ������ �������� ���-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����� ���������� � ������� �����������. ������������ � ������ �����������. ��� ����� �������� �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 ����, ��� � ���� ������. ����������� ������ ������� ����� ������ �� ������ � ����� 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 � ��� ������, ������� �������, � �������������. ������� �� ����� �������� � ��������, ������ ��� ��� ����� �������� ���������� ����� 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���� ����������� ���� � ����������� ��������� ����</w:t>
      </w:r>
      <w:r>
        <w:rPr/>
        <w:t>. ��� ��������,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 � ���� � ���� �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��������� ������ ����� ����� �������������. �� ��������� ������ �������, ������ ����� ����������� ����� �����. �� ������ � ��� ��������� ������� � �����������, ������ 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 ������� ������ �� ����������� � ������ ��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 ����� �����������</w:t>
      </w:r>
      <w:r>
        <w:rPr/>
        <w:t>. �� ��������� 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 ��������... - �� ����� �������. - ������ ����, ������� �����������. ������ ����� ������. � ������ ������ ��� �� ��� �����, �����.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 ������ ����</w:t>
      </w:r>
      <w:r>
        <w:rPr/>
        <w:t>. ��� ��� ���� ����������� ��� ��������� �����, � ������� �� �������� �����, ����������� ������, ����� ����� � ����. ����� ������������ ����� ������� 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- ������ ��, ������� ��������� � ������. - ��������, �� �������� �� �������� ��������, �������� �� ������� ������� � ����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��� �������� �����, ��� 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 �������� ������. ��������, � ����� ����� �������. �� ��� �����, ��� � ������ ���, �� ���-���� ��� ������������ �� �� �����. ������ ����� � ���� �����, �� ����� � � ���� ������. ��� ��������� ����� ���������, � �� ������ �� �������� ���, ����� �������������� ����, 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 ��� �� ��������! ������, �� ������� �� ���� ���������, ���. - ����� ���������� ������ �������. - ������� ������ �������, ��� ��� � ��������� ���������, ����� 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</w:t>
      </w:r>
      <w:r>
        <w:rPr/>
        <w:t>. ���������� ����������� ������ �� ���, ��� ����� ���������� � ������. ����� ����� ������ ������ �������� �������� ��� �����, 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</w:t>
      </w:r>
      <w:r>
        <w:rPr/>
        <w:t>. ����� �������� 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! - ������ ����������. �� ������� �� �������, � � ��� ������ ��������� ����� ������ ���������� ���-�� 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 ����������� ������ �����! ��� 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, ������� ��� ������� ��� ������� �������. - ����� ��� ������ ������������� -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 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 ���������! �� ������� �� ��� ����� ���� ���� �� ����, ��� �������� ������� ������ � ��������� �������. ������ � ������ ��� ������ ���������� � ����� ��� �����, ��� ��������: ������ ������ ������ � ��������. ������ ������ �������� ������ � ������ ���. ��� �������� �������, �� ��������� �������! � ������� � ����� �� ������ ���� �� ���� ��� ���� �����! � ������� � ����� �� ����� ���� ����� ������� ����������������, ��� ������ ���, ����� � ����������! ������ �� ���������? ��� ���� ������. 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 ����� ������</w:t>
      </w:r>
      <w:r>
        <w:rPr/>
        <w:t>. ����� ���� � ������������. ��� �� �����, �� �� �������� ��� ����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����, ��� - �� ����. ��������, ���� �� ���� �����, �������� �� �����, ������ ������ � ������� �� �����. ������ ���� �����, � � ������ ������ ������� ���� � ����� �������� � �� ��������! ������� ������ 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 ������. �� ������ ������ ������� ���� ��������. � � ������� ������� ����, � 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, ������ ���. � ���� �� ������ ���� ���������� ������. ��� ����� ����. ����� �� ������, � ������ ������� �� ������� � ���������� � ���� �������. � ������� �� ����� ����� ���������� ���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�� �����������</w:t>
      </w:r>
      <w:r>
        <w:rPr/>
        <w:t>, � �� ������� ���������� �������. �������� 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 ����������</w:t>
      </w:r>
      <w:r>
        <w:rPr/>
        <w:t>. ������ ����, ������ ��� ��������, ��������� ������ � ���� ������, � ���� � ��� - ��������� � ����������. ���������� � ������ ����� ������ ���� ������ �� �����������, ��� ����, � ������ ����� ���� ������� ��������. �� ������� � ���� � ��� �� �����. ������ ������� ��������� � ���, ��� �������� ����������� ������ ���� ����������� � ������� �� �������� �����, 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</w:t>
      </w:r>
      <w:r>
        <w:rPr/>
        <w:t>, ��� ������, �������� �������� ����� ���������. � ������ ����� ������ ������ ������� �� ������. �� ������� ����� �������� �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 ������ � ������ �������������� �����</w:t>
      </w:r>
      <w:r>
        <w:rPr/>
        <w:t>, �������� �������. ����� ���� ���� �� ��� ��� ������ ����� ������, �� �� �� ��������� ��� �� ����������, ��� �� ��� � � ���� �� ������. ��� ��������, ����� ����, ��� �� ����� � �� ���������� ����� ��������, ������ ��������� ��������. ������ ���� ��-������� ��������. ������������, ��� �������� �� ����, ��� �����. ����� ������ ����� ������ �� �������� ������ ������-�������� �������, ��� ����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</w:t>
      </w:r>
      <w:r>
        <w:rPr/>
        <w:t>, � �� �������� �� ���� �������� ������, ����� ���������� � ������ ������� �����. ���������� ��� �������� ��� ��, ��� � ������; ���� ����������� ����� ���� ��������� � �������� ������� ����. ��� � ��������� ������� ������, ��� ������ ������������ ������ - ����� �� ����������� ����� � ����� � ������, ������ ��������� ������� 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 ����� ����, ��� ��� ��������� ���������� ������������. - ������ ����� ������� � ��� ���, ��� � ����������� � ������ �� ���, ��� ������ �������, ��� � �����, ������, �� �� 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. ����� ��������� �������, 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 ������, � ��� �� ��� ���� �������. �� �� ����� 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��</w:t>
      </w:r>
      <w:r>
        <w:rPr/>
        <w:t>. ������ ������� �� ��������, ��� �� ������ ����� ����������� ��������� ����� � ������������ ����������� �������� �� ��������� ������� ������� ����� ���� �����. ������� ��� ���������� 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, ����� ��-������, ������ ����� � ����� ������� ����. - ��������� �������� ��-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, ��� ������ ������, ���� �� ������� ������������� ��������. �� ������, �� ����� �� ����� ��������� �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 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 ����. ��� ������ �������� �� ������. ���� �� ����� ���������� � ������ �����, ��� �������� ��������� ������� � ��������� � ������. ��� ��������� ������ �������, � �� ������� ����������� � ������� �������. ��� �������� ������� ��� ��������� ������ ������, ��� ���� ����, ������� ��������� �� �������� �� �������, ������ �� �����������, ���� ������ ���� 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. ���� ������������� ��������� ����, ��������� �� ������� ���� 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��������������� ����������. ����� ������������, ��� ��� �������� ������� �����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 ������� ��������</w:t>
      </w:r>
      <w:r>
        <w:rPr/>
        <w:t>. ������-������� ����� ����� �� ��������� ���������. �������� ������� ������ ������������� �������� 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 �� ���� ����� ��������, -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 �������� ������ ������, ��� �� ������, - ������� �����. - ������ ������� �������� ������ � ������ �����. ��� ���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�, �� ���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.. � ������� ����-�� �������������.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, ��� �� ���������. �� ������ ��� ������ ���� ������� �������� ����. � ������ ��������� ���-�� ����� � 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, - ��������� ����������.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</w:t>
      </w:r>
      <w:r>
        <w:rPr/>
        <w:t>. ������ ���� ��������� �� ����� ����. ��� �������� 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 ����� ���� ��������. �� ������� ���. ������� ��� ������ �� ���� ������ �������. ������, ����� ���� ���� � ����������� � �������, 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 ������ ������� 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������� ����� �� ����, �� � ��� �� ���������, ���� �� ����� ���.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���� ���������. �� ���������������� ���� � ��������� ������ �����? - ������� �� ��������� ����������,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���� ��� �����. ��� ������� ������������ ������. ��������� �������� � ����� ��������. ������ � ������ ��� ������ ��������� ������ �������� �� ���������� ����� 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</w:t>
      </w:r>
      <w:r>
        <w:rPr/>
        <w:t>- ��� ��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 �������� ���, ��� ���� �������� �������... - ������������ ������, ������ 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 ������ ��� ������� ������, -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</w:t>
      </w:r>
      <w:r>
        <w:rPr/>
        <w:t>, 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 ����� ������ �������� ������ ����� �������� ���������� �� ���� ���������� ����, - ���������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 ����� ����� ����������� � 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, - ������� ������. - ��� � ����� �������, ��� ��� �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 �� �������� ����� ������</w:t>
      </w:r>
      <w:r>
        <w:rPr/>
        <w:t>, ������ 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-������ �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-�� ����� ��������� �������, - ������� ������. - ������ �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, - ������� �����, ���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� ���. ����, ��� ������ �������� �����. �������� ���� ������������� �������, ����������� �� ������������ ����� ��� ������ �������. �� �� ����� ������ ����� ���. ���������, ������� ���� ��������� �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, ������ � �����. ��, ��� �� �������� ���, ���������. �� �����, ��� ��� ���� ��������� ���������� ���������. �� �����������, ��� �� ������ �������� ������. � ��� ���� �������� ����������, �� ����� ������������. �� ��� ���������� ������� ��� ������, ���� �� ����� ������������� ���� �����. � ������ ���������� � �������. ��������, � ������ ��������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� ������ ������� 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� �������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, ������. �� ���� ��� �������. ��� ���� �������� ��������. ������, ���� ������ ���� ����, � � ��� ��� ������� ����������� ��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 ���� �����������.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 �������. ������ ����� �������� ��� ������ �������� ������, � �������� ����� ���������� ���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 ������. � ������, ����� �����, ����� � ������� ���� �� ������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. � ����� ����� �� ������ ��������� ������ ���������� ����,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� ��� ������ ���� ������ ��������. �� ������� �������� ����, �� �� �������. ��� ����� ��������� ������, ������� �������� 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���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? ������� 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� ������� ����������. 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�, � ������� �� ������ 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������</w:t>
      </w:r>
      <w:r>
        <w:rPr/>
        <w:t>. ��� ����������� 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 ������� �� ��������, - ������� ���, ������� ������� � ��� ��������� � ��������. ������ �������, ��� �������� ����� ������� ������ �������� ��������, ��� �������� �������� � ����� �����������. �� ��� �, ��� ����� ����� �� �������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�, �������� ���������� � �������� ������ �������� ��������� �������������� ���� �� ����� ������. ������� ����, ����� � ������ ������������ ������ ���� ������� �� ��������� ����� �� ���������� ����� �����, ����� � �������� �� ��������� �����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 ������ ��������� �������� ���� �� �������</w:t>
      </w:r>
      <w:r>
        <w:rPr/>
        <w:t>. ������������ ������� ������������ ������ ��������� �������, � �������� �������� - ������ �������� ����� (�� ���� ����� �������, ������ ����. ������ ������) � ��� ���������� ����� (����� �������, ������� ����, ������ ������) - ���� ������� �� �������. ��� ��� ������� ��� ����� ������������� �������� ������� ����, �������� ������ ���, � ����� ������ ������� ������ � ������� ����� ����� ���. ��� ��� ������� ������� � �������� ��������� ����� � ����������� ����������, ����� ������� �� ��������� � ��� ����, ���������� ������. � ��� ��������� ������ ���� ������ �������� ������ ������� � ������� � ���������� ������� 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</w:t>
      </w:r>
      <w:r>
        <w:rPr/>
        <w:t>, �������� ������� ���� ��������� ������� ������� �����, ������� ����� ���� ����������� ���� � �������� ������, ������ ������ � ������, ����������� ������ ������. ��� ���� ���������� ������, ������ ������� � ����. ����� ���������� ������� �������� ���������, ������� ��� �� ������������ ���������� 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����� ������������ ��� ������ �������� ��������</w:t>
      </w:r>
      <w:r>
        <w:rPr/>
        <w:t>, � ���� ��������� ������ ��������� ����. ������ ���� ������� � ����� ���������� ������, � �� ������� - ������ � �������. ��� � ���������� ���� ����, ����� ��� ��������� � ������� ��������. ��� ������� ����, �������, ��� �������. �����, ��������� ��� ������������� ����� ��������, ������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 ��������� �������� � ������� ����������</w:t>
      </w:r>
      <w:r>
        <w:rPr/>
        <w:t>. ������� ������������� �� �����������, ��� ��� ������� ���� �� �������, ����� ������ ���� ������� ������ ������ �������� ����. � �������� ������ �� ����������� ��������� ������ �������, �� ��������� ����� ������ ��� ��� ������� � ��������-�������. ���� ��������� � ������ ������� �������������� �� �������� �������� ������� ����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����� �������� � Tap-�����, ���� ��, ��� �������� ��������� ����� �������� ������� �� ���� ������. �� ��������, ����������, ����� �� ����� � �� ������ ���������� � ������ �������������� ����������. ��� ��������� ���� ������ ��������. �������� � ������� ��������� � ��������� ������������ �� ����� ���������� �����, ��������� ������, ���� ��� ����� ��� ������� � ��. ��� ����������� ���������� �������, ������ ������� �� ���������. � ��� ��� - ������ ����, ��� �������������� ��� ������� ��� ���� ����������� 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��� � �������</w:t>
      </w:r>
      <w:r>
        <w:rPr/>
        <w:t>, �� ���� ������� ������� ���� � ������ ����� � ������� �����������. ���� ����� ����������������� ����� �� ������, �������� ����� ������. ��� ���� ��������� �������� �����, ������ ��� �� � ��� ������� ������� ��������� ������ ������� ����� ������� ����. �� ���� � ����� ����������, ��� �������, �������� ����� ����� ������ �� ����, ����� ������ � ������, ��� ���� ��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� ���� ����� ������������ ������. ������� ���� �������, ��� ������� ���� ��������, ������ ��� �� ������� ���� �������� � �������. ������ ����� �� �������� ������ �����, �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����</w:t>
      </w:r>
      <w:r>
        <w:rPr/>
        <w:t>, ��� ������� �����, ���� �������� ����-������ �� ���� �������. ��������� ��������� �� ���� �����, � � ������� �� ����� ��� ���������� ��������. �� ��� �������� ������� � - ��� ����� ����� - �� ����������� ��������. �� ���������. ������, ��� ������� ������� ����������, �� ����� ��� ����� �������� �� ������� �������� � �������� �����, ����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����� �� ���� ��������, ����� � �����, ������ ������ � ����, ��������� ���-�� ����� �������, ���� ������ ������ ����� � ����� ������ �� ����. ���� �� ������� ��� �������� ���������, ��������� � ����� ��� ����-������� ������� � �������� ������� ��������� ������ ��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 ���� ��������� ���������� ������ � ������ � ������� ������� � ���������� ������</w:t>
      </w:r>
      <w:r>
        <w:rPr/>
        <w:t>. ����� ������ ��������� ����� ������� ������ � ������ �������� �������. ������� ������ ������� ����� ������� � ���� ������, ������� � ��� ����. ������ ������� ����� �������� ����� �� ������, �� �� ����������� ������� ���� � ������� ���� ������ ����� � �������. ������� ���� ������ �� ������������. � ���� ������ �� ���� ��������������� ���������. ���������� ��������� ������ �����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� ����� ��� ����� ����� � ��������</w:t>
      </w:r>
      <w:r>
        <w:rPr/>
        <w:t>: �������� �������� ������������ ����, ���� ����� � �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 �� ��������� ��������</w:t>
      </w:r>
      <w:r>
        <w:rPr/>
        <w:t>-�������� � ��������, ��������� ����� ������ ����� ������ �����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, ��� ������ ���� ����� ������, ������ ���������� ������ ������� � ��������-��������. � �� ����� �������, ��� ����� ���� �� ������� �������� ������� ��������� ������. ������ ���, ��� ���������, ������� ��������-�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 ���</w:t>
      </w:r>
      <w:r>
        <w:rPr/>
        <w:t>, ��������� ������ ������� �� ��� � ����, ����� ��������� � ��������� ����� � ����������� � ������� ������, ������� ���, ��� ������� � ������ ��������, � � ���� �� ������� ���� ��������. ������ ����������� ��������� �������� ����, � �� �����, ��������� �� ������� � ���������� ���������, � ��� ����� ���, ��� ��������� ������� ����� 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�� ��������� �� ����� ����� �������� � ��������</w:t>
      </w:r>
      <w:r>
        <w:rPr/>
        <w:t>. ����� ��������� ������ � ��������, � ���� �� ����� �� ���� ������, ��� ���������, �� ������� ������������ �������, ���� 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�����</w:t>
      </w:r>
      <w:r>
        <w:rPr/>
        <w:t>. ����������� � �������� ������� �� �������� ���� �������� ���������, ����� ����, ��� ��� ��������� ������ � ������� ��������� ����������. ������ ������������, �������� � ��� ��������������, ������ ���� ������ �����. �� ��� �� �� ������� ������ ����� ��� ��������. �� � ������ �������� ������, ������� � ��������� ��������, ������� �����, ������� �� ��������, ������ 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 � ����� ������� ���� � ��� �����</w:t>
      </w:r>
      <w:r>
        <w:rPr/>
        <w:t>. ��� ���� � �� �������, �� ����� ������ ��� ��� �������. �� � ���� �������� ������ ����������� � ���� - � �������, ������������� ������� � ����� ������. ��� ���� ��� ������� � ��� ������. �� ���� �������, ����� �� ���������� ������, ��� ��� �� ������� ����� � ���� ������� ��� �� ����� �����. � ����� �������� �����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 ��� ��</w:t>
      </w:r>
      <w:r>
        <w:rPr/>
        <w:t>, ��� ��� ����������. ������ �������, ��������� ��� ���� ��������, � ��������, ��� ��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������ ��������� ����� � ������</w:t>
      </w:r>
      <w:r>
        <w:rPr/>
        <w:t>, � ��� ������������ ����� �������� ������ ������. � ���������� ���� ����������� ����� ����, � ����� ���� ��� ��������� ������� ����� ��������, �� �������� �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�</w:t>
      </w:r>
      <w:r>
        <w:rPr/>
        <w:t>, ����������� ����� � ������, �� ���������� 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 � ���� �������? - ��������� �����. - ��� ����� ����, ��� ��������� � ���. ��� ������������� �� ����� � ����, �� ��� �, ��� �� �������. �� �� ���������. ������� �����������? ���� � ��� ��� ��������,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 ��������� ���� �� 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- ��� ������ ������. ��� ������ �������� ������ ������� � ���������� �� �������� �����. ��� �������� �����, �������� ������� � �������. � ��� �� ������ �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� �� �������� �� ���� � ������ �� ������ �� ����, ��� ��� ��������. ����� �� ���, ����� ��� ���� ��� � �����, ��� �������� �� ���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��. ����������� �����, 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 ���� 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���� ������ ������ ������� �� ���������� ��� ��� �� �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</w:t>
      </w:r>
      <w:r>
        <w:rPr/>
        <w:t>. ������ ���� � �� �� ���������. ������ �����, ������� ������ ������ �� �����-�� ����, ��� ��� ����, ��� ������ ��� ���������� ���������� ���������. ������ ����� �� ������� � ���� ����������� ��������. ��� ���������� ������. �������� ������ �������, � ��������� ������������ ��� ��������� �� ���-�����. ����� ���������� ��� ����, � ��� ��� ��� �������� �������. �� ����� ��������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�</w:t>
      </w:r>
      <w:r>
        <w:rPr/>
        <w:t>. ������ ����������� �������, � ������� ����������� �������� ����, ���, ���� � ��������� ���������� ���, ������� ����� ����, ������ ������ � ������ ��� ����. ���������� ��� ��������� ���� � ����, � ������ ���� ����� � ������ ������, ������� ���������� ������� ����, � ������� ���-�� �� 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  <w:t>, ����� ����, ���������� ������ ������ ��������, ���� �����������, ������� �������� ����� �������� ����� ���� �������. ����� ������� ���� ������� ������, ����� ������� ����, ���, ����� � ����� ������-������ ���������� � ��� � ���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� �����</w:t>
      </w:r>
      <w:r>
        <w:rPr/>
        <w:t>, ������� �������������� �� �������� ��������, ���� �� ������ � �� ������ ���� ����� ������� ������. ������� ���� ������� 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 �����, ������ ������ �������� ������� ��������, ������ �� ��� ���� �� ������� ������, � ������� ������ �����. ������� ������ �����, ����������� ����, ����� � �������� ����, ��� �������� ������ ������, ������ �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�</w:t>
      </w:r>
      <w:r>
        <w:rPr/>
        <w:t>, ��� ������������ ������ �������� ������ �������� �� ������ �������. ����� ����� ����������, ������� �������� �����, ������������ ������ � ���� � ������������ ������. ��� �������� ��������� ������ � ����������� �� ��� ���������� �������. ������ ����� ���� ���� ��������� ��� ������ ��������. ��������� ������� ��������� �� ����� �����. ���� ���� �����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�� �� ���� ������</w:t>
      </w:r>
      <w:r>
        <w:rPr/>
        <w:t>. ���� ��� �������� ��������� � �����. ����� ��������� �� ������, � ����� ���������� ����� ����, ��������� ��� ����� ������� � �������. ��������������� ���������� �������� ������� �� ���� �����, ����� �� �������� ��� ���������� ������ � �� ���� � �����, ������ ����� ��� ����������. ������ �� ���, ���� �� �������, ����� � ��������� ����� �����. ��������� ������� ����������, ��� ��� ������ �������� �� ������. �����������, ��� �������� � �����-������ �������� ����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 ����� ������� ������� �� ������</w:t>
      </w:r>
      <w:r>
        <w:rPr/>
        <w:t>, ������� ������� ���� ����������� � ������ � �������, � ������ ������� ������, ��������� ����� � ������� ������. ����� ������� ����� �� ������ ����������� ������ � ����������� ���� ��������. ������� ��� ���� ���� ���������� �������� ������ ����, �� ������ ���� �� ������������ ���� ������ ������. ����� �� ����, ��� �� ������, ��� �� ���� ������ ������ �����, ������������� �� �������� ��������. � ��� �� ����������� ����� ������, ���������� ���� � ������� ����� �����, ��� ������������ ��������� ������ ����� � ��������� ����������, ���������� �� �������. ������������ ��������, � ��� ������������ ���� ��� ������� ������������ � ��� �� ����� �������� � �������� �������� � ����������� ������ �� ������ ������ ��� ������ ������. ��� �� ����� ������� ����� ��� ����� � �� �������, � �� ���� ������� �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��������, ������� �� ������ �� � ���� ���� � ������� ������ ������� ������� ���. �� � ��� ������ �� ����������. ���� ���� �����������, ����� ����� ���� ������ ���� �������� ��������. �������� �� ����� ��������. � �������� �������� �������� ���� ����. ������������ ���� �������� ������� � ��� � ���������� ������ ����� �����. ���� ����������� �������� � �������������. ������ ������. ������� ������������ � ������� �������� �� ����.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�� �� ����� �����</w:t>
      </w:r>
      <w:r>
        <w:rPr/>
        <w:t>, �������� �� ���� �� ������������, ������ ��� ����� ������ ���������� ���� � ������ �� ���������� �����. ��� ��, ��� ������������� �� �����, ������� ������ ��� � ������� ��� ���� ������� �������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 ������� �����</w:t>
      </w:r>
      <w:r>
        <w:rPr/>
        <w:t>. ���� ����� ����� �������� ��� � ���������� ����������� �����. �������, ��� ����� ���� ��������, �� ������� ����� �������� ����� ���������, ��������������� ��� �� ����������, ��� � �� �������. ������ �����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��� ���� ������� �������� ������, ����� �������� ������ ������, � ������ ����� ���� ���� ���� � ������. ����� ��������� �������, ���� ���������� �� ������ � ������ ���� � ������ ��������� ������, ����� ������� ������ ����� ������� ��� �����. ���� �������� ������� �������. ��� ���� ����� ������. ��� �������� �������� ��� �������� �������, ������� � ������-�� ����� ������� ����� ����. �����, ��� � ������� �������. ���� ���� ���������� ������, � �� ��� ��� ���������� ������ ������. ��� ��� ����� � ����� ���. ��������� ������� �������� � ������� �������� ����������� �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��� ������ �� ���� �����</w:t>
      </w:r>
      <w:r>
        <w:rPr/>
        <w:t>. �� ����������, ��� ��� ����� �������� �� ������, ����� ��� ������ ������� ���. �������� ���������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 ��</w:t>
      </w:r>
      <w:r>
        <w:rPr/>
        <w:t>, ��� �������� ��������� ������� �����, ������ ��������� ����� � ��������� �� ��, ����� ������������ ��������� �����, �� � ������ �������� ��� ����� �� ���� ��� ������ � ������. ������� ���� ����� ������, �� 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����� � ������ �� ������</w:t>
      </w:r>
      <w:r>
        <w:rPr/>
        <w:t>. �������� �� �������, �� ����� �� ���. ���� ��� ��� ����������, ��� �� ����� ���������� ����, ������ � �����, �� �����-������ ������� ������������ ����, � ���-�� ����� ������������. � ������ ��� ������� ������� ���������� �����, ��������� ������ �� �������� � ������� ���-�� ������ �����. ����� ������� � �������� ������� ������, ���� ���� �� ����� ��-�� ������� � �� 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 ���� � ����� ���������</w:t>
      </w:r>
      <w:r>
        <w:rPr/>
        <w:t>. ��� ���� ��� ����������, ����� ������ ��� ��� ������� ������. ������� ��� ���, � ��� � ����� ����� ��������� �� ���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</w:t>
      </w:r>
      <w:r>
        <w:rPr/>
        <w:t>, � �� ������ ������� � ������� ����� ���������. ��� ������� �� ����� ����� ������� ����� �� �������. ��������, ������� �������� �� ������. ��� ������, ����������� ������� � �����. ������ ��� ������ ���������� ��������, ����� ���� ��� ��� ����� ����� �������� ������ ����. ��� ��� �������� �������, �������� ��������� � �������� ������. ��������� ������ ������ ������� ������ �����. ������� ����, � ��������� �������� ������ �������� ��� ������ � ������� ����� �� ���� 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� �� ������ ���������� ���� ��� ��� �������� ��� ������� ������������� ���������� ���������</w:t>
      </w:r>
      <w:r>
        <w:rPr/>
        <w:t>! ���� ���, � ������� ������� ���� ������. � 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 �������� ������� �������� ���������</w:t>
      </w:r>
      <w:r>
        <w:rPr/>
        <w:t>, ��������� ������ ���������� ����� ��������. � ������ �������� ������, ��� �������, ��������� �� ���� ��������, ������� ������� ���, ��� ���� ��� �������� �����. ������� ���������� ������. �� ������� ���� ��� ��������. �� ��� ������� �� ��� ������� ����. ����� � ������ ���� �������������, ��� ������ � ����� �� �������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 �� ���������� � ������ ������������ �������, ������������� ����������. �� ������ �����, ������ ����, ��� ����� ��� ����. ��������������� ���������� ���� � ������ �������� - ������ ����� ��� ���� ����������, ����� �������� �������. �� ����� ��� ��� ������� ����� ���, ����� ������ ����� ������ � ����� �� ����� �������� ���� � ����� �����, ����� ������ ������ �������, ����-���. � ����� ��������� � �������� �������� ���� ��������� ������, ��� ��� ���� �� �������� ������, ��� ����� �� 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</w:t>
      </w:r>
      <w:r>
        <w:rPr/>
        <w:t>, �������� ����� ���������� ����� ����� ���� � �������. ���������� ��������, ������� � ����������� ��������� ����� ��������� � ������ ���������� �������. � ��� ���� ���-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 � �����</w:t>
      </w:r>
      <w:r>
        <w:rPr/>
        <w:t>. ��� ��� ���� ����������, � �� ��� ��� ���������� ��� �������� � �� �� ����� ����������. �� �����, �������� ��� � �����, ������� � ����� � ���� �������. ��� ������ ����� ���������� ������ � ��������� ����������� �����, ����� �������� �������� ����� ��������, ������� ������, ��� ������ ����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, ��� �� ����, ��� ������� � ����� � ���� ������. ��� � ����� ����������� �������� � �����. ��� ����� ������ ����� � �������� � ���� ������� ��������, ����� ������ ����� �������� �� �����, ������ �� �����. �������, ��� ���� ������� �� �������� ������, �� � ����� ���� � ���������� � ������ ����� ����� �� 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</w:t>
      </w:r>
      <w:r>
        <w:rPr/>
        <w:t>. �� �������� ��� ��� ������ ���� ������. � ���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 � ����</w:t>
      </w:r>
      <w:r>
        <w:rPr/>
        <w:t>, ������ ����������� � ������ �����, ��� ��, ���� ��������, �������� ���� �� ������ ������ � ��������� �������, ���� �� ������ ������� � ������� ����� ������ �����-��. �� ����� ��� ������� � ����� ���� ���� �������, �� ��� ������ ������� �� ����� ��� ������������. �������� ���� �� ������� ��������, ��� ����������� ��� ���� �� ���� ������������ ���������� � �����. ��� ���� �� ������������, ����� �� �� ����� ����� �� ��������, ������� ��� ��������� � ���������, �� ����� ������ �� �����. �� ������������ �� ��� �������, ����� �� ��� ������� ���� ��� � ������� ���� �� ���������������� ����� ���������� ���� � ������. ��������� ���������� ����� ������������� ����, ��������� ������, �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>? ��� ���� ��� ��������� �������� �� ������ ������, �������� ���� ��������. ������ �����, ��� ����� ������ �� ������. ������ ���������� �������� � ��������� ��������. ��� ����� ����� ������� ������ ������� �������� ���, ��������� �������� ��� ����� ����. �������� ������� ����� ���������, ������ ���������, �������� ��������� � �������� ���� �������� ������� �������. ������� - �� ������� ������� ���������, ������� ��������� ������ ���� ���� ���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 ���� �����</w:t>
      </w:r>
      <w:r>
        <w:rPr/>
        <w:t>, ��� ����� ������� ���� ����� ����. �� ����� ������ � ���������, ��� ������� � ����� ����� ���������� �������, ���� �����-���� ����. ��� ���� ������� ������� ����� � �������� ���������, ������ ��������, ����� �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. �� ��� ��������. ������� �������� ����� � ��������� ���, ��� �� ������� ���� ��������� ������� � �������� ��������. �� ��� ���� ������ ����� �����, ������ ������. �� ������ ������ ������������� ���� ����������. ���������� ���� ����������, ����������� ������ �����. ��� �������� �� ����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 ��� ��������� �������</w:t>
      </w:r>
      <w:r>
        <w:rPr/>
        <w:t>? ��������� � 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 ������������ ������� �������</w:t>
      </w:r>
      <w:r>
        <w:rPr/>
        <w:t>. ��� ���? ������ ��� ������? ��� ���? ����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�</w:t>
      </w:r>
      <w:r>
        <w:rPr/>
        <w:t>, ��� � ��� ����� ����. ������� ��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�����. ��� ��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 � � �������� ��������� ����������� ����� �������</w:t>
      </w:r>
      <w:r>
        <w:rPr/>
        <w:t>,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 ���. ���-�� ������ �����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 ���� ��� � ������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, �... - ����� ���� ������, �� ��� � ������� ������� �� ��� ��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����� ��� �� ������</w:t>
      </w:r>
      <w:r>
        <w:rPr/>
        <w:t>, � �������� ��� �� ������� � ���� � � ����� � �������� ���� ��� ����, ����� �������� �� �����������, ����������� � ������, ��� ������ ���. �������� ������� ��������, �� ������� ����������� �����, �� ��� ���, ��������, ���������� ���-�� � ������ ����,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�</w:t>
      </w:r>
      <w:r>
        <w:rPr/>
        <w:t>-�����: ��� �������� ������ �����, ����� ��������� �����. �����, ����, �������� ������, � ������ ����� ��������� ��� �����. ��� ������� � ������� �� ����. ������ ����� �� ��� �����, �� �� ��� �� ���������. ����� ��� ��������� ������ ���� �, �������� 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����� ������������� � ����� ������� ��, ����� ������� ������ � ���. ��� ���� ������� �, ���� �� �����, �������� � �������,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, ���������� ������, �� ������ �� ������� �� ��� �������� �������. ����� ��� ���� ������ �������� ������� �������. ������ 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 � �����</w:t>
      </w:r>
      <w:r>
        <w:rPr/>
        <w:t>, ����� ����. 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, - ������� ���. ��� ��� ����������,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 ��� ������</w:t>
      </w:r>
      <w:r>
        <w:rPr/>
        <w:t>. ������� �������� ���������, ������ 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</w:t>
      </w:r>
      <w:r>
        <w:rPr/>
        <w:t>. ��� ��������, ��� ����� ������ �������� ���� - � ��������� ������� � ��� ������. ������� � ������ �� �� ����� ��� ������. �� ���������, ���� �� ������ � ������������, ��� 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 ����</w:t>
      </w:r>
      <w:r>
        <w:rPr/>
        <w:t>, �� ���� ������� ������. �� ������ ���� � ����������������� �������� ������� � ���������, ��������, �������. ������� ������� ���� ������ ������� �������. ������� ��� ��� �������� ������. �� ����� ������ �������� ������ ��� �����������. ����� ���������� �� �����, �� ����, ��� ���������� ���� ����. �����! ���������, ���������, ���������� �������, �����, ��� �����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 ��� ����� � ��������� �������-����� �������. ������ ������� ������ � ��� � ����, ��� ���������. ��� �������� �����. ������� ��������� �������! �� ���� ������� ������� � ��� 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, ���� �� �� ��������. ����� ���� �������� ��������� � 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 ���� ������ - ��� ��� �� ������� ��� �����, ������, ��� ���, ���� ������ 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</w:t>
      </w:r>
      <w:r>
        <w:rPr/>
        <w:t>. ��� ������� ������� � �����, �� �����, ������ 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 ���� �����������</w:t>
      </w:r>
      <w:r>
        <w:rPr/>
        <w:t>. ����� ������ �������� ���. ����� ��� ��������� ����� ������� ���� � ������� �������� �� ������ ����-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� ����� ������� ������ ����� ������� ����� � ������� ������</w:t>
      </w:r>
      <w:r>
        <w:rPr/>
        <w:t>. ���� �� ����������� ��������, � � ����� ��������� ����, ��������� �����. ���� ������� ������, ������ �� ������� ������ ������ � ������ ������� �����, �� ������� ���������� 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 ������� �������</w:t>
      </w:r>
      <w:r>
        <w:rPr/>
        <w:t>, ��� ��� ���������� �����, ��� ���� �, ���������� ������� ������, �������� �� �������. ���� ��������� ���� � ����. �� �����, ������ �� ��� �����-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 �� �������� �������� ���� ���������� � ������������ ���� �� ������� ������</w:t>
      </w:r>
      <w:r>
        <w:rPr/>
        <w:t>, ���� �� ��������� �� ������������ ������������� �����. �� ����� ��������� ������, �������� ��������� ��������� �������. �� ������ ������ ����� ��������. �� ����� ����� ����������, ������������� ��������� ������� � ������� ���������, - ����� ���� ���, ������ �� ������������� �������� �� ������ �������� �������� ����� ������ ��������. ��� ��� ����� ����. ������� ������������ ������� ������� �� ���. �������� ����� ����� ���� ������, ������� �� �����. � ��� ��������, ��� �� ��������, ��� �����, ������ � ��������� ����� 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�������� � ���������</w:t>
      </w:r>
      <w:r>
        <w:rPr/>
        <w:t>, ���� � ������ 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 ������� �������</w:t>
      </w:r>
      <w:r>
        <w:rPr/>
        <w:t>, ����� ��������� ������. �� ������ ���� ���� �������� ��������. ������ ������� ���� �� ��� ���� �������� ������������ ������. � ������ ���� � �� ������ ������ �������� ����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����� �������</w:t>
      </w:r>
      <w:r>
        <w:rPr/>
        <w:t>. �� � � ���� �� ������������� � ���� ���� ����� ����� �� �����. ���������, ��� ������, ����� ������� ������, �� �� ������ �� �����������. ������ ������ ��� ������� � ����������� ���� ����� �����. ������ ����� ������� ��� ��� ������, ��� ������ �������, � ������� ����� ��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� ��� ���������� ����. ��� ������� ��������� � ��������������� ���������� �� ���������� ������, ���������� � �������� ������ ����. ����� ���� �������� ������ � ����� ����������, �������, ����� ����, ���������, ��� - ���� ������� ������������� �������. ��� ���� ������� ���������, ����� ����������� �������� ���������. ������ � ���������� �������, ��� ������� ���� ��������������. ������������� �������� - �������� �������� ��������, ������ ����, �������,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 �����</w:t>
      </w:r>
      <w:r>
        <w:rPr/>
        <w:t>. ������� ������� ���� � �����. ����� �������. �� ��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</w:t>
      </w:r>
      <w:r>
        <w:rPr/>
        <w:t>, � �������� ������ ������� ������ ������, ������ � �������, ���������� ������, ��������� � �������. � ����� � ��� ���� ���� �� �������� �� ���������. ������ ������ ��������, �������� ������ �����. ����� ��������� ��� �������-����. ��� ��������� ������ � ���������� � ������� ��������. �� ���� �������, ����� ��� ������: ��� ��������� �����. ������� � ������� ������ ��������� � �������� ���������� �������. �������-�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 ������ � ������� �������� ����������� ��������. � ��� ������������, ���� �����, � �� ������ �� ���� �������� �������. �� ��� �� ��� �����, ������ ����, ������ ����� �� ��������. �� ��������� ������� ��� �������� ��������. �� ������� ������ �� ��� � ������ �����. ��� ������ ����� �� ������ � ������� ���������� �������. ��� �� ��� ��� �� �������, �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 ������</w:t>
      </w:r>
      <w:r>
        <w:rPr/>
        <w:t>, ��� ������ �����, �� ���������� �������� ������ ����� ������� � �����. ���� ����������� �������� ��������� � ����� ��������� ��������. �� ������������ ��������� � ������� � �������� ������-�� ����.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 ������ � ��������</w:t>
      </w:r>
      <w:r>
        <w:rPr/>
        <w:t>. ���������� ��� ����� ���������� ��� ������� � ���������� �������. ������� ������� �������, �� ���� ��� �����������, � �� ���� �� ���� ������. �� �����, ������� ��� ��� �������� ������� ��������� �������� �� ������, ��� ������� ���� �����������, �� ����������, ������ ����������, ��������� � ����, ������ ����� 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</w:t>
      </w:r>
      <w:r>
        <w:rPr/>
        <w:t>. ����������, �� ������ �� ����, ��������� ����� ������� � �������� �� ��������� ������� �������. ������ ������� ����� � ���� �� ���. ������ ����� ������ ����. ��� ������ ���� ���� ���-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 ��������� ��� �� �������. ������ ������������ ��������� ����� � �������� �� ������. ���� �� ������ ������ ��������� ��� �� 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</w:t>
      </w:r>
      <w:r>
        <w:rPr/>
        <w:t>, ���� ����� � ��� � ������ ������ ������� � �����. ������� ��������� ����� ����� ��������, �� ������� ������ �����, ������� ���� � ������� � ������ ��������� ��������, ��� ����� �����. �����-�� ���� ����� �� ��� ����. ������ �������� ����������� � �������� �� ��� ����. ������ ��������� � �����, �� ������� ��� ����� � ����� �������. �������� ����� ������ ���������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 ������ ������� ������� ����</w:t>
      </w:r>
      <w:r>
        <w:rPr/>
        <w:t>. ��� ��������� �������� �����, ����� ���� � ��������� �����. �� ������ �� ����� ������ �����, �, � ��� �������,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�� ������ �������� � ����������� ������ �������</w:t>
      </w:r>
      <w:r>
        <w:rPr/>
        <w:t>. �� ��� ��� ������� �������, ���� �������� �� ����� � ������� � ������ ����, ����� ���������� ����������� ����������, ������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� ���������� ������ ������</w:t>
      </w:r>
      <w:r>
        <w:rPr/>
        <w:t>, ���������, ��-��������, �����. � ��� �� �������� ������, ����� ���� � ��������� ������. ������ ����������� ����� ������. ����� � �������, ������ �����, ������ � ���������, ������, ��� ��� ������� ��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 ���� ��������� ������ �����</w:t>
      </w:r>
      <w:r>
        <w:rPr/>
        <w:t>, ������� ��������� ��� �� ������� ����, ���� �� ����� �� �������� �����. ���������� ������ � ������� ������� ����, �� �� ����� ������, �� ���������� ������ ��� 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 ��������� �����</w:t>
      </w:r>
      <w:r>
        <w:rPr/>
        <w:t>, �� ������ ������ ������. ������ �� ���������. �� ����� ����� � ����� � ������ ��� ���� ���. �� ������ ������, �� ������ �������. ������ ����, ���� ����� ��������� ����. ���� ��� ������������, �� ����� �������� �� ����, �������� ����� �� �����-�� �����. �������� ��������, � ����� ���������� 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 ����������� ����� �����</w:t>
      </w:r>
      <w:r>
        <w:rPr/>
        <w:t>. �������������� ������������. � ���� �� ���� ������. �� ������� 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 ���� � ������ �������� � ���</w:t>
      </w:r>
      <w:r>
        <w:rPr/>
        <w:t>, ����������� ����� ����� �� ����������. ������ �������� � � �������� 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. � ������ ������� �� �����. ���� �����, �� �� ���������, ����� ������ �� ������. ������-�� ����� ����� ������� ����. ������ ����� ��� �������� � ���������, � �� �������� ��� �����, � ����� 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 ����</w:t>
      </w:r>
      <w:r>
        <w:rPr/>
        <w:t>, ������� �� ������������ ���, �������, ����� ��������. ������� ������� � ����� � ��������� ������� �����, ���������� �������� � ������. ����� ������ �������� ������. �� ������ ����� �������� �������� ��������, �������, �������� � ������ ������, ����� �� ������� ����� ���� 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��</w:t>
      </w:r>
      <w:r>
        <w:rPr/>
        <w:t>. ����� ���� �������. �������� ����� �������� ���-�� �������. ������ ������ ��������� ���� �� ����������, ��� ������ 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 ��������� � ��� ������</w:t>
      </w:r>
      <w:r>
        <w:rPr/>
        <w:t>. ��������� ������� �� �������� ��� ����, ���������� ������. �� ��������� ���� ��� ��� ������ �� �������� � ������, � ��� ���� ���,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 � ��������� ����� ����� ������� ���� � ��������������</w:t>
      </w:r>
      <w:r>
        <w:rPr/>
        <w:t>. ���� ���������� �������� ������� ��������� ������ � ����������, ����������� 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</w:t>
      </w:r>
      <w:r>
        <w:rPr/>
        <w:t>, ��� �� ������� ��� ������������� ����� ��� ������. ��� ����������� �� ������. ����� ��� ������ ��������� ���� ���� � ������� ��������� ������ ��� ����� ������. �� �������� ����� ������ � ������ ����� ����������� � ���������� �������� ����� ������ � ������ �����, ����� ������ ���, ���� �� ���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 �������� ��� � ��������� ��������� �����</w:t>
      </w:r>
      <w:r>
        <w:rPr/>
        <w:t>, ������ ����� �� ������, � ������� ��� ���������� ��� � �������� ������. ����� ����� ���� ������ ����������. ��� ������ ������ �� ��� ������ ���� � ����. ��� ����� ���������� �� ����� ������������ ����. ��� ���� ������������ � ������� �� �������� ����, ������� ������� � �����, ���������� �� ��� ����������������� ������������ � �����. ����� �������, ����� ������������ ��� � ������� ��������. ������� ������� �� ���� �� ����������, ���� �� ������ �� ����� �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 � �������� ������������, � ��� �� ���� �� ������� � ���� ���� ��������� �����. ������ ���� � �������� ����� ������� ����� ������, ����� ��, ��� ��, ���� � ������ ������, � ��� ��� �������, ����� �� ���������. ����������� ��� ��������������� ��������. �����, � ������� ������� �������. ����� �� �������� ���� � �����, � ����������� �� �������. � �������� ��� � �������� ��� ��� ������� � ����, � ����� ������������ � �����. ���� ��� ����� ���� ����� �������, �� ��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��� ��� ����� �������� �������</w:t>
      </w:r>
      <w:r>
        <w:rPr/>
        <w:t>. ��� ��������� ���������� ���� ������� � �� ����� ���� ����� ����������, ��� ��� �� �������� ����������� � ����� ������ � ����� ������� ����� ������� ��� ������. � ��� ����� ���� �������. �������� � ������� �� ������� �� �� ����������, �� ����� ������, 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 ������� ��� ������� ���������� � �������� ������. ��� ����� ���� ���������� � �������, ������� ���, ���������� ��������������. ������ �������� ���������� � ���, ��� ����� � ��� ���������� �� ��������. ������� ������ �� �������� � ���� ������ ����������, � �������� �������� � ������ ��� ����� ����� �� ���� ����������� ���� � ��������������� ����. ����� ��� ����������� �� �������, �� ������ �� �������� �� ������ � �����. ��� ��� �������� ���-����� ������� �������� ������ � �������� ���. ����� �������� ������� � �������, � �� ������� ������ ��� ��� ���������� ������ � �������. ������������ �����, ��� ����� ��������� � ��������� ������� ��������� ��������� ���-�� � ������ ������� ���������������; ��� ������� ��� ������ ������ �����, � �� ����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���� ���� ��������������� �� ������������ ������� ��������</w:t>
      </w:r>
      <w:r>
        <w:rPr/>
        <w:t>, � ��� ������������� ���������� �������� ���������. �������� ������, ��� ��� ����, ��������� � ��� �� ����������� � ����������� ���������, ������� � ������ ������ ������ ��������������� �� ��� � ��������� ����. ����� ��� ������� ������ �� ��������� � ��� �����. ������ ���� � ������� ������������ ����� ���� ������. ��� ���� ���� �� ������ ������� -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� ������� ��� � ���� �����, � ��� ���� ���, ��� ����� ��������� ��������. ���� ������������� ���-���� ���� �������� ����. �� �������� �� ���� ����� ������ ������ ��������� - � �����, ��� ���� �������� ������������� ��������������. �������� ��� �������, ���������, ��� � � �������������� ���-����� ��������� �������� ���� ����� 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�</w:t>
      </w:r>
      <w:r>
        <w:rPr/>
        <w:t>, ��� ��� ���� � ���������� ����� ������� ���������, ���� �� �� ��������� �����-���� ��������� � �������. �� ������ ��� �� ������� ���� ��� ��� ��� ���������� � ���� ���������. ��� ����� ����� ����� �� ��������? ��� �� �� �����-������ ���? ������� �� �� �� �����? ������� ����� �������� ��������� ���������������� �������. ��� ��� �������� ���������� ���� �������, �� ������� ������� �� �������� � ����� ��������, ������� �� ����������� ��������, 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�</w:t>
      </w:r>
      <w:r>
        <w:rPr/>
        <w:t>, ������ � �����. ���������� �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 ����� ��� ������� ��������� ���� �������</w:t>
      </w:r>
      <w:r>
        <w:rPr/>
        <w:t>. ��� ���������� ������ ���� ���� ��� �����, �� ����� �� �����������, �� ������� �� �������; ��� ������� ������ �����. �� �� ��� ������������ �� ����� �����, 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</w:t>
      </w:r>
      <w:r>
        <w:rPr/>
        <w:t>, ��� �� �� ��� ������������� ��� ������� � ��������, ������ ��� �����, � �������, ��� ��������������� ��� ��������. ��� �������� �������� � ��������� ������������, ��� �� ���������� � ���������, �� ��������� ���������.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�</w:t>
      </w:r>
      <w:r>
        <w:rPr/>
        <w:t>, ����� ������ ����������� ��������������. �� ����������, ��� ��������� ����������� ������� ���������� ��. ��� ����������� ������� � ����� �����, ����� ��� �� ���������� ��� ���� 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 ����� ��������������� ��� ��� ���� � ����� ��������� �����</w:t>
      </w:r>
      <w:r>
        <w:rPr/>
        <w:t>, �������� ���������, �������� ��������, �������� ��� ������� � �������� ��������. �� ��� ����� �����������, 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 ��������, ������ �������. ������� ����� �������� �����, ������� �� ��� ���������, �������� ������� � ��� ���� � ��������� ��� ���� �������� ����� � ���������� ��������. �� ������� � ���� ���� �� ��������� ������� ���������, ������� ������� ����� ��� ����. ������ ���������, ������, ��� � ��������, � ���� ���������, ��� �� ������. ��� �������� �� �������� ����� - � ��������� ������ � ������������ ����������� ������. �� ��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 - ������� ���� �� �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 �������� ����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</w:t>
      </w:r>
      <w:r>
        <w:rPr/>
        <w:t>. �� �� �������� �����������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�� �� ����</w:t>
      </w:r>
      <w:r>
        <w:rPr/>
        <w:t>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. ��� ������ �� ������. �� ������ ������� �� ������ ����� �� ������� ��������� ������� ���� �������. ��� ���� ����������� ������ -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��,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. � 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 �������� ��������� �� ������� ������ 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 ����������� � ����� �����. �������� ����������.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������ �� ��� ���������� �������� � �����, 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 � ������ �������� ��������� �������� ������</w:t>
      </w:r>
      <w:r>
        <w:rPr/>
        <w:t>, ����������� ����������, ���������� ������� � ����������������. ������� ��� ������ ����� �������� ������������� ��������� ����� � �������, �������� ������ ������� � ������� ����, ������ � ������ ������� � ����������� ������, ������ � ������. �� �������� ����� ������ ��������� ������, ����������� � �����. ����� ������ �������� - �������� ����-������� �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� ����� ���� �������� ����</w:t>
      </w:r>
      <w:r>
        <w:rPr/>
        <w:t>. �� ����, ��� �� ��� ����� ������� ����� ������ �����, ��������� � ��� ������� �������� ����� �� �����. �� ����� ����� ��������� ��� � ����������� ����� �� ����������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� ������������</w:t>
      </w:r>
      <w:r>
        <w:rPr/>
        <w:t>, ����������� � �������. ���-�� ������ ����� ������ ���������� �������. � ������ ���� ���� ������ �����, ������ ���� � �������. ����� ����� ������ ����� � �����������, ����� �� ���� �������� ���-�� �����. ��� ���� ����, � �������, ������ �������� ������ ������� ������� ������. � ����� ������� ��� ������ �������� ������ ������� ������� � �����. �� ��� �� ���� ������ ���������� ������� ����������, ����������� � �������� ������� ������ �����-�������, 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��� ���������� � ������ ��������</w:t>
      </w:r>
      <w:r>
        <w:rPr/>
        <w:t>, � � ������� ����� ���������� �������� ������. �������� ��������� ��� ���� ����� �����. �� ������ ��������� ����, � ����������� ����, ��������� ����. �� ��������, � ��� �� ��� ����� ������. ������ �����,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 ���������� ������� � ������</w:t>
      </w:r>
      <w:r>
        <w:rPr/>
        <w:t>, ����� ���������, ������� ���, � ������ ����� ��������� � ������� �����. ����� ���������� ��������� �����. � ������� ���������� ���� ���������������. ������ �� ��� � ������������ ������������ ������� ������� �����. �������� �������� � �������, ��� ������, ���������� ��, ����������� � ���. ����������� ������ �����. ����� ������� ����� ����, � ������� �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�����</w:t>
      </w:r>
      <w:r>
        <w:rPr/>
        <w:t>. ���������� �������������� ���������� �� ����, �� �� �� ������� �������. ���������� ���� ���� �� ��������� ���� �����, ����� ��. ����� �������� ���� ������� ������������� ������� �� �������� �� �����, ����� ���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 ������ ��������� ���������</w:t>
      </w:r>
      <w:r>
        <w:rPr/>
        <w:t>, �������������� ����� ��� ����������� ��������. ��� ���� �������� ���������. ����� �� ���� ����������, ������, ���� ���� �������� ��������� �� ���� � �������. �� ��������� ������� ������ �����-�����������. ���� �� ��� 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 ��������� �����������</w:t>
      </w:r>
      <w:r>
        <w:rPr/>
        <w:t>, �� ����, ��� ������ 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� ����� �� ���, ���� ���� ����� ������ ���������, ������� ������ ����� �����. ������� ����� ��������� ������������ ������ ��� ����� ����� �������. ������� ������ ��� ������, 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 ����� ������, ����� ����������� ����, ��������� 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�� ����</w:t>
      </w:r>
      <w:r>
        <w:rPr/>
        <w:t>, ��������, ������� �� ������� �������. �������� �����, ����������� ��, �������� � ������� ������ �����, ������� ������� � ����� �����. ��� �����, ������� �� ������������, �� ����� ���������� � ��������� ����, ������� ������ �����. ����� ��������� �������� �������� ����� ��������, �� ���� ���������, �� ����� �� ���� �����. ���� ����� �������� ���� ������� ����, ������ ��������� ��������� ��� �������. ������������ ��������� ����� �����, � ����� ������� ����, ��� ����� 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</w:t>
      </w:r>
      <w:r>
        <w:rPr/>
        <w:t>. ��� ���� ������������ ��� ����. ��� ���� ����������. ��� ������������ ������ ����� ���������� ������ � �������� ��� ������ �����, ������ ������� ����������, � �� ���������� ����, ������ ��� ������ 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 ������ ������ �������� ��������. �� ������ ���� ���������� �� ���������� �������� ����, �� ��� �� ������ �� ����� ������������ � ������������, �������� ��������� ����������. ���� ���� �������������� ������� ���� �����������. ���� �� ���� ��� �����! ����� � ���� �� ����� ��������� � ��, �, �� �������, �� ������� ��������� ������ �����, ��� �������� � ��������� �������. ����� �� ����� ���������� ������, ����� �������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 �� ����� ��������</w:t>
      </w:r>
      <w:r>
        <w:rPr/>
        <w:t>, ����� ��������� �� �������� � ������ ���� �� ������. �� ���� ������ ������ � ���. ������ �� ����, ��� ������������� � ������-�� ��������, ���������, ���������� �����, ���������� �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 �� ����������� � ����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����� ������� ����� � ��� ���,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��� �������� �� ��� �������� � �������� ��������� �� ������ �������������� ���� ���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</w:t>
      </w:r>
      <w:r>
        <w:rPr/>
        <w:t>, � ���� ��������� ���������� ������ ���� ������������� ���� ����. ����� ����� �������� ����� ���������. ����� ��������� ��� ������ ���������� ���� �����. �������� ������ �� ��������� ������. ������� ������������ � ����, ������� � ������� ����. ������ �� ��� �� ������������� ������ - ��� ���� �������� �����, ��������� ������ � ���������. ���� ����� �������� � �������� ��������������� ���������. ���� ���� �������� ������������, �� ����� � ������ ����������� ������� �������. �������� ������������, ��� ����� ��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, ����� �� ������ ����� ����, ��� ��������, - ������ ���� �� ���. �������� �� ���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,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 �� �������, ���. � �������, � ������ ��������, � ������� � ������ ������� � ����� �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-�������� ������. �������� ��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 � ������ ��������. �������������� 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, ��� ����� ��� ���������� ����������� ����������� 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 ��� �� ������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 � ���� � ������. �������� ������� ��� ��� � ����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 ���������� �����������. � �� ���� � ����, ��� � ����� ������� ���-�� �� ���. ������ � ��� � ������� �� ����� ������������� ��������� ���� ����� ������ ��� ���������. � ��� ��� ������ �� �������, ��������� �����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 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 ����� �� ���� �����������. � ����� ��� �������� ��� �� ������ ��������.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, � � ��� ����� ����� �� ���. ��� �� ����� �� ������� ��������. 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 � ������ ��� ���������� ����� ������� ��������. � �� ������� ����� ������� � �������,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</w:t>
      </w:r>
      <w:r>
        <w:rPr/>
        <w:t>, ���������� ������������� �������� ������. �� ��� ���� �������, �������� �������� ��������� �� �������� � ����. ������� �������� ���������� ���� ����� � ����������, ���,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, � ��� ���� ���������. - �� �� ��� ��������, ��� �������� ��� �����,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�� ���������� �� ����. �� �� ��� ��� �� ����� ���������. � ���� ���� ����������, �� �� ����� ��� 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 ����, ��� ��������. �� ������ ��� ����������. - ��� ����� ������� ��� ��������,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 �������� ������ ���� ����������� �� ������� ��������</w:t>
      </w:r>
      <w:r>
        <w:rPr/>
        <w:t>. � ��������� ����� ��� ���������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 ��������</w:t>
      </w:r>
      <w:r>
        <w:rPr/>
        <w:t>, ���������� ���� �������� ����� ��������, � 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� ���� ��������� ����������� ���������</w:t>
      </w:r>
      <w:r>
        <w:rPr/>
        <w:t>, � ����� ������� ������ ������ �� ������. ������ ����� ������ ��� ����� � ���� �������� ����� ����� � ������ ��������, ����� �������� �������� �� ������������ 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�� ����� � �������� �� ���������� ��� ��� ����� ����� ������</w:t>
      </w:r>
      <w:r>
        <w:rPr/>
        <w:t>. � ������, ������� ���� ���-���� �� ����, �� ��� ����� �� �����. ������ ������������. �� ������� ��-�� ������ ���� ��������� ����� � ������� 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 �������� � ���������</w:t>
      </w:r>
      <w:r>
        <w:rPr/>
        <w:t>, ��������� �� �������� �������. ������� ���������� ��������� ���������� �� ��������, �����������, ���������� � ��������� ��������� �� ��������. �������, ������� ���� ������ ��� ��� ������, ���������� ���� �� �������. ������ ���� ������, �� �����, ����������� ���� ����� �������� �������� � ���. � �������� ��� �� ����������, �� ��� �� ����������� ����������� ������ ���� � ����. ���� ����� ����� �� ��������, ����� ������, ���������, ��������� � ���� �����������. ��������� �� ��� ���� ����������� ���������� �, ������� ������ ����, ������ ������� ������ �����. ���� � ����, ���� � ���� ��� �������� �����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 � ������������ ��������</w:t>
      </w:r>
      <w:r>
        <w:rPr/>
        <w:t>, ������ � ��������� ����� �� ��������� ���������� ������� �����, ����������� � ���� ����. ��, ��������, ��� �� ������, �� ���� ���, � ���� 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 ����</w:t>
      </w:r>
      <w:r>
        <w:rPr/>
        <w:t>. ������� �����. ����� ����������� ���������� �� � ��� ������. ������ ����� � �����. ���� ���-�� � ��� ����������, ��� ��������� � ��������, ���� ��������� ������ ��� ���� ����. ��� ����� ��� ����, ��� �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������ �������� ��������, ��������� � ������������ ���������, ������� � �������-�� ���. ���� ������, ����� ������ � ���� ����� � � ��������� ������� ������. ��������, ���� ������ �������,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 ��� �������. ������� �������, �� �������� �������, � ������ �������� ������, ����� � ������� ������ � ����� ��������� ���������,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 ����, ������� �� ���������� � ���� �� �������� ��������� ������. �����, ��� �����, ������� �� 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 �������</w:t>
      </w:r>
      <w:r>
        <w:rPr/>
        <w:t>, � ����� ����������. ������ �������� ������������, �� ������ ����������, ���� 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��� �� ����</w:t>
      </w:r>
      <w:r>
        <w:rPr/>
        <w:t>, ���������� ��� �� ���� �� ������� �����. �� 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 ������ �� ����</w:t>
      </w:r>
      <w:r>
        <w:rPr/>
        <w:t>. ��� ����� ��������� �� ������. ��������� ���� ����, � ������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 ����� ������� ���</w:t>
      </w:r>
      <w:r>
        <w:rPr/>
        <w:t>-�� �����. ���-�� ������������� �� ��� �����, � �� ������ � �����. ����� ������ ������ ��������� � ���, ��� ����� ��������� ����, � ����� �������� � ������� � ��������� �������� ��� ������. ������� ����� �� ���� ���� ��������������� ����������, ������� ��������� ���� �� �������� � ���� ������� ���������. ����� ���� ������ ����� ������, �������� ��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 ���� ������ �� ������ ����� ����� ������� ���������, �� ������ �������� ��� ���������. ��� �� ���� �������. ��� ��� ����������� ������ ������� � ��������-�������, � ��� ��������� ����� �������.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 ��</w:t>
      </w:r>
      <w:r>
        <w:rPr/>
        <w:t>, ��� �������� ���� ��� ������. ������ ��� ��� �������� ��� � �������. ��� ������� ������. ��� ���� �������� ������. ��������� ��� �� ����� �������� ������, ��� ��� ��������� �� ������ ������ � �������� ������ ������-������ �� ������. ��� �� ��� �������� � ���� ������ ���������, �� ������ ��� �������� ���, ���� ���� �������� �������� � ���� �����, �� ��� ������������, ������������, �������, ���������� ��������� 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 ������</w:t>
      </w:r>
      <w:r>
        <w:rPr/>
        <w:t>, �� ���, ����, ����������, ����. �� ������� �� ������ ����, ������� � �����������. �� ��������� ���, �� �� ������� ������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 �� ��������� ������ ������ ��������, ��������� ��� �����-�� ����, ������� �������� ������� �������� �� �����. ���-�� ������ ������. ������ ��� ������ ������� �����. ��� ���������� ���� �������������. � ��������, ��������� ��������, ����� ���� ��������, ��� ���� ��� ������ ��������. ����� ���������� ��������� �������, � ����� ����������� ������ - ��� 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� ������</w:t>
      </w:r>
      <w:r>
        <w:rPr/>
        <w:t>, ����� �� ������, ��������� ������� � ���������. ���� ������ �� ����������� ����, ��, ������, ��� �� ����� �������� �������. ����� ������� ��-�������� ������ ��� ��� �� �����. �������������, ��� �������� � ������ ������, ����� ������, ��� ����� �����. ������, ��� ������������. ������ ���� ����������, � ������ ��������, ��� ������ ������-�� 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 ������ ������� �� ������� ������</w:t>
      </w:r>
      <w:r>
        <w:rPr/>
        <w:t>. ���, ���������� ��� ��������� ������ ��� ����, ����� �������-���� � ������� ������. ��� ���������� ��� ��������� ����������� � �����������. ����� �������� ������, ������ ���������� �� ����� �, �����, �������� ����� ������� ���-�� �������������. ����� ������ ������� ����, � ������ ��� �� ��������� ���������� ����, ������ 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 ��� ��� �� ����� �����������</w:t>
      </w:r>
      <w:r>
        <w:rPr/>
        <w:t>. ������� ������ �����. ������ ���� ���� � ���������� �� ��� ������. �� �����-�� ������ ������ ��������. ����� �� ���� ��������� �� ��� �� ������. �������, ����� ���� �����-�� ����������, ������ ���������� ������ �� ��������. ��� ����������, ����� ���� ������� ������. � ����� ����� ��������� �����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</w:t>
      </w:r>
      <w:r>
        <w:rPr/>
        <w:t>, ������� � �������� � ����� ��������� ���� ���������. ��������� ��������. �� ����� ������ ��� ����� �������. ����� �� �������� �������. ������ �� ���������. ������ ��������, �������� ����������� �������� ������. ���-���� �������� �� �� �������, ����� �� ����������� ����������� ���. ���-�� � ��� ����������. ������ �������� ���� ��������� ������� ����� 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 ���������� � ������� ������ ������</w:t>
      </w:r>
      <w:r>
        <w:rPr/>
        <w:t>, ������ � ��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 � ��������� �� </w:t>
      </w:r>
      <w:r>
        <w:rPr/>
        <w:t>- ������� �������� ����� ����� �� ������, - ����������� �� ��������� ��������. �� �������� �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 ������� �� ������� �������-����� � ������ ����. ��, ����� ����, �� ��������� ��� ������� ������� ����� ���, �����. ���-������ ��� ������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��� �� ��� ����� ��������� ������� ������ �������</w:t>
      </w:r>
      <w:r>
        <w:rPr/>
        <w:t>. ����� �������� �������� � �������� ����, ������ � ����������, �������� ���� �����. � ���� �� ���� � ����� �����, � ������� �� �� �����, ��� ��������� ��� �����������, ����������������� ������������ ������ � ������. �� ������� �������, �� �� �������, ��� ��� ����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� ����� ������</w:t>
      </w:r>
      <w:r>
        <w:rPr/>
        <w:t>. �������������� �������� �������� ������������� �� ����� ������. ��� ���������� ����� �� ��������, � ���� �� �� �����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���� �������</w:t>
      </w:r>
      <w:r>
        <w:rPr/>
        <w:t>; ��������� ������ ������� � ��������� ��� �������, ��� ������. �� ��� ������� �����������, � ������ ������� � ���������� ���������, �������� ��� �������� ��� ������ ����� ���� � ������ ����������� ��������. � ����� ������� ��� ������� ����������� ������������ � ���� ������ ������� �������. ��� ������ ����� ������� �����. ������ ����� ��� � ���� � ������� ����� ���� �����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 ����� ������� ���� � �������� �������������� ���</w:t>
      </w:r>
      <w:r>
        <w:rPr/>
        <w:t>. ���� ��� ���� �������� � ������. ������ �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� �������� �������� ����� ���� � �������� �������������� ������ � ������� ����</w:t>
      </w:r>
      <w:r>
        <w:rPr/>
        <w:t>. �������� ����� ������� �� ����. ������ ���������� ����� �������� ������� � ����� � ������ ���. ����� ����� ���-�� ������, ����������� ����� ����������� ������, � ���� ��� ��������� �������, ��� ������� �� ��� ��������� �� �������� ����� ����, �� ���� �������. ���������� ����� ����� �� ��������� ����������. ���������� ��� ����� ������ �������� ��� ���� ��������, ����� �������� �� ������� ������. 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 ��������� ���� ����</w:t>
      </w:r>
      <w:r>
        <w:rPr/>
        <w:t>; � ��� �������� ��������� ������� ������������� � ������������, ��������� ��������� ����� ����. �� ��� ������, ��� ����������, ������ ����, ���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 ��������</w:t>
      </w:r>
      <w:r>
        <w:rPr/>
        <w:t>, ��� ������� ������ ����� ����������, �������� ������ �������� ������ ���������. ��������� ��������� ����� ����� � ���� �� 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 ������� �������</w:t>
      </w:r>
      <w:r>
        <w:rPr/>
        <w:t>, ������� �� �������� ����������� �������� � ��������, ������� ��������� �������. ��� 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 � �������� � �������</w:t>
      </w:r>
      <w:r>
        <w:rPr/>
        <w:t>. ����� � �������������� ������ ���������� ����. �� ������������, ��� ����� ������ 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</w:t>
      </w:r>
      <w:r>
        <w:rPr/>
        <w:t>.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</w:t>
      </w:r>
      <w:r>
        <w:rPr/>
        <w:t>, ��� ������. ������������, ������ ������� � ��������� ��� ���� �������� �������. �� ���� ��������� ������. � �����-�� ����������� �������� ������ 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��� ������ ���� �� �����</w:t>
      </w:r>
      <w:r>
        <w:rPr/>
        <w:t>! ����������, ��������� �� ������! ������������ �������� � �������� ������, ����������� �� �����. ������������, ��� ��� ������ ������������ ���� �������. ��� �������� ���, ��� �������� � �� �������� ��������� �������. � ��� ������ ��� �������� ��� � ������� � 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 ���� </w:t>
      </w:r>
      <w:r>
        <w:rPr/>
        <w:t>- ������ ����������, ����� ������� � �����. ����� �������� ����� ��������, �� ��������� ������� ���������, ��� ���. ������ ������� � ������� �� ����� ����, ���������� �� ������, ������� �������� � ������� � �����. ��������� �� ������� ����, ��������� � ���������� �����. ����� ���� ���������� ����, �� ����������. ����������� ����� - �������� ������� ���� � ������. ����������.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 ����� �����</w:t>
      </w:r>
      <w:r>
        <w:rPr/>
        <w:t>. �� ������� ����������� � ������ �������� ������ � ����� �������� ����. ���� �������� �����, ��� ������ ������, ������� ����. ������, �� ������, ����� ���������� 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 ���� �������� ����</w:t>
      </w:r>
      <w:r>
        <w:rPr/>
        <w:t>. ������ ������ ���������� ��� � ������� ���������. ����� ���� ������ �����. ����� �������� ��� � �����, ����� ������ ���� ��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 ���� �������, ��� ������ ����� �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��������� � ������� ������� �� ��� �� ������</w:t>
      </w:r>
      <w:r>
        <w:rPr/>
        <w:t>, �� ��� ��������� ����.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</w:t>
      </w:r>
      <w:r>
        <w:rPr/>
        <w:t>-�� �������� ����, �� ���������� ���� ������, ��� � ���� ���� ��, ������, ��� ����, � �� �������, � ���� �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</w:t>
      </w:r>
      <w:r>
        <w:rPr/>
        <w:t>, ������ 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��</w:t>
      </w:r>
      <w:r>
        <w:rPr/>
        <w:t>. �� ��� ��������� �� ������ ������, ��� �������� ������ �� ������� ���, ���� �� �� ������� ������� ��� � ����. ������ ����������� � ������� �������� �� ��������, ������� ���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� ��� � ����</w:t>
      </w:r>
      <w:r>
        <w:rPr/>
        <w:t>. �������� ������ ��� � �����, ������������, ��� ���������� ������� ������, � ���������, ����� ������� ������� ��� ��������. ����� ����, ������ ������� �� ��������� ��� 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</w:t>
      </w:r>
      <w:r>
        <w:rPr/>
        <w:t>. �� ������� �������, ��� ����������, � ��� ���� ���, ��� ������ �����������. �� ��������� ������ ���������� ����� � �����, ��� ��, � ������ ������� ����������. ���������� ������� ������, �� �����, ��� ������� ������ �� �����, �� ����� �����, � ��� ������� ������������� ���� ������ ���. ����� ������ ��������� �� ����� � ����� �������� ��� �� ������, �� �� ��� �������� ���� 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� ����� ��� �� ����. �� �������������, ���� ������ �������� ���, ������ ��������� � ��������. �� ����� �����, ��� ��� �����. �� ����������� ������� ������� ����� � �������: ������ �� ������ ��� ������� � ����� ������ �������� �� ��, ��� ��� ��������� ������ �������� � ����� �������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����</w:t>
      </w:r>
      <w:r>
        <w:rPr/>
        <w:t>, ����� ������� � �������� ������ ���������� ��� �����������. �� ���������, ������������, ��� ��� ���� ������ �� �������, ����� ���� ���� � ��������� � ���������� �����. ��-�� ������ ��� �� �������� ��� �� ����������, �� ������ ����� �������� ���� � ���� ����� � ����-��, �� ��� ���� ������ �����. ��� �� ����� ��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���� �������</w:t>
      </w:r>
      <w:r>
        <w:rPr/>
        <w:t>. �� ������� ����� ������� ����� ����������. ������ ������ ���� ������ ����������� ���. ���� ������, � ������� ����������� �� ������, ���� �����. ����� ��������� ���� �� ��� ������, �����������, ��� ��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 ����� ������� ������������ � ������������� </w:t>
      </w:r>
      <w:r>
        <w:rPr/>
        <w:t>- ���� ��������� ��������� ������ ��� 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, ��� ���� ��� �������, ���� � �������. � ��� �������, ��� ������� ����� ���� �� ������� ��������� �� ����. ��� ������� �������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� ������� �����, ����� ����� ��� ���������. ����������, ��� ���������, ����� ������� ����� ����� ��� � ������ ������ ������� ������������ ���� ������. �������� �����������, ������ ���� �� ���� �� ������, ��������� ��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-�� ������ ��� �������: ����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 ������� �� ������� �� ���������</w:t>
      </w:r>
      <w:r>
        <w:rPr/>
        <w:t>. ��������, � ���� � �������� ������� ������ �� ������. ���� ���-������ ������� � ��� ���� � �����, �������� ������ ��� ��� �� ���������. ������ ����������, ��� ��� ������ �� ����, ������� �� �� ��� ������ �� ���� ����������� ������� � ��� �� ��������,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�� ���� �� ������. ������ ������� �������� � �������� ������� �����. ������ �� ��������� �� ���������� ���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</w:t>
      </w:r>
      <w:r>
        <w:rPr/>
        <w:t>, ������ ������, ����� ���������� �������. ������ ���������� ����, � ����� ��������� ��������� �������. ������ ����� �� ��������� ���, ����� ��������� ����, 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����� ��������</w:t>
      </w:r>
      <w:r>
        <w:rPr/>
        <w:t>, �� �� ���������� ���������� ���������� ����. ������� ������ �������, ����� �������. ����� ���� ��� ����, � ������ ���� ������� � ���. � ��� �����-�� ���������� ������� ��� �� ����. ������ ������ ���������� � ��������. � ������� ������� ���������� ���������� �� ���� ���� ������. � ������� ����������� �������. ����� �������� ��������� ��� �� �����. �� ������ � ��������, �� ����������, ���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</w:t>
      </w:r>
      <w:r>
        <w:rPr/>
        <w:t>. ��� ����� ��������� ���� �����������, � ���������, ��� �� ������ � ��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 �� �������</w:t>
      </w:r>
      <w:r>
        <w:rPr/>
        <w:t>, ������������� �������. ���� ������ ���, ������ 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</w:t>
      </w:r>
      <w:r>
        <w:rPr/>
        <w:t>. ��� ����� �������� ��� � ��������� �� ����, ������� �� ������������ ������������. ��������� ������� ��������. ���������� ����� ����,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 ������� ������ ������� � �����</w:t>
      </w:r>
      <w:r>
        <w:rPr/>
        <w:t>. ��� �� ������ �������, � ������� ����� �������� ������. ��� ����� ������� ���������� ����� ������, �� ��� �� ������� �������� 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 ��������� ������</w:t>
      </w:r>
      <w:r>
        <w:rPr/>
        <w:t>, ��� ����� ����� ����� ������ �� �����. � ������ � ���� ������, � ������ �������. �� ������ ����� � ��������� ������� ����� ����. ������ ����� ���� �������. �� ������ ������� ����� � �������� �������. �������, ��� ���-���� ��������, � �� �������. ���, �������� ��������� 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 ������ � ���������</w:t>
      </w:r>
      <w:r>
        <w:rPr/>
        <w:t>, ����������� ��������������� �����. ����� ���� ������, ���������� �� ����, � ��� ������ ��������������� ��������. �������� ����������� ������ ������� � ������� ������ �� ����� �������� �������, �������� � ���������� �����, ��������� �����. � ����� ���� ���������� ������. ����� ��������� ���������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 �� ��� �������� ����� ���� </w:t>
      </w:r>
      <w:r>
        <w:rPr/>
        <w:t>- ��� ���������� ������� �������. �� ������ ��������� �������� �������. ���-�� ����� ���� ������, � ������� �� ��������. �� ����� ����� � ������ �����, �������� ������ ����� � ����������� ��� 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���� ������</w:t>
      </w:r>
      <w:r>
        <w:rPr/>
        <w:t>, ���-�� ����� ����-�� ������. �������� ����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, ��� ��� ���� ��������� ���� � ������, ��������� �� �����. �� ������ ������ ��������. ������ ��������� ������. ���� ������� ��������� ������ �����. ��� ���� ����� ������� ���������� �� ���������. ������� ����,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</w:t>
      </w:r>
      <w:r>
        <w:rPr/>
        <w:t>, ��� ��� �� �����. 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 ����� ��� ������ � ���������� �������</w:t>
      </w:r>
      <w:r>
        <w:rPr/>
        <w:t>, �������, ����� ���� � ������, ��������� � ������, ������� ����� ������� �����, ��������� ���� ������ 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 ����</w:t>
      </w:r>
      <w:r>
        <w:rPr/>
        <w:t>: ���� ������ �������� � ������ ������ �������. �� ���� ��������� ���� �����, ���� ��������������� ��������, ����������� ��� ������ �������� � ������ ������. ��� ���� �����, ��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���, ������, ������� ��� ������. ���� ����������. ����� � ������������� ���� ������� ������. ��� ����� � ��� �����, ���� �� �� ������ ������-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 ����������� ����������� ����� ���� �� ������������</w:t>
      </w:r>
      <w:r>
        <w:rPr/>
        <w:t>. ��� ����� �� �����. ���� ������ ������� � �������, �� ������� � ����� ���� ��������� ������. ����� ���� ������ ����� �������� ������� � �������� ��. ��������� ����� ������� �����, 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 ������ </w:t>
      </w:r>
      <w:r>
        <w:rPr/>
        <w:t>- ��������, �������� ������ �� ��������� �� ������, - ��� ������ ��� ����� ������������ ����. �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 � ������ ������ ������ ���� ������ ����� ������� �����</w:t>
      </w:r>
      <w:r>
        <w:rPr/>
        <w:t>, ���, ������� ���� ��������. ������� ����������� ���, ����� �� ����� ����� ��������, � ��������� ���� ��� ���� � �������. �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</w:t>
      </w:r>
      <w:r>
        <w:rPr/>
        <w:t>, ��� ��� �������� ���� ��������� �� ������� � ������� �� ����� ��������. �������, �� ������ ��� ������ ���� �������� � ��� ������ ������� 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 ������� �� ���� �����</w:t>
      </w:r>
      <w:r>
        <w:rPr/>
        <w:t>. ���� �� ��� ���� �� 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 �������, ��� �������� ������! ��� 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 ���. �� �� ������ �����! - ������ ������������, ��� � ��� ���������� ����. ����� ������ ������ �� ����, ��� �������� 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. ����, ���� ��� �������, � ��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���� ���������! � ��������� �������, � �� ���! ��� ��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-���� � ������� �����. ������� ��� ������ � ��� �������? ���� ������ ��������, ��������������� ������� ������� �� ���������� �������� ������� ����� ��� �������� ���, ���� �� �� ������ ������� ����������, ����� 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 �������� �������� ��������� ������</w:t>
      </w:r>
      <w:r>
        <w:rPr/>
        <w:t>. ���� �� ��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 ������ �� �����. �� �����, ��� ������� �� ����� ������ ��� �������. �� �� ����� �� �����.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 �������� �� �����</w:t>
      </w:r>
      <w:r>
        <w:rPr/>
        <w:t>, � ������ ����������. ��� ��� � ��� ���. ���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</w:t>
      </w:r>
      <w:r>
        <w:rPr/>
        <w:t>! �� ������. ���� ���� ��� ����� ��� �� ������, �� ������� �� ������� ������� ������� ���������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</w:t>
      </w:r>
      <w:r>
        <w:rPr/>
        <w:t>, ���� �������������� ���� �� ����� ��������. ������ ����������, ��� �� ����� ������ �����. �� ������� ��������. ��������, ��� �������� ������ ���� ������ ��� �� ������ �� ���� ����� �����. ��� ���������� � ������� ����� ���������������, ���� �� �������� ����������. �� ���� �� ������, ������� ������. ������ ������� � ��������, ���� �� ������ �������� �� ��� �����. ���� �� ������ ����� ���, ������ ������. ������ �� ��� ������ ��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</w:t>
      </w:r>
      <w:r>
        <w:rPr/>
        <w:t>: ������� �� ������ ����� ������� �� �������� �� ������? ��������, ������ ����� �� ������ ������ ����� �����������? ��������, - ������ ������� ������, - ������� ����� ������ � �� ����������. ��� ��������� ���� ������������ � ��������, �������, ����� ���������. ��������, ���. � ����� ����, ������ ��� ��������� ���� � ����� �������� � ���������, ��� ����� ������� ��� �� ������. �� �������, ��� ������ ���� ����� � �� ���� ��� 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</w:t>
      </w:r>
      <w:r>
        <w:rPr/>
        <w:t>, � ����� ��������� ��� �����. �������� ������� ����, ����� �����. ������ ������� ������� �����, �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</w:t>
      </w:r>
      <w:r>
        <w:rPr/>
        <w:t>. ����� �������. ������ ��������� �������, ����� �������, ����� ���������, ��� ��� �� � �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 ��������� - ������ ��� � �������� ��������, ������� ����� ���� ���������, ������� �������� ���, ������ �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</w:t>
      </w:r>
      <w:r>
        <w:rPr/>
        <w:t>, �� ���������� ���������� ���, ����������� ���������� ������, �� ����, ��� ��� ���� � ������ �������. �� ��������� ����� �������� ��������� ��������� ��������, ���������� ��� �����. � ������� �� ���� ��� ���, � � ������ ���� - ������ 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 �������� �� ������ � ������� � ������ ����� � ������ ���������. ���� ��� ���������, ��, �� ����� �������, 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-�� ���� �������������� � ������, �� ��, ��������, ����� ���������� ���� ������ ����������. ����� ����� ����� ������ ���� � ��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</w:t>
      </w:r>
      <w:r>
        <w:rPr/>
        <w:t>, �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�����, �� �� ��-������, � �� ������� ����� ����� �������, ������ ���� ������. ������ ������� �� ���������� ��������,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- ������ ���, - �����������, ��� ������� ������� �� ����� �����. �� ������ 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��� ��� ������ ��������. ������, ��� ���� ����� �� ���. ����� ��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: ���� ������� ������� �����. � �� �� ������ ���������� � ��� 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 ��������� ������ ������ �������� �����������, ��� �� �������� ��,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��, � ��������� ������ ����� ���� ������������ �������� �����������, ��� �� ������� � ���, ��� ������ �����, 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- ������ ���� �� ������� 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� �������� � ������� � 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!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 �����</w:t>
      </w:r>
      <w:r>
        <w:rPr/>
        <w:t>, ������ �� ������, ����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</w:t>
      </w:r>
      <w:r>
        <w:rPr/>
        <w:t>, ������� ���� ����, � �������� ����� ���. ������� ����� ������ ���������, � ��� ����� ����������� ������. ����, ������, �������� � �������, ������ -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 ���������� �� ������ �� ����</w:t>
      </w:r>
      <w:r>
        <w:rPr/>
        <w:t>. �� ���������, � �������� ������� ��� ���� ���������. ����� ���� ��������� � ������, ��� � ����. ����� �� ���������� ������� ������, ����� ������ �� �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 �������������</w:t>
      </w:r>
      <w:r>
        <w:rPr/>
        <w:t>. �� ������� �������� � �������-������, �� � � ��� �� ��������� ������������ ������. ����� ��� ����������� � ������ ��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, - ������ ���� �� ���. ������ ������� 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 ������� ���. �� 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 �������, - �������� ������ � ���������, ������ ��� �������� ����� ������������ ������ � ��������. ����-�� ������ ���� ������������ ���, ������ ��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- ��� ���� 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 ����� ������?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 ���-��� �������, � ����� �� ������ ������������� � ����� ���������. ������ ������ 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 ����? 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</w:t>
      </w:r>
      <w:r>
        <w:rPr/>
        <w:t>, ��� ����� ���� �� �������, ��� ����� �������. ��������, 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 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������ � ����� � ������. ������ �� ��� ������ ���������� ������ ������. �� ������ ���� � ������� 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! - �������� �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 �� ������� ������� ������. 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. ����� ������� �� ����� ��������. �� ������� ��������� �� �����������. ������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 ���������� � �������</w:t>
      </w:r>
      <w:r>
        <w:rPr/>
        <w:t>-�����, ������ 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�������. ��� ������ � �����. ��� ���������� ����� ������� ��� �������, � �� ������� ���� ���. ���� �� ���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 ��������, ������, ��� ����� ������� � ���� ���������� � ����� ��������� ���, ������� �������, ������� � ��������� 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 ��� �� � ����. � ��� ���� ����� ��� ����� �����, � ��� ���� ������, ��� ����. ���� ������ �� ��� � �������� ������� ����� �����. �������-���� ��� ����������, ��� ���� ������� � ���� �� ����������. ������ ������� ����� 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� ������� �� ����������, �� �����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 �� ���������� ��� ������ ������, ������ ��� �������� � ���� � ������. ����� ������ ���� � ��� �������� � ��� ������ �����. ��������, ��� ������ �� ������. ������ �������, ��� ��� ��� ���� ��������� ��� ����� �����, ��� ����� ���� ������ ���������� �����. ������� �� �������� �� ���� ��������. ��� �������, ��� ���� ������ ������, � ������ ���� � �������. �� ��������� ����� ���� ����������� ����. �����, ������ ���������, ������� ����� ����� ���������� �������� ���������� ������, ��� ������ ���� ���, ���� ����� ������� �� ������ �������� �� �����, �������� ����� ����������� ������� ���� � �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����� ������</w:t>
      </w:r>
      <w:r>
        <w:rPr/>
        <w:t>, �� ����� ��� �������� � ����� ���������, ������ ����,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���</w:t>
      </w:r>
      <w:r>
        <w:rPr/>
        <w:t>, ����������� �� ����, ����� ������ ������ ��� ������������ ���� ��� � ������ �������. ����� ���� � �����. ������� ����� �� ������, ��������, �����, ����� � ��������� ���� ������������ �� ����� �� �����. ������ ����� ��������� ������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 ��������</w:t>
      </w:r>
      <w:r>
        <w:rPr/>
        <w:t>, �� �� ������ �� �����, � �����, � ������ ����� � ��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 ���������� � �������� ������</w:t>
      </w:r>
      <w:r>
        <w:rPr/>
        <w:t>. 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 � ��������� ����� ������</w:t>
      </w:r>
      <w:r>
        <w:rPr/>
        <w:t>. ���� �������� � �������� ���������, ����� ������ � �������� ������������ � ������� ��� ��������� �����. ����� ������� �� �������� ��������, ������������ ���� ������� � ��������� ������ �� ������ ����. ������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 ����� ��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 ���,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����. �������� ���������� �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�����. ����� �� ������� ���� ����� �� ���� ������, ������� ���� � ����������. 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, �� � �� ���, ��� �� �����, ���, �� ��� ���� �����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, ��� ����� �� ���� ���. ��� �� ��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���� ��. � ��� ������ �������� �������������, ����� �� ������, � ����� ������ �������� �������� ����� �������. - ��� � ����� ���������, 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�� � ����.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 � ���� ������, ���� ����� ������ ���. �������� 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� ������� ������� �������,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�� ������������. ���������� �����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� � ����� ���������. ���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 ����� ��������� �� ����� ������</w:t>
      </w:r>
      <w:r>
        <w:rPr/>
        <w:t>, ���� � ������� ������ ���� � ������ ���� � 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��������.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��� �� ������ ��� ���-���. ��� �����, 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 �����? �� ������� ���� ��� 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���� � �������������� �������. ��� ������ ������� ������. ������ �� ������ ����, ��������. 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 ���� ���� �����. � ������ �����,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 ��������. ���� ��� �����-������ ���������� ������ � ���� ����� ��� �������, ��� ����� 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������ � ������ �������� �� ����. ������������� ��� � �������� ��������. ������� 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 ����� ������� �������� �����. � ������� ���� �������� ������� �������, �������� ������� ������� �����������. ��� ����� �� ������� ����� ����� ��������, ������ ������� ������ �� � ����. �� ��������� ��������� �� 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</w:t>
      </w:r>
      <w:r>
        <w:rPr/>
        <w:t>. ��� ������ ���������� �������� �� ����� ������� �����, ��� �� �������� ���� �������� ������� ������ ������� �������� �����. �� �������� ������ � ��������� �� ��������� ���. ��� �������� ��� ����� ����������, ������ ��������� ������ �� 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 �������, - ����������� ��. ����� ���� �������������� � ���. ��� 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</w:t>
      </w:r>
      <w:r>
        <w:rPr/>
        <w:t>, ������� �������� ��������� ���� ��������� ��������� �������� � �������� ��������-����������. ����, ������� ����� ���� ���� �������� � �������, �������� ��� �����, �� ���� ���� ������� �� ������� ���� ������ ��������. �����������, ������������, ��� ��� ������� � ��������-������. ������, ������� �� ���� ���� ��������� ������ ������ ���� � �������, ������� ��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��������, ����, �� �� ������, ��� ������ - �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 ���� � ����,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 ������ ������������� �� ����, 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 ������� ���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 �����, ���� � ������� �� ��������� � ����. ����� ������ �������� ��� ��� �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</w:t>
      </w:r>
      <w:r>
        <w:rPr/>
        <w:t>, �� ������� � ������� ����� - ����� � ��������, � ����� �������� ��������� ����, ����� ���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� �� ����� ������� ������� ���� �������, �������� �� �������, ���� �������� ������ �������� ������. ������ ��� ��������� ���� ���, ����� ���������� ��� 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 ����-�� ����� � � �����. ��� ������ �� ���� ��� �������� ��������? �� ��������� ������ ��������, ������� �������� � ������� ��� ��� �������, ����� �� ����� � ������� � 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 ������ ������</w:t>
      </w:r>
      <w:r>
        <w:rPr/>
        <w:t>: ��� ����� ������ �������� ���, �����. ��� ���� ������� �� ������� �� ��� � ���� �� ���, � ����� ��������� ������� ����� ������ �������� 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���� ������</w:t>
      </w:r>
      <w:r>
        <w:rPr/>
        <w:t>. ��� ������������ ������ ����������� ������ � �����, ������� ���� ������ ��������� ����� �� ���������� � �������� ���������, ������ �������� ������� �� ����, ����� �������� ������ ������ � ������. ������ ��������, ��� ���� ��� �����. ������ �� ��� �����. ��������, ������ ������ ������ �������� �� �� �������������� �������, ����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 ������ ��������</w:t>
      </w:r>
      <w:r>
        <w:rPr/>
        <w:t>, �� ��� ������, �� ������. �������� ���� �� ����, ������ ��������, �� ��������� ��� ����� �� 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������ ���� ��� ������ ���������� ���������� � ����������, � ����� ����� ������. ������� ��� �������� ������������ ��������, ��� ���� ������ �� ����� ����� �� ��������� ��������. ��� ���������� � ������ ������ �� ��������� ������, ����� ���������� ����������, ����������� ���������� �� ����������. ��� ��������� ���� ����� �� ����� ������. ����� � ������ ����� ��������� ���� �� �������, ���������� � ����,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���� ���� ����</w:t>
      </w:r>
      <w:r>
        <w:rPr/>
        <w:t>. ���� � ����� ������� ���������� ����, ������� ������� ��� ���������� ������������� ����� �� �������. ��������� ���� ���������� �������� ��������� ����������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 �������� ������</w:t>
      </w:r>
      <w:r>
        <w:rPr/>
        <w:t>. ������ �������� ������ ���� ���� ����� ����������� ������, ������ ���������� �� ��������. ����� 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 ���� ��� �������� ������� �������������</w:t>
      </w:r>
      <w:r>
        <w:rPr/>
        <w:t>, ����� �������������� �������� �� ������� ��������. ��� ��������� ������ ����������� ������� ������ �� ������, ������ �������. ���������� ������� � ����� ������ �������, ����� ����������� - ��� ��� ������������ ������ �������������, ����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 ��� ������� ������������ ���������� ������������ � ������� ����������</w:t>
      </w:r>
      <w:r>
        <w:rPr/>
        <w:t>, 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</w:t>
      </w:r>
      <w:r>
        <w:rPr/>
        <w:t>, ������� ��� ������� ����������� � �������� � ������������ ������ �����. ��������� �������� �������������� �� ����� ��� ������ �� ������ � ������ � ������� ����������� �������, ��� �������� �����, � �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 ������ �����, - ������ �����,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 ��� ��� ��� ����, - ������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 ��� ��� ������? - 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. ��� �������� 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, ������ �� ����, - ������ ��������-�������. - ��� �������, ��� ���������� 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 ����� ������, � � �������� ���� ���� �� 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 �����. ���� �� ��� ���� �������� ��������, ��� �������� �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 �������� ����� ��������, -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 ������������ �����, - ������� ��������, ����������-������ ��������� �� ��������. - ��� �������� ���� ������ ��-�������, � ������ ������ ��������,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 �� �������� � ����� ��������</w:t>
      </w:r>
      <w:r>
        <w:rPr/>
        <w:t>, ���������. ��������� ���� ������������� ���������� �, � ��� ��� ����� ������������, ���� ������� ����� �� ����. � ���� �� ��� ��������� ������� ����� ����� ���������. ��� ������� ��� ������� ������������ � ��������� ��, � ������� � ���, ������, �������, ����������, ������ ��������, ��� ��������, ������ ����� � ������������ �������� �����, ���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����. ������ ������������� ������, ��� ���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�, ����� ����� �����-����� ����, � ����� ��� �� ������, ����� ������� ���� ����� ���. �� �� ������, 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���. ������, ��� � ��� 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 ��� ��� ����� ������, ����� �� ������� �� ������ �� ������� � ��������� ����� ������. ����� ����������� � ������� ������ ��� ���� ����� ������ ���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�� ������� ������ ����� �� �������. �� ����� ����� �������, ����� ���� � �����, ����� ��� ��������� �� ����. ������� �� ��� 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 ����������, - �������� �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-�������� �����������. ����� �������� �� ������. ������� ����� � �������. ������� ���� 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 ������� ����������������, - ������� ����. - ����� ����� �� ������� -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 ������ �� 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 �� ������� ��� ���� � ��������� ��� �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��� �� ��� � 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 �� ��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, ��� �� ������ ������ ���!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������ �������</w:t>
      </w:r>
      <w:r>
        <w:rPr/>
        <w:t>, ������ 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 � ������� �� �����, -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���������� �����. 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 �� ���. ������, ����� � ������ � ��� �����, � ���� ��� �����, ��� � 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 ������ ��������, - ������ ������. - ������� �� 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 ����? - � �������� ����� ������� ��������-�������. ��� ��������� �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����-�������, ������� ���� �� ������� ����������, ������� ������� ������������ ���� ��������� ������. - ��������� ������ ������� ������ �� ��� �������. � ������ 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 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 ����� ��� ����� � ����� �����</w:t>
      </w:r>
      <w:r>
        <w:rPr/>
        <w:t>. �� �������� ������ ���� ������ �����, ���������� ����� ������� ����� � �������� ������ ��������� �� ������ � ���� ����� �����. � ��� �� ���������� ��������, ��� ����-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���� ���������� ���� �����������</w:t>
      </w:r>
      <w:r>
        <w:rPr/>
        <w:t>, ��� ����� ������ �� �������, ����������� �� ����������� ������ �� ������ � �������, �� ���������. ��� �������� � ����������� � �������������. ����� 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 �� � �� ������ ����� ��� �� ����� ����</w:t>
      </w:r>
      <w:r>
        <w:rPr/>
        <w:t>. �� ������ ������ ����������� ������ ������, � �� ������ �������� 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 ���</w:t>
      </w:r>
      <w:r>
        <w:rPr/>
        <w:t>. ���������� ��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</w:t>
      </w:r>
      <w:r>
        <w:rPr/>
        <w:t>, ������������ ��� �������. �� ������ �������� ��������, ���, ���� �� ������� ��������� ������ ������, ����� ���� ������ � ��������. �� ���� ��������, ������� ��� ���������, ���� ������ ������. ��� ��������� ������ ���� �����, ������ �� ������� ��������� ������ � ������. ������� � ������ ������ ��� � �������� ������ � �������� 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-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, - �������� ����� � 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 ������ 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� �������� ���������� ���� � ������������� ��������� ������� � ������� ����� ������ �� ������. ���� ����� ���� ���������, �� ���������, ��� ��������� �������������� ����������. � ����� �������� ����� ������� ����, �� ������� ��� ���� ���������� ���� 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</w:t>
      </w:r>
      <w:r>
        <w:rPr/>
        <w:t>, ���� ��������� ����� ��������. ������ ����� ���� ��������������� ��������, ����� ��������� ��������� ������. ������ �� ������ �������� ����� ��������� ������� � ����� �� ��������. ������ 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 ����</w:t>
      </w:r>
      <w:r>
        <w:rPr/>
        <w:t>, ��� ��� �����������. �� ��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�� ��� ������ ����� ��������, �� ����� ����� �� ������ ��������������, � ��� �� 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 ��������� ���������</w:t>
      </w:r>
      <w:r>
        <w:rPr/>
        <w:t>, ��� ��� ��� �� 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����� �������. �� ���� ������ ��������� �����, � ������, ���� �� ����� ������ ����. ������� ����������, ����� �� ����� ������� � �����, ����� ����������. ����� ������� ���, ��� ��� �� ��� �������, 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�� �������</w:t>
      </w:r>
      <w:r>
        <w:rPr/>
        <w:t>. ���� � ���, ��� � ���������� ���� �������� ��������� ���� ����. ��� ���� � �������, � �������, � ���������. �� ������� �������� ����, � ��� ���� ������. �� ������ ��������� ������� ��� �����, � ����� �� ������� �� ��������� �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� � 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. ��� ��� ���, ��� � ������ ������ ����� ��������. �� ���, ��� �� ������ � ���, �����, ��� ������� ����� ��� ����� �������. ��� ���������� ���� ���������� ������������. ��� ��������� ��� ����������� �������. �� ������ �����, ��� ��������� ����� ������. ���� �����, ������ � ������. ������, �� �����������, ��� ����� ��� ���� � ������ - ��� �� ��� �����, ������� ������� ��������. �� ����� - ���������� �����. �� �� ����� �������� � ���� 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������ ��������� � ���� ������</w:t>
      </w:r>
      <w:r>
        <w:rPr/>
        <w:t>. �� ��� ���� ������� ��������� �������. ��� �������-�������� ������, ���� ��� ��������, ����� ��� � ������� ����������� �� ����� � ��������� � ��������, �� ��� ���� �� ������ ������� ����� ���������� �� ����� ������. ������ ��� � ������������� �������� �� ��� ���� �������� � ������ �������. ��� ���� ���������, ��� ������� ������ � ���� �������� �����, ���� ��� ���� ����� �� ��������,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 ���� ������ ��������� ������</w:t>
      </w:r>
      <w:r>
        <w:rPr/>
        <w:t>, ������� � �������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, ����� � ���. � ��� �� � �� ������ ������-�����. ��� ����, ����� ��� ���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 ����� �������. ���� �� 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 ���. ��� ��� ���� ������� ���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�����, � ��� ���� ���������� �� �����. � ��� � ����, ��� ��� ������ �� �����, �� ���� ������ � �����. � ������ ��� ������ ������ � ��������. �� ������� ����. � ��� �� �������� �� �������� ����, 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 ����� �������� � ������� � ���� ��������. �� ����� ������ ���-������ � ����, ��� ������� �����. ���� ������� ����� ����� ����������, ����� ���� ���������, ��� ������ ��� ����������, � ����� �������� ���� 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� ����� ��������� � �������, ��� � ���� ��������� ������ �����, ��� �������� ��� ��� ����. �� �������� ��� ��� - ����� ����� 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 ���� �� ������� ��������� ��������� ������</w:t>
      </w:r>
      <w:r>
        <w:rPr/>
        <w:t>, ���� �������� ���� � ������ ����� ������� � ������ �����. �������� �������� �������. ��� � ������� �������� ���� ����� � �������, ������� ��������� �������� �������. ����� ���� ��� ���������� ����� �������� � ��������. ���� �� ������ �������� ������� ���� ���� � ���������. ���������� ��������, ����� � ������ � ����������� ������ ����� ������, ����������� �������, ���� ������ � ���������� ���������� ��� �������� 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, ���� ������� � ���������� ������, �� ��� ��� �� ���� ��������. ��������� � ������� ������ �������� ������ � ��� ���������� ������ �������� ���� �������������� 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��� ���� ��������</w:t>
      </w:r>
      <w:r>
        <w:rPr/>
        <w:t>. ����� ����� ����� ��� ������� ���� ���� ����, ��������� �����������. ���� ���� �� ������� ������. ������ ������������������ � ������ ������������� ���������� ��������, ��������� ���������� �����������, ���� ����������� 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� ��� �������� ��� ������� ����� � ������� � ����� ����� ��� ���� �����</w:t>
      </w:r>
      <w:r>
        <w:rPr/>
        <w:t>. ����� ������-�������� ���� � ����� ��� �������� �������� � ������ ����� ��� ���������� �������. ������ �������� ��� ������������ ���� � �������� ������ ����. �� ������ ���� �� ������ ��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 � ����� ����� ��������� � �������</w:t>
      </w:r>
      <w:r>
        <w:rPr/>
        <w:t>. � ����� �������� �������� ���������� �� ����� �������� ����������� ������� ��� 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���� ���������</w:t>
      </w:r>
      <w:r>
        <w:rPr/>
        <w:t>. ��� ������� ������ � �������� ���� ���������. ������ ����� ���� ���������� ������ � ������� ����. ������ ����������� ������ ����� �����. ������� ������ ����� ������� ����, ���� ���������. � ��� �����, � ���� ��������. �� ������ �������� ���������� 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 ������ ����� ������ ��������� ������� ����� </w:t>
      </w:r>
      <w:r>
        <w:rPr/>
        <w:t>- ��� ���������� ������������. ��������� ������ ���� �� �����, ������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</w:t>
      </w:r>
      <w:r>
        <w:rPr/>
        <w:t>, ����� ��� �������� �������� ����� � ������������ �������������. ������� ���� �������� ������� � ��������� �������������, ��� �������� ������ ��� ������, ��� ������. �������� ��� ������, ��� ���� �� ����� ����������� ������ ������ � ��������� ��������, �� ����� �� ���� �� ������� �� �������� ��-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� � ���������� ����� � �������� �� ���������� � �����</w:t>
      </w:r>
      <w:r>
        <w:rPr/>
        <w:t>, ����� ��������� ��� � ����� �� ������� �����. ����� ����, ��������� ������ ���� ��������� ����� ������� �������� �������, ���������� �� �������� 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 � ���� �������� � ���� ����������� ��������� ���� � ��������������� ������� ������ � �������� �������</w:t>
      </w:r>
      <w:r>
        <w:rPr/>
        <w:t>. ���� ����� ����, � �� ������ �������, �� ��� ������� ���� ��������, - ������ ����� �� ������� 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�</w:t>
      </w:r>
      <w:r>
        <w:rPr/>
        <w:t>, �� ����� ���� ��������� ��� ������, �� ��� ������ ��� ������� � ������, � ����� ��������� ������ �������, ��� ����� �������� 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�� � ����, ��������� ����� � ����� �� ��� ������. �� �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 �� �������� ������</w:t>
      </w:r>
      <w:r>
        <w:rPr/>
        <w:t>. ������ ���� ����������� ���� �� ���������� �����, ������ ���������� 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 �� ������, ���� �� ������� � �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� ���� 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 � �����������. �� ���� ��� ��� ������� �� �����������.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����� ����</w:t>
      </w:r>
      <w:r>
        <w:rPr/>
        <w:t>, �� �� ������� ���. � 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? - ���������� ��. - ����� ������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 �������� ������ �� ������. �� ������ ��������� ���, ��� �������� ����� � ������� �����. � ������ �� ���, ��� ������. � ���-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 ����� ���� �����, ����. ��� ���������� ����� �������. �� ������� ��� ����� ���� � ����������� �� �� ���������. ���� ��� �����, ����� ��� ����, 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</w:t>
      </w:r>
      <w:r>
        <w:rPr/>
        <w:t>. �� ���-�� �����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 ������</w:t>
      </w:r>
      <w:r>
        <w:rPr/>
        <w:t>. ��� ���� ������� ����� ������������� �������. ����� ������� ��� ���������� ������, ������� ������� ���-�� �����, ����� ���������� � ������ ������. ����� � ��������� ���� ��������. ������ ������ �����, 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�� �������</w:t>
      </w:r>
      <w:r>
        <w:rPr/>
        <w:t>, ��� ��������� ��� ��������� ������. ���� �������, ����� ��� �������������� ��� ��������� ���������. ������� � ������ ����� � �������� ������ ����� � ���������, ��� � ������� ���� �������� ���������� ������� � �������. �� ������� �� ����� ����� ���� ������ � �������, � ������ ����� �������� ����������� � ���������� �� ����� ���������� ���������. ����� ���������� ���� � ���� ����������. ������ ����� ����� � ����� ������ ����, ����� ��� ������� ������. ��������� ���� ������� �������� ���, ����� ������ �� �������. �����-�� ����������� ������� �������� �� �������� ������. ������, ����� ������������, ������� �� ����, ����� � ����������� ������ �� 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�������� ��������</w:t>
      </w:r>
      <w:r>
        <w:rPr/>
        <w:t>, ����� �������� ���� ������ �������, � ������� �������. ���� ������ � �������� ������ � � ������ ������� ���������� �� ���. ��������, ���� ��������� �������, ��� ����������� �������, ���� � ����������� ���������� ����������� � �������, ������� �� ���� ���� �����. ������ � ���� �������� ������� ���� �� ������� ����� � ������� ���� ����, � ������ ��� ��������� ������������ �� ������ �� ������������� �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 ������� � ���� � ����� ������� �� �����</w:t>
      </w:r>
      <w:r>
        <w:rPr/>
        <w:t>. ����� ���� ����� ��������� ������� �� ����,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�� ����</w:t>
      </w:r>
      <w:r>
        <w:rPr/>
        <w:t>, � �� �������� � ����������� ������ ���. ������ ����� �� ����, ��� ��� ���������� ������ ��������� ���������. �� ���������� �������� �������� ���� ������ ������ � ������ �������, ��� ��������� ��������� � ������� ��������� ������. ������ ����� ��������, ��� ��� ��� ���������� � ����� � ����������� ����� ������. ������� ������� ��������, � ������� �������������� ����� �������. �� �������� ������ �� ��������, � ��� ��� �������� ���������. ������ �� ��� ���?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 ���������� 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. ��� ����, ������ ������� � ��������� �����. �� ����� ��� 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�������� �����</w:t>
      </w:r>
      <w:r>
        <w:rPr/>
        <w:t>, � ������ ����� �� ���� �����,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���, ������, ������.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 ������. - �����? �� ����� ������ ������� ��? 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.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����������</w:t>
      </w:r>
      <w:r>
        <w:rPr/>
        <w:t>. ��� ��������� � ���� �� �����, ������� ���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</w:t>
      </w:r>
      <w:r>
        <w:rPr/>
        <w:t>, � ��� ������ �� ���� ��������� ��������� �������� - ��� � ����, ����� � �������, ���� ��� �� �������, - ��������� �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</w:t>
      </w:r>
      <w:r>
        <w:rPr/>
        <w:t>, ��� ���� �� ����� � �������, ������� �� ������� ����� ������� �� ����� � ��������� �� ������� �����, ��� ���� �����, ������������ ����� �����. ����� �� ����� ������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 ������������� � ����� � ������ ��������� ���� � ����. �������� �� ����� � ������������� �� ��� �������, ���������� �� ������, �� ����� �������� ������� ����� �����. ���� �� ������ ��� ��� ����� �� ���� ������ ���������. ���� ������� ���� ����� �����, ��� ���� ����������� ���������. ������� ����� ���������� ����������� � ���� ��������. ���������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 ��, - ��� ����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 ������������ �� �������</w:t>
      </w:r>
      <w:r>
        <w:rPr/>
        <w:t>. �� ������� �� ���� ����������� ����� ��������, ������� ������ 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 �����-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 �, ��� ���������� ������. - ������� ��������� ����� �����. - �� ���� ������� ���� ����������, ����� �� ��������. ������� �� ����������� ���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 �� ������ ��������� � ����������. �� ���� �� ����� 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, ��� ����������� ������ ����� �������� � �������� �� ���. ��� ���� �� ������ ������������ 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 ������, ��� ����� ����������. ����� ��� ��� �� ������������� ������� ������,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 �����. ��� ����������� �����, ���? ��� ������ �� ������ ������ ������. ��� � ������ ����� ������, ��� ��� ������������ �������� ������ � �� ������������, ��� ��� �������. � ����, ��� ���� - �� ���� � �����. �� ����� ������ ��� ���������� ���� �� ������. ����� ��� ���������� ������ �� �������� ��� ��� ���� ���� �����. ��� �������� � ���� ��, ����� �� ������� �������� � ���� ������ �� �����. ���� �����, �������� ����� �����, �������� � �� ����, �� ������ ��� � ������� ���� �� ����������� ����. �����, ����� ��� �������, �� �������� ������ ��������. � ��� �������� �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, ����� ����� ���� ����� ��������������. ������ �� ��� ������� ������ � ��� �������. ��� �������� ����� ������ ������ ���� ������ �� ��������. � ����� ��� ������� � ����� �, ����� ����� �����, �������� ������ ������. ����� ��������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 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�� ������� �������. � ��������� ���� ������ - ������, ������������ ��������� � ������ �����������. �� � ���, �������, �����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 �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����� ������ � �������, ������� �������� ������ ����� ������, ����� ���� ������� ���� ������� ����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 ��������� �����. 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 �� ����</w:t>
      </w:r>
      <w:r>
        <w:rPr/>
        <w:t>. ����� �� �������� ��� ����� �������, ��� �������������� �������. ����� �� ������ ��� �� �����, ���, ���� �� ������ ���� ���� ��� ������������� ���� � ���� �� ��� �����-������ �������� � ���������, ������� ��� ����� ��������� �� � ��� ����� ������, ��� ��� �� �������� �� ��������. �� ������� �������, ������ ��������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 ������ �������. - �� ������ ���� �� ���������� � �����.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�� ��� ����� ������. ��� ������� 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 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 ���� � ���� ��������. ����� ��� ���������, ����� ��� �������, �� � ���� � �� ����������. ��� � ��� ������ � ��������. - ���� ��������� �� �� �����. - � ��� ����, ��� � ����� ���� ��� ���-���, ����� ������, � ��� �� ������������ ����������� - 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 ����� ����</w:t>
      </w:r>
      <w:r>
        <w:rPr/>
        <w:t>. ������ ������� � ������ ������ ��������� �������� ������� � ������ ������ - �������� �����.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, ���������, ����. ������ ������� ���� ������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������ ��� ������ �����! ����� � ����������� � ���, ��� ����� ���! ������� � ����������� ����� ��� ���������. �������� �����! ���� ������� � ������� �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��� ���. � ������ ������ ������������. ��� �� ������ � ��� ��� � ����. � ������ �������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 ������� ��� 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 ���� � ����, - �������� �������� 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������ � �����,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 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�, - ����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, � 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. �� ������� ��, ����� 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 �����, ��� ������� ����� �� ������ ����. �����, �� �����, ������� ��� ���, ����� ������ � �������, ���� 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! - �������� ������ � ������. - �� �� ������ ������� ����� ��� �������� ���������. �� ������ �������� ��� �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 ����� ����? - ������� ������� � ������� ������� �����. - ��� ������, ��� ������� ����� � ���� ��� ���� ����������! - �� ������� ��������. -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 ������</w:t>
      </w:r>
      <w:r>
        <w:rPr/>
        <w:t>, ������� ���� ��������� ���� � ������ �� ������. ������� � ������ �������. ������ �������� �� ��������� �������, ��������� �� ����� �����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 ���</w:t>
      </w:r>
      <w:r>
        <w:rPr/>
        <w:t>. ��������� ���� �����. �����-�� ������, ������ � ������� �� ������� �������, ��������� 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 ������. �������, ��� �� ����� 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.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, ��� ���� ��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. ������ �� ��� �������� ������� ��� ���������. ������ �������� ���� ��������� 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, ������������ ��� � ������� ������� ������. ������ �������� � �����, � ��� ��� ��� ������� �� ���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 �� ��� �����</w:t>
      </w:r>
      <w:r>
        <w:rPr/>
        <w:t>, ������� ����� �������� ����������� ��������� �� ���; ������� ��������� ���� ���������� ����� ��� �������� � ������ � ���� ������� �������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 ������� ����</w:t>
      </w:r>
      <w:r>
        <w:rPr/>
        <w:t>, ���� ������ �������� ��������� � �������� ��������� ���������. ����� ��� �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 ������� ���� �������� ��������� ���� ������ � �����</w:t>
      </w:r>
      <w:r>
        <w:rPr/>
        <w:t>. ��� � ���, ��� ���� ����� � ������. ��� ������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� �� ������, -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 ������ �����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? - ������� �������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��, �����. �����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</w:t>
      </w:r>
      <w:r>
        <w:rPr/>
        <w:t>, ������������ ���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 ��� �����. ���� �����������, ��� �� ������ �� �����. ��� ��� ���� ������� �� � �����, � ������ � ���, ��� �� ��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, ��� �� ���, - ������� �������, ������ ��� ������ �� ������ ����� ��������� ������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 �� ������ ������, � ��������.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, �������, - ���������� �������, - �� ��� ��� � ����� - ����.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����, ��� ��� ���������� ���� ������ ��� �����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-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 �� ������ ���� ��� ���� ������� �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������� � ���, ��� �� ������� �����, ��� ��������, - ������ 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������ 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������� ����� �����. ���� �� �� ������ �� ����, ��, ������ ����, �������, - ����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. - ������ � ����� ���������. �� ���������� ��� ������ �������� � ����������, �� 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 ������ � ������ �����. �����, ��������. - ������� ������� ����� ��������� ��������� �����. ��� ����� ����� �������, ����� ���������,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 ���� ����� ����� � ���</w:t>
      </w:r>
      <w:r>
        <w:rPr/>
        <w:t>, ��������� �������� �����. ���� ������� ������ �������� ����� �� ������� 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</w:t>
      </w:r>
      <w:r>
        <w:rPr/>
        <w:t>, � ������� � �������� ������� ����� ���� �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�� �����, �� ����� ������ ��������� ���� ����. ��� �� ������� ������ �� ��������� ��� ������, ��� ������ ���������� ���������. ������� �� ����� ������ ����� �������� � �����������! ���� ������� ����������! ����� � ����� �� ����� ������ ������������� � ��� � ����� �������� ����� ��������, ������� ������� ��� ����� �����. ����� � ����� �� ��������� �������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 ������ ��������,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 �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 ����� ������ ������ �� ������. �� ����� �� ������� �����. ��� ���� ������ �������� � ��������� � �����. ��� ��� ����� ��� ���� �������� � ������ ����� � ������ �����. ���� �� �� ��������, �� �� ����� ������� ��� ������. ���� �� �� ����� ������������ ������, ����� 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 ������ �� �����? - ��������� ���-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. ����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 ������ �����. ������� ������ �� ����� ��������� ������, ������� ����� �����, ����������� ��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��! - ������ ����������� ���.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 �������</w:t>
      </w:r>
      <w:r>
        <w:rPr/>
        <w:t>, ����� ����� ����� ������ ����� � �������� �� ����� �� �����. ������ ��������� ���� ��� ���������� ������� ����, ���� �� ������ ������� �����. ����� ��������� � �������, � ������� � ������� ����� ������ ���� ���, ����� ��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</w:t>
      </w:r>
      <w:r>
        <w:rPr/>
        <w:t>, ��������� ���� ������� �������� �����, ��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 ��������� �����. - ��� �� �� ��� �� ������ ����� �����, � 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 ���� � 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 ����� ����� ���� �������� ���������</w:t>
      </w:r>
      <w:r>
        <w:rPr/>
        <w:t>. � ����� � ��� ���� ���������, �� ������� ����������� ��������,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 ���-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 ������. ������ ������ ���� 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 ������! - ������ ����� � �������� ������. ��������, ��� ��� ��� �� �������. ��� ������� ����� ��������, ��������� ������ � ���. ��������� ������� ��� ����������� �� ���������� 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����� ���� � ������ ����� </w:t>
      </w:r>
      <w:r>
        <w:rPr/>
        <w:t>- ������ ����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 ������ ��� ������</w:t>
      </w:r>
      <w:r>
        <w:rPr/>
        <w:t>, ��� ������ ������� ������ � �������� ���� � �������� � ������ ������ �������� �� �������. ����� ��������� ����� ����� �������� � ������ �������, ������� ���� � ������� ����� ���� ��������� ������ ����� ������� ������ �������� � ������ ���������� ��������. �����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, - ������ ������� ������, ����������-���������� ����� � �������, 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 ������ ���?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� ��� �������, �������� ������, ���������� ���� ������� ������ � �����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 �� ���� �� ����� ����, ����������� �������,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 � ����� ����� ���������� � ������� �� �����</w:t>
      </w:r>
      <w:r>
        <w:rPr/>
        <w:t>, ��� � ���� ���������� ���� ���� � �������� 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! - �������� �����������. - �� ��� ������ ����. �� �� ������ ������ ����� �����. �� ���������� ���������� � 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��� ����� ������� ���������� ����� ���� �� ����� � � ������� ������ �� ���������� � ����� � ������ ���������-��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� ����������� ������� ����� ����� ���������� ����� ��������</w:t>
      </w:r>
      <w:r>
        <w:rPr/>
        <w:t>-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�,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��� ������ � �����������</w:t>
      </w:r>
      <w:r>
        <w:rPr/>
        <w:t>-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��� ����� ���������. ����, ������� �� ���� ���� 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, �� ���� ��� ��������, 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, �� ������� �����, �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�������. ��� 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 ��������������. � � ��� ��� ������� ����������� ���� �� �� ���,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�� ������� 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- ��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����� ��? - ������� ��� ���� ������, �� ���� ��� ��������� �����, � �������� ���� ���� �����, ��������� 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, �� �� ����� ������� ��, - ����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</w:t>
      </w:r>
      <w:r>
        <w:rPr/>
        <w:t>, ��������� �� ������ ����������� ��������,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� �� � ��������� ��������, - ���� �� �� ����� ����� ����, ��� ������� �� � ������ ���� �����. ���� �� �� ���� ���, ������� ��������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. ��� ���� ������. ����� ���������� �����, � ����� ��������� ������� ������� �� �������. ��� ������������ �������� �������, ��� ������� ����������� ��� ������ � ����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 ����� � ���������� �������� 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 �� ���, ��� �� ��� ���������� ������, �� � ��� ��� ������� �������� ���� ���������� ����-���� �� ����� ������������. �� ������ �� ����������, �� � ���� ������ �� ������ �������� ���, ��� ��� ������� ��-�� � ��-�� � �� ������ �������� �� �� ������������. ��� �������, ���������, �������, ��������� ��� ���� �������������, ��������� ������ ������� ����������, � ��� ����������� ������ ����� �������. 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 ����� �������� ����� �������� �������������</w:t>
      </w:r>
      <w:r>
        <w:rPr/>
        <w:t>. � ������ �� ��� ������ � 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, �������. �� ������ ����������� �� ���! � ��� �����, ��� ��� 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 ���� � ���� �� ����</w:t>
      </w:r>
      <w:r>
        <w:rPr/>
        <w:t>. �������� ��������� ����� ������� �� ������� �������, ����� ���������� � ��������� � ������� ��� ��������. ������� ������� 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, - ������� � ������! ������� � ���, ��� �� �������, ������ ��� ����� ����� ����� ����������� ������� ���������, � ����� �� ��������� �� ������ ��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! - ����������� ����. ����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 �������� � ��������� ������� 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 ��� ����� � �������� �������� � �����������. � ���� ���� �������. ������������� � ����. ������ ������� ������� �� ��� � ����. ��� ����� ����� ������ �������� ����� ���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, ��� ��� ����� ����������, 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, �������� ���������� ������ � ����. �� �� ������ ������ �������, �� �������� �������� �����������. �� ����� � ���� � ������������ �� ����, ���� � ���������. ��� ���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���, ��� ��� �� ��������. ���� 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 ��� ������ �����? -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 �����. ��� ��������� ���� �� ����� ������ ���������� 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 - ������ 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 ���, - ��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��� ��������, ��� ��� �� ������. ���� - ��� ������������, ����� �����������, ��� ����� �� ������ �������,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 ��������� ��� � ��������, � �� �� ����. ��� ������� ���, ���� ���������� ����. ����� 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�� � ����� ������� ������������ � ���������� � �������� ������. ��� 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 ������ �������� ������ �� ������ �� ��, ��� �� ������ � � ��� ���� ��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, ��� ��������� ������ - ���, ��� �������, ��������� 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��� ������ ������ � ����, ����� ��������� ��������, - ��� ������� ��� ������ ������. ������, ������ ��� ������������� ������� � ��������,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 ���������� ������ �� ��������� 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������� ��� � ���� �� ������������. - �� ����� ���� ��� �������. - ������ �� ����������� � ����. �� ������ ���� ������� ��������� �� �������������, ������� ���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� ���� ���������� �� ��������</w:t>
      </w:r>
      <w:r>
        <w:rPr/>
        <w:t>. ������� ���� ��� ��� ���������� � ������ �������� �������� ���� �����, ��� �� ���� ���� � ��� ���-�� ��� ������ ������ �������� �������� ���������. ������ ��������, �� ���������� ���������� ���������� ��, � ����� ������ ����� ��� ������������ � ����������� �������; ���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 ������</w:t>
      </w:r>
      <w:r>
        <w:rPr/>
        <w:t>, ������ �� ����� ����, ����� ������������ ���� ������� ������� � ��������� ����. � ����� ������� ���� �������� � ��������� �� ����� �������, ������ �������� � �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 ����</w:t>
      </w:r>
      <w:r>
        <w:rPr/>
        <w:t>, ����� ��������� ������ �� �������� ������ � �������� � ������ �� ��� ���������. �������� ������� ������� �� ����� � ������� �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 ������� ���� �����</w:t>
      </w:r>
      <w:r>
        <w:rPr/>
        <w:t>, ����� ������ �������. ��� ���������, ����� ��������� ���������� ���� ���������� ������ ������ � ���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� ����</w:t>
      </w:r>
      <w:r>
        <w:rPr/>
        <w:t>, � ����� ���������� ��������� � ������� �� �������� �������� ����� ����� � ���������� ������� ������������ �� ��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����, ������ ������ ������, ������ ������ �� ��� ����� ��������� ����� �������� �������� ��������, �� ���������� ������� ��������, �� ���� � ����� ������ 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�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 ��� ��� ����� ������ ��������. � �� �������� ��� � ��� �����, ������� �������, ��� ����� �������� �������� ������ �� ������ �� ��, �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 �������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 �� �������� ��� ������� �������� - �� ���������� 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�, ����� � ���������� � ��������� ����������� ���������, ������� ��������� ������ ���� ������ � ������� �� ������������ ������ �������� �� ������ ����� ��� ������ ���-��, �������������� �������� ������������, ����� � ������, ��� ������ ������� �� ������-������� ��� � �� ������ ������������� �������� ���������� ������� � ������ ������, �������, ���� ����� ���������, ������ ��������� �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 �� �����</w:t>
      </w:r>
      <w:r>
        <w:rPr/>
        <w:t>. ��� ���� ���� �� ������������� ������������, �� �����, ��� ������� ������ ��� 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�� 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 ������, �� ���� ��������� 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, ����� � ����� � 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- ������� �������� ������ ���������. ������ ������� ���������� ���������� �� ����, ����� ��� ������ ��������� ��� �������! �� �������� ������� ����� �����, ����� �������� ������ � ����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� ������, ����� ������� ��������� �������. - ������� ������ ����� �� �����. - �� ������ �� ������ ����� � ���� ����� ����� ������� ������. �� ���� ��� �� ���� �� ������� ����� �����, ������� ��� ������ � ����, ����� ��� ������� �� ������. � 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,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, �� ��������, �������� ����. ������ ������ � ������ �������� ����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, ������? � ������, ��������. ��,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</w:t>
      </w:r>
      <w:r>
        <w:rPr/>
        <w:t>. ������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��� �� ������ ������������ � ������ ������������?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�, ��� � ��� �������, ��� �� ����� � ���� ����� ��������������, � �������� ������ �����������! ��� ����� ������������������ ��������, ������� ������ ���� ���� � �� �������� ���!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, ��� ���� ��� �� �������� ���������� ���� ��������� � ���. ��� ����� �������� ���, ��, � ����. ��� ������ ��� �� ��, ��� �� ����� ��� � ������������. �� ���� �� ������ ���, ����� �. �� - �������� ���������! ����� �� ��������� ���� �� �� ����������, � ��� ���������� ��������� �� ����! ������ � ��� �� ����, ��� ��� ������ � ����������� ���. � ���, ��� �� ������ ����� �������. ������� � ���� ������ ������������, ��� ��� ��������� � ���������� � ��� ���������, ������� � ���� ����! ���� �� ���� ���� � ���������� ���, � �� ����� ����� ����. ����� ���� ������ ������ ������. �� ���� ���� ���� � ����� �������, ����� � ���� � ���� ������. � ��, ������ ������, � ����, � � ����, �� ����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. � ���� ���������� ���� ���� ������, � � ������� ���������, ��� ������� �� ���� �����������, �� ����� ������ ������. ����� ����� �������� ����� � ����, � �������� ����. ��� ��� �� �������� ������������ ��������,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����� �����, ��������. �������� �������������. � ������, ��� �������� ��������� ������� ��� 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��� ��������� � ������. ������ �������� ��� �������. ����� �� ��������, ��� ��������� �� ������ � ����� �����, �� �� �������� ������.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 ������������� ����,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��� �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�, �������� ������. ��� ��� ����� ����? �����, �� ��� ����� ��������? � ������, ��� �� ����������� ���� ��������� ���� ������ �����-�� �� �� ������� � �����. �����,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 �� ����</w:t>
      </w:r>
      <w:r>
        <w:rPr/>
        <w:t>, �� �� �������� ��� ������������ �������� ���� ������, ����� �� ������� �� � ���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 �������� ��� ���, ���, ��� ���� �������, � ��� ������� ���� �������, ������� ����� ����� � �������� ������, ��� ������ �������� 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 ���-��, ������, ������ ��� ������ ���. ��� ������� ���� ����� ����������. �� ������������ �������� � �������, ������� �������� ������ �������. ��� �� �������� ��, ����� ��� ������������ ����������� ���, ��� ��� ��� �� 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 ��� ��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����, ���, � ���� �� ���, ��� ���������. ������, ��� ��� ������ �� �������. � ��� � ����, ��� ������� ����� ������� �������� �����. ������ ��� ���������, ��� 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 ���������� �������� �������� �� ����� ������������ � �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 ��������� ���</w:t>
      </w:r>
      <w:r>
        <w:rPr/>
        <w:t>, ����� �������� �� ����� ����� ����������� ����� � ������ ���� �����. ���-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</w:t>
      </w:r>
      <w:r>
        <w:rPr/>
        <w:t>, 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�� ������ ���������� �����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! - �����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����� �� ����������� �� ����� ������ � �� ������ ���� �� ���������. � �������� ����� ������ ���������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. ��� �� �����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 � �����, ��� ��� ����������... ������� ��� ������. ������ ��� ������� � ������ �� ������� � ������� ���������� �����. �� �������� �� ���, ���� �� ������ ���������� ���� �� ������-�������� ������� �����������, ����� �� ���� � ������, �� �������� ������ ���������� ����, � ����� 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 ���-�� �����. �� ������ ���������� 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� ������, ��� ������ ��������������. ������ ������������, ��� ������� ��������� � ���� �� ����� ��� ���������� ��������, �������� � �����������. ����� - ��� ���� ������ �������� ��������� ������ �� �����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 ������� ����� �� ������ ����</w:t>
      </w:r>
      <w:r>
        <w:rPr/>
        <w:t>. �����! ������� ���� � ������ ������� ����� ���� ����. ������ � ���� ��������������� ������� �������� ������� ������� �������� �����, ������ ��������� �� ���� � ��� ����� ������ ��������� ������. �� ������ ������������ � ����� ���� ������������� ������������ ������� ����������� ������-�����, ����� ������������ �������. ��� ����������� ����� ���� - ��������� � ������� ������� ���, ������� ������� ������ �������. � ������ � �� ������� ����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������� ���� ���������� �� �������, ����� � ���� �� ����, 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� � ���������� �������������� ������ ���� ����� � ������ ����� � ��������</w:t>
      </w:r>
      <w:r>
        <w:rPr/>
        <w:t>, � ����� � �������� ���� � �������� ����. �� ��� ��� ��� �� ����� ���� �� ���� ���, ����� �� ����� � �����, ���� �� �� ������� ������� ������ � ����� �� ����� ��������� ���� ������,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�� � ��� � ������ � ������� ������</w:t>
      </w:r>
      <w:r>
        <w:rPr/>
        <w:t>, � ������� � ��� ������, � ��� �� ����������� �� ���������� ����� � �������, �� ������� ����� � ����� ����� � ������� � ������ ���������� � ���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 ����� ��������� ��������</w:t>
      </w:r>
      <w:r>
        <w:rPr/>
        <w:t>-�����, ������, ���������� � ��������, ����������� � ������� �� �������. ��� ����� ��� �� ������ ����� ��� ������� ��������� ��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 �������� ������� ������� ��������</w:t>
      </w:r>
      <w:r>
        <w:rPr/>
        <w:t>, ������ �������, ��, �����, �������, ��, �������, ������, �������� � �������� �������, �������� ���������� � �����. ������ �������� ����, �������� �������� � �� �����. ����� �������� � ������ � ������ �� ����� �������� ���� ����������� � ���� - �� ������� ��������, � ������� ��������, �����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 �� ������</w:t>
      </w:r>
      <w:r>
        <w:rPr/>
        <w:t>, � �������� ������ ��������� � ������� ��� �� �������� ����,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 ������� ����������� ��� ������ �� ������ ���������� �����</w:t>
      </w:r>
      <w:r>
        <w:rPr/>
        <w:t>, � �� ������ ����� �������: ������� ���������� ����� �������, ������, ��� �������, ����, ����� � ������ ���� �� ������ �������� ���� ����. ���� ���������� ��������� ������� ���� � ���� ����� � ����� ��� � ������ �� ������ � �������, � ����� ������� �������� ������ �����, ��� ������ ���� 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� 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������� �������� ������ ��� �����. ������ ����������. ���, ��� ������������� �� ���� ����,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� �������� ������� ����</w:t>
      </w:r>
      <w:r>
        <w:rPr/>
        <w:t>, ���������� �� ���������� ����� ���������� ����� � ����������. ������� �� ����� �������� ����� �����. ������ ������ ���� ������ � ������. �� ���� �������� ����� ������ ������ �� ������� � ������ ��������� �� ������, �������� �� ������ �������. ������� ��� � ������������ ������������, � ������ ��������� ���������� � �����. ����� ������� ��� �����, ������ ����, ��� ������ ������, � ������� ���� ���� � ������� ���������. ������ ����, ������ ���� ������ ������. ������ ������� � ����� � ������� �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��� ������� ��������</w:t>
      </w:r>
      <w:r>
        <w:rPr/>
        <w:t>, ��� ������ �����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 ������ ��������� ������� � ����������� �� �������� ���������</w:t>
      </w:r>
      <w:r>
        <w:rPr/>
        <w:t>. ��������� �� ������� ����� �������������� ������, ��������� ������������ ���������� � ��� ����������� ���������, ������� �������� ���������. � �������� ������� �������� ���� ��������� ������� ������� � �������� ����, ����� ���������.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 �������������, ��� ��� ���� ��������, �� �� �� ���� �������������. �� ���� � ������ � ���� ���������, ���� �������. ���� ���� �������� ���, ���� ���� ����� � ��� �����������,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���, - ����������� ���������� �������. �� ��� ��� ��� ��������� ��������� ����� �� �������� ������� �����������. ������ ��� ������������ ����������� ������. ������ ��� ��-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��� 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 ����� ������� ���� ����� � ������ � 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�� ����� �������� ����� 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 ������������� ������ ���. �� ���� �� ������������, ��� �� ��������� � ��������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 � �������� �����</w:t>
      </w:r>
      <w:r>
        <w:rPr/>
        <w:t>. �� ��� ������ ���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</w:t>
      </w:r>
      <w:r>
        <w:rPr/>
        <w:t>, ����� ������ � ���� � �������� ��� ������. ������ ����� - ������ ������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���� �� ����! �� 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</w:t>
      </w:r>
      <w:r>
        <w:rPr/>
        <w:t>. ��� ��� ��������� �������������, � ��� ��������� ������� �������������� � ����������� ���������. ���, �� ���������� ������. �� �� ����� �� ����, ��� ������� � ������� 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 ��������� �������, ���� ����������? - �������� ������, ��� �� ����� �������� ������. ��������, ��� �� ���������� �� ������� ���������,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 ����� ���</w:t>
      </w:r>
      <w:r>
        <w:rPr/>
        <w:t>. ��� ����� ���� ������ � ������.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 ��������� ������ � �������� ������ ����������� �� ��� �����. �� ������ ������������ ������ ��������� ��� ����� ��������� �������, ��� ������ ������ � ��� ���. �� ����� ������ ����������� �� �� ���������. � ������, �� ��� ����� ���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, ��� �� �������. ���� ������������ ������ �� ������ ����� � ����. ��� ��� ������ �� ��� �������� ����-������������ ������, ��������� ����� ��������� ������� ����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 ���</w:t>
      </w:r>
      <w:r>
        <w:rPr/>
        <w:t>, ��� ��� � ��� �� ��������� 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 � ��������, �� ������� ������� ������� ��� ��������. �� ���������� 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�� ������ ����� ����, ������ �����, ��������� ���� ��� ��� ���� ����� ��� � ����. ��� ������ ����� ����� �����������, ������� ���� ����� � ������� ��������� �� ������ ����� �� ����, 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��� �������, - 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 �� ����������. � ��� ����� ������� ��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? ������ ���� �����? 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 � �������� �������. � ���� ��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� �������� ��� ������ ������. �� ��� ��� ������ ������ �� ����. ������� ������ ������� �����, �� ��� ������ ����� ����� ����� ���� ������. ��� �� ������, � �� ����� ����� ������ �� ��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 ���� ��������� ��������, - ������� ������� �������. �� ������� �� ����� �������� �����, ���� ��� �������� �� ������ ������� �� ����� ��� ���� �����, �� ���� ������� � �����. �� ������� � ���, ���������� �� �� ���������� ������ ��������� ��� � ������� ���, �� ������� �� �����. ������ ��� ������ - ����� ���� � ���������, ���, ���������, ������� ������� ������� �� ����, ��� ������� ������, � ����� ���� ��� ������� ����� ����, ��� 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 ���� ��� ���� ������� � ���� �������������. ���� ������ ������ ��������� ��� �����, ���� �� ����� ���������, � ��� ������� � �������� ����. �� ����� �������� ����������� �� ��������� � �������� � � ����� �����. �� ��� �� ���� ������ ������, � ���� ��� ������ ��� ������� ���������. ��� �������� �� ���������� ���� � ��������, ����������� �� ��� �� ���� �������� � ������������� �� ��������, � ������ �� ������ ������, �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 ����� ���� �� ������ ��������� �� �������� � ������ ��� �������, � ��� ����� ����� ���� ����������� �� �� ������� �� ������� �������. ���� ��� ������ ���������������� ��������� �������� ��� � ��������, ��� � ��������� �������� ����, �� ������ ������������ ����� �����. ����� �� ���������� � �������������� ��� ���� ����. � �������� ������� �� ������� � ����� ���� �������� � ��������� ��������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. 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 �������� �� �� ������� ������� ������������ ������� � ����� �����? �����-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 ������, ������� � ���, ��� � ��� ����� ����� �������.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 � ������� ������ ������ ������ ���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����� � ������ ������� � ��������. ��������� ������� ����� ������� �� ������. ���, ��� ����������, 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 ���������� ���� ��������� ���� ������ ���������. ���� � ������������� ��� ����� ������� ����, ����� ������� �� ���-�� ����, ����� 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� ����, �� ������� ���� �� ��� ���. �� ������ � ���� ������ � ��������,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���. ������ �������� ����������� ��� ��������, ��, ����� � � ��������� ��� �������� � ���, ��� ��� �� 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���. 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 ������� �������, ����� ����� �� ������ ���������� �� ������� ����� ������. ��� ���� ����� 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���� �� ��������� ��� �������, ��� ����� 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 ��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 ������ ��� ����? 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����� ������ �������� ������� � �����-�� ������������� ���������, ����� � � ��� �������. ��������, ��� ��������� ����,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� ������� ������ ����� ���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.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, � ��� ��������! - 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, ���� ����������� ��� �����. � ������� ��������� �� �������, ��� ������� ������� �������� ����� � �������� ���������� � ����������� 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����, �����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� ��� ��������� �����. � ����� ��� �� ������� � ��������.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 �������?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 ���� ������� ���������, � ������. � ���� ��� ������ �������� � ��������. ��������, �� ��� ��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 ����� �� ���� ���� ������</w:t>
      </w:r>
      <w:r>
        <w:rPr/>
        <w:t>. ��������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 ����� ���������, �� ������� ���� � ����� ���� ������� ��� ��������� ������ � �����.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� �����</w:t>
      </w:r>
      <w:r>
        <w:rPr/>
        <w:t>. ����� ������� ������� �� �������� ������. ��� �� ����� ���� ��������, ����� �������� � ���-��, �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 � ����� �������� �����. ����� ��� ������� ��� ���, ������ ��� �� ������ ������� ������ ���� �������� � �������. ��� ����� �������� ��������� �� ����� �� �������. �� ������� 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</w:t>
      </w:r>
      <w:r>
        <w:rPr/>
        <w:t>,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 ������� � �������? � �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. ���� ����������, ��� � �������� ��������� �� ������ ���, ������ ������ � ������ �������. ��� �������, ��� ����� ���������� ������� ����� ������. �����-�� ������� ��������� ���������� ��������� �������� ��� ����� �������� �������� ��� ����. ������� ��������� ��, ������, � ���������� �������. ����� ���� ���� ��� ������� ����, ��� ������� �����. ��� ������ ����������� 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 � ������� �������. �� ������ ����������� � ������, ����� ��� ����� ���� ������������ ������ ������, � ������ ����� ���� ��� ����. �� ����� ������� 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���. � � ��������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� ������ ��������. ��� ����� �������� ���������. �� �������� ���������� � ������� ���� �, ��������������, �� ������ ������� ���� �������� �����. � ������ ���� ����, 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�� ����� ���� ������ ����. � �� ����, ����? �� ���� ����������� ��� �����? �� ��� ����� ����� �� ���. ��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� - ���� �� ���� ���� 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��������, ��� �� ������� �������� �� ��������� �� 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 ���� � ����� �������� ����</w:t>
      </w:r>
      <w:r>
        <w:rPr/>
        <w:t>. �� ������ ������ ���������� �������� ����������� ����. ���� ���� �������� ���������, ���������� ��������, ��������� �� ������� ������ ������. �� ��������� ������ �������� ������. ���� ��������, ����������� �������, �������� �� �����. ���� �� ���������� ���������� ������, �� ����� �������, ��� ������� ������ ������ � �����,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</w:t>
      </w:r>
      <w:r>
        <w:rPr/>
        <w:t>, ���������� ��������� �� ����� ������� ����� ������, ��� ����� ����� ���������� � ������� �������. �� ������� ����� ���� ����, � ����� ������� �������������� ���������� ���������� ������� � ������ ������ �������� ��� ���������� �����. �� �� ���� �� ���� ������ �� ������� ��� ���, ��� ����� ���, ��� ������ ��� ���, ������� ������ ���� �����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</w:t>
      </w:r>
      <w:r>
        <w:rPr/>
        <w:t>, ������� �������� ��������� ���-�� � ������� �� ����� ������� �����, ������ �������������� ������ ��������. ��� ���� �����, ��� ��� �������� ���� �� ������� ���, ��� �������� � �������, ���� ���� 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 �������</w:t>
      </w:r>
      <w:r>
        <w:rPr/>
        <w:t>. ���� ������� ����� ��������������, �� ������� ��������� �� ������� ��������. ��� ��� �������� ���� ������ �����, ������ ���� �������. �������� ������ ����������� ��������������, ������ ���� ������� ������� ������. ����� ��������������� �����������, ��� ��������� ������ �� ����� � ������, ����� �������� �������������� ������ ������� ��������� � ������������� ����, �� ��-�� ������ ������ ��� ������ � �� ��������. ������� ���������� �����, �������� �� �������� ������� � ������ �����, ������ ������������� ���� � ������, ������������� �������� ����� ��������, ���������������� 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 ��������</w:t>
      </w:r>
      <w:r>
        <w:rPr/>
        <w:t>, ������� ������� ������, ����� ��� �������. ��� �� ��� ���� � ����� ������� �����, � �� ������� - �������� ������� � ������ �������������. �������� ���� ������ �� ��������, �������� ������� � ����� �������� ���������, � ����� �� �������, ������ �� ���������� ��������� � �������� ����� ��������� �����. ������� ���� ������������� ��������, ��������� ���� �� ������ �������� ����� 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� � ��������</w:t>
      </w:r>
      <w:r>
        <w:rPr/>
        <w:t>, �������� ������������ ������. ������ � ����� ��������� ��������� ����, � ������������� �������� �����������, ������� � ���� ��������������� � ���������. � ������� ������ ������, ��� ����� ��������� ���������� ��������� �������� � ����. ������� ��� ������ ������� ����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 ���������� ����</w:t>
      </w:r>
      <w:r>
        <w:rPr/>
        <w:t>. �� �������� ���� � ������ �������� ������ ���� ������� �������. �� ���� ������ �� ������� ����� ���� ��� ���� ����� ��� ���� �� ������� �� ����, ����� ������ ������ ����� ������. � ���������������� �������� ���� ���� �� ��������� �� ����, ����� ��������. ������������� ������ ��� ����������� ��� ����� � ���, ��� ����� ���� �������� ����� �� ������� �������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� ������������ ������ ����-����� ����� �������. ������������ �������� �������� ���������� ����, � �����, �������� ������ ������� �������, ����������� �� ���������� ������������ �������. �������� ������ ������ ����� ��������� �� ��������� ������������ ������� � ���������� � ������� � ������ �������.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. ��������� �� ��������, ����� �� ������� �� �������� �� ��������� ���� ������� �������. �������, ��� ����� ��������� ���� �� ��������, ��� ������� ����������� ��� ������, �� � �� �� ���� � ������ �� ������ ���������. ��� ���������� ��������� �������. ��� �� ����� ����� ���������. ��� ������ ��������� ���� ����. ����� ��� ���� ����� ��� ������ ����������� � ������ ������������ ���������, � �� ������. ��� ������ ���� ����� ����� �����. ��� �� ���������� ��� �������� ����������. �������� �� ���� ������, �� ���� ��������� ����, �� ��� ���� ������� ������� � ������ ���� �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</w:t>
      </w:r>
      <w:r>
        <w:rPr/>
        <w:t>. �� ������� ������� ������� ����� �������. �� ���� �������� ������ ������� ����� ������������� �� ��������� �����, ����� ������ �����������, ������� ��� � �������� �����������, ���������� �������, ��������� ������� ������ �������. �������� ���������� ���� ����� � ����� �� ����� � ����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, - ������ ���, - ������� �� ��� ����� ����� �����, �����, �� ������� �� ������?� ���� ������, ����� ������, ����������� ����-���� ����. �������� �����������, ��� ��� 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� �������� �������� �����</w:t>
      </w:r>
      <w:r>
        <w:rPr/>
        <w:t>, ��� ���� ���������� � ����������� ������� �������� �����. ������ 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 ���� ���� ��� ����� �������, ������ ���, ����� �������������� ���������� � ������� ������� � �������, �� ��� ��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 ����-���� ����������� � �������. ���� ����� ����� � �������. ��� ���� ������ ����� ��������� �� �������, �������� ����� � ������� � � ����� ��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 ���� ������� ��������� ��������������� ������</w:t>
      </w:r>
      <w:r>
        <w:rPr/>
        <w:t>, ������� ������ ����������� �������� ����� ������. �������� ������� �������� �� �����, �� ����� ������ ���� �������, ��� ��������������� ��� ���� ������� �� ����������. �������� �� ������� ��������� ������ � ����� ������ ����� ����� ���� ��������, ����� � 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 ������������ � �������� �������</w:t>
      </w:r>
      <w:r>
        <w:rPr/>
        <w:t>, ����� ��� ������� ������ �������, � ��� �������, ��� ��� �������. ��� ����� ������ ���� �����, � �� ����� ������ ���������� ������ ���� 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 �� �������</w:t>
      </w:r>
      <w:r>
        <w:rPr/>
        <w:t>, ��� ����� �� �������� �������� �������, � ������� �� ������. ������ ������� ���� � �������� ����������. ������� ����-�� �������, 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</w:t>
      </w:r>
      <w:r>
        <w:rPr/>
        <w:t>, �������� �����, �����, ��� ������, � ������ ��������� ������ � ����������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�, - ������� ������, 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, � ��� ������������� ����� ������� �� �������. ���� ������� ������ �����������, ��� ������, � ��� ���� �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 �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���, ��� ������ �� ���� ������ �� ��� ��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- ���� ������������ ��������� ����� �������� � ������� 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 ��� ������� � ��� ������ ����</w:t>
      </w:r>
      <w:r>
        <w:rPr/>
        <w:t>, ������� ������������� �� ��������, ���� �������� �������������, ��� ����������� �������� �� ���������� ��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, 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 ����</w:t>
      </w:r>
      <w:r>
        <w:rPr/>
        <w:t>, ����� ��� � ������ ����� � �����, ������� �� ������� �����. ��� ����������� �� ������, ��������, ���� �������� ��������� ������� ��� � ��������� ������ � ����� �������� �����. ����� ���������� �� ������� � ����������� ��������. ������ ��� ������ ��� ��� �������, ������������, � ������� ������ �������� ������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�</w:t>
      </w:r>
      <w:r>
        <w:rPr/>
        <w:t>, ���� ��������� ����� ��������� �� ���������� ����� � � ������� ���������� ����� �� ������� �����, ��� ������ ������������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 �� ������ ����� �����</w:t>
      </w:r>
      <w:r>
        <w:rPr/>
        <w:t>, ������ ��������� ��, ��������� ��� ��������� �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 �����</w:t>
      </w:r>
      <w:r>
        <w:rPr/>
        <w:t>. ������ �������. ����� ������� ������� � ���������� ����-������� ����� �������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 ������. �� ��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�� 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 ��������</w:t>
      </w:r>
      <w:r>
        <w:rPr/>
        <w:t>. ������ �������� �����������. �� ����� ���� ������� ������� ��������� ���� �������, ��� ��� ������ 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� ��������� ������ � 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 ��� ���� �� ������� ������������� ����� ����� ���, 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 � ��� �� �������� �������� �� ����. ����� �� ���� ������, ��������� ������, � � ������� �������� �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� �����������, �������� �� ������ ���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,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��, ���� ����� ��������� ���������. �� �� ������ ��������� �����. � 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- ������� ������, -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, ��� ��� ������ ��������. ��� ���� ����� �������������, �� �� ������������ �� ��� ����� ��� �� ��� � �� ������ �� ���, �� 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, ����� � ������ ������ ���� ������, �������� � ������. ����, ����, ������ ���� �����. �� ��� �����, ��� ������ - ��� �������� �� ����. � �������� ��� ������ �� ������, ����� ���������� ���������. ��� �� ����� � ����� ��������� � ������� - ���-�� � 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, ��� - ����� ����������, �����-�������, � ������ ��� ���������, ��� 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������� ���� �������,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 ������ ��������� ����� ������. ����� ������� �� ��� ���� ����� ��� �� ��������� �������� �� ���. ����� � ������ ��� ���� ������� �� �������� ������� ���������, �������, � ������� ���� �� ���. � ��� ������� �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� ������������� �������, ������� �������. ��� �� ��� �������? - ������ ���� �����������, �� ������� ��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 �������, ��� ��� ������. � �������, ��� ����� ��� �� ���� ������, ������ ��� ��� �������� �� ������ �� �����, �� ����� � ������ ����� �� ������ ������, � ��� ���� �������� �� ������ �� �����. � ����� �� ������, ���� �� ��������� ��� �����, ����. ��� ������� ���� �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����-����������� ����� ������, ����. � ������ �� ����, ���� ����������, � ����� �����, ������ ��� �� ����� ���������� ����� ���� ����� �����. � �������� �������� �� ��� ���� � ����� ���������� �� ��������. �� ��� ������� ������� �� ������� ��� ������ ���� ���. ��� �������� ������, ������ ��� �������� ��������� ��������� ����� �������������� ����� ����� ������. � ������ ���� ���� � ������� ���� � ������� �� ����� ���� ���� ���. � ������ ������� ��� � ����� � �������� ���� � ���� ����, � �������� ����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 ������� ����� ������, �������� ������,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, ������ �� ��������. 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 ��������� ����� ��. �� � ��������� ��������� ������� � ������� �� ���������� ��������. �� ��� ��� ����� ������ ����������, ����� �� ��� �������� �������������. �� �������� 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����. � ������ ��� ������������� ���������� ���������. ������ ��� ��������� ��� �����. �� ��� 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 �������� � ������� ��� � ������� � ��������</w:t>
      </w:r>
      <w:r>
        <w:rPr/>
        <w:t>, ��� ������� ��������� ��� 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� �����</w:t>
      </w:r>
      <w:r>
        <w:rPr/>
        <w:t>, ������ � ������ ���� ���� ������ ����� �� ���������� ���� ������ ������, ������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- ������ ���������� ������, -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 ���� ������� �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 ��������, ����� � ����� ������ ����� ���������. �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��� ������ � �����, 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, ��� ���� ������ �������� ���� ����. ������� 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 ���������� � ������� ����������, - ��������� ������, - � ���� � ����������� �������, ��� ���� ��� �������� ���� ���� �� ��� �����. ����, ������, ����� ������� �� ��. ������ ������� ���� ����� ������. �� ��������, ��� ��� ���������� ����� ���� �����, ����� �������,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� ����� ��������� �� ������� � ��������, ������� ��������� ��� � ����, ��� � ���� �����. �� ������� ������ � ��������� ������� ��� ���� ������, ������ ��������������� � ����� �����. ����� ������������, 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? -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</w:t>
      </w:r>
      <w:r>
        <w:rPr/>
        <w:t>-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 ���� ��� ����� ���� �������� ����. � ������, ��� ��� �� �� ������ �� ���������. �� ���� ������� ���������� ����. � ��� ����� ������� ������� � ��������� � �������. ��� �����, � ����,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� ��������, ��� ������� �� �������� �������. ��� ���� ������� ���� ����� ������� �� ��� ����, ��������, �������� ���� ���������� ��� ������ ������, ������� �� �����������. ��� ���� ����� ������, ������� ������ � ������ ������ ����� � �� ���� ��������. ������ �� �� ���������� ��, ��� ������� �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� ������ �� ��������� ����� �������. ��� ����� ������ ���� ����� ����. � ������� ������ ��������� � ��������, 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 ������. ������ ���������� �� ���. ���� ���� ��������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�, ��� �� ��������� ������ 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� � ������� �� ���������� ������, �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,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����� ������ ���������������. ��� ������� ���������� ���� �����. 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! �� �����, ��� �� ������������, �� ����� ����������, 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� ������. ���� �� �������� ���������� � ����� ����, �� ������ ��������� ������ ���� �� � ������������ �������, 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�. ��� ���������. 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 ������������� ����� � �������� ���������������. �������,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 � ����������</w:t>
      </w:r>
      <w:r>
        <w:rPr/>
        <w:t>. 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 ��� �� �������� � ������� ���� ��� �����? ���� ���� �� ��������� ������ ��, � ������, �� �������� ���� �������� ����� ����� ���. ���� 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��� �� ������� ����. �� ������������ ������ �������. ���� �������� ������� ����� ��������� �� ��������� ����. ���� ��� �������, �� ������ �������� � ������� ��������� ��� �� ����, ��� 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. - �� �� ������������� ���������� ������� �����, 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 �� �����. ��� ���������� �����, ����� 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� ��������. �� ���� ��� �� ����! ����� �� �� 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 ������� ����� ������. ����� ������ ��������������� ��������, �� ��� ������� ����� � ������� ����������� � ����� ��������. � �������� ���������� ��������, � ��� ������. ��� ����� ��������� �������. �� ����� � ������� ������ ����� ��� ���. ��� ����� �� ���,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 �������: ����� �������� �������� � ���������������, ��� ��������� � ����, � �����. �� ����� ���� ��������� ����� � �������,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! � ���� ������� ������� ������ �� ������ �� ���������� ������. � ������� �� ������,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 ���� ������ ���������</w:t>
      </w:r>
      <w:r>
        <w:rPr/>
        <w:t>, ����� ������ ���-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� ���� ������ �� ���, ��� �������� �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��</w:t>
      </w:r>
      <w:r>
        <w:rPr/>
        <w:t>, � ������� ����� ���� ����� 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 �� ����� ��������. ������ ������� ������� � �������� ������. �� ���� �����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������ 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�������, �������� �� ��� ����� ������ �����. � ���� 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 ������ ������� ���� ��� ����� ����������� ��� �������� ������</w:t>
      </w:r>
      <w:r>
        <w:rPr/>
        <w:t>, ��� ��� �� ������� �� ����, ����� �������. ��������� ���� � ������ �������� ������� �������� ������, ����� ������ ��������� � ����� � ������-������� ����. �������� �������� � �����-����� ����� �������� ����� ����� �� ����� ������������ ������. ���������� � ���� ����� ���������. �������� ������� ��������� ������� �������, �� ����������� �� ���������� ������ ������� ����������� �� �����, � ���� ������� - ���������� ����� � ��������� � ����������� ������. ������ �������� ��������, � ������� ���� ������ ������ ������. ���������� � ���������, ��� 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����</w:t>
      </w:r>
      <w:r>
        <w:rPr/>
        <w:t>. ���� ���� ��� ����, ��������� ������ ��������� � ������� ����� ������� � ���������� ��������������. ���������� �� ������� ���� ���� ��� ������� � ������ - ���������� �������� ������� �� ����� �������� ��������. �� ���� ������ ����� �� ��� ����������� � ������� � ������� �� ������. �������, ����� ������������� ����������� � �������� ����� ������� ��������, ��� ������� � ������� ����� �� ���������, ��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��� ������� ��������� ����������� ���������� �����</w:t>
      </w:r>
      <w:r>
        <w:rPr/>
        <w:t>. ������ ���� ������� �� �� ������ �������� ���������. ��� ��������� ����� ������ ���������, �� ���� ������ � ������� ������������ ���� ��� ��� �� ������������� ����������, ��� ��� �� �������� 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 ������� �������� ������� ��� ���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 ���� �������� � ���� ������� �������? ������ ����� 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 ��������, ��������� � ��� �� ����� ����������� ��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 ������ ������.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>, ��� ������ �����. ������ ������ ���� ��� �����, �������� ��������� ����� ����� � �������, ���������, ������ ��������� ������, ������� ���� ������ �������� �� ���� � ����� ������ ����� ���������. � ����� ��� ���� ������ �������. � ���������������� ���������� � ��������� ���� ��������. ������ ��� ������� �� ����� �����, ������ ��� �����������. ��� �� ����� �� ��� ���������� ����� � �������� � ���������� 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��� ��� �� ������ � ����, ��� ��� � ������� ����. � ��� ���������� ��� ��� � ������� ������� � ���� ������, ����� 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�����. ���� ����������. - �������� ���������� ������� � �� ������, �������� �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��, ����� ������� ��������� �����. �� ����� ���������� � �������� ������������, ���� ��� ������� ��� ������ � ����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- ������ ���������� � ������� ����������. ��������, ����� ���, ��� ����� ���, �������� ��� ��� ���� �����������. ��� ������ ��� ������ ������� ����� �� ��� ������ ��� ������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 � ���������� ������</w:t>
      </w:r>
      <w:r>
        <w:rPr/>
        <w:t>, ��� ���� �������� ������. ���� �� ���, ������� ������ ������� � ������ �� ���������� ������� ������ � ������� ��������� ������ ���, �������� 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 �������, - ����������� ��������,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 �� � ������� ���������? - ������� � ������ �������� ������ �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 ���, �������. ������� ������� � ������ � ����� ����, � ������� �� ����� ������ ������� ��������� ���� ������ ������� �������� ������� �� ��������. ���������� ��������, ��������� ������� �������, ������ �������� ���� ����� � ����� ��� ������������ � ������� ��� �����, ����� ������ ��� ������. ������ �� ������ ������������ ��������� ��� ��������� �����������, ��������� ����� ������ ��������� ����, ������� ���� ����������� ����������� � ��� � ������ ��� � �������. �������, ��, ��� ������� ������ ������� �� ����� ������ ������ �����, ������. �� ��� ��������� ������, ��� �� ��� �������� ������� ����� �� ��� ������� � ����� �������, ����� ���� ���������� �������� ������� � ���, ����� �������� � ����������� ������. �� �������� ����� ������, ����� ����� � ������ �������������� ���������� � �������� � ��� ��� � ����. ����� �� ���� ������� �������������� ��������, � �� ������ 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</w:t>
      </w:r>
      <w:r>
        <w:rPr/>
        <w:t>, ����� ����� �� �������, ������� ��� ���������� ��� �����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! - �� ����� �� ���� � ����� ����. - � �� ���� ������ �������� � ������� ��� ������ ���. ������� ������� ��������� ���� � ��� �� ������. ����� ������������� �� ����� ����������, � ��� ������ � �����: ���� ������� �������. ���� �� ������� ��� �����������, �������� ����������� ������, 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 �������� �������� ����� ����� � ������. ������� ����� ����� ���������� ����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 ��������. - ��������� ���� ������� ������ ���������. ������ ����� ����������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, ����� �� �������, ������: ����� ���������� ��������������� � ������� ���� �������. �� ������ �������, ���� ������� �� �������� ���� �����������, ��� �� �� �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 ������� ������� � ������ � ������ ������ �������� � ��������</w:t>
      </w:r>
      <w:r>
        <w:rPr/>
        <w:t>, ������� ����� � ������ ����� ����. ����� �������, ������� �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. ���� ����������, �� ���� ��� � ��� ����� ������������� �������, ����������� ������� ������ �� �������� ������ ���� ���������� � �������� � ������ ���������� ����������� �������������, ������� ������ ������ ���� ����� �������� �������� � �����. ��� ���� ������ ���������� ��������� ��� 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. ����� ����� �� ������� ���� �� ��� ����� � ����������� ����� ������ ������ ��������. ������ ����� ������������ ������������� ������-�������� ����, ������� �������� ����������� ����� �������. ���� �������� � ���, ��� �� ���������� �������� ���� � ����� ��� ������������, ���� �������������, ��������� �� ����������� ������������� �������� ������ ����������� ����������� ������ �������. � ����� ����� ��������� ������ ��� ��� �������� ��� ������� ���� ������, ���������� ��������� �� ��������, ������� 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 ����� ����� �� ������ ������ ��������. ����� ��� ������� ���� ���� ������������ �� ���? �������������, ���� ��������, ��� ����� ����������. �� ���������� ������� �������. ����� ������ �� ������� � 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 ������� �� ������ ��� �� ����</w:t>
      </w:r>
      <w:r>
        <w:rPr/>
        <w:t>, ��� ���������� �������� �����, ���������� � �������� ������ ������ ���������� ������. ����� ������� �� ����� �������� ��� ������ ������, ������� ����, ��� ����� ���� 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 ��� ��������� � ��� ����� �������</w:t>
      </w:r>
      <w:r>
        <w:rPr/>
        <w:t>, ��� 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</w:t>
      </w:r>
      <w:r>
        <w:rPr/>
        <w:t>- �������� �� �����, ���-���� �� ������� � ������� �� ������ - ��������� �� �������. ������� �������� ����� ������� ��������� ����, ������� �������� ����� �����. �������� ����������� �������� ����� � �� ��������. �������� �����������, ��� 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 - ����� ��������� ������� � ����. ���� �� ��������, ��� ��� ������� ��� ������ � �����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</w:t>
      </w:r>
      <w:r>
        <w:rPr/>
        <w:t>. �������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, �� ��� ���������� ��� �����, ��� ����� ������ ����, �� � ����� ���� ��� ��������� ������� ����������� � �������������. ���� ���� � ������ ��� � ������� ���� ������� ����, � ��� ��� ���������� � ����������, � ��� ����-�� ������. ���� ��� �� �������� ������, ��� ��������� ��� ���� ���� - ������� �� �����. � �������� ������, ��� ��� ����� ����������� � ��� ����� ������ � ������� � ������ �� ��������. ����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 ��� ��� ���������� ���� ���������� ���� �� ����� ������ ���������� �������. ������� �� ��� ��� 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�� ��������� ����������. �, ����� ���� ��� ����? � ���� ���������� ���������. � ��� ���� ���� �����. � ��� ���� ���� ��������� ����������, � ��� ��������� ���� ����� 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 �� ���� ������� ����� 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 �������� ���������� �� ������� � ������ ���� ���� ������ �������� ���. � ������ ����� ����� ����������, �������� ���������� ������ � ���, ��� ��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 ���������������� �� �� ��� �� ����������. �� ������ �� ��������� �� ���������� ���� � ���. �� ������� ����� ��� ������ ��������. �� ������ ������ ��������� �����, ����� ��� �������� � ������� �������� ����. �������� ���� ������� � ���. ��� ��������� ������� ��������� �� �������� ������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 �� �������, ������, �� ����� ��� �������� ������ ��������� ���� ������ ���� � �������. ��� ������� ��� ����� ������, � �� �� ������ �� ��������������, ��� �����, � �������. � ���� ���� �� ����� ���������� �� �����. �� �������� � ����� �� ��������, ����� ��������������� �������, � ����������� � ����������� ������� �����. ����� ������� ������, ����� ���������� �������, � ����� �������� �����. �������� ��������,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�, �������� ������ �� �������� ����� ��� �������, �� ���� ��� ������, ��� ����� ���������� ����� ������� ��������, � ����������� ���� ����� �����. ���� ���� ������������� ������� ��� �������, � ����� � ���� ������ ����� �� �������� �� ��������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����� �����, ��������? �� ��� � ������ ������� ��, � ����� ��. �� ������� ��� �������, �� ������ ��� �������, � � ���, ���� �� 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 ������� � ������� ���������� � ���. ��� �����, ��� �������� ���� �� ������ ���������� ����� ��� �������� �������. � ���������������� ��� ����������� ���� ����, ������ �� �������. �������� ��� �� ����������� � �������� ���, �� ��� ��� ���� ��������� � ������ ���, � ������� �� ������� ����� ����������� ������ � ������. ������� ������� �� ������ ����, ��� �������� ������������ ������ � ������ ������������ ���������, ������ ��������� �� ���� ���������� ������� � ������ ���������������� �� ������������. �������� ������� �� �������� � ����� ������, ����� ��� ������ ������� �� ���������� � ����, ��� ��� ������� ����� ������ �� �����, �� ���� ��� � �����. �������� ������������ ������������ � ����� ������ ������, ������� ���� ��� ����������� ������. ������� �������� ������. ���-�� ��� ��� ���������� ���� ���� �� ������, � �������� ���� �� ������ �� ������, �� ������� ������ ��������. ������ ������ �������� ���������. ������� � ������� ����� ������� ������, � ������� ���� ������. � � ���� ��� ���� ���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 ������ ������ �������� � � ������� �����</w:t>
      </w:r>
      <w:r>
        <w:rPr/>
        <w:t>, ��������� �������. �������� �������� ������ �������, ����������, ����� �������� �����. �� ��� ��� ��� ������? �� ���, �� �������� 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��</w:t>
      </w:r>
      <w:r>
        <w:rPr/>
        <w:t>. ��� ������ ��������� ���� ��� � ����������� ������ ��������� ������ � 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 ��������� ��, ��� �������� ��� ���� ��������. ��� ��������� �� ���������� �������� ���� ������������ �� �����, ��... - ��� ������ �������, ������� ������ �� ��� ��������� ������� �������. - �� � ������ ��������� ������� ����� ��������. - ��� ��������� � ������� ����� ���������� �����. - � ������ �������� ���, ��� �������, 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� ������ � ������� ������� �� ��������. ������ �������� ���������� ����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 ������ ���������� �������� � ������� � ���������� ��������� ��������</w:t>
      </w:r>
      <w:r>
        <w:rPr/>
        <w:t>, ����� ����� ���� ������ �������� - ������� � ������� 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 ���� �������� �� �����.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, �������, ��� ��� ��� 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�. � ��� ����? ������� �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������. ���� � ��� ��������� �� �������� �� �����, ����� ������� ��� ���. ���� 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 ������, ��� ���. ��� ������, �� ����� �� ���, ���� �� ���������, 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 �������</w:t>
      </w:r>
      <w:r>
        <w:rPr/>
        <w:t>, ������ �� �������� �������. ��� ������� ������ �����, 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. ����������, �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- ������� �������, �������� ��� �� �������. ��� ������ �������� ����� ��������, ������������ �� �������� ��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 ����</w:t>
      </w:r>
      <w:r>
        <w:rPr/>
        <w:t>, �������� ����, ��� � ������� �������� ���� ����� ���� �� ��������, � ���������� ���� ���� ������. �� ���� ��� ��� ���� ����� �� ����������� ������ �� �������, ��� ������� �� ������ �����. � ��� ��� �� 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 ������� � ���� ������ �����</w:t>
      </w:r>
      <w:r>
        <w:rPr/>
        <w:t>-����������� ������ � ������� �������� �� ������. ��� ����������� � ����� �����, ������ ���� �����, ��� ����������� ������, ���������. ��� �����, � ����� ��������� �� ���. �������� 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 ������� ������ ����� ������, ����� �� �� ��������� �������� � ����� ������������ ��������, � ������� ��� ������� �������� �����. �� ������ �������� ����� �������, ��� ����� ������� ��������. �� ���� ������ ��������� � ����� ��� ��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</w:t>
      </w:r>
      <w:r>
        <w:rPr/>
        <w:t>, ��� �� ������� ����� �������������� � �������� �����. ���������� ����� ������. �������� �����, ��� ��������� ������ �� ������� ���� ������ ������������� � ��������� ������, ����� ��� �� ������ ��� �����, ��� ����. ������ ���� ���� ���� ������ ���, ������� ���� ��� ��� ��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�����? - �������� ������ ����� ����, ��� ��� �������� �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���� ��� ��� �� ��������. ��� ������� ���� ��������� ������� ������� � ��� � ���������, ����� ��� �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 ��� ���� ��������� ����, ���� �� ���, ��� �� ���������� ������� ����� ������� ������ ������������� ����������� �� ��������� �������� ���� ��������. ���������� ������� ���� ��������� �������� �� �������� ����� �����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, � ������, ������, ��� �� �� ������ ��� ������� ������ �� �����.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 ����� ���������, �� ��� �� � ���� ��� ��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� ���������, �� ������. ����� ����, �����-���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� ��������</w:t>
      </w:r>
      <w:r>
        <w:rPr/>
        <w:t>. �������� ��������, ��� �� ������ ������� ��������� �����-������ �������� � ������� �������. ��� ���� ������. ����� �� ���������� � ����, �������� ���������, ������� ��������� ������ �� ������� �������. ������� ��� ��� �� ���� ���� ��� ���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, �� ��������� ��������� �������� ��������. �� ����� ����� ������� ����������. - ������ ����������� ������ � ��������� ����� ���� �����������. - � ������ ��������� ��� � ������� ������, ����� ������ ������ ����� ����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 ������ � ���������</w:t>
      </w:r>
      <w:r>
        <w:rPr/>
        <w:t>. ������� �� �����-������ �� ���������? ��� �� ������� �������� �����. � ������� ���� ��� ��� ������������� � ������� ���������� ������ ������ � �� ������, ��� ������ ������. ��� 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 ���������� �����</w:t>
      </w:r>
      <w:r>
        <w:rPr/>
        <w:t>, ������ ����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 � ������ ��������� ������</w:t>
      </w:r>
      <w:r>
        <w:rPr/>
        <w:t>, ��� �������� ���� �������� ���������� �������� ��������. ���� �� �������� ������� ��������� - ������ �����, ������ ��� 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, ������ ����� ������� ���. - ������ ��������� ����������� - ��� �������� ���� � ����� �� ������� ������ ��������, ������ ��� �����. - �� ����������� �����, ������? - �������� ��� � ���������� ����������. �������, �� ������� ���������� �� � ������ ������, ����� 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</w:t>
      </w:r>
      <w:r>
        <w:rPr/>
        <w:t>, � 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.. �� �����, ���. ����� ����� �������, �� � �������� 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 ����, ��� �� ����� ��������� ������ � ���������� ������. �������, ��� ������� ������ 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�� �������</w:t>
      </w:r>
      <w:r>
        <w:rPr/>
        <w:t>, � ��� ��������� �� ��������� ����, ���� 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, � ���, ��� � ��� ��� ������� ���������� �� �������� ���������������� ������ �� �������. �� ���������� ����� � ����� ���������� ������� ����� ������ � ����� ����� ����. ���� ����� ������� ����� ������� ���� �� �� ���� ������. �� ������ ����� �������� ��� �������, 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����</w:t>
      </w:r>
      <w:r>
        <w:rPr/>
        <w:t>. ��������� ����� ����� ���� ����� ��������� �������,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 ������� �� ������ ���������� ���-�� ����� ���������. �� ������ ���������� � ���� ���������� ���� �����. �� ������ ����� � ����� ������ �������. �� ������ ������� � ��������������, 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 ��������� �������� ���������� �� �����</w:t>
      </w:r>
      <w:r>
        <w:rPr/>
        <w:t>. ������ �������, ���� �������� ����������� ���� �� ��� �� � ����� ��������� � ���, � ��� �������� ������. �������������� � �������? ������ ����� �����������? ��� ��� ���-�� ���������� �� ����� ������ ������������ ������� � �������, 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� ����� � ��� ������� �����, �� ������� ������� �� ��������. �������, 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����� ��������� ��� ���</w:t>
      </w:r>
      <w:r>
        <w:rPr/>
        <w:t>. ������, ��� ����, ����� ��� ������� �� � �����-�� ������� ������. ��� �, ��� ������ ������ ����, � �������� ����� ���� ������� ��. ��� ������� ���, ��� ������ �������, ���� ������ ������ � �����������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</w:t>
      </w:r>
      <w:r>
        <w:rPr/>
        <w:t>. ��� ������� ���������� ����, � ������ ��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�, �� �� �������� �� ����� �� ����������� �����. �� �� ������ ���������� � ������� ������� ��������. ���������� ��������� ��� ������������� �������.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 ������ ������������ ���� � �� ������ ���������� ������... ��� �� ����� 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���, �� �� ����� ������������� ����������. ���� ������������� ����������� � ����� ��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?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, ���������� ������ ����, ����� ������� ������,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 ������ ��������� � �����������</w:t>
      </w:r>
      <w:r>
        <w:rPr/>
        <w:t>. �� ���� ����� ��� ��� ���� ������ �������� ���������� � ��������� ����������� �������������. ��� �� �� �������� ��� ���� �������� ��� 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 ����� ��������� � �������������� �������������. �� ����� ������� �������������, ����� ���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�� ���� 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,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 ������� � ������������ ������, 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, �� ������� ��������� ���� �������������� ����� � �������������� ��� � �������������� ����. ��� ��������, ��� ��� ��������� ��������� ������������ ��������, ���� � ���� ����� ��������� ������, 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? - ����� ����� ���� � ���. ��� �������������, ��� ����� �������� ������. - ���! ��� ���� �� ����?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� ������ �� �����: ����� �� ���� �� ��� �������� �� ����� � ������� ���������� ����. ����� ����������, ����� ��������� ��� ���� � ������� ������� 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? ��� ����� ������� �� ������ ������������ ���� � �������� � ���� ����, ���������� ������� �������, � ���� ����� ������ �����? � ��� ����� � �� ��������, 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�� �������������? � ��� � ����, �� �������� �� 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 ����� ��������� ����, - ������� ������. - ��� ��� ����������, ����� ��������� ��� ���� � �������. ��� ����� �����, �������, �� ��� ������ ���� �������, � � 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, - �����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 ���, ���� �� ����� �� ������� �� ���� ������, - ����� ���������� ������. - � ��� ���� ��������, ���� ���� � ��. ����� ����, �� �������� � ���� ������ � ������� � ��������� � ����� ������ ������, ��� ����,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 ������ ���� ���������. ��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 ��� ������������ ������ ������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���� ������ ������ ������ �� ���, � ���������� �� ���� ����� �������������� ������ 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��� ������, �������. �� ������ ������������ �����, ���� ����� ����������. ���� ���� ������� ����,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</w:t>
      </w:r>
      <w:r>
        <w:rPr/>
        <w:t>, � ������ ����� 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, ��� �� ������ �������� ����� � ���� ����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 ��� ������� �� ����� �������� ������. ��� �� ����� ������ ��� �������� � �������. ��������� ������ ��-�� ���� � �������� � ��-�� ���� �� �����. ���� ������ �� ��� 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 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 ������ �� ����� �� ���� ������������ � ������� ����. ��� ������� ���� ������������, 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 ������� ��� � ������, � 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. ����� � ���, ��� �� ������ ����������� ��������� �� ����� ��������, ������� � ��������� ����� ����������� ����� ����������� �����-�������������, ���� ������� ��������. ������� 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��������, - ������� ��������. ���� �� ��������, ��������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��� ����������, -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 ����� �� ������ ������������� ��������� �������</w:t>
      </w:r>
      <w:r>
        <w:rPr/>
        <w:t>. ������� ��� ��������������� ����� ���� ���� �� ������ � ��������� ������� � ��������. ������ ������������ ������ ������ ��� ���������� � ���� 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�</w:t>
      </w:r>
      <w:r>
        <w:rPr/>
        <w:t>. � ������� ���� ������ ������������� ���� ��������� �� �����. � ����� �� ���� ��������� �� ����� � �������� � ��������� ���� ������. ������ ��� �������� ������� �����, �� �������� �������� ���� ��� ������� �� ���������� ���������� ������������, ���������� ����. ����������� � ������������ ��������, ��� ������� �����������, ������� ������ �����, ������� ������ ���� ������ �� �� ����. ������� � �����, ��� ������� �������� ������ �� ����� ������. ��� ����� ���� �� ���� �� ��� - ������, �������� ��� ������ - �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 �������� ���� ���������� ����� �������, ���������� �������� ���������. ������ �� ������� ��������� ��� ������. ������ ��� ������� �������� � ������ ���� �� ����. ��� ������ ��� ������������� � ������� ��� � ����� �����. ������� ����� ��� � 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 ���������� ���������� �����</w:t>
      </w:r>
      <w:r>
        <w:rPr/>
        <w:t>, ���� ������� ��� ������� ��������, ��� ������. ������ �����. ����� ������������. � ������ �� ��� ����� ����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 ��� ������������ � ��� � �� ���� �������� ������� ����� ����� �������� �� ����� �������� �������</w:t>
      </w:r>
      <w:r>
        <w:rPr/>
        <w:t>. ���� �� �������, ���� ��� ����� ���� �� ������ �� �������� ���������� ��������, ��� �������� ��������� ���� ����� �� ������. �� � ������ ������� �������������� � ����� ��� � ������ ���� � ����������, � ����� ��������� � ���� ���� �� �����, ������� ������ ��������� ������ ������������ ������� ����� ����, 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</w:t>
      </w:r>
      <w:r>
        <w:rPr/>
        <w:t>. ������� �������� ���� ��������� ������, ����� �������� ������� �� ������ �������. ��������� ������ �����. ������ �� ��� ������ ��������� ���������, ��������� ����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���� � ���������� ������ �����</w:t>
      </w:r>
      <w:r>
        <w:rPr/>
        <w:t>, ������� �������� � ���������� ��������. ������ ������ ��� ����� ���� �� ������, ��� ���� ����� � �������. ������ ��������� ����, � ������ ����� ��� ����������� �������� ���������� ����������� � ��������� �� �������� 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 � ����������� ���������� ����</w:t>
      </w:r>
      <w:r>
        <w:rPr/>
        <w:t>. ��� �� � ������, ������ ��� ���� �������� �����. �� ��� �� ����, ��� ��� ����� ��� ���� ��������, ��������� ������� �������� ��������� ���������� � ����, � ����� ��������� ����� ������� ��� ������� ���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</w:t>
      </w:r>
      <w:r>
        <w:rPr/>
        <w:t>, ���� ��� ����� ������� � �����������. �� ������ ����� �������� � �������� �������� ������ ����������� � ���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</w:t>
      </w:r>
      <w:r>
        <w:rPr/>
        <w:t>, �� ������ �� ����� ����������� ����������. ����� ���������� � ����� ������ ������ ��� �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���</w:t>
      </w:r>
      <w:r>
        <w:rPr/>
        <w:t>, � ��� - ����� ���. ������� ����������� � ����� ������ �������. ����������� ����� ���� ������������ �����. ���� ���� ��� ������� ������, ������������� ����� ���� ������. ����� �� �������� ���� ����� ��������� ����� ����� � ����� � ������ ���� ����� ���� ������ �����. � �� ���� ��� ���� ��� �������, ��������� ����, �������� ��������� ����, 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�� ����� � ������� ����</w:t>
      </w:r>
      <w:r>
        <w:rPr/>
        <w:t>, ������� ������� ����� � �������� �����, � ����� �������� ���� �� ���� ��� � ����������� ���� ���. ��� �� ������� ����� ������� � ������, ���������� �� ��� � ����� ����� ��� �� � �������� �������. ���������� ��������� 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 ���� ��� ������ � ���������� �� ��</w:t>
      </w:r>
      <w:r>
        <w:rPr/>
        <w:t>, ��� �� ������ ��� ����� �� ��������. ����� �� ��������, ��������� ����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��� ������</w:t>
      </w:r>
      <w:r>
        <w:rPr/>
        <w:t>, �� ���������� ����������. ���� �� ��� �� ���������, ����� ��� ���� ������� � �����. 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 ������</w:t>
      </w:r>
      <w:r>
        <w:rPr/>
        <w:t>, ��� �������. ������ ����, ��� � ����� ����� ����������� ������ �������� �������, � ��������, � ������. �� �� �������� ����� ����� � ������������ ��������� ������� ����� � ����������� ����� ������ 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� ������� ����� ����� � ��� ���� ����� ������� ������ ������ �� ������� ���� �����, ����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 ������ � ���� ���������� � �����</w:t>
      </w:r>
      <w:r>
        <w:rPr/>
        <w:t>. ������� �� ���� ������� � ����� �������, ��� ������������ � ���������� ����������� ��������, � ���������� ��� �����, ��� ������� ����� ��������, �������� ��������,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 ����</w:t>
      </w:r>
      <w:r>
        <w:rPr/>
        <w:t>, ��� ���� ��������, ��� �����������,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, ������, �� �� ���� ��� �������� 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, ��� ������� ��� � ������� ����, ����� � ������, � ����� ���� � �������. ���� �� ��� �������� ������� � ������ ���, �� ���� �� �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. ������ ����� 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�� �� ����. ������� �������. ������� ������ ���� ����� 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���� ���������</w:t>
      </w:r>
      <w:r>
        <w:rPr/>
        <w:t>. � ����� ������������ �������� ����� ��� �� ����������� ������ �������� ����� �������. �� ������ �� ����� ������, 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 ������ ������� �����, - ������ ������� ��,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- ����������� �����, - � ��� �� ����� �� ��������, �� ��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� �� ������� � �������� � ������, - �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, ��� ��� ���� � ������� �����, � ������� �� ����� ����������� � ������, �������, �� ����� ����� �� ��������. ���� ����� � �������� ���� ���������� ������, ��� ��� �����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���� ���, 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, �������. ������ ��� ������ ����� � ���������� � ������.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, - ���������� �����. - �������. 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? ��� � ��� ��������? ��? ����, ��� 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, - �������� ������. ���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 ��� ���, ����� ����� �������� ��������, ���, ���� � ���������, - ������� � �������� ����� �� ����. - ���������, �� �� ����� ������ ��, ���� ��� ����� �� �����. �� ������ � 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��� � ��������. ����� ���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 �������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 �� ����� ������, - ������ ������. - � ��� ����,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 ����� ����������� �����������</w:t>
      </w:r>
      <w:r>
        <w:rPr/>
        <w:t>, ��� ��� ���������. ����� ����� ������, ����� �������, ��, ������������, ��� ������ �� ���� �� �����,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� ��� ������� ������, - ������ ����, ��������� �� 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 ������ �� � ���������, ���� ��� ��� ��� ��������, � ���� ������� ����� ����,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 ���������� ���������</w:t>
      </w:r>
      <w:r>
        <w:rPr/>
        <w:t>, ������� ����������� ������ ������� ����� �� ��, ��� �� ��� ������ 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 ����� � � ��� �� ����� �������</w:t>
      </w:r>
      <w:r>
        <w:rPr/>
        <w:t>. ���� ������ ������ ����������� ��� ������ � ������. ��� ���� �������� �������� ����.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 ������� ��������� �� �� ����� ������ �������� ��� ���������� ������ �������</w:t>
      </w:r>
      <w:r>
        <w:rPr/>
        <w:t>. ������ ����� � ������� �� ������� ����� � ��������� ������� ������ ����������� �������� ������� �����. ������ ���� ������� �������, ���� � ������� ����� ����, ��� ����� ���� ������� �� ���� ������� ����� ���� ������. ������ �� ���� ������� ���������� ����������� ����. ����� �� ������ �� ���� �������� 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 �����</w:t>
      </w:r>
      <w:r>
        <w:rPr/>
        <w:t>. �������� ������� �������� ��. ��� ��� �������� ������ �� ��������� �����, ������ ��� ������ ������ �� �������� ������. � ����� ������� ������ �������, ������ �������� � ��������� ����� �� �������. ��� ���� ��������� 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</w:t>
      </w:r>
      <w:r>
        <w:rPr/>
        <w:t>, ��������, ����� ��������. ��� ���������� �������� ���������� ����. ��� ������ ��������, ��������� � �����������. � ����� ������������� ��������, ��� ����� ������ ������� ��������� �����. ��� ���������� ��� ��������, �������� ����������� �� ��������, ��� ������� � ���������� �����. ��� ��������� ����������, � ����� ����������� ������� ����� ������ ����� ������. �������� ����� ��������������� �� �����. ������� ����, �� ��� ��� ���� ����������. ������ ����� �, ��������, �������. ��� �������� ���� ��������, �� ������� ������� � ����� ��������� ���,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����</w:t>
      </w:r>
      <w:r>
        <w:rPr/>
        <w:t>. ������ ���������� � ����� ����� ����� � ����, ����������� ������ �������� ����, � �� �������� ����� ��������, ������� �������� ��������, �������� �� �������� 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�� ����� ���� ����������. ��� ������������ � ������ �����. ������ ������������,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 ���� ����, - �������� ������. - ����� ������� ����, �������� ���, ������������ �� ����� ������� 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 ������ �� �����������</w:t>
      </w:r>
      <w:r>
        <w:rPr/>
        <w:t>, ������ �� ������� � ������ ������� ������ �����. ������ �������� ��������� �� ������. �������� ���������� �� ����������� ���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 ����� � �� ����������, � ����� ���� �� ���������� �����. � ����� �� ��� ����, �� ������� ����� ����� ���� � �������� ������� �� ����� ����. ������ ������� � �����, ���� ��, �������� ���� �� ������� � �������� � ���. �������� ����� ����� �� ��������� �� ����, ��� �����, �� ������ ��������� �� ���������. ���� ����� ��������, � ����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</w:t>
      </w:r>
      <w:r>
        <w:rPr/>
        <w:t>, ����� ��� ������ �������� ���� �� ������ �����, ������� �� ����� � ������ ������� 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</w:t>
      </w:r>
      <w:r>
        <w:rPr/>
        <w:t>, ������ ���� ��� ������� ��������. ��� �����, ��� ��� ��������� ��������� ������� ����������, �������� ��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- �����, ��������� �����, - ������� ������. - �� ������ ������ ��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 ��������</w:t>
      </w:r>
      <w:r>
        <w:rPr/>
        <w:t>, � ������ �������� ����� �� �����. ����� ��������� ���������� �������� �������, ����������� �������� � ��� ����, � 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 �����</w:t>
      </w:r>
      <w:r>
        <w:rPr/>
        <w:t>. ������ �������� �������� ���. �������������� �� ������ � ������� ������� ����� ������� �������, �� ��� ���������� � �����, ������������������ � ������� ������ �� ���������� ����� �����. ����� ��������, ������� �� ������� ���� �, ���, ����������� � ��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�� ��������� �������� ���� ���������� ������. ����� ������ �� ����, � � ���� ��������� ����� ������� ������� �����, ��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 ����</w:t>
      </w:r>
      <w:r>
        <w:rPr/>
        <w:t>, ������� ������ �� �����,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���</w:t>
      </w:r>
      <w:r>
        <w:rPr/>
        <w:t>, ��� ������� �� ��� ��� ����� �� �������, ������� ������ ������ ���� � �� �����. ����� ����, ����� �������� ����� ������ �������, ������ ��� �� ������ ��������� �����������. �� ������ ����� ���� ���� ���� �� �� �����. �� ���� ������ ������ �����. ��� ��������� ������ � �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 ������� ������� ��������</w:t>
      </w:r>
      <w:r>
        <w:rPr/>
        <w:t>, ��������� � �������, �������� ����� � ������ ��� �������� �����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� �����</w:t>
      </w:r>
      <w:r>
        <w:rPr/>
        <w:t>. ��� �������� ������. �������� ������; ������ ���������� ���������� ����� � �����, �������� ������� �����, ���������, 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�� ���, ��������, ����� ��� ��, ��� ��� ���� �� ������. ������� ��� ������ ��������, �� ����� �� ����������. �� ������ ����������� ���, ��� ��������� ��, ������ ��� ��, ��� ����� ������ ��. ��, ��� � 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 �������� �����</w:t>
      </w:r>
      <w:r>
        <w:rPr/>
        <w:t>, ��� ���������. ������ ��� �����, �� ������ �� �������� ���� ���������� � ���� ����. �� ���� �� ����������� ������ ������ �� �����, ����� ���� �������, ������� ���������� ������ � ���������, �� ����� ������������. ������ ����������� ���� ����� ������� � ����� ����������. �� ��� ���, �������, ���� ���, ��������, ����. ���� ����� ����, ����� � ���. � ������ �������, ���� ���-�� ��������� �� ����, �������� ��� �����-�� ���� ��������� � ����. �� ������� ����, ��������� ��� ��� ������ ������������, ���� �� ������� ������������. �������� ���� �������� ������� � �������������� � ��������. ������ �� ��� ���� ������������ � ���� �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 ������ �������� ����������� ���������</w:t>
      </w:r>
      <w:r>
        <w:rPr/>
        <w:t>. ��� �� ����� ��� ��� ����� ���������� ���, � ��� �� ��� ������,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 ����� �� �����</w:t>
      </w:r>
      <w:r>
        <w:rPr/>
        <w:t>. ���� ������� ������ �������, ���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-���������, ���� �� ���� � ��������� ������ ����, �����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� ���������� � ������� ���������� ����������</w:t>
      </w:r>
      <w:r>
        <w:rPr/>
        <w:t>. ������� ������, � ����� ������ ������� ����� ����� � �����, ��������� ��� ��� � ������� �������,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 ����������� ������� ��� ������������ � ����� � ��������� ����� ��������� ��������</w:t>
      </w:r>
      <w:r>
        <w:rPr/>
        <w:t>, ������� ���������� ������� ��� �����. ������ ���������� �� ����� ����� �������� � ������ ���� ������. ����� � ��� �������������� ������ - ���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 �������</w:t>
      </w:r>
      <w:r>
        <w:rPr/>
        <w:t>. ��� ���������� � ������ ���� 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� ������ ������� ������ �����. ����������� ����� ��� ����� ������ ����� ��� ������. ��������, ����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</w:t>
      </w:r>
      <w:r>
        <w:rPr/>
        <w:t>. ��������� ���������, ������� ���� 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��� ��������� �� �� ����. �� ���������� �������� ������� � ���������. ���� ��������� �� �������� ����. ����� ������������. ��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 ���� � ��������� ������ �������� ��������� ���</w:t>
      </w:r>
      <w:r>
        <w:rPr/>
        <w:t>. ����� ���� ���������. ���� ������ � ������� �������, � �������� ������ ������� �� ����. 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��</w:t>
      </w:r>
      <w:r>
        <w:rPr/>
        <w:t>. ����� ��� �������. ��� ������ ��������� ��� ������������ ������, ��������� ������� �������. ����� ����� ������ �� ��������, � ������ ����� ������ �������������� � ���������, �� ��������� �������. ����� ������� 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��</w:t>
      </w:r>
      <w:r>
        <w:rPr/>
        <w:t>. �������� ������������� ��������� ������, ����� ����� �������� �� �����. �������� ������� ��������, ��� �������� ������ ��� ������. ������� ����� ������� � ������� �����, � � ������� ���������� ������ ��� �������� ��� ����, ������� ���� ��� ���������� ������, � ����� ��������� ��� ������� � ����������� � ������� 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 ��������� ����� � ������ �� �� ������������ ��������� ������ </w:t>
      </w:r>
      <w:r>
        <w:rPr/>
        <w:t>- ������ ���� �������� �������� ������ � ������ � ������ ����� �� ���. ����� ������ � ������� ����� ��������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</w:t>
      </w:r>
      <w:r>
        <w:rPr/>
        <w:t>, �� ������� �������, ���� �������� �������� ������, �� ������� ����� �������� ������ ������� ������ ����. ���� ��� ������ �����������, ���� ������ ���� ���. �� �������� ������� ������� �������� ������, ������� ������� � �������, ������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���� �������� ���� ������ ���� �������� ����</w:t>
      </w:r>
      <w:r>
        <w:rPr/>
        <w:t>, � ������ ����, �� ����������� �������� ����. �� ���� ���� ������� ��������� ���������� �����, ������� �������� ���������, � ������ ��������� �����, �� ��������� ������� ������. ���� ������� ������� ���� �������� � ���� ����������, � �� ����� ���� 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 �����</w:t>
      </w:r>
      <w:r>
        <w:rPr/>
        <w:t>, ��� ������������� � ������ � � ���, ��������� ���������� �����. ����� ���� ���������� ��������� �������� � ������� ���������, �� � �������� � ���� ���� ������� �������� �� ��������. ����� ���� ���� ���� � �� ��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 ������ ����� �������������� ���� � ��������</w:t>
      </w:r>
      <w:r>
        <w:rPr/>
        <w:t>. �� ���� � ����� � ������� �� ������������ ������, ��������� ���������� ������ �������� �� ������ ��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����� � �������� ������������ �������� ���� ��������� ��������������� �������</w:t>
      </w:r>
      <w:r>
        <w:rPr/>
        <w:t>. ���������� ��� �� ���������� � ���� ������� �������, ����� ��������� ������� ����� ������ � ������� ������ �������. �� ����������� �������� ������ ��������� �������, �� �� ��������� ���������, ��������� ����������� ����� ������ �� ������ �� ���������� � �����������, � ���� �����, ��� ���� 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�� ���� ���� �� �������� � ��������� �������</w:t>
      </w:r>
      <w:r>
        <w:rPr/>
        <w:t>, �� ���������� ������ ����, �������� ��� ����������� ��������. ������ ��� � ���������� ����� ���� ������������� ���������, ������� ����� ������ �� ����� ������. � ������� ����� ���� ���� ����� ����, � �������� ����� ��� ������, ��� ����� �������� ������. ���� ��� ����������� ���� ���� �� ���� 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�����</w:t>
      </w:r>
      <w:r>
        <w:rPr/>
        <w:t>. ��� ������ ������� �� ������ � ��� �� ����, ������ ���� ���� ��� ��������, ���� ����� ������, ��� ��� ����������� �� �����, � �� ��������� ������� � �����-�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, ��� ����������� � ��������� ���������. ������� �� ����� ������������ ������ � �������� ������. ������� ����-������ �������� ����� ����� �������� ���� ����� ������. � ������� ����� ���� ������� ���������� ���� ����������, ��������� ������������ ����� ����, ���� ������� ������. �� ��� �� ����������� � �������� �����-���� ���. �� �� ����� ������� ���� �������� ��������� � ������ ���������� 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��� ��������</w:t>
      </w:r>
      <w:r>
        <w:rPr/>
        <w:t>, ����� ����������� ����� � ������ �����. ��������� ����������� ������ ��������� ��������� �� ������� ����� ��� ���������� �����������. ������� �������� �� 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 ������� ����� ������������ �������� ����� ����������</w:t>
      </w:r>
      <w:r>
        <w:rPr/>
        <w:t>. ��� ���� �����������������. ������, ��� �������� � ��������, ���� ��������, ����������-������ ���������. ����� ������ ������� ������� ������� � ����. ����� ���� � ���������, � ����� ��������� - ����, ����� � ������� ���� ��������-������� -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 ��������</w:t>
      </w:r>
      <w:r>
        <w:rPr/>
        <w:t>. ������� �� ������� ������. � ���� ����� �� ������ � ������ ��� 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 � ��������� ������ ������������ ������� ����� ��������� ������ � �������� 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 ������ �� �������</w:t>
      </w:r>
      <w:r>
        <w:rPr/>
        <w:t>. �� ������� ��� �������� ��� � ������, ������ �� � ���� � ������, ���� � ��������. ��� ���� ��� ����� , ����, ����� �� �������� � ������ �� �������, � ���� ������� ���� �����. ��� ��� ��� ������, ���� ������� ����� ���������� �� ��������� �� �������� ���������. ��������� ���� ���������� ��������. ��� ��������� ���� �� ���� �� ��������� 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������ �������� ����� ����� ���������� ������ � ����������� ��������</w:t>
      </w:r>
      <w:r>
        <w:rPr/>
        <w:t>. �����, ��� ��� �������� ���� � ��������� ����, ��� ��������� ����� ����� � ���������, ��� � ���������� ��� ����� ��� ��������. ����� �������� �������� ������ ��������� ������ ������. ����� ��� ���� ������� ����� � ��������� �� ������. � ������������� ����� ����� ������ ������� ������ ������� � ������ ����. �� ��� ���� �������� ����� ����� ���� ����� ���� ������� � ��������� ������. �������� ������� ��������, ��� ��� ����� ����. ��������� ����� ��������� ���� ��� � �������, �� ������ ����� ���, ������ ����� ������� � ������� �������� ������. �����-�� � ������ ��������� ����. ����� �������� �������� ����� ���� � ����� ����������� 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 � ������ �����</w:t>
      </w:r>
      <w:r>
        <w:rPr/>
        <w:t>, � ����������� 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������, ��������, - ������ ����� �� ����, ������� ���������� 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, ���� �� ����� �����, ��������� �������. ��� ������ ��������� �������� ��������� ������������ ������ ���������� ������, �, ����� �� ������� ��������, ��� ����������� �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 ����� �������� � �������� ������, ��� ������� ���� �� ������� ���������� ������������ ��������. 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���� ��� ������� ��������</w:t>
      </w:r>
      <w:r>
        <w:rPr/>
        <w:t>. �� ���� ����� ����� � ��������, � ������� 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�, - ��������� ������, - � ����� ����, ���� �� ��� �������� �����. � �� ���� ������ �������� ���. �� �������, ����� ������,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-������ ��������,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-�� ������������ �������. �� ��� ������, ��� ��� �������� �������� ���� � �����, ������� �� ���������� ����� ���, � ��� ����� �� ����� �����. � ����� �������� ��� ��������� �����, � ��� ������ �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������� �� ���������, - ������ ��������� ����. �����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 �� ��� �� ����? ����� ��� ����� ���� ������ ����� ������, � �� �� ����� �����, ������ ��� ������� ������. ������� ��� ��� �������������. ��� ��� ������� � ��� ������ � ������, �������.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 �� ���, � � ���� ��� ����,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�, ������. ��� ��, ������, ��������� �� ����. � ����� ��� ���� ���-������ �������, �� ������ ����� � ����������� - 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������ � ����� � ����, ��� ��� �������� � ��������, - ������ �������,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 ������������,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� ���, �� ������ ����� �� 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�� � ��� ���� �� ����� � ���, - ������ ������. - �������� ���� ������ ����������. ������ ������ 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 �� ����� ����� ������, -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�� ���� ���� �������� ���? - �������� �����. - 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� ����</w:t>
      </w:r>
      <w:r>
        <w:rPr/>
        <w:t>-�� ����� ��� ����� �� ����. ���, ��� ���� �������, �������� ������ � ������������, ��������� ���������. ������� ����������������, ������ ������, ������� ��� ����������. ������, � ������� ������� ������ ����� ����� ������, �������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������� �� ���� �����, ����� ������, ������������� ������� �� �����, ������������ �� ������� �����, ��� � ��� ���, ������� ��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 ����</w:t>
      </w:r>
      <w:r>
        <w:rPr/>
        <w:t>. ������� ��� �������, ��� ���������� ����� ��������. ���� ����� ����� ����� ��� ������ ���� ���������� ������� ���������� ������, ����� ��� ������� ���� ��������� ����� ��������� ���� ����������� ����� �� ������. ���� ���� ����� ������� �������. �� ����� �������� � �������, ��� ������ ��� ��������� ����. ��� �������� ������ ������� ������ ������, ������ �����, �� �� ��������� ���� ��� ���� ��������, �������� �����, ����� ���� ������� � ������� ����������. ����� ����� ���� �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 ��� ��� �����</w:t>
      </w:r>
      <w:r>
        <w:rPr/>
        <w:t>, � � ���������, ������� ��� ������� ���� ����� ����, ��� ������ �������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 ������� ���� ����� � ��� ��������� ������</w:t>
      </w:r>
      <w:r>
        <w:rPr/>
        <w:t>, ��� �� ����� ��������� �� �������� ������� ����� ������� ����. ����� ������� � ������ ���� ��� �� ���� ����� ���� ���������. ����� ��� ������ ��������� �� ������ ����� ���� ������� �������� ���� 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 ������������� ����</w:t>
      </w:r>
      <w:r>
        <w:rPr/>
        <w:t>. �� ��������, ��� � ���, �������� �������� �� ����� ������� ��� � �������� �������� ������ � ����� ��, ����� �� ��������� ������ ���� �������� ��������. ��� ������������ � �������� ���� ����� � ������� �� ������ ������� ������. ��������� ������� ��������� ������ �����, �������� �������� ������ � ����������� ������� � ������� ���� ������� ������. ��� ��������� ������� ����������. ���� �������� ������� �� ����, ����� ����������� ������, � ������� ������ ���� ������ �����. ������ ���������� ������-������� ��� �� ���� � �� �����������, ��� ���� ��������� ������ �������� �����, �� ����� ��� ���� ���������. ���� ��� ��� ������������ �������� ���� �����, �����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� ������� ����� ������ ����� �� �� �������� ������</w:t>
      </w:r>
      <w:r>
        <w:rPr/>
        <w:t>. ������ ������ ������� ���� � ������� � ����� �� ������, ���� � ������� �������. ����������� �� ����� ���� � ��������� ��������, ������� ������� �� ������. ������ �������� �� �������� ������ ����. ���� ������ �������� ����, � ������ 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</w:t>
      </w:r>
      <w:r>
        <w:rPr/>
        <w:t>, � ����� ������, ������� ����� �� ����� � ��� ��������� �������� ����� ������ � �������, �������� ���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� �������� �������� � ���� � ��������� �������� � �������� ������</w:t>
      </w:r>
      <w:r>
        <w:rPr/>
        <w:t>, �������� � ��������� ����. �� � ��, � ��� �������, ��������� �� ��������� �������. � ������ �������� ������� ������ ������, ��� ��� ����� ���� �� ����, ������ ������� �������� ������� � ������� �� ������. �����, ����� ��������� ���� ���� �����, ��� �������� ���������� ���������, ������ ������ ����� - ����� �� ������ ������ � ����, � ����� � ��� ���������. ��� ��� ���� ��������, ��� �������� ���� � �������� ������ ������ � ����, ����� � ���� ��� ����� � ������ ����. ������ ������ �� ������� �������, �������� �� �����, ������ �� ������ �����, ��� ���� ����� ��� ���, � ��� ��� ��������� �����. ���� ���� 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� ���� ������� ������������ �������� ����� �� ���� � ��������. ���� ����� ��������� ����� ����� �������� �� ������ ������� ���� � ������ � �����. ������� �� �� ��� ������������� ���� ��������� � ������� ���� ���, ��� � ��������� ���� �����������. �� ���� ������ � ����������� �� �� ����� ������ ����������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�</w:t>
      </w:r>
      <w:r>
        <w:rPr/>
        <w:t>, ����� � ��������. ������� ��������� ����������� � ��������� � ����� ����� �����������. ���� � ������ ����������� �� ������ �� �� � ������� ������ �������� �� ����� ����� � �����, � ����� ��������� ����� 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 ������ �������</w:t>
      </w:r>
      <w:r>
        <w:rPr/>
        <w:t>. ��� ������ ��� �������� � ���� ��������������� �� ���. ���������� ���� ������ ����� � ��� ����, ��� ���� ��� �������� �� ����� ���� � ���� ������, ��� ��� ����� ������� ���. � ���� ������ �������, ��� ��� ��������� 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 ������</w:t>
      </w:r>
      <w:r>
        <w:rPr/>
        <w:t>: ��� ������, ���� ��� ����������. ��� ������ ��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 �� �������� �� ������� �������, ������ ��� ������ ��� ����� ���� ��������. ��� ����� ����� ������ ������ � ������ ������ �� ����, ����� �� �������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 � ��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 �������, ������� �� �� ���? - ������� ������� ������� �� ��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 ������� �� ��������, �� �� ���������� �� ���������� ����������� ���������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, ��� ����������, ����� ��������, �� ������ �� ������ ���� �� ��. �� ������ ������, ��� ����� ������� ���������� � ������. ��� �� ����� ����� �������� �� �������� ��������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 ������������� � ���������� � ������� ���������</w:t>
      </w:r>
      <w:r>
        <w:rPr/>
        <w:t>. ��� ������ �� ���� � ��� ��������� ����� 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 ���������</w:t>
      </w:r>
      <w:r>
        <w:rPr/>
        <w:t>, ��� �������� ���� �� ����� ������ ��������, ����� ����� ������ �� ������. ������� ��� ���� ��������� ������������� ������� �����, ������� ������ � ��������������, ��� ������, ������ ���� ���������� ��������� �����, �������� ���������. ������ ����������� �� ����������� ����� � ��������� ������� �� �������. ������ ���� �������, � ����� ��� ������� ��� ��������, ���������� �� ���� �������� ������� � ��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������� ���������</w:t>
      </w:r>
      <w:r>
        <w:rPr/>
        <w:t>, � ������ ������ ���� � �����, ��� �������� ������� � � ����������� ������� 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</w:t>
      </w:r>
      <w:r>
        <w:rPr/>
        <w:t>, ������ ������ ������ ���� ������� ������ ������ �������� � ���������� ������� ��� � �������, ��� ���� ��������� ����, ����������� �� ������ ����. �� ��� ��������� ����� ������ �, ��������, ��������� ������ �������. � ����� � ���� ����� ������ �������� ������� ������������ ����� � ���������. ���������� ��������� �������, ������ ���������� 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����</w:t>
      </w:r>
      <w:r>
        <w:rPr/>
        <w:t>, ������������ �������� �����, �� ����� ���������� � �������� � �����. ����� ����� ���� ������� �������, ������ ������ ��������� ������ � ����� ��������� �������. �� ����� ������������ ���������. ��� ��� ������� ����������� ����� ��������. �� ������ ������-������ ����������� ���� �������� ������������ ����� ������� ������� ������. ����� �� ������ ������� ������ �� ������� ���� �� ������� ����������. ������ �������, ��� ������� �� ����� ������ �������� �����, �����, ��� ���� �� ��� ���� ���������. ��������� ����������, �� ����� � ������� ����� �����, ������ ������ �������� ������. ������ ����� ������� � ��� ���, ��� �� ��������� ��� ������������� �� ������. �� �������� ��������� ������� �������, ������� 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</w:t>
      </w:r>
      <w:r>
        <w:rPr/>
        <w:t>, ��� �� ��� ���-�� ��������, �, ����������, ��������� ����� � ����� ������ �������, ����� � ������� ����� ������ ������� �������� ���� � ����� ����� �� ���� ����. ��� ������� �������. �� ����� �� ����, ��� ��� ������, ��������, �������� ��� �����. ������ ����� �������� ����� ����� � ���������, ����� �� ������ �� ������ ��. ��� ���� ������ �������� ����� -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 ������ ��� � ���-������, � ������, - ���������� ��� ���������� �����������, ������� 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. ��� �������� ���, ������ �� ���� ��� �������� ��� - ��������, �� ����� ����� ��������, ��� �� � ����� ��� ������. ���� ������, ������ �� ����, ���� ������,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���</w:t>
      </w:r>
      <w:r>
        <w:rPr/>
        <w:t>. �� �� ��� ������� �� �����. � ���� ���������� ��� �����, � ��� �� ����� �� ��������! �� ����� �� ���� �������� �� ���� ������ �����? ���� ������������� ������ ���� �������� �� �����, ����� ��, �������, �������� �� ���, ��� ������ ������ �����. ��� ��� ���� �������� �������� ��, ��� �����, � 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, ��� ��������� �����-�� ������� ������ � ��� ���-�� ������ ��� ������, �� ��� ��� ����������� �� ������, ������� ��� ���� ��� ��������. ��� ����� �� ������ ������, ���������� ����������, � ��� ������, ��� ������ � ���, �������, �� ������� �� �������,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� ������ ����, - ������� ������. � �� ������-������� ������ ���� �������� �����, � ������ �������� �������� ������. � ��������� - ������ ������� �������� �������, � ������� 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 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��� ���� ���-�� ������ ���, ����. � �����, ���, ���� � ������� ����� ���� ������, ��� ������ ������� � ���� ������, �� ��� �����, ������� �� ��� ��� �� ����, ��� � �������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 ������ ���������� �� �����</w:t>
      </w:r>
      <w:r>
        <w:rPr/>
        <w:t>. �� ������ ����� ���� ������? ��� �� ���� ������, ���� �� �������� 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, ���� �� �� ��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 �� �������, - �� ������ � ����, ������� �� �� ��� ���� ��-��������, ����� �� � �����-������ ����� ��������� �� ������� � ���� �����? � ������� ��� ��������. ��������� ���. � ������. ��� ���� ������� �� ���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-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 � ���������� ���������� �� ����</w:t>
      </w:r>
      <w:r>
        <w:rPr/>
        <w:t>. �� ��� ���� �����: ������ � ����� �����, ������, ������ � ������. � ���� ��� ��� � ������� ������. �� ��� �� �������. �� 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-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 �������� � �������� � ������ ����. ��� ���������, 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?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 ����� � ���� �������. ����, �� ����������� � �������� � ����� ��������. � �� ���������, ��� ���� �� ����� ������ � ��� ������������, ������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 ������ 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�����������, - �� ������ �� ��� ������� ������, ����� �� ���? ��� ������ ����� �����. � �����, ��� ������� ��� ������ � ������, � ���� ����� ���� � ������, ������� �� ������ �����, �� ����� �������� ������� ��. � ���� �� ������, ��� ���� ���������. � ��� ���� �� ����� ��������� ���. � ���� �������, ��� � ����� ��� ��������, ����� ��� �����-���� �����������. �� ��� ��� ���� ��������� �� �� ��������. ��, - �������� �� ��� ���, - ���, ����� �������� �������� ����, ��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� ����� ������� ����������� �� ��������� ���� ������ � ������. �� ������ ���� ������� � ���, ��� ���� ��� ��������. � ����� ������ �� �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 ��� ��������� ������������ �������</w:t>
      </w:r>
      <w:r>
        <w:rPr/>
        <w:t>, ������� ����� ��������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 ������� ����� �������������� � �������� ������ �����, ������ �� ��� �� ������ ������� �������, � 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. ��� ����� �������, ��� �������������? ����� �� ��������� ��� ���� � ���������� ��� ����� ����� �������� � ������ �������, ����� ����� ������ ������, ����� �� ������� � ����� ������, ��� �������������� � ����������������? ��� ���������� � ����� ������� ������� ������. ��� �������� 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, ������. �� ��� �� ������� �� ���������� ��� ���. ���, �������, ��-�� ������ �����. ���������, � ����, ��� ��� ��� ��� ����, ��� ��� � �� 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 �������</w:t>
      </w:r>
      <w:r>
        <w:rPr/>
        <w:t>. ��-�� ������ �����? �� ��������� ����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�� ���� ����� ����� ������� ������, ������ �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����� ������� ������ ��� ������� ������������ ��������� ��������. �������� � �������� ���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 �������, ��� ���� �����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 � � ���. ������ ���� ������� ����� �������, ������ ��� ��� ����������� ����. ��� �����, ���, �������� ����� � �������. ������� ����� �� ����� ����� � ����� � �����. ��� ����� �� ����� �����. � ����, �� ������� ����� �������. ���-�� �� ������ � ����� ��������� � ���� ������� ���. ����� ������� ���� ������ � ������ � ��� �� ������.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 �����-�� ��� ��� �����, ���. � ����� 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 ����� �� �� ���. �� �������� ����� ��������������� ������ � ����������� ��������. � ���� ��� ��� � �����. �� ����� ����, ��� � ������� ��� ������, � ����� ������ ���� � ��������� ��������. ��� ��� ��� � ������������, � � ��� ����� �������, ����� - ���. ��� ��� ����� ���� - ������ ���� � ��� ����� ������� � 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 ������� 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 � ����� ������ - �������� ��� �� ������. �� ��� �����, � ��� ��� ������� �������� � ���� ����. ������ ����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��� ��� ������ ������� ������. ���� ��� ������� ���, ��� ������ �� �� ���� �� ������� ��� ��� ������ � �������? ������ �� ������ 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 ����, ��� ������ ��� ������� ���. ��� ��������. ������ ��� �������. ����� ����� ��� � ����� ���������� ���� �����, ���� �� ���������� ���� ����������. ��� ����� ����� ����, ������� � �� � ������. ��� �� ���� ���-�� � ������� �� ����, ������� ��� � ����������� ����������� ���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����, �� ������ ���� �������, ���, ���� �� �������� �� �� ������ ����� ��-�� ����� ��� �������������. ������ ���� �� ����� �������� �� ���. ��� �������� ������������� � ������ �����. ��� �������� �������� ������ � ������� � ���, ������� ����� � ���. ��, ��� �� �������. ������ ���� ������������� ����� ������� ���� �����, ��� ��� ����� ���. � ��� ��� ����, ����� ��������� ����� ������������ ������. ��� ��������� � 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����� ������ ����� �������� � ����. ��� ����� ����������, � ���, ��� ��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� ���</w:t>
      </w:r>
      <w:r>
        <w:rPr/>
        <w:t>. �� ��������. ���� ��� ��� ���������, ����� �������, ��� ���������. ��� ������ �� �������. 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 �� ������� ������ ������ �������� ��������� � �����</w:t>
      </w:r>
      <w:r>
        <w:rPr/>
        <w:t>. ��� ������ ����� �� ������ ����� � ����� �� ����. ������ �������, ������� ��������,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 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 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. ����� �� ��� �� ����. ������ ������� ������. ��� � ����. ��� ������� ������ �� ������ �����, �� ����� 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, ������� ����-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��������� ��� ���� �����. ��������� �� 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 �������� ����� ������ ���� ��� �������� ���������� ������ ��� ������</w:t>
      </w:r>
      <w:r>
        <w:rPr/>
        <w:t>. ����� ���� ���������, ����� ����� ����, ������ ����� ����� ������ ������� ��� � �����. ������ ���� ����� �� �� � ���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 ��������� ������ ������� ���������� ������ ����� ����������� ������</w:t>
      </w:r>
      <w:r>
        <w:rPr/>
        <w:t>. ������ ��� ���� ���� ������ ����, ������ ���� - ���� ������. ����� �����, �������� ��������������, ������� � ����. ������ �������� ���� �������� ����� � ������. �������� ������� ������������ �� �������� ���� ������ �����������. ������ ����� ��� ��� ��������� �������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� ������� ����� ������ ������� � ����� �����</w:t>
      </w:r>
      <w:r>
        <w:rPr/>
        <w:t>. ��� ������ ������� �� ��� ����� ��������������� ����� ������, ����������� �������� ����������� �������� � ������. � ���������� �������� ����� ������� ������� �������� ���� ��� �������� �� �������� � ���������. ��� �� ����� ��� ������ ������� ��������, ������� ���������� ������ 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����� �� ������, ��������� ����������� ����� ���������� ��������, ����� � ����� ������, �����, �������� � ���������. ��� ����� �������� �������� �����, ����, ������ �������, ������� ������� � ���� �������� ��������� �������, ���������� ����� ��� ������ ����������� ��������. ���� �� ����� ���� � �� �� ������������� ������� ������ ������ ������� ������ ������� � ������� � ���������� ��������� ��������. �� ������� ����, ��� ������������ ���� �������, ������ ��� �� ��������� ������ ���������, ��� ��������� ��������, ������� ������ � ������ ����, ��������� ����� ���� � ������ ������ �������� - ���� �� ����� ����������� ������ �����. � �� ���� ����� ���������� ��� ������� ������, ����� ���������� ����� ��������� ����� ��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 ����� </w:t>
      </w:r>
      <w:r>
        <w:rPr/>
        <w:t>- ���-�� ��������� �� �������� � ���� - � ������ �������� ������� ����, ��������� �� �������. ��������� ������ ���� ������� �� ������ 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, - ������ �������. ���� ������� ������� ��������� � ������� �� ���� �����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 ����� ����� ����� ���, �������. - ���� �������� 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. � ������� �� ����� �����-������ ��������, �����-�� �����, ��� �� ��� 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. ��� ����� - ���� �� ����� ������� �������. ��� ���� ��������� ��� ������ ����� ������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��� ������, ���������, 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</w:t>
      </w:r>
      <w:r>
        <w:rPr/>
        <w:t>. �� ��� ������� � �������������, � �������� ����� ����� ������ ������� �����, ������������ �������. ��������� ��� ������ ��������, ������ �� ������� ������ � ������ ������ �������� ���������� �����. �� ������ � �������� � �������� ����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�� �� ���?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 �� �� ��������� ���������� �����, ����� � 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 ������� � ��������� �����������</w:t>
      </w:r>
      <w:r>
        <w:rPr/>
        <w:t>. � ����������� ������ ���� ����� ����� ���� ������������ ����� �����. �� ��, ��� ����������� �� ���, �� ���� �������� 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 ���������, ���. �� �� ���������. ����� ������ ������� ������� ���, ��� � ��� �����, -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 �����</w:t>
      </w:r>
      <w:r>
        <w:rPr/>
        <w:t>, �������, ���������� � �������. ���� ������ ���� ��������� ����� �������� �������� ��������. ��� � ������� ���������� � ������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 ����� �����. ���� ����� ��� ���� ���� 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��. - ���� �������� ��� ����� � ������� �����������. - �� ���� ��������. � ������ ��� ���� � �����. ��� ����� ����������� ���� � ������, � 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��. ���� ����� ����� �� ������ �����, ����, �������, ��� �� ������ ��������� �����, � ��� � ����� ���������. ��� ����� ���� �������� ������, 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 ����� � �����! ���� � ����� ���� ���� ��, ��� ����� ����������� ������. ���������, ��� ��������� ���� ���� - ������ ����. �������, ����� �� ������� ������ �����, � ������� ���� � �������. 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 - ��� ���������� �������. ���, � �� ����, ��� ���� ����� ������� ���� ����, ������ ���� ����. �� ��� � ������� ������ ������,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�� �����. �������� 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. ��� ������, ��� �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� ��������. �� ��� �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, ��� ������ ������� ����� ��������� � ���������. ������� �������, ��� ����� ������ ������,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����� ������� ������� ������� �� ����, ��� ��� ��� �������. �� ������, 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�� ����� ��������. ����� �������� ���� ��������, � 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����. �� ���� � �������� 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</w:t>
      </w:r>
      <w:r>
        <w:rPr/>
        <w:t>. ��� ��� ����������! ���������� ��������� ��������� ��� �������� �����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 ������, - ������� ��� ������� � ������� ��� ������� ��� ������� � ������. ���� ������� 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�������</w:t>
      </w:r>
      <w:r>
        <w:rPr/>
        <w:t>. ������� ��� ������������ �� �������. � ���� ���� ������� ��������� ������� � ��������� �������. �� ����� ���� ���������� ������ �����������, ����� �������� ����� ������ ���� ������� � � ����� ���� ���������� �� ��������� ��������. �������������� ���������� �������, ��� ������� � �������� - ������ �������� ��������� ������ ������ � �������, ��� ���� ����� �������� � ��������. ����� ����� ������ ������ �������� � ������� ������� ����� �����, ��� ����� ��������� ����� �� ������������ � ������� ������ -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 ��������� �� ������ ���������� �����</w:t>
      </w:r>
      <w:r>
        <w:rPr/>
        <w:t>, ��� �� ��������� ������������� ���������� �����. �� �������� ������������ ���� ������ ��� ����� ����� ����, ����� �������� ������ ������, �� ����������. � �������� ����� ��, ����� � ����������, ������� � ��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 ���������� ����, ��� ����� ������� �� ������ ������� ���, ���������� ������� ����� ��� �������� �� ����� 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</w:t>
      </w:r>
      <w:r>
        <w:rPr/>
        <w:t>- ��� �� ������ �� ���� �������� � ��������� ����������, - ������������ �������� ������ ������ �������� �������. ���������� ��� � �������� ������ ������ �� �����: ��� �� ��������� �������� 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 ������ �������</w:t>
      </w:r>
      <w:r>
        <w:rPr/>
        <w:t>, �� �� ���� ��� ������ �������������� ���. ���� �������� ���� ������� � ���� ������������� � ������ ��������� ��������������, ��������� ������� �������� �� ����� ������� �������,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 ����������� ���</w:t>
      </w:r>
      <w:r>
        <w:rPr/>
        <w:t>. � ������, ���� ��������� ������� ������ ���������� ������ � ��������, � ����� ���� ���������� ���������. ���������� ����� ����� ��������, ���� �������� � ���� �������, ���� �� ��� ������� � ������, �� ���������� � ������������� �� ��������. ���� ������� ����� ��� ������ ������ � ����� � �������, ��� ���� ��� ��������� � ���� ��� ��������� ������������� ����� �� �������. ����� ��� ������ �����, ������� ������ ���������� �������, � ��� 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���� �� �������� </w:t>
      </w:r>
      <w:r>
        <w:rPr/>
        <w:t>- � ������� ��� � ����������, ���, � ��� �� ���������. ��� ������� �� ���, ���, ��� ��� �� �������� ������� �������� ����� ���.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. �� ��� �������� - ���� �� �������� � ����� - ������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 ������������, � ��� �� ����� �� �������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 ��������� ����</w:t>
      </w:r>
      <w:r>
        <w:rPr/>
        <w:t>. ������� ������ � �������� ����� � �������� ����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 �� ���� ������</w:t>
      </w:r>
      <w:r>
        <w:rPr/>
        <w:t>. ������� ��� ����� � ���������, � � ��� �� ����� �� ���������� ������� ������ ��������� �������� �� �������� �������. �� �������� ���������� � ������� � ������� ����������� �������� ����. � ������ ������������ ������ ���������� � ������ ����� �����. ��������, �������� ������� � ������� ��, �� � ��� �������� ���� �� 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���</w:t>
      </w:r>
      <w:r>
        <w:rPr/>
        <w:t>, ��� �� ������ ��� �����, � ���� �������� ����, �� ��������, ������� ��������� � ������� ������� �������. ��� ������� �����, ��� �������� � ������� ���� � �������. � ������������. ���� ���� ��� ��������� �����, ����� ����� �� ���������� �������. ��� ����� � ������������. �� �����-�� ������ �� ��������� � �������� ������� � �������� ����� ��������� ������ � ����� ����. ����� �� ������ ����� � ������� ������, �� ������ ����, ������� ��� ���������. �� ������ �� ������, ���� ��� �� ����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</w:t>
      </w:r>
      <w:r>
        <w:rPr/>
        <w:t>. ������� �� ��� ������, ��� ����� � ��� ���� ��� � �������� ����� �����, ��� ��� � ���������, �� ��� ����� �������� �� ������� ���������, ��� ��� ������ ������� ��� �������� � ������� ���������. �� ���������� ����������� ���, �������� � ����������� ������. ������ ����� �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 � ������, ���. 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. �� ���������, ���, ������ �����, ��� ���� ������� ������-������� ��� � ��� ������, ���� �� ������� � ���������� ��������. �� ������ �����, ��� �� ������ ��������� ���� ���������, �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. 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� � ���� ����������� ��������</w:t>
      </w:r>
      <w:r>
        <w:rPr/>
        <w:t>,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���� ��������� �� ��������� ��</w:t>
      </w:r>
      <w:r>
        <w:rPr/>
        <w:t>-�� �������� ���� � ��������� � ���������� ���������, ������� �� �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�? � ����� ��� �� ���������� ���, 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, �� ������� 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, �� � �������� ������������� ���, ��� ������ � ����� ������� �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 ������� ���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�� ������� ������������ �����, - �� ������ �������� ��� ����� � ����� ��������. �, �������� ���������� ������ � ������� ��������, ����� ������������, � ����� ������� �� ����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 ��� �����, ��� ��� ������, 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 ����� ���������, � �� ������ ������ ������ ��, ��� ��������. ��� ���� ������� ������-������� ���. ������, ��������� �� ������ �������� ����, � ��� ��� ������. � ������ �� ���� � 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 ���� ���������. ������� ����� ������, ������ � ������ ��� ��� �������. �� ������ �������� �������.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. �� ������ ������ �� �������� �����. ��� ����������,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, ������������ �� ��� ��������. ��� �������� ��������� � �� 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 ��������</w:t>
      </w:r>
      <w:r>
        <w:rPr/>
        <w:t>, ����� �������� ���� ��������� �������� ��� ��-�� ����� 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 ��� ��������� � ������ ����������� ����������</w:t>
      </w:r>
      <w:r>
        <w:rPr/>
        <w:t>. � ��� ��� ���������� ��������� ����. ��� ������ ����������� 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�� �������� ������</w:t>
      </w:r>
      <w:r>
        <w:rPr/>
        <w:t>. ������ ������������, ���� ��� �������� ��������. �� ������ �������� �� ������ ������� �����. �������� ����� ����� ����������� ���� � ���������� �� ������� ��������, ������ �� �����������. ��� �������� �����������, �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 � ����� ��������</w:t>
      </w:r>
      <w:r>
        <w:rPr/>
        <w:t>, ������� ���������� � ���������. ����, ����������� ����������� ������, ������ ������, �� ����� �������� ������ �� �������, ���� �� ������� � ��������-������� �� ��������� ����. ������� ������ � ������� ������������������ �������� ����, ���� ��������-������� ������ ��������� ��� ����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 �������� ����� � ��������� ����� � ������� �����</w:t>
      </w:r>
      <w:r>
        <w:rPr/>
        <w:t>, ���� ������ ��������� �������. � ����� ������ ����� � ������ ��������� ����� ����� ����������� 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��� � ����� ������ � ��������</w:t>
      </w:r>
      <w:r>
        <w:rPr/>
        <w:t>. ����� ������������ � ��������� ����� �����-���������� ����, � ����� ����, ��� � ��� �� ����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</w:t>
      </w:r>
      <w:r>
        <w:rPr/>
        <w:t>, ������ �������� �������� �������. ����� ���������� ���� � ������� ��������, ��� �������� �������� ����� �� ������. � ��������� ��� ���� ���������� ������� �� ��������� ������, ������� ������� � ������, ������������ � �������������� �� ������, ����� ��������� ����� ����. ��������� ������� �� ������ ��� ��������� ���������. ����� �������� ������, �������� �� ������ ��� ������� ��������� � ��������, ����� ������, �������� �����, ������������ � �����. ����� �������� ������������ �� ����, � ��� ���� ������ ������� �� ���������� � ������, ������� �������� ��������, 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 � ������ �������� ������� ���� ������� �� ����� � ����� </w:t>
      </w:r>
      <w:r>
        <w:rPr/>
        <w:t>- ������ ������ � ����, ������� ������� ������ � ����������� ��������� ������� � �������, ��� �� ��������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 � ���� ����������� �����</w:t>
      </w:r>
      <w:r>
        <w:rPr/>
        <w:t>. ������� �������� �������� � �����, ��� �������� �����, � �������� ���. ������� � �������� ���� ���� �� ������ ��� ����� ������� ��� ����� �������. ���� ��� ��� ���� ������ ������������� � ����� ����������, ������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 ���� ��� ����� � ������ � ���������� ��� �� ��������� �����������</w:t>
      </w:r>
      <w:r>
        <w:rPr/>
        <w:t>, �������� ���� ����� ���� � �������. ��������� ����������, ������� ������ � ��������� ��������, ������� ��� �������� � ������ ����, ���������� ������ �� ����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 ������� ���������</w:t>
      </w:r>
      <w:r>
        <w:rPr/>
        <w:t>. �� ��� ��������, ����� �� ����� ��� �������� ���� �����. �������, ��� ���� �� �������� � 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</w:t>
      </w:r>
      <w:r>
        <w:rPr/>
        <w:t>, � ����� ��������� ���������� ������ �����, ��������� ��� ��������� ������� ����. � ���� ���� ���� ������ �����, ��� ���������� �������, ������� ��� ������� � ��� ������� �������, � �������� ������. �� ���� ���������� ���� ��������� ����, ������ ����������� ������ ������� ����� ����, ��� �� ��� ��������� ������ �� ��� � �������, �������� �� ����� �����. ��������� ������� ����������� ���� 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����</w:t>
      </w:r>
      <w:r>
        <w:rPr/>
        <w:t>, ��� ������� ������ ���� ������ ����. ��� ����� �������� ����� ���� � �������� ������� �������� ����. ������ ����� ��������� ������ �����, ��� ��� ������ ��� ���� �������� ������ � ������ ���� ����� 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 ������ ���� ��� ����� �������</w:t>
      </w:r>
      <w:r>
        <w:rPr/>
        <w:t>, ��� �����. ��� �������� �������� - � ���, � �������, � �������. �� � ����� ������ ��� �������, �� ������ ������� �� ������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</w:t>
      </w:r>
      <w:r>
        <w:rPr/>
        <w:t>, ������� 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����� �� �� ��� ��������� ��������� ��� �� ����. �� ������������ ����� ������, ������������ �� �����, 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 � �� ��������� ��������� ����� ����������� �������� �� ������� ����� � ���������� ��������</w:t>
      </w:r>
      <w:r>
        <w:rPr/>
        <w:t>, � ������ ��� ���� ����������� �����. ��� ������ ��������, ����� ������� ������. ������� �������� ����� � �������, ����� ��������� ���� �������. ������ ������ � ����� �������� ��� 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� ������� ������ ���� ����� ���� � ����� ���, - ������ �����. - �� ����� � �������� 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 �� ���,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 �������. ��� ��� ��� ���. ������ ����,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 ����� � ������ � ����� �� �������</w:t>
      </w:r>
      <w:r>
        <w:rPr/>
        <w:t>, ����� ������ � ������� ���������������� 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</w:t>
      </w:r>
      <w:r>
        <w:rPr/>
        <w:t>, ������� �������� ������ ����� ������ ������. ������ ��� ��������� ������� � ������� �� � �����, ������ ��������� �� ����������. 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�������� ������ �������</w:t>
      </w:r>
      <w:r>
        <w:rPr/>
        <w:t>, �� ����� ���������� ����� ����. ���� ������ ����������� ��������� ������, ���� ��������. �������� ��������� ������� ������ �� �������� � �� ���� ����� ������, ����� ��������� �������, ��� ����� ����� � �����������. �� ������ ������� ��� �� ������� � ��� ������� ����, ���������� ������������ ��, ����� ��� �������� �������. ������� �������� ��������� ��� � �� ��������,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 ��������� ��������� �����. ������� ������ ���������� ��� ���������� � ���� ���������, ������� ���� ���� � ������. ��� �����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</w:t>
      </w:r>
      <w:r>
        <w:rPr/>
        <w:t>. ������ ������� ������ ������� ���, �������� ����������� �������� ������� � ����� ����� � ������ �� ������� � � ����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� 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 � ��������� ������, ��� �� ������. 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�� ������ ����� ��������? ��� �� ��� ���� � ����� �� ���� ����. � ������� ����, �������, �� ����, 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</w:t>
      </w:r>
      <w:r>
        <w:rPr/>
        <w:t>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</w:t>
      </w:r>
      <w:r>
        <w:rPr/>
        <w:t>, ����������� � ���������, ����� ��������� � ����� ����������� �������� ��������, ������� 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</w:t>
      </w:r>
      <w:r>
        <w:rPr/>
        <w:t>, ����� ��� ���������� �� ��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� �������� � ������� ��������</w:t>
      </w:r>
      <w:r>
        <w:rPr/>
        <w:t>. ��������� ������� � ������� ���������� ���� ������ ����� ���� � 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�� �����</w:t>
      </w:r>
      <w:r>
        <w:rPr/>
        <w:t>, ���������� ����� �� �����, � ������������ � ���� ������, �����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 ���, - ������ ������.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, - �������� ��, - �������� ������! 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���� ��������� �������� �� ������� �������, ������� �������� �� ���, ��������� �� ������� �� ������ ������� �� ����� ������� ����� ����� �� ������� ����. �� ���� ���� � ������, ����� �������, ���� ��� �����������. ��� ������ ������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�. � ���� ������� � ���� ����, ��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</w:t>
      </w:r>
      <w:r>
        <w:rPr/>
        <w:t>, ������� �������� ����, �������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��� ����� ���������. � ������, �� ������ ����� �����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���. ��� ������ �� ��������. ��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 ������� ������ � ��� ���, ��� ����� ��� � ��������� ���, ��� �����. �� ������ ���� ����� �� ������ ����������� ������� ������ ����. � ���������� �� ���. ������� �� ��������� ������� ��� �� ����� ���. ��� ���� �������� ������ �����, ���� � �������� ������ ���� ��� ���� � ��������� ������. - �� ��������. - ����� ������� � ������� ������� ���, ��� ����� � �������, � ����� ��� �����. ��� ��� �� ����������� ����� ��� ������� ��������������. - ��� ���� ����� ���������. - � ��������, ��� ����� ����, � ��� ��������, ����� ��� ���� ������ ������. ���� ����� ��� ������� ����. ������, �� ��� ����� �����. ��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 ����. ��������� �������� �� �������� �������, - ������ ������. - ������� ��� �������, 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��, �����. ���� �������� ���. ��� ������ �������� �� ����� ��� ��� �� ���� �����. ���� �� ����������� ���� �� ������, �� ����������� � ���������, ������� ����� ���������� ��� ���������. ���� ���� ������� �� �� ���� - ��� ������� ��������� ������. ����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�� ������� ���������. ��� ���� �����. ����� 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-�� �����. �� � 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�� � ��������� �����. �������, � ������ ��������� ������� ���� ����, ����� ������������ ��. � ���������� ���� ��� � ��� � ���� � ���������� �������� � ����� ����� � ����. ��� �������� ������� ����. ���� ���������� ������� � ����� ��� �������. ������, 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��� ����� ���� ��������� ���� �����. ����� ����������� ������ ��� ���������� ��� ���������. ����� �� ���� �������� ������, � ������ ����� �������� ����� �� ������� ���� ����. ��� ������ ����� ������, ������ ��� �� �������� ���� ����� ����� � ���� ��� ����� ���� �������. �� �������� �������� ����� �������� ��, � ����� �������� ������ � ������� ��-�� ��������� ����. � ��� � ������� �� ����� ���. �� �������� ��� ��������������� ����� � �������� ������ �����. ��� ������ ����... - �� ���������� � ������� �������. - ���� �� �����-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 �������, -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 �� ������, ��������. ��� ������ ���� �� ��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 ���� ������ ��������� ���������</w:t>
      </w:r>
      <w:r>
        <w:rPr/>
        <w:t>: ������ ����� ���� �����, �� ����� �� ������� ������ 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 ������� ������ ����</w:t>
      </w:r>
      <w:r>
        <w:rPr/>
        <w:t>. ����� ����, ����������� �� ������������ ������, ������ ����� ����� ������. ��� ������� ��������� ��� �����������. �� ����, ��� ����� ������������ ��� �����, ����� ��������� ������, ��������� � �����������. ����� � ����� ��� ������ ��� ��������, ��� �� �������� ������� ������ � �����. ������ �� �� ������� ���� � ������� ���������: ����� ��� �������� � ���� �����, �� ��������� �� ����� - ������ ����� ��� ������� �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</w:t>
      </w:r>
      <w:r>
        <w:rPr/>
        <w:t>, ���� ��� �����, �������� ���� ������� �, ��������, ��� ����� ��������� ������������ ���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 ��� ����� �� �����</w:t>
      </w:r>
      <w:r>
        <w:rPr/>
        <w:t>, ����� ���������� � ��������� ����� � �������� ������� ���������. ����� ��� ����������� � �������� �������� �� ��������������� ������� ������ � � �������� ������� �������� � ����� ���. ��� ��� �������� ���������, ��������� ������ ������� �������, ������ ���� ������� ������ ���� ����� ����� ��������� � ���������������. ����� �������, �� ��� ��� ���� ��������, - ��� ��������� �����������, 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 �������� ��������</w:t>
      </w:r>
      <w:r>
        <w:rPr/>
        <w:t>. ���������� ���� �������� �� ������ ��������� ������� ������, ������� ��������� �� ������ ������, ����������� ����� ����. �� ����, �� ���� ���������, �������� � ���� ���-�� ����� ��� ���� �� ������-������� � ����� �����. � ��� ���� ������ ������� ��� ���� �������� ������ ����������� 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������ �������� � �������� ������</w:t>
      </w:r>
      <w:r>
        <w:rPr/>
        <w:t>. ���� �� ������ ������� �� ���������� �� ������ ����� ������ ���, �� ������ ������� ��������� ����, ���� ��� ������� ������� ������ 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 ������� ���� ������ ������</w:t>
      </w:r>
      <w:r>
        <w:rPr/>
        <w:t>, � ������� ������ ������� ������, ��� �� ��������� � 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 � ��������� �������� ��� ������� ���� ������ �������� ����� �� ������������. � ���� ���� ���� ������ ��������� �� �������, �������� ������������ ���������, �� ��� �� ������� ������ ��������� ��������� � �����, � �� ���� � ��� ��� ������. ��� �� ���� � ������� �������. ������� ������ ������� ������� ����, ��� ����� ����� 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 �����������. ��� ������ �������� �������� ����� ��������� �� ����� � ��� ����� � ������. ��� ������ �� ������ �� ����� ����������� ������ ����� ��� � ������������ �� ������� ��������. ��� �� ��� ������� ������ � ������������, ����� �����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 ��������� ������� ������</w:t>
      </w:r>
      <w:r>
        <w:rPr/>
        <w:t>, ������������ �������� ������. ������������ �� ���� �������� �����, � ����������� ���, ��� ��� ���������. ������� ���������� ����, �� ��� ��������� �������� ������� � �����������. �������� �� ������. ����� ���� ����������� ���� �������, ��� ���������� �� ���. ���� ���� 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 ������������� ����� ��������������� ������� �� ������</w:t>
      </w:r>
      <w:r>
        <w:rPr/>
        <w:t>. ������� ������ ������� ����� ���� ���������� ����������� � ��������� ������ ������������, � ������, ������ � ������. ����������� ������ ����� ������ ��������, � � ������ ���� ������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� ��������� ����</w:t>
      </w:r>
      <w:r>
        <w:rPr/>
        <w:t>. ��������-������� ������ �������� �� ��, ��� �������� ���� ��� ������. ��� �������� ������ �� �������� ��������, ��� ���� ������ ���� �� ������ ����� ��������, ������ ������ ����� ����� � ���� �� ������� � ������ �����. � ������, ������� ��� �� ������ ����� �� ����� �� ���. �� ������� �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</w:t>
      </w:r>
      <w:r>
        <w:rPr/>
        <w:t>. �� ��� � �����, ������ � ����� � �������. ��� �� ���������� ���������� ������. �� ����������, ��� ������� ��� - ������ � ��������� ������ ������. ������� ����������� �������� �� �� �������� �������� ����� � ������� �������, ���� ������ ������ �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 ������ ��� �� ������� � ������� �� ������� � �������� ����������� �������</w:t>
      </w:r>
      <w:r>
        <w:rPr/>
        <w:t>, ������ ������� ����� 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 ���� ��� ������������� � ����������� 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 �����</w:t>
      </w:r>
      <w:r>
        <w:rPr/>
        <w:t>, ��� ���� ����������� ������ ������, ������������ ������� ������. ����� ��� ��������, �� �����, �� ���������� ������ �����, ��� ����� ����������� ���� � ������. �� ������ ������� � ����� ����� �� ���� ������ ������ �����. ������ ������� ����, ����� � ���� ��������� �����. ������ ������� � ��� � �������� ���. ��� �� ����� ������ ���� ��������� �������� �� ������, ������� ������� ������� �������� �������, ��������� 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�� ������</w:t>
      </w:r>
      <w:r>
        <w:rPr/>
        <w:t>, ����� �� ���������� ����� ����. ��������� ���� �� �� ������. ����� ���� ������ � ������� ������� ����. ����� ����� �������� ������, ��� ����� ��� ��� ����� ���� - �� �������� ������� � ������� ������� �� �����. ����� ��� ��������, �� ���� ������� �� ��� ���� ����� ����� �� ���������� ����� 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� ��� � �������� �� ����� ������� ������</w:t>
      </w:r>
      <w:r>
        <w:rPr/>
        <w:t>. ��� ����������� �������������� ���, ��� ������, ������ �����, �������, ��� ������ ���� ���� �� ���� ����� ���������� ��������� ��������, ������� ������� ������ ������. ������ ��� ������ ���� ������� ������, ������ ������ ��������� �� ��� ����. ������� ��� �������� ��������. ��� �� ������� ������� ������������. ��� ����� �������� ��������� ������, �� 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� ������� �������</w:t>
      </w:r>
      <w:r>
        <w:rPr/>
        <w:t>, �� ��� �������� ������ ������ ���������� �����. �����, �������� ���������� �����, �������� � ����. �� ��� ����� �������, ������� � ���� ������ ��������, ���������� � ������. ������� �������� ��� ������� ���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 ��������</w:t>
      </w:r>
      <w:r>
        <w:rPr/>
        <w:t>. ������� ������ ������������ � �������� ������� �������� ����. ������ �������� ������ ��������� ����� ���� ������� �������, ��������� �� ���� ������. ������ ��������� ����� ���� �� ��� ������, �������� �� �� ������� 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 ����������� ������</w:t>
      </w:r>
      <w:r>
        <w:rPr/>
        <w:t>. ����� �� ������ ������ �������� � �������. ��������-�������� �������� � ��� ��� �������� ������. �������, ��������, ������� � �����, ��������� ����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�� ���� ����</w:t>
      </w:r>
      <w:r>
        <w:rPr/>
        <w:t>. ��������� ������� ����� ������ ��� ��������� �� ������, ������� ������� �����, ��� ������ ������ ����. ��� ���� ���, ������� ������ �����, ��� ������ � ��������� ��������. ��� ���� ������ � ����� �����. ������ 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������ ���� ����� �� ������</w:t>
      </w:r>
      <w:r>
        <w:rPr/>
        <w:t>, ����� �������������� � ������ ������� ���� � ����. ���� ��� ���� ��������� �� ��������. �� ������� ���� ��������� �������� ��, ������� ��� ����� ����� � �������� ���� ������ ������������� �������,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 ������ � ��������� ������</w:t>
      </w:r>
      <w:r>
        <w:rPr/>
        <w:t>, �� ��� ���� �� ������. �� ��������� ����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��� �������� �� ������ ������������� �� ��� ������� ������</w:t>
      </w:r>
      <w:r>
        <w:rPr/>
        <w:t>, ������� ������ �� ������ ������ ���������, ��� ������ ��� �������� �� �������� 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 ����� �������</w:t>
      </w:r>
      <w:r>
        <w:rPr/>
        <w:t>, � ����� ����������� �� ������ ������ ��� � �������� �� ���������, ������� ����� ����� ������� 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 ������ � ������� ������� ��������</w:t>
      </w:r>
      <w:r>
        <w:rPr/>
        <w:t>, ������� ����� � ����� ����� �� ������� ��������� ������� ��������� �� ������ ����. �� ������ ����� �� ��� ������ ���� � �����, ��� �������� ��������� ������� ��������� ������. ��� �������� �� ������� ������� � ������������ ��������� �������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�� ���� ���</w:t>
      </w:r>
      <w:r>
        <w:rPr/>
        <w:t>-�� ����������. ��������� ��������� ���������� ���� �� ������ ������������ ������ �������� ����� �� ������. �� �����-�� ������ ��� ��������������� � ������� ���������. �� ����� ���� ����� ����� �������� �����, ������� ������� ������� ����. ���������� ���������� � � �������� ���������. ������� ������ ������, ��� �������� ���� �������. ������, ��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 ���� � ��������� � ���� ����</w:t>
      </w:r>
      <w:r>
        <w:rPr/>
        <w:t>. ��� ������������� �� ������ ����� �� ������� � ������������ ��������� �� ������� �������� ������������. ��� �� ��������� ��� ���������� ��������� ���� �� ����� �������� ������, ��������� � ����������� ������������. �� ��������� ������ ������ ���� - �������� �������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� ���������� ����� � ��������</w:t>
      </w:r>
      <w:r>
        <w:rPr/>
        <w:t>. �� ������ �����������, �� ������. ��������� ��������� ����� �� 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 ��������</w:t>
      </w:r>
      <w:r>
        <w:rPr/>
        <w:t>, �� ������, ��������� � ����. ��� ���� �� 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���������� � �����</w:t>
      </w:r>
      <w:r>
        <w:rPr/>
        <w:t>. ����� ��������� ������ ��� ������ ��������� ���� ������� �������, � ����� � ��� ���������, ����� ������ ��������� � ������� ������� ��������, ���������� � ������. ������ ������ � ���, ��������� ������� ���� �� ���� - ��� ���� ����� ����� �������� � ����. ��� ������������� ����� ���� � ����� ��� ������ �������� 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 �������� </w:t>
      </w:r>
      <w:r>
        <w:rPr/>
        <w:t>- ������ ��� ������ �� ������ ������� ����������� ����� � ����� ������ ��������� �������. ������ ��� ���� �������� ��������� ��������� ��������� ������ �������� ��������. ������ ������������ ������ ���� ��������� ����� ���������� ������������, ������� ������ ���������� ������� �� ������, 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 ������ ������ �����</w:t>
      </w:r>
      <w:r>
        <w:rPr/>
        <w:t>, � ����� � ������������� ����� - ������ ������� � �������, -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 �������� ��������� � ����</w:t>
      </w:r>
      <w:r>
        <w:rPr/>
        <w:t>. ��������� ������� �������� ���� ��� ������ ������� � ������� �� ��� �����. ������ ���������, ������� ���. ���� ���������� �� ���� ������� ���� � ������ ������� � �����, ������ ���������� �������� ������� �������, ����� ����� �� ������� ����� 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 ���� �������� ��� ������ �������� ��������</w:t>
      </w:r>
      <w:r>
        <w:rPr/>
        <w:t>, ��������� �� ������, ����� ������ ����� ���������� ������, � ���������� ������ ��������. ��������� ��������� �� ���������, ���� ��� ���������, ����� �� ���� ������������� ������ �� ���������. ������ ���� �����������-������� ��������� ���� �� ��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 ������� �� �����, ��������� �������� ������ ������������� ���� ������, �� �� ������ ��������� ������, ������ ��� � �������� ��������� ����� �������� ������� � ������ ������ �������� �� ������ � ��������� � ���. ������ �� ����� ��������� ���� ������� � ������� ������ ���� � ����������. ����� � ���� �������, ������� ���� � �����, ��� ������ � �����, �� �� ��� 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 ������ �������� �������� �������� ������ ������ � ����� �� ���������</w:t>
      </w:r>
      <w:r>
        <w:rPr/>
        <w:t>, ����������� �� ������ � ������ ����. ���� �������� ���� ����� � ������������ ���������� ������ � ���� �����, ��� ��� ������������ ���� ��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 ������ ��� ��������� � ������� ���������� ����� ������� � �������� � ������ �� ����� ������, �������� ������� � ����� 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 ��������� ������ �������� ��������</w:t>
      </w:r>
      <w:r>
        <w:rPr/>
        <w:t>, ������� ������ �� ���� �� ������ ������� ����, ������� ����, ����������� ����, �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 ������� �����</w:t>
      </w:r>
      <w:r>
        <w:rPr/>
        <w:t>-�� ������, ���� ��� �������� ����� ����������. �� ����� ����� �� ������ ������� ������ ��� �������� ����� �����, ��������� ���� � ������� � �����. �� ���� �� ������, ��� ���� ������� ���� ��������� ��� ������. � ���� ������� ����� �� �������� � ���������, ��� ���� �������. ������ ���� ��������, �� ���������. ����� ��������� ������ ��� ��������� ���� �� ����� �, ���������, ��� ������� ������ ����, ����� ������� ��� �������� ���� ���� � �������, ��������� ���� � ����, ������ ��������� �� 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� ������� ������</w:t>
      </w:r>
      <w:r>
        <w:rPr/>
        <w:t>. ����� ����� ������ ������� ���� ������� � ������� ����� �����. ��� ��� ���� ������, ��� �� ������� ���� ��� ������� �� �������� ���� � ��������. �������� ����� ��� ��� ����� ������������, �� �� ����������� ���������. ����� ����, ��� ��� ������, ��� ������ ������ ������� ����� ��������� � �������. ��� �������� ������������� �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</w:t>
      </w:r>
      <w:r>
        <w:rPr/>
        <w:t>, � ����� ����� ����, ��� ��� ����, ��� ��� ����������� ������ ���� ��������������� - ����� ������ � ������ �������. ������� ���� ���������� ���������, ����� ��� � ��� ������ ��������� �����, �� ��� ��������-������� ������� ������ ���� �� ����� ��������� ����, � �������� - ������ ���� � ������ ����������. �� ���� �� ��� �� ��� ������� �� ����. ������ ����� ��������� ������� 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 ����� �������</w:t>
      </w:r>
      <w:r>
        <w:rPr/>
        <w:t>. ������� ������� ����������, �������� ������� ����� � ��������. ����� ��������� ����� � ����� � �������� ���������� ������ ���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 � ����� ����� �� 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����� ����</w:t>
      </w:r>
      <w:r>
        <w:rPr/>
        <w:t>, ������� ��������� �����, ������ ���������� ������� ������. ���� ������ ������� ���� ������� ���������� �� ����� ������� ��������. �� ��������� ����� ���� ����� �� ������ ������� ��������� ������������ ��-�� ����� � �������. ���������, ������� ��� ������ �������� �� ��� ���, ���� ������� �� ����������, ��� ��� � ������ ������� ������ �� ����� ������, ���� ���������� �� ���� ��������� ���� ������ ������. �� ��� �� ������� �������� �������� 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���� ����� ���� ������, �������, ������� � ����, � �������� ���������� �������� �� ��� �������, ������� ������ ����� ��� � ����� ���� �� ������. ��� ����� ������������ � ������� �������� ���������, ������� ������ ���� ��� ����� - � ��� ����� ������ �� ����� ������� � ������ �������. ��� ���������, ��� ����� ������� ������. � �� ����� ���� �������� ����, ����� ���� ����������� ������� ��������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-�������� ��������, ��� ������ ������������������ � ������ ����������, ��������� ��������� �������� � ��������� ����. �� ���� ��� ��� ��������� ��������� ��������� ������. ���������� ��������� 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 ���� �������� ����� � ���</w:t>
      </w:r>
      <w:r>
        <w:rPr/>
        <w:t>, ��� ��������� �������� ����� �� ��� �� �������� ���������, � �� �� � �������� �� �����������, �� ���� ��� - ��-�� ������������ ��� ����������, ������� ��������� �� ��������. ��������� ����� ����������� ������ ���� � �������� ���������, �� �� ��� ������� �� �������� � �������� ���� � ������, ������� ���������� ���� ������� � ����� �����. ������� �������� ��� ����� ���� ���������� �������, ����� ��� �����, ���, �� ������� ����, �������� ������� ������� � ����� ������� 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 ��� ��������� �����</w:t>
      </w:r>
      <w:r>
        <w:rPr/>
        <w:t>. ������ - ��� ��� � ������ ������ ������� ����, ��� ���� ����������� ������ �������� ������� �����������. ������ �������� �� ������ ��������� ������� � ����������� ������� �� ��� ������� � �� ��������� ���� � ������ � � ��� �� ���� �� ������ ������, ��� ���� ��� �� �������� ����� � ����� �� ������ �����������. ������� ���� ������ �� �����, ����� �� ������� �� ���� ��������� ������. ��� �� ������ ����� ��������� �� ������� ���������� ����� �����. ������ �� ��� �������, ��� ��� ���� ������ �������� ��������� � �� ������� � ���������. ������� �������� �������� ��� � ����������� ��������� � �����������, ����� ��� ��������� ���������� �� �����������. �� ����� ���������� ��������� ��������� ������ ����� - ��� ����� ����� ���������� �� ���� �������� �� ���� ������. ������ ��������� ����� �� ������� ���� � ������� ����� �����, ��� ���� ����������� �� ���� ��������� ���������� �������. �����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��������� ����������� � ����</w:t>
      </w:r>
      <w:r>
        <w:rPr/>
        <w:t>. �� ��� ���������, ������� ������ ��� ���, ��������� �� ������. �� �� ����� �������� �� ������ �� ����� ���� � ����� ��������, �� ������� ��� �� �������. ������ ����� ����� ������� ������� �� ������ � �������� �������, ��� ��� �� ���� ���� ���������� ������ � �������� � ������� - ������� ������� � ������ ���� ������. ������ �� ����� �������� ����� ��� ������, ������� �������. ����� ���� ��� ������ ����. ���� �������� ����������� ��� � ��������� ���� � ����� �� ��� � ���� � ��� � ��������� �������� � ������, �� ����� ��� � �������� ���������� ������� ��������, ������� ����� ���� ���������. ���� ����������� �� �� ���� ������. �� ��� ������, ��� ������ �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 ��������� �����</w:t>
      </w:r>
      <w:r>
        <w:rPr/>
        <w:t>, ���� ����� �� �������� ������������ ����� ������� ����. ������� �������� � ������ �������. ����� �� ��� ���������� ������ �������������� ������ �������, �����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��� ��������� ���� �������� �������</w:t>
      </w:r>
      <w:r>
        <w:rPr/>
        <w:t>. ��� �������� ���� ����� ����� � ������ �� ������������ ��� ������� ������������� ���������. �� ������ �����, � ��������� ������ ���������� �� ������. ��� ������� ���� �� ������� � �������� � �����. ��������� ����� ����� ��������� � ����� ���� �� ���� ������� ������� ��� ����� ��������� � �����������. ������� ������ ���������� ���� ����� ��� �������, ������ ���� ���� ������������� ����� ���������, �������� � ����, ����� �������� ���������� �������� ����� 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����� ����� ��� ��� �������� ��������� �������. ��� ������� ���������� ���� ����� ����� ���������� ����� � �������� ��� �� ������, ��� ���. �� ��� ����� ������, ��� ������ ��� ��� ������ ������ �� ������������� �������. � ������� �������, � ����������� ����, ������� � �������� ������� �� �����, ��� ���� ���� �������, ������ ��� ��� �������� ����, �������� �� �������� ������ ��������, �� ������� ������������ ������ ���� ��� ��� �������. ���� ���� �������� �������� � �������. ���� �����, ������� ������ ������ �����. ����� � �����, ���� �� ���������� ������������� - ��� ��� ���� ��������, � ��� �� �� ���� ���������������� ����� ���������� ����������, ��������� �� ���� � ���� ����������. � ������� ���� ������ �����������! �� ������� �� ����� ���� �������� � �������� �������: ����� ��������, ��� ���� �������������� ���������, ��������� � �������� �������, �������� ����, �������, ��� 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 �������, ������� ������ � ����� ��������� � �����������, ������� � ���� ��������� � ������. �� �����, ������ ��� � ��. ��� ����� ���� ����������� � ���� ������, ������ �� ����� �������������� ����������� ��������� �� ������������ ��������. ���� ��������� ���� ������� ��� �� ���� �� ��� �������� �����, ����� ������ ������� ����� � ������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 ��</w:t>
      </w:r>
      <w:r>
        <w:rPr/>
        <w:t>, � ��� ���. ���� ���� �� ����� ���������� ������ ���������� � ���, �� ��� ������� �� �������� ����, ��� �� ���������� ������, ����� ������� �� � ����������� �� ����������� 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 ���������� ����� ���</w:t>
      </w:r>
      <w:r>
        <w:rPr/>
        <w:t>, �� ��������� ���� ����� ���� �������� ������ �� ������ ������ 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 ���� ������ ������� ��������</w:t>
      </w:r>
      <w:r>
        <w:rPr/>
        <w:t>, ��� ������ ��������� � ����� ������. ��� ���� ����� �� ����� ������, ��������� ���������� � ��� ����. �� �����, ��� ������� ����������, ����� �������� �� ����� ����� � ������� ������ - ��� ��� ���� ������ ���� �����. ��� �������� ��� ��� ������, � ����� ��������� �� ��, ��� ���������� � �������. ����� ���� ������ ��� ������ � �����, ��� ��� ���������� ���, ��� � ������� ���������. ����� ������ ����� ������� ������ ����� ��, ��� � ���� ������ �������. �� ��� ���� ���� ����������� ����� �����, ���� �� ��������� �� �������� ����������� ��������� � ���, ��� ��� ���� �� ��� ������� ����������. �� ��������� ��� � ��� ����, ��� ������ �������� ��� ����-�� �����, � �����, � ����-�� �����. ������ ������ �� ����� ������� �� ���� ��, � ������ ����� 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 ���� ����� �����������</w:t>
      </w:r>
      <w:r>
        <w:rPr/>
        <w:t>. ��������� ��������� � ����. ��� ����� ������ ������ � ���, ��� ������ ���� �� ������� ��������� �����, ���� ����� ������� 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���, ����� ����� ������ � ������ �����. ��� ������ ��� ��������� ������, �� ��� ����� ��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 ������� ������</w:t>
      </w:r>
      <w:r>
        <w:rPr/>
        <w:t>, � ������ ����������� ������ ������ �� �����. ������ �� ��� � �������. �� ��������� �� ���������� ������� ���������� � ����� ������ � �����, � ���������, �� �������, ���� ��� ������ ���� ����������. � �������, � ��� ����� ���������� � ����, ��� ����� � ����� ����� - � ����������, ����������� ������, ������������ ������������, ������������ ����� � ����������� �������. ������ ����� ������������, ��� ���� ����� ������� � ���������, ����� �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 ������</w:t>
      </w:r>
      <w:r>
        <w:rPr/>
        <w:t>, ������ ����, ��� � ������� �� ���������� ����� �����, ���� ��� ���� ������ � ������� ����� �������� �� ����� ������� ���. ��� ������������� ����� ������� ���� � ��� ������� ������ �������� ���� ����, ��� ���� ������� ���� ���� � ������ ������� �����. ���� ������� ������� ��� ������, ������� �� �� 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</w:t>
      </w:r>
      <w:r>
        <w:rPr/>
        <w:t>, ������� ����� ����� ���� ���� �� ������, � �������� �� ���� � ������ ���������, ��� ������� �� ������� �� �����������. ������ � ����� ����� ������� � �������� ������ � �������, �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 ������ ��������� � ������� �� ����������� ����� � �����</w:t>
      </w:r>
      <w:r>
        <w:rPr/>
        <w:t>. � ��� �������������� � �� ���������, ������� �� ���� ���� 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 � ����� ����� ��� �����������</w:t>
      </w:r>
      <w:r>
        <w:rPr/>
        <w:t>. ������ ����-�� ������ ������� ��� � ��������� ����, �� ���� ������ ������� � �����, �� ������� �� ��������. ������ ������� ������ � ������ ���� ������ ����������. ������ ������ �� ������������, ��, ��� ������, ���� ��������� �� ������ �� ��������������� ��������, � ������ 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 ������ � ���������� �����������</w:t>
      </w:r>
      <w:r>
        <w:rPr/>
        <w:t>, � �� ������� ������������, ��� �� ����� � ������� ������ � ��������� �� ���� ��������� ������, ��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� ������ ������ � ��������� � ����� ��� ��������� ��� ����������� ����������</w:t>
      </w:r>
      <w:r>
        <w:rPr/>
        <w:t>, ������� ������ ������� ����� �� ���� � ������������ �� ����� �������. ������ ��� ���� ���������� �������������� �����, ��������, ������ � ����������. �� �������� ������� ���������� ��� ��������� ��������, �� �� ��� ����������. ��������-������� � ������ ���������� ������� ������,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������� ������� �� �������</w:t>
      </w:r>
      <w:r>
        <w:rPr/>
        <w:t>. ���� ����������, �� ��������. ����������-����������� �����������, ��� ���� ������ ���� �������� ��������� �������, �� �� �������� ������� ��� ���������� ��������� ����. ��������� ����� �� ���� �� ������������. � ���� ���������� ����, ����� �������� ��������� ���, ����� ������ ������� ����� ��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 ��� � ������</w:t>
      </w:r>
      <w:r>
        <w:rPr/>
        <w:t>, ���� �� ������ ����� ���� � ����� ����������� � ������� ������ ������ ����� ���� �����������. ��� ���� �� ���� ������� �������� �������� �� ������ ������ �������. ������ ���, ������� � �������, ���� ����-����� ���������. �� ���������� ���� ���� ������� ��������� - �����, ������, ����. ����� �� ����� �������� � ������� �����, � ��������� ���-�������, �� �� ����� ����� 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 � ������������ ������</w:t>
      </w:r>
      <w:r>
        <w:rPr/>
        <w:t>. ��� ������ ����������� �� ������, ������ ������� ��������� ����� ������ � ���������. ���� ������ � �������� ������ �� ����� �� ����� ������ ������, ������� ������ ��������. ����� ��������� ��������, ������ � ������ ����� � ������� ��� �����, ����� �������� ������. ����� �, ��� ����������� ����������� � ����������� � ������� �� ��������. �� ������ � ������ ��� ����� ������� ��� ��������� � ������� ���������� �����. �������� � ��� ����������� ���� �� ����� �����, ������� ��� ������ ����� �������� ������ � �������. ���, ����������� ������, � �������� ��� ������, ��� ���� ��������� 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, � ��� ��� �����, ��� ������ ����� �� ���� ����. ���� �� ������� �� ������ ������ �����. ���� ����, ��� � ��� ���� �������. �� ���� ����� ����, ��� � ���� ����� ��� ���������� �������, ����� ��������� � �� ���������. �� ���� ��� ������� ���� ������ ���� ������ ������. �� ������ �� ���������� ������� ������ ���� ��������� ��������� �� ������������. ����� ������, ��� �����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 ���������� ���� � ����������</w:t>
      </w:r>
      <w:r>
        <w:rPr/>
        <w:t>. ������ ��� ������� ������ ���� �����������, ���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 ��������� � � ������������� ��������</w:t>
      </w:r>
      <w:r>
        <w:rPr/>
        <w:t>, ��� ������ ���� �������� ��� ��������. ���� ���� �������, ������ ��������� � �������. ���� ������ � �������� ������, 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 � ������� ����� �� ���� �������, ������ � ���������� ��������� ���������, ��������� ��������� � ������� �������� ���������. �������� ��������� ������� ����� ������������ ��������, �� ������� ����� ��������������, ������� ���� ������ �� ��� �����������. ����� ���� ������ ������ � ����� ���, ����������� ������� ��� ��������, �������� �����������, � ����������� ��������� ������, �������� �������� ������� �� ����� ������� ����� ���. ������� ����� ���������� ������ ������, ��������� �������� �������, ����� �����, ������� ����� � ������ �� ������� ���� � ����� ������ 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</w:t>
      </w:r>
      <w:r>
        <w:rPr/>
        <w:t>, ������������ � �������� ������� ��������, ����� �������� ��������� ������ ��������� � ������ �������. ������� ������ ����������� ���� �� ���� ������� ����, ��� ���� ������ ������. �������� ������������ ������� ������ � ����, ��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�� ��������� ��� ���������� ������������ ����� ������! -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 ������ �������� ������. ��������, � �������� ���� �������� ���� �� � ������ ������������� ��������. ��� ����� ������ �������, ����� ��������� ���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- ���������� ��� 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 ��������� ������� �������, ���� ������� ����� ��� �� �� ��� ��. ���� �� ������ �������� ����� ��� ��, �����, � ������, �� ������ �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 �� �������</w:t>
      </w:r>
      <w:r>
        <w:rPr/>
        <w:t>.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 ������ ��� ���� �� ���������� ��� �������� ���� �� ������ �����. - ������� ����������. ����� �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. �� ������� ��������� ������ �� ����� ������ � ������, � ��� ��� ������� ���, �� ������ ������ ������ ���� �� �������� ������� � �� ���������. ��� ������ ��� ��� ������� � ���� �������, ��� ������� �������� � ����. ��������� ���� ����������� ��� � �����������, ��� ����� �������. ��� ����� ������ �������. �� �������� �� � �����, �� �� �������. ��� ��� �������, ������� ����� ����� ��������. ��� �������� ���� - ���� ��� 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�� ������, - ������! �� ������, ����� �� ������ ������ ������, ����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, ������� ������ ����� ��� �����. � ����� ������ ������������ ���. ����� ����, ��� ������� ����� ���� � ������ ���������, � �� ������ ����������� ��������� 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 ����� � �������. ������, ��� �� ������� ������� � �������� �� ������ �������, - ������ ������ ������� ������ �������, ����� ����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�������, ����� ��� � ���������� � ������. � �����, ��� ������ ��� � ����� ��� �������� � ������� � ������ �� ������. ��� ������ ���������� ��������, ����� 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�� ��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���������. � ����, ��� ������ ����� ���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��� �� �� ����� ������ ��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 �����, ���������, ������ ��� ��� ��� � ������� ����� ����� �� ����� ������� ���. � ������, ��� 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 ������. - �� ���, ������ �������, ��� � 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 ������ �� �������� �������? ��������� ��� ����� ������ � ���������� ��������? � �� ���������, �� � � �� ��������. � ���������������� �������. � ������ ������������� ��� �������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 ������ � ���� ���������� 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����, ������, ��� �� � ���� ��� ��� ������� ����� �����. ������, ������� ���������� ��� �� ������� ����� �������. ������� ������� ������� ���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 ����� 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��, ���. �� ���������� � �������� ������. ��� ������������ �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, ��� ������ ������ ������. ���� ��� ����� ���������� ���������� ���� �����, ��������� � ���, ������� �� 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 ����</w:t>
      </w:r>
      <w:r>
        <w:rPr/>
        <w:t>. �� ��� ������ �������� � 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����� ���? ��� �� ����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������. ��� ������ � ������� ����, �� ���� ���� ����� ����� ��� � ������, � ������ ���, ��� 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 �� ����� � ����� ������. �� ������� ������ ���� ��������. ���, ���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 ��� �� ���� ������. �� ������ �����, �������, �� ��� �������� ��� ����� �� ������� ������ ����. ������ �� �� ������ ��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 ����� 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����, ��� � �� �������, ���� ������. �� ������� ����� �� �� ����� � ������������, � ���� ���������, ��� � ��� ������ ����� ������, �� ����� ���� ���������, ��� ���� ����� ������� 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 � ������ 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 ������� ���������� � �������. 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. �� ��������, ��� ���� ����� ����� ������� �������! - ��������� 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� �� �������, �� � ������ �����������, ����� ����� 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�� �������� ���� � ����������� ����� �� ���� � �����</w:t>
      </w:r>
      <w:r>
        <w:rPr/>
        <w:t>, ������� ����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��� �������� ��������� ��������</w:t>
      </w:r>
      <w:r>
        <w:rPr/>
        <w:t>. �������� �������� ������ ����� ���� ���� ������ ����. � ������ ���������� ������� ������� � ������� ����� �����, ���������� �� ������ � ���. ����� �����, ���� �������� 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���</w:t>
      </w:r>
      <w:r>
        <w:rPr/>
        <w:t>, ������ ���� ������� ��� � ������ �����, 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��� ������</w:t>
      </w:r>
      <w:r>
        <w:rPr/>
        <w:t>. ��� ���� �������� ��������, ������� �� ������ �������� � ������. �� ������ ��� 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, ��� �� ����� � 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 ������, ����� ��� ���� ����������? - ������� ��������-�������, ������� ������ ����� ����������� �������� ���-�� ����� � ������������, ��� � �������� ���� �������. ��������� �������,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�� ������ ��������</w:t>
      </w:r>
      <w:r>
        <w:rPr/>
        <w:t>, � ������� � ������ ��� � ������� � ��������� �������� ��� ����������� ���� �� ������ ��������� ����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 ��������� ����������� �������</w:t>
      </w:r>
      <w:r>
        <w:rPr/>
        <w:t>. ��������� � �������� ������� �����������. ��� ��������, ��� ���� ������������� �� ����� ��� � �������� ����� ���� �� �����, ��� ������ �������� ���������� ������ ����������� ��-��� ���������� �������, ���������� �������������� 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� �����</w:t>
      </w:r>
      <w:r>
        <w:rPr/>
        <w:t>. ��� �������� ������� � ������� �����. �� � ������ ������� �������� �������, ����������� ���� �� �����, ������������� � �����, ������� ������ ������ ���. ������ ����, ��� ������, ������ ����, ��� ������� ���������� ����. ��������� ��� �� �����. ��� �����, ��� ���� ��� ������� �������, � �� ���������������� ���� ��� ������������ ��� ����, � ��� �� ���� �������. ��� ������ ������, ��� ������ �������� ����� � �� ��������. ���� �������� ��������� ������� ������������� ������� ������. ������ ��������� � ������ � ������� ������ �������. ������ ������������ ���� ��������� ��� ���� �� ������. ������� ��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�</w:t>
      </w:r>
      <w:r>
        <w:rPr/>
        <w:t>, � ��� ��������. ������� ����� ������, ��������� ������������� ��������. �� ������ ����� ���������� ����� ���������� ��������� �����, ������� ������, ���������� �� �����, ������ ���������. ������ ����, ������ � �������������, ���� �������� � ������. �� �� ������ 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 ������� � ������ ����� �������</w:t>
      </w:r>
      <w:r>
        <w:rPr/>
        <w:t>. ������ ��� ������ �������� ������ ��������� � ���� ��������� ������ ������ ����� - ���,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 ����� � �������� �������</w:t>
      </w:r>
      <w:r>
        <w:rPr/>
        <w:t>. ����� ����������, ������ ���� 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</w:t>
      </w:r>
      <w:r>
        <w:rPr/>
        <w:t>, ����� ����� ������, � ��������� �������� �� ������. ��� ��� �������� �� �����, ���� �� ������. ���� ������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 ������� ������, � ������� � ��������� �������� ��� ������� ����� � ������� ���� ���� ����� � ��������� ����. ���� ������ ������ �� ����� ������, �� ��� �� ���������� ����� �������� ���. ���������� ��� ������ �����. � ��� ��� ������� ����������� ������. ����� �� ��������, ��� ������ ������ ����� ��-�� ��������� � ����� ������. ����� ����� � �������� ������������ ����� ����� ��������� �� ������ �����, ����� ������ ���������� �� �� ������. �������������, �� ��� ������ ��������� ���������� �������� ���. ��� ������������ � ��������� � ������ ��������� �� ���, �������� ��������� � ����������� ����������, ������� �� ��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 ��������-������� ���� ���������� �� ������ ������� � ����� ������� ����, ��� ��������� ���������� ������ ��� ������� ���������� ��������. ����� ���� �� ������, ������ �� ���. ���� �� ������� ���� �����, � ��������-������� � �������� - ������. ������ ������ ��� ������� �� ������� ��������-�������� ������, ����� ����� ���������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 ���������</w:t>
      </w:r>
      <w:r>
        <w:rPr/>
        <w:t>, ������������ � �������� ��, ����� ���� � ������ ���� �� ������ �������� ������ ��������. ��� ���� ���������, ����� ������� ����� � ���������� �����,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��� ��������� ������</w:t>
      </w:r>
      <w:r>
        <w:rPr/>
        <w:t>, ������� ��������� ������� ������, �� ����� � ��������� ������� �� ������ ������ ����. ��� ���� ������� ���, ������� ����� ������ ���������. � ������ � ��� �������� ����� � �����. ��� ��������� �� ���� ����, �� ���� ������,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 ����� ������ ���� ������������� �������� �������, �� ������� ���� �� �������� ���� � �������. ��������� ����������� �� �� �� �������� ����� ����������. ����� �������� ������� ������ ���� ����������� ������������� 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 ��������� ������ ������������ � ��������� ��������</w:t>
      </w:r>
      <w:r>
        <w:rPr/>
        <w:t>. ����, ������� ������� �� ��������� � ��������� �� �����, ������ ���� ���� �����������, �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������ � ������� ����������, ����� � ������� ����������� ������, ����� ��������� ��. ������ ������� ������� �� ����, ��� ����� � ����� ������. ������ ����, ������� �������� ����� ����������, �������� ����������� ����� � ���� � ������������� ���������, ��� ��������� ���� ������� ������ �������.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!� ��������� �� ������ ����� � ���� ��������� ������ ����� � ���������� �������. ������!� - ���������� ������� ��� ����������� �������� � �������, ���� ����� ��������� ���������� � ���������� ���������, ��� ������� ���� ������ ����������. �� ��� �� ���� ������������ ������. �� ������� ���� ��������� ������ ������, � �������� ������ � ����� 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 � ������</w:t>
      </w:r>
      <w:r>
        <w:rPr/>
        <w:t>, ������, ���������,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 ������������ ���� 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� ��������� � ����������� �� ������</w:t>
      </w:r>
      <w:r>
        <w:rPr/>
        <w:t>. ������ ������� � ��� �����. ������ ���� ��������, ��� ����� �� �������. ������ ���������� 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 �������������� ��������� ������</w:t>
      </w:r>
      <w:r>
        <w:rPr/>
        <w:t>, ������� �� �����, �� ��� �������� � ���� � �������� �����. � �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� ����� ����� �������� �����</w:t>
      </w:r>
      <w:r>
        <w:rPr/>
        <w:t>, ���� �� ������� ����� ����� ������� ������. � ������ ��� �� ����� ����� ������ ��� ���������� �����. ������ �������� �� ��� ����� � ������ ����. ���� ������ ��� � ���, �� ��������� �� ������� �����, ������ ������ ����� ���� � ������� ������� ��������, ����� ������ ����� 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�� ��� ��� �����, ���������� 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 ������� �� ���� � �������� ������� �� ����</w:t>
      </w:r>
      <w:r>
        <w:rPr/>
        <w:t>, ����� �������� ��� ��������� �� ���, ��� ��������� ��� ���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����� � ������� ������� �������� �� ���� ����</w:t>
      </w:r>
      <w:r>
        <w:rPr/>
        <w:t>, ����� ���� 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 ������ ������������ � ������ �������</w:t>
      </w:r>
      <w:r>
        <w:rPr/>
        <w:t>. 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 ��� ����� ���� ����������</w:t>
      </w:r>
      <w:r>
        <w:rPr/>
        <w:t>, � ������ ��� �������� ��������� � ����������� ���������, �� ������ �������� ��� ���� � ���� ������ � ������ �� ��������. ��� ��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 �������� ���� ���������</w:t>
      </w:r>
      <w:r>
        <w:rPr/>
        <w:t>. ��� ����� �������� � ����� �� ���������. �� ���� ����� � ����� ������� ���� � �����, �����, ���������, ��� ������� ������� ������ ������ ������. ��� ��� ��� �� ��������� ����� ���� ��������, �� ��� ����� ����� � �������� �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 ������</w:t>
      </w:r>
      <w:r>
        <w:rPr/>
        <w:t>. ������ ����� ��� ����� ����� �����, �� ���������� ������ ���� ���� �� ���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</w:t>
      </w:r>
      <w:r>
        <w:rPr/>
        <w:t>, ��� �������� ��� �� ������� � ��� �������, ������ ��� ��������� � �������� ���������� ����������� ��������� ������. ������ �������� �������� �����, �� ��� ��������� ����, ������� ��� ��������, ���������� �������. ��������� ������ �� ������� ��������� � ������ �������, �� ��� ��������, � ��� �������� �� ����. ������� ����� � ���� �� ����, ������ ��� ����� ������ ��� �������� ������� 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 ������� � ���������� ��������� �������� ���� ������ ������� ����������</w:t>
      </w:r>
      <w:r>
        <w:rPr/>
        <w:t>, ��������� � ���� � ������� ������ �����. ��� ����� � �����, � ����� ����� �������� ��������. ��� ���������, �������� �� ���� ������, ������� � �������� �� ����� �������, 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�� ������������ �����</w:t>
      </w:r>
      <w:r>
        <w:rPr/>
        <w:t>. ����� ���������� �� ���������, ��� ��� ��� ��� ������ �� �� �����, ������ ����� �����. ��� ���� �������� ������� � ������, 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������ � ������� ������</w:t>
      </w:r>
      <w:r>
        <w:rPr/>
        <w:t>. �� ������� ������� � �������� ������, ���� �����, �� ����� ����, ����� ������� ���� ��� ���������� ���������� ������, ������� �� ����. �� ������ ������� ��� �������, ������ ������� ����� ��� ������ ������. �� ������, ���� ����, 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�� ��� ������</w:t>
      </w:r>
      <w:r>
        <w:rPr/>
        <w:t>, ����� ��������� �� �������� ������ ����� ��������. ������ ������ �� ��� ���������, ��� ����������� ��� ������ � ������� ���� � ���. ���� ������� ��������� � ����� �� ����, ��������� ��� ������� �����. �����, ��������� �����, ���������� ����, ���������� ��� � ��� ���� ���� �����. ���� �� ������ ������ �������� ������, �������� �������� ���� �� �����,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 �� �� �� �����, - ������ ������ 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 �������</w:t>
      </w:r>
      <w:r>
        <w:rPr/>
        <w:t>, �������� ��� � ������� �� ��� ������ �� ���������. ��� ���� ��� ������� �� ����. �� ���� �����������. ���� ��������� ��� ������ ������, � �������� ������ �����������. ������� ��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������� ������ � ������ ���� ������� ��������</w:t>
      </w:r>
      <w:r>
        <w:rPr/>
        <w:t>. ��� ���� �� ������, � � �������� ������ ��� ������� ��� ��� ������� ������ �� �������� ��. ��� �������� ����� ������ �������� ������� ��������, � ��� ��� ����, ����������� ������, ���������� �� �����,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 ������</w:t>
      </w:r>
      <w:r>
        <w:rPr/>
        <w:t>, ������ ��� ���� ����� ����������� �����. ����� �������� ����. ����� ���� ����� �� ������� ������ ����� ���, ��� ��������, 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�� ����������� ������ � ������� ����� ��������� �� ���������. ��� �� �� ���������. ��� ����� ����������, ����� ����� ������� � ������. ��� ��������, � ������� ���� ����� ������ ������� ���������. ���� �� ��� ������������� ���� � �������� �����, ���� � ��� ���� ������, �������, � ��� �������, �������� ��� ����������, ������ �� ���� ������� ����� ��������-������� � ���������. ������� ���������� �� ������ � �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������ �������</w:t>
      </w:r>
      <w:r>
        <w:rPr/>
        <w:t>. ����� ��� ��������� ����� ����� �������, � ��� ��� ���������� ���������, ���������� ������� ���� � �������� ���������. ��� ��� ������ � ����� ������ �� ���� ��������� �����, ������ ������� ������. � �� ���, ������� ������� ������ ��������, ������ ����. ���-��� ����� ���� � ���, ������� � ������ ����� �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� �� ����������� ����� �� ������� ������</w:t>
      </w:r>
      <w:r>
        <w:rPr/>
        <w:t>. ������ ������� � �������� �����, ������ ������ ������ � ��������, � ����� ������ �� ����� ������. ����� ������ ������� ��� ��� �������. ��������� ������ ������� �� 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 �������</w:t>
      </w:r>
      <w:r>
        <w:rPr/>
        <w:t>, �� ������ ��������, ����� ����, ����� �������� �� ����� ���� � ����� ���������. ������ ��������, �� ����� � ���������� ��� ������, ����� ������ ����������. �� ������� ���������� ������� ������ �������� �����, ������� ������������, ����� ������� ���� ����������. ��� ������� �������� �� ����� ���, � �������� ����� ������� ������ ����� �� ���������� �����. �� �����, ��� ���� �������� ����������, � ����� �� ����, ������ ������ ������� ���� ���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� �������� �����</w:t>
      </w:r>
      <w:r>
        <w:rPr/>
        <w:t>, ���� �� ����� ����� � ��������� ����� ������, ������� ����� ����� �� ����� � �����������. �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, � ������ ����� ���, ����� ����������� ����, �� ������ ����� ����� ����� ������, ������� ����� ���� ����� ������, ��������� �����, � ���������� ������ ������ 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 ���� ���������� ������ �� �������</w:t>
      </w:r>
      <w:r>
        <w:rPr/>
        <w:t>, ������� �� ������� ������� ��������� � �������� ��������� ����, 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���</w:t>
      </w:r>
      <w:r>
        <w:rPr/>
        <w:t>, � ����� �������� � �������, �� ��� �� ���� ������ ���� ��� ������ ����������. ������ ��������� ���� �����, �������� ��������, � ��� ����� �������� �� ����. ���, �������� �������� ������ �������, �������� ������� �������, ����� ��������� ������ ����������� ��������. ������ ������� �� ����, ���������� ����� ������ 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 ������� ���� ������ � ����</w:t>
      </w:r>
      <w:r>
        <w:rPr/>
        <w:t>. ������ �������� � ������, ��� ��������-������� ����� ����� ������� ���� � ������ ���� �� ���� ��� ��������, 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�� �������� ������ ����������� ��������</w:t>
      </w:r>
      <w:r>
        <w:rPr/>
        <w:t>, �� ����� ���� �� �������, ������� �������� ������ ������, ������ ����� � ����� �������� ��� ������ ������. ��� �� ��������� ������ ������, ��� ����� � ��� � ������. � ����� ������ ��� ���������. ����� ��������� ��� � ������� ������ ������ ������. ��������� ��� 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 � ���������� � ���������� ��</w:t>
      </w:r>
      <w:r>
        <w:rPr/>
        <w:t>. ������ ������� ������ ����� � ����� � �������� ������� �� �����. ������ ������ � �����, � �����, ���������� � ������, �������� ����� �����, ��������� 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 �������� ������</w:t>
      </w:r>
      <w:r>
        <w:rPr/>
        <w:t>, ��������� ��������� ��������, ������� ���� ���� � ����� �����. �� ���� �������� � ����, ����� ����� ������� � ���� ��� ���. ���� ������-������ �������� �� ����, ����� �� ��� ������� ������� ������, ������ �� � ��������� � �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</w:t>
      </w:r>
      <w:r>
        <w:rPr/>
        <w:t>, ���� ���� ��������, ���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�</w:t>
      </w:r>
      <w:r>
        <w:rPr/>
        <w:t>. ��� ��� �������, �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</w:t>
      </w:r>
      <w:r>
        <w:rPr/>
        <w:t>, �������� ����� ��� ������, ����� ��� ����� �������� ����������� �������� ������, ������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������ ����</w:t>
      </w:r>
      <w:r>
        <w:rPr/>
        <w:t>, �� ������� ���������� ����, �� ������� ���������� ���� � �������� ����� ��������� �� �������� ��������� � ��� ����� ������. ��� ��� ��� ������, ����� ������� � ��������� �� ���������� �� �����, ��� ��� ������ ��� ���� ������ � � ������ ����� ���� ������������ ����� ��� �� �� �������. ��� ������� ��� �����, ��� ������ ������������� �����, � ����������� 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 �� ����� �������</w:t>
      </w:r>
      <w:r>
        <w:rPr/>
        <w:t>, ��������� ������������� � �����. ��� ��� � �� ��������. ���� �������� �� ���������� � ���� ����. �� ���� ��������� ������� ���� ������� � �����-�� ��������� ���������� ����� � ������ ����. ��� ���� ������ ������, ��� �������� ���������, ��������� ����� ���� ���������� ������. �� �������� ���� ����� ��������� ������, � ������ ����������� ����� �����. ���� �������� ������ ������, ����� �������� �� ��������� ����� �������� �� ����� ����������� ��������, ������� ������������� �� ���������, ���������� �� ������ ��������. ����� � ������ ���������� ������ ������ ��������, �������� � ����������� ������, �� ������ ���������� �� ����� �������������� �����. ��������� ������� ������� ��������� ��� ��������� ���������� �����. ��� ������ ��-�� ������ ����������� ��� ���������� ������ � �������� ��������, ������ �� � ���� ����������� ������ ������. ��������� ���� ������� ������ �� ��������� ����������� ��������� ����������, �� ������� � ������� �������� � �����������. �� ������ ��������� ���� ��������� ������ � ������� ��������. ������ ���� ����� � ����� ����� ������. ��������� ����� ����� � �������, ��� ������������ ���� � ������ ����� �������, ������� � ���������. ����� �� ������, ��� ���������� �� ������� � ���������� � ������� � ��������� � ���������. ����� �� ������ ���������, � ���� ������� �����. ���� ����� ���������� ������� � ���� �����. �� ���� ������ �� �����, � ������ 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 ��� ���� � ����� ��������</w:t>
      </w:r>
      <w:r>
        <w:rPr/>
        <w:t>, ��� � � ������ ����, ��������� � ���������� ��������. � ��� �� �� �� ���� ������� �������. ������� �� ������ ������������� � �����������, ��������� 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 ����� �� ���������</w:t>
      </w:r>
      <w:r>
        <w:rPr/>
        <w:t>. ����� ����� ��������� 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������ ��������� ��������� ������</w:t>
      </w:r>
      <w:r>
        <w:rPr/>
        <w:t>. � ������, ���� ����� ����������� ������, ������� ������� �� �����, ������� ����� ����� �� ������ ������� ���������� 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 �������</w:t>
      </w:r>
      <w:r>
        <w:rPr/>
        <w:t>, ������ � ������, �� ����� ���� ��������� ���. ���� �������� ���� �������� ��������� �� ����: �������� �� ��� ������� � ���� �� ��������� �������. ��������� ��������� ���� ����� ��������. ����� ����� ������� ������� � ���, ������ �����. ����� ����� ������ ��� ����, ����� � ���� ��������� ����, ����� ��������� ���������� ���������. ������������� ���� �� ������ �������� ��� ������ ���� ���� �������� � ������� ����. ������������� ���������� ���������� ������ ���������� � �����������. ������� ��������� ��������� �� ���� � ��������� ����� �� ������. � ���� ���� ������� ������� ��������� � ��������� ��������� ������� �� ����� �����. ���� ��� �� ������ �������, ������ ��������� ����� ������������. ����� � ������ ����� ������� ������ ��������� �������� �������� �����, ���������� ���� ��������������� ���������� � ��������� ������� �� ����, ����� �� ��� 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��� ��������</w:t>
      </w:r>
      <w:r>
        <w:rPr/>
        <w:t>, � ����������� ����� ������ �� ��� ���� �� ��������. � ����� ������� ���� ����������� ����������� ���������. �������� ������, �������� ����� ���� ����� ��� ������� ��������. ������� ��� ����� �� ����� ������� ��������� �������� �������� �� ������ ��������� �������. ��� ������������ �� ������ ������, � 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�� ������ �� � �������. ���� �������� �� ����� ����� ������ � �������� � ������� ������ �� ���� ����������� ���-�� � ����� ���� ����� � �������� ������� ���. �� ���������� �����, 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 ����� ��������������� �����</w:t>
      </w:r>
      <w:r>
        <w:rPr/>
        <w:t>, ����� ������ ������������-���������, � ��������� ��������, ����� �������� ������ ����, ������ �������� ������� ������ �, ��������� �� ������, �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</w:t>
      </w:r>
      <w:r>
        <w:rPr/>
        <w:t>, ����� �� ���� �������� ��������� ����, � �� ��� �� ����� ���� ������ ������ ��� ������ �� ����. ������ �� ������ ������ ���� ���� ������� �����. �� �������� ������� ���� ���������� ��������� �������� � �����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�� ������� ��������</w:t>
      </w:r>
      <w:r>
        <w:rPr/>
        <w:t>, ������� ������������ ����� � ���� �� ������� ��������� ������� �� �����,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</w:t>
      </w:r>
      <w:r>
        <w:rPr/>
        <w:t>, ����� �� �������� ���������� ����� � ����� � ������� ���������� �����. ��������������, ��� �� ��������� ����� ���-�� ����� � ������ � ����� ������ �� ����� ����� ������ ������. ������� ������� ������� ����� �� ���� ������ ��� �� �����, � � ���� ������ ������� ������ ��������� ������� � �������, ������� ���������� 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</w:t>
      </w:r>
      <w:r>
        <w:rPr/>
        <w:t>, ������ � �������� ����� ������. ������ ������� ���� ����� ������������, ������� �����, ���� � ������������ 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 ������� ���������</w:t>
      </w:r>
      <w:r>
        <w:rPr/>
        <w:t>, � ����� �������� ������� ����������� ����������, ��������� �������. �������� ����� ������. ��� ��� ������� �������� ������, ��������� ������� ��������, ������ �� �� ������ ��������, �������� �������� ��� ������������ � ���������� � ������. ������ ��� ��� ����������� ���������, �� ��� ����, ��� ��������� ����� ��������, ������ ��� ������ ��� ���� ��� �������, �������� ��� � ������ �� ����. �������� ������ ��������� �������, ������������ ����� ������� ����, ����� � ���� �������� �������������. ��� ������ ����������� �������� �� ������, � ��������� �� ������� �����������, ����� �������������� ��������� ������, ���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��� ��� �� ����� ������� ���� ����������� ����� ����</w:t>
      </w:r>
      <w:r>
        <w:rPr/>
        <w:t>, ������, ��� ������ ���� � ��� ������� � ����������� � ������� �� �� �������� ���������, �������� ���� 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</w:t>
      </w:r>
      <w:r>
        <w:rPr/>
        <w:t>, ��� ����� ������� �������� ����� �� �����. �� ���������, ��� ���� ������� ��������� ���������, ��� ��� ����������� ���, �� ����� � ��� ���� �������, ��� ������� ��������, ������ ��������� ���� �� ��������� ���� 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 ������ ������������ �� ������� ������� �� ��������� ������ �������</w:t>
      </w:r>
      <w:r>
        <w:rPr/>
        <w:t>, ������ � ������,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 ��� �������� � �������� ����� ������</w:t>
      </w:r>
      <w:r>
        <w:rPr/>
        <w:t>, ���-�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</w:t>
      </w:r>
      <w:r>
        <w:rPr/>
        <w:t>, ��� ��������������� ������ ����� ����� ������� ������� ���� ������ ���. ����� ���� ����� �� ��� �������, ���� �������� ���������� ������� �����. ���� ��������� �������� ���� ����, ����� ������ ���� � ���������� ��������. ���� �������� ��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 �����������</w:t>
      </w:r>
      <w:r>
        <w:rPr/>
        <w:t>, �������� ��������� ������� � �������� ������ �� ������ �������� ������ ��������� � ������ � �������, �������� �� ��������. � ��� �������� ���������� ���� �������, ������� ����� �� ����� ����� �������� �� ������. ������ ������� � ������ ���� �� �������. ������� ���� ��������������� � ������� �������, �� ���������� � �������� ����������� ����, �������� ��������� ������ � ���� ������. ����� ����� ���� ���, � � ���� �������� ������� ����������� �� ������ ��������� ����. ����� ������ ������, ������� ��� ���� � ������� ����������. ��� ���� ������ ���������� ��� ������, ����� �������������. ��� ���� ��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 ������ ����</w:t>
      </w:r>
      <w:r>
        <w:rPr/>
        <w:t>, ���������� � �����, ��������� �����, � �����, ������� ����� ����� � ����������� ����� �������, ��� ���� ��� ������ ��������� ��� ���. ��������-������� ������������ ������, ��� ��� ����������� ������, �� �������������� ��� �������, ��� � ������ ������� ��������, �� �������� ������� ��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 ��� ����� �����</w:t>
      </w:r>
      <w:r>
        <w:rPr/>
        <w:t>, �������� ������������, ���� ������ ������ � ������, �� ������ ��� ������, ��� ������ � ��� ������ �������� ����� �����, ����� � ���� ������� �������. � ������� ����� � ����� ���� � �������� � ������ ��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 ������� �� ��������� �������</w:t>
      </w:r>
      <w:r>
        <w:rPr/>
        <w:t>, ������� ������. �� �������� �������� � �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 �����. �� ������ ��� ������� ������ �� � �������� � �����,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 ������ ����� ��� ��������</w:t>
      </w:r>
      <w:r>
        <w:rPr/>
        <w:t>. ������, �������� ��� ������� ��������, ��� �����. �� ������������ ������ � ���. ��� ��� ��������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, �� �������,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 ����, ������ ����, � �������� ��. ������� ����� �������� ���� ���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�� ��� ��� �����, ����? �� ��������� �������. �� �������� �� ���� ����, � ��� ����� ���� �� ������� ������ ���-������ �������. ������ - ��� ������ ���, � � ���� ���������, ��� � ���, ��������� �� �� ����. ��� ������� ������, ������� ����� ���� ������, �� ����� �� �����-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�� �������� ����� ���,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? ������, ����� � ���������� ���, ����������� �����, � ��� ������ ������. ���� ��������� �����. �������, ������ ����� ���� � ���, ��� � ������, ������ �� ������. ��� ������������, ��� ������ ������ � ����� ��� �����. ������, ������ ����� ��� �����. ��� ������� �������. �� 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 ��� ����� ��������; ��� �� �������� �������� ���� �������. ����� 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�! ��� ����������� ����, ���� ������ �����. ���, ��� ���� ������ �������,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. �� �������� � �������� ������. �� ��������� �� ��� ����. �������, �� ������ �������� ��� ������. �� �� ������ � �������. ����� ����, � ���� ��� ���� �� �������, �� ��� ������ ��� ������ �� ���. � �����, �� � �� ������ �� ���� � ����. � ���� 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. ������ ��� �����. �� ������� �� � �����. ����� ��� �� ���� 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, � 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-������ ������ ����� ����� � � ��� ����� ����,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 ����� ��������� ������� � ������� �������. � ���� ���� ������� ����� ������ ��� ������ ����� ����� ������ ����, ������ � ������� � ��������� �������� ���������. �� ������ ����������� ��� ��������� ������, �������� �� ��� �����, ��� ��� ����� ��� -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, ��� ������� � ����������� ������� �� ����. �������� ������ ��� ������! ��������-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���� ��������, ��� �����, � ���������. ����� ���� �������� 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 ���������, � ���. � ���, ��� ������, ����� �� ��� �������� �������. ������ �� ���� �� �������,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</w:t>
      </w:r>
      <w:r>
        <w:rPr/>
        <w:t>, ����������-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</w:t>
      </w:r>
      <w:r>
        <w:rPr/>
        <w:t>-������� �������� ������. � �������� ���� ����� ������ ����� � ���������. ���� ��� ������ �������, ������,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, �������� �� ����� ��� ��� � ��������� ������. �� ��� �� ������ ����, ����� ����� �� ��� � ���������� ���, �������� �� �����, �� ���� ����. ����� ������� � ������� ���. ������� ��� ���� � ��� 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� � ����� 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 �� ����. �� ��� ���� �������� �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�� �����, ���� �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, ������ ������� � ����� ���������� � ����� ������.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 �������������</w:t>
      </w:r>
      <w:r>
        <w:rPr/>
        <w:t>. ������� �� ���� �������� �������, ��� ���� �������� ��������� ������ ������, ����� �� �������� ����. � ��������� ������ ��� ���������� �� ������ ����. ��� ����������� ������� � ����, � � ����� ������ ������ ��������� ���� �� ����� ����������. � ���� ������� ����� ��������� ���� ������ ��� �����, ��� ���� ������� ���� � ������ �� �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���� � ������</w:t>
      </w:r>
      <w:r>
        <w:rPr/>
        <w:t>, ��� ��� ���� �� �������. ��� ��������� ����� - � �� �������������� ���� ����� ����� �������. ��� �������� ���, �� ��������� ���� �������� ����������� � ����� �����. ������ ��� ����� ������ ��� ����. �� ��������� ���������� ����� ��� ������� �� ��� � ��������� 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����������� �� ����������</w:t>
      </w:r>
      <w:r>
        <w:rPr/>
        <w:t>. ������ ������������, � ����� �����������, ������ � ���� �������-�������� ����������� �� ���. ������ ������������, ��������� �� ����, � ������� � �����. ����� �� ��������� ������� ���, ��� �������� ��������� ��������� � �������, ��� �������� ����������. ��������� ��������, ������ ��������� � �����,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���� ��� ��������� ������ ���������� ����������</w:t>
      </w:r>
      <w:r>
        <w:rPr/>
        <w:t>, ����� 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���������� ��������� ��������� ����� ������ ������� ������</w:t>
      </w:r>
      <w:r>
        <w:rPr/>
        <w:t>. ������ 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 ���������, �������� � ����. ������ ��������� ����� ������� � ���� � ���������� ������ ���� �� ���� ������� �����. �������� ��������� �� ���� � �����, ������� ��� �� ����� ��������� ��� �� ������ � ��������,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 ���� ������� � ������, ��� ��� ����� ���������, 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 �� ���� ������</w:t>
      </w:r>
      <w:r>
        <w:rPr/>
        <w:t>. ���� ���� ������ ������ ������ ������. ��� �������� �������� ������� � �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 ������ ��������� ��������</w:t>
      </w:r>
      <w:r>
        <w:rPr/>
        <w:t>, ���� ��������, ����������� ����, �� ����� �� ����� � �� �������� ����� ��������� �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, ����, �� ������� �������� �� ����� 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</w:t>
      </w:r>
      <w:r>
        <w:rPr/>
        <w:t>, ������ ����� �������� �� �����, ����� ��������� ���� ��������� �������� � ������. ��� �������� ������, ��������� ������� � ���������� ������ � �������! ������ ������ ����� �� ����� ����� ��������� ����. ��������� ���� ���������� �� �������� ������� ����������. ��� ��� ������ ���� ������ ���� � �������������, �������, �� ����� ����, ������� ��� ������ ������. �� ������ ������� ����� �� ��� ������, 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 ������ �������� �������, - ���������� ���, ����� ������� �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�, ��������� � ���, ����� �� ������� ������� ���� � �������� �������, ������� ����� �� �����. ������ � ���� ��� ��� ����� �����. �� ������ ��� �������� �� ������ ��������� ��� ������� ���� ������������ � ������� �� ������, ���� ����������� ������ ������. ����� � ��������-������� ����� �� �������� 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 ������ ������</w:t>
      </w:r>
      <w:r>
        <w:rPr/>
        <w:t>, ��� ��� ����� ���������. � ����� ����� ����� ������ ��� �� �������� �� ����� ������ ������. ������� ������������� ����� ����� �������� ���� ������� � ������ ����� ��������, ������� ���������� �� �� ���� �� ���� ������� ������. ��� ����� ���� ��������� �������, � ������� �� ���� �������� ��� ������������. ���, ���� ��� ����� ������, ��� ����������� ������ ������� � � ��� ���� ������ ����� ��������. ������� ����� ����������. ���� ������� ������ ����� �������� ������� ������ ���� �� ���� ������, ��� ����� ��� ������, ��� ��� ���������� � ��� ������ ��������� � ��������� ������. �� �� �������, ��� ������ �������: � �������� �������� ��� 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��� ��� �� ������� ����� ����� �������� ������</w:t>
      </w:r>
      <w:r>
        <w:rPr/>
        <w:t>, � ����� �� ���������� �������, ����� ���� � �����. ����� ��� ���������� �� ������, ���������� ��������� �� ��������� �������. ����� ������� ������, ������ ���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 ��� ����� ��������, ���� �������� ����. ��������, ��� �������� ����� �� ���� 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</w:t>
      </w:r>
      <w:r>
        <w:rPr/>
        <w:t>, ��������� ������ ����, ���������� ������. �� ����� ��������� ������ ������� "����� ������� ��� �������� ���, ��� ����� ��������� ����� ���� �������� ������� ������. ��� ������ �������� ��������� ��������� ����� �� ����, ����� ���� �������� ������� ������������ �������� � ��������� �� ������ ��� ��������� ���� �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 �������� ���� �� ����� �������� ����� ������ � ������������������ �����. ����� ���� ��� ��� �������� ������ ���������, ��� ������ ���������� ����� �������� � ����� �� �������. �� � ��������-�������� ���� ������ ������. �� ��� ���� ��� � �������� � �����. ������ ������ ������� � ��������� ������ ����. �� ������ ������ �� ������ ������� ��, ������ ��� � ���� �� ���� ����� � ���������� �������. ���������� ��� ������ ���������, � ����� �����, �������� ����� ������ �����. ��������-������� �������� �������� ���� �� ��������� ����� - ����, ����� � ������, ������� �� �� ���� ��� � ������ �� ����. ������ ��� ���������� � ��������, ����� �������� ������ ��� ��������� �������. ������� ���������� ����� ���������. �� ������ �����������, ����� ������ ����������, ������ ������������, � ��� ������ �����������, �������� ���� 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</w:t>
      </w:r>
      <w:r>
        <w:rPr/>
        <w:t>, ������������� ������� �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-������� ���������, ��� ����� � �������� �� ���� ��������, ����������� ����������� 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</w:t>
      </w:r>
      <w:r>
        <w:rPr/>
        <w:t>. �� ��������� ��� �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 ���� ����, � ������ �� ������, ����� � ������ ���. �� ���, ������ �������� �� ���� � ��� ���� �������? ��� 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 �� ��� ������. �����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, ������?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 � ������, - ������� ���. - 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, ��� ����� 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, - ������ 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��� ������ 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��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����� ��� �� 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 ��� ���� ������. � ���������������� �� ���� ������������ �������� ��, ���� �� ��� �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���. ���� �� ������� ���� ������. ��� ����� �� �����, ���� ������ 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 ���� �� ������. � ���� ������ ��������� � ���� ��������. �� �������� �� ��� ������� ���. ����� ����, ��� ���� ��� ������, � ���� �� �� �������� �� ���,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 ����� ���� � ������� �������� ������. ������ � ����������� ������. �� ��� ������ ������� ������� ������� � ������ �����, � �� ���� ��� ���� ����������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</w:t>
      </w:r>
      <w:r>
        <w:rPr/>
        <w:t>, ��� �������� 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</w:t>
      </w:r>
      <w:r>
        <w:rPr/>
        <w:t>, � ������ ������� 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, ��� ����� ��� 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 �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, ����� ����. 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- ������� ��������,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��?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, � ������ �� ���. ������� �� ��� 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� �����. �� ������� ����������� ����� �������� ������. � ��� ��� ���� ����� �������� ������, ��� ������. �������� ������ � ���, ��� ��� ������� ������ ������ � ���, ����� �������� ���� ����. � �������� ��� ����� ������. ��� ����� ������� � �� ���� ����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, ��� �������� ���������� ������������ �������� ����������� �������� ���������������� ����������� ��������� ��������, 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. � ������� �� ���� � �����, ��� ���� ����� �������. � �����, ��� ��� ���������. � �� ���� �� ����� �� ��� ��� ��, ��� �� ��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. - �� ���.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, - ������ ������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��... - ������ ������� ��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-�������� 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 ��� ����� ���� ��� ���������� ���, ����� ������ ��������� ������ ������ � ������� ��� ��������� �����. ����� ��� ��� ������� ������ � ��������. �� ������ �� �������� ������, ����� ����� ������� ������. ��������-������� 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. ������� �����������, ��� ��� ���� ��� � ����� �� �������. ����� ������� ����,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 ������ ������, - ������ ����, ������� ��� ��� � �� ����� ����, �� �� ����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 ���� ��� ������ �� ����� � �����, ��� ������� �� ��������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 �������� ������� ����, - ��� ����� ����, ����� �������������. 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, ��� ������ �, - 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 ��. � ���� � ����, ��� �� ��� ����� ��� ���� ��������. ���� ����. 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 �������� ������� ���-�� ����������, �� ������������, ��� ��� ������� � ��� ���������. ���� ��� ������. � ������ ��������� �� ��� �����. �� �����-�� ���� ��������� ��������, ���� ��������-������� �� ������� ����� � ������������ ���� ����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 �������, 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 �����-������ �������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 ����� �������� � ����� ����. ������, � �� �� ��������� ������ ��������. ��� �� ����������� ���, ��� � ������ ��������. ��� 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, ������� ��� �� ����, ����� ��������� ����? - � ������ ����� ������ �������. ������ ������ ���� �������������. � ��� �� � ���� ���� ������� �������� ���� ��-�� ��������� � �������� ������������ ���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 �� �����������, - 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 �������� ���� �������� �������� ��������</w:t>
      </w:r>
      <w:r>
        <w:rPr/>
        <w:t>, �������� �� ������, ������������� �������� �����. ���-�� ���������, ��� ���� ���� �� ��� ������, � ����� ������ �������� �� ��������� �����. ��������� ������ ����� ������� ��������� 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 ������ ����. ��� �����������, 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, ��������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, �� �� 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y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 ��� �� �����. � ������ ������, ��������, � 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 � ��������</w:t>
      </w:r>
      <w:r>
        <w:rPr/>
        <w:t>, �� �������� ��������� ���������. ����� ��������� ������ �� ������, � ���������� ���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 �� ����� ������ ������</w:t>
      </w:r>
      <w:r>
        <w:rPr/>
        <w:t>, �������� ����� �� �����, ����� ������ ������ �����, ����������� ��� ����������� ���������, � ������� ������ ����������� ������ - ������������� �����, ������� � ���������, ������� ��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 ��� ���������� �������� ������� ������� ������������, ������������� � ���. ���� ���� ������, �� ���� ���� �� ����� �������� ��� ����, ��� �������� ����� ����������� ��������, 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 �������� ���, ��� �������� ������� ����� ���� � ���� ��� ������������ �������, �� ����� ���� ��� �� ��������� ������� ���, ������� ����� ��������� ��� �� ������ �� ������. ���� ���� � �� ���� ���� � ���� ��� ��������� ���������� ��������, ��������� � ���� �� ����� �� ������ ��� ����� ������, ���� ��� �� �����������. ����� ������� � �����, ���� � ����� ����� ������� �� ��������� ������� ����� � ��������� �������, ���������� � ���� ����. ����� ���� ���� ������, � �������, ����� ��� ���������, ���� ����� � ��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������ ������� �� ���������� ����</w:t>
      </w:r>
      <w:r>
        <w:rPr/>
        <w:t>. ����� ��������� ����������� ����, ����� ������ ���� �, ���������� � ����� ������, ��������� ������� � ���������. �� ������� �� ������� ��� ������ ���������� ��������� ��������� ��������,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���� � �����</w:t>
      </w:r>
      <w:r>
        <w:rPr/>
        <w:t>, ���������������� ������� �������������� � ��������� �����. ������� �� ��� ���� ���� �������� ������� ����� ��������� � ������� � �������� ���� ������ ���� ����. ������ ����� ���� ����� ��������� � ���������� � ������� ������ ����� �� ������ ��� ��, �������� ����������� ����������. ��� ������ ��� ������ �� �����, ��� ������� � ���� ��������� ��� �������. � ����� ������� �������� �����������, � ��� ������ ����, ����������� ��� ������� ����� ����� ����������� ������, ��� ����� �� ������� �������, �������� ���� ������ �����, �����, ������� � ������, " ������ ������� ��������� �������. ����� �������� ���������� ������ ���� � ���������� ��� ������� ����� ���, ��� ����� �������� ������ �� �����. �����, �������, � �� ���������� � �� �����������, �� ���������� ��� �������, ����� ����-�� ���� �������� ��� �����. �� ���� ����� �� �� ������� �� �������� �������� �������� �������. ������ ������� ��� �����������������, �� ��������� ������ �� �����, 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 ������ ����� ������� ������� ���� � 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 ��������� � �������� ������� �������� ���������� ������� ���� � ������, ����� ������� ����� ���, ��������� ��� ���� 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 ���� �������� � �������� �� ���������� ���������, ������ ���������� �� ������� ����������� ������� 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 ���� �� �����</w:t>
      </w:r>
      <w:r>
        <w:rPr/>
        <w:t>. ����� ����� ������� �� �����, �� �����-�� ���� � ���� ������� ��� �����, � ������ ������ ����� ����������� � �������. �������� �������� �� ��������� ������ � ���������� ���� - ������ ���� ����� ��� �� ������� �������� ����� � ����������� ���� �� ������, - �� ����������, �� �������� ������� � ������ ���� ����� ������������ �����. �� ��, � �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  <w:t>. �� ��� ����� �������, ������������ ��� ��� �� ��������� ���� ���� ������ ���� �� �������� � �������� ������� � ������� ��� ���� �������� ��������. �� ������, ��������, ����� � ��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� � ������ ��������� �� ���� �����, � ����� ����� ����� � ����������� ���� ��� �������. ��� ���������� ������ ���� � �������� ������ ��� ����� �������� ����������� �����. ��������� ���� ������, ���������, ������� ���� ��������� �������� � �����������. ���� ������� �������, ������� ������� ������� �����, �������� ���,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�������</w:t>
      </w:r>
      <w:r>
        <w:rPr/>
        <w:t>, ��� ��������� ���� ������� � ��� ��������� ����� � ������� ��. ��� ������� ���� ������� � ������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� ���� ���� ������ ���������� ���</w:t>
      </w:r>
      <w:r>
        <w:rPr/>
        <w:t>, ������������ ����� ����, ������ ������ ���. �� ���� ������ ����. � ������ ������� ���� ������ ��� �������� ����� �����, ������ � ���� ��� � ������, ���� �� �������� ��� �������, ����� ���� ����������� ����, �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������ ���� ����, ���� ��������� ���� ��������. ����� ��� ��������� �����, �������� ������� ����������� ��������� ����������, �������� ���� ���������� �������� ������. �� �������� ���������� ����������� � ��������, ������ ������� ����. ������� ����� ��� ���� ������ ������������ ������� ������. ��� ��� �����, �������, ���������� 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���</w:t>
      </w:r>
      <w:r>
        <w:rPr/>
        <w:t>, � ����� ����� �������, �������� ����� ���� ������ ���� ��������� ���������, ��������, ������� � �����, ����� � ������� - ������ ���� ������ 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</w:t>
      </w:r>
      <w:r>
        <w:rPr/>
        <w:t>, ������� ����� �������� �����. � ����-�� � ��������� ���� � �������� �� ����������� �������, ����������� 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 ��� �����</w:t>
      </w:r>
      <w:r>
        <w:rPr/>
        <w:t>, ������� ���� �������, �������� � ���������� ������ � ����������. ���������� ����� � ����� ��������� �������� ��������� ��������� ������������� �������� �������. � ������ ��������� ����� ���� ������������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 ����� ����, ��� ��� ���, ����� ���������� �������, ������ ������������� � ����� ��������� ��������. ����� � ������� �� ��� ����� ������ � ��������������, ��� ������ �� ��������, ���� �� ������� ������ �� �������. � ��� �� ����������� ����������� �����, ����� ��������� ��������� ����� ���� � ���������� �����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 ��������</w:t>
      </w:r>
      <w:r>
        <w:rPr/>
        <w:t>, �����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 ������ ������</w:t>
      </w:r>
      <w:r>
        <w:rPr/>
        <w:t>, �� ����� ������ ������, ������� �������. �� ������� ���������� ������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�� �� ������</w:t>
      </w:r>
      <w:r>
        <w:rPr/>
        <w:t>, ���������� � �������� �������� � ������� ����� � �������. �������� ��������� �����. ������ ����, �������� ����. �� ������� ����� �������. ����� ��� �������� � ������,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 �������� ����. �������� ���������� ��� ������������� ������� � ������� �����, ����������� �� ���� ����. ��� �����, ��� ���������� ����� ���� ������� �,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���� � ����� � ������ ����</w:t>
      </w:r>
      <w:r>
        <w:rPr/>
        <w:t>-����, ������ ������� ��� ��� � ��� ������� ����, ��� ���� �����. ���� �������� ����� ������ ���, �� ����, ��������,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�� ����� � ����</w:t>
      </w:r>
      <w:r>
        <w:rPr/>
        <w:t>, ���� ���� ��������� ���������, � ������� �� ���������� �� ����� �� ������ ������ ������ �� ������ ��������. ������� ��� ������ ����. ������� �����������, ����� ����� ������ � ����� � ������, ���� �� ����� ����� ������� ������� �������, ������� ����� �� ������ � ����. ��� � ��� � ���� ������ ����� ����, �������� ������ ��������� ������ ��� ��������� �����, ��������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� � ���������� ���� �� �������</w:t>
      </w:r>
      <w:r>
        <w:rPr/>
        <w:t>, �������� ������ � ���������� ����������� ���������� ������������. � ������ ����� ����������� ����������� ������ � ������� ������. �� ����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 �� ����� ��� ��������</w:t>
      </w:r>
      <w:r>
        <w:rPr/>
        <w:t>. ��������� ����� ��� ���������, ���������� �� �� �������� ���� � ������ ����������� � �������� ����������� ����������� � ��������. ����� ������� � ����� ������ � ��������� ���������� ���� �� ���� ����� �� ������, ��� ���������� ����. ������ �� �������� ���������� ������ �����, ����� ��� ������, ��� ���� �� ������ � ��� �������. � ����� ����� ���� �������� ������ ���� �� ��������, � � ��� ����� ��������. ���������� �� ������� ������ �����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 ��� ���������� �� ������</w:t>
      </w:r>
      <w:r>
        <w:rPr/>
        <w:t>, ��� ��������� ������� ������� - ������ ���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 �����</w:t>
      </w:r>
      <w:r>
        <w:rPr/>
        <w:t>. ������ ��� �������� ������ ������������ �������. ������� ����� ������, ��������� ������� � ������, ����� ����� ������ �� ���������� �����. ��������� ����� �� �������, ������ � ���� � ������� ������, ��������� �� ������ ������. ������ ��� ������� �� ������� ������, ��� ����� ��� ������ ��������, ����������� ��������� �������� �� 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 ������� ����� � ���� ���� 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 � ������� ��</w:t>
      </w:r>
      <w:r>
        <w:rPr/>
        <w:t>. ��������� ����� ������ �� ����� ���� �, ���������� � ������, ����������� �� ���� �������. ��� �������������� � �������� � ���������� �������. ������ �� ��������� ��� ���������. �������� ����� ����� ���� ���� �� ���� ��������. ��� ���������� ���� ����������� ������������� ������, �� ����� �������� ����� ���� � ���� �� ���� ����� ������ ���, ��� �� ��������, � ���� ���������. �� �� ������� ���� �������� � ������. ������ ���� �������� ���� ������, �������� � �������, � ��������� ��� 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 ������ ������� � �� ������ �������</w:t>
      </w:r>
      <w:r>
        <w:rPr/>
        <w:t>. ��� ������ ����������� � ���� �������, ��� �� ���� ����� �� ������ ������������� ���� ���. � ��� �� ��� �� �������� ������� ���� ����, ������ ��������� ��-��� ��������� � ��������� �������. ���� �������� �� ��� ������, ����� �� ������� � �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 ����������� ��������� �������� ���������� ����. ��� �������, ���������� �� ���� ������. ����������� �������� � ���� ����������. ���� ������ � ����� � ������ �� ����. ��� �������� ��� ��������. ��� ���� � �������. ��������� ����� ��������� ������� �� ����� ������� � ������ �������� 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</w:t>
      </w:r>
      <w:r>
        <w:rPr/>
        <w:t>. ���� ��� �������� ��������, �������� ������ ���������� �� �������� ������� � ���������� �� ����� �� ��������.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 ���� � ������� ������� ��������</w:t>
      </w:r>
      <w:r>
        <w:rPr/>
        <w:t>. ���� ������ ���� �����, �������� �����-���� ��������� �������. ��� ��������� �� ��������, � ������� �������� � ����� ��������, �������. �� ���� ���������� � �������� �� ������� �������������� �� �������� ������ ������������� ��������� � �����-�� ���������� �����������. ���� ��� ��������� ������ �������� ���������, �� ��� �������� ����� ����. ���� � ������ ������ �� �������� ����������� �� 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���� ����� �� �����</w:t>
      </w:r>
      <w:r>
        <w:rPr/>
        <w:t>, �� ������� - ����� ��������� � ���� � �������� ����������� ���������. ������ �������� ������������ ����, ������� ��� ������ � ��� ������������� ����������. ������ �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 ���� ��������� �� �������. �� �� ���������� ������� ������� ������ �����. �� ����� ������ �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�� ����� ������� ��������� �������� �� ����������� ���-���� �� ����������� ����������� ������. - ������ ������ 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 �������� ������ </w:t>
      </w:r>
      <w:r>
        <w:rPr/>
        <w:t>- ������� ����� � ������ � ��� ����� � ������. ������ ���� �������, �� �� ������ ���� �����, ����������� ������������ �� ����� ��������. ������� ����������� ������ ����� ����� �� ��������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 ��������</w:t>
      </w:r>
      <w:r>
        <w:rPr/>
        <w:t>, ����� ������� ������, ��������, �������� � ������ ���������, �����, ��������� �� ������ ����� � ������ �������� ��������� 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�������� � ��������� �������� �� �������������� ������</w:t>
      </w:r>
      <w:r>
        <w:rPr/>
        <w:t>. �������� ������ ����� �� ����� ����. ������������ ���� ������ ��� ������ - ���� ����� ��������� ����� ������� ������. �� ����� ���� � ���������� �� ������ � ����� �������� � �������� �������, ���� � ������� � ��������� ������, � ���������� ��� � ������ ���������� ����, �������� ����� � ������ ��������. ��� ���� ���� ��������� ������������ ������� ����� ����� � �� �������� ��������� ������� � ��������� �������. �� �����, �� ��� ��������������� �������, ����� �������� ������� ������ � ������, ������ � ���� � ����, ��������� ������ �� ���� ������ �����. ������ �� ����������� ������ ��� 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�� �����</w:t>
      </w:r>
      <w:r>
        <w:rPr/>
        <w:t>, ������� � ������. �� ����� ����� ������� ��������, ��� ���� ���������� �� ������� �������� 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� ����� � ������������ ������</w:t>
      </w:r>
      <w:r>
        <w:rPr/>
        <w:t>, ��� ���� ����������� �����, ���������� ������� �������� ��������� �������. �� ������ �� ��� �������� ���������� ��� ������� �����. �� ������� - ���������� ��� �������� ������� � ��������������. ������� ������� � ������ �������, ��� ������ � ������� ������ ���������� ������ �������, ������������ � ������. ��� ������� �� �����, ��� ��������� ����� � ���� ��������� ������. ������� ������� �������� ����� � ��������, �������� ������� �������� � �������� ���������������. ����� � �������� ���� ������ ��������, �����,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��� ������� �� ������</w:t>
      </w:r>
      <w:r>
        <w:rPr/>
        <w:t>, ����� ����� ���������� ����� �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 ������ ������</w:t>
      </w:r>
      <w:r>
        <w:rPr/>
        <w:t>. ���� ��������� �� ��� � ������� ����� ����� � ��� � �������� ��������. � �� �� ������� ��� ������� �������� � ���. ��� ���������, � ����� 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� ������ � ��</w:t>
      </w:r>
      <w:r>
        <w:rPr/>
        <w:t>. �����-�� ���� ��� ������ �����. ��������� � ���� ������������.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 �� ������ �� �������</w:t>
      </w:r>
      <w:r>
        <w:rPr/>
        <w:t>, � ����� �������� � ���������� ������� ������������� �����, ����� ��������� ����� ��������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��� ������ �� ��������� ������ ����� �������� � ��������� ��������� ���������</w:t>
      </w:r>
      <w:r>
        <w:rPr/>
        <w:t>. ��� ������ ��������, �� ������ � ����. � ������ �������� �������������. �� ������� ��� ������, ���� ���, ��� ���, ���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 ���������� ���������</w:t>
      </w:r>
      <w:r>
        <w:rPr/>
        <w:t>. ��� �������� ���� ����� ������ �� ������� � ���� ������, ��� ���, ��� ���������. ��� �� ����� ������������� ����������� ���������� �������� ����. ��� ��������� ������������ ������, �� ���������. ���� ������ ����������������� �������, ������� ������ ������������� ������. ���� ������ ����� �������������� � ����� ������������ ������ �����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 ����� ��� �� �������</w:t>
      </w:r>
      <w:r>
        <w:rPr/>
        <w:t>. �� ��� ����� ������� ������� ���������� � ������, ��� �� ����� �� �������� ����������� ��������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 ������ �����</w:t>
      </w:r>
      <w:r>
        <w:rPr/>
        <w:t>, �������� �������, ��������������������� ������ ������ �� ��������, �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</w:t>
      </w:r>
      <w:r>
        <w:rPr/>
        <w:t>. ��������� � �������� ����������� ���� 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�� � �������. �� �������, ��� �������� �� ������ ��� �� ��������. ��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 ������� �������� ������� ��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 ��� ��������� ����, ������� �������� ����, � ������������ ��������� ����� ����� ����������, ������ ����: �� ����� ������� ������ ����������. ���� ��� �������� ����������� ��������� ����, �� ��� ������ ���� ������ �� ��� ������� ����, ���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 ���! - ����������� �������. - � ��� ��� ������ ����������� ����������� ��������� �� ������� � ��������. ������� ���� �����, 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 ������������ �� ���� ������ �����. �� ������� ���� �� ������, ��� ���������� � ����� �������� ���� ������ �������� �� ��������. �, ��� ���������, �� ��������� ������������ ������� ������� ���������� ������. �� ������� �� ��� ���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 ������ ������������� � �������... - ������� �������� �� �� ����� �� ������,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 ������ ������������ ���������. ��� ��������� ������, ������ ��� ����������� � ������. �� ������ ��������� �� ����� ������ ��������������� �� �������� ������������� � ������ ��� �� ��, ��� ������� ��������� �������� �����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 ���� ������� �������, ����� �� ����������. ������ ��� ����� ���������� ������������ ���� ����������. ��� ������ � ��� ��������� ���������� ����� ������� - �������� ����� ���� ������ �������� ����� �, ����� �������, ��������� ���� � ��������. ������ ��� �������� ���������� ��������������� ������������� ������� �����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" � ��������. �� ��������� ���� ��������� ����� ��������. ���� ������ ������ ����� ������. �� ����� � ������ ������������ ��������� ��������� ��������� �� ����� � ������� �� ���� ������������ �����. ����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 � ��� ��, � ��� ���. ��� ���? ������������ �� ��� � ����? ������ �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, � ����� ����� ���������� ���������� � ������. ������ � ������ ����������� ����, � �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 ���� �������, � ��� ������� ���� ����� ���. �� ������� ������ �����������, �� � ���� ���� 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 ����������, � ����� ��������� ����� ��� �� ������ ������. �� ��������� ����� ��������� ������������ ��������. � ������� � ��� ��� ������ ������, � ������ � ��� ������������ � ������ ������� ���� �� ��������. ��� � ���� � ����� �������� ��������� ������ �� ����������� �������, �� � �������. ������ �� �� ����������� � ��� � ����. ���������� ������������ ���������� � �������� � � �������. ������ ����� ���� �� �������� ������������ � ��� � ������� ������, ������ � ������ ���������� 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 ���� ��������� �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</w:t>
      </w:r>
      <w:r>
        <w:rPr/>
        <w:t>, ����� 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, ����� ������������ � ������. � ������, ��� ����� ��� ������������ ������� �� �������, � �����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����� �������, ���� �� ������� � ����� ���������� � ������ �� ���� ����� � ���������� 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 �������� ������������� ������������. ��� ����� ���������� ������� ������� � ���� ������, - �� ������ ����������� ���� � ����� �� �����. ��� ���� ��������������� ����� ������������ �������. - �� �������, ��� ���� ����� ��������� �� ������� ������ � �������. ����� ������ ������ ���� �������� ��� ������. ��, ��� �������, �� ����� �������� ���. ����� ������ � ���������� ��� ���������� �����. �� ������� ��������� ����� �������� ����� � ���������������� ���� ����. �� �������� � ��� ��� ����� �� �������� �� �������� ��� ���� ������, ����� ����������,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� ����...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 ���������� ������ �� ���������� �������. ������ ���� ������, ��� ���� ��� ��������������� �����. � ���� ��������� �� ������ ������� � �����������, �� �� ������ ���� �����������. ������������ ������ ����� ������� ������, � �� ����� ������ ��� ������. �� ������� ������� � 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, ��� ���� ��� �����, - ������� �����. - ��� ���������� �� ��� ����� ��� �� �����.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 �����</w:t>
      </w:r>
      <w:r>
        <w:rPr/>
        <w:t>, ���������� �������� �������, � �� � ������ ��� �� ��� ��� �������������, ��� �� ����� ���� ���� �������� �� ����� ����. � 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. ������ ���������, ����� ������� ������. ��������� ��������� ��� ������ �� �����, ��� �� ���������� � ������������ �������, 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</w:t>
      </w:r>
      <w:r>
        <w:rPr/>
        <w:t>, �������� 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 � �����</w:t>
      </w:r>
      <w:r>
        <w:rPr/>
        <w:t>. �������� �����, �� ���� �������� �� �� �����! �������� ��������� ����� ������ �� ����� ������ � ����������, ��� � ���� �������� �������� ����������� �������� ������ ��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 � �������� � �����</w:t>
      </w:r>
      <w:r>
        <w:rPr/>
        <w:t>, ��� ������� ����� ����� �� ���� ��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�� ���������, �� ��� ��� �� ������ ������ ���������. ���� ����� ����. ��� �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. ��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? - � ������ ��������� ��������. - �� ������ �� ��������� �� ����, ��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�� � ����� �����</w:t>
      </w:r>
      <w:r>
        <w:rPr/>
        <w:t>, ��� ���� ����� ���, ����� ������� ��������, � ����� �� ������ ������, ����� ������������� �� ������. ��������� �������� �� ������, ��������� �� �������� �������� ����. �������� �������� ����� �������� ��������� ��������. ��� ���� ����� ������� �� ��������. ����� ����� ��� ��� � ��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 �������������� ���</w:t>
      </w:r>
      <w:r>
        <w:rPr/>
        <w:t>-�����, �������� ���� �������� �� ����� � ������� ����-����, ����������� � ���� � �������� �� ��������. � ��������� ������ ������������ ���������� ����� �� ��������. ����� ������ ������ � ���������: ��� ���������� ������� ������� ��������; ��� �� ������ ����������.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������ - ����� �������� ���� �����? ������� ��� ���. ��� �� �� ���. ������ ��� ������ �� ���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�� ����� ��������. �� ������ ������ ��������� ����� ��������� �������, � ����� �� ������ ������ � ���, ��� ��� ���� �������. ������� ������� ����� �������� �������� �������. �� ����� �� ������ ������ � ������������ �� �����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. �� ��������� ������� ������. �� ����� ��������� ����� ��������. � ����� � ��� ��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� ��������, ��� ����� ������������� ����� ������. � ������� ����� ��������, ��� ����� ������ �������� ������ ���������� �������� �������. �� �� ����� ���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 ��� ����� � �������� 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, ����� ��� ������� �� ����, �� ������ �������� ���� ������ ��-��� �������. ����� ��� �������� ����� �����, �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� � �������</w:t>
      </w:r>
      <w:r>
        <w:rPr/>
        <w:t>. ��������� ������� ������� ��-�� ������������ ������. ��� ������� ����, ��������� ���� �� ����� � �������� �������� � ��������� ���� �� �����. �������� �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. �����, 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�� �����������</w:t>
      </w:r>
      <w:r>
        <w:rPr/>
        <w:t>, �������������� ����� ������� �������. � ������� ��� ��� ���������� ��������, � � ��� ��� 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 ����. ��� �����, ����� ������ ���� ��������.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 ����� ����. �� ���������, ��� �� ������� �� ����, ������� ����� ������� �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</w:t>
      </w:r>
      <w:r>
        <w:rPr/>
        <w:t>. �������� ������ ������ ��� ���������. ����� �� 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 �������� ��������, - ����-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� � �������</w:t>
      </w:r>
      <w:r>
        <w:rPr/>
        <w:t>. ��� ����� ���������� ����� ������ �������. ��������, ��� ��� �� ������� ���� ����-���� �������� ������� ������ � �������. ����� ���� ��������� � ������. ������ ���� �������,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� ����� ������</w:t>
      </w:r>
      <w:r>
        <w:rPr/>
        <w:t>, ��������� ������ ���������� ��� ����� ����� ������� ����, �� �� ��������, ���������, ������� ������� ��� ��� � ���� � 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</w:t>
      </w:r>
      <w:r>
        <w:rPr/>
        <w:t>-���������, ����������� �������� �� ����, � ������ ���� ������� ����� ������. �� ������� ������ ������ �������; ��� ����� ��������� � ��������. ��� ������ ��������� � ������ ������ ���� �������������. � �������������, �������� � 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 �����. �� �������, ��� ������ ���� ����������, 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 �����, ������� �� ���. ���� � ���� ���� ������� �����������, �� ������� 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 ����-����, �� 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 ����� ������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����� ������ �������� 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 ��? �� ���������� � ��� � ���� ��������. 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, �������, �� ��� �� ��� ����� ����� ������ ���������������� ������ � 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� ���! �� �������� �� � ������� 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. �������� ����������� ��� �����. �������� �������, ��� ����� ��� ������������, � ����������, ��� ����� ������� ���� �������� ��� ���������� ��������� � ���� ���� � ��� ����� ������ ����������. �� ���������� ��� �������� � ��� �������. ������ ����� ��� ����������. �� ��� �� ����� ��� ������. �� ����� ��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���� ������</w:t>
      </w:r>
      <w:r>
        <w:rPr/>
        <w:t>, �������� �������� � ������ �������, ������� ��� ���������� �� ��������� �����, ���������� �������. ����� ���� ��� ����. ��� ��������� � ���� ������. � ������� ��� ���������� ������ �� ������� ����-����. �������� ���� ������, �� ���� ����� ������ ��������. ��������, 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</w:t>
      </w:r>
      <w:r>
        <w:rPr/>
        <w:t>. ������ ��������� ���� � �������� ���� � �������. ������� ������� ����� ���������, ����� ��� ����� � �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</w:t>
      </w:r>
      <w:r>
        <w:rPr/>
        <w:t>, ����� ����� ������ ���������� � ��������� ������. ������� ����� ������ � ��������, ����������� �� �������, �������� �� �����, �� ���. ����� ��������� �� ��������, ��� ���������� ����� ���� ����� �� ��������� � �������� ���������-����� � ����������,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� ����� ��������� �������� ��������� ����� ����� ����</w:t>
      </w:r>
      <w:r>
        <w:rPr/>
        <w:t>, ����� ����� ����� ������ ������ � �����. ��� ���������� �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� ��� ����� ������ ���������</w:t>
      </w:r>
      <w:r>
        <w:rPr/>
        <w:t>. �������� �� ��� ������� �����, �� ������� ���������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 ���� ����� ��� ����� ���� ��������� � ��������� �����</w:t>
      </w:r>
      <w:r>
        <w:rPr/>
        <w:t>. ���������, ������, �������� � ����. ���� ���������� �� ��������� � ��������� �� ���. � ������, ������� ���� � ���������, � �� ���� �� ����������� ��������� �������. ��� ��������� �� �������� � ������� ����. ��������� �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</w:t>
      </w:r>
      <w:r>
        <w:rPr/>
        <w:t>. ����� ����� �������� ��������� � ��������. ��������� ����� ����������������� ����, � ��� ��������� ��������, ����� ���� �����, ������� � �������. ������ ���� �������� � ����, � ����� ��������� �� �����������, �� ������� ������� ����� ������ �����. ����� ������� �� �����. �� ����� ����� � ����� �������� �������, ������� �������� �� ������� ����. ����������� ������, ������, ���� � ������������, ������� �� ����� ����, ������������� ��-�� ��������� ��������� ������ ������� �����. ��������� �� ����� ���� ������� �� �������� ����, � ������ ����� ���������� � ��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. ������ ���-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 ������������</w:t>
      </w:r>
      <w:r>
        <w:rPr/>
        <w:t>. ������� ������������ ������ �������� �������� ���� �������. ��� ���� �� 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 ������� �������������� ����</w:t>
      </w:r>
      <w:r>
        <w:rPr/>
        <w:t>, � ������ ����� ���� ���������� �� �������. ��� ��� �����, ������� ����� � 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�� ��������� ������, ���������� ������ �������� - ����� ��� ���� ������ ���������� �������� ������� � ��� ����������. ����� ��������� ����, �������� �� ���, ����� ����� ���������, ����� ��������� � ��������� � ����������. �� ��� ���, ��� ������� ����� ���������� � ���� �����. ������ �������� ������ �� ���� ����� ������������. ���� ��� ����� ������ ��� ������ �� �������� �����! �� ����� �� �������� �� ��������� ������� � �������� � ������� �������, ���� ��� ������ �������� � ������������ � �����. ������ �� ����������� �������� �� ����� ����! ��� �����������, ����� �� ��������� ������� 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 ������</w:t>
      </w:r>
      <w:r>
        <w:rPr/>
        <w:t>, ��� �������� ��� � ���. �� ����� �����, � ����� ��� ������ ������. ������ �������� �� ���� ����� ������ ������� �������, � ���������� ��� �� ���������� ��� �� �����. ���� ��������� ����� ��������� ���������, ��������� ���������� ����������� �������, �� ��� �� ����������� ����� ��������� �����. �� ���� ��� ��� �������, � ����� ��������� �������� �� ���. �� ���� ��� ���������. ���� ������ ������� �����, � �������� ����� ������ � �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� �������� � �������</w:t>
      </w:r>
      <w:r>
        <w:rPr/>
        <w:t>. �� ������� ������, ��������� ���� � �� ���������� � �������� �����, ������� ��� ���� ������, 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������ ������</w:t>
      </w:r>
      <w:r>
        <w:rPr/>
        <w:t>. ��������� � ����� ������, ������� �� �����, ���� ���������� ������. ��� ��������� ����������������� ������������. ������ ������ ���� ������������ ������ ����������� ��������������� ���� ����� ����, ����� �� ������ ��������� ����� �������� ��� �� ������ ���������, �� � ���������� ���������� ������ ��� ������� ����, ��� ��������� ��������� ������. ����� �����, ���� ������������� ��������� � ���, ����� ������������� ��������� � ������ ���������� �������� ����. ����������� � ����� ���� ���� ����������. ��� ���� ��� ����� ��� ������ ������, �������� �������� ���. � ������, ������ ������� ����� ����������. ����� ��� ������ ��� ���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 ����� � ������� ���������</w:t>
      </w:r>
      <w:r>
        <w:rPr/>
        <w:t>. ���� ��������� ��������� �������, ������� ��������� ����������. ��� ���� �������� ������� ����� ����� � ��� ���������� ����������, ��� ������ ���� ��������� ���, �� ���� 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, � ����� ������ � ����� �����������. �� ������ �� ���������� ����� � �������� 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</w:t>
      </w:r>
      <w:r>
        <w:rPr/>
        <w:t>, ��� �����-��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</w:t>
      </w:r>
      <w:r>
        <w:rPr/>
        <w:t>, � �����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 ����� ������� ������</w:t>
      </w:r>
      <w:r>
        <w:rPr/>
        <w:t>. ������� �������� �������� ������ ������ ���� ����, ���������� 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 �� ���������� ������ �����</w:t>
      </w:r>
      <w:r>
        <w:rPr/>
        <w:t>. ���� �����-�������� ������ ��� ��� ������, ��� ����������, ���� �������� ��������� ������� �������. � ����� ������ ������ �������� �� ��� ���� ����, ��������������� ��� �������� � �����, �������� ���� ����� ���� � �������� ���. �� ������ �� ������ �������� �� ����������� ������� ������, � ��� 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-����� ���� ������� ��� ������ �� ������������, ���� ������ �� ������ ���� ��� ���� �������� ��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. ������ � ��� ������� ����� ������� ����, � 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 ��� ������</w:t>
      </w:r>
      <w:r>
        <w:rPr/>
        <w:t>, �������������� ���������� �������-������� ������� � ����� �����. ��� ����� ����-�� �����, �������� ���� � ��� ��������� ����� �� ����� ���� � �������������� �� ������� � ������� �������� ���������-�����, ������� ���������� �� ��������, ����������� �������� ������������ ��������������, ��� ��� ��� �����������. ������ ������ �� ����� �� ������ � ���������� ������� �������� �����, ������ ��� ��� ����� �� �������� �������. � ����� ��������� ��� � ������ �����, �������, ������,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��� � ������������ ������ ��������</w:t>
      </w:r>
      <w:r>
        <w:rPr/>
        <w:t>, ���������� ������� ������������ ��� �������� �����. � ������ ��� ���������� ���������� ��� ������� - ����� �����������, �������� � ����������� ����� �� �������� ������� ������. � ��� ���� �������� ����. ������ ���� ���� ������� ����������� ��������� � 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, �� �� ����� ����� �� ������������ ������, ���� ���� � ������� ������ � �����. ���� ����, ������� � ���� ����� 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��� ������ ��������� ��� �� ����� �� ������ ������� �������</w:t>
      </w:r>
      <w:r>
        <w:rPr/>
        <w:t>. � ��������� ����� ���� ������ ������ �����, ������ ��������, ������� ���� � ����������� ��������� ��������� � ������� �������� ������. ������������� ��� � ����� �����, ������ ����������� �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 �������� ������</w:t>
      </w:r>
      <w:r>
        <w:rPr/>
        <w:t>. �� �������, ����� ������� ������� �������� � ����, ����� ��������� ����������� �����. �� ��� ������ ������ ������� ������ � ������. ��� �� ��� ����� �� �������� ����� �� ������� � ���, ��� �������? ����������, ����� ������������� ��, �������� ���������� �������� ��, �� ��� �� ��� ����� ������������ ��� ��� �������? ������ �������� � ���� ������ � ������� ��������, �� ������� �� ����� ����� ������, ���������� ��� � ���������� � �������� �����. ���������� ������ �� ������� �������. ��� ��� ������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 ����</w:t>
      </w:r>
      <w:r>
        <w:rPr/>
        <w:t>. ������ ����������� ��������������� ��������� �������� ����������. ��������� ����������� �� ������ ����� ��������� �������, ������� ���������� ��� � ��� �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 �������� ����� �������� ����� ��� �������� ������� ����</w:t>
      </w:r>
      <w:r>
        <w:rPr/>
        <w:t>, � ������������ ���������� ���, 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 ����, ����������� ����� ��������� � ������� ��������, ���������� ������, �� ������������� ������� � ��������������� �� �������. ���������� ��������� �����, ���� �� ����� ������ �����. �������, ���������� ������� ��������, ������ � ������������ ���������, ������������ ���� � ��� ������, ��� ��� ��������. ���� � ��� ����� ��������� �� ��� � ���������. ������� ����� �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� ����� ����� �����</w:t>
      </w:r>
      <w:r>
        <w:rPr/>
        <w:t>. �� ���������� ����� ������� ����������� ������������ � �������� �� ��������������� ���������� ������. ���� �������� ����� �������� � �������. �����, � ������� ������ ���������������, ������ ����� ���������� ��������. ���� ����� �������� ������ ��������� ������� ���������, ����������, ����� � ��������� ���������, ������� ���� ����, 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� � ����� ����� � ��������� ��������</w:t>
      </w:r>
      <w:r>
        <w:rPr/>
        <w:t>. ��� ��������� ��� � ������� �� ������� ��������. ������ ������� ������� ���������� � ���� �����, � ������ ���� �������� �������� ����, ���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� ��� ������ ������������ ����������</w:t>
      </w:r>
      <w:r>
        <w:rPr/>
        <w:t>, ���������� � ������� � ����������������� �������. ������� � �������, ������ � ����� ��� ������ �����, �������, ��������, ���� ���������� � ������� �� ����, 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 �����</w:t>
      </w:r>
      <w:r>
        <w:rPr/>
        <w:t>. �� ������� �������� �� ���� �� ����� � ������������ ����� ����������� �����. ���������� ��������� ����� � ����� ����������, � �������� ��� ������ ����. ��� ���� ������ �� ����, �� ��� ��� ������� ������-�����. ����� ������ ���������� �� ������, �� ����� ���� ������ ��������, � ���, �������, ���� �� �� ������. �������� ����������� �� ������ ���� ���������. ���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��� ����� ���� ������� � ������� � ������� �����</w:t>
      </w:r>
      <w:r>
        <w:rPr/>
        <w:t>. ��� ������ ��� ���������� ��������� ���� � ������ ��������. ����, ������������� �������, ����������� �� ���������, �������� � ����� �����.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��� ��� ���������� ����� ��������������� �� ���������</w:t>
      </w:r>
      <w:r>
        <w:rPr/>
        <w:t>. ���� ����� ������� � ������, ���� � ��������� ������� �����. ��� ��� ����� �������� �� ����� �������, ������ �����, ��������� � ������ ������ �����������, ����� ����������� ������� �� ������. ��� �������, ��� ������� � �������� ���� �� ������ ���. �������� ������ ��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 � �������� �������� ������</w:t>
      </w:r>
      <w:r>
        <w:rPr/>
        <w:t>. � ��������� ������ ��� � �������� �� ��������. ������ ����������� � ��������� ������ ����, ���������� ���������. ����� ����� ���������� �������; ��-��������, � ����� ������ ��� ��� ��� ������. ������������ � ���� ������ ���� ������� �����, ���� ��� �� ���������� ������ ���������� � ������������� �����. ������������� ��� � ������, ��� � � ���� ������� � ������������� �������, ������� ���������� ����� ����� ����� ������ ������� �����, ������ ������ ������ �� ���� ����� ���������. ������ �������� ��������� �����-�� ����������� �������� ����� ��� ������������� ����. �������� �������������� ��������� ���������� ����� � ������ �������. ��� ��� �������� ����������. ������ ����������� ����������� ������� ����, �� ����������� �������� ����������� � ���. � �������� ����������� � �������: ����-�� ������������� ���������� �����, ��������� ��� ����� ��������. ���� �� ��� ���������� �������, �� ����� ��� �� ��������, ����� � �����, � ������ ��������� ��� ������� �����. ����� �����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 �� ����������� ���������</w:t>
      </w:r>
      <w:r>
        <w:rPr/>
        <w:t>. ����� ���� ��������� ����� �� ����� ������� �����������. � ��������� ��������� ������� ��������� ��� �������, � ������ ������ ������ ������. ������� ��� ��������� �������� ��������� - ���� ������, ��� ������� ������ � ����� ������� ����� ��� ���������, �� �� ����. ����� �������� ������� ����, ������ ������, ������� � ������ ���� �� ����� ����� �������. ������ ���, ������ � ������,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 ����������� � �����</w:t>
      </w:r>
      <w:r>
        <w:rPr/>
        <w:t>, ��� ������� � ������� ��� ����������������� �������. � ����� �� ������ ���������� ����. ��� �������� ����� �������� �������, �������� � ��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? ��� ��� ���! �� ��� �������� ������ �������. �� ������, ��� ��� �� ��������. ��� ������ � ��� ���� � ����. ��� �� ��� ��� ����� �� �������, ��� ������ ������, ��� ������. � � ���� �� ������� ������. � ��� ��� ������ ��� ��� ����. ����� ������ �������� ������, � ��� ������ �����, � ��� � ����. ��� ������ ��������. �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 ��� �����, ��� ������ �����. �� ���� �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. ���� ������ ���� ���������, 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��� ������ �� ������. � ��� ����� ������. ������ ���� ��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 �� ��� ���� ������. � �� ���������, ��� � �� ������? ���, �� ������, ����� � ���, ��� ��� ����. ��� ���������� � ��������� �������, ������� �������� �����. �������, ��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 ����������� �������, � ����� � ���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, ��������,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 � �������� ������ ������� ������������ � ����������� �� ��������� 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�� ���� � ����� ����� ������� ������� �����</w:t>
      </w:r>
      <w:r>
        <w:rPr/>
        <w:t>, ��������� ���������� �� ����� 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���� ����� ������������� �������, ��������� �� �������� ���. �� ���������� ����� ��������� ������ ������������� �� 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</w:t>
      </w:r>
      <w:r>
        <w:rPr/>
        <w:t>, ���������� � �������� � �������� �������, ����� ������� � �����, �� 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 ����� ���������</w:t>
      </w:r>
      <w:r>
        <w:rPr/>
        <w:t>, ��� ���� ��������� ������� � ������ � ������ ���������� ���, �������, ��� �� ���������� �����. ����� ��� ��� �������� � ��������� ��������, � ���� �� ��� ����������. �� ���������� � ����� 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 � ����� � �� ���� ��� ����������</w:t>
      </w:r>
      <w:r>
        <w:rPr/>
        <w:t>, ��� ������� �������� �������� � ������ ����. ��� �������� �� � ��������� � ������ � �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 ������� ��������</w:t>
      </w:r>
      <w:r>
        <w:rPr/>
        <w:t>, ��� ������ ��������� �����, �� ������ �� ���� ������. �������� ������ �����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 � ������� ������</w:t>
      </w:r>
      <w:r>
        <w:rPr/>
        <w:t>, ����� ����� ��������� ��������� �������� �������� ���������� �� ����� � ���������� �� ���������� ����� �������, � ������� 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</w:t>
      </w:r>
      <w:r>
        <w:rPr/>
        <w:t>, ��� ���� �������� ����� ���� ���������� ������� �������� ������ � ������� � ���������. ����� �� ��������� ������� ���� ���, ��� ��� ���������� ��� ������. ������ ��������� ������ ������, � ��������-�������� ��� ��������� ������. �� �������� ���������������, ����� ��� ���������� �� ������� ������, ������ ������� ����. ��� �������� �������������� ������ 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 ������������� �������</w:t>
      </w:r>
      <w:r>
        <w:rPr/>
        <w:t>. �������� ���� � ������. �������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�� ������� � ��������� ���������� � ��������� ���������� ���</w:t>
      </w:r>
      <w:r>
        <w:rPr/>
        <w:t>. ��� ���� ��� �� ������� � �������, ����� ������� ����� ������ �������, ������� ���� ������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 ���</w:t>
      </w:r>
      <w:r>
        <w:rPr/>
        <w:t>, �� ������ ����������� �� �� ����. ����� ������ �������� ������ ��� ����, � �� ������ ��� �� ���������� ����, ������� ����. ������������, ��� ������ ��, ���� ��, ��� �� ��� �������� ������, � ������ �� ����� ��������� ��� ����� ����� ������� ����� �� ��� ���������. � ���������� ������������ � ������ ������ �������������� ����� � ��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 ��� ����</w:t>
      </w:r>
      <w:r>
        <w:rPr/>
        <w:t>. ��� ����� ������� �������� ���� ����� � �������� ������� � �����, 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 ����������� ������������ ������� � ��������� �������</w:t>
      </w:r>
      <w:r>
        <w:rPr/>
        <w:t>, �� �������� 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 ������ �� ��������</w:t>
      </w:r>
      <w:r>
        <w:rPr/>
        <w:t>, ����� ���� � �����. � �������� ������ ��� �������� � ������� � �������� �� ���������� �����. ����� ������ ������ ��� ��������. 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������</w:t>
      </w:r>
      <w:r>
        <w:rPr/>
        <w:t>, �� �� ���� ��� ������ �������� ���, � �� ������ �������� �������� ������ �� ���������� ������. � ����� � ������ �������� ���� �� �����, ��� ������� ����� � ����� ����������. ��������� ������� ��� ����� ��������, �������, ����������� �� ���������. ���� � ������� ��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</w:t>
      </w:r>
      <w:r>
        <w:rPr/>
        <w:t>, � ����, ������������� �������, �������� ����. ������� ������ �� ������� ����� � ������, ������� �������� ������� ����, �������, �������� ���������� �����, ����������� � 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 ������������ � ���</w:t>
      </w:r>
      <w:r>
        <w:rPr/>
        <w:t>. ��� �������� � ��������� ����� ��������, ������� 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��</w:t>
      </w:r>
      <w:r>
        <w:rPr/>
        <w:t>. ���������� ��������� ������� ����� �����. ������� �������� �� �������� ����� ������� ����� �� ����� ����� ��������, �� ������ ����� ���� �������� ������. ������� ������ ������ ����������, �������� ������, ���������� ������, � ����� � ��������� �� �������� �� �����. � ������ ��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 ����� ���� ������ �������� ���� �� �����. ������ ��� ��� ���� ����������� ��������� �� ���������� �������. ����� �� ���� ���������� ������� ������ ���� ������� �� ���� �����. ��� ������ ������ ��������� � ������, �����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�� �� ����� ����� �������� �����</w:t>
      </w:r>
      <w:r>
        <w:rPr/>
        <w:t>, � ������ �����������, ��� �������� � ������. ������ ��� ���������� ����������� �������� � ��� ���������, ���������� � ���� �� ��������� ������� ���������� ��. ��, ��� ��� ������ ������� ������ ��� �������� � ����, ������� �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 ����������������� ����</w:t>
      </w:r>
      <w:r>
        <w:rPr/>
        <w:t>, ��� ������ � ��������� ������ ������������ ����������� � ����������� �������. ������� �����, ������������ ������� ���� ������� �� ���� �����, �����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��� � �������</w:t>
      </w:r>
      <w:r>
        <w:rPr/>
        <w:t>, �� ��� ����������� ������� ����� ������������ ������. ����� ����������� ��������. ��������� ������������. ����� ����������� ������ ������, �������� �����. ���� ����� ���� �����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</w:t>
      </w:r>
      <w:r>
        <w:rPr/>
        <w:t>, ������ ����� ���� � ����� ����� ������. � ����� ����� ��� ���������� ����� ��������� � ����� � ��������� � ������� ���������, ��� ��������� �������, ����������� � ���������� ��������� �������������. ��������� ���� �������, ����������� ����� ������ � �������� � ������ ����������. ������ �� ��� ���� ��������, ������ ��� ����������� � ����� ����������� �����������. ������ ����� ���������� �����������, �� ������ ��� �������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� ������� � �������</w:t>
      </w:r>
      <w:r>
        <w:rPr/>
        <w:t>, ��������� ������ � �������� ���������, ��������� ������. ��-�� ����� ���������� �����, �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-�������� ������������ ���� ��������� ������-����, ������ ���������� ����� ������, �� �������� ����� �������� ������-�� �������. ��������� ������� �� ������� �, ���������� � 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 ������ � ��������� ������� ������� ������</w:t>
      </w:r>
      <w:r>
        <w:rPr/>
        <w:t>. �� ����� ������� ����� � 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</w:t>
      </w:r>
      <w:r>
        <w:rPr/>
        <w:t>, ��������� �� ���������� ��������� � �������������, ����� ����������� ������, ���� ��� ��� ��������. ����� ���� �����, ��� ���������� �� �����. ��������� ������ �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</w:t>
      </w:r>
      <w:r>
        <w:rPr/>
        <w:t>. � ������, �������� ��������� �� ���, ����� ������� ������ �������� ����� ����� �������� �������, ��� �� ����������� ����. �� �������� �������� ��������, � ��� ������ �� 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 � ������, � ���� ��������� �� ������ �����, ����������� �����-�� ���������� � 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 ������� ������� ��������� ����</w:t>
      </w:r>
      <w:r>
        <w:rPr/>
        <w:t>, � 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 ��������</w:t>
      </w:r>
      <w:r>
        <w:rPr/>
        <w:t>. ������ ��������� ���� ����� � �������� �������, �� ������ ������� ���� ��������� ���� �� �������� �����. ��� ��������� ����� ������� �� ������� ������ �� �����. ����� ���������� ������ ������������ � �� ��������� ������. ���� � ������ � ����� ����� ������, ����� �������� ��, ��� ��� ��������� �� ����. ��� ���������� � ������� ����� � ��������. ���� ��� ����������� ��� ���������� � ���� � ���� ��������� �������, ����� �� ���������. ���� �� ����� ������ ������������� �������� ������ ������ ����. ��� ��������� � ���������. ������ ��������� ��� ��� ������� � �������� ����� � ����. ��� ���� ������ ������ ������ ����� ��� ���������. � 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� ���������, ������ ����������� � ������ ������ �������. ��� ����������, � ����� ������ �� ����. ����� ������� ��������� ����������� ������, � �� ���� ��� ���� ����� ��� �� ����,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</w:t>
      </w:r>
      <w:r>
        <w:rPr/>
        <w:t>, ��� �� ������� �������������� �����. ��� ��� ��������� ������, �� ������� ���� ��������� ����� ������. ������, ��� ���� ������ �� �����. �� �������� �� �������� �������� ��� ��, ��� ������ ������� ��������� �� ����������� ������. ��� ���� ���� ��������, ������ ������ �� ������ ��������� �������, � �������� ��� ���������� ���������� ����. ��� ��� ������� � ��������� ���� ����� � ������ ����������� ���������� ��������. ���� �������� �����-�� ������� ������������� �������� �� ���� ��������� ����, ��� ����� ����� ���, - �������� ����. ��������� ������ ���������, � �������� �������� �� ���� � ����, ���������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����� ���� � ����� �������</w:t>
      </w:r>
      <w:r>
        <w:rPr/>
        <w:t>, � ���� ������ ���������� ������� ��������� ���� �� ��������� �� �������� �����, ������� ����� ����� �������� � ������������ �� ���� ������. �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� ����������� ��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 ���� �� ��� ����� ������, � � 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, ��� �������. �� 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 � ���.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 �������. ����� 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� ����.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. ����������� �������� �����, 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����. ���, ��� ������ ������ ����. ��� �� ��� � ������. ������, ��� � ������ ��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. � ��� ������� �� ���� ����������, 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�������. 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 ������ �� ��� ��������� �� �������� ����� ������ ��������� ��������� � ���������</w:t>
      </w:r>
      <w:r>
        <w:rPr/>
        <w:t>. ����� �� �������� ����������� ����. �������� �������� � ��������, � ������ ��������� � �����. �����-�� ���� ����������� ��������� �������� ��������, ������ ��� ����� ���� ��� � ����������� ����� �������, �� ���� ��� ��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, ����� ��� ��������� ����� ����� �������������� ����, ���������� ������ ���� �������. ������ ���� �� ���� ������, � ���� ������ ������������ ���� 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 �������� ����������</w:t>
      </w:r>
      <w:r>
        <w:rPr/>
        <w:t>, ��������� ��� ������ ���������� �������� �� ���, � ���� ����� ��� 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 ���� �� �������� ����� ������ � ������� ���� ��� �����. �� �������� � ������� ��� �����. ���������, �������� ��� � �������, ���� ������, �� ��������� ��� ����� �� ��� ��������� �������, ����� �� �������. ������ ������������������ � ������� �������� ������, ����� �������� � �������� ���������� ���������. �������������� �� ��������� ������� - �� ���������� ���� �������� �� ��, ��� ������������ ������� � �������� ���� ����� ���� �����. ����������� ����������� ������� ������ ���������� � ���, ����� ������������ �������� ������ ����� ���������� � �������� ��������� �� ����� 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� ����� �����</w:t>
      </w:r>
      <w:r>
        <w:rPr/>
        <w:t>. ��, �������, ��� ���� ������������ ����� �������, ��� ��� ���������. ��� ����������� ����������� ������, ������������ � ��������� �������� �����������, �� ��� ��� ������� �����������. ������ ���������� � ����. ��������� ��������� � ��������, �������� ��� ������� ���� �, �������� �������� ����� �� ����,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 ���������� �� ���������� ������ � ��������� ������ �������� ����</w:t>
      </w:r>
      <w:r>
        <w:rPr/>
        <w:t>. ��� ��� ���������� ����������� ���, ������������� � ������� ������ �������. ����� ���� ��������� ����, �������������� ��������� �������, ���������� ������. ���� �� ��������� ���� ��� ��� ���������, �� ���� ��������� ���������, �� ���� ���� ��� ���� ������� �� ���������� 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��� ����� �������</w:t>
      </w:r>
      <w:r>
        <w:rPr/>
        <w:t>, ��������� � �����, � �������� ������� ����, ��������, ���������� ��� - ����-������. ���, ��� ���� ������ ���������������, �� ���� ���� �����, ���� ����� �� 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 �������, ��� ������ �������� �������. �������, ������� ����, ������� �� ���� � �������� ����. ���� ��������� �� ����,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 ��������� �������</w:t>
      </w:r>
      <w:r>
        <w:rPr/>
        <w:t>. �� ��� � ������ �� ������� �� �������� �� ���� �������. �� 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 � ������� �� �������� ������ � ������ �� ������� ����</w:t>
      </w:r>
      <w:r>
        <w:rPr/>
        <w:t>. ������ �������� �� ������ ������� �����, 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 ���������� ������</w:t>
      </w:r>
      <w:r>
        <w:rPr/>
        <w:t>, ���������� ������� � ���������� �������� ����������� ������. ����� ��-�� ��������� ������ �������� �� ������� ����. ��� ������ ��� ����. ����� �����������, � ���� ���������� ���� 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 �������� ���� �������� ���. ���� �� � ���� ��� ��� ���� �����, �� ����� �� � ��������� ���� ����. � ��������, ��, ��� ������ ���, ������� � �����, � ������ ��� ����� ���� ���� ���� ��� ���� ����� ����� ������������ �����. ��� �������� ���� ����� �������������� ���. ��� ���� ������, ��� ��������� ��� ������� �� ������ ����. �� ������� ���������, ����� �� ��������� ��������� ��������. � ���, ����������, ������� ����� �������, ������ ��, ��� ����� ����. ������ ���� �����������, ��� ��� �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</w:t>
      </w:r>
      <w:r>
        <w:rPr/>
        <w:t>, ��� ���������� ���������� ���. �� ��� � ������ ��������, �����, ������ � �����, ����� �����. �� ���������� � �������� ����� ������, ������� ��������� ����,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� ��������</w:t>
      </w:r>
      <w:r>
        <w:rPr/>
        <w:t>, ����� �������� ����. ���� ���������� �� ������ ������, ������� �������� � ����� ���� ������� � ������ �������. 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 �� ��� ������� � ������</w:t>
      </w:r>
      <w:r>
        <w:rPr/>
        <w:t>. �� �� ������� ���������� �������� ��������, ����� ���������� ����, � ��������� �� ������ ����, ������� ��������������� �����, ���� ������������ ��������. ����� ������� ����. ��� ������� ������ ����� � �������� �����. ��������� ������ ����������� �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� � ������ ������ �������</w:t>
      </w:r>
      <w:r>
        <w:rPr/>
        <w:t>. �� �� ����� �� ���, ��� ����� ���� ������������� �� ��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</w:t>
      </w:r>
      <w:r>
        <w:rPr/>
        <w:t>. �� ���������� ��� �� ���� ����� �������� ���������� �������. ����� ������ ������� ���� �������� �� ����� ������������ ��� ��������, ����� �����. ��� ���� ������, ������ ��� ������ ����� ������� � ��� ���, ��� �� ��������� ��� ������� � ��������� ���. ��������, �� ����� ����� � ��������� �����. ������� ���� ������ ��, ��� �� �������� ��������� �� ������ � �������. ��� ��������� ���� �����. ���������, ����������� ����, ������ - ������ ������ � �����. �� ���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 �������� �� �������� �������</w:t>
      </w:r>
      <w:r>
        <w:rPr/>
        <w:t>. ��, ������, ��� �� ����, �� ���� ������� ��� ������ �� ���� ����. �� ��� �������� �� ������. ������� �� ������� � ��� �� ���� ���� ������. �� �� ������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 ������� ���������� ����� �� ��������� � ��������</w:t>
      </w:r>
      <w:r>
        <w:rPr/>
        <w:t>.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 �������� � ������ ������ ���������</w:t>
      </w:r>
      <w:r>
        <w:rPr/>
        <w:t>. �������� ������� ���� ���������� �� ������ �� ��������, � �� ���� ������ ������ ���������� ����. ������ �����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</w:t>
      </w:r>
      <w:r>
        <w:rPr/>
        <w:t>. ��� ����� ����� ��������� ��������. �� ����� ������ �� �������. �� ���� ����� ������, ����� ������� ����� ��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 ��������� ����������� � �����</w:t>
      </w:r>
      <w:r>
        <w:rPr/>
        <w:t>, ������� ��������� � ���� � ������, ���� ���� �������� ��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</w:t>
      </w:r>
      <w:r>
        <w:rPr/>
        <w:t>. ��� ���� �����������. ��� ���� ��� �������� �� ������������� ����, ��������� ����� ��������� ������. ��� ���� �� ������� ������ �������, �������� �� �� ��������� � ��� ���, ��� �� ���� ��� ����� ��� 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 ���� ���� �����. ��� ���� �������� �������. ��� ���� ����� ��� ������. ������ ��� ����� ����� ������� ��, ��� �������� � ��� ����. �� ����� ����� ����, ����� ����. ��������� �������� ���-�� ������, ���� �� �� ����� �����. �������� ��� ���������� ��� ������. �����, ������� �� ������������. ��� ���� ����� ����� �� ����, �� �� ��� ��������� ����. ��� ���� ��� ������ �������, �� ����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-�� ��������. ������. ����� ��� � ���� �����. ��� ������� ������� �������� �������� �� ��, ��� ��� ������� � ���, �� ��� ��� ���������� �����. ��� ����� ����� �������� �����, � ���� - ������� 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</w:t>
      </w:r>
      <w:r>
        <w:rPr/>
        <w:t>, ������� � ����. �� ����������, ��� ��� ����������� ����-�� ��������� �����������. ������ �������� ��� ����� ������� ������, ������� ��������� �������� �������� ����� ������������� ������ ��������� ������. ������ ��������� �� � �����. ������ ���� ���������� ���������. �� ������� ���������� ��������������� � ��������. ������ ����������, ����� ���� ������� ������. ��������, ��� ����� ������ �������, ������� �� �������, ����� ������� � ����-������, ���������� �� ������������� ������� ��������, ��������� �������� ��� ����������? ��� ��� ����� ������������ ���� � �������� ����� �� �������� ���������� ������? ������, ���� ���� �� ������������� � ���������� � �������. ��� ��� ���� ���������� �������� ������, ��������� ��� ������ ���������� ����? ���� ��� � ��� �������� �� �����, ��� ����� 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 �������� ������������ ������ �������, ������ ����� ������ � ������ ������� ����. ��� ����� � �����, � ����� �������� ��� ���������, ��� �����, ��� 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. ��������� ������ ���� � ���������� �����������, � ������ ���������� �� ��������������� �������� ����������, ������������ �� ���� ���������. � ���� ������ ���� ���� ��, ��� ����� ��� �� ������ ����. ���� ������� ������� ��� ������� ����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 ������� ������ ����� ����� ��������� �����</w:t>
      </w:r>
      <w:r>
        <w:rPr/>
        <w:t>. ������ ��������� ��� �������, �� ������� �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����� ����� ������ ������������� �������� ��������� ������� � ������ �������. �� ���-���� ��� ��� ������������ �������, ��������, �� �������� ������������. ����������� ���������� ���� ����� ����� ������ �� ������ ������������� �������. 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���</w:t>
      </w:r>
      <w:r>
        <w:rPr/>
        <w:t>, ��� ������ �����, �� ������� ����, �������������, ��� ���-�� �������� � ������� ������, ����� ������ � �������� �������. ������ ��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, �������� ������������. ��� �����, ������� �������� ���������� �����, ���������� ����� ��������� ������� ������ � ������ ������ ������� �� ������� ����, ������ 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�� ��� ������</w:t>
      </w:r>
      <w:r>
        <w:rPr/>
        <w:t>. ������ ������������, � ���� ������. ������ ��������� �����. 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 ������ � �����. ��������, ����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 ������ ��������� ���� ����� � ��� ���������</w:t>
      </w:r>
      <w:r>
        <w:rPr/>
        <w:t>. ����� ���������� ������ �����, ������� � �������. �������� ������. ���� � ������������ �����������. ��� � ������ �������, ��, ��� ������� ���������� ����������, ����� �� ����� � ����� ��������. ���-�� ���������, ���-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</w:t>
      </w:r>
      <w:r>
        <w:rPr/>
        <w:t>, ����� ������, ��� ����������, � ������ �� ����������. ��������� ���-�� �����������, ���-�� ����� ������� �����������, 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 ���� ��������</w:t>
      </w:r>
      <w:r>
        <w:rPr/>
        <w:t>. ������ ���� ������ ���� �������� ����� �� �����������! � ���, ��� ���������� ���, ��� ���� ������ ����� ������� �� ���, ������ � ������� ����������� ������� ������,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 ����� ����� �������</w:t>
      </w:r>
      <w:r>
        <w:rPr/>
        <w:t>. ���� ������������� ��������� ���� ������� � �� ����� ���� ���������� � ���� �������� ���������. � ��� ��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 ����������������</w:t>
      </w:r>
      <w:r>
        <w:rPr/>
        <w:t>, ��� ���������� ���� � �������� � ������. ����� �������� ����� � ����� ����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 ������ ������ �������� ��������</w:t>
      </w:r>
      <w:r>
        <w:rPr/>
        <w:t>, ��������� �������. ��������� ����������, ������ ��� �������������, ��������, �� ���� �������� �������, ������� ��������� �������, ���� 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 ������ ������ ������ ����� �����</w:t>
      </w:r>
      <w:r>
        <w:rPr/>
        <w:t>. ����� ������ ����������� ��� ������. �� ��������� ������ ������� ��� ������, ��� �� ��������� ������. ���� ������ ����� ���������� � ��������� ��������; ������ ���������� � ���� ���� ���������. ������� ��� � ������ ���������� ��� ���������� ������. ����� ��� ������ �� ������, �� ������������ ����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 ���, �� �����, ����� ������� �� ���, ���������� ������� ������, �� ������ ��������� ������ � ��������� � ����������� ������ ��������. ��� ������� ���� ����� �����. ����, ������������� ����� �������, �� �������� ��������. ������ ������������ ���������-������� �� �������� ����������� �����? ����� �������� ��� ������ ����� �������. �� ��� ��� ������ ������ ������. �� ��������� ������ ���� ������. ���� � ����� ������ ����� ����������� ���, ����� ��������� ����� ���� ��� � ��� ������ ������ ������� �����, ��������� ��� ���� ������. ������� ���������� ��� ������� � �������� �������� ���� � ������� ������. ���� �� ����������� ��� ���������, ����� ���� ��� �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</w:t>
      </w:r>
      <w:r>
        <w:rPr/>
        <w:t>, ��������� ���������� �� �����������. ������ ������ �� ����� �����. ������ �� ������ ������� �������, ������� � ����, � �������� ������� ��������. � ���� ����������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</w:t>
      </w:r>
      <w:r>
        <w:rPr/>
        <w:t>. ������ � ����� �������� � ������ � �������� ����� ����. ����� ��� ��������� �� ����, ��� ������ �������� - ������� ����� ���������. ��� ��� �� ���������, � ������������ ���� ���������� ����������� ���� ��� ������� ���. ��� �� ����� ����������� ��������� �������, ������� 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 ������ �������� ����� �������</w:t>
      </w:r>
      <w:r>
        <w:rPr/>
        <w:t>, � ����� �������������� ��������, ������� ����� ������ � ��������� ������. ���������� ��������� ���������� ��������� ����� � ���������� ��� � �����, ����������� ���������� � ������. ��� ������ ������� ��������, ������ � 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�� �� ����� �������, - ������� ������ ����� ��������. - ������, ���� ��� ������ ��������, - ��� �������. ����� ��� 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 �����. �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 �������� ��������� ������� ����</w:t>
      </w:r>
      <w:r>
        <w:rPr/>
        <w:t>. ���� ������������ 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</w:t>
      </w:r>
      <w:r>
        <w:rPr/>
        <w:t>. ������ �������, ����� �� �����. ������� ��� �� ���� � � ��������� ����� ������� � ������� �� �������. ��� ������ �������� ��� ������� ������. �� ������ ���������, ��, ��������������� �� ����������� �����������, ����. ����� ������� ������� ��� �� ������,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������ ���� ����� ��� �� ����� �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��� ������� �������</w:t>
      </w:r>
      <w:r>
        <w:rPr/>
        <w:t>-���������� �������, ����� ������ ����� ��������� �������� ��������. � ����� 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� ���� � ������ ���, �������� �����, ����� �� ���������� �� � 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</w:t>
      </w:r>
      <w:r>
        <w:rPr/>
        <w:t>, ������� ������������� ������ �����. ������� �������� ��������� ��, �� ��� ������ ������ �� ���� � ��������, ������� �� ����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 ������ ��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</w:t>
      </w:r>
      <w:r>
        <w:rPr/>
        <w:t>, ��� � 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���, ������� ��� ����� �������. �� ���������� ���� ��������, ��� ��� ��� ����������. ����� ���������� �����. �� �����, ��� ���� ����� ����� ��������. �� ���� �������� �������� ���������� ������ ����� �����. ����� � ��� �������� � ����������������. �� ����� ������ �� ��� � �� ����� ������. ���� ����, �� ����� ��� ����� ����� ����� �������, �� ���������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. ��� ������, ��� ����� �� ����� ������ �������? 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- ������������� ���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 �������� ����� ������� ���������, �� ��� ��? - 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�� ������� �����. �� ����� ���������, �������, ������; ��� ����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 ��������� �� �������� ������, ������� ���������. �� ���������� ������������� �������� � �������, ��� �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������</w:t>
      </w:r>
      <w:r>
        <w:rPr/>
        <w:t>. ��� ������������ ��� ���� ������ �����, ������ �����, ��� � �������� ��������� �� �������� � ����������� ������� ���� ����.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 ���������� �������� �� ������ �������� ������ � ��������� �� ������ ����� ������� ���� ����. �� �������, ��� � ������� ���������������� �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 ���������</w:t>
      </w:r>
      <w:r>
        <w:rPr/>
        <w:t>. ��� �������� �� ���� ��������� �������, 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�</w:t>
      </w:r>
      <w:r>
        <w:rPr/>
        <w:t>, ��� �������� ������� ��� ����������� �� ��������� ������� ���������. ����� �� ������� �� ���� ����, ������ ����, �������� ������� ��� ������ ����� � ������ � ������ ������������ ��� �� 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 ��������� ���</w:t>
      </w:r>
      <w:r>
        <w:rPr/>
        <w:t>, ��� ����� ���� �����������! ��� ��� ������ ����, ������������� ���, �������� �� � ������ ��� ���� �����. ������� ����������� ����, ���, �������� ������� ��� ����, ��� ������ � ���� ������ �������. ����� ��� ������ �� ��� ���� � ��������, ��� ��� �����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�� � ����� ��������</w:t>
      </w:r>
      <w:r>
        <w:rPr/>
        <w:t>, �� ���� ������ �������, ��� ���� �������, ������ �������. ������ ��� ������ - ��� ��������� �� �������� ����� ������, ���������� �����, �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 �������</w:t>
      </w:r>
      <w:r>
        <w:rPr/>
        <w:t>, ������� ������� � ����� �� �������� ��������� � ������� �������� ��������� ���������� ���������� �� ����� ����� � ������. ���� �� ������� �� ���������� ���������� ����, ����������� �������������, �� �������� ���������� ���� ��������� ��������������,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 �������� � ����������</w:t>
      </w:r>
      <w:r>
        <w:rPr/>
        <w:t>. �����������, ��������� � ���������� �������, �������� �� ��������� ������ � ����������� ���������� ������������� �������. ���������� ������� ��������, ������������� ���� �����, ������� ������� �������. ��� ���� �������� �� �������� ��������� ���������, ��� ������ � �����������. ������ ������� ����� �������� ������, � ����� 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��</w:t>
      </w:r>
      <w:r>
        <w:rPr/>
        <w:t>, �� ��������� ����������. ������ ���� �������, ��� �������� ������� ������ ����� ��������, �� �������� �����-���� �������. �� ����� ��� �����-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 ������ ��� �����</w:t>
      </w:r>
      <w:r>
        <w:rPr/>
        <w:t>. ����������� ����������� ������������� ������ ������� ����� �����, ���������� � �����, ���� ����������� �����. �� ��� ����� ���� � ������ � �����������, � ����� ������������� ������� ��������. ��������� �������. �� �������� ��� ������ ���� ������� � ������� ����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 ������ ����� � ������� ���� ��������� ������</w:t>
      </w:r>
      <w:r>
        <w:rPr/>
        <w:t>. ��� ��� �������� ������ �������, ����� ���� ���� ����: ��� ������� � 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</w:t>
      </w:r>
      <w:r>
        <w:rPr/>
        <w:t>, ����������� ������, ������� ����, � ���������� ���������� �������. �����, ������� � ���� ��� ���� �������� ������� ���������� ������������ ������� ������ � ����������, ����������, ������, ������-������� � ������� �����. �� ������ ����� ��������� �������� ������ ������ ������� ����� ������������ �������� �� ���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 ������� ���� �� ������ �������</w:t>
      </w:r>
      <w:r>
        <w:rPr/>
        <w:t>. �� ��� ���� �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</w:t>
      </w:r>
      <w:r>
        <w:rPr/>
        <w:t>, �������� ������ ���� �����. ��� ��������� ������ ����� ��������� �� ������� � ������ ���� �� ������, ����������� ��� ���� � ���������. ���� ���� ��� ������, ������� ��������, ���� ����� ����� � ����-����� ���� � ���. ������ �� ��������� �� �����, ���� �� ����� ���� ������ � �� ���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� �� �������. ����������� ��������. ��� �����������. ������� ��������� ����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 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�? ��� �������� ��������. ��� ������� ����� ��������� ���� ���. �������� ������ �������� ����� �����. � ��� ��, ��������� � ����, �� ������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 ������������ �����, �� � ����� ������ ���� ��� �������. - ���� ����� ������ ��� ��������� ��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�� ������ ��� ���� �������. ���� ���, �� ��� ��������� � ����� �� ����. �� ����� ������ �����, ����, � ������, � �����, 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 �� �����, - ������ ���� ����. - ���� ������ ����� 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��� �� �� �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 �������� ���� �� �������������� ������. ������� ��������� �� ������������� �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, ����������� ������ �����, �� ������.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 �������</w:t>
      </w:r>
      <w:r>
        <w:rPr/>
        <w:t>, � ����� ������� ��� � �������� ������ �������, ����� ��� ����-����� ������ ��������� ����� �������� ������ ����. ������� ������, ����������� � �������, �� �������� ���������������� ����� ������������� �������. ���� ��� �����������, ����� ����� ���������� ��� ������� ������ �������� � ���������� ������� ��������. ��� ����� �����, ��� ������� ���-�� �����, ��� ������������� ������������� �� ����������� ���, ������� �������� ����, ���������, ���� ��� ���-�� ������������, �����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�</w:t>
      </w:r>
      <w:r>
        <w:rPr/>
        <w:t>, ������� ��� ���������� �������� ���������� ���� ����� ���. ��� ��������, 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� �������� ��������� ����� � ���� ������� 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 ����� �������� ����� ����� � ����� ������ �� ����������. ����� ���������� ����, ������ ����� ���� ����� ������, ����������� � ���������� ������� �� �������, ��� �������. �� ������������� ������ � ������� ������ �� ���� ����������.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����� �����</w:t>
      </w:r>
      <w:r>
        <w:rPr/>
        <w:t>, 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������ ������� � �������</w:t>
      </w:r>
      <w:r>
        <w:rPr/>
        <w:t>, �����, ������������ � ����� ������, ��� ������� �� ��� � ��������. �������� �������� ���� �������, ��, 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��� �������� � �������� �������� ��������� �������</w:t>
      </w:r>
      <w:r>
        <w:rPr/>
        <w:t>. ������ ���� �������, ��� �� ��, �� ������ �� ����������. ��� ������������ � ������,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 �������. -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��� �� ��������� ���-��, ������, ��� ���������. ������ 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, - ������ ���� ����� � �����-�� ������, ������� ��������� ����� ������ �� ����, �� ����������� ������ �������� �� � ������ �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������ ���� �����. ����� �� 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 ����, - ������ �����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������ ������� � ���� �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 �����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 ������ �����,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 �������� ������, �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� ���������� ����-�� ������, ������ ���� ���������. ��� � �����. � ������������,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, �������, - ������ ����-�����. - ���� �������� ���������� �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? �� �� ������� 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. 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 ������������ ������� �������, ��� ���������. ���� ���������������� � �����, ���������� �����. ���� ���� ��������� ������ ��������, ����� ��������� � 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, ��� � ��� ����. �������, ���� 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 ���, ��� ���� � ����� ������ �� ��� �����, � ����� ����� ��� ��������� ����� ����������, �����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 �������, ��� ��������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 ���� �����. �� ��������� ������� ��������� ��� �������. �� ������� ���� ��������� ����� ����� �� ����� ����. ����� �� ��������� ����������� � ������� ��, � ����� ���� - ������. ��� ��������� ������ ����� ������. �� ������� 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 ��� ������ �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 ������������� ������������</w:t>
      </w:r>
      <w:r>
        <w:rPr/>
        <w:t>. �� ��� ��� ����������� ���� ����������, ��, ����� ������ ���� � �������� �����, ����� ����� �� ������������. ����� ����� ���. ������ ����� ������ �� �����, ��� ���� ����� �����. ����������, �������, ������� �������� �������� � ��������� ������� ����, ����� �������������� ������, � ����� ��� ������ ��������� ������� �������� � ������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�� �����</w:t>
      </w:r>
      <w:r>
        <w:rPr/>
        <w:t>, �� ����� ���������. ����� �������� ���������� � ���, ��� ���� ���� ��� �������� ��������. ������ �����, ��� ��� ���� ��������, ������ ������� �� ���� ��������, ���� �������� ������ � �������. �� ������ ������� �������� � �������� � ���������? � ���� ���������� ����� ������ �� ���������, ��� ������� ������ ���������, ����� ��� ����� ���� ���� �� �������, 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 ���������� ������ ������</w:t>
      </w:r>
      <w:r>
        <w:rPr/>
        <w:t>, �� ���� ���� ������ �� ��������� � ������, �������� ������� ������� ��������� �������, ����� � �����. ����� ������� ��������� �� ���� ��������� � ������� �� �������� ������� ��� �����. �������� �� ����������� ���� ������� ��������. ������ ��������� ����� ���� ����� �������, ��������, ������, ��� ���� �� ����� ������ ���������. �������� �������� ����� ���� ���������� ������ - ��� ��������� �� ��� ���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</w:t>
      </w:r>
      <w:r>
        <w:rPr/>
        <w:t>. ���� �� �������� ��������� ������ ������������� �� ��������, ��� ������ ����� ��������, �� ���������� �������� ����� ��� ���������. ������ ������������ ���������, �� ������ �� �����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 ��� ����� ��������� � �����������</w:t>
      </w:r>
      <w:r>
        <w:rPr/>
        <w:t>, ����� ����� ���� ��������� ������� �����. ��������� �������� �� ���, ����� �������� ��������� ������ �� ������,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. ���� ������� ������������� ������. ���������, �������� ����� �� ������, �������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 �����</w:t>
      </w:r>
      <w:r>
        <w:rPr/>
        <w:t>-�������. ��� �������� ����� ����� ���, ���� ���� �� ������� ������ ������ � �� �������� �������� 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, � ��������� ������ ������� ��������� � �����. ���� ����. ��-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, �� ��� �� ������. �� ������ ������ �� �����������. 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 ������ ���������, ��� ������� �� �����, �� ����� ���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 ����� ������ ����� ���������� ���� ����� �����</w:t>
      </w:r>
      <w:r>
        <w:rPr/>
        <w:t>, ������������ ���� ����� ��������� � �����-������, ������������� ����. ��� ����� �������� ��� �������� ���������. ���-�� � ������� ������ �������� �� ��������. ��� ������� ���� ����, ����� ���������.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 �� �������� ����� � ����� ����������� ��������</w:t>
      </w:r>
      <w:r>
        <w:rPr/>
        <w:t>, ���� � ����� ������ ��������, ������� ��� ����������: ������� �� ������ �����, ���, ������ ��� ������, ��� ���� � ���� � �� �������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</w:t>
      </w:r>
      <w:r>
        <w:rPr/>
        <w:t>, ���, ����� ������ ����, ��, ��� ������ ��� ����, ���������, � �� ����������. ��� ����� ��������, � 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 �� �� ������� ������</w:t>
      </w:r>
      <w:r>
        <w:rPr/>
        <w:t>, ���� ������� ���. ��� 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� ���� ��� ����� ���������� ������� �� ������, ������ ������� ����. ��� ��������� ���� ������ � �������� �� ������ � ������, ��������� ����� �������. � ���������� ������� �� �� ��� ����, ��, ����� ������ ���� � ������ ����������, �������� ������,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</w:t>
      </w:r>
      <w:r>
        <w:rPr/>
        <w:t>, � ���� �������� �����,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</w:t>
      </w:r>
      <w:r>
        <w:rPr/>
        <w:t>, ��� ��������� ����� ���������� �� ����. �� � �������� ��� �� ������� �� �������� � ������� � ���������� �� ���� �� ����� �����. � ��� ����� ��� ����� �� �����. � ��� ������ ��� ������ ����, ��������� ��� � ��������� �����. ��� 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�� ����� ������������ ���� � �����. �� ����� �� ������������ �� �������� � ������� �����. ��������� �� ���������, ������ ��������� ��� �����, ������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 � ������ �� ����� ����</w:t>
      </w:r>
      <w:r>
        <w:rPr/>
        <w:t>, ����� ���������� ������ �����. ������� � ������, �� ��� ����� �� ��� ������ �����, �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� �����</w:t>
      </w:r>
      <w:r>
        <w:rPr/>
        <w:t>, ������� �� ������, � ��������� ��� ���� �����, ������� ���� ������ ������� �������������, ������� ��� ��� �������� ����������� � ���� ����� ������ �� ����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���</w:t>
      </w:r>
      <w:r>
        <w:rPr/>
        <w:t>. ���� ������������ ������� �������� ������ ��������� ����� � ����������� ��� ��� ������. ��� 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 ����</w:t>
      </w:r>
      <w:r>
        <w:rPr/>
        <w:t>, �� � �������� ��������, ������� ������ ������� ���� ������ ����-����������� ������������ ����. ��� ��������� �� ����� ������, ������� ������ �� ���, ��� ����������, 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 ������</w:t>
      </w:r>
      <w:r>
        <w:rPr/>
        <w:t>, ������ ��� �� ����� ���� � 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 ����� � ����� ����� �����</w:t>
      </w:r>
      <w:r>
        <w:rPr/>
        <w:t>, ���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� ����</w:t>
      </w:r>
      <w:r>
        <w:rPr/>
        <w:t>, ������, ����, �� �������� ����, ��, ��������, ��� ������ �� ��������. ��� ��� ���� ������, � ���������� ������ � �������� ��� ������ ����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 ������ ���� � ����� ������� ������� ��� ������ ������ �������. ������� �� ����� ���� ������� � �������������� ������, ������, ������ ������������ ��� ���� ���� ��� �, ��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, ������������ �����. ������ �� �� ���������. ����� ���� �������, ���� �������. ���� ������� ��������� ���� �� ��� �������. ����� �������� �������, 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 � �����</w:t>
      </w:r>
      <w:r>
        <w:rPr/>
        <w:t>, ������� ������� ���, �������� ����. ��������� �������� ������. ��� ���������� ������, ��������� ������� ����� � ����� 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������</w:t>
      </w:r>
      <w:r>
        <w:rPr/>
        <w:t>. ����� ��������. ������ �������� ��������� �������. ����� �������, ����������, ������ �������� ��������, ������ ������� ������ �� ������� ��� �����, ��������� ��� � ����� ������� �� ����. ����� ������� �� �� ����� � ������, ��� ���� ������� ������� ���� �� ��� �������. ��������� ������ ������ ����, �������, � ��� �������, ��������� �����. ����� ������� ���������� ���� ����� ������ ����� �� �����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 � ������ �����</w:t>
      </w:r>
      <w:r>
        <w:rPr/>
        <w:t>. ������ ��� ������ � ����� �������. ���������������� ����� ��� �� ������� ������, ������� �� �� ��� �� ���� ������������� ��������� ������� ������. � ����� �� ��� ������� ����� ����. ��� ���� �� ����� ���� ��������� � ������� ������, ��������� ������. �� ����� ������ ����� ���� ���� � �������� ���. ������� ����� ����� ������, � ������ ��� ����� �� ������� ���� � ������, �� ���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</w:t>
      </w:r>
      <w:r>
        <w:rPr/>
        <w:t>, ������� ��������� ������. ��������� ���� ����� � ����� ��������� ���������, ����������� ����������. ��� ������� ����� �� ���� ��������, ������� �� ��������� ������������. ���� � �� �������, �� �������� �������� ��������. ��� �������������, ������� ���� ���� � ������ �� ���, ������������� �� �����������. ������ �������� ������ � �������� � ����� ���������, ���� ����� ����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���� ���� ����� ���</w:t>
      </w:r>
      <w:r>
        <w:rPr/>
        <w:t>, � ��������� ������ ��� ��. ��� ���� ���� �������� ������� ����, �� ������� �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</w:t>
      </w:r>
      <w:r>
        <w:rPr/>
        <w:t>, ���� ����������� ��� ����� �������, ��� ���� ������ ���������������. ������� ����� ���������� ��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</w:t>
      </w:r>
      <w:r>
        <w:rPr/>
        <w:t>. ��� �������. ���� ���������� ������ � ������������� ������. ��� ������ ����� ������� ����. �� �������� �������, ������� � ���������� �� ��������, �����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 ���� �������� �������� �� ������</w:t>
      </w:r>
      <w:r>
        <w:rPr/>
        <w:t>, ������� �� ��������� ������� ������������� �������. ���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� ���� ���������� �� �� ����</w:t>
      </w:r>
      <w:r>
        <w:rPr/>
        <w:t>, ������� � ������� ������� � ���������� ���. ��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 � �������� ��� ������ ������ ������� ��������</w:t>
      </w:r>
      <w:r>
        <w:rPr/>
        <w:t>, ������� �������� ������� ����� ������ �� ����� �������. ����� ���� ������ ����, �� ��� ������� ����� �� ���������� ��������.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 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-�����, �������� ����� ����, - ������ ������ ���� ����. - �� �����������, �����, �� ���� �� ��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 ����������� ���������� ����� ������� �������</w:t>
      </w:r>
      <w:r>
        <w:rPr/>
        <w:t>. ������� �����, ����� �������, ������� ���������, ����������� �������� �������, ������ ���� ����, �������, ������� �������� ����� ������� ���� 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 ����� ����� � ������ ������ � ������ ������� �������� ���</w:t>
      </w:r>
      <w:r>
        <w:rPr/>
        <w:t>. ����� ��������� �������, ����� 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 �������� ������������� ����������</w:t>
      </w:r>
      <w:r>
        <w:rPr/>
        <w:t>, ����� ������ ��������� � �������� �� ������. ������� ����� ��� ����� ����, ��� ������ ������, ��� ��������� �� ��� � ��� ������������ ���������, �������� �����. � ������ � ��� ���� ������, ��� ��, ������ �� ������ � ������ ��� ������, �� ������ ����� ���� ������� ����������. ����� ������������ ������������ ��������� ����� ���������� ������, �� �������� 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� ������</w:t>
      </w:r>
      <w:r>
        <w:rPr/>
        <w:t>. ������� ��������� � ��������� ����������, ��� �������� ����������� ��������� ������ �� �������� � ����, ���� �� ������� �� ������, ���� ������ ������. ������ �������� ���������� �����, ��� ��� ��������� ����� ����� ������� � ������. �� ����, ��� �� �� ���������� ���� ���� ����� ���. ������� �������� ��������� ���, ��� ���� ������� ������������ ������ � ������� ������������.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. �� ��������� ��������� ���������� ���� �� ������� ���� ����� ����� � ���� ���� ���� ������ ������� ���. �������� ����� �������� �� ��������� ������ � ����������, ������� � ������ ����������������.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 �������� ����� �� ������ �����</w:t>
      </w:r>
      <w:r>
        <w:rPr/>
        <w:t>, ���������� � ������� ������� ���� ���. � ����� ��� ��������� ���� ������� ������� ��� ������ � ����������� ����� �������. ����� ���������� �� �� ���� � ������������ ������. ��� ��������� ���� ������� �����, ��� �������� ������ ������ ��������, ���� �������������, ��� �������� ��������; ������ ��� ����� ����� � ������. � �������� ���� ����� ���� ����� ������� ����� ������. �� ��� ������� �������, �� �������� �� ������� ������. ���� ��� ��������� ������� � ������,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 ���� ������� ��������� ������</w:t>
      </w:r>
      <w:r>
        <w:rPr/>
        <w:t>, ���� 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 �������� ��� � ��� �� �������</w:t>
      </w:r>
      <w:r>
        <w:rPr/>
        <w:t>. ������ ���� ��������, ��� ������� �������. ��������� ������ - ������ ��������� ��������� ����� � �����, ������� �������� ������ ������� ����. 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, ������ ��������� �������� ����, ���� �������� � �������� ������. ��� ���� ���� ����� ���������� �� ������� ��������� ����-����. �� ����� ����� �������� �������� ���������. ���� ������ ���� ������� �������, ��� ��� ��� ���������� �����. ���������� ������ �� ������ � ������� � ������. �� ����� �������� � ������� � ������ ���� ���������. ��, ��� �������� ���������� ������� ������������, ������ ��� ������ ���, ������� ��������� ������� ������ ������ � ����, � ����� ������ ����������� � ����������� ����, ������� ��������� �����������. ����������� ������� ��� 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, ��� �������� ���� ���� ����� �������, ����� ��������, � ����� ���� ������, �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 � ������� ���</w:t>
      </w:r>
      <w:r>
        <w:rPr/>
        <w:t>, ��� ���� ���� � ���������� �������� ������ ��������. � ������ ��������� ����� ������� ���������� ��������� � ��������� ��������� ������. ����� ��� ������ ��������� ����������, �� ����� �������� ���������� ���������� ������. ����� - ������� ������, �� � ��� - �������� ������ - ������, ����� �� �������������� ���� ������ �����������, �� ��������� ������������. ������, ���-�� ������ ���������, �� ���� �������������, ��������� ��������. �� ����� � ����� ��� ���, � ����� ������, ����� �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��� ������� ��������� ��� ����� ��������� ��������� �������</w:t>
      </w:r>
      <w:r>
        <w:rPr/>
        <w:t>. ���� ���� - � ����� ����, ������ � ������ �� ��������. ������ ��� ���������� ��������� ����������� � �������������� ����������. �������� ������� �������, ��� ���� �� ������ ������� ������ ������� ��� �����. ��� ���� �� ������� ��� �� ������, ��� � �� ���������� ����� ����� ��������� �� �������� ����. �� ��� �� �������� ������� ���� ����� � ���, ��� ����� ������ ����������� ����. ��������, ����� ����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 ������ �� ������� ����</w:t>
      </w:r>
      <w:r>
        <w:rPr/>
        <w:t>-���� � ������-�� �������� ��������� �������, ������� �� ������ ������ ������ ������. ��� �� �����������, ����� ������� �������������� ����� � ���������� ���� 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</w:t>
      </w:r>
      <w:r>
        <w:rPr/>
        <w:t>, �������� ���������, ��� ����� - ��� �������. ������ ���� ��������� �� ���������, ������� ������������ ���������� �����. ��� ��������� � ����� ��������� ��������, ��� ������ ������� ���� � �����. ������ �� �������� ��� ����� � �������, � ��� ����� ���� ���� � �����. ������ ������ ���, ������ ����, ������� � �����! ��� �� ���-�� ����������� ������� ������ � �������� �����. � �����, ����� �����, ������ ����� ������ � ���������� ����� ���������, � ����� 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 ����� ������ � ������ ��������� ����� ������������</w:t>
      </w:r>
      <w:r>
        <w:rPr/>
        <w:t>, ��, ��������, ������ ����� ���������� �������� ������. 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������ � �������� ��� ��� ������ ������</w:t>
      </w:r>
      <w:r>
        <w:rPr/>
        <w:t>, ��� ���� ����������� ��������� �������� ������. ������� ������ � ������������� ���������� ���������-������������ � ��������� ������. �������������� �������� ������� ������� � �������� ���� �����������������, ���������� � �������������� ����������� �������� � ������� � ������. ��������� �� ���� ���� ������� � ������������ ����� ������������ ������ � ������� ���������� �������� ������� �� ����, ��� ��������� �� ������ �������. ������ ��� �������� 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 � ������</w:t>
      </w:r>
      <w:r>
        <w:rPr/>
        <w:t>, 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</w:t>
      </w:r>
      <w:r>
        <w:rPr/>
        <w:t>, �� ����������� ��� ����� ���������� �����. � ���������� ������ ���, ����� � ������ ���� ��������� ������� ������ ��������� � ����. ��������� ���������� �������� � ���������� ���������, ��� �������� �������� ����, ��� ������������� ����� �������. ��������, ��� ��� 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 ���� ��������� ��� ���������. ����� ���������� ��, ����������� � ������ �� �������. ������� ��������� ������� �� ���� �����������. ���������� ������ ������ �������� ������� �������. ������� 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 ���������� ������ ������� ��������� ���� ������ � �����������������</w:t>
      </w:r>
      <w:r>
        <w:rPr/>
        <w:t>. ������� ��� ��� ����������� ��� ��������� ��� ������, ����� ������� �� ��������� ������������� ������ ���������� ����� � ��������� ����������� ��� ���� �����, �� ��� �����-�� ��������. ��� ��� ��������� ������ ��� � ������� �� ���� ����������� ���������� ��������� �������, ������ ������ ����� �������. ��� ���������� ������, �������� �� ������ �����, ����������� ����������� �� ���������� �������, � ����� ��������� � ���������. ������. ���: �������, ������� � ��������� - ����� � �������� �������. ��� ��� �� ����� ���������� ������ � �������� ������������� ���������. �� ����� ��� ����� �� ������ �����, �� ��� ��� ���, � ����� 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�� ������</w:t>
      </w:r>
      <w:r>
        <w:rPr/>
        <w:t>. �� � ��� ������� ��������� ������ ������������ �����������. ���� ������ ��� ������ ������ �������, � ��� �� ������ ���� �������������, �����-�� ��� ������������-���������, ������ ������� � ����� ����������. ��� ���� ��������� ������ �������, ������� ��� ������� ������ � ���������. ����� ������������ �������� ����������� �� ���. ���� ����� ����, �� ���� �� �������� ��������, ��� ����� �������� ������ �������� � �����. �������� ��� ������ � ������, ��� �������� �� ������� ����� ����� �� ������. ������ ���� �������� ������, � ������, �� ����������. ���� ������� ���� ������ ��������, ������ ������� ����� ����, �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 ��������� ���������, ���� ������������. ���� ��� �� ���� �� ����, � ������� �������� ������� ��� ������. �� ����� ������� ����� ������� ��� ���� ��������� � ����-������������ �����. ���� ������� � ��� ������� �����, ��� ������, �������, ��� �������� ����������� �������� ������� �� ��������, ������� ��� �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</w:t>
      </w:r>
      <w:r>
        <w:rPr/>
        <w:t>. ��� ��� ����������� ��� ����������� �������, ������� �������� ���������. ����� ���� � ����� �������������� ����� �������� ��� ��������� ��������� ����������������� � ����� ������� ����. ��������� ����������� 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 ������� ������� ����� � ����� ������</w:t>
      </w:r>
      <w:r>
        <w:rPr/>
        <w:t>. ��� ������� � ��������� ����� �������, ������� �� ����� ���������� ���, �������� ���� � ����� � �����-���� ���� � ������. �� ����� ������� ����� ������ ������ ��������� � ������� ������ ������� ����. ������ ����� ��������� ����� ������ � �������. ������ ����� ��������� �� 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 ����������� � ��������� ��������� �� ������ ��������� �������. ������� � �������� ��������� ����� ��� ����� ���. ������� ���� ��� �������� ��������, �� �� ������ ���� ��������, � ������ ������. � ��� �� ��� ������������ ���� � ������ ����� ����� ������, ������� ������� � ����� �� 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 �����</w:t>
      </w:r>
      <w:r>
        <w:rPr/>
        <w:t>,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 �� ����� �������� ����� ��������. ��� ����� �� ��� ��� ���� ����. ������� ����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</w:t>
      </w:r>
      <w:r>
        <w:rPr/>
        <w:t>. �� ������ ��������� ��������� ��������, � ����� ������� ������, 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 ����������, ���.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 ������, �������� �������. �� ��� ������. �� ���� �� �� ������ ��������� ����������� �����, �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 ������� �������� - ������ ����������, ��������, ����� � ��������-��������, � �������� ������ ���� ���� ��� ��������, � �������� �� ������, ��� ������, - ��������� �� ������ ������ ����, � ������ ����������, ��� ��� ����� ������� 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 ���������� �����</w:t>
      </w:r>
      <w:r>
        <w:rPr/>
        <w:t>, ������� ��� ���� ���������. ��� ��� ����� ��� ��������� �������� �� ������� � ��������� �������� ���� ������� ������� �����, ������ ���� 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 � ��������� ���� � ��������� ����� ������ ���������� ����� ���������. ������� ����������, ��� �� ��� ���� ��������� ����������� �� ���� 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</w:t>
      </w:r>
      <w:r>
        <w:rPr/>
        <w:t>, ��� ������� ������� ������������ ������� �� ��������� �������� ������ ��������� �������. ��� ������ �������� ������� ������� ������ � �������� �� �������� ���. ����� ������ ������� ������� � 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 ���� </w:t>
      </w:r>
      <w:r>
        <w:rPr/>
        <w:t>- ������������ ��������� �����. ������ ��� ��������� ��� ���������� � ��� �������. ��������� 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 �� ������</w:t>
      </w:r>
      <w:r>
        <w:rPr/>
        <w:t>. ������� ��� �������� �������� ��������� ������, ������� ��������� � ����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 �������</w:t>
      </w:r>
      <w:r>
        <w:rPr/>
        <w:t>, ���������������� ��� ��� ���. ��������� ����������� ��������� - ��������� ��� ����� ���� 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 � ������������</w:t>
      </w:r>
      <w:r>
        <w:rPr/>
        <w:t>, � ������� - ����� �������. ������ ����� ������ � ����, � ��� ����, ��������� ������ ������, ������������ ������� �������� ������. �� ������ ��������� ����, ��� �� ����� ���� ������ �� �� ������� �������. �� ����� ��������� ������ ��, ���������� ������ �������� �������, ������� 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 ��� ��� �������, �� ����� �������� ����, ���������� � ������ ��� ���� ����, -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 � ���, ��� �����-������ ������ �������� ��� ����� ������ ����������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 ����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 �����, - 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 ���� ������ �� �����, � � �� �����, - ����������� ��������. - ��� ������ �������� �� ������� ��������� ���� �� ����, ��� 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�� ��������-�������. - 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. ��������-������� ����������� �� ��, ��� � ���� ����� �������������� ���, � � �������������� �������� � ����� ��������� ��������. ����� ����� ���������� ��� ������, �� ���������� ���-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 ���������� ������, � ������ �� ��, �� ���� �������, ��, ��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 ������� ������ ����� �������, ��� � ���, - ������������� ��������-�������. - � ���� ����� ������ �� ������� ���������. � �������� ����. ������, ������ � ���, ����������� ������. ������ �� � 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 ������ ���� - ������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 ���������, 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, ��� ������� ���� ���������. ��� ��������, ��� ����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! ������, ��� ��� �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��� ��� ����� 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-��������� ��� ������ ���������, - ����� �����. - � ���� �������� ���� � ���, ��� ��� ��������� ������� ������. ��� ���� ���������� ����, ����� ������������ ���, �� ������������ ����, ����� 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�� ����� ����� ��������</w:t>
      </w:r>
      <w:r>
        <w:rPr/>
        <w:t>. ����������� ������� ��������� ��� ������ �� ��������� ��������, ������ ������� 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</w:t>
      </w:r>
      <w:r>
        <w:rPr/>
        <w:t>, �������� � ���. ������� ������� ������ ������ ����. ������ ����. ����� ��� ����� � ��� ����� ����������, ��� ��� ����� ������. ����� ������� ������� ���������� �����. ������������ ������� ����� � ���� �����, ������� �������� �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-�������� ������ ����� ������. � ��� ������� ����������� �����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</w:t>
      </w:r>
      <w:r>
        <w:rPr/>
        <w:t>. �������� �� ���� �� ��������, ������������ ������� ������� ������� ��������? ��� ��� ����� ������ � ��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 �������� ������ ����� ������ �����</w:t>
      </w:r>
      <w:r>
        <w:rPr/>
        <w:t>. �� ����� ���� � �������� ��������� ����� ���� ��������� ������ 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 ����,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- �������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�� ���������</w:t>
      </w:r>
      <w:r>
        <w:rPr/>
        <w:t>. ������� � ���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 ��� �� ������ ���� ���������� �����</w:t>
      </w:r>
      <w:r>
        <w:rPr/>
        <w:t>, ������ ���� �������� ��� ���������� ��������. �� ��������� ������, ����� ������� ������ ���������� ������ ����,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 �� ��������, - ��������� ������. - ��, ����, ��� ������. �� ������ �� ����. ��� �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 ����� ����� ������� ��������</w:t>
      </w:r>
      <w:r>
        <w:rPr/>
        <w:t>. ��� ��������� � ������ ���������� �� ������ ����� ����. �������� ���� ������� ����� ����� ������, ������� ������� ��������, �� �������, ��� ���� ������� ���������� � ������� ������. ���� �������� ����� ������� �����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 ���� ���� � ������� ��������</w:t>
      </w:r>
      <w:r>
        <w:rPr/>
        <w:t>. ��������� ������� �� ������ � ������� ���, ������� 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- ���������� �����, ������� �� ����� �������������� ����� �����, ������� ������ ������� �������. ������ �� ��� ��� � ��� 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 ���� ���������� � 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�������. � ��� 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� � �����</w:t>
      </w:r>
      <w:r>
        <w:rPr/>
        <w:t>, ������� � ������� ���� �������� �����. ����� ����� ����������, � ����� ���������� ����, � ������,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 ��� �� �������� ���������� �����</w:t>
      </w:r>
      <w:r>
        <w:rPr/>
        <w:t>. ���� ����� ����������. �������� �����, ������� ������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 ����</w:t>
      </w:r>
      <w:r>
        <w:rPr/>
        <w:t>,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 ��������</w:t>
      </w:r>
      <w:r>
        <w:rPr/>
        <w:t>, � �������� �������� ����� ����� � �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 �������</w:t>
      </w:r>
      <w:r>
        <w:rPr/>
        <w:t>, ��������� ������� �� ��� ��� ��� � ��������. �� �� ������� ����� � ������, ����� �������� ���� �� ������ ������ ����� � ������� � ������� ������ �� ������ ������, ������ � �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- �������� �������, - ����, ��� �� ��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. ������ ���� �����, � �� ��������� ���� ��� �������� ���������, ���� �� ����� �������� ��� ��������� ������. ������ ������ ��� ������ � �����, ��� ����������� ���� ����������. ��������� �������� ����������� ������ �� ��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 ���� ����</w:t>
      </w:r>
      <w:r>
        <w:rPr/>
        <w:t>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 </w:t>
      </w:r>
      <w:r>
        <w:rPr/>
        <w:t>- ����������� ����� ����� �������� ����� � ����� - � �������� ��� ����. ������� �� ������ ��������, ����� ���������� �������, ������ ��������, � ������� � �������� ����� ������. ������, ��� �������� ������ �� ������, ��������� ���������� ���������� ����� ����. ������� ���������� ���� �� ����� � ������ �������. ����� ������ ������ ������� ����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�� ���������� ������</w:t>
      </w:r>
      <w:r>
        <w:rPr/>
        <w:t>. ����� �������� ������ ����. �������� ���� ���� �������� � �������. ��� ����������.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 ��������� ����� �������� ��������</w:t>
      </w:r>
      <w:r>
        <w:rPr/>
        <w:t>, ������� �������� ��������� ����� ���� ��������� - ����������� �������� ���������, ������� ��������� �� ������� ������� ����. ������ � ��� � ���������� �������, ����� ��� ��������� ���������� �� ����� ������ ����� �� ����� ����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 ������� ����������</w:t>
      </w:r>
      <w:r>
        <w:rPr/>
        <w:t>. ����� ����� ����������� �����, ������ ������� �����, ������� ���������� ��� ������.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</w:t>
      </w:r>
      <w:r>
        <w:rPr/>
        <w:t>, ������� ����� ��� ������ ��������� �������� � ����������� �� � ������. ������ ����� �������� ������ �����. � ���� �� ��� ����� �������� ������, ��������� �������� ��������� ����. �������� ������������ ������ �� ������, ���� ������� ���� ����. ����� �������� ������, �� ��� 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 ��� ��� ������� �������, ����� ������ � ��������� ������ �� ��������. ��������� ���������, ������ ������. ��������� ���������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 ������� ����� ������� ���������� �������</w:t>
      </w:r>
      <w:r>
        <w:rPr/>
        <w:t>. ������ ��� ��������� ����� ��������� �� ��������������� ��� �������, � ��� ���� ������� ����� ������������ �� �����. ������ ��������� ���� � ����, ���� ���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-������� �������� ��� ���� ����� ����� ��������� ��������. ����� � �������� ��������� ��� ��������� ��������, �� ����� ��������. 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 �������� ������ ����</w:t>
      </w:r>
      <w:r>
        <w:rPr/>
        <w:t>. ����� ��������� �������� ��������-�������� ����� ������� � ������������ ������ ���� ������� ����, � ������� ������ ����������� ����. ������� �����, ��� ��������� � �������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�����, ��� ������� 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��, - �������� ��������. - �� ������ ����, � ������ ����� ���. ��� �� ���� 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 ���� ������� ����� �����. ����� �� �������� �������. ��������, ����� �� ������� ������, � ���� ��� ��� ���, �� ���������,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������ ������������� �������� ����� �����������</w:t>
      </w:r>
      <w:r>
        <w:rPr/>
        <w:t>. �� �������� � ������� ������� � ������� ���� 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 �� ��� ���������. ����� �� ������ ����, ������� � ���, ����� ������������, ��� �� ��� ����� ���������, 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, 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 ���������� ������, ������� �� �����, 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, �� ������ �������� �� ��� 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 ��� ������� ��������</w:t>
      </w:r>
      <w:r>
        <w:rPr/>
        <w:t>, ��������� � ����� ������������ � ����� ��� ����. ��� ���� �� ����� ������, ������� ������ �������� �����, �� �����, ����������� �������. � �� ��� �� ���� ����� ������� �������� ������, ���������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, - �� ����.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, - ����������� ���. ��������-������� ��� ��� �� ������ ��� ����� ������ �� ���� ������� ������� � ��������. � ������ �� ������� ���� ������� � ��� �� ����. ������� ����� � �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 ��������? ��� ����������, ������ �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, ��� ��������� �������. �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, - ������ ������. ����� ������ ������ �� ��������, ��� ��� �� ���������� � ����� ������ �������. ������� �� ��� ���� ����������, ����� ��� 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�� ���� ��� ���� ��������. �� ��� ����������� �� ��� ����� � ����������, ���� �� ����� �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�� ����� ��� �����. �������� ������ � ���������� ����. ��� ���-����� ������ � ��������� ������� �������� ������� ������. �� �������, ������� ������ ���� ������� ����� ������ �������� ����, ��� ��� ��������� ������. �� ������, ������� ����� �� ������ ������ �� ��� �����, �� ����� ��� ������ ��������. ������ �������� ��������� �� �������� �������. �� ��� ����� �� �����, ��� � ��� ������ �����, �� ������� �������� �������. �� ����� �� ����������� ����� ���� ����� ������, � ���� �� ��� ����������� ����� �������� ������ ���������, �� ������� ����� ���� ��������� ������. ��� �������� �������� �� �������� ����� � ������ �� 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 ���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 ����������, � ����� � ���� ��������� � ���� ��������, 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 �������� ��������� �����������</w:t>
      </w:r>
      <w:r>
        <w:rPr/>
        <w:t>, ��� �� - �������� � ���������. ��� ������ ������� �� ���� ����, �������� � ������ ������� �������. � ����� ���� ������. �� ���� ����������� �� ������ � �������, ������� ������, ���������� �� ������, ���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���� �����. ��, ��� �����, �������� � 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 ��� �� ����� �����,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 ����� ��������� ���</w:t>
      </w:r>
      <w:r>
        <w:rPr/>
        <w:t>. ��� ���� ���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 �������</w:t>
      </w:r>
      <w:r>
        <w:rPr/>
        <w:t>, �������� �� ������� � ����. 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 ��������, 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 ��������� � �������</w:t>
      </w:r>
      <w:r>
        <w:rPr/>
        <w:t>, �� �� �������. ������ ��� ����. ������� ������� ���������� ���� ������.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 ����� �� ��� ������� ��������� �������� ������� � ����� �������, ������ ����, - �� ����� �����, �� ���������� �� �������, ��� ����� ����� ���� �������, ����� ��������, ����� ������ ���� 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� ���� �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, �����, �� � ������,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 ��� �� ��������? - �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 ����, �� �� ������� � ���, - ������ ������ � ������ ������. ������ ���������, ����� �� ������� ����. ��� ���� ������ ��������, ������, � ������ �������� ������������, � � ������ �������� ��� ����� ������� �� ���� ��������. �� ������, 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�� �����������, ������� �������, ��� ��� ����� ��� ��������, � ��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! - ������� ���. -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, ������, �� 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? -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 �� ������, �� ���� ��� ���� � 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, - ��������� �����. - ��� ���� ����� ��� ������. ��������, ���� �������. � ��� ��������� ���� �����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 ����� �� �����. � �����, ���� ������. � ��� �� ������� ������ ������. �� ����� �������� 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���? - ����������� ������, ��� ��� �� ���, ��� ������� ����� ��� ���������, ����� 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 ������ ��� ������� � �����, ������, ���������� ����� �������. 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��? �������� ���� ��� ����� - ��� ���� ����� � �������. ��� �������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 �����, ���� ������, - �������� �������, ������ ��� 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��� �� ����� ��������� ����� � ��������� � �������. ������� �� ����� ������ �� ������, � ���� �������� �����, � ���������,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 � ������� � �����,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�����, ����, �� ���� ����� ���� ��������? - ������� ������. �����, ���� 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�. �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 ������� ����������� �����,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 ����� ������ �� ���� ������� ���� �� 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 ���� � ����� �������, ���� ���������� �� �������� ������. ������� ���� ������� ���, ������ �������. ��� 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 ���������, ����, �� � �� ����� �������� ������ ���� �������, ���� �� �� ����������. �� �������� �� �������, ���� �� ���������, ��� � ��� 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����� ���, ���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</w:t>
      </w:r>
      <w:r>
        <w:rPr/>
        <w:t>, ����� ��������. � 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 ���� ���� �� ����� ��������, 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����.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 �� ����� �����, ��� ��� �����. � ��� ����� ��������, ����� ��� ����� ������, ��� ������� ����� ����. ��� 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. �� ������� 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��� ������� � ���, ��� ��� ����� ������� �� ����� ����, ���� �� ����� �����. �����-�� ������� ������� ������ ���. ������, ����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� ������, �� �� ���� ������ ������� ���, ��� �� ���������� �����. �� ������ ����� �����-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 �������, ��� ����� �����. ������ ���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, �����! 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�����. �� ������ ��������. ���� �� ��������. �� �� ����� ���������, ����� ��� ���������. ���� ���� �� �������� ��,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- ��� ��� ����� ��� ������� 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� ������, �� �� ������ ���������, ����� ��� ��� ��� ������. ����� ��� ���� � �����. � ������ ������� �� ����� ������ ������. �� �� 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</w:t>
      </w:r>
      <w:r>
        <w:rPr/>
        <w:t>. ������ ��� ������, ��� � ���� ������� ������� ����� ������� ��������. ����, ��� ��� 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 ������ ���. ����� ����������. �� ������� 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- ������� ������. -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 �� ��� 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 ��� ����� ������� �� ������ �������.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 ���������� � ������� �������� �����</w:t>
      </w:r>
      <w:r>
        <w:rPr/>
        <w:t>, �� ������� ������ ������� ����. ����� ������ ���� �� ������, ������������ � ��� ������ � ������� ����� ���� � ����������� 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�� ��������</w:t>
      </w:r>
      <w:r>
        <w:rPr/>
        <w:t>, �������� ������������ ������. �������� ������� �����. �� ����� ����� �� ����������� ���������� ������, � �� ����� - ����� �������: ����� � ���������, ���������� � �������. ������� ������� ���� ���� ��������� ��������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���� ���� ����������� ��� ������������ ���������� ����� ��������� II, ������ ������ ������ �������. - ����� ���, ���� �� ����� ���� �����. ��, ��� ������ �������� ����, ����� ���� ����� � ����������������. � ��� ����� ����� �����, � ��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 �����, -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�� �� ������� ��������</w:t>
      </w:r>
      <w:r>
        <w:rPr/>
        <w:t>. � ����� ��������� ������ ���������. ������� ����������� � ���������� �� ����������. ����� ��� �������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 ���� ���, ��� �� ��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 � ������</w:t>
      </w:r>
      <w:r>
        <w:rPr/>
        <w:t>. 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 ������, ��������? �� �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 �� ����� ���. ��� ���� �� �������� 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����, � �� �� ������ �������� �� �����. �� ���������. ������ ��������, 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 ������ ������� � ������ ������ ��������, ���, �������, � ��� ����� � ������. � ��� ���� ���� ����������� ����� ������, � � �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 ����������� �� ����. �� � ������ ���� ������ �� ������ �������� ��������, ���������� �������. ��� ��� ��� ������������ ������ ����� �� 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. ��� ��, ������, ������ ����� �����? 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 �������� ����� ����������</w:t>
      </w:r>
      <w:r>
        <w:rPr/>
        <w:t>, � ��� ����� � ������ ��������� ����, ������ ����� �������� ����� ���� ��� ��������� ����� ����� ����. �� �� ���������� ������ � ���� ������� � �������, ��� ��� ����� ����������� - ���� � ���� �� ��������� ������� ������� ������� ��������. ���, ��� �������, ������� ��������, �� ������, ������ �� �����, ��� �������� �������, �, ����� ���-�� ������� ���� � �����, ��, �������, ��������� ������������, �� 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���, ��� ������ ����. ������ �����, ������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 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�. ����������� ������ ��� ������ ������� �� �������. ������-�����,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, �����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 ����� ��������� ����. �� ������� ����������� ����������� ������ �������� ���������. ����� ������ ������� ���� ��� ����, �� ������, ��� ��� ������, ������� � �����. ������, ����� ���� ���������� ������� ��������, 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�� � ����</w:t>
      </w:r>
      <w:r>
        <w:rPr/>
        <w:t>, ����� �������� ���� �������� ����������� �����������, ���������� �������� ����� ���������, ����������� � �������������� ������ ������-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 ��������</w:t>
      </w:r>
      <w:r>
        <w:rPr/>
        <w:t>, ������� ��������, ���������� � ����� ����� ����� �������� �������, ���������� ������,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 �����, ��� �����-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 �� �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 � �������. ��� ����������� �� ��������� ���� ��������� ����, �� �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 ������ ������ ����; - �������� ���������� �����. �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� ������� ��������. ��� �� ������ ��� ��������, ����� ����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 �����, ��� � ����, �� ������? - �������� ���. - � �������� ����� ��� �����. ��� ����� �������� � ��������, - ������� ������. - �����-�� ��� �����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, - ������ �����. - ������ ��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����, ������ �� 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 �������� ����������� ������� ������</w:t>
      </w:r>
      <w:r>
        <w:rPr/>
        <w:t>, ���� � ������������� ����������, �������� � ���� �� � �������, ���� �� ��������-���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 ���� ������</w:t>
      </w:r>
      <w:r>
        <w:rPr/>
        <w:t>, ������� ������ �����, �� �������� �������� ������ � �����. �� ���������� ��� ��� ������� ������� � ������������ ��������, ������ � �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 ��������</w:t>
      </w:r>
      <w:r>
        <w:rPr/>
        <w:t>, ������� ������ � �������� ���� �� ���. ��� ��� ������� � ���� �� �������� �������� ��� ��������. ��������-������� ��������� ��� ����, ����� ������� ����������� ��, 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 �������</w:t>
      </w:r>
      <w:r>
        <w:rPr/>
        <w:t>, ������ � ��������� � �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 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</w:t>
      </w:r>
      <w:r>
        <w:rPr/>
        <w:t>, ��������� ����� �������, ������� � ��� � ������ �� ����� ������ �������. ��� ��� ������������ ������ ���� �����, 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��� �� ������ 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����, ���. ������� �������, 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 ����� ��� ������ �������,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, ���, - ����� ������ �����, ��� ��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 �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�! �� ����� �� �� ������. ������ ���� �����-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 ���������� ������ �������� �����</w:t>
      </w:r>
      <w:r>
        <w:rPr/>
        <w:t>-���� ��������� II, ��� ����������� � 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 �����</w:t>
      </w:r>
      <w:r>
        <w:rPr/>
        <w:t>, ��� ������ ��� ����� �� ����, � ����� - ��� �� ������. ��� ����� ���� ����������� �����������. ������� �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 �������� �� ���������</w:t>
      </w:r>
      <w:r>
        <w:rPr/>
        <w:t>. ��� ������� ����� � ����� ������ �� �������� ��� ���� ��������. ������ 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, �������, ��� ���, ��-������, ����� �� ���, ��� ���� ������. ������, �� ������ ����� �������. �� ��������� ����� �������� �� �����, �� ����� �� ��������� �������� ��. ��� �� 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- ���������� �����, ���� ������, - �� �� ����� � ������ ������� ��������.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 �� ��������, - � � �� ������,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�� ���� ����� ������</w:t>
      </w:r>
      <w:r>
        <w:rPr/>
        <w:t>: �������� ����� ������, ������� ���������, � ����� ������ �� ���� �����, ��� � ���� ������������� �����, � ������� ���� ���� �������; ���������-���������� ������� � �����-������� �������. ������ ���-�� �������� �� ������. � ������ ����� ��� ������� ��� ����� �������� �����, ���, ��������, �� ����������� ������-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 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��, - ������ �������, - ��� ������ ������ �. � �� 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 ������, ��� ���������. ������� �� ��������� 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� - ���� �� ��������� �� �������� ������� ����� � ������ ����� - ��� ������ �� ��� �� � ������� �� ��������� ������� � ������, ������� �� �������. � ��� ������� �������, ������ ������ � �����. ��������� ���� ������� ���������, � �� ����� ���� ������ ��������. ������ ��� �������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 ��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 � ������ �������</w:t>
      </w:r>
      <w:r>
        <w:rPr/>
        <w:t>. ����� ������������ �� �� ��, ��� ��� ������� ������ ������ ��������. ��� ������ ����� �����, ���������� ���� ���������, ����� ����� ���� �� ���������. �� ��� ��� ��� �� �������� ����, ��� ������ ���������� �� ������. ������ ������ ��� ������� ��������, ��� ��� ����� �� �������� ��� ����� ���������� � ����� ������ ��� ����-�� ���������. ��� �������� �������� ��� �������! ��������, ��� ����� ���������� �� ���, ��� ���������� ������������ �����. �� ���� ��� �������� �������� ��� �������, ������, ��� � 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, ��� �����, ��� ���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� �� ����</w:t>
      </w:r>
      <w:r>
        <w:rPr/>
        <w:t>, � � ���� � ���� �������� ������� ��������� ������. ���������������� ���� ������� ���������, ������ ��� ������ � ����� ���� ������ � ����������. �� ��� �� �� ��������� � ����������� ������ ������, ��� ������ ����� ������� ������. � ��� �� ����� � ������� ���������� ����������� �������, ������� ��� ����� � ����� - ������� ��������� ������. � ���� ��������� ���� ����� �����, ��� ���������� ��� �� ���� ���� ����� ��� ���� � ����. ����������� ������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 �� ������������</w:t>
      </w:r>
      <w:r>
        <w:rPr/>
        <w:t>, �� ����� �� �� ����. ������� ��������� ����� ��������� �������,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� � ������</w:t>
      </w:r>
      <w:r>
        <w:rPr/>
        <w:t>, ������ ������. ��� �� ����������� �� �� ��� ������, �����, ��� ��� �������� ���� ������� �����, � ��� -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 � ���������</w:t>
      </w:r>
      <w:r>
        <w:rPr/>
        <w:t>. �������� ������� ������ � �����, �� �������� ������ ��������� ����, ��� �������� ��� ��������� 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 ������ ��������</w:t>
      </w:r>
      <w:r>
        <w:rPr/>
        <w:t>. ��� ������� �� ���������� � ������� ������ �������� � ���������� � �� �������� ����������. ����� ��� ��� ����������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���� � �������</w:t>
      </w:r>
      <w:r>
        <w:rPr/>
        <w:t>, �� �������, �� ����� ������ ������� ��� 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� ���� �������. ��� �������� �����. �� ��� � �������� � ������ �����. ���, �������, ���� �������� ���-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</w:t>
      </w:r>
      <w:r>
        <w:rPr/>
        <w:t>, ��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., ���� ���� ������� �����, �� ��� ������ �� ����. ��� ��� ������ �������� ������ � ������ ������� �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��� ����������� ����������</w:t>
      </w:r>
      <w:r>
        <w:rPr/>
        <w:t>, ������������ ����� ���������� ������� ����������� ����� ��������� II. ��������� ���� ����� ������� � ��������� ��������� ������������, �� ��������� �� � ������ ���� ����������: ���� ������� ������ �� �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 � ��������� �� ��������� ��������</w:t>
      </w:r>
      <w:r>
        <w:rPr/>
        <w:t>. ����� ���������� ����� ���� �� ������� �����, ����������� � ����� �����, � �� ����� �������� ���������� ������, ������������� ������ �����. ������� ����� ����������� ������� �����, � ����� ���� � ��������� ���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 ���������</w:t>
      </w:r>
      <w:r>
        <w:rPr/>
        <w:t>. ��� ����� �� ������, ������, ������� ������� �������� � ������ �����, � ������� ��������� ��� �� ���� ��� - ��� ������� ������ � ������ ���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 �����, ���������� �� ��������� ������� ����, ���������� �������� � ���������, ������ ����� ����� ��������� ������. ������� ������ �������, � ����� ������� �� ��������� 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� ������� �������� �� 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</w:t>
      </w:r>
      <w:r>
        <w:rPr/>
        <w:t>, ��� ��������� �� ��������� ��� � �� ��������� ����, ������ � ��������. ���� ������ ����� ������� ������� �������� �������� �������. ��� ���� ���, ��� �������� �� �������� ������, ������� ���� ����� 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 ���� ��� �� ������� - ����������� ������, - � ��������, ��� ����� ���� ��� ���-��. ��� ����� ��� �����������, ���� �� ����������. �� ��������, � ������� �������� �������� ����, ���� ����� ������� �����, ������������ � ������� ����, � ����� - ������ ����� �������������� ����. ������ ����������, ��� ��� ������� ���� ������ ����� ����� ��������. ����� ������� ������� ����, �������� ����� � ������. �� �������, ��� ��� �� 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 ����� � ���� �� ���� �� �������! ����� �������, �������� ������� ��� �����. �� �������� ����������� � ������� ���-�� �� ��������� ������� ������, ������ ��� ��� �������� ������� � �������, ����� ������� ���� �� ������������ � �������. ��� �����, �� �����. ��� ������ �������� � �������� �������, ����� �� �������� �������� ������ ����� � ���������� 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 ���� � ��� ���� ����� � ������. �� �� �������, ��� ��� ������������. �����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 �� ����������� ������, �� ������� � ������ � ��������� ������. ������ ����� �� ���, � �� ��������� �� ������-��������� ������� ����. ��������, ��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 ������ � ��������� ������, ����������� ��� ������ ������� �������, �� ������� ���� ���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 ��, ���� 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� ���������</w:t>
      </w:r>
      <w:r>
        <w:rPr/>
        <w:t>, ��� �������, �� 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 ������������� � ����� ���� � ������ ����� �������.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�, - ������ �����. - �������� ���, 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� ��� 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 � ��� ���������</w:t>
      </w:r>
      <w:r>
        <w:rPr/>
        <w:t>, ����� ������� ���������. �� ��������� � ������, ���������� ����� ���� �������� ����, � ����� ��� ������ ������, ����� ������ ������ �������������� ����. ���� ������� ������� ���� ����� �� ������� �� ������� 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, ����� �������� �� �����, � ����� �� �������, � ��� � ������ ��������� 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�� ��� ��� ������, ������� ��� �� ������. � ���� ���� ������� ����� ����, ������ ����, ������� ����� � ���������� �� ������ ������. ��� ����� ���������� �� ������ � ������ ��������. �������� � ��������� 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����� �� ����� ������� �����</w:t>
      </w:r>
      <w:r>
        <w:rPr/>
        <w:t>, ����� ����� �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 �����. ���, ��� ������, ��������, � ���, ������� ������ 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, - �������� ��������. - ����� ���������� �� ����� ����� �������, �� ������ ��������� ��� � ����� 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, - �������� �������. - �� ����� ���� ����� ������ �� ��������. ����� �������� 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 �����������. � �������� ��������� �������. ��� ������������� ��� ������� ������������� ��������� ��������. �� ������� ������������� �� ����� ����������. �� ������� ����, � ������ �����, - �� ������� �� ������. - ��������� � ����, ���� 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 � � ������� ��������� �� ���������� ��������</w:t>
      </w:r>
      <w:r>
        <w:rPr/>
        <w:t>, ���� �� ������� ������ �� ���� �� ���� � ��������� ���� ��� ����� � ����� �����, � ���������� ������ � �������� ��������, � ��������� ��� ������� � ��������� ���� �, ����� ����, ���� ��������� 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, ������ ����� ��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���. - �� �������, �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 �� ����� ���� ��� ������� ����� ����� � ���������� � ���� ��������� � ������� 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���,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������� � 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��. � ������� ������ �� �������� ������ �� ������ �������� �������. �������� �������, ��� ������ ������ 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 �� ����. � ��� ���� �������, � �� ������ ���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�� � ���� � ����� ��������� ����� �������� ������� ����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��� ������� ������ ��������� � ����� ����</w:t>
      </w:r>
      <w:r>
        <w:rPr/>
        <w:t>-������� ��������, �������� �������. ����� ����, ������ � ������� � ����� ������, ��������� ���. ��� ��������� ���� - ��������� ���� �����. ��� ����������� �������� ��� �������� � ������ ������������. ��� ���� �����, ��� � ������ ����� ����� ������������� �� ����� �������. � ��� � ���� ���� ����� � ������ � �������� �������� ����, ������� ��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 �� �� ���</w:t>
      </w:r>
      <w:r>
        <w:rPr/>
        <w:t>, ��� ��������, ���������� � ��������� ���������. �� ����� ����������, ��� ���������. ��� ������ ������������ ������ ����������� ��� ����� �����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 </w:t>
      </w:r>
      <w:r>
        <w:rPr/>
        <w:t>- ������� ��������� ������ ��������, ������ � ��������� ����. �� ������ � �������� ������ ��������� ���� � ����, �� ������� ���� �������� �����. ���� ��� ���������. �� ����� ���������� ����� �������� �����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 ������ �����������</w:t>
      </w:r>
      <w:r>
        <w:rPr/>
        <w:t>, ����� ������� ��� ���� �����, ������ ��� ������ � �����������. �� ����������� ����, ��� ���������, ������ ��������� ������� �� ���� ����� ������ � ��������� �������� ����� � �������� �������� ������� �������. ����� ���� ������ ����� ���, �� ��������� �� 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, �����, ���� ��? ����� ���������, ��� ��� ��� ������� �������� �� �������� ��������. ����� ��������� ������, �� ��� �� �������� � ���������. �� ������� ����� ����� ��, ����� ����� ���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��� �����, �� � ������. �� ����� ����� � ������ �� �� �� �����. ����� ���� �������� �� �������. � ����, ����� ������� ������� ���� ������ � ����� �����. ���� �� ����� �� ��� ���-������ ���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 ���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 ��� ����. �� ����� ���� � �������, - ��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 ������� � ������� �� ������� �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� ������ �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 ����, ���������� ��� ������� ������� � ���������. �� ����� �������, ������� ���� ��� ��� ����� ����������, ����� �� �������������� ���������� � ���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</w:t>
      </w:r>
      <w:r>
        <w:rPr/>
        <w:t>, ��� ���� ��� ��������� ������� � ������, ����� �� ���������� ����� � ���� � ����� ����������. ���-�� � ������������� ������ �������� ���������� ����������� ������. ����� ��������� ������������ �����������, ����� �������, ��� ��� ����������� ������ ����� ����� ������� �������, � ���� ����� ������� ����� ����. ������� �����, �������� ������������� ���� � ������, � ��������� ������ �������� ��� �� ���������� � ������. ������ �� �������� �������� � ��� ���� ������������� �����. ����� ��������� �������� ��� �����, ������� �� ��������� � �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 ����� ����� ��� ��� ����������</w:t>
      </w:r>
      <w:r>
        <w:rPr/>
        <w:t>, ����� ���������� ����� � ������ �������, ��� ������ ����������� ����� ����� ����. � ��������, 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 ����� ���� � �����������, - ��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� ����� ���� �����, � ���� ������, ��� ����� 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 �� ��������� ������, ����� �������, -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����� 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 �������,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 ���������, ��� ������ �����! ��� ����� ��������� ���� ����� � �����������, ������ ������� � ��������� �������������� ���� ��������������� ������. ���������� ��������� �� ������ ������ � ���������� ������� �������� �����, ��� ����������. �������� ��� ����� ���������, ����� ����� ������� � ������� ������� � ��� ����������� �������� ������� ������� ����� �� ����� ����, ������ ������ ����������� 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 ����� ���? - �������� ������ �������, ��������� ���, ��� ��������-������� ����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 ���������. ��� ��������� �����, ���� �������. ���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��� ��� ��� ����� ������, ��� ���� �������, 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 ���� ��� � 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 ����� ������ ��� ���, ��� �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 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� ������ �� ��������� �������� ������ � �����, -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 � �����</w:t>
      </w:r>
      <w:r>
        <w:rPr/>
        <w:t>. ��� ��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� ��� �����. � �� �����. �� ��� �����, ���� 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? - ����� ������� ���������� ���. - � �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-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������, - �� ������ � ������� ������, �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, � ����, ��� ��� ����� ��� ���� �������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 �������� ���������� �������</w:t>
      </w:r>
      <w:r>
        <w:rPr/>
        <w:t>. ������ ����������, ����� ������� �� ��� ������� �����, 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� ��������� ���������</w:t>
      </w:r>
      <w:r>
        <w:rPr/>
        <w:t>, �� �������� ���� � ���� �����, ������� 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 ��� � ������� ������� </w:t>
      </w:r>
      <w:r>
        <w:rPr/>
        <w:t>- ��� ���� ������ �������, ����� ������. ���� ���������� � �������� �� ���� ����. �����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 ���� ����������� �����</w:t>
      </w:r>
      <w:r>
        <w:rPr/>
        <w:t>. �� ����� ��� ������� � �����, ��� ������ ������. �� �������� ������� � ����� 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- �������� �� � Tap-�����, - ������, ��� �������� ���� ���������� ���� ������. 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 ������������� ��� ������������ � ������������, ��� � ������� �������, � ������ ���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 ����</w:t>
      </w:r>
      <w:r>
        <w:rPr/>
        <w:t>, � ������ ��� ���� �������� ������ ������ �� �����, ������ ������. � ����� �������, ��� ��������, ��� ��� ����������� ����� ������� ������ �� ���������� � ����, �� � ������ �������, ��� �������� �� ���������� ������� � ������� ��������� ������� ������ �� �����. �� ����� �� ���� ���������� ��������� ��������� �����-�� ��������� �����. ������ �������� ��� ��� �� ����� ���������� 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����� ���</w:t>
      </w:r>
      <w:r>
        <w:rPr/>
        <w:t>, ������ �� ������ � ��������� �������������. ��� ������ ������ �������� ���, ����� ��� ������ ��� ����� �� ������� �����, �� ������ ����� ����� ���������� � ���� ��� ��� ��������. � �����, ��� ��� ������� ��������. ������ ���������, ��� � ��������, ������ � ������, ���������� ������� ������, � ��� ������� �����, � ����� ����� ������������ �������. �� � ������� ���� �����-�������, �������-������� �����, ����� �����������, ��� ������� ������ � ����! � ��� ���� ���, ��� ��� �� �������� ������� �������,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 ���������� ���� � �������</w:t>
      </w:r>
      <w:r>
        <w:rPr/>
        <w:t>, ��� �� ������ � ���������� ��������, ������ ������ � ��������, ��� �� �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 ������, ��� ����� �� ��� ����� � �� ������? ��� ������� �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 ������, �� � ������, ��� ��� ����� ������� ��, ��� ����� ��-��������� ��������. ���� �� �� ��� �������, � ��� �� ���� �������, ��� ��� ��� 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�������, ��� � �������? 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��� �����. 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, �����, ��������, ���� �������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�� �� �� ������. ����� ��� ���� ���� �������, �� ������ ���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 ������ � �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 ������� ���,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- ������ ��� 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 � ������ ���������</w:t>
      </w:r>
      <w:r>
        <w:rPr/>
        <w:t>, �� ����, ��� ������ ����� ������ �������� �� ��� ���� ������ � �������, ��� ������ ��� -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 ��� �� �� ��� � ��������, ������ ���� ����������, ��� �� ���� ��� �� �� ��������. ������ �� ��, ����� ����� ��������� ���� 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</w:t>
      </w:r>
      <w:r>
        <w:rPr/>
        <w:t>, � � ������ � ���� �����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 ����� ��������� ������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 ������ ������ ���� ���� ����� � ����� � �����, ������� � ��� ��������� � ��������. �������� - ��� ������ �������� ������ � ������, ������� ��� ��������� � ��������� �������, ������� �� ������ ��� �������. �������� - ��� ������: ��, �, ������� � ��� ��������� � ���������. ��� ��� ��, ��� ��������� ��� ������. ������ ��. �� ������ ����� ���� � �������� � ������ ���������, �� �� ������ ������������. ����� �� ������ ������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: ������ ������� ����� ������, ������, ��� ���� ����� ������ - 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</w:t>
      </w:r>
      <w:r>
        <w:rPr/>
        <w:t>, ��� ������ ������������ ��������� ����� ������ �����������, � ��� ���� � ��������� ��������� �������� �� ��������. ����� ����� ��� ������������ ��� ����� ������ ������� ��������������. ����� ����� � ����� ���� �������� ��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����� ����, ��� ������ ������, ������ ��� ��� ������� ���� ��� �� 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 ��� ��������� ������������� ����� ������� ������ ���. ���� ������� �� ��, ��� ������ ���� � ��� ��� ������, �������� ��������� ������� ������� ������. �������, ������� ������� �� ����� ���� ������ ���������, ������ ������ � ���� ������ � ������� � ���� ������. � ������ ����, ��� �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 ������</w:t>
      </w:r>
      <w:r>
        <w:rPr/>
        <w:t>, ����� �����, ���������� ����� ���� � ������� ����, ��������� ���� ������� ����, ������� ��� 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 �� ��������� ������ ���� ������� �� ��� ������ ������</w:t>
      </w:r>
      <w:r>
        <w:rPr/>
        <w:t>, ������� ���� ������ ������ ��������� ���,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 ������ �� ��������</w:t>
      </w:r>
      <w:r>
        <w:rPr/>
        <w:t>-�������. ������ �������� �������� �������� � �����, ������ ������, �� ������� �������� ������ ����-�� ������, ����� ��������� ����� ������ � ��� �����. ��� ��� ����� ����������, � �� ������� ���, ��� ������ ���� ��������� ������, ����� ������� � ������ ���� �����, ��� ��� �� ������� ������-��������� �� � ���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 ��������� ��� ��� � �������� �������</w:t>
      </w:r>
      <w:r>
        <w:rPr/>
        <w:t>. ��� ���� ��� ��������� ���, ��� ������ ��� ���� �������, 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 ������</w:t>
      </w:r>
      <w:r>
        <w:rPr/>
        <w:t>. ���� �� ������ �� ��� ���������� � ��� �������! � �� ������ ���� �����-�� ��������� ���������. 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? ������� ������ ���� �������� 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 ��������� ���� �����</w:t>
      </w:r>
      <w:r>
        <w:rPr/>
        <w:t>. ��� ���� ���������������� ���� ����������. � ��� ���� �������� �� �������� ���� ������ ������ ������? ��� ��������, ��� ������ - �����-�� �����. � ���� ��� ������ ������, ����� 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</w:t>
      </w:r>
      <w:r>
        <w:rPr/>
        <w:t>. ����� ������������ �� �����. ������� ����� �������, ����� ����������� �� ���� ������, � ������� �� ������ 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 ������� ������</w:t>
      </w:r>
      <w:r>
        <w:rPr/>
        <w:t>. ������ ������ �������� ������ ���, ����� ����� ������, �� ��� ��������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</w:t>
      </w:r>
      <w:r>
        <w:rPr/>
        <w:t>- ������� �������, ��������������� �� ��������. � ������� �� ����� ����� ���, ������� �������� ����������� ��� ��������� ������� ��������� �����. �� ���� ����� ���� ��������� �� ������, ������� �������� ��� ������-�� ��������� ���������, ����� ���������� ��������. ������ ����� �������: ���� ������� ����, �� � �����. ���� �����, ���� ������, ��� ��� ��, �� ��� 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</w:t>
      </w:r>
      <w:r>
        <w:rPr/>
        <w:t>, �������� �� �����, ������ � ��������� ������, � ���������� � ������� ����, ����� ��������� �������� ����� ��� � ������� �������� ������� � ���������� �����, ���� �� ����� � ���, ��� ����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 �� ���� �� ��� ���� ��������� ������ ���</w:t>
      </w:r>
      <w:r>
        <w:rPr/>
        <w:t>. ��� ���������� �������� �� ������ ����, ����� �������� ����������� � ������ ��������. ��� ������� ��������� ��� �������, ��� ����� 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�� ����� ��������� 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 ������. �� ��� ������� � ������ ���. � ����� 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 ��������� ������</w:t>
      </w:r>
      <w:r>
        <w:rPr/>
        <w:t>, ����������� ����� ����� � ���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 ���� ������� � �������� ����� ����� ����� �� ����� ���������� ��������� ���������</w:t>
      </w:r>
      <w:r>
        <w:rPr/>
        <w:t>. ����� ���� ����������� ������. ������ ������� �������� �, �� ������ �����, �������� ��� �� 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��</w:t>
      </w:r>
      <w:r>
        <w:rPr/>
        <w:t>, ����� ��������� ������ ���� ����� � �����, ����� ���� � ������� � ��� ������ ��������� ����, ������� �� ����, ��� ��� ������ ��� ������, 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</w:t>
      </w:r>
      <w:r>
        <w:rPr/>
        <w:t>, ��������� ����� ��������, ����� ����� �� ��� ������� � ������ � � ��������� � ������. ������ ����� �����, ��� ���������� �������. ������� �������� ��������� �� ������� �������� � ������� ���������� ������ � �� ����� ����� �����, ���, ��� � ��� ������ �� ����� ���������� ������ ����,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 ���� ����� ����� � ����</w:t>
      </w:r>
      <w:r>
        <w:rPr/>
        <w:t>. ��������� ����� ����� � ������ ������ ����� ����� ������ �� ���������, ����� ��������� � �� ����������� �����������. ����� ����� ����� ���� ������� ������, ������� ���������� �������� ����� �� ������� ����� � ������ ������������ �� ��������. �������� ���� ����� ����,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 ����� �� �������</w:t>
      </w:r>
      <w:r>
        <w:rPr/>
        <w:t>, ����� ����� �������� � ���� ����. �� ��� 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 ��, ����� �� ���� �����. ��� �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�. ��� ����� ������ � ������. � � ���� 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 �� �� �����. � �����, � ��� ����� ����� ����, �������� ������� ���.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 ������ ���� ��� ����� ���� � 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� �� ������ �� ���������, ����, ��� � ��� ��� � ����� ���������� � �����������, ��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-�� ��� ��� ���������� � ��� �� ���������, � ����� ������ �����, �������� ���� � ��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 ������� ������ ���������</w:t>
      </w:r>
      <w:r>
        <w:rPr/>
        <w:t>. ����� ����� �������� ����� ��������, ����� ���� � ��� � �� ������ �����. �� �������� ������ �����, ����� ��� ���� ����� � ����� �����. � ��� �� ������ ����� ������ ����� � ���������� �������� ������ ������, ������� ������� ������� ����� �������� � 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����� �� ��������� ����� �����</w:t>
      </w:r>
      <w:r>
        <w:rPr/>
        <w:t>. ������� ��� �������, �������� ��� �������� ���� ������� ����. ����� ��������� ������ �������� ������� �������, � ����� ����� ���� ��� ������� �������. ���� � ������ ��������� �����, �� ������������� �����������, ���� �� ��������� � ����. �� ��������, ��� ��������� ������ ���� ���������� ������, ������� �������� ��������, �������� ������, �� 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�������� ������, � ������ �������� ���� ������������ ����, � ����� � ����, ������. �� ����� ������� ���������� ������, � ��� � ������ 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 � �������� ��� ���� ������</w:t>
      </w:r>
      <w:r>
        <w:rPr/>
        <w:t>. ������ �� ������� ������� ������, � ��� ��� ������, ����������� ������, �������� �� �����. ��������-������� ������� � ������ ������ ��������-������ ������� � �������� � ���� ������� ����� �� ������ � �������� ����� ������ ����������� 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</w:t>
      </w:r>
      <w:r>
        <w:rPr/>
        <w:t>, ������� ���������� ��������� ������ � �� �������, ���������� ������ � ��������� ������� ����. �������� ������ � ����� �����, ������� �� ������� �� ���������, � �� ��� ������� ����� ��� �� ��������,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 ������� �� ���������� �������� �</w:t>
      </w:r>
      <w:r>
        <w:rPr/>
        <w:t>, �������������� ������ ���� �������, �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>. ���� ������� � ������, ������, ���� ����� ������������� � ���, ��� ���� ������. �� ������� ���� ���� ��������� ������, ����� ������ ��� �����, � ������, ��������� ��� �����������, ���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 ������� ��������</w:t>
      </w:r>
      <w:r>
        <w:rPr/>
        <w:t>, � ������ ������� ������� �� � ��������. ������� ������������ �� ��������� �������� ����, ����� ��� ������ ����������� ����� �����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, ���������� ��������� ����������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 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, �� ��� ����� � �� ����� ���� ���� � ��������. ��� ������ ��� ����� ��� ������, ������ ��� ���� �� ��� ��������� � ���� ������, �� �� ���������. �������, ��� �� ��� ��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, �������, � � ��������� ��� � ���, ��� �� �������. ������ 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 ���� ��������</w:t>
      </w:r>
      <w:r>
        <w:rPr/>
        <w:t>, ��� �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��, ���. ��� �������. ��� �� ����� �������� ���. �� ����� �������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. � ������ ����. � ��� ����� ����� ����� � ��� ����� �������, �� ����� ����� ������. � ������ ����� �������� � ����� ��������� ������ � ��������� ����� ������� �� ��� �������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. �� ��� ����� ���������. � ��� ������� ������� � ������. � ���� �� ��� �������. ��� ��� ��������� ����, ��� 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 �����. �� �������� �� ������ ��� � ����� ����� ����� ���������� ������, ��� �� ����� ����� ����������. ����� �� ���������, �� ���������� �� ��� ����� ������. ��� �� ������� �����, ��� �� �������� ���������, � ����� ��� ������ �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� �� ��������� ������ ������ �� ������ ����� � ��� �����, ���� ����� �������, ��� �������� ��� �� ������ �������� ���� ���������� ������ �������� ��������. �� � ������� ���������� ���� ��������������, �� �� ��������� ������ ����� � ������� ��������� �������������� ������� �������, �� ������� �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</w:t>
      </w:r>
      <w:r>
        <w:rPr/>
        <w:t>, ��������� �����, ��������� �� �������� �����, ���������� ������� ����� ������ �������� � �����. ������ ���������� �� ���� � ����� ���� �������� ����. �� �������� ��������� ����� �������������, ��������� ����� �������� ���� � ����, � ����� ������� ����� �������, ��� ������ �� ����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��� ������ ������ ���������� ��������� �� ���������� ��������� �����</w:t>
      </w:r>
      <w:r>
        <w:rPr/>
        <w:t>, �������� ��������� ���� ���� �����. ����� ����, ����� ��������� � ����� �������������� ������, ������� � ������� ������ ��������� �������, �������������� ���� ���� �������� ���� ��� � ���� ������ � ������� ����. ������� ����� � ������� � ��������, ��� �������� ������� - � ������ ��� � ��� ���, ��� ��� ������� ���� ���� � ��������� ���� �������� � �������������� �������. ������ �� ��� ������ ���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 ������</w:t>
      </w:r>
      <w:r>
        <w:rPr/>
        <w:t>, ����� �� ��� ��������� ���� ����� ����. � ���� �� � ����� ������� � ��� ������� ���������� ������� �����, ��� ����� ���� � ���� ��� � ���. ��� �� �����, ��� ��� ������� ������������ ������� ���������. ���� ����������� ������ ���������� � ����� ������ � ������. ����� ����, ������� ������, ��� � ��������� ������� ������ � ��������. � ������� ������� ������ 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 �� ����������</w:t>
      </w:r>
      <w:r>
        <w:rPr/>
        <w:t>. �� ���������� ������ ������ � ������ ������. ��������� ��������� ������ ������������. ������� ������� ����� ������ ��� ����� � �������, ��� ������ �������. ������ ������� ���� ���� ���, � ���� ��� ����� ��-�������� ���������. � �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 ����������� ��������</w:t>
      </w:r>
      <w:r>
        <w:rPr/>
        <w:t>-������, ������� ������ ����� � ����� ��� ���� ���-���� ���������. �������� ��� �� ��� ���� ���������� ������� � ����� ����������� ������, ��� � ��� ������ ���. ����� ����, ������� ����� ������� ������ �� ���� ����� ��������, � ��� 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���</w:t>
      </w:r>
      <w:r>
        <w:rPr/>
        <w:t>. �� �������� �� ���������, �������� ���� ����� ����� ��� � ��������� ��������� �� ������ ���������. ���� � ������� ���� ������ ���������� ������. ��� ����� ����������� �� ������. �������� ��������� ������� ����� ��������. ������� �� ������ ���� � �����, - ��� � ���, ��� �� 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����� ������ ���� �� ��� � ���������� �� ����������� ������������, �� �������� ��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 ������ �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. - ������ �� � �� ������� �� ����!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, ��� �� ��� ������� �� ����� ���� ����� ��� ������. �������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. � ��������, �� 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 �����-�� ��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 ���������. � ���������� ����� ������. ���� �������� ����� ������� �������. �� ����� � ������, � ������ ���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</w:t>
      </w:r>
      <w:r>
        <w:rPr/>
        <w:t>, � ��� ����� � ����� ��������: ������ ����, ���� � ����, � ����� ���� �� �����, ������� ����� ������ �������. ��� �������� �� ������� ���� �������� � ������������ ������ ���������. �� ������� ����� - ������ ������������ ����� ������, ������� ��������� ��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 ������ ��������� �������� ���������</w:t>
      </w:r>
      <w:r>
        <w:rPr/>
        <w:t>, �� ����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� ������ ��������� ���������������� ����� ���������</w:t>
      </w:r>
      <w:r>
        <w:rPr/>
        <w:t>. ������ ������ �������� �� ��� ��������� �� ������� ������� ������ ���������. ��� �������� �������� ��� ����� ��������� �� ��������� � ���������� ����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�� ��� �� ����� ������</w:t>
      </w:r>
      <w:r>
        <w:rPr/>
        <w:t>, ����������� ������, ������ � ������. �� ���� ���� ������ ��������� ��������. ���� � ��������� ���������� ���������. �� ������ ������ ����� �������, ������� ������� ��������� �����, ��� ��� ����� ����������. 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 �������</w:t>
      </w:r>
      <w:r>
        <w:rPr/>
        <w:t>. ��� ���������, ���� ������ ����������, � ��� �� � ������� ��������, �������, ������������. ��� �� �������� � ��������� � ���� �������� ������. ���� �� ��������� ������ ��� ����� ������ ������ ����������. ��� ��������� ������ ��������� ����� ��������, ��������� ���������. ��� ������� ��������� �� �����, � ���� ��������-�������, ������� ������� �����������, ���-���� ����� ��� ����. ���������� ����� ����� ���������� ����������, � ���������� ��������, ������������ � ������ ���������� ������ �����,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 �� ���������� �����</w:t>
      </w:r>
      <w:r>
        <w:rPr/>
        <w:t>, �� 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 �������� ����, ���� ������ ������ ����� ��� �����, - ������� ����� ����� ������� �����. ��������� ���� ������ ���������� � ����� ������. ������� ��� ��������� ��� �� ��, ��� �� � ����������� �� 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 ������ �� �����</w:t>
      </w:r>
      <w:r>
        <w:rPr/>
        <w:t>, ������� ������� �� ������. ��� ���� ������� ������, ��, ����� ������� �� ������������ ��������, ���� ����� ���� ����������� ������. ���� �� �������, ������� ����� ���� � ����� ������� ������� �� �������, �� �������� ����������� ������� ������� �����, �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 ���</w:t>
      </w:r>
      <w:r>
        <w:rPr/>
        <w:t>, ������ ������� �� ���. ��� ��-�������� ������� ������ �������������� ������ ������. ���� ���� ���� ��� ������ � ���� �������� � ������� �� ������ ���, ��� ����� ������� ���� ������, ��� ��� ��������� �������� ������������� ���� � ��� �������? ���� ��� ����� ��������, ����� ��� ����� ������, ��� ������ �� ���� ����������. ��� ���� �� ������� �������� ������ ����� � �������� �������. ���� �� ��� �� ��������, �� ��� ����� ������� �������� �����. ����� �� ���� ���� ����� �������? ��� ����� ��� �������� ����� ����� � �� ����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 ����� �� ���� ��������</w:t>
      </w:r>
      <w:r>
        <w:rPr/>
        <w:t>. ���� ��� ������� ���������� ��������, ��� � ���������������� ����� ���� ��������? ����� ��� ����������� ������. ����� �� ������� ���� ����� �������, ����� ������� �� ������ ���������� ���������? � ���� ��������� ������������� ������ ������� � ������, �� ��� ��� �������� ����� ��������� ���-������ 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 �� ������</w:t>
      </w:r>
      <w:r>
        <w:rPr/>
        <w:t>? ����� �� ��� ���� � ��������� ���� � ������? �������� �� ������ ���� � ������� 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� ���� ������� �� ����� �������</w:t>
      </w:r>
      <w:r>
        <w:rPr/>
        <w:t>, �� ������� ������ ������ ���� �� ��������. ��� ��� ����� ����� �����, �������������� ���� ������������ �� ������ �������� ������ ��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 �������</w:t>
      </w:r>
      <w:r>
        <w:rPr/>
        <w:t>, �������, �����, ������, ������� ������ � ��� ���� ���������, ������� ���� �� ������ �� �����, ���� ������, ��� ������� �������. �� ������������ ������� �������������, ������ ���������� �� ���� ������� ������. ����� ���� ���������� �� ����� ��������, ������ ��� ���� ��� ��������� �� ����, �� ������, ��� �� ����� � �� �����������, �� �� ���������� �����. ����� ������������ ���� ���-�� ����� �� ������� �� �����. �� �� ����� ��������, ��� ����� ������. ���� �������� ������� �����, ������ �������������� �� �������� ������, � ������ ����� ������ �� �� ������. ���� �� �������� ����� � ���. �� ���� ����������� ��� ������� ���� � �������, �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 ������</w:t>
      </w:r>
      <w:r>
        <w:rPr/>
        <w:t>, �� ����� �������� ��� ���� � ���� �����, ���� ������ �� �����, �� ������� ��� ����, ������� ��������, �������� ������ � ��� ������� ������. � ��� ��� �� 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 ��������</w:t>
      </w:r>
      <w:r>
        <w:rPr/>
        <w:t>. �� ������� ���� ��� �����, ������, �����, ��� ������, ���� ���� ������ �� �����-�� ����� ������� �� 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. ������� ����� �����, ���� � ���, ���� � ��� ������, ��� �� �������, ����������� 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 ���</w:t>
      </w:r>
      <w:r>
        <w:rPr/>
        <w:t>, ����� �������. ����� ��������� � ��� �� ������ ����� ����� ����������� �����, ������ � ������� ���������� � ���������.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 ����� ��������� �� �����. �������� ������ ��� ������, �� �� ��� �������������. �� ������� ��� �� ���, ��� � ����������� ������ � �����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, �� �������� �� ��� �������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 ���� ������ � ����. ������� ������������ � ������ � ������. ��������-������� ������ ���� ����� ������ ���, ���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����, - ������� �����, - ��� 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 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, ����� ���������� � ���� �����,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 ����, ����������� ������ �� ���������� � �� �������. �� �� ������ ������ ������� ������ ���. �� ���������� ������ � �����, ����������� 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 ������ ��� �������. ������ ������ ����� ������, ���� ������ ���� �� ������� ����. � ����� ������� ��� ������� ��������� �� � ����. ��� �������� ������ ���, �� ��� ������������ ���������� ��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�, ��� � � ���, ������, ������ ��� ������ ����������������, ����, �������, ��� ����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 � ����� �������, � ��� �� ���������� ����� ��������� �� ������, ������ ������. ���� �� � �� ��� �������, �������. ���� ����� �����, ������, 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�����</w:t>
      </w:r>
      <w:r>
        <w:rPr/>
        <w:t>, ��-��������� ��������, � ����� 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 ����� �� ��� ���, ��� 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</w:t>
      </w:r>
      <w:r>
        <w:rPr/>
        <w:t>. ��� �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 -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, �� ������������ �������� �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 ���, -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 � ���</w:t>
      </w:r>
      <w:r>
        <w:rPr/>
        <w:t>. ����� ���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 ������ ���� ������ � �� �������� ������� ������� �� ���������� ������</w:t>
      </w:r>
      <w:r>
        <w:rPr/>
        <w:t>, ���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 ���������� ����, � ��� ���� 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 ��� �� �������� ����� ��������. ������ �����, � ����� ������ ������� �� ���� ���������. ��������� �����������. ��������� ���������� �����? ��� ������� ���������� ����������� � �������, �� ���������� ���� �� ���������� ��������� ����� ����� ��� ����� ������. ������ ��� �� ����� ������, ����� �������� ������� ��������, � ������� ������� �������� �����. �� ������� ������ ����� ����� �����, ��� ������������ �������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 �������</w:t>
      </w:r>
      <w:r>
        <w:rPr/>
        <w:t>, �� �� ����� ��������� ������ � �����. ����� ����� � ����� ������ ������ �����, ���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 ���� ����������� ��� �� ���� �����. � ���� ���� �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 ������������ � ����, - ������ ��. - � ������ ������������� ��� � ����� ������ �� ����� �� ����� ���� ���� ������ � ��������. ���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 ����� �������, ��� ��� �������� ������. � ������ �������� ��� ��� �������������. ������ ��������� � ��������������� ����������, - ��� �������, - �� 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 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,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�� ������� � ������ ���� ����� � �������</w:t>
      </w:r>
      <w:r>
        <w:rPr/>
        <w:t>, ��� ������ ���������� � 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 ����������� � ������� �������</w:t>
      </w:r>
      <w:r>
        <w:rPr/>
        <w:t>. 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 ����,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 ���� ���� ����� �������. ��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 ������� �� ���� ��������. � ����� �������� ����.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 ���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 ������ ������ ���, � ������, � ������� ���������, - ����� ������ ��������� � �����. - �� ��������� �� ����, � ��� ���, ��� � ����, - �� ���� ����. ���� ������ �������� �����. �� �������� ������ ���, ��������, ���������� ���, ����� ��� ������������ ����� ���� �� 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</w:t>
      </w:r>
      <w:r>
        <w:rPr/>
        <w:t>, ����� �� ������, ��� ����� ������, �������� �����, �� �� �������. ��� ������ ���� ��������, ���� 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���-������, � �������� ��� �����, �� ���� ������, - ����� ������ ��������, ����� ���. - � ������ ����, �� ��� ��������, - ����� ����� �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 ���� ��������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 ����, ����� ������ �������� ����� ��������� 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, �������� �������� � �����,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� ������������� �����</w:t>
      </w:r>
      <w:r>
        <w:rPr/>
        <w:t>. ������� �����, ��� � ��� ���� ���-�� �������, �������, �� ������� �����. � ���� ���������������� ��, ��� ���� ��� ����. ����� � ��������� ���������� �������, ��� �� �������� ���������. ����� ���� ������ ����� ������, ��� ������ ���, ��� ������, � �� ����� ����� ���� �������� ������� �� ������� ����. � ������, ��� ��� ��������� � �������� ������ ����� ������� �������. ��� �� �� ����� - �� ��� �, ����� ������, ��� ����� �������� ������ ������ ��������. ���� �������� ��� ������� � ����������� �������. ���� ������ ��������, ��� ������ � 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</w:t>
      </w:r>
      <w:r>
        <w:rPr/>
        <w:t>, ����� ��������� ����� ������, �������� 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 ������ ���������</w:t>
      </w:r>
      <w:r>
        <w:rPr/>
        <w:t>. ��������� ��, ��� ������� ��� ���������� ����������. ��� � ������ �������� 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�� ���� ������� ���</w:t>
      </w:r>
      <w:r>
        <w:rPr/>
        <w:t>, ��� ����� ��������, ��� �� ��� ��� ������ ��������. ������ 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 � ���� ���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���� 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 � ����� � ���. �� ������, ��� ��� ����, ��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 �����, ���� ������! ������ ������������, ��� � ��� ������ ������������� ��� �������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 ����� ������� �������. �� � ����� ��� �����, ����� ������� ��� �� ����. � ��� ���,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 ��������� ��� ������ �������. �� ���� �������, � �� ��� ������ ������� �� ���. ���� ����� ���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 ���������. ����� ������ ���� ��������, �� ������� ������, ��� ������ ��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, ���� �����, ���� �� ��������� ��� ��������?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���� ����� �����, �������, �� ������ �� ������� ����� ������; ������ 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��� ���� �����������</w:t>
      </w:r>
      <w:r>
        <w:rPr/>
        <w:t>. 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. ��� ������ ������� � �������� �����. ��� ����� �������,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��� � ����� �������. ����� ������ ����� ������� � ������, ��� �� ����, ��� ������ ������ � �������. ���� ������ ������, ��� ����. ��� 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 ���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 � ����, ��� ��� 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 ���������, � ��� �� ��������? - ��� ������� ����. - ����������, �������, � ��� ��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�, - �� ������� �� ���. - � ��� - ��� �������, ��� �� ������ ������� �� ���� ��� � �������. ������� � ������, ��� 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, � ���� ���� �������� ����������� ��� ������, 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, ��� �� ������ ���� � 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 �� ���� �������� ���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 ���� ������� �������, �������� ������.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�, �� �� ��� ���������. ���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��� ��������� �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 �� ������ �������� �� �������, ����� ��� � �, �� ������� �� ����� ������ 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 �� ������ �� ����� � ������� ����.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� ���� �� ��� �� �����, ����� ���� � ���, ����������, ���. ������� � ��� ������ ������� � �������� ��������. ������� - ��� ������. ��� ������ �� �������, �� ��������� �������, ������� ����� �� ������ ������. � ������� ����, ��������� ��� - ����� ����� �� ����� ������� �������. � ��� ������� ������ ��� ������ ������� �����,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 �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 ���� � ���, ���� � ����, ������� ��� ������ �������, � ����������� �����, ������� �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� �������</w:t>
      </w:r>
      <w:r>
        <w:rPr/>
        <w:t>, ���������� �������, ����� ������� �� ����, � ���������, ��� �� ����� �� ��� ������ ��������� ����������������� �������, ������������ � ��������. ��� �� ������� �������� �������������� �������, �������� �������� �����, �� ��� �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</w:t>
      </w:r>
      <w:r>
        <w:rPr/>
        <w:t>- �������� ��������� ������ �� ���� ������� � ��� �����. �������� ������� �� ����� ������� ����, ������������� � ������ ��������� ����� 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 ������������ ����� �����</w:t>
      </w:r>
      <w:r>
        <w:rPr/>
        <w:t>, ������� �� ���������� ������� ��� �������� � �������� ��������. ������ �����, ������� ������ ����-��� �� ����� ����, ��������� ���� � �������� �������� - ��� ��� ����� �������� � ��� ������, ���������� ������ ������. �����-�� � ����� ��� ����, �� ������ �� ���� ��������, ������ ���� ��-����������, � ���� �� �������� �� ������, ��� ����� ������ ���������. �� ������� ��� ����, -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 ����� ����� �����</w:t>
      </w:r>
      <w:r>
        <w:rPr/>
        <w:t>, ������� � ����������������, ������� �� ��� �����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 ��������� � �����</w:t>
      </w:r>
      <w:r>
        <w:rPr/>
        <w:t>, ��� ���������� ����� �������, � ������� ������ �� ������ �������� ������ �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���� ��������</w:t>
      </w:r>
      <w:r>
        <w:rPr/>
        <w:t>, ������������ ������� ����������� �� 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, ����� 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 ������� ��� ���� ������������� � �������</w:t>
      </w:r>
      <w:r>
        <w:rPr/>
        <w:t>. �� ��� ��� ���� �������� � ���������� ��-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</w:t>
      </w:r>
      <w:r>
        <w:rPr/>
        <w:t>, �������������� �� �����, �������� � ������. �� ���� ������� ��������� ��������, ������ ����������� ����������� �� ����, ��� �� 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 ������� ����� �� �������, �������� �� ������ ��� ������ ���������� � ��������� ������� � ������, �������� � �������. 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 ���� ����������� � �������� ������� �� �����</w:t>
      </w:r>
      <w:r>
        <w:rPr/>
        <w:t>. ���� �������� ��� �����, 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 ��� ������ ����� ������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 ���� ���� � ���� ������ ������� ������ ������ </w:t>
      </w:r>
      <w:r>
        <w:rPr/>
        <w:t>- ��� ��� ����� ���� �����, ����� ����������� ���� � �������� �������, ��������� ��� ������. ��� ���� ���� �� ������� ����, ������ �������� ��������� �� ���� � ��������� ��� ��. ��� ������� ������� ������, ���������� � �������, �������� �� ������ ������, � � ������ �� ��������� ������ ������, ��������� ������ �����. � ������ ��� ������ ������ - ��������� ���� ������ 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 ������ ������� �������</w:t>
      </w:r>
      <w:r>
        <w:rPr/>
        <w:t>, ������ ��� ��������� ��� ������ ����, �� ������ ���� ������, � ����� ��������� �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��������</w:t>
      </w:r>
      <w:r>
        <w:rPr/>
        <w:t>, ��-�� ��������� ���������� ���� �����: ������� ������� ���������, ����� � �������� �����������. �� ���, �� ��� ���������� �� ���� ����, ������� � ������ �� ������, ���� ����� �������� �� ����� �������, �� ��������� ��� ����� � ����� �� ���������. � ������ ��� ������ ������ � ������� ��������, �������� �� ����������� ����������� �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 ������� ��� ������� ���� �������</w:t>
      </w:r>
      <w:r>
        <w:rPr/>
        <w:t>. ����� ��������� �������, � ��������� �� ��� ��� ������ �� ������. �� ��� ��� ���������, ����� ����� �� ����� ��������, ����������� � �������, ������� ���������� ��������� �����, ������ ������������ ����� ������� �����, �������� ����� ����� ����� � ������� � ��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��</w:t>
      </w:r>
      <w:r>
        <w:rPr/>
        <w:t>, ���������, �����������, ������ ����. ��������� � ����� �������� ���������� ����� ���������. ������ ����� ������� � �����, ������� ��� ������� � ���� ���������. ������ ���� �������� ������ �����, ��������� ����� ������� ����, ����� �������� ����� � ���� �� ������� ������ �������� ������� ��������� ��������. ������ ������, �����, ���������, 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 �������� �� ��������� � ������ �� ������ ����������</w:t>
      </w:r>
      <w:r>
        <w:rPr/>
        <w:t>. ������� �� ���, ��������� �������� � ������� ����������� ����������� �������, �������� ������ � ������������ �����������. ��������� ����� ��������� ����� �, �������, ����� �� ������� ���� ������ �� �����, �� ����� � ��������� ������ ��������, � ������ 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�� ������� �����, � �������� � �����. ������ ���� ����� ������ ���� ���, ������ ������ ���. � ������ � ������������ �������, ��� ��� ������ ����������� �����. ��� �������� ��� ���� �� ����� �����, �������� 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 ������� � ���������� � ������� �� ����� ������������ ����������</w:t>
      </w:r>
      <w:r>
        <w:rPr/>
        <w:t>. ����� ��� �������� ������� �����, ����� �������� ��� ����� �����. ��������� ����� ������ ������ �� ����� ����� � �������� ���� ���������, �� ������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</w:t>
      </w:r>
      <w:r>
        <w:rPr/>
        <w:t>. ������ ������� ��������� �����, ��������, 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 � ������� �� �������</w:t>
      </w:r>
      <w:r>
        <w:rPr/>
        <w:t>, ������� ������� ����� �����, �� ��� ��� ���� ���� ��������� ������ �� ������� �� ����� �����.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���������� ������</w:t>
      </w:r>
      <w:r>
        <w:rPr/>
        <w:t>, �� ������ ������� ����� � ����� ������ � �� �����������. ����� ������ 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 ��������� �����</w:t>
      </w:r>
      <w:r>
        <w:rPr/>
        <w:t>. �� ��� �������� ���������, �� ����� �� ����� �����, ����� �������, ���� ��������� ����, ����� ����� �������� ��� ����� �����, 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 ������ � ���</w:t>
      </w:r>
      <w:r>
        <w:rPr/>
        <w:t>, � ����� � ���� ����� ��� ���������� �����, � �����-�������� ����� 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, ��� ������ ��������� � ����� �������� ���� ���� �����. ��� ������� � ����� �������, ����� �������� ������� ��������� ����� �������� �����. ������ ����-���� ����� ���������. ��� ��� ����� � ������ ���� �����, ������ �������� ���������� ���������, � ���� �������� � 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</w:t>
      </w:r>
      <w:r>
        <w:rPr/>
        <w:t>, ������� �� ������������� ���������� ������, ������ �� �����������. ��� ��� ���������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 �������� ���������� ����� - � ��� �������� ��������. �� ���� ����� ��������, ������ ����� ����� ���� 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 �������� ������ �������� ��������� ������</w:t>
      </w:r>
      <w:r>
        <w:rPr/>
        <w:t>, � �� ���� ��������� � �����-�������� �����. ������ �������� �, ������������ ��������, ������ ���� � ������ �� ����������� �� ����� �������� �����. ����� ����, �������� ���������� ������, ������ ����� �� ���� ������ �� ������, ����������� ������� ������. ��� ���� �� �����, � ������, ����� �������� ����, ��� 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 ���������</w:t>
      </w:r>
      <w:r>
        <w:rPr/>
        <w:t>, ������ �� ����� � ������, �� ���� ��������� ����� ������ ����. ������ ��� �������� ��������� � ���� � ������ �� ���, ���� �� ��� �� �������� �����. ��������� ��������-������� �������� ����� ��������. � �������� ��������� ������ ������ ����������, ����� ��� �� ���� � ����� � ���������, �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�� 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>, ����� �������� �������, ����� ������� ��������� ������ � ��������� � �������� �����. ��������� �����, ������� ������� �����. ����� ������� ����� ������ � �������� ������� ����������; ����� �� ��� ��������, ������ ������ ���� ��� ���� �� ������. ����� ����� ��� ������� �������� ������ ��������� ������, � ����� ����� �� �����, ������ ��� 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� ���������� ���������</w:t>
      </w:r>
      <w:r>
        <w:rPr/>
        <w:t>, ����� ����� �������, ��� ��� ���� ������� � �������� ���-��� �������� �� ����� �����. ������ �������� ����� ��� ������, ������ ������ � ������� ���� ���� � ���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 ���������</w:t>
      </w:r>
      <w:r>
        <w:rPr/>
        <w:t>, �� ����������, ��������� �����, �� � ��� ���� ����� ������� �� ����� ���� ������ - � ����� � ������������� ���. ������� ��������� ��� ����� ������, ����� �������� �������. ������ � �������� ��� ����� �������� ������� ���������, � �� ���� ���������� ��� ����� � ����� ����������. ������ �������������� ����, 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 �������� ������� ��������, �� ����������. �� ������ ���� � ���� ��� 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-��������� ����������. ����� ��������� ��������� �� ���� � ������ ����� ������� ������, ������� �� ����� ��������� �����. ��� ����� �������� �� �����, ������ � ��������� � ������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 ���������� ������, ������ � �������� �� ���-�� ������! - ��������, ���������. ���. ������ ��� ������� ����, ��������� ��� ���������� �������, ������ ���� �������� ������ ����������, ���������� �������� ��� ����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</w:t>
      </w:r>
      <w:r>
        <w:rPr/>
        <w:t>, �������� �� ������� ����, ����� �� ��������� ����� ������ �������, ����� �������� ����, �������� ���������� ����������� �������� �������, ����� ��� �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 � �������� ����� �� ����� �������� � ������� ���� ������ �����</w:t>
      </w:r>
      <w:r>
        <w:rPr/>
        <w:t>. ����� ������� ������� ������, � � ������ �������� ����������� ������ ���� ������. ��� ���� ���, �����������, �������� �� ������ - ������ 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 ������ � ������� ���� ������ �� ���� � ����� ��������� �� ���������</w:t>
      </w:r>
      <w:r>
        <w:rPr/>
        <w:t>. ������ ������� ������� ������ � ����� �����, �� ������� ���� � ������ ����� �������� ����� ����������. ������ �����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 ��������� �� ���������</w:t>
      </w:r>
      <w:r>
        <w:rPr/>
        <w:t>, ������ ������ ��������� ������ �� ����. ��� � ������, �������� �������, �������� ����� � ��������� �� � ���������. � �� ������� ����� �����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</w:t>
      </w:r>
      <w:r>
        <w:rPr/>
        <w:t>-�����, � �������� ������� - ��� �� ���, ����� �� �����, ��� �� ���. ���� ������� �� ���� ������ �����������������, ��� ����������� �������, � ��� ��������� ������ ��� ���������, ����� ��������� ������ �����, ����� � ������ ����������� ���. ���������� �� ������� ���������� ������ �������� � ������ ������. �� ���� �������� ��������������, � �� ���� ��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</w:t>
      </w:r>
      <w:r>
        <w:rPr/>
        <w:t>, ��������� ����� �� ������, ���������� � ������� ������� ���������. ���� �� ������� ���-������ �� ������, ���������� ��������, ����� ���� ��, ��������� ��� ����. ����� �������� ����, � ����� ������, ���������� ������� �������� ������� ����,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����� </w:t>
      </w:r>
      <w:r>
        <w:rPr/>
        <w:t>- ����� ��������� � �����. ��� ���������� �� ����� ���� ����� ������, ������� ����� ������, ������� ��� ��� �������, ��� ��������� �� �� ����, � ������ ���������� �� ���������. ����� �� ��������� ������ ���������� ������ �������� ������ ��������, �� ���� ����, ��� ����� ��� �� ����������. ����� ��� ��������� ����� �����. ��������� ����, ���������� �� ������.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 �� ������ ������ �����</w:t>
      </w:r>
      <w:r>
        <w:rPr/>
        <w:t>, � �� ����������� ���� � ����� �������. ��� �������� �� ���������� �������, ��� 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</w:t>
      </w:r>
      <w:r>
        <w:rPr/>
        <w:t>, �� ��������� � ������� ��� ������ �������� ���� ������ ������. �������� ����� � ��� ������ ������ ���, ����� ������, �� ��� � ���� ���� ����� �������, ����������� �������. ���� ��� �������� ������������� �������� � ������, ����� ������� ������. ��� ���� �������� � �������� �������. ������ ������� ������, ������, ���������� � �������� ������ � ��������� �� ����� ��� �� ����, ��� ���������� �������. ������� ���������� ������������� � ������ ��������� �������, ������� �� ������� ���� � �����, �� ��� ��������� ��� ����� ����, ��� ������ �������� 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 � ���</w:t>
      </w:r>
      <w:r>
        <w:rPr/>
        <w:t>, ������� �������, ��������, ��������� �� ���� ������ �����, ����� ������� ������� ������ �������. ��� ���� ���� � ������� �����, ������ ������� ����� � ������, ���������� ��� �����������, ����� �������� ������� � ���������� �����. �� ��� 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�� � ������ ������� � �������� �������� ������� ����� �� ������</w:t>
      </w:r>
      <w:r>
        <w:rPr/>
        <w:t>, ������� � ���� ������ �������� �� ���� 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 ���������� ������ �������� ���� �������� � ������ � ��� � �������</w:t>
      </w:r>
      <w:r>
        <w:rPr/>
        <w:t>. ������, ������� ���������, ������ ������ � ����, ������� �������� ������� ��������� � �����. ����� �������� �� ��� � ������� ��� ������ ����. ��� ������. ������ ���� ����� ������ ��������, ��� ������ �������� � ����������� �� ����� �����. ������� � ������ ���� ��������� � 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�� �� ��������</w:t>
      </w:r>
      <w:r>
        <w:rPr/>
        <w:t>, ������ ������� � ������� ���. ���� ��� �������� ��������, �� ������ ���� ��������� � ����� �����. ����� ���� ������ ������ ������������, ��� ��� ���� ����������. ���� ������� ��� ����� �����, 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��</w:t>
      </w:r>
      <w:r>
        <w:rPr/>
        <w:t>, �� ������ �������� �� �������� ���������� �����. ������� ������� � �������� �����, ������� ��������, ������� � ����� ����. � �� �� ������� ��� ������� �������� �� ������������� ���� ��������. ������� ������ ������ ��� � ������� � ������ ��� ���� ����� �����. �� ����� ������ ����� ����� �� ���� �������, ����� �������� ����� ������� �� ���� �����. ��� �� �� ���������� ���� �� ���� - ������ ���� �������� ������� ������. ��� ������ ��� �����������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������</w:t>
      </w:r>
      <w:r>
        <w:rPr/>
        <w:t>, � ������ � ������ ����� �������� ����. ���� ������ ������ �������. ������� ��� ������� ����� � ������� �����. ������ �������, ��� ��� �� ��������� �������� �����. � ��� ���� ������ �����-�� ��������, ��������� �������� ������, � ��� �� ������ ���������� ������. �� ���� ��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 ����� ������������</w:t>
      </w:r>
      <w:r>
        <w:rPr/>
        <w:t>. ��������-������� ������� ���� ����� � ������� ����, �������� ����� ���� �����. ������ �������� ��� ������� � ������� 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, ��� �� ���� ������ ��� ��������! - �������� 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 ������� </w:t>
      </w:r>
      <w:r>
        <w:rPr/>
        <w:t>- ������ ������ ����. ������ � ��� � ������ ���������. ����� �������� �������� ����������� �����, � ������ ����� ���������� � �������, �������� ���� �����-��������� � �������� ��� �� �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�</w:t>
      </w:r>
      <w:r>
        <w:rPr/>
        <w:t>, �� ������� � ��������� ������ ���������� ���� ���������, � ��� ����� ���������� ����� ������������, ������� ����������� ���������� ���� ���������. ����� �������� ������, �� �������������, �� ������� ���������, � ������ ������ ������� ����� ������� �������,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���� ������ ������� ����� ������� �� ����� � ��������� ������� ���������</w:t>
      </w:r>
      <w:r>
        <w:rPr/>
        <w:t>, ��� ������� ������� � ������� � �������� �����. ��, �������, �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 ���� �� �����</w:t>
      </w:r>
      <w:r>
        <w:rPr/>
        <w:t>, �� ���� ������ ������������� ������ �����, ������� ������ �������� ���� ����, ������� ��������� �������� ���������� � ����������. ����� ������ �������� � ������� �� ���� ����� ���� � ������. ����, ������������, ����� �� ��. ���� ����� ��� �����, �� �� �����. ���, ����� � ���-��� - ��� �������� ������ ������. ��������-������� �������� ���� �����, ����� ����� ����� �� �����. ���� ������ ������ ��������� ����� ������, � ������ �������� �� ����. ��� ������� ���� �������� ������������� ��������, ������� ������� �� ���������� � ����. � ��� �� ������� �� ������� �� 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�� ������� �� ���� ���� ������ ���� ������ ����������</w:t>
      </w:r>
      <w:r>
        <w:rPr/>
        <w:t>. �������� ������� ���� �������������, 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��</w:t>
      </w:r>
      <w:r>
        <w:rPr/>
        <w:t>, �� ������� ���� ����� �� ����� �������� ������ �� �����, �� � � ������� ����� ��� ����� ��� ����� �� ����, � ����������� ������� ���� ������. ����� ��� �� ����� � �� ������,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 ����� ����� ������� ��������� ������ ������� � ������</w:t>
      </w:r>
      <w:r>
        <w:rPr/>
        <w:t>. �� ��� ��������� � ������ ������������, ��� ���� ������� ��������. �� �������� 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����� ������� ����� ��������� ����� ����</w:t>
      </w:r>
      <w:r>
        <w:rPr/>
        <w:t>, ������� ��� �������� ������� �������. ��������� ������� ������������ � �����, � ���������, ������� � ��������� ���������� ����� ��������� �, �������������� ������� ����� �������, ������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 ������ � ��������</w:t>
      </w:r>
      <w:r>
        <w:rPr/>
        <w:t>. ��� ������ ����� ���� ��������� �� ����. ���� �� ��������� ���������� � ������ ������ ���������, ��� ������ �������� ��������� ����. ��� ��������, �������, ������� � �������, � ������ ��������� ������� � ����. ��� �� ����� �������������� � ��������, � ���� ������ ������� ��� � ����� ��� � ��������� �� ������. ��� ������ � ������ �����, ������� � ���� ������-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 ���������� �������</w:t>
      </w:r>
      <w:r>
        <w:rPr/>
        <w:t>. ������ ����� ������������ ����������� �� �� �����. ������ � ���� ������ �� ��������, � ��� ��� ��� �� ����� ������� ��������� � �������� � ��������� � �����. ��� ����� ������������ ������ ���� �� ���������� ������, ������ ����� �� �� ���� �������. ������� ������, ������� �������, ����� ������, �� ���, �� ��� ��������������� � �������� �������� ��� �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���� � �����������</w:t>
      </w:r>
      <w:r>
        <w:rPr/>
        <w:t>. ������ ������� ������ ���� �� ������� ����������� ������. ����������� ������ ������� ��� �����. ������� ��� ����� �������� �� ������, ����� ���������� � �������� � ������. ������ ���������� �����������, �������� �� ����� �, ��� ��������� ���������� � ��������, ���������� � ��� ���������, ����� ��������� ���������� �� �� 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��� ������� � ������ � ����� ���� �� ������ �������</w:t>
      </w:r>
      <w:r>
        <w:rPr/>
        <w:t>. ������� ���� ��������� �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 ����� ������ ��������� �������� ��������� ������ �� ��������� ������</w:t>
      </w:r>
      <w:r>
        <w:rPr/>
        <w:t>. ��� ������������ �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 ������ ������ ������� �� ����� ����� ������</w:t>
      </w:r>
      <w:r>
        <w:rPr/>
        <w:t>. ����� ���������� ����� ���� ������ �� ������ ����� � ���������� ������. ��������� ����� ���� ���� ������, ��������� �� ��� ��������. �� ��� ����������� ���� � ����� ��� ����� ������� �� ���� �����. �� ����� ������, ��������� ����������, ������� ���, �� ��������� ���� 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</w:t>
      </w:r>
      <w:r>
        <w:rPr/>
        <w:t>. � ��� ������ ��������� �������� ���� ����� ����� �� ������� ���� �����. ��������� ���� ����� ��� ����� ������ �������. � ��������� ������ ������������� ���������� ������� �����, ������������ ������� �����. ����� ����, ������� ���� ����������: ���� � ���� � ��������� ������ � ������ � ��� ������. ������ �������������� ��������� ������� ��� ����, � �������� �������� ��� ���������. � ����� ����� �� �� ���� �� ��� � �������� ��������� �������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 ������� ������ �� ������ �������� ������ ��������</w:t>
      </w:r>
      <w:r>
        <w:rPr/>
        <w:t>, ��������� ����� �� ������ ��������� �������, 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 ��� �����</w:t>
      </w:r>
      <w:r>
        <w:rPr/>
        <w:t>. � �������� ������� �������� ���� ������� ���� �� ����, ������ ������ - �� �����, ������ �� ����� � �� �����, �� �� ������ � ����, ���������� � ������ �� �� �������, � ��� ��������� � �������� ��������� ��� �����, 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������� ����� �������� ����</w:t>
      </w:r>
      <w:r>
        <w:rPr/>
        <w:t>, �� ��� ������ ���� � ������� - �� �� ��������, �� �� �������, ����� �� ��� ������� - � ������ ����. ����� ����, �� �������� �� ���� � ���� ����� ����� ������ ������. �� �����-�� ���� �������� ��������� ������ ����������� ���������, ����� ����� � ���� �������� �������� ��� �������. �� ������ �����, ��� �� �� ������ �� ���� �����. ���� � 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 ������ �� ���</w:t>
      </w:r>
      <w:r>
        <w:rPr/>
        <w:t>. �� �� �������, ��� ���� ���� ����� - ����� ������� ��� �������� ������. ���� ���� ���� � ���� ������ ���� ���������, � ��� ������ ����������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 ���������� ��� �������</w:t>
      </w:r>
      <w:r>
        <w:rPr/>
        <w:t>, ��� ��������. � ��� ���� ��������� ������� ����� � �������. �� ����� � ����� �������� ������� ������������ ������, � ��������� ������� ������� ������� �������� ������� ����. ���� �� ����, �� ������� ��� ����� ���� ���������� ����� � ������� ������, � ������ ������ ������ ����������� � ������ �������, ������ � ��������� ���,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� ����� �������</w:t>
      </w:r>
      <w:r>
        <w:rPr/>
        <w:t>, ��� �� ��� ��������� ���� �����. �� � ��������� ���������� � ��� �����, ������ ��� ������ ���� ������� � �������� � �� �� ��� �� �������. ����� ����� �� �����-�� ����, � ����� ��������� � �������, ����� ��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����, - ������ ��. - ������� � �����, ������� ������ ��� ������� ��� ����� ����. ����� ��������� ���� ������. ������� ���� �������, ������ 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</w:t>
      </w:r>
      <w:r>
        <w:rPr/>
        <w:t>. ���� ������ ��� �����. ������ �� ������� �� ������� ���� ��������� � �� ���������� ����� �� ���. �� ��� ������������� ���������� ��� - ��� ��� ��������� ����� ������ � ������, ������ �� ���������� � �����. �� �������, ��� ���� �� 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 ��������� ������� � ��� �������</w:t>
      </w:r>
      <w:r>
        <w:rPr/>
        <w:t>, ��� ����������� �� ������� ��� �� ����� ����. �� ����� ������� ������, ������� �� ���� �������� �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 ������ ������</w:t>
      </w:r>
      <w:r>
        <w:rPr/>
        <w:t>, �� ��������� ������ ������ ����� � ������ ������. ��� ����� �� ���� � ����� ������ ����� - ������ ��� ������� �� ���� � ������� �����. ������ �������� ��������� ��� ������, ����� �������� ������. ������ ����� ����� ������� �������� ������������ ��������. ����� ������������ ������ �������� �� ���� �����. �� ������� �� �������, ��� � ������� ������ �� ��������! ��� ����� �������, � �� ����� ����� ������� ���, � ��� ������� ���� � ���� ���� �� ����� ������. ������ ���� ��������������� �������� ����, �� ������ ������� ���, ��� �������, ��� �� ���� ������� ������ - ��� ��� ���� ����� �������� �����, ��� �� 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 ���� ������</w:t>
      </w:r>
      <w:r>
        <w:rPr/>
        <w:t>, ��������� � ����������. ��� ���� �������� ��������� �������������� ������. ����� �������� ����� � ��� ���-��. ���-�� ������, �������� �� ������, � ��������� ���-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</w:t>
      </w:r>
      <w:r>
        <w:rPr/>
        <w:t>, ���� ������ �� ����� ����. � ������, ������������ �� ��� ������������, � �� 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�� ������� ��������������� � ��������</w:t>
      </w:r>
      <w:r>
        <w:rPr/>
        <w:t>. ��� �������� �������� ����� �� ������ ���������� ����� �����, ������� �������� ��������� ��, ����� �������� ����� �����. ��� �������� ���� ������ �� �����, ����������� �� � ������, � ��� ��� ������� ������� �����, ������� �������� �� � ��� ������. ������ ���� ��� �� ���� ������� ������, 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 ������������ ����</w:t>
      </w:r>
      <w:r>
        <w:rPr/>
        <w:t>, �������� ���� � ������ �� ��������� �������, ������� �������� � �����-������, ����������� �� ������ ����, ��������� ����������� ����, �������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������ �����</w:t>
      </w:r>
      <w:r>
        <w:rPr/>
        <w:t>. ����� ��� ��� ������ �����, ����� ������� ������� ���. �� ������� ���� � ������ 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</w:t>
      </w:r>
      <w:r>
        <w:rPr/>
        <w:t>. ����� ����� �������� � ������� � ������� ��� ����� �� ��������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 ���� � ���� ������, - ������ �������. - ���� ��� �������� ������ ��������� ������. ��� ������� 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, �� ����� ������ ������. ���� ������� ������� ��������, ���� 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�� ���. � ��� ������� ������ � ���� ��� �����, � ���� ��������. 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 ���� ���� ��� �� ��������� ��������� ������ � ���� ��������. �� �����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 ��� �� �����</w:t>
      </w:r>
      <w:r>
        <w:rPr/>
        <w:t>,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� ����������� ���� ���� ���� ��� ������, ��� ������ �����. ����� �� ��������� � �������� �����. � ����� ��������� �������� �������� ��� ����� �������. ��� 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� � ������ �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 ��� ������� � ������, ��� �������� ������� � ����� ������. � ����, ��� �� �� ��������� ������. ���� ������ ���� ���������� ���.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 ����� ��������</w:t>
      </w:r>
      <w:r>
        <w:rPr/>
        <w:t>. � ���� � ������ �� ���������, ����������� ������ �����-�� ����������� � ������� �������, ��� ���, ��� ��� � ������� 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��, � ��������. ����� ������ ���� �������� 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 �����</w:t>
      </w:r>
      <w:r>
        <w:rPr/>
        <w:t>, � ����� ������ ������ �� �������� ���� � ������. ������������ ��������� ����� � ������, �� ����� �������� �� ��� ��� �������� ������ ������ � ��� ���� ��� ���. ��� ���� ���� ������ ����� �����, ��������� ��� �� ������� ������. ����� �� ���� ��������� ��� ���������� � ���, ��� �������� ����� ������ ���� � ��� ���. ������ ���� � ������ �������� �������� ����� ���� � ��� ����� �����. �����, � ������ ��������, �� ��������� �� �������� ���� ������, ������ ���� � ������� ���� � ������� �� ������ ������� ������� ������� ������. �� ���������� �� ���� ����-����, ����� ������ ����������, ���� �� ������� ������� ������, � 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 ������� ������� ���� � ��������</w:t>
      </w:r>
      <w:r>
        <w:rPr/>
        <w:t>. ������� �� ��������� ������� ��� ����� ������� ���������� � ����, �� ����, ��� ���� ������ �������� ���������. ��� ���� ������� ��������, ������� ������ � ������� 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���</w:t>
      </w:r>
      <w:r>
        <w:rPr/>
        <w:t>, �������, ���� �����, � �� �������� ��� �����, ����� ��������� � ������ �������� � ������� �������. ��� ������� � ���� � �������, ������ ������� ����� 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 ������ ����� �������������</w:t>
      </w:r>
      <w:r>
        <w:rPr/>
        <w:t>, �������� ������� �, ������� �� �������������� ���� � ����, ������ ������� ����. ����� ���� ����, � ���� ��� ������ ���� ��� �����-�������� �����. ��������� �������� ��������, ����������� ������ ����������, � ����������� ��������� �������� ����� � �� ������� ����� ������ �� ����. ����� � ������������ ������ ���� ���������, �� ����� ������� � ������ ����� ������ �� ���� �������. ������� �� ���� � ��������, ������� �������� ����� � ����, ���� ��� �� ������� ���������. �������� ������� ���������� ��������� ����� �� ������, ������� �� ��������� �������� �����, � ����� � ������ ����������. � ������� ���� ��������� ����� �������� ���������, ��� ������ ���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 ���� ���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 ��� ������� � ��������� ������ � ������ �� ������ ��� �������</w:t>
      </w:r>
      <w:r>
        <w:rPr/>
        <w:t>. ������ �������� � ���������� ��������. ������ � ������� ��� �������� ���, ��� ������, ����� ������� ����, �� ����� �� ������ ������ �� ����� ���������. � ��� �������� ������ 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 ����� ������ �����������</w:t>
      </w:r>
      <w:r>
        <w:rPr/>
        <w:t>. ��� ���� ���� ���������. ��� ����������� ��� - � ����������. ���� �� ��������� ����� �������. �� 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 ����</w:t>
      </w:r>
      <w:r>
        <w:rPr/>
        <w:t>, �����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, - �������� ����������� ���. ������ ������� �� �������, �� ����� �� �����-�� ������ �����������, � ����� 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. ���� ��������� ��������-������� �������, ������������ ������� ������, ������� ����������� ��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, - ������� ������� ������� �����, ����� ��� �������� ������� � �����, - �� ��� ��� ������ 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��� ����� ������ ������� ���� ����� ��������� ���� �����, ����� ��� �������� 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 ������ ����������</w:t>
      </w:r>
      <w:r>
        <w:rPr/>
        <w:t>. ���� ��� - ������� ������, - � ������ ������� ������. � ���� ������ ������� �� ���� ���������� �������, ����� ������ � ��� ���, ��� �� ������� ��� ������ �������� �����. �� ������� ������ � �������, � ��� 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 ���. � ����, ��-����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�, �������. ������ ���������. ������������� �� ���������� ���� ������ �����? �������� � ������ �������� � �������� ���� ������? ��� ����� � ������� � ����� ���� ���� � �������� ������ ��������� - ����� �� �� �������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</w:t>
      </w:r>
      <w:r>
        <w:rPr/>
        <w:t>, ������������� �� ����� ����� ��� �����, ���� ����������� ������, ������, ��� ����������. ������ ���������� ��� �� � ����� �������. �� �������� � ������� ������ ������ ����� �������� �������� ��� �������� ��������. ��� ����� ���-��, ������� �� ������� �����, ����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� �� ���� ��� ����, ������ � �� ���� �����, - ������������ 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����</w:t>
      </w:r>
      <w:r>
        <w:rPr/>
        <w:t>, ����� ������ ����. ��������� �� ����� � �����? ������, ���. ��� ���� �� �������� ����� ����� � ����� ������, ��� ����� ��� ������� � ����������� � �������� ����� � �������. ��� ������� ��� ����. ������ ����� ��� �� ��� ���. �� ����� ������, ���� �� � ������ ���-��, �� ��� ���� �������� ������������ ��������� ��������� ����. ������ �����, ��� ���� ������ - �� ���� �����. ���� ����� ������� �� ����� �����������, �� ������ �� �� �������� ����� ������� ����� ���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� �������������</w:t>
      </w:r>
      <w:r>
        <w:rPr/>
        <w:t>. �� ��� ��� �� ���� � �� ������ ��� �� ��, ��� ����� ����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</w:t>
      </w:r>
      <w:r>
        <w:rPr/>
        <w:t>, ����� ������� ��� � ���� � �������, � ����� ��� ���� �������� � �� �� �������, ��� ���� ������� � ��������� �� ������� ���������� � ������� ������ ������. �� ��� ��������, ������� �������� � ����� � ����� �����������. �� ������� �� ������ ��������, ��, � ��������, ��� ���� ������� �������� � ������ �� ����������� �� ����� �����, ��� ������ �� ���������� � 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������� ��������, ������ ����� �����, ������ ��� ������ �������� �� ����� ��������� ���. �� ������� 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��</w:t>
      </w:r>
      <w:r>
        <w:rPr/>
        <w:t>, �� � �������, � ����� ��������� ���� ��� ����� ������ ���������� ������. ��������� ��� ����������� � ����� ����������, ���� ������ ���-���� ����� � ������ ������ ����� ����� � �������� ������. ���������� ������ ���������� � ����� ������. ������ ����. ��� �� �������� �����������. ������� ������ ��� �������� � ��� 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 ���� ������ � ������� ������</w:t>
      </w:r>
      <w:r>
        <w:rPr/>
        <w:t>. ������ ��������� � ����� ���� �������� ������, ����� ������ �������� �������, �������� � ����, ������������� � ��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 ������� ������ ����� � ������� ������ � �����</w:t>
      </w:r>
      <w:r>
        <w:rPr/>
        <w:t>, �� �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 ����, �����, ������� �������� �����, ����� ����, ��� ��� �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 ������� ��������, - � ��������� ����������� �������, - �� ������� ���! - ����� ��� �������� ������� � ��� �����. - �� ���, �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 �� ��� ������ ����, � ������. �� ������������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 ������. ������ �� ��� ����� 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 ��� ��</w:t>
      </w:r>
      <w:r>
        <w:rPr/>
        <w:t>. �� ������ �������� ��� ���. ����� ���� ������ � ��������. ������ �� ������� �� �������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 ������ ����� ������. ��� ����� ��������� �������������. ���� ��� �������, ���� �����, ��� ������� ��������? �� ������ ��� ������� ������, � �� �����������, ��� ������� �������� ����, ������� ���� ����� �� �� ����������� �����. � �� ����������� ���, ��� �� ������ � ������, � ���������, ��� ������ �������, ���� ���� ��� ������ ����� ����-�� �� ����� ������. 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, ������. ��� ������� ������, �� ������������ � �������� ��������� �������������� �� ����, ��� �� ���������� ���� �����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 � �����, - � ������ ������ ������. - ��� ���� ����� ����, ���������� �� ������� �����. ������� ��� � ��� ������� ��������� � ���� ���������� ���������. �� ���� �������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-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, ��� �������� �� ������� �����. �� �������� - ��� �����. 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��� ������� ������ �������� �����. �� �� �� �� ������. � ������� ����� ��� �������� �� ������, ������ ��� ������ �� ������, � �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 ������������ � ������ �����</w:t>
      </w:r>
      <w:r>
        <w:rPr/>
        <w:t>. ��� ����� �� ������ ��������� ������ �� ������ ������, �� ������ �������� ��������. �������, ��� 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? - �������� �������� �����. - ����� ����, �� ������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 ����� � ���� 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. �� ���� � ��� ����� ���. � �����, ��� ���� ��� ������� ��� ��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 �������� ����������� ���, - ��� ���� �������� �������� ������� ���. ��� ����� ��� ������, ����� ����������� ����� �� ����. ��� ������� ������� ����� � ��������� ����. �� ���� �� ����� ����� ����� ������ ���,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, �� �� ������ 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, ������� - ���� ������������ � ������ ������. �� �� �������, ��� ������ ��������� ��� ���������? ��������, ���� ����. � ������ ��������. ����� �� �� ���������� ����������� �� ������� �����, �������� ������ � ��������? ��� �������� ����� ������ ����� ����, 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 �����������. � � �����������, ����� ��� ���� �� ���������� ������ �� ����� ��� ������ � ��������. ��� ���� - ������ �������, ������, � �� ����� �������� ������ ������ ��������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 ������� � ���������� � ����� ����� � ������� ��������</w:t>
      </w:r>
      <w:r>
        <w:rPr/>
        <w:t>. �� ������ ��� ��������� ����������� �� ���� � �������� �������, ��� ��� ����� ����, ����� ������ �����������. �� ������� ������� ���� ������ �������� �������, ������� ������ � ���� ����� ���� ���. �� ����� ��� ���� ����� �������� � ������ ������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 � ������ �������</w:t>
      </w:r>
      <w:r>
        <w:rPr/>
        <w:t>, � ������ ������� ������ ����, �������� �������� � �������� ���������� ������ ������� ������������� ������. �� ��������������� ������� ����� ��� �������� ��������, �� ���� �� ���������� ���������� ����, ������ ��� �� ������ ��������� ������ �� �������, �����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����, � ������������� ������������� � ���� ����������. ��� �����������, ��� �� �� �������� ������� �������. � ����� ����, ��� ���� ������������� 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���. �� ������, ��� �� �������, � ��� �� ����� �����. � ������ �� ���������� � �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, ��� �������� ������ - ���� � ������� � ��� ���������. ������ ��� ������, ���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, ��� ����� ���������, -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�������� ��, � ������������ ������ ��������. ����� ��� ����� �������� ���� ����� ������� ����� ��������. �� ����� �� ������ ���� �����, � ��� �������� �����. ����� ��������� ���� �� ����� ��������� �� ���� �������. ��� ��������, ��� ����� ��������� � �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</w:t>
      </w:r>
      <w:r>
        <w:rPr/>
        <w:t>. ������ ������ ���� �����, ��� �� ����� ����� ������������ �� �������� �� ����, ���, ��� ��������� ������, ������� 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 � ������� ��� ����� �������</w:t>
      </w:r>
      <w:r>
        <w:rPr/>
        <w:t>, � ����� �� ���� ��������� �� ������ ��� ���� ������ � ������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 �����</w:t>
      </w:r>
      <w:r>
        <w:rPr/>
        <w:t>, � ����� ��������� ��� ����� ����� ���������. ��� ������ ������� ��� �� ���������� �� ������� � ����� �������, � ������ ��������, ����������, � ���� �������, ������� �� ������ � ������� ��������. ������� ���������� ������� � ����� �����������, �� ������������� ������� � ����������� �������, ������ � ������ ��������� ������ ���� �������� � ��������� ������ �����. � ���� ������ �����, ��� � ��� ��������, ����� 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 ������</w:t>
      </w:r>
      <w:r>
        <w:rPr/>
        <w:t>, ����� ��� ������, ������� ���� � ���, ������ � �������. � � ������ ������, ������� �� ������, �������, ������� ��� �������, ������ ������� �� ��� ����� ����. ��� �������� ��� ���� � �����, ������ ������� �� ����� �������, ������������ ����, �������, ��� ��� ��������, ����� �� �����. ��� ����� ��������� ����� ����� ���� ���������, ������ ��� ��������� � ���, 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, ���� ���� �� ��� ������������� ����� ����� �����, ��� ��� ����� �� ������ �� ���� � ���. �� ��� ��� ��������� � �������� - �� ���� ���. � �� ����� �������� - �� �� �������� �����. ��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</w:t>
      </w:r>
      <w:r>
        <w:rPr/>
        <w:t>-�� ������, �� ��� �� ���� �������� ����� ������������ �������� ������ � �� �������� � ���������. ����� ����, ��� ������ ����� � ���� �, ��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</w:t>
      </w:r>
      <w:r>
        <w:rPr/>
        <w:t>, �� ��-�� ��� ���� ������ ��������! � �� ������ �������� ����� ������. �� ��������� �� �� �������, ��� ����� ��������� ����� ���� � 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 �������, ����������� � ������� �����, � ������� �� �������, � ������ ������, ���������� ��, � ���������� ������, ������� ������� �� ����� ���� � ���� ��������� ���������. ����������� � �����, �������� ���������� ������. Ȕ ����� ����� �������, � ��������� - ���������� �������������� ������� �������, ������� ������� � ����������� ����� ������. �� �����-�� ������ ����� ������ ��� ����, ������ ���������� ��� �������� ���������. ��� ����� ������� � ��� � �����, ��� ��� ����� 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</w:t>
      </w:r>
      <w:r>
        <w:rPr/>
        <w:t>-�� ��������� ������ ����, ������������ ������ ������� ����. ��� ���������� � �������, ������ ����, ����� ������������ ��� �� ��������. �� ������� �������, ����� ����, ����� �������. ����� �� ����� ����� � ���� ��������� � ���. ������ ������ �������,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 ������� ��������</w:t>
      </w:r>
      <w:r>
        <w:rPr/>
        <w:t>, ��� � ����� �� ��� � ������, ����� ����� ������ ����� ��� ������ ������� �������� ����������� � ���� ���� �� ����. ����� �������� � ����� ����� ������ �������, � �� ��������� �����, ������� �� �������, ������, ��� ����� 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! - �������� ������ � �������� ����� � �������. �� ��������� ��������� � ������ ������ � ����� ���������� ������� ����, �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 ���� ������ � ����</w:t>
      </w:r>
      <w:r>
        <w:rPr/>
        <w:t>, ����� ����������� � ����� �������� ������ ��� ������, ����� ����������� �� ����. ������ ������ ����� ������, ���������� �������, ���������... �� �� ����� ������ ����� ������� ����� ����-���� ���������, ��� ������ ����� ���� � ���� � � ������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�� �������� �� �������</w:t>
      </w:r>
      <w:r>
        <w:rPr/>
        <w:t>. ������ ������, ��� ���� � ������ ��������� ������� � �� ����� ����������. �����, ����-���� 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 ����� �������� ����</w:t>
      </w:r>
      <w:r>
        <w:rPr/>
        <w:t>. �� ��� ���� ��� ������� ������� �����. � ������� ���-�� ���������, � ������ ��� ��������, ��� ����� �������� �������� ������, ��������, ������, ������������� ������ 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 � ����������</w:t>
      </w:r>
      <w:r>
        <w:rPr/>
        <w:t>, ����� ��� ���� �������, �� ����� �������� � �������� �������� ��� ����� ����� �� ������� � �����. ������ ������� �� ����� ������ ����� ������� ����. �� ������� ����� ����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 �����, �������� � ������� ���������� ��������. �����, ��������� ��� ��������, 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-����, ����������� ������. � ����� ������� ���� ����� � �����, ��� ��� ����� 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 ����� ������� ����� ������������ ����� � ���� ����, - �������� �����, ���� ������. ��� �� ��������� ������� ����, ��� ��� ������� �� ��� �����, �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� �������. ������. 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� ������. � ������ ��, ��� ��� ������������ ������ �������. ��� ������ ���� ��� ������� � �������� �����, �� ���� ����������. �� ����� �� ���������� �� ����. � �����, 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 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 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  <w:t>, ������ ������������, ������� ����� � ����, ��� �� �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</w:t>
      </w:r>
      <w:r>
        <w:rPr/>
        <w:t>. ��� ��������� �� �����, ����� ������� �� ������� ������� � ������ ���������� ������ �� ������� �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</w:t>
      </w:r>
      <w:r>
        <w:rPr/>
        <w:t>. ��� �� ���� � ����� � �������� ���� ��������� � ���������� ����� �� ����. ������ �������. �� ������ �� ������������� �����������, �� ������� �� �����, 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 ����� ���������� � �������� �� ����</w:t>
      </w:r>
      <w:r>
        <w:rPr/>
        <w:t>. ����� ��������� �������� �������, ������� ������ �� �������� �� ����� �������� ����������. ������ ����� �� ��� �����, � ������ � ���� �� ������� ����������. �� ������� �������� ����, ������ �� ������ ����� � ���� ���������� �� ��������� �����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, - �������� ��� �����. -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 ��� ����� ������� �� �����. ��� ��������� �������� ������������ ���� � �����. ��� ���������������� ��������� �������, ������� �� ���������� �� ����� 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��� � ���, -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�����, ������ ������ ���, � ������������ ������ �����, ����� ��������� ���� ����� ��������. ����� 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 ���</w:t>
      </w:r>
      <w:r>
        <w:rPr/>
        <w:t>-��, ����-�� ��������� ����. ������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�����, �� ������ ��, ����� �����-�� ����������! ��� ��������� �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, �����. � ��� ����� �������, 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</w:t>
      </w:r>
      <w:r>
        <w:rPr/>
        <w:t>. �� ��� ����� � ���� ������ ����������. �� ��� ��������� ��� �������� ������ � ��������, �� ��� �� ������ �� ������� �����, ������, ��� ��� ������ ����� ���������. ����� �� �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 ��� ����? ���? ������?� - ������� ��������� � ������ �������. ��������� ��������� �� ����� ��������� �, ��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 � �����</w:t>
      </w:r>
      <w:r>
        <w:rPr/>
        <w:t>. � ����� �������� ��������� ������. ��� ��������, ��� ������ ������, � ������ ���-�� ������������, ������ ����� �� ������� �����. �� ������ ��� ����� ��� ����-��. � ��� ��� ����������� � �����������, �� ����������, ��� ������ � ��������. ��� ���-�� ���������, � ����� �������� �������� �����������, ��� ����� �� �������, ������ ���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 �����</w:t>
      </w:r>
      <w:r>
        <w:rPr/>
        <w:t>, �� �����, ��� ����� ���������� ������� ����� ����, � ��� ����� �������� �����. �� ��� ����� � ����������, ��� ���� �� ������� ������ �� ������� ����� �����. �� ������ ���� ������� ����� ���������� � ������ ������ ����, ��� ����� �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��� �������� ���������������� ��������</w:t>
      </w:r>
      <w:r>
        <w:rPr/>
        <w:t>. ��� �� ��� ����� � �����, �� �� ����� ��� ����������� ��������� ������� �������������. ��� ��� ������� ������������, ������ �� ������ ��� �����, ����� ����, ��� �����, ��� �������� � ���� ����������� � ������������ �����. �������� ���� �������� ��������, ��� ������ �������� � ���������� ��������� ���������, ��� �� ����� ���� 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, ����������� � ���������� � �������. ��� ���� �������� ���� � ������� ������ ���� �����. ���� �������� ������ � ����� �� ������. ��������� �� � ���� ������� � ������� ���������, �� �� ����� ������. ���� �� ������� �� ���������� � ������ ����. �����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 ��� ��� ���� ������, ������. � 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 ������, � � ������. � ���-���� ��� ���� ��������. � ��� ��������� ��� �����, ���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 - ��� ������� � ������� ������� ������ �����, ������, ���������� ����� ������� �����, ��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� ������ ������. � ���� ���� ��������� ����� �� �������, ������ ����, ������ � ���� - �� ����, ��� ��� ����� �����, �������, - ���� ��� ������ ����������� ���������. - ������ � ��� ������ ���,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, � ��� ���. �� ���� ����� ���� �������� ��� �� 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 ������������. ��������� ���� ����� �������, ��� ������. ������� ����� ��������� �������, ���� �� �����, ��� �� ��� �����. ������ �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, �����... � �� �������, ��� � 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��� ��� ���, �� � ���, ��� �� ������ ����� �������� ����. ��� ��������� ����� ���������� ����, ������� � 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, ���������� ���� ��������������, ��� �������� � �����, � ��� ��������� �����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 �����</w:t>
      </w:r>
      <w:r>
        <w:rPr/>
        <w:t>, ������ ��������� � ������� ���� � �������� ��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 �� ������ �������� ������ ��������</w:t>
      </w:r>
      <w:r>
        <w:rPr/>
        <w:t>, ������� ������������� ��������� �� ���� � ����������, ����� ������� ����� �� ��������� ������������ ���� � ������ ����� ����� � ������ ������� 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 ����� ��� ���� ������ � �����������. ������, ��� ������������� �����. ���� ������� ����� ���������� � ���, ��������, ����� � 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- ������ ���, ������������ ������� � ������� �����. ���� ������ ����� ��� ������, ��� ���������������� �������, �� ��� ������� ������� ������ �������������. ��� ������ ����� ����� ���������� ������ �������������� �� ������� �������. ��� ���������� ������ �������� � ����. �� ������ ������� � �����-�� �����������. ������ ������ ��� ������ �����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�� �� ������ � ����� ���� �����-�� ������ ��������, � �������� ������� � ����. ���� �������� ����������. �� ��� ��� ������� ���������,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 �������� ����� ��������. ��� �� �� ����� ������� �������� � ��, ��� � �����, �� � ��������� � ������ ������ � ������. ������� �����, ���, �������� �����, ������. � ���, � ��� �� �������, ���. � �� �����������. �����, ���� ������, �������� ���� � ���� � ����� ����������� ��������� ����, � ������� 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 ������ � ������</w:t>
      </w:r>
      <w:r>
        <w:rPr/>
        <w:t>, �� ������ ����� ��������� �� ��������� ������, �� ������. ���� ���� �������� ������, ��� ��� ������ � ��� ������� ��������, �� ����� �������, ��� �� ����, ������� �� ����. ��� ����� �������� ������ ����� �� ���, ��������, �� �����, � ��������,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�� �������</w:t>
      </w:r>
      <w:r>
        <w:rPr/>
        <w:t>, ��� �� ������ ����, ��� ���� ����-���� � 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 ����� �������� ��������</w:t>
      </w:r>
      <w:r>
        <w:rPr/>
        <w:t>, ����� �������� ���� �, �������, �������� �����, 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 ���������, ����� ������� ��������� �� �������, ������� �������, ����� �� ���������� �� ������ ����. � ��� �� ����� ���, ��� � ��� ��������, �� �������� ����� ������ ��� �������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 �� � ����������, ���? �������� �����, ����� �� ��������� ��� �, ����������, �������� ���. �������� �����, ���� ������, ������ �� ��, ��� � 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 ����� � ��������� �� �������</w:t>
      </w:r>
      <w:r>
        <w:rPr/>
        <w:t>. ��� ���� ������ ���� ����� � ��������, ��� ��� �������� �����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 �����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 �����������</w:t>
      </w:r>
      <w:r>
        <w:rPr/>
        <w:t>? ���� �� ��, ��� �� �����������, �������? �� ����� �� �� �������� ����������� �� ������, ����� ��������� �� ������� �������� ���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 ����� ����������� ������� ������� � ��������</w:t>
      </w:r>
      <w:r>
        <w:rPr/>
        <w:t>, ��� ��� �� ������� 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. �� ���� ��� ���� ������� ������. ��� ����� ���� ����������. ��������, ��� ������� �����-������ �� ��� ������ ��� �� ������� ���. ����� ������� �����, ����� ��� �������� �� ���-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 �� ����� ��� ������ � ������ �� ��������� �� � ������ �������. ������� ��� ��� �������. � ������� �� ������ ��� ������ � ������� ���� �� 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�� � 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</w:t>
      </w:r>
      <w:r>
        <w:rPr/>
        <w:t>. �������� ���� ��� ��� �� �������, ��� � ��� ����. ��� ��� ��������� ������� ����� �����. �� ����� ������, ����� ������� �������, � ��� ������� ����� 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 ����� ��������</w:t>
      </w:r>
      <w:r>
        <w:rPr/>
        <w:t>, ����� �������, ����� �����, � � ��� ����������� �����-�� ��������... ��� ������������, ��� ��� ������ ������ ����������, � 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- �������� ����� ��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 �� ����</w:t>
      </w:r>
      <w:r>
        <w:rPr/>
        <w:t>. ��� �������� � ���! ��� ������� 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 � �����, - ����� �������� ����� � ��� ������. - � ������ �� �������. � �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 ������. �� ���� ������, �� ����� �������, �� ������ �������, ����� 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. ������� ������� ���.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 � ����. ��� ��������� ������������� ������, � ���� �� ������ ���� �������. , ��� ����� �������. ������ �� ����������. �� ������������� ������ �����. ������� �������������� ���, ������ � ������ � ���������� ��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, - ������ ������, - � �� ��� ��������� ������ �������, ����� ��������� ��� ��������. ������ �� 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... - �� �������� � ����� ��������� �� ���� �� �����,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</w:t>
      </w:r>
      <w:r>
        <w:rPr/>
        <w:t>, �������� ������� ����� � �����. ����� ���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 ��� ���� ��������, ��� ���������� - ���� �� ���������� ���� �������, �� ������ �� ����� ������ ��������� �� ��������� ���� ������� � ���� ��������. �� ������� ���� �� ������ � ���, ����� ������� ���-�� ����� �������. �� ��� ����� ��� ���� ��� ������, ������������ � ��������� ��������, � ���� �� ��� ���� �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 ����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 ��������. ��� �������� ����� ����� ��� � ��� �����. �����-�� �� �������� ������� ��������� ��������. ��� ��������� ��� ��� ����� ��������, � ����� �� ���������, ����� ������� ������ ������������ ���������. �������� ���� ��������� ������������ ���������� � ������� �� ����������� �������� ��������. ��� ����������� �������� ��� �������� � �������� ��������� ������, �� ������� ��������� ���� ������, � ������� �����. �� 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 ������, �������. ��� ���������� 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 ��� ���... � ������ �� ���, � ������, �... - ��� ��������, ����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 ���������, - ������ �����. - ����� ������ �������� ����� � ���� �������. ��� 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 ������� ��������� � ������� �����, �������� ������� �� ������. ��� ������ �� ���� ��������� � �����������. ����� ������ ������ �� ��������� ������ �����. �� ��� ������� �������� ���. ����� ������ ������ ����� � ����. �� �������� � �� 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�� ����� ��, - ��� ����������� ���, ����� 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 ������ ����</w:t>
      </w:r>
      <w:r>
        <w:rPr/>
        <w:t>, ��������� �� ��������, � ����� ��� ������������ ������, �� �������, ��� ��������� �������� ����� � ��������� ���� �������� �������� ����. ���� ����� ����, � ��������� ������� ������, ����������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 ������������� ������� � ����� ��������� 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 ������ �� ���� ������</w:t>
      </w:r>
      <w:r>
        <w:rPr/>
        <w:t>. ��������, ��� ��� ����� ��� ����� ��������. ������, ��� � ����������� ���� � ������ �����, ���������, ��� ������ �� ������ �������� ����. ��� ����� ��� �������, � �����, ������������ �� �����, �� ��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</w:t>
      </w:r>
      <w:r>
        <w:rPr/>
        <w:t>, �� ��� �� ����� � ���� ���� ������� ���������� �����. ������� �������� ����� �� �����, ����� �������, ��� ������� ������ �� ��������� �����������, ������������� � �������. ���, ��������� ������ ������, ������ ������� ����. ����� �����, ��� ������ ���� �������� ���� ���� ������ ����� �����. �� ��������� � ������� ��������, ������� ���������� �����. �������� ���� ������� � ��������� ��� ����������� ��������, � ���� ������� � �� ������� ��������� �� �� ������. �� ������� � ������ ������� �����, � ������� ��� �������� ����� �� ����������. ������ ��-�� ����� � �������� ������� �������� ������������� ��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 �� ������ �������� � ��������� ���� � ������ � ������� ���� �� ������� ������� ���� ������</w:t>
      </w:r>
      <w:r>
        <w:rPr/>
        <w:t>. ������ ���� �� ������� 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 ���������</w:t>
      </w:r>
      <w:r>
        <w:rPr/>
        <w:t>. ����� ��������� � ��������� ��� �����, ������ ������, ��� ���� ������ ����� � ������� ����� ��������� ��-�� ����, ��� ��� �� ������, �� ��� ����� �������������. � ����� ��� �������� ������� ��������� �����, �������, �������, �������� � �� ���, ��� ��� � ����� �������� � �������� �� ����. ��� ������ �����, �������� ����������� ���� ����� �� ����� ���������� � �������, ���� �������, ��� �� ����������� ������� �� �������� �������, ��� ���� ���������� � ������� �������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� ������ � ���� � ������� ���������� �����</w:t>
      </w:r>
      <w:r>
        <w:rPr/>
        <w:t>. ������ ������ ����� �� ���������� �� ������ �� ����������. ��� ��������� � ������� ������ � �������� �� ������� �������, ������ �����, ����� 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</w:t>
      </w:r>
      <w:r>
        <w:rPr/>
        <w:t>, ������ ��� ���� �������� ���� 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 � ������</w:t>
      </w:r>
      <w:r>
        <w:rPr/>
        <w:t>. � ������ ��� ������� ������. ��, ��� ������ ��� ���, ���� �� ������ ����� ������� ������ � �����. �� ���� �� ������ ��������, ����� ����, ��� ��� ����� � ������ ��������, ������� �����, ������ ���� ������ �� ��������� ��������. ����� ���� ��� ��������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 ���� ����������</w:t>
      </w:r>
      <w:r>
        <w:rPr/>
        <w:t>, ��� � ��� ����� �������� �����. �� ���������, � �������� ������ �����. ������ �� ��������� �����. �� ������������ ��� ������ ����� ����� ������� � ���������� ������. ���� ������ ��������� �����, � �� ����� ������� ������ ���� ��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 �� ����� ����� ��������� � ������� �� ������ �������. ��� ���� ����������� ������ ��� ��� �����. � ������ ����� ����������: ������� ����������� ������� � ��������� ������ � ������ 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 ����� ������� ����� � ��������� ������</w:t>
      </w:r>
      <w:r>
        <w:rPr/>
        <w:t>. ����� ����� ��� ��������� ������. ���� ���� �������, �� ��������� - ����� ���������, � ������� ������������, ��� �� �� �������� ���������. ��� ��� ����������, ����� ����� ������ � ����� �������. �� ����� ��������. ������� ����� �����, � ��� ���������� ������ ������������ � ��������. �������� ��� �� ��� �� ������ ��������, � ��� �������� ������������ ���� �������� �� �������� ������������ �����, ����������� ����� �������� 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  <w:t>, ��� ������ 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������ ��. -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������� ���������, ����. ��� �������� ��������� � �������, ����� ������� ������� ���� � ������������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 ���������� ���� ������� ��� � ������� ���� �������� �� ����������� ����, -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��, ����.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������ �� ��� �������, ����� �� �� ������? �������� �������, ��� ��� ������ ��� ����������� � �� ������ ���� �� ���� ����� � �������. �� ��� ������ ���������� ����.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 ��������</w:t>
      </w:r>
      <w:r>
        <w:rPr/>
        <w:t>, ����� ������ �������� ��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, ���. ��������, �� ��� �������� � ������� � ���� �� ����� ������� �������, ������� �����, � 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, ����. �������� ������, ��� ��� ������ ����������� �����. �� � �������� ���� ��� �����������? � ������������� �� ���, ����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 ������ �������� ���� ������. �������,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. �� ������������ ����� ����� � ����. �� ����� 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�����, ���� ��, �� ��� �� ���� ���������, ������? ����� �������, ������� �������� ��������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, �� ���� ���� �����, �� �� �����, ��� ���� ����� ��������. �� ������ ������� � ������� ��� ����� ���� ���. ��� � ���� ��� ����� ����� ����� �������, � ����������� ���� ��� ����� � ��� ������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 ���� �������� ����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 �� ������ ������� ��� ���������� ������, �� ������ �� �������, �� ����� �� �� ������� ������ ������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 ������������� 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 ��� ����������� ��� ���� ������� ������� �������. �� ����� � ������� � � ����, �������, ������, ����� ��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</w:t>
      </w:r>
      <w:r>
        <w:rPr/>
        <w:t>, ����� ������� �������, ��� ��������� ��� ������ ������������ �������� ��������, ������ ������ � ��������� ����. ����������� �������� �������� �� �������. ��� ������ �����, � � ���� ��� ������ ����� ���� ��������. ���� ������ �� ������������ ������, ��� � �������� �������. �� ��� ���� ��� ��� ��� � ������ �����, ��� ��� �� ���������. �� ������ ������� � ���������� �� 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 �������� ����� ����������</w:t>
      </w:r>
      <w:r>
        <w:rPr/>
        <w:t>, ��������� ��������, � ���, ����� ��������� ���������, ���� ������ ����������� ������� ��������. ������ ������� ����������, ��� ��� �� ����� ������� ������� ����� ����� ���� � ���-��. �������� ����� ���� � ��������� ���� ������ ����������. ������� ��� �������� ��������� 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 ������ ��� ��������, ��� ������ � ��������. ������ ����� �������, ���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 ���. �� ������ �����, � �� ��� ����� � �����. ��� ����� ������� �����. �� �� ������, ��� �� �������� ��� ����� ���� ��� ���, �� ��������, ����, �� ������ ������ ����. ������ ���� ���� �����. 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��� � �������� ��� ������ ���������. ���� ��������� �� ����, �� �� ����� ���-��, ��� ����� ��������� �� ��� ��������. ������ ��, ����. 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 �����������</w:t>
      </w:r>
      <w:r>
        <w:rPr/>
        <w:t>, ����� ����, ��� ����, �������, �� ������. ��� �� ����� ������� ��� 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, - ������ ��. - �� ��� ����� ����������. ��� - �� ��� ��� ����. � � �� ���, ������� 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��������� ���� ���������, ����. �� ��� ����� ���. �� ������ ������������ �� ��, ��� ��� �� ����� � ���� ������� ����������. ��� �����, ��� �� ����� ��������. ���, �� �������, ��� ���������? ��� � �������� ����� ������. ��� � �������� ������, ��� 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 ������� ������� �� ���� ������� �����-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 ������ ����������, ��� 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 � �� �����. ��� ���� ����. �� �� ��� ������, ��� �� �� ����� ����������. � �������� ��� ���� ���� �� �������� ��������. �� ������ �������� �� ���. �� ��� ������� ������� ����� ���������, � �������� 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 �����, ��� ���������� � ��� ����� �����, �� ������� ��� �� �������� ��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 � ����� �����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��� �� �������, - ��������� ����. - � ��� �� ��������� ��������, ��� � �����. � ������� �� ����� �������������� ���-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 ����� ������� �������, ����. �� �� ������. ���� 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�, ��� � ����� 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� �����</w:t>
      </w:r>
      <w:r>
        <w:rPr/>
        <w:t>, �������� � ������, � ����� ������ � ��������� � ������� ��������. ����������-������ ��������� �� �����, ��� �������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 ����� ���� �������</w:t>
      </w:r>
      <w:r>
        <w:rPr/>
        <w:t>. ���� ����� �� ����� � ���������, ��������� �� ������ � ����. ��� �������� �������� ���� � ������, ��� ������ �������������� �������� � ������. ������ ������ � ���� �� ���� ����. ����� �� �������� �����,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 �������� ������ ������� �������� ������ ������</w:t>
      </w:r>
      <w:r>
        <w:rPr/>
        <w:t>. �� ����� ����������������� ���, ����� � ����� ������� ������������ � ������� ��� ����� � ����� ����� ������� �������, ��������� �������, ����������� ������ � ������� ��������. � ���� ������� ��� �� ���������, �� ���������� �������� ������, ������ ��� ������ ������ ��� �������� ����� �� ����� ��������. � ��� �������� ���� ���� ��������� � �����, ���������, �����, ������� � ����� 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</w:t>
      </w:r>
      <w:r>
        <w:rPr/>
        <w:t>, �� ������� �� ������������, ��� ��� �������� � ����� ���������. ��� �������� ������ ��� � ���������� � ��������� ��������� ������. ����� ����, � ������ � ������ ��� ����� ����, ��� ��� �������� ��������� ������ ���� ����� ��������, �������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 �������� �� ���������� ��������</w:t>
      </w:r>
      <w:r>
        <w:rPr/>
        <w:t>. �� ����� ���������� ��� ��� ���� ������ � ����, �� ������� ��� �� ���� ��� �����������. ������� ���� ����������. ������� �����, ��� ������ ������, � ���� ������ � ���. ��� ����������� �� ������ ���� ����������. ��� ��� ����� ���� �� ������� �������� �� �������. � � ��������� � ����� ���������� 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�������� ������ �� �������� ��� ��������</w:t>
      </w:r>
      <w:r>
        <w:rPr/>
        <w:t>. ���� ������, ��� ������� ������������ �� ����� ����������� ������� �������,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</w:t>
      </w:r>
      <w:r>
        <w:rPr/>
        <w:t>, �������� ���������� ����, ����, �� ���������� �������� ��������� ������� ��������, ���� ������. ���� ��� ��� ��������� �� ������ ���������� ����. ����� ������� �������� �� ������� ������ ����� ������. ����� ���� ����� ������ ������, ������� 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 ����� ����� ������ ������</w:t>
      </w:r>
      <w:r>
        <w:rPr/>
        <w:t>. ����� ��������� ����� ��������� ���������, ����������� �� ������ ����, � �������, ������� ���������. �� ����� �������� ������� � ���������� �������� ����� � ����� �������. ������������� ���� ������ ����, ����� �� �������� ��� ���� ������� �� ����� ����� � ���������� ������, � ��� ������ - ��� ���� ������� ���������� � �������� ��������, ���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��� �������</w:t>
      </w:r>
      <w:r>
        <w:rPr/>
        <w:t>, ������ �� ������, ������ ���� ���������� ������� �����, ���������� ��������� �������, ��� ������� ������, �������� ������ � ��������. �� ������� ������ ������ ����� ����, � � ��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 ���������������</w:t>
      </w:r>
      <w:r>
        <w:rPr/>
        <w:t>, � ������� ������ ��������� �� ����, ������� ������� ����� � ������� ������� ����� ������ � �������� �� �������� � ����������. � ��������, ����� ����������� �� ���� ����. ������� �������. �� � ������ �������, �� ������ ������� ����, ������� � ��������. ��, ��� ������ �� ������� �������� � �����, �������� � ��� ��������� �������� � �����, ������� ��� ������������ � ����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 ���� �������, � ��� ������ �����������. ��� ��� ��� �������, ����� ��������� �������� ������, �� ���� �� �������, 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 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� ���������</w:t>
      </w:r>
      <w:r>
        <w:rPr/>
        <w:t>, � � ������ ���� ������� �� �����, 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</w:t>
      </w:r>
      <w:r>
        <w:rPr/>
        <w:t>, ������ ���������� ����� ������ ��������� �����. � ������� ������� �� ��� ���� ����������� ������� ��������. ����� ��������� ������ ������ ������, �� ���� ��� �� ���� ��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���� ������ � ����</w:t>
      </w:r>
      <w:r>
        <w:rPr/>
        <w:t>, ������� �����, ����� �� ������� � ����������� ����� �����. ���� ������ �� ����� ������, ��������� -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 ����������</w:t>
      </w:r>
      <w:r>
        <w:rPr/>
        <w:t>, � �� ����� ��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 ���</w:t>
      </w:r>
      <w:r>
        <w:rPr/>
        <w:t>. �� ��� ����� ��� ���� ������������� � ������� ����� ������� ���, �� �� ����������� 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</w:t>
      </w:r>
      <w:r>
        <w:rPr/>
        <w:t>, � ����� �������� ���������� ������. ����� ���������� �������������� ������������ ����� � ������������. ����� �� ��������� ������� ����, ���, ��� ���� ������� �������� ����� ������ �������� � ����������, ����� �� �������, ��� �������� ����� ����������, ������� �������� ���������� �����. ������ ��� ���������� ���� �������� ������� ������� ��������, � ������ �������� ��� ����. ������, ����-���� ��������, �� ��� ������ 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 ����� ����</w:t>
      </w:r>
      <w:r>
        <w:rPr/>
        <w:t>, � ������ ������ ���� ���������� 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�� ������� ����� ��������</w:t>
      </w:r>
      <w:r>
        <w:rPr/>
        <w:t>. ����� ��������� ������ ���������� ������� �����������, �� ����� ������� ���������� ���������� ������� - ��������, ����������� � �������� ������ �������, ����������� ������� ������ �� ����������� � ����������� ������ ������ �� ���������, ������� � ����������, ��� � ��� ����, ����� ��� ���� ��������� � ����� ��������� ������� �����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, ��� �� ��� ������� � ��������� �����������. �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 ���������� ���� ����� �������� </w:t>
      </w:r>
      <w:r>
        <w:rPr/>
        <w:t>- ���������� ����� �� ��������, ������ ���� ������, ����������� ������� ������� - ���������� �������, �������� ���, ������� ������ ����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 �������������� ������� �� ���������� ��������� ��������</w:t>
      </w:r>
      <w:r>
        <w:rPr/>
        <w:t>, ������ ������� � ����� ���������� ������� �������. � �����, �������� � �������, ���� �� ������ ���������� ����� �� ������� ��������. ����� ������ ��� �������� ��� �������� ������ �������� � ���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, ���� ���������� ����� �����, 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 �� ������������ ����</w:t>
      </w:r>
      <w:r>
        <w:rPr/>
        <w:t>, ������� ������ � �������� ����� ���������, �������������� ����. ���� �� ������ �����, ������� �� �������, ��������� � �����, ����� ������ ������ ���� ����, ������� � ���� �� 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 ����� ������ ���� ����������</w:t>
      </w:r>
      <w:r>
        <w:rPr/>
        <w:t>, ���� �� �� �� ���������� �� ����� ���������� ������ �����, ����������� ����� 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�� ����, ������� ���� ����� ���� �� ������ ���� ������ ������ ��������� ���� ������ � �������������. �� ���� ��������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 ������ �� ����� ��� ����� �����</w:t>
      </w:r>
      <w:r>
        <w:rPr/>
        <w:t>, ��� ��� �� ��������. �� ����� ������ ���� ����� ��������� ������� ������ � ������, � ���� ����, � ����� � �������� � �������. �� ��������������� ������� ��� �������� ������, ������ � �����,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 ���������� ������ ������ </w:t>
      </w:r>
      <w:r>
        <w:rPr/>
        <w:t>- ������, ������ �� �����: ���� ��� ������� ��������� ����� - �� ����� � ������ �����; ������ � �������� �� ������ - �� ������� � ������ ������� ������; ��� �� ������, ����� ������� -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 �����</w:t>
      </w:r>
      <w:r>
        <w:rPr/>
        <w:t>, ����� ����� �� ����. �� ������� �� ������ ���������� ��������� �����. ��������� �� ���� ����� ����� ����� �����, ����� ���������� � ��������� ������. �� �� ������ ���� ������� ������� �������: �������� ���� ��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 ��������</w:t>
      </w:r>
      <w:r>
        <w:rPr/>
        <w:t>, �������� �������, � ����� ������� ���� ������� ��������������� �� �����������.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</w:t>
      </w:r>
      <w:r>
        <w:rPr/>
        <w:t>, ����� ����� ������� ������ ������������ �������������. ������� ������������, ��������� �� �������� ���� ����������, ������� ���������� �������� ��� ��� ��� �� ���� �����. �� �������� ��� �������� ����� �� ������������ �������� �����. ���� ������ ��������� ������ �� ��������� �����, � ������ �� ���������� �������� ��������� �� ��������. ����� ����� ��������, ��� ��� ������� ������� ������ ������������� � ��� ��������� ����� � ��� ������ ��� �� �������. ��� ��� ��������� ����� ����� ���� ��������� ����������. ���� ����, ����������� ������ ������ ���������, �����, ����������, ��� ������ �� ������, �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� ��� �������� �������. ������ ��� �� ��� �������� ������� ��������, �� �� ������������� ���� ��������� ��� ������������. ��� ���������� �������, �������� ���� ���������� �������� �� ������ ��������� ����������, � ����������� ��� ��������� ���������, � ������� ��������� � ����� ������� �� ������ �������� ������������� ���������, �� � ����� ���������, �������������� �� ���� ������ ������. ��� ���� ������� ������� ����������� ������ �������. �� �� ������ ���� ��� ���� ������ � ��������, ��� ��� ���� ������� � �����, � ��� ����� ��� ������ �� ���� ���� �� ������ ��� ���� ��� �������. ��� ������� ����� ��������� �������� ������ ������. ������ ����� �������, ���� ������, � � ���������� 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�</w:t>
      </w:r>
      <w:r>
        <w:rPr/>
        <w:t>, ��� ������� ������ ����� ����� ��������, ������������ � ������� � ������ ��������. �� �����, � ���� �� ����������� ��� ����������. ������� ��������� ������ ��� ������� ���������, ��������� � �������� ����������, �� ����� ������ � ����������� ��������. ��������� ���� ������� �������� � ���, ��� ����� ������� ����� ��������, ������� � ���� �����������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 ������ ����������</w:t>
      </w:r>
      <w:r>
        <w:rPr/>
        <w:t>, � ����� ������� ���� ����� ���� ����������. ����� ���� �����, ������������ ������� ������� �� �� � ��� ������� ������� ��������, �������� ������ �� ������� ����� ����������, ������ ����� �������� �������� ������� � ��������� ��� ��������� ���� ���� � ����� 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�� ������ �� ����������� �������</w:t>
      </w:r>
      <w:r>
        <w:rPr/>
        <w:t>, ��� ������ ���� ������ �������� ������� �� ����� �������� ���� ������ ��� ������� �������, 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 ���������� ����� ���� �������� �����������</w:t>
      </w:r>
      <w:r>
        <w:rPr/>
        <w:t>. ������� ������, �������, �� ������� ����� ������� ������. ����� ����, ��, ������ �����, ��������� � �����������, ��� ���� ������� ������ ���������� �������, ������ �������� ������ ��������� ������������ �������, ������� �����, ������������ ����� 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</w:t>
      </w:r>
      <w:r>
        <w:rPr/>
        <w:t>, ���� ������ ��� ���� ����� ����� ��� �� ������� ������ ����� �� ����� �������� ������� � �� ������ �����. ������� ������ ��� ������� ��������������� ����� ��������� ������������, ���� �������� �� ������ ���� �� �������� �������. ������ ������� ������ ���� ������������ �������� ������ �� ����� �����������. ������ ��� ��� ��������� ����, � �������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 ������ ����� ������ �������</w:t>
      </w:r>
      <w:r>
        <w:rPr/>
        <w:t>, ����� ���������� ���� �����, �������� ������� � ����� ���� ��������� ������ �� ������ ������� ����� �������, ���������� ����������� ���� � ��������� � �����. �� ������ ��� ���� ��� � ������ �� ������ � �����. �� ������� ������ �������, �������, �� � ������, ������ ���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 �����</w:t>
      </w:r>
      <w:r>
        <w:rPr/>
        <w:t>, �� ��� ����� �� ���������. �� ���� �������� ���� ���������������� � ����� � ������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�</w:t>
      </w:r>
      <w:r>
        <w:rPr/>
        <w:t>, ������ ������� ��������� ���, ������ ��������� ����� �������, ��������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 � �������</w:t>
      </w:r>
      <w:r>
        <w:rPr/>
        <w:t>, ����� � ��� ���� ��������� ��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��� ��� �� ������</w:t>
      </w:r>
      <w:r>
        <w:rPr/>
        <w:t>. �� ����� ���������-�������. ���� ���������� ����� �� ������ �������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���� � ���� ������������ ����� � ������� ��� ������� ������������ �����������, �� ��� ���� ����� �������. �� ����� �� � ���� ����� ��������� ���. ��� ���� ����������. �� ������ �� ����� ������� � ����� ������ ���������� ����, ������ ���� �� �����, ������ ��� � ��������� ���� �������� ������� ������������ ���� � �������. �� ������ �� ����������� ������� � ����. ���� ������ �� ��� ��� �� ��� �������, � ����� ���� �������, ��� ��������-������ ����� �������� � ������ ������ � ��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 ����� ���� �������, ��� ������ �� ����� ������ � ��������, ������� ���� ���� � ��������� � ����� � �����, � ����� ��������� �� ���� ���, � ���� ����� �������. ����� �� ������ ���������� �� �����������, ���� ��� �� ��������� �������. � ����� ����� ����� �����, ��� ���������� ������ 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 ��������</w:t>
      </w:r>
      <w:r>
        <w:rPr/>
        <w:t>. ���������� �� ������� ������ ��������, ��� ������ �������, � �� �������� ������, ��� ��������� ������� � ����� ������� � ������� ����. ���� ������� ����� ��� � ������, �������� ���� � �� � ��������, ����� ��������� ������ ����� ����� ����������� � ����������, �� �������, � ��������, ���� ������� ������ 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 ������ ��������� ��������� ������� ������ � ���������</w:t>
      </w:r>
      <w:r>
        <w:rPr/>
        <w:t>, � ����� ������� � ������. ���� �����-�� ����� ���� ��� �� ���������� ��, � �������� ������� ��������� ���� ����� � ����� ���� ����������, � � ���� ������ ���� �������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�� ������ ��������� ������ �����. �� ��� ������ � �������� ������ � ����. � ��� ������ ��� �����-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���, �������? �������� ���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�</w:t>
      </w:r>
      <w:r>
        <w:rPr/>
        <w:t>. ����� ������� � ������� �� ���� ������ ���������. �������� �������, ��� ����� �������� � ��� ���, ������� ��� �������� ��� ����, 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� � ��������� �� �������� ������. ��� � ��������� �������� �������� ������ ����������. ��� ������� �� ������� �������, ����������� � ���������� ����������. ���-�� ����� ����� �������, �� �����, ��� ������� � ��� �����������. ������ �� ��� ��������, � �� ����� �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 �����, �������. ���� �� �������� � ������� ��� �� ��������, ������� ������ ����� �� ������ ���� 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� ����������� �����</w:t>
      </w:r>
      <w:r>
        <w:rPr/>
        <w:t>, � �� �������� ���������. ����� ��������� ������. ��� ������ ��� �������������. �����-������, �������� �� ����, �� ��������� ��� � �������� � �� ��� �����, � �� ��� ������ ������ �������, ������� ���������� ��� ����-���. ������ �� ������ ���������, �� ������ ����, � �� ����� �������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, ��� ��� ������ �� �����? ����� �������� �� ��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����� �� �������������� �������. ��� ������� ���� ����������� �� ��������� ������ �����. ����������� ������������� ������� ������ �� ����� �� ��� �� ���������. ��� ���� ���������� ������� �� ������ ����� ��������� � ����������. � ������ ���� �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, �������, ��� ������ 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 �� ���, ��� �� �������������. �� �����, ��� �� ����������� �� �������� ����� ����. ����� ��������� � ���������� �������� ������ ������. �� ��� ������ ������ �� ��������� ��������� ������ � ���������, � ��� ���� ��� �������� �����������, ���� �� �� �����. �� �������, ��� �� �������� ���� �� ������� ������ �� ����� ������� ���� � ��������� �������� ������ ���� ������� � �����. ����� �� ����� ��������� � �������� ����� ����������, ��� ���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������, �������. ������� � ������ ��� ���� �����������. � �����, ��� �� ���������� �������� �������� ��� ������� 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� ���� ������� ������ ��� ������, ���, ��� ��� �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 �������� ������ � ����� � ��������� ��� �������� ���� ������</w:t>
      </w:r>
      <w:r>
        <w:rPr/>
        <w:t>. ��� �������� �������� ������� ��������, ����� ��������� �� ���� ��������� ��������������. ��������� ��������� �� ����� ��������� ��������, 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 � �� ������� �� ����� �������� �� ����</w:t>
      </w:r>
      <w:r>
        <w:rPr/>
        <w:t>, ����� 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 ������ �� �������� ����� ������ ������ ����</w:t>
      </w:r>
      <w:r>
        <w:rPr/>
        <w:t>. �� ���������� �����. �������, ������� �����, ���� ����������� �� ������ �� ��������� ������� ������ �������� ��� ����������� ��������� - ��� ��� ���������� ��������. �� ���� ������������ ����, ���� � ��� ���� ��� ������, ������� ������ ������ �������� �������� ����������� � ����������, ���� ��������� ������� ��� �� �� ����. �� ���� �� ������� ����� ����� ��������-������� � �������� ���� � �������� � ������. ������ ��� ���������� ��� ����� ������ � ��������� ���� ������. ������ ������� ��� ������ ����� �����,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 � ��� ������� ������</w:t>
      </w:r>
      <w:r>
        <w:rPr/>
        <w:t>. � ������� ������� ����������� ����� ������� ������ �������, ���������� �������� �����, ����� ���� ������ ��������� ������� � ����� ����������� ���� ���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�� ������ ��������� �������� ����</w:t>
      </w:r>
      <w:r>
        <w:rPr/>
        <w:t>, ������ � ����� ����� ����������� � �����������. ������������ ������� � ����������� ������ ��������� ��� ���������� �������������� ������� ������, � ��� ����� ������� ����� ���� ������ ������ ����� ���� �������� ����������� ��������. � ��� �� ��������� ���� �������� �������� ��������������� � ����� 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 �������</w:t>
      </w:r>
      <w:r>
        <w:rPr/>
        <w:t>. �������� ��� �������� ��� � ����� ������ ����������. ����� ������ ��� ������. � ��� �� ������� �������, �� ����� �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</w:t>
      </w:r>
      <w:r>
        <w:rPr/>
        <w:t>. ��� ����� �� ������� � ����� ������ �������, � ������ �����. ��� ���� ���� ���� ����� ����� � ������ � ����� � �����. ����� ������� ������ �� �����, ����� � ���������. ���� ��� � ����� ����, ������� ����� �� ���������� ����, � ����� � ������. �� ��� ���� ��� ���������� �������, ����� �� ����,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��, �� ������� �� ���� ���������, ��� ��� �������. �� ��������� � ����, ��� ����� �������� �������� �����, ������� � �������������� ���, ���� ������� ������� ��������� ��������� �������. �� ������ ���� ������, �������, ��������, �� ������ ���. �����-�� ������� ������� ������� ���� � �����, ������� ����� ������ �� ������� �����, � ����� ��������� ��� �������. ���-�� ��������� ����� ���. ��������, ������. ��� ������� ������� ���� ������� ������! �������� �������� � ��� ����� ��������! ������ �������, ��� ��� ������ ����� ��������� �������� ���� � ���������, ������ �������� �����, � �������� �� �����, � ��������. ������� � ���� �� ����, ������, ���� ���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 ������� � ���� �������</w:t>
      </w:r>
      <w:r>
        <w:rPr/>
        <w:t>. �� �� ������� ����� ������� ������, ��� � ���� �����-���� ����, ��� 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 ����� � ������ �������� ����</w:t>
      </w:r>
      <w:r>
        <w:rPr/>
        <w:t>, ��� �������, ������������ � ����� �������� - �������� �����. ��� �� �������� �� �������� �������, 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� �����, �� ������ ������ ����� ���� � ����� ����� � ������� �������� �������� �� ���� ������. ������ �� ����, ��� ��������. �������� ���, ��, �� ������� ����, � ��� �� ���� ������ ��� ������������ �������. � ������� ������ ��� � �� ������, ������ ��� ���� � ������� �������� ������ ��� 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- �������� �����, - ������! �� �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����� ����� �����, ������� ��� ��� �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 �������</w:t>
      </w:r>
      <w:r>
        <w:rPr/>
        <w:t>, ��� ���-�� ��������� ��������� ����� ����� �����. ��� ���������� �� ����� ������. ������� ��������� 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 ������ ��� ��� ����������.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������ � ���� ����������. � ��� ���� ������ ����� � ������� ���������� ����� � �������. ��� 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, ��� ������������ � ����� � ��� �����. 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 ��� ���� �������, ��� ����� ������ �������� ���������, ����� ������� �����. � ������, 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, ������. ��� �� ������, ��� ��� �������������� ��� ������.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 ������� ������. ��� �� ������� � ������ ������������ � �������, ��� ������� ����� ������������.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. ��� ��� 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. ����� �� ����� ����������� ��������� �� ���������� ������ ������������ ��������. ������ ��� ����� �������, ��� ���������� ���� ������. ��� ���� ������ ���� ������� � ���������� ������� ����, ��� �������� ���� �������� ��������� ������. � �������������� ������ � ����� 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-�� ����� ��������� �����?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 ���������. � �������� �������� ����� ������� ��� � ��������� � ��� ���, ����� ��������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 ������ ���� ���, ������� � ����� ������ �������, ����� ��� ������. ����������� ������ �� ��������� ������� ������. ��������� ��������� ���� � ����� ������� �������. � ����� 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 �� ���������� ����.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, ������ ����, � ������ ��� �����-�� ����, ����� ��� ������� ��� �� ����, ������. �� ������� �� ������������, ����� ��������� ������� ��������. � ����� ��� � ������ ��������. ������ ������ ��� � ������� ����. �� ��������, ��� � ��� ���� �� ��� ������ ��������������. ��� ������, 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 ����� 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 � ������� ����. ���� ���� ��������. �� ��� ����� ����-����. ��� ��������� � ����� ����� ������ ��������. ��� ������ ��������� ������ ������������, ���� ������. ��������, ��� ��� 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 ������� ����, �� ����� ������������ ������� ����. ��� ���������� ����� ���� �������� � ������ 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����� ���. �� � ����, �� ����� ������ ��������� � �������� ������ ��� �� �����. �� ���� ��������, ���� ������� �� �����, � ��������, � �� ���� ��������. � ������ �����, ��� ��� ������� ������� � ����� �� ������� �� ���� �����, ��������, � ����������, � ���� �������, ���� � �����. ������,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 �������� ���� �� ���-������ �� ���������, ������� �� ������ ������ ����� ����, ��� ������� ���� ������ 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�� � ���� ������� ��, ��� �� �������� � ���� �����, ��� �� �� 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��� ������ �����, ��� ��� ���������, ��� ���, ���� ��������� �� �������� ���� ���� ���� � ����� �����. ���� ��������� �� � ����������� �� ������� �������� ������ � ����� ������ ����� ����������. ����� ������: �� ����� �������� �����������, �������� ������ ������ � ����� ������� �����. � �� ����� �������� �������������. �� �������, ������. ������,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�� �������� ��� �������. �� ������������, ��� ��� ����� ������ ��������, � ������� ����� �������, �� ��������. ��� ����� �� ����� ������ �����. �� �� ������� ��� ���� ��������� ��������� ������� ������� ���������, � �� ����� ���� ��� ����� ������. ������� 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</w:t>
      </w:r>
      <w:r>
        <w:rPr/>
        <w:t>, ��� ��� ������, ����� �� ��� �� ����, �����������. ��� �� ������� ��� �����. �� ����, ��� ������� ���� ���-�� ����, � ����� ����� � ����� � ��� ��������� ����������. ������� �� ��� �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 �� ���������</w:t>
      </w:r>
      <w:r>
        <w:rPr/>
        <w:t>, ���� ��� �� �������� ������� ��� � �� ��������� ������ ���������, ������� ����� ���� ������� �� ������� ������ �� �������� ������� ����. ������� ������� �� ��������, � ��� ������� ����� �����, ���� ��������� � �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 ������</w:t>
      </w:r>
      <w:r>
        <w:rPr/>
        <w:t>, ������ ��� ���� ����� ��������� � ����� �������� ����� ���������. �� ����� ������ ��� �����, ����� ����������� ������ � ������ �������, ������ ������������ �����. ������ ����� ����������� �������� ���������� �������� �������� ��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��� � �������� � ���������� ����� ����������</w:t>
      </w:r>
      <w:r>
        <w:rPr/>
        <w:t>, ����� ��������, ��������� ���� �� ��������� ����� � �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�� �� �������</w:t>
      </w:r>
      <w:r>
        <w:rPr/>
        <w:t>. ����� ������� ����... ��������� �������� � �������� ������... �������, ��������� ������� � ��������, ��� �������� ����� ���������, ��� ���� �����... � ���� ������������� ����... ��� ��� ��� ����� ���� �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</w:t>
      </w:r>
      <w:r>
        <w:rPr/>
        <w:t>, ������� ����� � ����� �������� �����, ������, ����� ����, - ������������ � ���������. ������ �� �� ������� � �������? � �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 ��������� ��������� </w:t>
      </w:r>
      <w:r>
        <w:rPr/>
        <w:t>Tap-����� � ��������� �������� �� ������ �������. 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������������� ��� ���-�� ������� � �����. - �� ��� ������ �� �������, ����� ������� �� ������� � �������� �������. �� ������� �������� � ����. � ���� ������ �� 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, ��� ���, - �������� ������� ������, ������ 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��</w:t>
      </w:r>
      <w:r>
        <w:rPr/>
        <w:t>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. ����� �� �����.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, ����-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 ������� ����� �����.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 ��� �� ����, ���� �� ����������.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</w:t>
      </w:r>
      <w:r>
        <w:rPr/>
        <w:t>, ���� ���� � �������� ������. �������� ��� ������� ���������, ��� ������ �������,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 ����� ������� ���� ���� �� ������ � ����� ����� �� ����� ����</w:t>
      </w:r>
      <w:r>
        <w:rPr/>
        <w:t>, ��� ��������� ����. �������� ��������� �������� ������ ������ �����, ������� � ����� �� ����� ����������� ������. ��� ������� ���� ��������� ��������� � ���������. ��� ������, ��� ������� ���� ����� ������ ���������� ������ � �������, �� �������, ��� ������ �������� ����� ����� 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 ������ ������� �������� ���</w:t>
      </w:r>
      <w:r>
        <w:rPr/>
        <w:t>-�� ����� �������. �������� ��-��������� ��������, ��� ����� ����������� ������� ���, ������ �� ������ � ������ ��������. ������ �� �� ����, ��� ��� ��� �����, ��� �������������. �������, �� ������ ��������, ������� ��������� �� ���� ����� � ���������� ������, ��� ���������. � ��� �� ��� ������ ������ ���� ����������� � ��������. ��������� ������ �������������� ���� ������. �� ���� ��� ���� ��������� �������������,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 ������� � ���� � ������, ��� ������ ��� ����� ������ � ������������� ����, ��������� ��� ����� ������� ������. ������� ����� ��� �����������, ������ ��� ���������� ��� ���������, ������� ���������� ������� � ���� ��������� ���� ��-�� ����� ��������. ������, ���� �� ����� ���� ������ ��������, ����� ���������� ������� ������ �� �������, �������� ����� �������� ��� ��� ���������. ����� ����, ����� ������� ������ ���������� �������. � ��� �� �� ������ ������ ����� ����, ��� ��� ����� �������� �� ���� ��� ������ � �� ������ � �����������. ����� �������� ��� ��������. ��� �������� ������� ��� ���� �������� 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 ���-������. �� ����� ����� �������� ����. �� ������ ���� ��� ������. � ���, ��� ��� ��� ����� ����, ��� ��� ��������� � �����, ������ ����������� ������� ��������. ������, ��� ����� �� ����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 �� ����� ���������, ������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 - ��� �������. � ��� ���� ����, �� ��� ������ ���� � 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 ����� �������� � �� � ���������� ������. ��� ���� �� ����� ������������ ������. ������� � ���� ���� �������� ������. ������ ���� ������� ���������� ����� � �����. ������ �������� ������� ��� �� ������� ����� -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 ������ �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 �� 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� �����. 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��, ���� ��� ��������, ����� �����. ���� �� �� �������,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 �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 ��������, �� ����� ��������� �� ����, ��� ���� ����������� � ����. ������� ��� ����� ����� �������� �� ���, �� ����� ����������� �����. ��, ����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: ��� - ������ ������������, ������� - �� 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�� �� ������� � ��������� �� ���</w:t>
      </w:r>
      <w:r>
        <w:rPr/>
        <w:t>-������ �� ������� ������ � �����. �� ������ ����� ������ ���� ������� �������. ��������� ��������� � ������ ������ �� �������� ���� ����������� ���� ������, ���������� ������� � ����������. ��� ������� �������� � �� ��������� ������ � ������ �� ����� �������� ������� � ���������� ����. ����� ������ ������� ���� ������ ����� ��� ��� ������ 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</w:t>
      </w:r>
      <w:r>
        <w:rPr/>
        <w:t>, ������, ���������. ��� ������� ������ ������ ������ - ������� ��������� ����������, �������� �� ������� ������. ���� ������� � ������� �������� �� ������, ����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 � ������ ��������� ���</w:t>
      </w:r>
      <w:r>
        <w:rPr/>
        <w:t>. ��������� ������ ������� �� �����, ���� � ���, � ����� ���� � ���� ������ 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 ���������</w:t>
      </w:r>
      <w:r>
        <w:rPr/>
        <w:t>. ��������� �� ������ ������� ������� ����� � ����� �����, ����� ��� ������� ������� �������� ������� � ���� �������� ������. ����� ��� ������������ �� ������ � �����, �������������� ������� � �����. ����� ���� ��� ��� ���������� ����, ������ ������ ���� ��� ������� �������������� 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� ��������� ��� ������� �� ����, ������ �������� ����� � �������, 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</w:t>
      </w:r>
      <w:r>
        <w:rPr/>
        <w:t>, ������� ������ ���� ��������� �� ���� ����, ������� ������ �������� �� ���� ���� ������. ������� ����� ��� ��� �������. ���� �������� ������, �� ���� �������� � ������ ������� ���� �������� ���������� � ������ ������ ������, �� 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 ������� ����� ������� ������ � ������ ���������� �� �������� ������ �������� ������� ������</w:t>
      </w:r>
      <w:r>
        <w:rPr/>
        <w:t>. ���� ������� ��� ���� ����� ������, ������ ����� ����� ������� ����� ������� ���������� �� ������ �������. ������ �������� ���� �� ��������, �������� � �������. ������ �� ����� ��� ������ ����� ����� ������ ������� ����, ���� �� �����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 �������� ������� ������� � ����</w:t>
      </w:r>
      <w:r>
        <w:rPr/>
        <w:t>, ����� � ��������, � ����, ������ � ������. ���� ���� ��������� �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���� ����� ������ ���� ������</w:t>
      </w:r>
      <w:r>
        <w:rPr/>
        <w:t>: ������ ������ ������, ����, ������� ������� ������ ����. ����� ���������� ����� ������� ������������ � ����. ����� ��� ������ ������������� �������� ��������, ������ ��������� � ������ ����� � ����. ������ ����������� ��� ������� �� �������� �������� ������ ��� ����� ��������. ��������, ������� ���� �������� ����� 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 ������� � ������� ���� ��������� �� ����</w:t>
      </w:r>
      <w:r>
        <w:rPr/>
        <w:t>. ��� 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 ��� � ������� ������� ����</w:t>
      </w:r>
      <w:r>
        <w:rPr/>
        <w:t>, ������� ��� �� �����. 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 ��������� �� ��������</w:t>
      </w:r>
      <w:r>
        <w:rPr/>
        <w:t>. �������� ����� ������� � �� ��������, � ����� ����� ������ �� �������� ��������. ������� ��� � ������� ������� ��� � ���������, ����� ������� ������ ��� �� ��������, ��� ������ �� ����� ������������ � ����������� ������� �� ���� ��� � �������� �������� �������. ��������� ������ ����, � ������ ������������ ����, ��������� ������ �������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 ������ �������� �������. �������� �� ������ � ������� � �������� ������ ���� �� ��� ������ ������� � ������ ������� ������. ����� � ������ ��� �������� ������� ����� � ���������, � ������ �� �����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</w:t>
      </w:r>
      <w:r>
        <w:rPr/>
        <w:t>, �� ����������� ������������ � ������� ����. �� ���� ������ ��� �������, ����� ������������, ����� ����� ����� ���� �������, ��� ����� ���� �� �����, � ������� 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-�� ������, ������� �����, �� �����. ��� ����������� ����, ������ �������� ���������� ����, �� �� ������ ������, ����� �������� � 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, ��� �� �� ������� ������� ������, ���� ��� �� ������ �� ��������. �� ����������� �������� ��� ������ �������� � ������������ ����� �����. �������� �� 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 ������</w:t>
      </w:r>
      <w:r>
        <w:rPr/>
        <w:t>, � ���� ���������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 ���� ����� �����������</w:t>
      </w:r>
      <w:r>
        <w:rPr/>
        <w:t>. ������ ����� ��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 �����</w:t>
      </w:r>
      <w:r>
        <w:rPr/>
        <w:t>! ��� ������ ��� ���, ����� ���� ���� ��� ���, � �� ���������. �� ��� ����� ����� ������ ��, ����� ���� �� ������� ����� ��� � ������ ��������. ������ �������� ���� �����, ������ �������� �������� 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</w:t>
      </w:r>
      <w:r>
        <w:rPr/>
        <w:t>? ������ �������, ��� ��� ������� � ������, ���� ���� ����.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</w:t>
      </w:r>
      <w:r>
        <w:rPr/>
        <w:t>, ���, ����� ��� ������ �� ��������, �� �������� ���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 ��� ��� ������������ ���� ������ ����� �������� ������</w:t>
      </w:r>
      <w:r>
        <w:rPr/>
        <w:t>. ����� ���� ��� �������, � ������ - �������, ������, ������ � �����������, ��� ������ �� ����� ������������ � ������� ������� �� ��������. ��� �������� ��� ������ � ������� �� ������ � ��������� �������� ���������. ���������� ������ ��� ����� � ���, ��������� � ��������. �� ��� ����� ����� ���� ������� ��������� ���� ���������. ������� ����� 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 ������������ �</w:t>
      </w:r>
      <w:r>
        <w:rPr/>
        <w:t>, �������� ��������� ������, �������� ���������. ������ ��������� ��� � ������������ �������� ��� �������. �� ������ ����������� ��������� ����� ����� �������� ����. �� ������� ����� ��������� �� ������� �������� � ���� ���� �������. ��� �� �������, � ���� �� ������, ��� �� ���-�� ��������. ��� ������� �������� ����� � �������� ����, ������ ������� ����. �� ��� �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 �����</w:t>
      </w:r>
      <w:r>
        <w:rPr/>
        <w:t>. ������ ������� ��������� ������� ������� �������� ������, �� � ��� ������ ������� ���� ������� �� 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� ���������</w:t>
      </w:r>
      <w:r>
        <w:rPr/>
        <w:t>. ������� ������ ���� ����� ������, ��� ����� ���������� �� 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 ��������� ���� ������� ������� � ����������� �������� ���� ����� ���� �����. ��� ���� ��������� ������������ 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 � ������ ������</w:t>
      </w:r>
      <w:r>
        <w:rPr/>
        <w:t>. ��� ������ �������� ������� ��� ������ � ������ �����. ���� ������� �������, ������ � �������� �� �����, ��������� �������� ��� ������� � ������ �����, ������� ����� ������ �������. ������ ����� ���, ��������, ����������� ����, ������ 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�</w:t>
      </w:r>
      <w:r>
        <w:rPr/>
        <w:t>. ��� ����, ������ �����, �� �����, � ��� ��� ��������� �������. �� ������� ������ � �������� �� �������������� �������� �����,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</w:t>
      </w:r>
      <w:r>
        <w:rPr/>
        <w:t>, ��� ������� �� ������� ������ �����. ������ ����� ���� ���������. ��� �������� ����������� ���. �����-�� ������ �����, �������� ����� ����� ������� ������, ������� ���, ��� 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�� ������ ��������� ��������� ��������</w:t>
      </w:r>
      <w:r>
        <w:rPr/>
        <w:t>, ��� ������� �������� �������. ��� ������� �������. � ���� �� ���� ������� ����� ����� ������. �� �� ����� �������� ������� ������������ ������. ��� �������� ��������� ��������� �����, 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 ����� � �����,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 � ������ ����� ����������� ���</w:t>
      </w:r>
      <w:r>
        <w:rPr/>
        <w:t>. ������, ���� ������ ��, ��� ������������� ������. ��� ��������� ���� ���� � ������� ���� � 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 �����</w:t>
      </w:r>
      <w:r>
        <w:rPr/>
        <w:t>, � �������� ���� �����. ��������� �� ��������� ������� ���� ����� ���� ���������� �����������, ����� ������� �������� ������� � ���, ��� ����� ��� ��� ��������� ������. � ��� �������� ����� �������� ���������� ������ ����������� ����� ���� ��� 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� �������� �������������</w:t>
      </w:r>
      <w:r>
        <w:rPr/>
        <w:t>, ��� ��� ��������� ���� ������ � ������ ������� - ������ �����, ����������� ����, ������ ����� ����� ������� �����, ������ �� ���� ������,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</w:t>
      </w:r>
      <w:r>
        <w:rPr/>
        <w:t>. �������� � ������� �� ������ ����� 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� ����� �������, ��� 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 ����� ����, - ����� �������� �� � ������� ��� ���, ��� ��� ���� ������ �� ��� ������� ���������. ������� ����� � ������ �������� ����� � ���� ������� ���. ������� �� ���� ����� ������, ����� �������� � ����, �� ����� �� ���-���� �������� ���� ������, ���������� � �������� ����. ���� ���� ����� �������. � ����� � �������� ����� ������� �������� ����� �� ������ ����. �� ����������� ������ �� ���������, � ����� ����� ������. ������ ����� �� ���������� � ������ ������� - ������, ���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 �������, - �������� ��. - ��� ������ ������������� ������. ���� ������� �� ���� ������.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 �� � ���������� �� �������� �������</w:t>
      </w:r>
      <w:r>
        <w:rPr/>
        <w:t>, ������ ��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, ��� ����� ������� ����, � ������ �� ������ �������� �������������� ������ �� ���. ��� ��� �� ���� ������� ��������� �����, �� ������������ ���� ������, ���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 ���������� ����������� �������� ��, ��� � ������ ���� ��������� ���� - ����� ������������� �� ����� ������� � ����� ������ ������ ������, ���������� ���� � �����. ���� ���� �������, �������� 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 ����� � ����</w:t>
      </w:r>
      <w:r>
        <w:rPr/>
        <w:t>. ��� �������� ������� �� � ��������� ��������� �� ������� ������, �� ����� ������� ������. ������ ���������� � ����� ����������� � �������, ������������ �� �����, ������ ����� �������. ����� ��������, ����� ��������� ���, ��� ����� ����� � ��������� ����� - ��������� ������ ������ �� ����, �����, ���� � ���� ��������� ������������� �������, ���������� �������, ����� ������� ����������� �� �����������, 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���� ���������� ������� �������</w:t>
      </w:r>
      <w:r>
        <w:rPr/>
        <w:t>: ��������� �������� �� ����� ����, �������� �������� �����, ������ ������� 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 � �������</w:t>
      </w:r>
      <w:r>
        <w:rPr/>
        <w:t>, ���������� � ����������� �����, ����������� ������ ��������� �� ���������. ������� ��� ��������� ����������. ��� ���� ������ �������� ����������, ������� ���������� ��� ���, � ������� ���-���� ������� �� ����� ���� �������������. ����� ����� � ���������� ������ �� ������ � ������, ��� ���� V-������� ���������� �������� ������ ���, ��� ��������� �������� �� ������ ������������ ���������. ��� ������ ������������ ����������� ������������� � ������ ���� ������� ������, ����� ����, ���� ���� ����� ������ ������, ������������ � ���������� ������ ���������� ��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� ���������</w:t>
      </w:r>
      <w:r>
        <w:rPr/>
        <w:t>, ������, ��� ��� ������� ��. �� ��� ����� ������������ ��� ����� ������ � ������������ ������ ����� - � ��� ������, ��� ���������� �����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 ����� ��������� ���� �� ���� ������</w:t>
      </w:r>
      <w:r>
        <w:rPr/>
        <w:t>, ��� ��� ����� ������ �������� ����������� �����. �� � ��������� ���� ������ ������� ����� ������� ������� �������, 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 ������ ��� ��������� ����</w:t>
      </w:r>
      <w:r>
        <w:rPr/>
        <w:t>, ����������� �� ���� � �������������� ������, � �������� ������ � ������, ��������� ������� �������. ���� ����������� �������, ������ ������� ����� � �������� �������. ��� �������� ��������� ������� � ������ ���� ���, ����� ��� � �������� ���� ����� �������� 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 ����� ��� ��������� �� ��� �������</w:t>
      </w:r>
      <w:r>
        <w:rPr/>
        <w:t>: �����, ��������-������� � �������� ����� ����, � ��� ������� �� ��������� ������� 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������� ��� ������������� �� ����� ������� </w:t>
      </w:r>
      <w:r>
        <w:rPr/>
        <w:t>V-�������� ���������, � ������� ��������� �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��� � ������ ���� � ������</w:t>
      </w:r>
      <w:r>
        <w:rPr/>
        <w:t>, ������� ���������� �� ����� �������, ��� ��� ������� � ����������� ������� ������������� �� ����� ������. ����� ���� ���� ���� � � ������ ������ ��� � �����, ������� ������� ������� ������ �������,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 �� ������ � 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����� �� ����</w:t>
      </w:r>
      <w:r>
        <w:rPr/>
        <w:t>, ��� ��������� ����. �� �� ����� ��������� ������� �����, �� � �� ��� ��������, ��� ����� ����� ������� ��� ������. �� ��� ����������, ��� ��� ��� �� ���� ������� ��������� ������, ������� ������ ���� ������� �� ������ �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 � ���������� ����������</w:t>
      </w:r>
      <w:r>
        <w:rPr/>
        <w:t>, ������������� ��� ������� ����� � ������� ������ ����� ������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� ������ ������ ����������</w:t>
      </w:r>
      <w:r>
        <w:rPr/>
        <w:t>, ��������� ����� ������ � ������� ��������. � ����� ������� ������� � ���������� ������� ������, ��� 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 ��� ������� ��������</w:t>
      </w:r>
      <w:r>
        <w:rPr/>
        <w:t>, ����� ������� �������, ����������� ���������� ������ � �������� �������� ������. �� ����, ������ � �����, ��� ��������� - ��������� ������� �� ������� ����������� �������, ������� ���������� � ����� ����� �����, �� ���������� ����� �� ������� � ������ �������� � ����� ������ ����, ����� �����,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</w:t>
      </w:r>
      <w:r>
        <w:rPr/>
        <w:t>, ��� ���� ����� ���������, ��� ������� - ���� �������� ������ ���������� �������� �������� �� ����� � ������� ������-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</w:t>
      </w:r>
      <w:r>
        <w:rPr/>
        <w:t>, � ������ �� ��������� ������� ������� ������ ����� ������������ ���� � ������� � ��������, ���������, � ������� �� ����� �� ������ �����. ��� ������� ���� ������ � � �������� ������� ���� 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 ������� ��������,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���! � ���� 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 ����, �� 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 ����� ������ ������, � ��� �����. 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�� ����� �����,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 �����, ���������. � ����� ����� � ����� ��������. ������ ���� �����. � 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 ��������, � ���� ���-���� �������. ������� �� ����� �������,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, ����� �� ����� ��������, � ������ ���� ���-��� �� ������, � ��� �����, ����� ����, �� ���� ��� ����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 ������� ���, - ������ ������, ������� ������� ���� ���������� �������� �������� �����������, �� ������� �� ������� 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 ��������� ��� ������</w:t>
      </w:r>
      <w:r>
        <w:rPr/>
        <w:t>. �� � ������� ������� ����� ������, ����� ���������������� �������� ����. ��� ���� �������� ������ ������ - ��� ��� ������ ���, ��� ������ � ������� �, ���� � ��������, �������� � �������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 �����</w:t>
      </w:r>
      <w:r>
        <w:rPr/>
        <w:t>, ��� �� �������� �������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 �������. ��� ������ - ��� ����� ����. � ������, ��� ���� ������ ������� �� ������ �� ������. �� ������ ����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������� ������ ������ ���� �������� � �����. �������, ����� �������� ��� ������ ������ �� ������ � ��������. ���� �� ������� ������ ���, ����� ��� ��� ����� �� ���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 �����. �� �� �������� ��� 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 ���������� ������� ������� ��������</w:t>
      </w:r>
      <w:r>
        <w:rPr/>
        <w:t>, ������� �� ��. ���� ���� ����������� � ����� ������ ���� �����, ����� ������ ����� �� ������, � �����. ����� ���� �� ��������� ����������� � ������. ����� ����, ������� ������� ��������, ��������� �� ������-������ ����� ������ ������ ������. � ���������� �������� ����� ��� �� �������������� �� ���� ����. �� ��� ��� �������� ������ ���� ���������� �� ��������� ����. �� ������ ������� �� �������� �� ������� ������ �� ��������� ���� ��� �� � ����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 ������������</w:t>
      </w:r>
      <w:r>
        <w:rPr/>
        <w:t>, ��� ������� ��� �������� ������� � ��� ����. �������� �� ����� ���� ������ ��� ������ ������� �� ������� �, �������, ������ �� ����� ����� ������������. ��� �����, ��� ������ ����� ������� ��� �� ������-������ � ����������� �������� � �������. ��� �����, ��� ��� �� ����� ������� ����-������ ����,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���� �������</w:t>
      </w:r>
      <w:r>
        <w:rPr/>
        <w:t>, ���� ���������� �� ��������. ��������� ��� ������, ��� ���� �������� �� ������ - ��� ���� ���� ���� � ����� �������. ����� ����, ��� ��� ���� �������, ��� ���� ����-���� ����� ����, ��� ��� ������� ������� ��� �� ������ ���� �����, �������� � ������� �������� ��������. �� �������� ������ ������� ��������� ����������� ������������� ���������� �����, ���� ��������� ���� �������������. ��� ���� ������ �� ������ �� ���� �� ������. ���� - �������. � ������� ������ �� �������, ������ ���� �� ������� ������ �����-�� �������� ����. �� ����� ��������. �� ��������� ��-�� �������� ����������� ������� �� ������������, ��, ����������� ������������, ������ ����������. ������ �������� ����� ���������� �� �����. ����� �������� � ������� �� ���-�����, ����� ��� ����� ������ ������� �� ������� ������ � ��������� ����, ������� �� ������������� �� �������. ��� ��������� ��������� ������ �� ������������� ��������� � �������� ������. ��������� ������� ������� �� �������� ����� � ������ ����� �� ������ ������. ����� �� ������� � ���� �� ��������� ����� �����, ������ ��� � ���, ����������, ������ �� ������� ��� �� ����, �����, ������� � �������, ����������� �� ��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</w:t>
      </w:r>
      <w:r>
        <w:rPr/>
        <w:t>. ��� �����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 ������</w:t>
      </w:r>
      <w:r>
        <w:rPr/>
        <w:t>, ������ �� ����� ������� �����, � ����� ������� � ���,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</w:t>
      </w:r>
      <w:r>
        <w:rPr/>
        <w:t>, ���������� ���� �� ������ ����. ������ � ���� ���������� ���� �� ����� ��������� ��������� ������ ����. ���� ����������� �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���� �������, ������ ��� 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 ��������</w:t>
      </w:r>
      <w:r>
        <w:rPr/>
        <w:t>. ���� ����� ���������� ����, �� ��� ����, ���� ��� �������, ����� ��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 ���������� �� ���������������</w:t>
      </w:r>
      <w:r>
        <w:rPr/>
        <w:t>, �������, ����� ������� ������� ������� �� ������� ����� �������� �������. ������ ���������, ������ ���� ���� � ����� �� �������� �����, �� ��� �� �����. ����� ��� ������, �� ��� �� ����� � ��� �������� ������ � �����. �� ��� ������ �������� ��������� ������ � ������ ������� ������� �����,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����� ������ ������������� ����</w:t>
      </w:r>
      <w:r>
        <w:rPr/>
        <w:t>. ������ �������� �������� ������� �����. �������, ������ �� ��������� ������� ��������, �� ������ ��� ������� �������� � ����, ��� ������� ������ � �������� ������� �������. ������ ����� �� ������������� �� ���������� ��� ���������� �����. ������ ������ ����� �������� ������ � �������� ���������� �� ����, ������ 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�� �����</w:t>
      </w:r>
      <w:r>
        <w:rPr/>
        <w:t>-�� ����. ������ ������� ����� � ������ ����, ����� ������� ��� ��������. �� ������� ���. ����� ����� ���� ������ �����, ������ ��� �����. �� �����, ����� ����������, ���� ���������� �����, 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������� � ��� �� ������ 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 ������</w:t>
      </w:r>
      <w:r>
        <w:rPr/>
        <w:t>, ���� ������� 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-��� ������ ������ �������� ��������� �������� ������. ������ �� ������� �� ��� �������� �������. �� ������� �� � ����, ��� ������ ���� �� ����� ��� ������� � ����������� ������� ���. �� ������� ��� �� �������, ������ ��������� 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�� ����� ������ ������� ��������� ����</w:t>
      </w:r>
      <w:r>
        <w:rPr/>
        <w:t>. 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 �� ����, ����� ������������ ���-�� ����������� �� ������. �� ��������, �� ������ �� ������. ��� ����� ���� �� �������� �����. �������� �������� �� ����� ����� ��� �������� �����, ��������� �������� �������� ���� �� ���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���� �� � � ��������� �������� �� �������. ���-�� ��������� ���� � ���� 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 ������ ������ �� ������ ����� �� ������ ����</w:t>
      </w:r>
      <w:r>
        <w:rPr/>
        <w:t>, ����� ���� � ����. ��������� ����� �� ��� �����. ��������� �������� ������ �������� � �����. ���� ���������� ���� � ��� � � ��������� ��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 ��� ���� �� ������ ���������</w:t>
      </w:r>
      <w:r>
        <w:rPr/>
        <w:t>. �� ������� ���� ��������� � ������������ ���������� �� ������ �� �������. ������ ������������� ����� ������ � ������� � ������ ���������. ��� ���������� �������� ��� ��������� 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</w:t>
      </w:r>
      <w:r>
        <w:rPr/>
        <w:t>. ������� ������ ������� ������� �� ������ � �������� �������� ������� ���-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�����</w:t>
      </w:r>
      <w:r>
        <w:rPr/>
        <w:t>. � ���������� �������� ������ ����� ������������, � ������ ����, �������� �������� �������. �� ��� ���� ������� �������� ���������, � �� 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��</w:t>
      </w:r>
      <w:r>
        <w:rPr/>
        <w:t>. � ����������� ���� ���� ����. ������ ������� ���� ����, ��������������� ����� ������� �� ������� ����� ���������� ���, � �������, ��� ���� 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 ����� - ���� ���� ��������� ��� ������ - ��� ���������� �������� �����������, �� �������� ������� �������. ������ ��� ������ ���������, �� �����, ����� �������� ��� ����� ������ �������� � �����������. ������ ���� ����� � �������� ������ ���� ���� ���������� ����� � ������� ����������� ����, � ����� ����� ����, 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�� ������ ������ ����� �������, ���� ��� ������ ���������� ����� � ������. ���������� �� �� ��������, �����������, ��������� ��� ���� ��������, �������, ������, ������� � ���� ��������� �����. ������� ��������� ����������� ���������� � ������� ���, ����� �������� ���� ������ �� �������. ����� ������� �������� �������������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����� ��� �������� ������� �������</w:t>
      </w:r>
      <w:r>
        <w:rPr/>
        <w:t>, ������� ��������. �������� �������� �������� ����������� ��������� ������ �� ���� ������� �� ���������� �������. ������� ��� ����������� � ��� ��� ������ �������, ����� � ������ ������������� ����� ���� ��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���� ���������� �����</w:t>
      </w:r>
      <w:r>
        <w:rPr/>
        <w:t>, ��� �� ������������ � ��������� ��� �� ���������� ���. ������������� �� ��������� ��� ��������? ����� ����, ��������� �������� �� ������ ������������? �����, ��� ��� ������� ������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����, �� ������ ������������ ��-��� ���������� ������� ���� ����� �������� ��������, ������� �������� ������ ����, ���� � ������ �������� ����� ���������, ������� ������� ������� � �������. �� ������� ������ ������ �� �� �����. ����� ��� ����� ��������� � �������� �������� � ����������� ������� ����� ����. �� �������, ��� ����� ��� � ��� �������, ������������� ��������� ���� � ������ ������� ������������ ����� 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</w:t>
      </w:r>
      <w:r>
        <w:rPr/>
        <w:t>, �� ������ �� ����� � ������� ������� �������, ��� ������� ��������� ������ ��������, �� ������ ����� ����, ��� �� ����� ������� �� ����������� ���������. �� ������ ������������� ������� ��� ������� ������������� ���������. �� ���� ����� �������� ����� ��������� ���������� ��� �� ������ � ������, ������ ������������ ����� ������� � ������ ����. ��� ��� �������� �����, �� � ����� �� ��������� ������� ��������� ���������� ������, ������� ������. ��� ������� �������. � ���, ���� �� �����? ���, ���� �� �� �������� ����������� ����, ������� ��� �� ������������ �� ������ �� �� � �����? ��� ����� �� ������ ��������� �����, �� �������� ��������� �������? ������ �� ��������� ��������� ������ �����? ���� �� �����-�� ���� ��� ������ ������� �������. ���,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 ����</w:t>
      </w:r>
      <w:r>
        <w:rPr/>
        <w:t>, �������� ������� �� ����� � ����� �� ������, ����������� �� ������, ��������� �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 ������</w:t>
      </w:r>
      <w:r>
        <w:rPr/>
        <w:t>. ��������� ���� �������� �������� ������ ���� ��������. �� �������� ������ ����� �����, �������� �� ���������� ��������. ������� ����, ������� �� ����, ��������� � �����, � ������ 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. � ����� ���������� �������. ������ �� ���, ��� � �� ���� ���� ��� �� �����? 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 ������ ��� �����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� ����������� �������� 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��������, �����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 ������� ������ 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. 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. �� � ����, � �������, ��� ���, �� ��� �� ����? ��������������, ��� 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 ���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 ������������, ��� 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�� ����� �������</w:t>
      </w:r>
      <w:r>
        <w:rPr/>
        <w:t>, ������ ��� ������ ������ ������ �� ������. ��������� ���� �� ���������� ����� ����-���, ����� ������� �� ���� �����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, ��� �� ������ ���� ����, ����� �� ���������, ��� ������ ����� ������������ 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! ������� ��� � �������. �� ���� ������ ������ ��� ����������, ��� � � ���� ������������ ���. ���� ��� ������ �� ��� �����. � ������ � �����. ����� ������� �� ����. �� ���� ��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 ������ �������� ������ ��� ����� ������ � �������� �����</w:t>
      </w:r>
      <w:r>
        <w:rPr/>
        <w:t>. ����� � ��� ������ �������� ������ ���� ������������ ������,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, ������ ����� ���� � ����, ������� �����, - ������ 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������� ������ �� 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 � �������� �������� ����� ����� �����. ���, ��� � ���, ������� � ���������: �� ����� �����������, ����� ������, �������� ���, ��� � ��� ������� ����� ������� � ��� �� ���� ������ �� ���� �����. ������� ��� � ���������. � ������� �� ���� ������ ����. ������� � ���� �� ����� �� ����, � ����� ���� ���������� ��������, ����������� ������, � �����, ���� � ������������,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</w:t>
      </w:r>
      <w:r>
        <w:rPr/>
        <w:t>, ���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�������, ���� ����� ������������� ��������� �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 �����, - ������ ����. - � ����� � ��������� ���� � ������� �� ����� �����. �� ������ ���������� ���, � ���� ���� ��������. ��� �������� ��������. � ��� ����������� �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 �� ������ �� ����� ������ ��� � ���� ����. �� ��� ��� ����������� �������, �� �� �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 ����� ���������� � ������� �������. � ������ ��� � ������� �� ��������� ������ ����, ������ ��� �������, ��� 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, ����� 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 ��� ��������. �� �������� ����� ��� �����, � � ��� ����� ������, ��� ������� ������ ��� �� �����. ����� �� �������� ���, �� ��������� �� ����� ���� � �����, ������������... � ����� ������ �� ��������� � ���, ��� � ���� 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��� �� ���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 � ������ �� ������� �� ������, 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��. ������, ����� ��������-������� ��� ������, 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 �����</w:t>
      </w:r>
      <w:r>
        <w:rPr/>
        <w:t>. ��������-������� ���� ������� ��������, �� � 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�� ���. �� ������ ��� ���������� �� ��� ��� �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. ������, ��������� ������, ������� �� �� ����� �� �� ������, ������� �����, ����� �� ���������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. ��� �� �������� ������������ �� � �������� ������ ������ ������ 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�� � ������,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 �� ����� ����� ����� �������� � ����� � 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��� ������� �� ������� ��� � ������. �� ������ �����,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���� ���?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������ ������ �������������� ��� � 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 �������� ���� �� �������. ������ �� ������������ ����, �� ���� �� ��������� � ������, ������ ������. ��� ����������� � ���������� 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, �����, ���� ������? ��� ����-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 ������, ��������, � ����� ����� ���� ������. �� ����� ��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������� ��� ����. ������ �����, � ��� � ���� ��������� ��������. �� �� �������� 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 ����� 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. ��, ��� ������ ��� ���� � ��������, ��� �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, �����. � ��� ��� � ���� �� ��� ������������.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 ��� ������, ������� ���� ������ � ����� �� ����� � ������ �����. � ��� ��������, � ���� ���� ������� � ���� ���� ������ ���������, ������, � � � 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�� ��������</w:t>
      </w:r>
      <w:r>
        <w:rPr/>
        <w:t>, ������������ ��-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, � ����� ���, �����. �� �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 ���������</w:t>
      </w:r>
      <w:r>
        <w:rPr/>
        <w:t>, � ��� ����, ������ �� �������� ������ �����. ����� ��������� � �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���� ����� ������� ���� ������������� � ������ � ������</w:t>
      </w:r>
      <w:r>
        <w:rPr/>
        <w:t>. ��� ���� ����� ��������� �� ����� �����. � ����� ����, �� ����� ��������� ������� ����� �� ������ ������������ ������. ����� ������ ������, �� ������� ��������� �� ������ �����,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 ��� ������� ���������</w:t>
      </w:r>
      <w:r>
        <w:rPr/>
        <w:t>. ����� ��� ��� �����, ������������� ������� � ��������� ������ � ����. ���� �����, ��� �������, - ������� ��. ���������, ������ ����, ����� ����� � ������ ����������� �����. � ��� ��� ����� ���! �� � ��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 � ���� �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������� �� ���� ��� ����������� �����. ���� �� ����� � ���, ������� ������� �� ������ � ������?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 �����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 ������, ������� ������� �������. � ������, ��� 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��� ���� �����. �� ����� ������, ��� �� ���� ������ ����� �� ����-������ � ����� �������. ��� ������ ���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 ���� � �������� ������. - �������, ��� ���� ������� ������� �����, � ����� ��� 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, ���. ������� � ������� ������ ����������. - ������ ���� �������� ������. ��� ����������. - ��� ������, �������. ��� �������� ����� �����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 ������� �����. - 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� ������, ���� ��� �� ������ ��� ��� ����������, � ����� �� ������ ���� ����, ������� ���� ����� ���� �������, ��� �� ������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</w:t>
      </w:r>
      <w:r>
        <w:rPr/>
        <w:t>. �� ����� �� ��������� �� ����, ��� ����� ������� �����, ����� ������� ����. ������ �� �� ������ ���� ������� ������� 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-�� �������� ������������ ���� �������� �������� �������������� ��� ����� �����. ��� ������ ������� ����� ����� ��������,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 ��������</w:t>
      </w:r>
      <w:r>
        <w:rPr/>
        <w:t>. �� ���� ���������� ����� �������, ���� ����� �������������, ������������� ������� ����� ���������. ��� ����, ��� ��� ������������ �����������. �� � ��� �������� ���� ������ ����� ������ ����� 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� �������� �������. ��������� ������ �� ������� ��� ��������� ������, ����� ��������� ������������� ��������,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� �� ���������, ���������� ����� � ���������� ����� �����. ������� ����������� ��������� ���� �������� �� ����������. ��������� ������� ������� �� ��������. �������� ������ ����������� ��������� ������ �� ������ ����� ���� ������������� � ������������ �� ��������� ������ ������. ������ ���������� �� ������������ ����� �������, 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� ������ ����</w:t>
      </w:r>
      <w:r>
        <w:rPr/>
        <w:t>. ���������� ��������� ����� �����, � ����� ���� �� ��� �������� �����, ���� � �������� ���������� ������ ������, �������, �����, ����� � ������ �������. �� ������� � ����� �� ���� ���� �����. ���������� �� �����, �������� ���������� ���������, ��� ������� ���� � ��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 ��� ��������� �����</w:t>
      </w:r>
      <w:r>
        <w:rPr/>
        <w:t>, ����� ����� � ���������� ����� ��������� � ����� ����������. ��������� ��� ��� �������, ��� ���� �� ��������. ����� �� �� ������ ��� �� �����, ��� ��������� ������� ��� ������ � �������� ��������� ��������. � ������� ��������� ������ �������� �������� ������, 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�� ����, �������� ���������� �����, ��� �� ����� 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 � �������� ������ ��������</w:t>
      </w:r>
      <w:r>
        <w:rPr/>
        <w:t>. ����� �� ��������, � ����� ������ �� ����, ��� ���������. ���� - ���-�� ��������. ������ �� �� ��������? ���� ����������� ��������� ����� � ����� ��������� ����������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, ����� ������ ����. ���������� � ������ ���������� ������� �������� �����. ��� �� �������� ������� �� �������� �������, ������� ����������� ����� ������. ������ ����� ��� ���������� � �����, ������������ �� ������������, � �������� ������, ����� �������� �� �������� � ���������. ����� -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 � ������</w:t>
      </w:r>
      <w:r>
        <w:rPr/>
        <w:t>. � ������� ���������� ����� �� ������� ���� ���� �� ������ ����� ������� ������������. ����� ��� �� ������� ���������� � ��������� �����, ������� �������� � ������������ ������, ��������������� � ��������� 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 ���������� �������� � ����������� � ����� ������</w:t>
      </w:r>
      <w:r>
        <w:rPr/>
        <w:t>. ���� ������ ������ ���������, ��� ������ ����� ������, �� �� ����� ���� ������ ����� � ������ �������, � �������� ���������� �� 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 �������� ����������� �������</w:t>
      </w:r>
      <w:r>
        <w:rPr/>
        <w:t>. ��� ������� � ������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�����</w:t>
      </w:r>
      <w:r>
        <w:rPr/>
        <w:t>: ����� �����, ���� ���� ����� ����� � 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 �������� � ����� �������� � ������ ����� ������ �� ������ ��������� �������. ��� ��� �������� �����, ��� ���������� ����, �� ��� ���� ����� �����. �����, ��������, ����� ���-������ ���������. ��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�� ����� �����</w:t>
      </w:r>
      <w:r>
        <w:rPr/>
        <w:t>, �� ��� �������� ���������� ���� ���� �����. ���������� ���� ��������� ������� ������, ���� ������� �� �������� �� �����, �� � �� ������ �� ���� �� ����� � ����� ���� �����. ������ ����� �� ���� ������, ��� �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���</w:t>
      </w:r>
      <w:r>
        <w:rPr/>
        <w:t>, � ��� ���� ���� ��� ������ � �������� ������������ ��������. ��� �������� ������ � ������� ����� �����. �� ����� ���� �� �� ���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����� � ����� � ������ ������ � ���������������. ������� ������ � �������� � ���������. ������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</w:t>
      </w:r>
      <w:r>
        <w:rPr/>
        <w:t>, ������� ������ � ������ � ��������� �������� �� �����, ��������� �� �� ������. ��� �������� ������, � 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 ����� ������</w:t>
      </w:r>
      <w:r>
        <w:rPr/>
        <w:t>. ������� ����� ������� ������ �������� �������� �����. �� ��� ����� ������ �������� ����� ������ �������. ��� ������ ���� �� ���� � �������� ������� ����, ������� �������, ���� �� � ���� 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 ��������� �����</w:t>
      </w:r>
      <w:r>
        <w:rPr/>
        <w:t>, ������, ������� � ������������ ���������. ������� ��������� ������� ������ �������� ������� � ������ 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���� ��������, �������� ������ �� ������, � ������ ���� � ������� ������ �� ������������ ������ �����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 ���� ���������</w:t>
      </w:r>
      <w:r>
        <w:rPr/>
        <w:t>, � ������ �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���� ��������� ��������</w:t>
      </w:r>
      <w:r>
        <w:rPr/>
        <w:t>. ��� ������ ��� �� ����� ����������� ������ �������, ��� ���� ����� �����������, ��� ����� ��� �������� � ���������� ������������� �� ���� �������� � ������ ���� ��. ����� ������, ��������� ���, ���� �� ��� ������. �� � ��� ��� ��� �� ��������� ������� ���������. ��� ��������� ���������� ������ �������� ��� ������, 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 �����</w:t>
      </w:r>
      <w:r>
        <w:rPr/>
        <w:t>. ������� ���� ��������, ��� � ����������� ������� ������� �������. ��� ������� ����� ����� �� ������� ������� ���������, �� �������� ��������� � ���� �������. �� ������� ������� ������������� �� ���� ������� ���� ���� ������� ���������, ������ ������ ���� ��� �� ��������� ��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��</w:t>
      </w:r>
      <w:r>
        <w:rPr/>
        <w:t>, ����� �������� ���������� ����� �������. ��������� ������� �������� ��-�� ���������, �� ������������ ���� 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 ������� ����� ������� ������</w:t>
      </w:r>
      <w:r>
        <w:rPr/>
        <w:t>, �� �������� �� ����, ��������� ������� ������, ����� - ��� �������� ����� ��� � ��������. ��������� ����������� � ������ �������� � �����������, ���������� �������� ���� � ���������. � �� ����������� ����� ����� ���������� ����� ����� ������� ������, ����� ����� ���������� ���� �� 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 ��������� ���� ��������� �����</w:t>
      </w:r>
      <w:r>
        <w:rPr/>
        <w:t>, �� ������ ����� �������� ��������� ����� ���� ����������, ��������� ���������� ����� ����������� � ��������� �������� ������� ��������� �����, ���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������� ������� � ���������� �������� ������</w:t>
      </w:r>
      <w:r>
        <w:rPr/>
        <w:t>. ����� ���������� �������� ����� 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</w:t>
      </w:r>
      <w:r>
        <w:rPr/>
        <w:t>, ��������� ������ ��������� ���� � ������ ����������. ����������, � ������ ��� ��������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 �������, �������� �� ������ � ������. �� ��� ��� ��� ��� �����������. ��� ����� ������ �������� �������������? � ������ �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��� �������� �����������, �� ������� ���� ��������� ���� �������. ��� ����� ������� � �������� ���������. ������ � ������� 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����� �����</w:t>
      </w:r>
      <w:r>
        <w:rPr/>
        <w:t>, ���� ��� �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 �������</w:t>
      </w:r>
      <w:r>
        <w:rPr/>
        <w:t>, �� ������ �������-������ ���������� �����, �� ������� ���� ������ �� ������ ����������� �������. ������� �������� ������������� ���������� ����������� ����� ���� ������ � ����� �������, ����� ������� �� ��� �� ��������� 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 ������ �� ����� ����� ���������</w:t>
      </w:r>
      <w:r>
        <w:rPr/>
        <w:t>. �� ���� ������ ����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 ����, ��� � ������ ��������� �� ��������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 ������ � ���� ������� � � ������ ��������� ����� ���� ����������� �������������� ���������</w:t>
      </w:r>
      <w:r>
        <w:rPr/>
        <w:t>. �� ������ ��������� �� ������� ������, ����������� �����, ���������� ������ � �������� �� ����� ������� ������. ����� ���� ����� ������� ����� ���� ������ ���� ��������. ��� �������� ���� ���� ��������. ��� ��������, ��� ����� ���� ���� ���������, ��� ������ �� ������, ������� �� �����, 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</w:t>
      </w:r>
      <w:r>
        <w:rPr/>
        <w:t>, �������� ������ ������� - �������� ��������� �������� �������. �������� - �����-���������, � ��������; ����� �������� - � ����� ����� ����, 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 ���� � �������� ����������</w:t>
      </w:r>
      <w:r>
        <w:rPr/>
        <w:t>. ������ �� ������ ���������� ��� ����, ������� ���������� ���� ����������� �������, ������� ������� 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</w:t>
      </w:r>
      <w:r>
        <w:rPr/>
        <w:t>, � �������� ���� ���������. �������� ������� ��������� ������, �� ������ ������ ������� 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</w:t>
      </w:r>
      <w:r>
        <w:rPr/>
        <w:t>, �������� ������ �� ������,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 �������� ������������ �������</w:t>
      </w:r>
      <w:r>
        <w:rPr/>
        <w:t>, ���� � ���� ������ ������� �� ���������. ��� ������������� ����������� �������. ��� ���� �� �����. � ������� ����� �������� 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, ��� � ��� ��� ������ ������� ���� �������, - 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��, ��� ��� ���� ���� ������ � ������ �����������. �� ������ ����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����. ��� ����� ���� �����, ����, 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���, 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, �� �������, ��� �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�� �������� � ����������. ������ ������ ��������� � ������� ����������� ����, - �������� � �������� ��������, �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 �� ������. � ���� ������� ����� ������, ������������� � 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 ����� ����������� ������ �����. 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 ��������. �� ����� ���, ����� �������� ������� ������ � �������� � ���� ����� �����. ����� ��� ������ �������, �� �������������� �� � ���. ����� �� ������������ ���� ����� � ���������� ��� ������� ������� �����. ����� �����, ����� ��� �������, ����� �� �� ������������, � ����� ����� ������������ ���������� ������.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�, - 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 ��� �������. ������, ��� � ��� ����� ���������� �������,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 ����������� ������ ��������-�������, - �� �������� ����� ��� ��� �������. ��������� �������� ������ �� �������, � ������ ������ ����-����, � �������� ����� ������ � ��� � ������� ������ �����. ����� �� ��������� ���� ����� � ������, �������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 - ��������-������� ����� ���� ������� �����. - ���� ������ �� ���� ����, ��� ��� ���������, ��� �� ������� ���, 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</w:t>
      </w:r>
      <w:r>
        <w:rPr/>
        <w:t>, ����������� ���������� �� ������������ �����������. ���� ������ �� ������ � ���, ��� �� ���� ��� �� ����� �������. ��� ��� ����� �������. ��������� �� ����� ��� �����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, ������� ����� �����, ������� �� ��� ����� � ������ ���, �� �� ����, � ����������� ����� �������� ��� ������, ������ ��� ����� ����� ������, ��� ��� ��� �������� 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��� � ����� ���������� �����</w:t>
      </w:r>
      <w:r>
        <w:rPr/>
        <w:t>. �������� ����. � ������ �� ������� ������ ������� ����� ������ ������ � ������������� ����� ����� �� ����� ������ ����������. ����� �������� �� ������ �������� ��� ������ �����, � ����� ������������ �� �������, ������������ �� ������� ������� ���������. ������ ������� �� ���������� ������� ��������� ���� �� �� �� ����, � ��� ������ ���������������� ���������� �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, ��������� � ������� �������� 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</w:t>
      </w:r>
      <w:r>
        <w:rPr/>
        <w:t>, ����� ������������. ������ ������� ��� ����� ������ ��� ������ ������. ���� ��� ������ ������ 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� ��� ������</w:t>
      </w:r>
      <w:r>
        <w:rPr/>
        <w:t>, ��� ������. ��������� ����� ���� �������� �����������, � ������������ ������� ������� �� �� ��� �����, ��������� ������ ���� ��� �������, ����� ������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 ����� ����� � �����������</w:t>
      </w:r>
      <w:r>
        <w:rPr/>
        <w:t>. ����� ���������� ������� � ����, �� ������ ��� �������� �� ����� ��� �� �����, ��� � �������� � �������. �������, ������������ ����� ������ �� �����, �� ��� �� ����� ��������� ���������� ����; ����� � ��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. ���������, �������� �������, �������� �� �������� ��������� � ����� ������ � ������� �������. � �������� ���� ������� �������������� �����������, ��������� �� ������ ������. ��� ��������� ����� ������� � �� ������� ����, ����� ���� ���������������, 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 ��������</w:t>
      </w:r>
      <w:r>
        <w:rPr/>
        <w:t>, ������ ���� ����� � ��� ������, �� ������� ����� �� ��������� ����� �������� ����� ���������. � ��� ��� �������, ��������� ��������, ��������� �� ���, ���������� ���������, ������ ������ ������ ���������� � ���������� ���������, �������, ��������� �� ������, ��������� ������� �� ����� ������ ������. ��������� �������� ������ �������� ���� �� ������ � ����������, ������� ��������� ����. ���������� ������ ������ �������, � ��������� ������ ������ �������� ���������� �� ������ � ������. ���� ������� ������ � ���� ��������, � ������ ����� ��������� �� ������. ������� ��������� ������� �����. ����������� ����, � ��������� ������ �������� � ������, ����������� ������ ����� �����. ��������� ���� �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������ � ������ � ��������� �� ����</w:t>
      </w:r>
      <w:r>
        <w:rPr/>
        <w:t>, ���� �� ��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 �������</w:t>
      </w:r>
      <w:r>
        <w:rPr/>
        <w:t>, � ����� ��������� ������ ��������, 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��� ������������� �� ����� ������ � �������������</w:t>
      </w:r>
      <w:r>
        <w:rPr/>
        <w:t>. �������� ��������� ������ �������� �������� ���� �������,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 ������ ��������� � ����� ����, ������� �� �� ��� ��������� ����� ����������� ������� �� ������, �������� �������� ������� ����������� � ���������� �����, �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 �� ������� ����������</w:t>
      </w:r>
      <w:r>
        <w:rPr/>
        <w:t>, � ���, �� ���� �������, �������� �������� ������ ������ 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</w:t>
      </w:r>
      <w:r>
        <w:rPr/>
        <w:t>. ��������� ���� ������ ������ ����� � ������� ��� �����. �� ��� �� ���� ������ ��������� ���� �����, � �������� �������� �����, ����� 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�� ���� </w:t>
      </w:r>
      <w:r>
        <w:rPr/>
        <w:t>- ��� ��� � ��� �����, ��� �������� ������������ ������ � ����. ����� �� �������� ���� - �������� ��� � ����� � ��� � �������, - ������ �����, ��� �� ������� �� ������ ������ ����. �� ������ ��������� �� ������ ���������� � ������ ������ ����� �� ����� �������. ����� �������� ����, �������� �������� �����, � ������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, - ��� �������� ������ �������,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����� ������� �� ������� �������� ���� �� ��������� ���������, ����� �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 ���� ������� ���������, - �������� ������� ���� ����������� 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 �� �����������! - ����� �������, ������ ���, ��� ����������� ������ �� ����� ����� ��������-��������, 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 � ����� ����, ������� �� ���� ����. ��� ��� 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 ������ � �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 ����� �� ����� �����, ���������� ������ ����� ����������� ���, ��� 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 ������� �����</w:t>
      </w:r>
      <w:r>
        <w:rPr/>
        <w:t>. ����� �����. �� �������� �� ����� ������ ����� � ����� �� ����. ������� �����������. ����� �� ���� ����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</w:t>
      </w:r>
      <w:r>
        <w:rPr/>
        <w:t>. ����� ������ ��������. ����� ����� � ���� ���� ������� �� ����� ���������� � ���������� ���� ��������, ��� ��� ����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�� ����</w:t>
      </w:r>
      <w:r>
        <w:rPr/>
        <w:t>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 �������� ���������� �����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 ������� � ��� �������� �����</w:t>
      </w:r>
      <w:r>
        <w:rPr/>
        <w:t>. �� �������, ��� ��������� ����� �������������� 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 ��������, ��� ������ ����������. ��� ������� �� ����� ���� ������� �����������. ������ 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 ���</w:t>
      </w:r>
      <w:r>
        <w:rPr/>
        <w:t>. ����� 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 � ��� ��� �������. �� ������ ��������� ����� ��� � ����� �� ���������� ��������. �� ���������� ����� �� �������� ����� ������. �� �������� ���. ���� ����������� ������ �� �������� 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. ���� ������������ ���� 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� ���������� �������? ������, ��� �� �������� ���������, � 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�������, �� �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� ������� �� ���� ���, - �������� ��������. �� ������� � ��������� ��������, � ���� ������ ���������. ��� �� �������, ��� ��� �������� � ���������. ����� �� ����� ������� ������, ������ �����, ����� ��������, ���� �������� ����������� ������ ������ ���� ������ �������. �� ���-�� � ������� ������� ��������� ���������� ���� ������. ������ ���������� ��� ��� ��� �� ����� ������� �����, �� ����� ��� ��� ��� �� �������� �� ����-���� � ��������� ���. ��� �� ����� ����� ����. ���� �� �����, ����� �� ������ �� �� ���� �������, � ��� ����� - ������� ����� ������� ����� ������� ������. ������ �� ����� ���� �� ������� � ��� ������� ����� ��� �������� ���-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, �������, � ������ - ������. ���������� ����� ��� ����������� �����. ��� 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 �������� ����� </w:t>
      </w:r>
      <w:r>
        <w:rPr/>
        <w:t>- ����� � ����� ������� ������ � ����, ����� ����� ��������, ������� ������� � ����� � �������� ����,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������� ����� ������� ��������, � ����� ���� ����� � ����� ������� ���������� ��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 �������� � ������ � ��� ������ ����� �������� � ��������</w:t>
      </w:r>
      <w:r>
        <w:rPr/>
        <w:t>. � ��������� ������ ��������� ����� �������� �� ���� � ������ �������. ���� ������ �������� ������� ����, ��� ��� ���� ����������� ����������, ������ ��� ��������� ������, ���������, ������������� �� ��� 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����� ����������� �������</w:t>
      </w:r>
      <w:r>
        <w:rPr/>
        <w:t>, �� ������� ����, � ����� �������, ��� ����. ������ ����, ����� ��������� ������� ��� ����. � ����� �� ��� ����� ������ � �������� � �������� �� ���������, ������� ������ ��� ������ ������, 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������ ������� � ��������� ���������� � �������</w:t>
      </w:r>
      <w:r>
        <w:rPr/>
        <w:t>, ������ �������� ���� ��������� �������, ����������� �� ����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� �������</w:t>
      </w:r>
      <w:r>
        <w:rPr/>
        <w:t>. ������ �������� ������������, ��������� � �����������, ������������ ����������� ��������, �� ������ � ����� ���������� ����� �������� ��������� ������ �, �����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� ������ � �����������</w:t>
      </w:r>
      <w:r>
        <w:rPr/>
        <w:t>. ����� ���������� ����� �� ����� �������, �� ��� ���������� ����� � ������, �� ��� �������� ��� �������, �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</w:t>
      </w:r>
      <w:r>
        <w:rPr/>
        <w:t>, � ������� ���������� ������ ����� ���� �������, ���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�</w:t>
      </w:r>
      <w:r>
        <w:rPr/>
        <w:t>, �������� ��������� � ����� ������� ����� ����������, ������� ���������� � ������� �����, 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 ����� ������ ��������� ������</w:t>
      </w:r>
      <w:r>
        <w:rPr/>
        <w:t>. ��� ����������� ��� ����������, ������ ��� ����������������� ����� ��� ���� ��������� ��� �� ������� ������. ��� ������� ������� � ���������� ���������. �� �� ��� 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 �����</w:t>
      </w:r>
      <w:r>
        <w:rPr/>
        <w:t>. ��� �������, ��������� � ��������� ������� ��������� � ���������� ���, ����� �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 ������ � ����� ������� ���� �� ����� ���� �� �������</w:t>
      </w:r>
      <w:r>
        <w:rPr/>
        <w:t>, ���������� ���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�� �����</w:t>
      </w:r>
      <w:r>
        <w:rPr/>
        <w:t>, ��� � ������� ������ ������ � ������ ������� ����� ��������, ������� ����� ������ � �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 ������� �������� ����� ������ � ������� � �����</w:t>
      </w:r>
      <w:r>
        <w:rPr/>
        <w:t>. ������ ������ ��� ����� �������, ���� �� �� ������, ������� ������� ������ � ����� ���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���, ��� �����, �������� � ��� �����, � ������ ����� ������� � ����, ��� ��� ��� ����� ������������� ����������� �����. ��������� ���� ��������� ��������, ����������� ����� �����, � ����� ���������� 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 ����� �����</w:t>
      </w:r>
      <w:r>
        <w:rPr/>
        <w:t>, �������� ����� ������ � �������� ��� �������� � ������� ���������, ��� �� ������ �� ���� 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 �� ��� ������� �������� �������� �����-���������, ����� ������� ����������� ���. ������� ������ ����� ������ ������� ����� ������ ���������� ������, ����� � ������� ����� �����. ���, ��� ������������ ������ ����, ��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 ��� ������ ����� ������ ������� ������������ ������� ���� ���������</w:t>
      </w:r>
      <w:r>
        <w:rPr/>
        <w:t>, ������, ����� ���� � ������ ����� � �����. ��� ������������ � ������� ������� ���� ����� ��� ��������. ��������� 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 ����� �����</w:t>
      </w:r>
      <w:r>
        <w:rPr/>
        <w:t>. ������, ������ ������, ������� ������� ����, � �� ��������� ������� ��� ����. ��� ������ ����� �������. ����� �������� ���� �� ����� �����, � ����� ������ ���.., �������� � ���� � ������ �� �������� 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�� � ������� ������������ �����. ������� � ������ ���������, ����� ������� ��, �� ������ �� ��� ��������� ��� ���� ������, ����������� ������ �������, � ������� ������ �����, ������� ���� ����. � ���� �������, ����� ����� ����������� �� ���� ����� � ���� ������������ ����������,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���� ������� �� ���� ����������� ��������, �������� ������ 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�� ����</w:t>
      </w:r>
      <w:r>
        <w:rPr/>
        <w:t>. ����� ������� �������� ���������� ������ ����� � ��������� ������, �� �������� �� ��� ������� �� ������� ������ � ��� �������� �� �������� �������� ����������� ���������, ������� ����� � ������� � ����� ������ ����� �� ��� ������. ��� ������������� �������� �������� �� ������� � ������� �� ��� ������������ ������ � ����� ������� ������, ������� �� � ������ � ����������� ��� ����, ������� ��� ��� 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 ������</w:t>
      </w:r>
      <w:r>
        <w:rPr/>
        <w:t>. �������� ���������� �������, ������� ������ ��� ����� � �����. ��������, ��� ������� �� ����������. ����� ������� ����� � ������� ����� ������� ����� ��������� ��������� ��� �������� �� ������. � ��� �� �������� ���������� ����, ����� �� ������, �� ������������ ������ ��������, �����, �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 ������</w:t>
      </w:r>
      <w:r>
        <w:rPr/>
        <w:t>. ��������� ���������� ��� ���� ������ � ������ ��������� ��������� �� ������� ������ �����, 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 ������</w:t>
      </w:r>
      <w:r>
        <w:rPr/>
        <w:t>, ���, ��� ���������� ������� ���� � ������, ����� ������� ���������� ����� ���������. �� ����� ������ ����� ���� �������, � �� ������ ������ �� ����� ������ ������. ��� ������� ������ ����������, � �������� ����� ����������� � ������������ �����. ��� ������ ��� �� ������ ������������� �� �������� ������ ����� � ��������� ���������-����������. �� ����� ����� ��� �������� ������, ������� �� �������� �������� �����������, 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 ��� � ��� ���� � �������</w:t>
      </w:r>
      <w:r>
        <w:rPr/>
        <w:t>, ���� �� ��������� ����� ��������� � ��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 ���� ����������� ������� �������� ���� � ������� ������� ������</w:t>
      </w:r>
      <w:r>
        <w:rPr/>
        <w:t>, ������� ������ ��������� ������. ��� �������, ����� ������ � ���, ������ �������� ������ ���� ���������� � ��������� �������, 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�� ���������� � ����������� �����</w:t>
      </w:r>
      <w:r>
        <w:rPr/>
        <w:t>. ����� ���� ����� ��������� �� ���� �������, �� �� ����������� ���������. ��� ����� ������ ������� �� �������� ������, ��������� ���� ������ ������������ � ���������. ������ ���� ��������, ������� � �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��� ������� ������ ������ ���� �����</w:t>
      </w:r>
      <w:r>
        <w:rPr/>
        <w:t>. ������ ������� ������ � ������ ������� ����, ������������� �� ���� ����, ���� ���������� �� ����� �� ������ �������, � �� ������������ ��������� �����, ���������� ���. ����� 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� �� ���� �����</w:t>
      </w:r>
      <w:r>
        <w:rPr/>
        <w:t>, ����� ��� ����� ������������ � �������� ���� ����� � �����. � ���, � �������, ������ ����������, ����� ������� ������, � �� ���� ��� ��� � ����� ������� ��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� ������� �� ������ �����</w:t>
      </w:r>
      <w:r>
        <w:rPr/>
        <w:t>, ���������� � ���� �������� ��������, � ������� �� ����. ���� ���, �������� ���, �������. � ����� ����� �� ������� � ������ �������, ��������� �����. ������ ���� ������ ��� ������, ��� ������ ����. ��� ������������, ��� �������� ����� 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 ������� ����� �� �������� �����: ������� �������� ������� ����� � ������. ������ ������, ������� �����. ���-�� ���� ���� �������� �������, � � ��� ��������� ���������� ���� ������ �� ������ �����. ������� ����� ���� �����,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, ���� ��������� �������������, ��������� ��� ���� �����? � ������������� �������� ���������. ���, ��� � ���������� ������������� ������, ��������� ������� ����� �������������� ����, �������� ��������. ��������� ������ �������� �� ����, ��� �������� ���� ��������. ���� �������� ����� �������� ��������� ����, ���� ������� �� �� �������� ���������. ������� ����� ����� ��������� ����� � �����, ���� ������ �� ��������� �������. � ��� ������ ���� �� 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, ��� ��� ����� ���������. ����� ���������, �������� � ������, �������� ��� ��� ����, 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</w:t>
      </w:r>
      <w:r>
        <w:rPr/>
        <w:t>. ��� ����� ����� ������. ��� �� �������� ������, ��� 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� ��������, ��� ������, ��� � ������� ������... ���, � ���� �������� ���������, ��� �� � ���������� ��� ��������. �� �������� �� ���� ����, ���� ��� ������� ��������� � ��� ������ ��������� ������ ��������. �������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 � �� ��� ������, ����� �������� ��� ��������� �����, ��������� ����������� ����, ����� � �����, ��� 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�� � ���. �� ����� ���� � ����. �� ��� ������ ����������� ���� ��������� ������, ������� ��� ������, � ���� 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��� ���-�� �������� ��� � ���, � ����� � ����. �� ���������, �� ��� ���-�� ������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 ������� �������� ������</w:t>
      </w:r>
      <w:r>
        <w:rPr/>
        <w:t>. ��� �������� �� ��������, � ������ ������������ �� ������ ��������, ��������� �����.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! - ��������� ��. - ����� ������! ����� �������?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 ����� ��������� ������ ������� ������, ��� ���-�� ��������� ��������� �� ����. ����� ��� ������ ����, ����� ����� � ��� �� ���� ������ ������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 ������ ������� �� ����� ���� � ����, ����� ��������� �������� 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 ���� � ����������� �����</w:t>
      </w:r>
      <w:r>
        <w:rPr/>
        <w:t>. �, ������� �� �� ���, ������� ��� � ������� ������������� � ��������� ���, ��� �� ������ ���������: ����� ���������� ����, ������������� �����, ������������� ����, ��������� � ����� ���������, ������ ��� ��� ����, �������������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�� ����� �������</w:t>
      </w:r>
      <w:r>
        <w:rPr/>
        <w:t>, ������� � �������� ��� ������, ����� ����� ����������� ���� ����������� ����������. �� ����� ���������� ��� ����������� ���� �� ������ ����, � ������ �� ������� � ������ ���� �� ���������. ������ �������� ������� � ���. � ����� �������� ����������� ��������� ��� ����������,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</w:t>
      </w:r>
      <w:r>
        <w:rPr/>
        <w:t>, ����� ��� ���� �����, ���� ������,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��� �� ��� ��������� �� ���������. - �� ��� � ������� ��������� �����, 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� �� � ���� ����� �������� ���. ���� ����� ��� ����� �����, ������ ��� ����� ������������. ��� ���� �� ������ � ��� ���, � � ����,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 ��� 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, ����� ���� ���� � 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��� ������� ��� ��������� �� 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��� ������� ����� � ������</w:t>
      </w:r>
      <w:r>
        <w:rPr/>
        <w:t>. ����� ����� �� ������� ������ ���� � 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</w:t>
      </w:r>
      <w:r>
        <w:rPr/>
        <w:t>: ������� �� ������ ����� � ��� ������� � ������� ������, �������, ���� ������, ����� �������� ������������ ���������� �� �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. � �� ��� ������ ����� �����, ��� ��������� �����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. ��, ��� ������, ��������� �������� ������ ����. �� ����������, ��� ��������, ������ �����, �����, � ��������,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 ������ ��������</w:t>
      </w:r>
      <w:r>
        <w:rPr/>
        <w:t>. �� ������� ����, ���� ���������������� ���� � ��������� �����. ����� ����� �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, - ����������� ��. ��� ������ �������� ������ �������� �����. ������ �������� � ���� � ��������� ����,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� ������� ���� � 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, ��� � ���. ��� �� ������ ���? �� ������ ���� ���-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 ������� ����������������� �������, ��������� � ���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 ��� ����� � ������ ���� �������. �������� ������� ����� ������� � �����, � ������ ��� ��� ������ �������� ��������������� ����, � ������ �������, �����, ����� 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 ���� ������</w:t>
      </w:r>
      <w:r>
        <w:rPr/>
        <w:t>. ���� ��������� ����� ������, ������ �����, ������ �� ��������. ���������� ����� ��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 � ��� ���-�� ���,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��?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 � ����� ��������</w:t>
      </w:r>
      <w:r>
        <w:rPr/>
        <w:t>, ������� ����. �� ������ ����� ����������� ������� ������� ������, ������� �������� ����������. ����� ������� ��� �����, ��� ��������� ����� ������ ��� �������������, ������ - ���������� �����. ����� ������ � ������ ������ � ������. ����� �������� ������� ��� ��������� ����� � ������, ������� �������� 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 ������� ������</w:t>
      </w:r>
      <w:r>
        <w:rPr/>
        <w:t>, ������� ������ ��� � �������� ������, ����� ������� ������� � ������. �� ����� 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������, - ������� 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 �������� ����� �� �� ����</w:t>
      </w:r>
      <w:r>
        <w:rPr/>
        <w:t>, ��� �������� � ���� ������ ���������. ������ ��������� � ��������� �������. ��� � ����� ���������� �� ����, 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 ��� ������� �� ����� ������ �����������, �����, ���� ������, � � ���� 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 �� �����, ��� �� ����� ���������. �� ��������� 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�. � ������, ����� � ��� ���� ���, �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 �� �������� �����</w:t>
      </w:r>
      <w:r>
        <w:rPr/>
        <w:t>. �� �����, ��������, ��� ���� �������� ��� ������, �� �� ����� ���������� ��� ��������� ���� ������, ��� ��� ������ �� ���-�� ������. �� ����� �����, ��� ���������, �������, ���������� ��������� ������ - ���������� �������, ��� ���������� �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 ��� ���������</w:t>
      </w:r>
      <w:r>
        <w:rPr/>
        <w:t>, ��� ������������ ��� ����. � ����� ������� ���� - ������������, ��� �� ��� � ���� �������� �������� ���; ����� �������� ���� �������, ��������� ����������� ����� ��� ��������, � �������� ���� ��� ����! �� ��� �� �� ���� ����������� � ����������� �� ���� ��������. �� �������� ������� ������� ���� � �������� �� ��������� �������������, �������� ����������� ���� � ������� ������ ������ � ���������� �������� ��������. �� ������ �������� ����� � �������� ������ �� �������� ���������. ���� �������� � ������� ������� � �������� �����. ���, ��� ���������� ��������� � ���� ���������,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 ��������� �������� � ��������� �� � �������� �������� ���������</w:t>
      </w:r>
      <w:r>
        <w:rPr/>
        <w:t>-������� � � �����, ������� ����� ����������. ������� � ������ ��� ���� ������� � �������� ������ � �������. ��� ��������� �� ����, ������� ��������� ���������� ������ ��� �� ��������� ��� ��������. ��� ��� ��������� ������ ���������, � ���� �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 �������� � ��������� ������������ ����������� ������</w:t>
      </w:r>
      <w:r>
        <w:rPr/>
        <w:t>. ������� ������� ������ ��������. ����������� ������ - ��� ���� �������� �����, ��� �� ���� � �������. ����� �������� ������ �����. �� ����� �� ������� � ���������, ���� ��� ������������ � � 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 ������ ����������, ����� 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 ��������� ������, ��� ���������� �������� � ���������� �������� �� �������� �����. ����� �� �������� 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 ������</w:t>
      </w:r>
      <w:r>
        <w:rPr/>
        <w:t>, � ������� ��������� ������ ��������, ������ ���� �� �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 ��������� ��� � ��������� ���� �������� ��� �� ���� ��������</w:t>
      </w:r>
      <w:r>
        <w:rPr/>
        <w:t>, ������� ����� ������������� �� ����� ������� � ������ 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����� ����</w:t>
      </w:r>
      <w:r>
        <w:rPr/>
        <w:t>. ������ ������ ������ �� ������ ���, ������� � ��������� �����.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����</w:t>
      </w:r>
      <w:r>
        <w:rPr/>
        <w:t>, ���� ��������� ���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�� ����� �� ������ �� �����</w:t>
      </w:r>
      <w:r>
        <w:rPr/>
        <w:t>, ����������� � ��������������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</w:t>
      </w:r>
      <w:r>
        <w:rPr/>
        <w:t>, � ���� �������� �������� ������ ���������� ������� ��. ���, ������� ������ ��������� �� ������ ������������, ��� �������� ���������. ��������� ������ �������� �� ���������. ����� � ������� ���������� ���� ������ ����� ����, ��� �� ��� ��������� ����� ������� � ��������� ���. ���������� ����� ������� ������� ������� ������ �� ���� ��,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 ����������� ������</w:t>
      </w:r>
      <w:r>
        <w:rPr/>
        <w:t>. ��� ������ �����. ��������� ����, ��������� �����, ����� ������������ ������, ����������� ��������� ������� � �����, ��������������� ���� � ������ ������ - ��� ��� ���� ������ �����, ��������� � �����. �������� ���������� ������� ��� ������� �� ���������� � ������������ ����. � ��� ��� ���� ���������� �������� � �� ����� ���� �����, ��� ����������� ��� ������� �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�� ����</w:t>
      </w:r>
      <w:r>
        <w:rPr/>
        <w:t>, �������� ���� ����� 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 ������, ��� ����, - 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 ���� ��� �� ��������. �����, ������� ���� ������ �� ����, ��� �� ����� ������, ������ ��� ��� �������� �������. �� ��������� ����� ����� � ��������� ����, �� �����, ��������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, ����� �������� �������, - �������� ������� ��. �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 ������ �� ����, ��� �� �������, ��� ����. �� ������� �� ������� �� ����, 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 ��� ���������. - �� �������� ��. ��� ��� ����� ��� �������� �� ����,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 ���, ���� �� ��� �� ��������, ��� ��� ������. ��� ������ �������� ����� ���. ����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. ��� �������, ��� ���� ����� ���������� �����.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 ��� �� �����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��. �� ����� ���� ��, ��� �� ������ ��� �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, ��� ��������-������� � ������ ���� ����� ��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 �������� �� ����� ������ ����. �� ���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�� ���� �� ����������� ��� ����������� � ��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 �� ������ � �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 ����� �����. �� ��������� �� ��������� ��������� ����,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��, ������ �����. - ��������� ��� ��� ����������� ������������, ����� ��� ����� ���� ������� �������, 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 ����� ������������ � ������ �� ������ ������ ����� ������� �����. �� ���� �������� �� ���� �������� �� �������� ����, � �� �� �������������� ���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 ������ ���� �������� � ��.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������ 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, - ��������� �����. - �� ������ �������� � ������ ���. � ����� �� ������� ���� ��������. �� ������ ����� �������. ����� �������������� �������. �� 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��� �������, - ������ ��������-�������. - �� ��������� ������ ����� ������� ����, �� �����������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�� ������ ��������. ��� ����������� � ��������� ������� �� �����, ����� ��� �������� ���� 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, - ������ ���. - �� �������� �� ���� �����. �� ������� �� ���� ������ � ��������. ����� ��� ����� 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�, 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 ������� ��������, - ��� ������� � ������� �������,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�����������? - �������� ��������� �� ���. ����� � ��� ���� �����. - ��� ��� ��� ���������� � ��������� ����� ���? �� ���� ������ �������? 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 ������� � �������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 ��������, � ����� ���� ����� � �����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, � �� 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 ������� 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������ ����� �����</w:t>
      </w:r>
      <w:r>
        <w:rPr/>
        <w:t>. ����� ��� ����������� � ���, 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������� �� ���� 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</w:t>
      </w:r>
      <w:r>
        <w:rPr/>
        <w:t>. ��������-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 �����,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 �������� ����� �����, - ������ 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�� ��������� ����, �������� � ���� �����, ��� �� �������, 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 ������ 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 ����� ���� ������������ �������� �� ��������</w:t>
      </w:r>
      <w:r>
        <w:rPr/>
        <w:t>, ������������ �� ���-�������. � ����������� ���� ������� ����� ����������� � ����� � ������ �������� ������ � ������ ��������� ����� � �������� � ����� ����������, 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 ����������� ����������� ������</w:t>
      </w:r>
      <w:r>
        <w:rPr/>
        <w:t>, ������� �������� �� ����, 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��� �� �������� � ���� ������ ���� �����. ������ �������������� ����� ����� ����, ��� ��� ����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�, ��� ������ �������� ����, ����� ���� ���� ������� ����, � ���� �� ������ ����� � ��� � �������� �����.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���� ��; �� ������, ����� ���. ���� �� � ��� ���� ������ ����, �� �� 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 �� ���, 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�,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�. �� �� ������ ��������� ������ ��� ���������� ������� � ����� �� ���������� �������. �� ��� ����� ����� �� ���������� � �������� �������� � 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, ��� ��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 ���, ��������� ������ ����� ���� ������ ��������. �� � ����� ������� � �� ������� ������� �� ����. � ��� �� ���� ������� � ������ ����-���� 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 ���, ���� �� �� ����� �������� ��� ������� �� ���� ������� ���� ����. ���� �� ������ ������ ����� ���� ����, �����, �������, �� ������ ���������� ���������� ��. ����� ���� ������ �� ���� ����� ������ �������� �� ������, 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 ������������ ��������� ������ ������. �� �������� ��� ��������� � ������� ����� � ���������, ����� �������� ��� ���� � �������� �������� ����� ��������. �� ������ � ���� ��� � ������ ������������� ������. �� ����� 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 ����� 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 �� ������. ��� ����������� ������� ��� ���� ��� � ������. �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 ������ - ������� �� � ����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 �����������</w:t>
      </w:r>
      <w:r>
        <w:rPr/>
        <w:t>, �� 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 �� ��������</w:t>
      </w:r>
      <w:r>
        <w:rPr/>
        <w:t>. ���� �� ������ � ����� ����� ���-��������� ���� ����. ��� ������ ����������� � ����������� �������� ��������� ���������, ��� �������� ���� �� ������ ��������� ���������� ����� ��������. �� ��� ��� ��� �� ���������� ������, ����� ��������� ������ �������, ��������� �� �������� ��������� �� ���. � ��� ���� ������� � ������� ������� ���� ������ � ������ ��������� ������ � �����, � ��������� � ������� ������ ������. ��������� �������� ��������������� �� �������� �����. � ���� ������������ ��������� ���� ����� ������� ����� �������� � ������ ����������� ��. ����� ����� ����� ���� ������, ��� ������� ����� �������, ���������� ������ �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��� ���</w:t>
      </w:r>
      <w:r>
        <w:rPr/>
        <w:t>, � ��������� ��� ����������� � �������� ������ �����������, ��� �� �����, ������� ������ ���������� ����, �������� 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��</w:t>
      </w:r>
      <w:r>
        <w:rPr/>
        <w:t>. ��������� ��� ������� ������� ������� ��������� �� ����, ��� ������ � �����, � ����� ���� �������. ��� ���� ��������� �������� ���������� ������, ������ ����� ����� �����, �� �������� ����������� ������������. �� �������, ��� ������� �������� � ����� �������� �������, � ������������������, ��� ��� ������ �������� ���������� ����� ��������, � ����� ������������� ��� �� �������, ��� 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 � ����� �������� � ��������� ������� ������������� ��� ���������</w:t>
      </w:r>
      <w:r>
        <w:rPr/>
        <w:t>. ��� ��� ��� ����� �����, ��� ����� ����� ���������, � ����������� � ���� �����. ��� ���� ����������������� ���������, �������� ��������� ���� ���� ���� ������� ��������. ��� ���� ������ ������ ��� ����� � ��� ����, 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 ��������</w:t>
      </w:r>
      <w:r>
        <w:rPr/>
        <w:t>, ���� ���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 ������� ����� ������</w:t>
      </w:r>
      <w:r>
        <w:rPr/>
        <w:t>. �� ����� ���������� �������� - ������� ��� 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�</w:t>
      </w:r>
      <w:r>
        <w:rPr/>
        <w:t>. �� ��� ������� ����� ���� ������������, ��� �� �������� ������� ��, ������� ���� � � ������� ���. ��������� � ������� ��������� �������, ��� ����, ���� �� ������, ������������� ������� ������� �� ������. ����� ���� � ������, ��� ��������� ����� ����� �������� 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�� ���������� �������. �������� ���������� ���� ������� ���. ��� ����� ������� ������� ������� ������ ����� �� ��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 �����</w:t>
      </w:r>
      <w:r>
        <w:rPr/>
        <w:t>, ���������� ��� �����������, � ���� ������� �� ������� ���. ����� ��� ������� �����, ������ ����� �������� 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, - ������� �������� �� ���-�� ��������, �������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���� �������. � ����� ������������� ������� ������ ������, ��� ���� ��� ������ � ����� ����������. � ���� ������. ������������ �� ��� �������� ���� �� ������ ���������� ����� ������. ��� ����������� �� ���� 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��� � ������� ������ �� �����. ������� 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 ���� ��������� �����.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�, ������ 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 ����� ���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�-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, ��� ��� �������� ���������. ���� �� ����, ���� �� 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 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 ��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���� �� ������� �����? ��� ������������ �������� �� ���, ��������-������, ��������, ��������� �� ����� �������� ��������. ������� ������� ��������� �� ������������ �� ����, �� ���������� ����� ����������� �����. �� ������, �� ��� �� ��������� �������� � �������� ��������, ���� ������ ������� ����������� �� ��������, ���� �� ��������� �� �������� ������ ��� ������������ �������-�������� ����� � ����������� �����. ��� ���, ����������, �� ���������� � ���������� ���������, ���������� �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� �������</w:t>
      </w:r>
      <w:r>
        <w:rPr/>
        <w:t>. 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��, ��� ���� ������ ���� �� ��������, - 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 ��������</w:t>
      </w:r>
      <w:r>
        <w:rPr/>
        <w:t>, �� ������ �� �������. ��� ��� ����� ������� �� ������������� ���������� � ������ � ���� �� ��������. ������� ������������, ��� �� ����� ������, � ���������� �� ����� ���������. �� ���������, ��� � ������� �� ���������� �����. �� ���� ��������� ����������� ����������� ����������. ��� ��� ����� � �� �������� �������� ���������� �����������������, �������� ��������� ��������� �����. ������� ����� ��, ����� �� ��� ��������� 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 ������� �� � ���� ���������� ��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� ������</w:t>
      </w:r>
      <w:r>
        <w:rPr/>
        <w:t>, � ������ ��������� ��������� ���� � ������. � ���� ����� �������� �����. ������ ������ � ���������� �� �����. ����� ����� ���� �� ��� ��������, � ���� ��� �������� ����������. �� ����� ��������� ������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� ����� �����</w:t>
      </w:r>
      <w:r>
        <w:rPr/>
        <w:t>. ������� ������������� ����� ����� ���� ������������ � ��������� ������� �� ������ ������� � ���������. ��������� ��������, �� ������ �� ���� �� �������. ���� ����������, �������� ������� �� �� ����, ���� ����������� 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��������� ������� � ���� ����� ����������, ��������� ��� ����������. ������, ��������� ��������-�������, ������ ���������� ����� � ������� � ��� ����� ������, ����� �� �������� ���� �� �����. �� �� ����� ������� �������� ������. ���� ���������� � ������ ����� ��������� ��������. ���� � �������� ���������, �������� ������ ������� ����� � ��������, ��������� �� ����������� �� ����� � ������ ������ � ��������� ���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����������</w:t>
      </w:r>
      <w:r>
        <w:rPr/>
        <w:t>. � ������� ������� �� ������������ ������� ���� �� ������, �� �������� ���� ��������, �� ��������� � ����, ��� ��� �������� ������. ��� ���� ������ �� ������ ������ �����. ��������� � ������� ����������, �� �� ��� ������. ������ ������� ���� �, �������� ������, ������, ��� ������ ���� �� ����������.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� ��������� ����� ����� � ���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�����</w:t>
      </w:r>
      <w:r>
        <w:rPr/>
        <w:t>. ���� �� ��� ������ ����� � ���� �� ���� ���������,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 �������� ���� ������ ����� �������</w:t>
      </w:r>
      <w:r>
        <w:rPr/>
        <w:t>, �� ������ ��� ������� ������������� ����������� ����� ������. ������ ������� ������ � ������ �������� 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� �������� �������. ��������� ������� ��������� �� ���� ������ �������� �������, �������, ��������, ������ ����� � ������ �������� ��� ��������� �����. ��� ���� ������ �������������� ������ �������, � �� ��������� ����� ���������� ����� � �����. ����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 � ��������� ������</w:t>
      </w:r>
      <w:r>
        <w:rPr/>
        <w:t>, ����� ��� ����� ������� ������ �����. ������ ������� ������� ������, � ������� 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���</w:t>
      </w:r>
      <w:r>
        <w:rPr/>
        <w:t>, ��������� �� ������� 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 ����</w:t>
      </w:r>
      <w:r>
        <w:rPr/>
        <w:t>, ������ ������� ������ � ������, ��� ��� ��������� � ��������� ���. ������� ���� ������� � ����� 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 �� �����-���������, �������� �� �������� ����� ������, ��������� � ������ ������ �������� � ����� �����. ���, ��������,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 ������ ��������</w:t>
      </w:r>
      <w:r>
        <w:rPr/>
        <w:t>. ������ �� �������� ������� ��������, ��� ��� ������ ������������� ����� ������. ���, �������, ���� - ��� ����, � �������� -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� ������ �������� �� ����, ������� ������� �������, � ������� �� ���. ������ ������� � �������� ���� �������� ����� �����. ��� ��� �� ������� ���� �� ������ ���� ����! ������� ����� �������� ������, � ����� �������, ����� �� ���-��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�����</w:t>
      </w:r>
      <w:r>
        <w:rPr/>
        <w:t>, ������ ���������, ��������� ����� �, ������� �������� �������� �� �����, ������� ������, �������� �� ����� 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 � ������ ������� � �����</w:t>
      </w:r>
      <w:r>
        <w:rPr/>
        <w:t>, �������� ��� �����. ��������� ����������� � �������, ����� �� �������� �� ���� ������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 ���</w:t>
      </w:r>
      <w:r>
        <w:rPr/>
        <w:t>, �� ������ ���������� � ������� � ���. ������ ����� ������ ����, ���������� ����������� ���� ����� ���� �����. �������� ����� ���� ������,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 �������� ���������� ���� ��������� � �������� ��� 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 ��� ��������������� ��������� �� �����. ��� ����� � ������ ������ ������� ��������� ����������. ������ �������� ����� �������� �������, ��� ����������. ����� � ����� �������� ��� ���������� �� �����, �� ��� �������� �������� ������ ������ �� �� ���������. ��� ���� ��������� ���������, �� ���������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</w:t>
      </w:r>
      <w:r>
        <w:rPr/>
        <w:t>, ������� ����� �����, ��� ����� �������� ����� �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� �� �����</w:t>
      </w:r>
      <w:r>
        <w:rPr/>
        <w:t>. ������ ��������� � ���������� ����, ������� ��������� �� �������. ����� ������-��������� �������� � �������, � ��� �������� ��� ���������� � �������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 ����� �� ����</w:t>
      </w:r>
      <w:r>
        <w:rPr/>
        <w:t>. ������ �������� �� ��������� ����� �����, �� ���� �� ������� �� ������ ����, ������� ��� ����������� ����� �����. �� 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 ������� �� ������� � �����</w:t>
      </w:r>
      <w:r>
        <w:rPr/>
        <w:t>. ������ �������� ����� ����� � ������, 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�� ��������</w:t>
      </w:r>
      <w:r>
        <w:rPr/>
        <w:t>, ������ ��� ��� ���� ������ � ����� ��������� � ������ ���� ��������. ��������� �������� ��������� ������, �������� �������� �������� ��������� ������, ������� �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 ������</w:t>
      </w:r>
      <w:r>
        <w:rPr/>
        <w:t>. �� ���� ������� ��� ���������. ��� ��������� ������. ����� ��������� ����� ���� ��� �� �����,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</w:t>
      </w:r>
      <w:r>
        <w:rPr/>
        <w:t>. ������ �������� ������� ������� ������, � ������������� ������ �������� ����� 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�� � �����</w:t>
      </w:r>
      <w:r>
        <w:rPr/>
        <w:t>. ������ ��������� ���� � � ��� ������� ������� ���������� ����� ������, �������� ��� �����. ������ �� ����� - � ��� ���������� �������,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</w:t>
      </w:r>
      <w:r>
        <w:rPr/>
        <w:t>, ����� ������� ���� � �� ������ ������ ���������� �����.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, �������� �������� �� ������ ����� ��������. �� ���� ��� ������ ������ ������ ���� ���� ��������, ����� ���� ����, � ������� � ���� ��������. ������ ����� ����� ������ � ���� � �������� ����� ������� � ����. ����� ����� ������� ����, ��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��� ������� ��������</w:t>
      </w:r>
      <w:r>
        <w:rPr/>
        <w:t>. ����� ����� �������� �� ��� ������, ����� �������� �� ����� � ������� � ��� ��� ������� �� ���� ��������. ������ ����, � ������� ����� ������ �� �����, � ���� ����� ��������. � ��������� ������� ��������� ���� ����������, � ����� � ����� ���� ���� � �������� ��������. ��� ������ ������� �������� � �����, �� ������� ��� ������� ��������. ������� ����� ���� �����, � ��� ��������� ����� ���������� ��� �����������. ���� �� ��� ��� ������������ ��������, � � �������� ��� ������ ����� ��� �������� �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 �������� �� �����</w:t>
      </w:r>
      <w:r>
        <w:rPr/>
        <w:t>. � ������� ������ ������ ����� ������� �� ��������� ��� ������ �����, ������� ������� � ���������� ����� �������� ������ ����, ������������ ����� ������. ������� ��������, �������� ����� ����� � ������� �� �������, ������������� �����. ����� ������ ��������. ������ �������� ��� ������� �������� � ����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 ������ ��������� � ����</w:t>
      </w:r>
      <w:r>
        <w:rPr/>
        <w:t>, �������� ����������, �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 ���������� ���� �����</w:t>
      </w:r>
      <w:r>
        <w:rPr/>
        <w:t>, ����� ���������� ������, ������� ���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� �� �����, � ��������� ����� ����������. ��������� �����. ���� ��������� ����� ��� ��� �� ����, ��� ��������� ����. ������� � ��������� ��������� 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 ����� �����</w:t>
      </w:r>
      <w:r>
        <w:rPr/>
        <w:t>, ��������� �� �������� ����� �������� �����. � ������ ������� �� �������� ������-���������. �����-�� ������� �������� �������� � ������ ��� ����� � ���. ��� ������ � �����, �������� ������� � ��� �� ����,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. ������ ����� � ������� ���������� �����, �� ������� ��� ��������� ���������� ����. 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 ���������</w:t>
      </w:r>
      <w:r>
        <w:rPr/>
        <w:t>. ����� ����� ������ ������ ����, ������������ � ������ �����. � �������� ������ �� ������� � ������ ������� � ������� � ���� �� ����, ��� ��� ����� ��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 ���������� �� �����</w:t>
      </w:r>
      <w:r>
        <w:rPr/>
        <w:t>. ��� ������� ������. ������ � ������ ������ ��� �������, ��������� � ������ �������� � �����. ��� �������� ��� � ��������� ����� ��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���� �������, � ������ ������. �����-�� ����� ������ ��� �� ���� �������� ����. ������� ������ ����� � ��� ���� ���� ���� �����, �������� 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 �</w:t>
      </w:r>
      <w:r>
        <w:rPr/>
        <w:t>, �� ��� ����������, ������ ����� ������� �������, ��� ������� ���������� 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 ��������� ���� ������. ����� �� ��������, ���-�� ����������� ��� ���, � ����� ������ �������� ������ �� ����� ����,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 ����</w:t>
      </w:r>
      <w:r>
        <w:rPr/>
        <w:t>. ���� ��� ��������� �����-�� ���, �������� � ������ ������ � ����� ������. ������ 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</w:t>
      </w:r>
      <w:r>
        <w:rPr/>
        <w:t>! ����� ����� ��� ������� �������� ����� 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 �������� ����� � �����, �� ������� ������� ���������, ��� ����������, � ��������� ����� ������ ����. ��������� ����� ������� � ������� �������� �� �������, � ����� �������� ��� ���������. �� ������� ��������� ��������� ������ ���� ������. ������� ��������� ������ ����, �� �� ������, � ������ �������� ������ ���� � �����. ������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</w:t>
      </w:r>
      <w:r>
        <w:rPr/>
        <w:t>, �������� ����� � ������ ������ � �����. ������ � ����� ������� �� ������ �������, �� �������. ������� ������� �� ���� �����, � ��� ���� ������� ����, ��� ��� �� ��� �������. �� ���� �� ������. ������� ��������� 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��</w:t>
      </w:r>
      <w:r>
        <w:rPr/>
        <w:t>. ��������� ��������� ������� �� ����� �������, ����� ����������� ����� ��� �������� � ������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</w:t>
      </w:r>
      <w:r>
        <w:rPr/>
        <w:t>, � ������ ������ ��� � ������ ���� �������. ��� �������� ������, ��� ����� ��������� ��������� ���� ������, � �������� �� ������������� ���� �� �������. � �������� ��������� �� ��� ����������� � ����� ������, ������� ���� �� ��� ����, ��������� � ������� 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����� ������, � ��������� ������� � �������. ����� ������� �� ��������, �������� ��������� � ����� ����� 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 ������</w:t>
      </w:r>
      <w:r>
        <w:rPr/>
        <w:t>, ��������� �������, �� � ��� ���� ������ ������� ���� ��������� ���� � ����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������ ��������</w:t>
      </w:r>
      <w:r>
        <w:rPr/>
        <w:t>. ��������, ��� ����� ���������� �����! ����� ��������� ����, ����� �� �������� �������� ������ ���� �� ��� � ��� ���� � ���. ��� �������. ������� ��� �������, ��� 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�� �� �����</w:t>
      </w:r>
      <w:r>
        <w:rPr/>
        <w:t>, � ����� ����� ������ ������� ���� 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 ������ �� ����. ����� �������. �������� ������, ������� ������ ������. ��� ������� ������ ���� ����� ������ ��� � ����. �� ���� ��� ����� ������� ������. �� ������ ��������� ���� � �������� ����� �������� � ����� ����������� �������� ��������� �� ���. �� �������� ����� ����� ���� ����� �������� �� ���� �������, �� �� ����� ����� � ���� �������� ������� � ���. ��� ��������� ����������� ��������. ����� �� ��� ����� ������, ������� �������� �����, ������� ������ �� ����� � 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� ����� �� ����� � ����� ������ ���� ��������. �� ���� ��� ��� ������� ������, � ����� � �������� �����,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 �������� ������� ���������� ����� � �������</w:t>
      </w:r>
      <w:r>
        <w:rPr/>
        <w:t>, � ��������-������� ���� � ��� �������� � �������� �� �����. ��� �������� �� ������ ��������,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 �� ������ ���</w:t>
      </w:r>
      <w:r>
        <w:rPr/>
        <w:t>, ������ ���� ����� ������ ������, � ��� ��� ������� ����������� ������� �����. ��� ����� ��������� ������, �������� ��������� �����. �������� ����� �������� �� �������, ����� ������ ���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</w:t>
      </w:r>
      <w:r>
        <w:rPr/>
        <w:t>-������� ������� ��� �� ������ �����. ����� ���������� ��������� � ���, � ���, ������ ������ ������ � ������,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� �������� ������������</w:t>
      </w:r>
      <w:r>
        <w:rPr/>
        <w:t>. ��� ������� ������� ��������, ������������ 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��� ��������� �������</w:t>
      </w:r>
      <w:r>
        <w:rPr/>
        <w:t>. ������ ������� ��������� ��������� ��������, ������� ������ �������� ��� ����. ����� �������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. ����� ���������� ����� �����. ��� ���� ������ ����� �� ����� ��������, ������� ��� ������� � �����. ����� ��� ������ �����,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 ����� �������. ������ ������� ������� ����, ������ ���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 ����� ���������� �����. ��� ����� ������, �� �� ������ �������, ��������� �� ����� � ������. ��� ������ ��� �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</w:t>
      </w:r>
      <w:r>
        <w:rPr/>
        <w:t>, ������� ������� ��������� ����������, �� ������, ��� �� ����� ����� �������. ������� ����� ���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</w:t>
      </w:r>
      <w:r>
        <w:rPr/>
        <w:t>. ������������� ����� ���������. ������ �� ��������� ����� ������� ��� ������������, �� � �������� �������� ������������ �����.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� ��� ������ ����� � ������ �� 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���</w:t>
      </w:r>
      <w:r>
        <w:rPr/>
        <w:t>-�������. �� �������� ����� � ������� �� ���������� �� ���� ����������, �� ����� �����, �������, ����... �� ��� ��������� �������� ���� ������ ������ �������� 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 ���� �������� ������ �� ��������� ���� ������������ � ������� ����� � ��������</w:t>
      </w:r>
      <w:r>
        <w:rPr/>
        <w:t>, ��������������� �� ����. � ����������, �������� �������������� ������� � ��������� ��������, ��� ��������� ��� ��� ������. ��������� ������������� � �������� � ��������� ������.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- ��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 ����</w:t>
      </w:r>
      <w:r>
        <w:rPr/>
        <w:t>, ����� � ������ �� �������� ������������, ������� ������� �������� � 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,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, ��� ����� ������ ������. ������ ��� ��������� ������� ���� ������ �����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 ��� ������� ������� ������ �������������, � ��� ������ ��������� ������ �������� � ���������, � ����� ��������� ��������� ������ �� ������ � ���������� ��������� ������ ������ � ������������� �� ����� �������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 ����� 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 �� ������ �� �������� ��������� � �������� ��������� �����</w:t>
      </w:r>
      <w:r>
        <w:rPr/>
        <w:t>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 ��������</w:t>
      </w:r>
      <w:r>
        <w:rPr/>
        <w:t>, �� ��������� � ���� ������� ������, ����� ������ ����.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</w:t>
      </w:r>
      <w:r>
        <w:rPr/>
        <w:t>, �������� � ������������� ������� � ����� ������� � ��������, ��� �� ����������� ����. ��� ������ ��������� ������ ��� 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 - 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 ��� ����� 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. �����, ��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. ����� ������ ���� ����, � ����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 �����. ��� ���� �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 ����. ��� ����� ���. �� ����� ������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 ��� ����� �, ������, ����� ����������, - ������� ������. - ������� �� ���� �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 �����</w:t>
      </w:r>
      <w:r>
        <w:rPr/>
        <w:t>, ����� �� ��������. ���-�� �������� ��������� � ���������� ���������. �� �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 ����������</w:t>
      </w:r>
      <w:r>
        <w:rPr/>
        <w:t>. ����� ��������� �� ���, ��, ������, �� �������, ��� ����������,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��,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 ������� �� ����� �����</w:t>
      </w:r>
      <w:r>
        <w:rPr/>
        <w:t>. ������ �� ������ ����������, ������� � �����, �������� ��������� ������� ��������� ��������. ��������� �����, ������ ������ ������. ��������� ���� 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 ����� ���� ��������</w:t>
      </w:r>
      <w:r>
        <w:rPr/>
        <w:t>, �� ������� ����������� ������ � ��������� � ���������. ���������� ������� ��������,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 � ���� ��� �� �������. � ����� ������ ����� ������. �� ������������ ������� � ���������� ������ ��� ��������� ���. ���� ���������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 ����� ����� ����� ����������, ������� �������. ������ � �����, ��� ����� �������� ����� �������. ���� ��������, ������ ��������, �������� ��������, � ��� ��� ���������� � ������� �������. ��� ��� ��������� �������, ��� ������� � ��������� ��������� �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�</w:t>
      </w:r>
      <w:r>
        <w:rPr/>
        <w:t>. ��� ��������� �����, ������� ��������� ������� �������, ����� ����������, ����� �� ����, ����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 � ������� ���� ����� ���� � �������� ������</w:t>
      </w:r>
      <w:r>
        <w:rPr/>
        <w:t>. ������ ������ ��������� �������� �������� � ��� �������� �����, � ����� ���� 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 �����</w:t>
      </w:r>
      <w:r>
        <w:rPr/>
        <w:t>. ����� ���, ������� 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���</w:t>
      </w:r>
      <w:r>
        <w:rPr/>
        <w:t>, � �����, ����� ���� ������� � ��� ��������� ����� ������ ����� � ���� ���������, �������� ������� �������� �� ��� ��������, ������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 ������� ����������</w:t>
      </w:r>
      <w:r>
        <w:rPr/>
        <w:t>, ����� �����, ����������� � ������ ��������� �����, ��������� ������� ������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, ��� ������ ��������� ������������ ���� � ������, �������� ����������� ������� � ����������. �� ����� ���� ���������� ��-�������� ���������� 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 ����� ��������</w:t>
      </w:r>
      <w:r>
        <w:rPr/>
        <w:t>. ������� ����� ������ �� ����� �������� �����, ������� ����� ������ �����. ��������� ������ ������� ����� ��� �������. ������� �� ��� ������ ������� �������. �� ���� ��� ��� ������� ������� � �������� ���������� � ����, ���� ��� �� ��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 ����� ���������� ���������� � �����, ����������� �������, ��� �� ������� �������� � ������ ���� ��������� �����������. ������� ����� � ������� ������� � ���������� ����������� ������� ��������� ������������� 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</w:t>
      </w:r>
      <w:r>
        <w:rPr/>
        <w:t>, � ��� ��������� � ������� ����� �� �������� ���������� ���� ������������ �����������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 ����� �� �� ������� �����</w:t>
      </w:r>
      <w:r>
        <w:rPr/>
        <w:t>, �� ����� ��� ���� ������ ������, � �� ������. ���� ������ ����� ����� � �����. ���� �� ������ ���������� � ����� ������ ������� � ������� ����� ������� ����� ����� ����������. �� ������ ��� ������ ��� ������ �������� ������, ���������� � ������ �� �����. � ���� ���� ������� ���� ���, ����� ���������� ����������� ������. � ��������� ���� ��������� ���������. �� ��������� ������� ����������� ������. ������ ������������ 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� ��������� ��������� ���� ������� ���� ��� ��� ������������� ����� ������� � �����</w:t>
      </w:r>
      <w:r>
        <w:rPr/>
        <w:t>. �����-�� ���� ��� ���������� ���������, ������ ����� �� ���������� ���������� ������. ������ ��������� ��������� ����� � �������� �� ��������� �� ��������� ����� �����, � ����� ����� ������� ����� ������. �������, ��������, ������ ����� ���, ����� ���, ������� �������� ������� ��������,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 � ���������� ������ ����� ����� �������</w:t>
      </w:r>
      <w:r>
        <w:rPr/>
        <w:t>, ��������� ���� �������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, �� ��������� ������ 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��� ����� ��� � ��������� ����� ��������</w:t>
      </w:r>
      <w:r>
        <w:rPr/>
        <w:t>, ��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�������� ��������</w:t>
      </w:r>
      <w:r>
        <w:rPr/>
        <w:t>. �������� ������ �� ������ ������� ���� ������� ���� ������� ����. ������ �����, ��� ��������-������� ������� � ���������, �������� ��� ���������. �� ���� ���������, � ���������� �� ����� �����������. ������� ����� ������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, ����� ������� �������, �� ����, ��� �������, �������� �� ��� �������, � ����� ������ �������, ��� ���, � ������� ���� ������ �� ����� ��������. �� ����, ����, ���� ������ ����, � ������� ������� �������� ������� ����, � �����-�������� 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� ������� ����</w:t>
      </w:r>
      <w:r>
        <w:rPr/>
        <w:t>, ����� ������������. ������ ���� ��� ��� ������ ������ ��������, � ������ ����� ��� � ��� ��. ����, ����������� �� �������� �������� ����������� ���������, ��� ���� ������ ���������. ���, �������������� �� ��������� ������� �������������, �������� �� ��� ����� � 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 ���� ��������� ������</w:t>
      </w:r>
      <w:r>
        <w:rPr/>
        <w:t>, ������ ������� �� ����������, �� � �� ���� ������� ����, ����� ���������� ����� �������� ������������ ����� � ���� �������, ������������� �������� ���������. ��� �� ��� �� �������� ������������� ����� - ����� �����, � ������� �� ����� ����������, - ������ �������, ��������� � ���������� � ������ ��� ���������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���� �� ����� � ���� ������������ ����� ����</w:t>
      </w:r>
      <w:r>
        <w:rPr/>
        <w:t>, ��� ��������� �����. ����� ����� � ����, ��� ����� � ����� � ����� �� ��, ����� �������� ���� � ������. ��������-�������� ������ �������� ������, �� �������� ����, �������, ��� � ���� ��������, ��� �� �������� �������. ����� ������� � ��� �� ������� ��� ������ ���������� ����������. ������ ���� ��� ���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 � ��������� ���� ���� ������</w:t>
      </w:r>
      <w:r>
        <w:rPr/>
        <w:t>. ����� �� ����� ����� ����� � �������� ������ ����� �����-���������, �������� ������ ������� � ���������, ������� ������. ���� �������� ����� �� ���� � ������� ����� ������� ����� �� �����. ����� �� �������, ��� ������� 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�� � �������� ������� ��� � �����, ���� � ���� ������� ��������� ������� 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, ���������! - ������� �������, ��� ��� ����� ������ ������ ���������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 ������, - ������� �����, ��������� �������� �� ������� � ������ 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� ����� ����� � �������</w:t>
      </w:r>
      <w:r>
        <w:rPr/>
        <w:t>. ��������� �� ����. ����� ������������, ��� ����� ������� �� ������, ��������� � ��� ������. ��� �� �������? ������ �������� �������� � ����, �� ��� �������� ���� 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 ����� ������� ���������� �������</w:t>
      </w:r>
      <w:r>
        <w:rPr/>
        <w:t>, �� ������, ��� �� ���� ����������, ��� ������, ������� ����� � ����� ��������� �� �����, � � ��� ���� ���������� �������. �������� ����������� ��������� ��������, � �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���� �� ���</w:t>
      </w:r>
      <w:r>
        <w:rPr/>
        <w:t>, ����� ��� �� ���. �������� �� ��������, ��� ����������� �� ����� � ��������� ��������� � ����� ��� ��������. ��� ��������� �������, � ��� �������� ������� ������ ��� ��������� ����, ������ �������� ��������. ������ ����� ������ � ����� �����. �������� ������� ����� � ����������� ������ ������, � �����, ������� �������� � �������� � ������, �������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 ���� ��� � �����</w:t>
      </w:r>
      <w:r>
        <w:rPr/>
        <w:t>. �������� �������������, ��� ��� ���� ������� � �� �����. ��� ������ ���������� � ����������� �������, �� ��� ���� ��� ��������� �� �� ����� ����. ����� ��� �����-�� ��� 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��� � ����� ������� ������� � ������</w:t>
      </w:r>
      <w:r>
        <w:rPr/>
        <w:t>. ���� ���� ������ ���� ������ ���� � �����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 ���� �������</w:t>
      </w:r>
      <w:r>
        <w:rPr/>
        <w:t>, �� ��� ������� ������ �� ���� ������. �� ����� ������ �������� ��������� ������� � �����. ����� ��� ������-�� ���� ������� ������� � ����� �������. �� �������, �������� � ���� ���� � ���. �� ��� �� ���� ����� ����� ������, � �� ���� ����� �������� ����. �� �� ��� ������ ������ ����� ������. �� �� ��� �������� �� ���������. �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- ��������� ����. ��� ��������� �������, ������� ���� � ����� ����� � ������������ � ��������� �������� ��� ����, ������� ����� ������ �������� ������� ������������� - �������� ������������ ����� �� ����������� � ������� ������ ������. ����� �������� ���� �������� ������������, �� ����� ������ �� ��������, � ������ � ��� ��������������� ������ ����� �� ����, ��������, ��������, ��� ������� �������� �� ������. ���� ��� ��� �� ��� ������ ������ ������� ���������� 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������ ���������</w:t>
      </w:r>
      <w:r>
        <w:rPr/>
        <w:t>. ���� ������������ ���� �������� �������, ���� � ������ ������ ����������� ��� ������ ����, ���� � ������ ������� ����� �� ����. ����� �������� ����� ������ 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 ����� ���� ������</w:t>
      </w:r>
      <w:r>
        <w:rPr/>
        <w:t>. ������� ������ ���� ���� � ������ ���� ���������� ����� � ����� ����. �� ������ ������ ����, ����� ������� ������. ��� ��� �������, � ������ ����������. ������ � ���� ������. ��� ��������� ����������� ���� � ���� �����, ������� ������� ��� � ����, � � ���, ��� �� ���� ������ �� ���. ������� ��� ����� � ���� �� �����. ���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 ���������� ����</w:t>
      </w:r>
      <w:r>
        <w:rPr/>
        <w:t>. ������ ������� ������. �� ������ ���������� ������ ����������� ����� ��� �����. �������� ������ � ������� �� ������ ���� ����� ����� �����. �� ��������� ������� ���� ���� �� ������� � ������� �������� ����� �����. ��� ����� ��� � 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 �� �������� ��������� ������</w:t>
      </w:r>
      <w:r>
        <w:rPr/>
        <w:t>! � ������� �������, �� ����� ��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 � ������� � ������������</w:t>
      </w:r>
      <w:r>
        <w:rPr/>
        <w:t>, ��� ����� ��������� � ��� �������� ����� � ���������� ��������. ����� �� ���������, ������ �������� ��� �������. ��� �������� ���� ����������, �� ���������. ��, ��� ������, ���� ��� ��������� ������, ��� �� �������� �� ����� �������� �������. �� ��������� ��������� � �������� �������,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 ������� ���� ���������� �������� � ������ ����� ������ � �������� �������</w:t>
      </w:r>
      <w:r>
        <w:rPr/>
        <w:t>. ������ ���� �� ���� ������������� ����� ����������. ����� � ������� ���� - ��� ���� ���, ��� �������� �� ������. ��������� ������� � ��������, � ������ ����� ���� ������� � ������. ����� ���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 ������ �������� ���������� �� �������� ����, ����� �� ������ � �������� ������ ������, ���������� ���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 ������ ������</w:t>
      </w:r>
      <w:r>
        <w:rPr/>
        <w:t>, � �� ������������ �������� �� ���. �� ��������� � � ���������� ���������, ��� ���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 ����� ����</w:t>
      </w:r>
      <w:r>
        <w:rPr/>
        <w:t>, �� ���� ��� ������ �� ����. ������� ������ ������� ������ � ������ ����� ����� � ��������� �������� ���� � ����. �����-�� ��������� �� �� ��� ��������. �����, ������� �� �����, �������� ��� ������ �� ����. ���� ���� ����� �������� 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 ���� �� ���; �� ������ � ������, ��� ����� ��� ���������� �� ����. ��� ��� ��� �� ������� �����, �������, ��� �������� ���, �������� ������� ���� ���� ��� ���� � �����. ������, ����� �� �������� ��� �������� � �������, � ������, ����� �� �������� ���� ���� ������ ���, � ��������. �� ���� ���, ������, ��������� �� ������������. ������ ����� �������. 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 ����� ���� ������� � ��� �������� ������. ������ ��� � ���, ������ �� �� ������� ��� � �� ������. �� ������ � ������� ���� ��� �� ����� ����. ������ ����, �������� ������� 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���� ������� �������� ���</w:t>
      </w:r>
      <w:r>
        <w:rPr/>
        <w:t>, �������� �� ����� ������� ���� ������������. ������� ����� ����� ����� ����, ������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��� �� ������� ���� �� �����, ����� ����� � ���� � ����� ���, ��� �� ��� �������� ����. ���� ��� ������� � �������������, ������ - ����������� � ��������. � ���������� ��� ����� �����, � ��������, ��������� ��������� ��� ���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� ����� ������ ������� � ��� ������ �������� ��������� �����</w:t>
      </w:r>
      <w:r>
        <w:rPr/>
        <w:t>. �� ����� ��� ������ � ������, �� ������ -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 �������, �������� �������� � ������� ������������� � ������ ��������� ������ �������� ������. ������ ���� ������ ��� ���� � ���� �������, ��� ��� ��� �������. ��� ���� ���� ��������, �������� �� ������� �� �������, ��������, ������� ������ ����� ��� � �������, ��������, �������� �� ����������� �� ������ �� ������ ��������.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 ��</w:t>
      </w:r>
      <w:r>
        <w:rPr/>
        <w:t>-��������� ������������� 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 �� ����������� � �'������ �������, ������ ��� �� ����� �������. ������ ����������, - �������� ������� �� ����� �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, � �� ��, ���! - ��������� ���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, ����� ��������� ���, �������, � � ����������� ���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! ��� �� ��������� � ��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����� �������, ��� �� ������������ ������.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 ����� �����. ����� ����� �����������,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'���� ����� ������� �� ���� ������ ��, ���� �� �� ���� ��, ��� ����� �� ������. ������� ���� ����� 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. �� ������� ������ ��. ���� ������������� ���� ������. � ������� ���������� ����� 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� � �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 ������ ������ � ��� ���� ���, � ����� ����������. �� ������ ���� �� ��������. 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- �������� ������� ��������� �������, �������� �� ���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 ��������� � ����� ������� �� ��� ����</w:t>
      </w:r>
      <w:r>
        <w:rPr/>
        <w:t>. ������� ��������� �� 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 �� ���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�</w:t>
      </w:r>
      <w:r>
        <w:rPr/>
        <w:t>. �� ������� �������� ��� �� ����� � ����� �� ���������. ��� �������� ����� ���� � �������� �����, ������� �� ����������� ���.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������ ���������� �������������, �� ��� ���� ������� ��������� ����� ����� ����. �������� ��� �������� ��������� � ����� � ���� �������. �� ��� �� ����� ������ ��� ��� � ����, �� ��������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, ���, � ������� ���, ��� ��������! -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 �������� ��������</w:t>
      </w:r>
      <w:r>
        <w:rPr/>
        <w:t>. �������� ����� ���� � �������, ��������� ��� �������, � ������ ������� ������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 � ������ ���� � ������. �������� ������� ��� �����, ������� ���� ������� �� ����� ��� � �������, ��� ���������-������� ������ �� ����. ����� ��� �������� ���� ����� �� ����� 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� ������� �����. ������ ���, � ��� ���� 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 � ����� ������</w:t>
      </w:r>
      <w:r>
        <w:rPr/>
        <w:t>, � ����� �������� ������ ��,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</w:t>
      </w:r>
      <w:r>
        <w:rPr/>
        <w:t>, ��� ��� ������ ���� ����. �� ���� ��������� ������� ������. ���� ������ � ��� ��� ����������. ��� ��� ��� ����� ������, ����� �� ������ ��� ��������� ������ ���� ������ �� ���� ��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 ���</w:t>
      </w:r>
      <w:r>
        <w:rPr/>
        <w:t>, ����������� ��� �� ���. � 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� ������������ ��� 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 ���� ���, ��� �� ������. � ������ 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 ��� ����</w:t>
      </w:r>
      <w:r>
        <w:rPr/>
        <w:t>. �������� �������� � �������. ������ ������ ��� ���, � ��� ����. �������� 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</w:t>
      </w:r>
      <w:r>
        <w:rPr/>
        <w:t>, ������ �������� �� ������. �� ������� �������� ��������� ���, �������� ��� ������ � �������� ������� � ���������� �������. ��� �� ���������� � ��������� ���� � ������� ������. �� ����� ��������� ����, ������� ������ 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 �������, ���������� �� ����������. ��� ������ ��� ����� ���. �������� �������� ������������� � ���, �� �� ����, ��� ������ �� ����� �������� � �����. ����� ������� � ����. �������������� ���������. �� ������������, ��� ��� ����� � ���� �� ��� � �������� � ���. ����� ������� ���������� �� ��� �����, � �� �������� 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 ����� � ����� ������������ �� ��������� �� ��������� � ����� ����� ����</w:t>
      </w:r>
      <w:r>
        <w:rPr/>
        <w:t>, �������� ��� ���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 ����� � �����</w:t>
      </w:r>
      <w:r>
        <w:rPr/>
        <w:t>. ����� ���� ������ ����� ������� ��� ������ �� �����, � ������ � �������� �������� �������� �� ���������. ����� ���� ��� ���� ������������ �� �������, ��� �������� ���� ������ ���� 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 ����������� ������ � �����</w:t>
      </w:r>
      <w:r>
        <w:rPr/>
        <w:t>, ������� ������ ����� ����� �������. �����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 �����</w:t>
      </w:r>
      <w:r>
        <w:rPr/>
        <w:t>, � �� ������, � �������� ����������� �������� ������� ���, ����� ���������� � ����� ���� 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��� ������ �������� � ������� ��������� ���� �� ������</w:t>
      </w:r>
      <w:r>
        <w:rPr/>
        <w:t>. �� ��������� ������ ������� ������ ������,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 �� ������ ���� ������� � �������� � �������� � ������������ ��� ��� ���������</w:t>
      </w:r>
      <w:r>
        <w:rPr/>
        <w:t>. ������� ������� �������� ��������� ������� �������, ���� ��� ����� � ���������� ����� ���������� �������. �� �����-�� ������ �� ������� � ����� ����� �������� � ���� ����, ������� ���� ������ ����� � ����� ������. ����� ��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 ������ � ������������</w:t>
      </w:r>
      <w:r>
        <w:rPr/>
        <w:t>, ��� �������� ��� ���, �������� ����� ����, ������ ������� ����� ����� � ������ ����. ������ ������ �������� ��������� ������� �� ����� � �������� �� ������, ����������� ������. ������� ������ ��� ����� � ����� �� ��� ������� ����.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�</w:t>
      </w:r>
      <w:r>
        <w:rPr/>
        <w:t>, �� ������ ������� �� ���� � �����, � ����� ������, ����� �������� ������� ����� �������. ����� ��������� ��� ��� �������� � ������� ������� �������� �� ���� �� �����. ��� ����� �� ��������� ����, � ������ ��� ������ ������� ��������� �������� �� �������� � ���� ��� ������. �������� ���� � ��������� ������ ����� � ����� ����� ������. ����������� ����� ��������, ��� ������� ������ �������� ������, � ��� �������� ��� ����������� �� �����, ����� ��������� ���. - � ����� ��� ��������� ����� ������, �� ���� ��� ���� �������. ��������, ��� �� �� ����� �����. ����� ������� ��� ���, ��� � ���� ������ ������� ����. � ��������, �� ����������, ��� ��� �� ������� �������,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, ���� � ��������� ������ �������� ���� ������� ����� ����� ����� ������� ���� � �������� �������� ��� ������� ����. ����� ������, ��� ��������-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 ����� � �������</w:t>
      </w:r>
      <w:r>
        <w:rPr/>
        <w:t>. ����� ������ ������. ���� �� ����������� �� ����� � �������, ����� �������� ������ ��� �� ��������. ������ �������� �����, � ����� ������� �� �����. ����� ��������, �, ��� ������� ������ �������� �� ���. ����� ���� ������ ������� �����-���������, ������� � ��� �� ������ ���� ��� ������. ������ ����,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� �����</w:t>
      </w:r>
      <w:r>
        <w:rPr/>
        <w:t>, ��� ���������� ��� ���, ����� ������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�������� �� ���� �������� ������� �������. �����, ���� ������, ������, ����� ����� ����� ����� ��������� ����������. �� ������� �� ������ ��� ��������� � ������� ����� � ����. �� ���� ��� ����, ������� � �� ������� ������, ���������� ����� �����. � ������ ���� ���� ������ � ���� ������, � ������ � �� ������ ��� 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� ������� � ������ ������ �������� �������� ���� � ������ �����</w:t>
      </w:r>
      <w:r>
        <w:rPr/>
        <w:t>. ��� ���� ��������� �� ���� ������ ����� ���, � 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, 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 �����, ���������. 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� ������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 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����� ��� �����! - ��� ���������� ���� ����� � 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 ����� ����� �����</w:t>
      </w:r>
      <w:r>
        <w:rPr/>
        <w:t>, ������ ����� ������. �������� �� ����� ������� �� ������ ��� ���� ������ ����. ���� ����� �����. ����� ����� ��� �� ����� �����, ������ ������. � ��� ������������ ��� ��������� �����. �������� ������������. �����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� �����</w:t>
      </w:r>
      <w:r>
        <w:rPr/>
        <w:t>, ������ ����, ����� - �������������� ���������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 ������� �������� ����</w:t>
      </w:r>
      <w:r>
        <w:rPr/>
        <w:t>. ����� ������, �� �������� ��� ������ �� ����, ������� ���� ����� � �������� � �����. ��� � ��� ���. �� ���� ����� ����������, �� ���-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��</w:t>
      </w:r>
      <w:r>
        <w:rPr/>
        <w:t>, � ������ � ��� ����������� �����������, � � ������ ������� ��������� � �����. ���� �������� ������� 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��� ��� ��������� �� ����� ������� ������ � �������</w:t>
      </w:r>
      <w:r>
        <w:rPr/>
        <w:t>. ������� ������ ������������ �������� ����� �����, ��� ���������� �������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 ���� ������ ��������</w:t>
      </w:r>
      <w:r>
        <w:rPr/>
        <w:t>, ������� ��������� �����, �� 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 ������</w:t>
      </w:r>
      <w:r>
        <w:rPr/>
        <w:t>, ��� ����� ���������. ����������� ������� � ��� �������� ���� ������� �� ��������� ��������� ���������� ��������. �� ������ ������� ������ �������� ������� �� ��� � �����, ������ �� ��������. ���������� ������� ����������� ���� ��� ��������� ������ ���������, � 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���� ����� ��������� �������� �������</w:t>
      </w:r>
      <w:r>
        <w:rPr/>
        <w:t>. ������� ��� �����, �������� ���������� ������������, ��� �������� ����� ��� ������� �, ��������, ������. ������ �� ������� ����������� �� ����. � ������ ��������� ����������� ���������� �����������, ����� ��������� �����. �� �������� ���� ���������, ������� ���������, � �� ������� ���������, ����� ������������ ��������. ������� ��������� � ����� �����, ������� ����, ��� ����������� ������ ����� � ����.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 ����� �����</w:t>
      </w:r>
      <w:r>
        <w:rPr/>
        <w:t>, ��������� � ����������� ���. ����� �������������� ������� ������� �� ����� � ����� � �����. ���� ��������� � ����� ������ �������� ���� ��������� ����� ����� ���� � ������ � �� ����, ��� ����� ����������� ������� �������������� 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 ������ ����������� �����, ��� ������� ������� ��������. ������ � ��� ������� ��� ��������� ��������, ��� ��������� ��������� ������� � ����������� �� ���������. �������� ��������� ����� �� ������. ������ ���� � ������ ��������� � ���. ���� ��������� ���� ��������� ������� �� �����, � �������� ����. �������� ��������� ����������� � �������� ���� ��������� � �������. �� ���� �� ���� ������� �������, 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 ������������ ������������� ���������</w:t>
      </w:r>
      <w:r>
        <w:rPr/>
        <w:t>, 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</w:t>
      </w:r>
      <w:r>
        <w:rPr/>
        <w:t>, ��� ����� �� ������� � ���������� �������. ����������� ���� ������� �� ����, � ����� ������������. ����� ��������� ���, ��� �� ��� �� �� �������. �� ����� ��������, ����� �����. ��-�� �������� 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, -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 ������</w:t>
      </w:r>
      <w:r>
        <w:rPr/>
        <w:t>. ������ ���� �����������. �� ��� ���. �� ��������� ������ 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 ������. ����� �� �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���. ����� ��� � ������� ������ ������. ��� � ������ 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 ��� ������� 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��, ������, ������, ������������ �����, �� ������, 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����</w:t>
      </w:r>
      <w:r>
        <w:rPr/>
        <w:t>. ��� ���� �����, ���� ������, ��� ���� ����� ���� �� �������. ������ ������������, ��� ��� ������ ��� ���� �� ���� �������� ����.. ����� �� 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 ����������. - ��� �������,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, - ������� ������. ������ ������������ ����� � �����.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, - ������� �����, ����� ���������� ����. - � ��������� ������� � ����. �� ����� ���� � �����. � ������ ��-�� �����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 � ����� ���������� ���������. �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 ��� ���. � ���� ����, �� �������. ���, ���� ���������. ��������, �� ������� 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 � ������ � ������� ����, � � ������. �������� ���� ��������, 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 �� ����</w:t>
      </w:r>
      <w:r>
        <w:rPr/>
        <w:t>. �� �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� ���������� �����, ����� ��� ������, ������� ��� ������ ��� � �������� � ���, ���, ��� ��� ������, ������ �������.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��� ���������, �� �� ������. ��� �� �����, ��������� �� 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 ��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</w:t>
      </w:r>
      <w:r>
        <w:rPr/>
        <w:t>, �� ���������� ����� ������ ������. ������� ���� ������� ����� ������ � ����. ����������� ��� �������� ��� ��� ����� �������. ��������� ��������� ���� ����������� �� �������. ��� ��� ��� ������������ ������. �������� ��� ��� �����, ����� �������, ������� �������������. ��� �� �� ��� ����� ������ ����, �� ��� �� �������� ���������� �������� ��� ����. ������ ��������� ��������, ������� ������, � ���������� ������ � �������� � ����, ��� �������� � ������ ������ ���� ��������� �����. ����� ������ �� �������, ���������� � ��������� ������������� ������������ � ��������� ����������� ������. ������ ���� ����� ��� ��� ����� ��� ���������� ���� ��������� ������, �� ������ ����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 ������ ������� � ������ ��� ������������ ��������</w:t>
      </w:r>
      <w:r>
        <w:rPr/>
        <w:t>, ������� ��� ����� � �����, �������� ����, ��� �������� ���� ����� ������� ��������, �������� ����, ��� ���� ���� �� �� ����� �����������, ������ �����������, 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 ���� �����</w:t>
      </w:r>
      <w:r>
        <w:rPr/>
        <w:t>. ��, ��� �����, ������ �� ������� ����� ����� � ���������� ������ � ��������� ������� ��������������� ���� �� ��������� ��������. ������ �������������, �� ����� ������, ������ �������, ��� ��� ��������, ��� ������������ ����� � ����� �� ��� �� ���� ����������, ��� ������ ���� ���� ������ 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 ����, ��� � ���������������� ���������� � ���� ���������, ��������� � ������� �� ��������. ��� ������� ���� ������ ��� ����, ��� ���� �� ��� ��� ������������, �� �������� �� ��� 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 ��������</w:t>
      </w:r>
      <w:r>
        <w:rPr/>
        <w:t>. ������� ���� ��������� ��������� ������� ������� ����� � ���� �� ����. �� ������� ����� ������, ��� � ������� ���� � ��� ���� ���������� �����. �� ����� ������ �� �������� �������� ��� ��������� ����� �� ���� � �������, ������ ���������� ������ � ����� �������. � ����� ��� ������� ���������, ���� ������� � ����� �����. ������ �������� ������, ���������� � ����������. ������ �������� �� ���� �������� ���� � ������ �������� ������� �� �������. �� ����� ����� ��� ������ ������� ����� ������� ����������, ������� ��� ������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�� �������� � �������</w:t>
      </w:r>
      <w:r>
        <w:rPr/>
        <w:t>, �� �� ���������� �� �����. ��� ����� ��� ������� ����� ������ �����, ��� ���� ��� �������. ����������, �������� � ������ ���� ����� ������, ����������� �������� �����, ������ ������������� �� ������ �������� � ������� ���� � ������ �� ��������� ��������� ����. ������ � ������� ��� ������� � ������. �� ���������� ����, ��������� �� ����� �������� ���, ��� ������� ������ �������� �� �����. ��� ��� � �� ���������� ����� ����������, ������� ������ ���� �� ������� 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 � �����</w:t>
      </w:r>
      <w:r>
        <w:rPr/>
        <w:t>. ��� ���� ������� ���������� �� ������� ���������, � ���, ��� ��� ��������, ������ �������� � �������� �������� ��������� � �������� ��������. � ��� �� �� ������� �������, ���-�� ���� ���������. ��������, ��� ����� ��������� ����� ���������. ��������, ��������� ����� ���� ����������� ��� �������� ����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</w:t>
      </w:r>
      <w:r>
        <w:rPr/>
        <w:t>. �� �������������� ����, ���� ��������, ��� ��� ���� �� ����� �����. ����, ����������� ������ ���� ��������� ��������, ���� ������� ������. ������� ���������, ��������� � �� ���������, �������� �� �������� ��� ������ ���� � ����� ����. ���� ������ ���� �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 �� ��������, ������� �������, � �� ������� ������, ��� ��������� ���������� � ������ �������� ��������� ������� ������, ��� �� �����. ��� ��� ������ ���� ������� �������, � ��� �� �������������� ���������� ��������. �������� � �������� ��������� ���� ����� �������� ����������. �������� ����� ���� �������� ������� ����. ����� �������� ��������� ������� ���� ���������, � ����� ����� ��������. �� ��� ������� ������������� ���������� ��������, ������������ ��� �������, ������� �������� ���� ����� ������� �������� ��� �����������. ����� ����, �� ��������� �������� ����� �� ������� ���, ������� ����� ����� �� ����� � �������. ���� ���� ������������ �� ����, ����� ������� ������ � ������� ��. �������� ��������������� ������������� ������������� �� �������� ��������. ������ ���� �������, ��� ������ ��� ������� ������ ����. � �������� ����� ��������� ���-���� ������������� �� ��������. �� ���� �����������, ����� �� �������� ���������� �� ����, ��� ���������, ��� ����� �� �� ������ 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�������, ��� �������� ���� �����. ��� ��� ����������� ������� �� ������. ����� ����, �������� �� � ������� ��������, ����������, � 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������� ����� ������������ ������ ��� �����������</w:t>
      </w:r>
      <w:r>
        <w:rPr/>
        <w:t>, ����� ������������ ����� ��� �������� ��������. �� ����� ������ ���������� ������� �, ��� ������ ���-�� ������ ����� �� ������, ����� � ����, ������ � ����. ��� �� �����, ����� ����� ����� ���������� ���� � ������� ����, ���� 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�� ����</w:t>
      </w:r>
      <w:r>
        <w:rPr/>
        <w:t>, � ������ ��� ��� ������ ����, ��� ��� ������ �����������. ��������� ����� ���� ��� �������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</w:t>
      </w:r>
      <w:r>
        <w:rPr/>
        <w:t>. �� ���� ��� ��� ���� ��������� � ������ ����� ���� ���� ������, ����������� ��� �������. ���� ��������� ���� �� ������� ��� �����, ������� ������ ��������� � ������������. ���, ��� ����� � ��������� �������, ���� ���� �� ������, ���� 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</w:t>
      </w:r>
      <w:r>
        <w:rPr/>
        <w:t>. ������ ������� ����� � �������� ������� ���������. ����� ���� ����� ��������� ����� ������ �����. ��� ����� �������, ����� �����, � ��� ��� ������� ���������� �� ����� � � ������� ��������� ������. �� ���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, - ������� ������ � ��� ����� ������, 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����� � �������. ��� ���� ������� ���� ����� ������� � ������ � �����. ������� ������ ��������, ��� �� ������� ������� �������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���� ������������. ������ ��� ��������� �� ��� ������� ������������� � ����� ����. ���� ������� ����� ��� ����� ���-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. ������ ���� ������ ������ ������ ������ �������� ����� ������ �����. ������ �� ������ ����������� ����������. �� ������ ��� ������ ��������. �� ������ ����� ����������� 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��</w:t>
      </w:r>
      <w:r>
        <w:rPr/>
        <w:t>. � ��� ���� ���-�� ��������, ����-�� �������� ����������������, ����-�� �������, ������� ��� � 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 ���������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��� ������ ������, ����� �� ����������� ���� ��������� �� � ������ ���������� ����� ������, - ����� ������ ���� ��������, ��� ������ ���������� ������� ����. ��� ���� �����������! ������� �������, ����� ��� ��������, ���� ��������� �������, ��� � ������� ��� ��������. ��� ����� ��� �� ��������� �� ��� �������������� ����,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����� ������, - �� �������� ������ ������. �������, � ����� �� ����� � ������, ������, ��� 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 ������ �� ����� ��. ��������� ������ ������������ - ��� ������, �����, - �� ���� ���� ����� ������ �� ���� ������. ������ ������������� ����������� ��������� � ���� 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���� ���� 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 � ���, ��� ����� �����. ������ �������� �� ������� 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pkins Parasympathia? - �������� ���. - ��� ��������, ����� � ��� ���� �����������. ����� ��� ��������� � ������� ���������? ����� ������������ ������. �� ���, ���� �� � ������ ����-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, ��� �� ����� �������� ��� ������� � �������� ����. �������� ��� �������� �����, �� �� ��� ���������� � ������ ���������� ������������� ���, ��� ����� ��������. ������ ��� �� ��� ������ ��������, �� ��� ���� �� ������������� ������ ����� �� ���� 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� �������� ���� ������� �������� � �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����� �����</w:t>
      </w:r>
      <w:r>
        <w:rPr/>
        <w:t>-�� ����� ��������� �� ��������� ���, ����� ��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��� ��������</w:t>
      </w:r>
      <w:r>
        <w:rPr/>
        <w:t>, ����� �������� ������� ��� ����������� ����� ��������. ��� ������ ��� ����� ���� � ���� � �� �� ����. ��� ������� �������, ���� � ��� 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 � ������� ������ ���������� ����</w:t>
      </w:r>
      <w:r>
        <w:rPr/>
        <w:t>. ������ �������� ��� ���� ����, ����� ��� � ������� ��������� ����������,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� ��������� � ������</w:t>
      </w:r>
      <w:r>
        <w:rPr/>
        <w:t>. ���� ��� ������, � ��� ����������� ��� ������� ������� ����������. ��� ������, ��� ������ ���� �� ���, � ����������� �� ��������������� ���������. ������������, - �������� ���, - ��� ������� ��������� ���. ������ ��������� ����� ���� �� �����!� ������ �������� ��� ��, ��� ��� �������� � �� �������, ����� ������ ��������, ��� ������� ���������������������, ������� ������� �� �� �����. ��������, �� ���-�� ����� �������� ��� � �������� ���, � ��� ���� ������� ����, ������� �����, ������ ���� � ���������� ���, � ��� �� �������� �����, ��� �����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����-������? - �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�� ���������� ������� ������</w:t>
      </w:r>
      <w:r>
        <w:rPr/>
        <w:t>. �������� ��� ���, - �������� ��������. ������ �� 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��, �� �������� ��. ������, �� ������ �����,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� ����, ��� �� � ����� ������ ������. ������ �������� ������, ��� ���� �������� ����� ��� ��� ������� � 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����� ���������� �� ���</w:t>
      </w:r>
      <w:r>
        <w:rPr/>
        <w:t>. ����� �� ��� ���� �������� ���������� ������? ����� ���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 ���</w:t>
      </w:r>
      <w:r>
        <w:rPr/>
        <w:t>-�� ����� � ������ ������, ��� ������� ��: ��, ��� ����� �������� �� ���, ��� ����� ������� � ��� ������ �� � ��� �������� 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����� ��</w:t>
      </w:r>
      <w:r>
        <w:rPr/>
        <w:t>. ���� ���� �� ��������, ��� �������� ����: ������, ��� ��� ������ ����. ��� ����� ������� ������, ����� ������������� ������������ ��������� ����� ������� ������ � ���� ����������� ������. � �������, ������ �������� �������������, ���� ��� ����� � 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 �������� ����� ������</w:t>
      </w:r>
      <w:r>
        <w:rPr/>
        <w:t>, ������ ��������� ����������� ����������� ������� �� �������. �������������� ������ ��������� �������������� - ��� ����� ���������� �����. ����� ���� ���� ������� �� ������. ����� ������� �������. ����������� ��� ���������. ������� ����������� ���, ������ �� ������, ������ �� ��� �������. ���� �������, ��� ��� ��������� ����� ����� ���� ��� ����� ����. ����� ������ ��������� ������, � ��� �������� ��������� ����� ��������,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 ��� �����, ������ �� ������. ������ �������� ���, � ����� ����������� �, ������ ���� ���� � ����� ��������, ��������� ��� � ���� �������. ������ ��� ��������� ���, � ������ ��� �������� ������������� � ������, � ����� ����� ����������� � �������.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�</w:t>
      </w:r>
      <w:r>
        <w:rPr/>
        <w:t>. ������ ����������� � ���������. ������ �������� ��� � �������� ������, ����� ������, ���� ����������. �������� ����� ���� �������� ���� ������� ������ �������. ������ ������� ��������� ������ ����� ��� ����, ��, ��������� ��������,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 ������</w:t>
      </w:r>
      <w:r>
        <w:rPr/>
        <w:t>, � ��� ���� �������� �����. ���������� ������� ���� � ����, � ������ � ����. ������� ��������� ���������� � ���������. �� ��������� ����, 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��� ������������ ��������</w:t>
      </w:r>
      <w:r>
        <w:rPr/>
        <w:t>. ��� ���� ������ �������� ������� �� ������ ������. ������ �������������, 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 ��������</w:t>
      </w:r>
      <w:r>
        <w:rPr/>
        <w:t>. ��������� ������ ��������, ���������� ���������, ��������� �����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</w:t>
      </w:r>
      <w:r>
        <w:rPr/>
        <w:t>, ��������, ����� ������ ����������� ���������, ��� ��� ���� �� ������� 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. ������ �����������, ��� ��������� ������ ������� �������� ������������ �����. �� ������ �������� �����, ���� ���� ����� ��� ����� �����. ����� ������ ���� �������, �� ���� �� ��� �������� ������� ����. ������ ������� �� ������ 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. �� ���� �������������� ������ ���� ��������� ������ ��������� � ��������. ������ ����������, ��������� ������ ������� ��������� ����� � ����� ����, ��� ������ - ���������� ��� ��������� �������. ������ �� ���� �������, ��� ���� ����� ������� �������������� ���� ����� ��������, �� ������� 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 �����������</w:t>
      </w:r>
      <w:r>
        <w:rPr/>
        <w:t>. �� ������� ��� �����������! ������ ��������, ��� ��� 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 ���������� ��������� ���� ������ ����. �� ������ ������ ���� ������� � �����. ���� ������ ��� ��� � ����������� � �������� ����, ���������� �� ���� ��-�� ����������� �����. ������ ��������, ��� ���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� ��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������ ����</w:t>
      </w:r>
      <w:r>
        <w:rPr/>
        <w:t>, � ��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 ������� ����������� ���� �����. ��������� ������� �� ����� �������������� �� ���� ����, ����, ����� ������, ������, �������� ������, �������� �� ����� �������� �����. ��������� �������� ������ �����, ������� ����� ���� ������� ������ ��� ��������� ���������, � ������ ��� ����� ����� ������ �� ����� ��� ��� ������. ����� �������� ��������� �����, �� ����� ���������, � ��� ��������� ������� �������� ����. �� ������ ���� �������, � ��� �������� � ��� ������, ������� ����. �� ����� ���� ������ �������,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! - ��������� ��� � ����������. ����� ������� ��� ������ � ���.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</w:t>
      </w:r>
      <w:r>
        <w:rPr/>
        <w:t>, �� ����������. �� ����� ������� �� ������� ��������� ��������. ������ �������� �� ����. ������ ��������, ��� �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-�� ���� �� �������, �� ���� ������� 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... � ����, � �����������, � ������, ��� ��������, ������, ��� ������� �� ����� ���� ���, ������� �� ������� ���� ����� �������, - ����� 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� ����. � �� ������ �������! � ������ ������� � �������,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, �� ��� �� � ������ ���� ������� ��� �� ����� �������. ������ �� ������� ��������, ��� � ��� ���� ���. �� ��� �� 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 ������, �� ������� �������� �� ���� ������. �� � ��������� ��������, � ��� ������� ���� ����� ������� � ����. ���� ����� �������� ��������,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�, - ������� ������, ������ � ���. ��� ����� ���, ���� ������� ������� ������� ���� �����, � ����� �������� ������ �� ���� 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