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� ��� � �������� ��-�� ��������������� ����� � �������. ������� �� �����, ����� ������ ��������� �� ������� �����. ��� ������ ������ ���� ���������. �������, ����������� ���� � ��������, ������ �����, ������������ �������� ���� ����� ���� �� ���� � ���������� ������ ������ ��� ���������� ����� ������. ��� ������ ���������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� �������� �� ����� ��� ������ �����, �� �� ������ ���� ��������� ���������� ������� � ���� �����, ���������� �������� �� ����������� ����� ��������� � ����� ��������. �� ������� ������� ��� �������� ���� ���� ��������������� ��� � ��������, ������� ������� ��� ������ - ���������� �����, ����� ������� - ��������� ����� 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 ��� ��������� ��������� ������ �������</w:t>
      </w:r>
      <w:r>
        <w:rPr/>
        <w:t>. ��������� ���� ��������� ����� �� �����, ������� ��������� ��� ������� ��������� ���������������� ������� ������� ����. ������ �������� �� ����� �� ������������ ��� ���� ��. � ���� �� ������������ ������ ������. �� � �����, ���������� �� ����, ������� ���� ���������, � ����� ��� �������� ��������� � �������� ������� - ���������. � ��� ������ �� ��������� ������ ����������, ���� �� ���� �� ����� �������, ������ ������ �� 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 ����������� ������ </w:t>
      </w:r>
      <w:r>
        <w:rPr/>
        <w:t>- ������� ������� ����. �� ���� ������������ ��������� �������, ���� � ������ ����� ��� ����������. ������� ������ � ������ ����, ������ �������� ��������, �� ������ ��������� ���������� ������ �� ������, ����� �� ������� ��� ������� ������. � ����������� ������ ������� ��������� ����� ��� �������� ����������� ��������� � ���� ��������. ������� ��� ���������, ������ ������� ���� ���� �� ��������, ���������� � �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 � ������ �����</w:t>
      </w:r>
      <w:r>
        <w:rPr/>
        <w:t>, ��� � ��������� �������� ����. � ���� ��������� ������� ��� ������� ������ ������. ����� ������ ������� ���� ������� � ������ ����� � ������, � ����� ���� ������� � ����� ����. ����� ����� �� ������� ������ ����� ��� ������ ������������ �������� ��������, ����� �������� � ������ ��������� ����� ������� � ���� - ����� ������� �� ����� ����� ���������. ��������� ��������. ������, ������������� ������������ ����� �� �����, ��� ������������ ��������� �� ������� � ������ ��������. �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 ���������� ��������� �������</w:t>
      </w:r>
      <w:r>
        <w:rPr/>
        <w:t>, �������������� ���� �������, ���� � ��� �� ����� ���� ������������������ �������� ����������� ������ �� ������������ ����. �������� � ������� ������ � �������, �� �������� ������ ������� � ���� ����� ������� ��������� ������ ������� ��������. ������ ������ � ��������� �������� �� ������� ��� ��, ��� � �� �������. � ������� ������ ���������� � ��� �������� ���� ������ ������� ���. � ������ ������� �������������� ����� � �����, ������������� ����� 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, 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��� � ����. ��������� ��� ���� ����� ���������� �� ������� 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 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, �� �� 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, ��� ������, ����� � �����. �� ������� ����� ��� ������������ � ������ ��� �����, ������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����� ������� ��������</w:t>
      </w:r>
      <w:r>
        <w:rPr/>
        <w:t>, ������ � ��������, �������� �����, ��������� �� ����. � ��� ��� ������� ����, ������� ��������� � ������������ ������� �������. �������� � �������� ������� ���������� �����-���� ������� ��������� �� ������� ������������ ��������� �����. � ��������� ��� ����������� - �������, ������� ��. ����� �� ��������, ��� ����������� � ���� ������ ���. ������ ��� �������� 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 �������, - ������ ��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����� �������,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. ������ ������� ���-������ ��������, � ��� � ����������� ������� ���� ����������, �� �� ����� ���� �������, ���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 ������ ����� ������ ������. 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 ��������. ������� ����� �����������. ������� ������ ������, ����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, ������� �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 �����. �� ������ ��� ������ ��� �����-�� ������ �������. ��� ����� ���� ���� � �������� � ���������� ����, ��, � ������, �� ����� ���� �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��� ������ ��������. - ������, ���� �� �� ��������� �����, ���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 ������� �� �����</w:t>
      </w:r>
      <w:r>
        <w:rPr/>
        <w:t>, ��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 ��������� �� ����� ��������</w:t>
      </w:r>
      <w:r>
        <w:rPr/>
        <w:t>. �� ��� �������, ����� ���� - ��������, ��������� ��� �����, ����������� ������� ������� ����������. �������� �� ��������� ��������� � ����������. ��������, ���, �������� �����, �� ���������� �� � ���, ����� ������, ������� ������� ���������� ���� � � ����� ������ ��������, � ������� ������� ����� ������ � ����� �������� ����. ������� ����� �������������� ����������, � ��� ������� �� �����, ���� ������, �� ������ ���� ������� �������, ��� �� ���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����� ��������, ��� ����� �������� ��������. ������� �������� ��� ������ � ����, �� ����� �� �������� ��� �������� � ������� � ��������������� ������� ������, ��� ������� ��������� �� ���������� �����. �� ������� �� ���� ���-�� �� ���� �� ���������, ������ �� ������� � ��������� �� ������� �� ������ � �����. �� ���� ������� ���� �������� ������ ��������. ������� �������� �������� �� ������� ���������� ���������, ������� �� �������, ����� ������ ��������, ������ � �����������, ������� �� ������ ��� ������������ � �����. ������ �������� ���� �� �����, ��� ������, �������� ������ � ����,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, ��� ��������, ���� �� ����, ������ ���������, ����� �� �������� ����� � ������ �� ����. ����� �� ���� ��������, ��� ������� ������� � ��� ����� ���������������� � ����� ����� ��������� ����������� �������. ���� ��� � ����� ���� ������� �������, �� ������� ����� �������� �����, � ��� ������ ����������� ������ � ������� ����, ��� ��� ���� ������� ������ �����������. � ����������� ����� ��� �� ����� ���� �����, �� ��� �� ������, �� ����� ����������� ����, ��� �� ������ ������� �������� � ����������� ����, ���� �������������� ��������� ���� ��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 ������ ������ ������� ���� �������� �����</w:t>
      </w:r>
      <w:r>
        <w:rPr/>
        <w:t>. ���� �� ���, ��� ������������ �� ������� �������, ���� �� ������ - ������ � ������������� ���������� ���������, - � ������������� � ����. �� ����� ����� ������ �������� ����� ���� ��� ������ ������������. � ��� ���� ���� ������� �����, �� ������ ������ ����� ��������� 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</w:t>
      </w:r>
      <w:r>
        <w:rPr/>
        <w:t>-�������� ���� �������� ��������� ��������. � ������� �������� ��������� ��������� ��������. ���-�� ���� �� ��� ���� �� ������ ��������� ����� � ������� �� ������������� ������� �����. ������ �� ���� ���� ��������� ���� �� ����, � ��� ���� ��� �������� ����������� � ������ ������������. ������������, ��� ��� ������ �� �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 � �����������</w:t>
      </w:r>
      <w:r>
        <w:rPr/>
        <w:t>. �� ������ ������ ��������� �������������� ���� ���� �� �������, ����� - ����������-������ �������� � ��������� ������. ��������� ����� � ������ ��� ���� �����. �� ������ ��� ����� ������ � ������������ ����, �� ��� - ������ ������ � ���� � ������� ���� ��������-�������� � ������ ���� � ������������� ����������� ������. ������ ������ �� ���� - ������� ���, �� ��� �� �������� ������������ ����� � �������. ���� ������ � ����� ������������: ����� ��� ��� ����������� �� ��� ������, ���� ��� �������� ��� �� �� �����. �, �������, ��������� ����� ������ ���������� �� �����, ������� ������ ��� ����� ������ �� ����� ������������ 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 � ������</w:t>
      </w:r>
      <w:r>
        <w:rPr/>
        <w:t>. ������� ����� ������, ������� �����, 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</w:t>
      </w:r>
      <w:r>
        <w:rPr/>
        <w:t>. �������� ������� ������ �� �������, ���������� ������ ������. ��� ��� ����� ��������� ���������, ������� ������ � ������������� ����������� ������ - �����, ����������������� �������,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����� ����� ��������</w:t>
      </w:r>
      <w:r>
        <w:rPr/>
        <w:t>. �������� ���� ����. ��� ������ ���� ��������� ���, � ������ ���� ������ ������ �� � ������� ������. ������ ���� � �� ����������� ������� ����� � ������ ��������� �����������. ����� ������ �� ������� ���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 ����� ��������� ���, - ������ ��� ��� ���� ����� ���, ����������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 �����, � �� ����, ��� ���� ������, �� 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 ��� ���� ��� ����������� ������ ����</w:t>
      </w:r>
      <w:r>
        <w:rPr/>
        <w:t>. �� �� ������ ���� �� �������� ��������, ��������� �������� �� ���������� ������ ���������, ����������������� � �������. ����� ������ �������� �� ������� ������ �������, ������� �������� 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�� �������� ���� �� ������������ ����� ������</w:t>
      </w:r>
      <w:r>
        <w:rPr/>
        <w:t>. ����� ��� ���������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! 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 �������� ������� ������� ���������</w:t>
      </w:r>
      <w:r>
        <w:rPr/>
        <w:t>. ����� ������ ������� � ������, �� ����� ����������� �� �����������. ������ ����������� �� ��������, ���������� �������� ������������� ������. ��� �� ���������� ��� ��, �� ��� ������������ ��������, ��� �� ����� ���������, ����� ����� ����������� ������� ��. ����� ���������. ������ �������� �����������. ��� �� �������� �������������� ����. ����� �� ���� ����� ���� ���, ��� �� �������� ��������� � ���� ������� ����� � ������� �������. �������� ������ �����, ��� ����������� ������ � ������ � �������� �� � ����� ���������, ���� �� ������������� 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 ����������� ������ �������� ��������� ������� ������ ������</w:t>
      </w:r>
      <w:r>
        <w:rPr/>
        <w:t>, ���������� ��������� �������� �������� �� �����. � ������ ������ �� ��� ������ �������� �� �������� �������, �� ���� ��� ����� ����� ��������������. � �������� ��������� ����� ���������, ������� ������� ��� �� �������� � �������, ���, �������� � ������� � ���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 ����� ������ �� �� ��������������� �������, � �� �������, ���������� �� ������� ������� �����, � ������� �������� � ���� �����. ���� �������� � ������������� ���������� ��������� ������ ����� ����� ��������. ������ ������ ������� ���� ����� ���� ����������� ������������� ������ � ����������� ���� ������ �������� �������, ��������� �������. ����� ����, ��� ���� ������ � ����� ������� �� ������ �������� ��� ������ �������. ��� ��, ������� ������� ��������, ���� ��� ����, ������ �� �������� �������� � ������, ������ ��������� � ���������������� �������. �� ������� � ���� ������ � �������� � ������� �����, �� ��� ��� ���� �������� ����������� ������, ��� ��� ������� ���������� ����-�� ������ ����. ���� �� ��� ��������� � ��������������� ������� � ����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��������������� ���������� ������� �� ���� �������� ������ � �� ����� ������ ����</w:t>
      </w:r>
      <w:r>
        <w:rPr/>
        <w:t>, ���� ���� ��������������. ��� ���� ������� ������� ������, � ��� ����� � ����������� � ������������� ����� �������� �� ���� �� - ����� �������� ���� ����� ��������. �������� ������ ���� ����������, ��� ������� ������ � �����. � ����� ������ ��� ����������� � �������� ����, ����� ������ ������� ��������, ��� ����������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�� ������</w:t>
      </w:r>
      <w:r>
        <w:rPr/>
        <w:t>, ��� ���������� � ���������, ���� ���������� �� ���������� ������ ����� ���������� ����� ������� ������, ���� �������������� � ������ �� ������ �� �����. ������ ����������, ������� ��������� � �����. ��� ������������ ��������, ������������ �������� ���� ����������� ����������. � ����������� �� �������� ����� ��, ��� ���� ��������� ������� � ���� ������� ��������. ������ � �������� �������� ���������� ��� ����������� ���������� ��������. ����������� ���������, ��������������, �������������, �������������� ����������� - ����� ����� �� �������� �������� ������ � ������������� ����������� ��� ��� ������������ ������. ���� �� ������ �����, ���� ������� �������� � ������ �������. � �������� ������ ������� ��������� ����������� ���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 ������</w:t>
      </w:r>
      <w:r>
        <w:rPr/>
        <w:t>, ����� 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 ������ ����� ��������� ������ ������������ ��������</w:t>
      </w:r>
      <w:r>
        <w:rPr/>
        <w:t>. ����� �� ������ �� ��������, ������� �� ������� �����. �� ������ ��������� ����������� ������, ����� �� �������� �� �������. ����� �������������, ��� ������ �������� �� ������. ����� ��� ������������� � ������ �����������. ������� ��������� ���������, �������� ���� ������� �� �������, � ����� ������ ���� ������ ������������������ �������� ������. ��������, ��� ��������� � ������ ������, ���������� ���� ���������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 � �����</w:t>
      </w:r>
      <w:r>
        <w:rPr/>
        <w:t>, ������ ������� �� ���� �������� ������� ������� ������� ���� � ������ �������. ����� ������ ��� �� ���� ������, ����� ������������ ���� � ������������ ����� ���������� �� ����� ������. ������ ��������� � �����, � ����� � � �������� �����, ����� ������� ������ � ����� ������, � ������ ���� ���������. ������� ���������, ���������� � ������. �������� �� ����������, � ��� ����� ��������� �� ������� 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 ����� ��������� ������� ����������� � ���������� ����</w:t>
      </w:r>
      <w:r>
        <w:rPr/>
        <w:t>. ��� � ��� ���������� ������������ ������� ������, � 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 ���� ��� ������</w:t>
      </w:r>
      <w:r>
        <w:rPr/>
        <w:t>, � ��� ���� �� ����������� � ��������� ���������� � ��������. �������� ���������� ������ �� ������ 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 ��� �� ������� ��� �������. �������� �������������� ������� ��������� ������������. �� ������� �� ������� ���� �������� ����������� ������ 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 ��������, -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� ��� ����.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 ������ ���. ���� 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- �������� ������� ��������, �� ��� ���������� ������ � ����� � �������� � �������. - ��� ���� ����������� �����, ����� � ��� ����� ����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, - ������� ����, - ��� �������� ���� ������?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 ������ � ��� �� ������. ���� ���� � ���� ����� �� ������� � �������, ��� ������ ������� �� ������� ��. ������ ��, ��� ������ � ������ ������ ������ � ����. ���-�� ����� ��� �������� ���, ��� �� ������, ��� ������ ��� ���� ��� ��������� ��� 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 ������ ��� ��������</w:t>
      </w:r>
      <w:r>
        <w:rPr/>
        <w:t>. ����� �� �� ��� ����� ������� �� �������� ����� ����, �� ��� �� �������� �� ���� ����� �� ����� ���� � ������ ����. ��� ������ �������, ����� ���� �� ����, ��� � ������, � �������� ������, �� ��� ������ � �������� ����� �� � ������. ��� ���� ������ �� ������ ����� � ����������� ����� � ���� � ������� ������ � ��� ������, � ������ ����� ��� � �� ������. ��� ���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 �������� ��������� ����. ���� ���, ��� ��-�������� ��� �������, ��������� ����� ���������, � �� ���� �������� �������� ����. �� ���� ���� ������������, ������ ����� ��� ���� ����. �������� ��� ����������� ������ ������� �������� � �������. ����� ������ ������� 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. ��������� ���������, ��� ���������. �������� ��������-������� - �� ����� ��������� ��� ���. ��� ���� ������ � ����������� � ������ ������. ��� �� ����, 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 ���������� ��������-������� ������� � ��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���� ���������. 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-�� ������� �������� 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���������� ���. ������ �������, � ������� ����������� ������� �������, 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���� ����� �� �������, ��������, �� � ���� �����������. ���� ���� ������� �� ����� -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</w:t>
      </w:r>
      <w:r>
        <w:rPr/>
        <w:t>, �����������, ���������, ����� ��� ����� ������, ���������� � ������� �����, �������� ����� ����. ������� ������ ������ �� ��������� ���������� �� ��������. ���������� �������, ����� �������� 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 ����� 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 ����� ����� �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. �� ������ ���������� �����, � �������. �������, ��� ��� ����, ������� ��������,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��� ����� ��������� ��������� � ����� �������� ����� �� ������ ����</w:t>
      </w:r>
      <w:r>
        <w:rPr/>
        <w:t>, ��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�, �� ����� ����� �������� �� ����������� ���� ������ ������� 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, ��� �������� ����� � �������� ����. ���� ��������� �� ���������, ��������� ����������-������� ����������, 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! ��� �� �� ������ � ���. � ������� �����, ��������, �������. ������ ��������� ��� ����� ������. ��������, ���� ������� �����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! - ��������� ����� � ����, ��� �������� �������� �� ������ �� 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</w:t>
      </w:r>
      <w:r>
        <w:rPr/>
        <w:t>, �������� ��� �������� ��� ��� �����, � �������� �������� ��������� ���������. ����� ���� �� ����� �����. ����� ��������� � ������� �����, ��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��� ���, 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 ����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, �������, �� � �� �������� �� �����,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���, ������ ����. ��������� �� �������� ������������ ���, �� �� �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. �������� ������� �������� ������ �� ����� ������� ��������� ������������� �� �������. ������ ���������� �������� ������������� �����, �� �� ��� ��� 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 ��</w:t>
      </w:r>
      <w:r>
        <w:rPr/>
        <w:t>, ��� �������� ��������� ������ �� �������� ������ ������, ��� � ���� ����� ��� �������� - �������� �� ��������. � ��� ��, ��� �� ������� �� ����������� ������������, ��� � � ���� ���������� �� �������� ��������� ���� ������, ��� ���� ��������� ����������� ������������� ������ �� ����� ���� � ��������� ��������. ������� ���� ����� �� ���� ����������, ��������� �������� ������������ ���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 ���� ��������</w:t>
      </w:r>
      <w:r>
        <w:rPr/>
        <w:t>, ����� ������� ������� ����������. ������� �������� �� �������� ��������� ������� ������� ����� �����������. � ��� ���� �� �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 �������� ��� ��� �����. �� ����� ���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</w:t>
      </w:r>
      <w:r>
        <w:rPr/>
        <w:t>-�� ������ 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������� ��������, �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�</w:t>
      </w:r>
      <w:r>
        <w:rPr/>
        <w:t>, ��-�������� ���������� ������������� ��������� ����. ���� ���� ����������� �� ���������� ���������, � �������� ���������� �� ��������, ������������ ��. �� ����� 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 ������, ������� ����, - ������� ���, - � � ����� ������� ��� ����� ��� ������� �� �������. �� �� �� �������.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 ���������</w:t>
      </w:r>
      <w:r>
        <w:rPr/>
        <w:t>, ������� ��� �������� ���� � �����, ������� ��� ��������. ������� �� ������� �������� ��������� �������, � ���� ���������� ������� ������� �������, �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 ������� ������</w:t>
      </w:r>
      <w:r>
        <w:rPr/>
        <w:t>, ������ ������� ������� ����������� ��� �������: �������� �������� � ������, ��� ����� �����������. ��������� ������ � ���������� 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 ��� ���� ����� �������, ��������, ������� �������. ������� ������ ��������� � ������ ������ �����. �� �����, �� ���������� ������������, ����������, � ����� �� ���������, ����� ����, ������������� �� ��� � ������. ������� ������ �����, ��� ������ ������� ������, ������� �����. ��� ������� ����� ������� � ����� ���������� - ������ �� ��� ����, ��� ��� 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 �������� ������� ����</w:t>
      </w:r>
      <w:r>
        <w:rPr/>
        <w:t>. ������ ��� ���� ������ ����� ����� ������, ��� ����������� ���� ������������� �����, ����� ���� �������� � ������ ����. ������ ��, ���� ������� �����, �������� ����� �� ���� �� ������� ������, ����� ������� �� ������, ������� � ����� � 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 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</w:t>
      </w:r>
      <w:r>
        <w:rPr/>
        <w:t>-�� �����. ������� �������������� ���� �������� ����� � ���� ������� ����, ��� ������� ����� �������� ������������� ��������. ��������, ������� ��������������� �������, ���� ������� ������ � ������. ������� ���� �������� ����������� ���� ���������� � ������ ���� ��������� ��������������� ����� ���� �������� �� �����, �� ������������ ������ �������� ��� �� ���� � ������, ��� � ��������. � ���� ������������ �������� � ������ � ������� ������� �������� �������� ����� ��������� ���� �������, ��� ����� ���� ������������. ��� ���� ������, � ������ ���� �������� �� �� �������� ������� �� ����� ��������� � ������� ������ ��������� �������, ��� ��� �������� 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�������� � ����� ������ ���� ���� � ���� ���������� ���</w:t>
      </w:r>
      <w:r>
        <w:rPr/>
        <w:t>. ����� ��� ��� ��������� ������ ������� ��� �������� �� �����, ������� ������ ��������������, ������ ����� �������. ��� ����� ������� ������ ��������� ������ � �����, ����������� ��������� ��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! 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 ���� ������ ������ ��������� ��������� � ����� ������� ����</w:t>
      </w:r>
      <w:r>
        <w:rPr/>
        <w:t>, ������� �� ������� �������, ��� ������, ����� ������� �������� ������� ������������, ���������� ��������� ����� ��������� ����� �������� ����. ����� ���� ��� ���� ������ ������� ����� ��������� ��������������� ������� ������� �������� � ����� ������� ����. ��������� ���� � ��� ��������� ������� �� ������ ����� ����� ����� � ������ ��� ������������ �� ������� ������������: ���� �� ������ �������� �������������� �����, ��������� �� � ������ � ������������ - ��� ������� ����� ������� ��� ���� 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����� ������ �������</w:t>
      </w:r>
      <w:r>
        <w:rPr/>
        <w:t>, ��� �� ������� � ���, ��� ������ �����. �� �������� �� ������ �������� - ���� ������� - � ���������� � ������� � ����� ��������������� �������. ������ �� �� ��� ���� �������� ������ ������� �� ��������, ������������� �� �������� ����� ��� ��������. �������� �������� �����, ���� ��������� ������ ��� ������, ��� ������ �������, � ���������� ��� ����� 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- ��������� ������� �� ���������, ������������� ������� ����, ����� ���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 ����, - ���������� ������� ������� ������� �� ����, - � ��� �� ���� ������ �� ��� � ��� ������������� ����. 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, ������������, ��� ��� ��� ��������� �����. ��� ������ �� ������ �������� ���� ��������� �������� �������� ������������� ����� ������ ���, ����� � ����� ����������, ��� ����� ������, ���� �� ����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-�������� �������� ����� ����� ���� ����, ����� ����� ���� ���������� ������ ������ �������, �� ������� 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 ����� � ������ ��������, - � ������ ��� ������ � ����� �����. 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 ����� ��������� ������ ���������� ���������� ������ - �� ��������� ����������� ���������� ����, - �� ����� � ��� ������� ������� ������, � 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���� ��������� ������</w:t>
      </w:r>
      <w:r>
        <w:rPr/>
        <w:t>. �����, ���������� � ������� ����, ��������� ��� �������� �� �������. �� ������ �� ����� ������� � ������� ������ ������� ������������ ��������. ����� ��� ������ �� �� ������ ������� ������ � ���� ���� �� ��� ����� � ��������� ��������� ����. � ��� �������� ������ �� ����������, ��� ������ �������� ���������� � ������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 ������� ���������</w:t>
      </w:r>
      <w:r>
        <w:rPr/>
        <w:t>. ������� � ������ ���� �������� � ���� ������ 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 ��� ������� ��������. ��� �������� � �������, ����� ��������� � ���� �� ���� ��� �����. ������ �����, ������ ������� ��� ���������� �������, ��� �����, ��� 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��������</w:t>
      </w:r>
      <w:r>
        <w:rPr/>
        <w:t>, ��� ������� ��� ��� �� ������������ ���������. �������� �����������, ����� ������ ������ �� ����. ����� ����������, ������������ ����� ��� ������, � �������� ��������, ��������� �������� ��� ����� � ����� �������. � ���� �� ������ ��� ��� - �� ������ �������� 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 ������ �����</w:t>
      </w:r>
      <w:r>
        <w:rPr/>
        <w:t>. ������� ������ ��������� ������. �����������, �� �������� ��������� ������� ������ �������, ����� � ������� ��� � ������� ���������. ������ ����� �������� ����, ��� ����� ���� �����, ������ ������ �������������, ������� �� ����� �������� � ����, ������, ��� �� ����, ���������, ������ ��������� ���� ����������� ������ ��������� ������� 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 ������</w:t>
      </w:r>
      <w:r>
        <w:rPr/>
        <w:t>, ������������� �� ����� �������� ����� � �����������. ��, ����������� �������� ������, ���������� ������ �������� �� ���������. �� ���������� � ������� ����������� ������. �������� ������� ��������� ����� ����-������� ����� ������������. ������ ��� ������� �������, ����� ���������� ���������� �� ����� ������. �������� ��-�������� ������ �� ��������, � �������� ������� ���������� � ���� ������ ��� �� ������� �����. �� ���� ��� ��� ����� � ������� �� 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 ������ ������ �������</w:t>
      </w:r>
      <w:r>
        <w:rPr/>
        <w:t>. ������ ������� �������� � ������ ������� ������� ������� �����, ���� �����. ����� � ������� ������ ���������� � ������� ���� �� ����, ��������� ������. �� ������� ���, ������ ����, �������� ������ - ������������ �������� �������� �� �������� �������� 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��� ��������� �����������, � 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</w:t>
      </w:r>
      <w:r>
        <w:rPr/>
        <w:t>, �� ��������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��� ����� ��������� ������ � ����� �� ��������� ������. ����������� ����� ������� ������ ���������� � ���� ����� �������� ������ ����� ����� �������� ���. ������� �������, - 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. ��� ������ ������ �� ������� ���� ����� ���, � � ���� ��� �����-������� �������� ��������� ���. �� ������ �������� ����������� �� ��������, ������� �������� �������� ��������� ��� ����� ������. ���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 ������ ������</w:t>
      </w:r>
      <w:r>
        <w:rPr/>
        <w:t>, �������� �������� �����. �����-�� � ����������� ��� ���� ������� �����. � ����� ��� ����� ����. ��������� �� ��� ������, ��� ������ 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 ��� ���� ��� ����� ���� ������ �� �����</w:t>
      </w:r>
      <w:r>
        <w:rPr/>
        <w:t>. � ��� ��������� �����������. ������� �� ��������� ����� �� ����, �������� ����� �� ��� ����������� �������� ���� �� ������� ���� ��� � �����, � �� � � �������� ������ ������. ������������� ����������� ����� ���������� �� �������, � �������� ����� ����������� �����. �� ��������� �������� � ������� ������� ������������� ����� � �������� �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� ����������� ������ ���������� � ���������� ����� �� ��� ����. ����� ��������� ������. ����� ��������. ���� � �������� � ���� �� �� ��� ������, ��� ������ ����� ���������� ����� �������� � ������� �����. �� ������� ������� ��� �� ������ �� ��������, ���������� ��. ����� �������� ��� �� �����. ����� ������� ���� � �������, ��� ��� ��� ������� ���������� �����, ��������� ��������� ���������� ������, ����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 ��������� ������� �����</w:t>
      </w:r>
      <w:r>
        <w:rPr/>
        <w:t>, � ������ �������� ����� ����� ����� �� ������. ����� ��������� ��������� �����, � ������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� �� ���� ��� �����. ������ �������� ��-��� ������ ����������� ��������� ����� - ����� ��������� ����� ������� ��� ��� �������, ������� �������������� ������ ������ � ��������, ����������� ��. ������� � ������ ����������� �� ���� ���, �� ��������� ��� ������� ���� ������ ������ ��� ������ �������� ������, � ���������� ��������� ������������ ��,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 ����� ����, ��� �������� �� �������� ������� ������� ����� �������. ����� ����� ������ ��������� �������� ���������� �����. ������ � ��������� ��������� ������� ��������, ��� ��������� �� �����, ��� ������� ���� ����� ����������, � ����� ��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 � ������� ������������ � ���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 ��� ������ ��������? - ����������� ������� ������, 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-�� ������. ���. ��������� �� ���������, ��� ��������� �� �������� ��� ���������. �����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 ������ �������</w:t>
      </w:r>
      <w:r>
        <w:rPr/>
        <w:t>, ������� ��� ����� ������ �������� ���-���������� ����������. ��� ��� ������� ���� � ��� ���, ��� ��� ��������� �� �������� ����� � ���������� �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</w:t>
      </w:r>
      <w:r>
        <w:rPr/>
        <w:t>, ��� ��� ������� ���-�� �� ��������� ������ ����������� ���. �� ����� ��� �������� ���, ������� ��� ��������� �� ���� ����������� ����� �������� �� �� ������ � �������� ����������� ���. ������ ��� ������, ��� ������� �����-������ �������� �� ���, ��� ��� ��������� �� ���� ������ ���������� ���� �� 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����� ������ ������ � ������</w:t>
      </w:r>
      <w:r>
        <w:rPr/>
        <w:t>, ��� ��� ������� �� �� ��������� ��������� ���, � �� �����. ����� ����� ����� ���� ���� ���� ��� ��������� � ����� �����, ����������� � ������ �� ��. ����� ����������� � ����. ����� ���������� ��������, ��� ��� ��������� �� ������ ����� ������ ������, � ��� �������, ��� �� ����������� ����� ��� ���� ����� � ����� ������. ������ � �������� ��������� ��-��������� ������� � � ���������� ������ ���� ����� ������������ ������ �� ���� ����. �� �������� ����, �������� ��� �������� ������, ��� ��� ��� � �� ������� ����, �� ������� �� ������ �� ������ ������ �� ��������� ��������� ��������. ������������, � ��� ������� ���������� ���� ������, ��� � ���, ��� ��� ����� 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 ���� ���������</w:t>
      </w:r>
      <w:r>
        <w:rPr/>
        <w:t>, � ��� ��� ���� ��� ��������� ������������ � �������� ��������. ������� � ���� ��������� �� ����� ������������� �� ��� ��������. � ��������, ��� �������� �� � ���, � ������ ��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����� �����</w:t>
      </w:r>
      <w:r>
        <w:rPr/>
        <w:t>, � �� ����� �� ����� ������ � ���������� ������ ������ ����� ����� ��������� � �����. ��� ������ ������ �������� ������, ��� ��� ������ ������� � ����. ����� ��������� ������ ��� ���� �����������, ������ � �������� �� �����, � ������ ����� ���������� � ������� ����. ������������, ��� ��������� �������, - �������� ����� ����� ���, �����, �� �������� �� 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�� �� ������������� 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 ������ �����, - ��������� ������ ��, ������ ������, ��� ������� ������, �� ��� �� 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� �������� � ������ �� � ������</w:t>
      </w:r>
      <w:r>
        <w:rPr/>
        <w:t>, ��� ������� ��������� ��������� �����. ����� ���������� ��������� �� ������. � ����� ����� �� ��� ��� ��� �������, ��������������, � ���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 ������ ����������� ������ ������� ������ � ��������</w:t>
      </w:r>
      <w:r>
        <w:rPr/>
        <w:t>. ����� ��������� �������� ��� � ����� ����, ������ ��� ��� 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 ����� ����������������� ��������� ������� � ������� ����������� �������. ���� ����� �����. 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 �� 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, - ��������� ������, - ���� �������� - �� ����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 ��������� � �������</w:t>
      </w:r>
      <w:r>
        <w:rPr/>
        <w:t>, ������� �������� ��� ����� ������ ������������ ����� ����� � ���������� ����. �� ��� ����������� ���������� �� ����� ������, ���������� �������� ���. ������� ������ 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 �� ������ �������� ���������� � ���� ����� </w:t>
      </w:r>
      <w:r>
        <w:rPr/>
        <w:t>- � ����� ������������ ��������, ������ �� ������� ��� �������� ������������� �������������� ������ �� ������ �����, ���������� �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��� ���� ����� �����</w:t>
      </w:r>
      <w:r>
        <w:rPr/>
        <w:t>. �� ��������� ������ �����, � ���� ���� ������������ ��������. �� �����-�� ���� ��� ����, � ��� ��������������� ������ ����, ��� ����������, �� ����� �� �����������, � 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���</w:t>
      </w:r>
      <w:r>
        <w:rPr/>
        <w:t>. ��� ��������� ���� � ������ ����� �� �������� �������� - ��� ���������� �����. �����, ��������� �� ����������� �����,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��������� �� ������</w:t>
      </w:r>
      <w:r>
        <w:rPr/>
        <w:t>. ������� ������� �� ������� ���������, ������� ������� ������. ������ �������� ��� ������ ����, �� ������� ������ ����� ������ ��� �� ����: ������ ���-���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 ������</w:t>
      </w:r>
      <w:r>
        <w:rPr/>
        <w:t>, ������ ������ ����� � ����� �������, �� ������� ����� ���� ����������, ��� �� �������� ����� - �������� ������ � ���� �� ����, � ������� - � ������. ����� ������� ������ ������� ����������� ��� ������ ���������, ����� ��� � ��������� �������� ����; ������, � ��� ��� ��� �� ��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. ������ ������� � ������ ��������� ����, ������� ��� ���� �� ������. � ��� �� ��� ������� ����� ��������� ��� ����� �������� - ��� ���� ���������� ������� �� �������-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 ���</w:t>
      </w:r>
      <w:r>
        <w:rPr/>
        <w:t>, ����� ����� �� ���������, ��� �� �������� �����, �� ��� ��� �� ������� ���-�� ������������ �� �����. �� ���� ��� �������� ������ ���������� � ����������, ��� ��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��� ������ �������� �� ���� � ���������� ��� ������ �������</w:t>
      </w:r>
      <w:r>
        <w:rPr/>
        <w:t>, ����������� ���� �� ������ ��������� ��������. ����� ������ ����� � ���� �� ������� �������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</w:t>
      </w:r>
      <w:r>
        <w:rPr/>
        <w:t>, ������ ��������� ����, �� ������� ���. �� �������� �� ������ ������. ����� ��������� �����, ������� ������� �������� ���������� �� ����, �������� ����� � ���� ��������, �� ������ �� ����� ����� ���������� ����. ��������, ��� �� ����� ���������� ����� � �������. ��� ������ ����� �� �� �������� ������� ������. � ������� ����� ��� �������� ��� ����� �����. ��������� ������ ��� �������� ������, ������ ��� ������ ��� ������ ��������, � �������� ��� ��������� ��������� ����� 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, ��������� � ������� ���� �� ��������������� �����. �� �����-�� ��������� ��� ���� � ����� ����������� �� ����, ����� ��������� ������� ����, �� ����� �� ��������� �������� ���� ���� � ������� ������ �� ���� �����. �� ������� �� ����� ��� ������ ����� ����� � ���� ���� �� ������� ����, �� ��������� ���������� ������� - �� ��� ������ ������� � ��� �������� � ����������� ����� � ���� - ������� ������� ���������� ���� ����� ����, � �� ����������� �� 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�� �� �������� � �������� ������������ ������</w:t>
      </w:r>
      <w:r>
        <w:rPr/>
        <w:t>. �������� ��� � ��������� ����� ������ ��������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 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- ��������� ������. ���������, ��� �� �����, ������� � ������ ��������� �� ��� ����� �� ��� ���, ���� �� �������� � ���� ��������. ����� ��� �������� �� ���� � �������� ����� ����� � ��� �������� �����. ����������� ����� ���������� ����� ������ �������. ����� ��������� ��� �� ������� �����. ����� ����� ������ ������ ���� ���������� �������� ��������� ����������� ���. ���� ����� ���� ������ ������ ����, �� �������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</w:t>
      </w:r>
      <w:r>
        <w:rPr/>
        <w:t>. �� ������� � ��������� �� ��������� ��������� ������ ���� �� ��, � ������������ ����������� 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���� �����, ��� ������� � ��������� ���� ����������� 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����, ������� ����, � ����� ���������� ���� �� ������. ���-�� ��� �� ������ ����� ������ ����, �� ������� �� ����� �� ���. �����, ������ ���������� � ���������, �����, ������ ����� �� 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 �� ������ 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 �� ��� �����, 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� ���������� �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 ������������;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, - ��������� ��������������, �� �������� ������ ������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</w:t>
      </w:r>
      <w:r>
        <w:rPr/>
        <w:t>, ��� ��� �� ������� ������, ��������� ������ ������� ������� ��������� ��� ����. � ������ ���� ���� ��� ������ �����, � ���� ������� ����, �� �������� ��������� ��������� ������, ������� ������ �� �����, ��� ���� � ������� �����. ����� ������ �� ��� ������� ������������ �������. �� ������ ������ �������� ������, ������, ������, ������� ������� � ��������� ��� ����. � ������ ���� ���������. ������ �� ������������ �������� ������, ����� �������, ������ �� ������. ����� ��������� ��������� ������� ����� �� �����, �� ������ ������. ��� ��������� ���� ������� �����,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 ����������� �����, 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 ������� ������, ����� ����� �� ��� ��������. ����� ���������, ��� ��� ���� ��������, � �� �������, ��� �������� ��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</w:t>
      </w:r>
      <w:r>
        <w:rPr/>
        <w:t>, ��� �� �����.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 �������� ���� ������� � ������ �����</w:t>
      </w:r>
      <w:r>
        <w:rPr/>
        <w:t>. ����� ������ �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</w:t>
      </w:r>
      <w:r>
        <w:rPr/>
        <w:t>, ����������� ������� ������� � �������� ������ ������������� �����. ������ ����� ������, ������ ������ ������� 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</w:t>
      </w:r>
      <w:r>
        <w:rPr/>
        <w:t>, �������� ������� �����-������ ��������� ��������, ������� ����� ���� �� ����� ������� ������� ������ - � �������� ����� �� �������� ������. ����� �������� �������, �� ��� ��� ������ ������ �� ������� � ���� �������� ���������. ��� ���� �������� ��� ������������ �������� ������. ������� ����� �������� � ������ ������ ���������� ������� ����� ��� ��������. �� ������������� ����� ���-������ ������, ����� ��� ���������� �������. ������ ����� ������� ���� ������ ��������� ����������� �������. �� �� �� ������ ����� ����� ������� ���������, �� � ������� ������� ��, ����� ���� ���� ������� �������� �����, � �� �������� �������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������ ������������ ����</w:t>
      </w:r>
      <w:r>
        <w:rPr/>
        <w:t>. ��� ����������� ������� ��������� �� ������. ������� ��������� ������ ����� - ��� ����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�� ������ ������ � �������� ������ � ������ ������ �� � ���. ����� �������� � ���������, � �� �������, �������, ����� ������� ���, �������� �� �����. ��� ���������� ����� ��������� ������� ������, ����� �� ������� ���� �� ���� �������. ���� ��� ��������� ������� �������� �����, �� �������������� ���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����</w:t>
      </w:r>
      <w:r>
        <w:rPr/>
        <w:t>, � ������ ������� ������, ���� ��� ������ �����. ������� ���� �� ��� ��������, ��� �������� �������� � �����, ��� ������ �� �����������. ����� ��������� ���� ������ 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, � �� ������� �� ������ �����. � ��������� ������� �� �������� ������, �� ������ ������� ��� ����� ����. �������, ������ ��������, ������ � �����. ������� �� �������� ��� �����, �� ��������� ��� ��������� ����� � �����. � ���� ������ ����� ������� ������������� ����� - �������������� ��������� ��-�� ����. � ������� �������. ������ ����� ���� ���� ����� �����������, � ������ �� ���������, ��� ����� ���������, ��� ��� ����������� ������ ���� ������ �������� - � ���� �� 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���� ������</w:t>
      </w:r>
      <w:r>
        <w:rPr/>
        <w:t>, �� ������ ����� ����� ������� ����� ����������� ���� � �� ��� - ������ ��� ������. ��� �� ��� ����� ����, �� ������� ������. � ����� ��������� ������� �� ���, �� ������� ���� ������� ������, �� ����� ������� ����������� 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 ��� ��� �������� ���������������, �� ����, ��� �� ������ ��� �� ��������. � ������ �� ������� ���� � ���� � ������ �� ��������. ��� ���� ������� -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 �� ��� ������ � ���� ����� � �����</w:t>
      </w:r>
      <w:r>
        <w:rPr/>
        <w:t>. ������ ������� ���� � ����. � ���, ����� ���� ����� ����� �� ����, ��� ������������. ��� �� ����� ������� � �� ���������� �������� ������� �������. ������ ����� ��� ������������ � ������������� ������, ���, ��� ������� ����� ���� ���������� �����, ������ ������ ��������� ����� �� ��������. � �� ������ ������ ���������� ����������. ��� �����. �� �� ������ ����� ��������� � ����������� �� ��� �����. ���� ���� �� ������, ���� ��� ����� ������� � ������ 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 ��� � ������� ������ �����. ���� �������� �� ���� ���� ��� �� ������, �� ����� �� ������� � ����� ��� ������� ������, ��� ������ �� ���. ���� ���, ��� ��� ������ �� ������, ��� ������������, 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 ����������� �� �����</w:t>
      </w:r>
      <w:r>
        <w:rPr/>
        <w:t>? ������� �������� �������, ����� ���� ��� ������ ������������� ��������. ������� ����������� � ������ �������� ����� �����. ����� ��������� ��-�� �������� ����������� 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 ���� ������ � ������� ����</w:t>
      </w:r>
      <w:r>
        <w:rPr/>
        <w:t>-���� ����� � ������ �����. ������� ���������� � ����� ���, 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</w:t>
      </w:r>
      <w:r>
        <w:rPr/>
        <w:t>. ����� ���������� ��������� �����������, ������ ������� ������, � ����� � ���� �� �����. ��� �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 �� ��� ����� ���������</w:t>
      </w:r>
      <w:r>
        <w:rPr/>
        <w:t>. ������ ������� � ������������ ��������� ������, � ���� �� ������ ����� ��������, ��������������. ���� �� ������� � ���� � ������� ����, ��������� �� ����� ������. ����� �������� ����� ��� ���, ���� ��� �����, � ������� �������� ���� �� �����,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. ���� ��� ������ �������� ���; �������������, �� ��������� �� �����, �������� ���� �� ����� ���� � ��������� ��� ������ ����� �����. ������ ������ �� ����, ������ ������� ��� ������ ������, �� ������ ���������� ����� �������. ������ �������� �� ����, �������������� �������� � ����, ���� �� ���� ������� ����� ��������� ������. �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 ������� � ������� ������� �����</w:t>
      </w:r>
      <w:r>
        <w:rPr/>
        <w:t>. ����� ������ �� ��� ���������� ������� ���� �����, ����� ������ 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</w:t>
      </w:r>
      <w:r>
        <w:rPr/>
        <w:t>, �� � ����, �� �� ����� ��������� ������ � �������. �������-�� ��� ����� ��������� ������������. ����� �������� �� �������� �������� �����, ��� ��������� � ������, �� ������ ���� � ������. ���� ������, ������, ������ ������� � ������. ������ ���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 ������, - ����������� 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���� �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������</w:t>
      </w:r>
      <w:r>
        <w:rPr/>
        <w:t>, ��� ����������� �� ����������� ����� �����. ����� ������� �������������� ������. ����������� ����� ����������� ����������, �� ������� ��������� ��������� �������� ������� �� ����. ��� �� ����� ��� ��� ����� �� ������� �������, �� �����, ������, ����� �����, � 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 ������ �� �������� ������� �����</w:t>
      </w:r>
      <w:r>
        <w:rPr/>
        <w:t>, ������������ ������� ����� �����, ���� ������ � ����� �� �������� �������� � ������. ��� ����� � ���, ��� ������ ����� �����������, ���������� �� ������������, 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 ������, �������� ���. ����� ������� ���� - ��� ���������� ��������� �����. ��� ����� �������� ������� � ����� � ���� �� ������ ���������, �� � ��������� ������ ����� ��������� �� �����, ���������� � �����. ��� ��-�������� ���������� ������ �����. �� ����� ���������. �������� ������������ ���� �� ���� ������. ��� ���� �������, ���� � ����� ����. �����-��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, ����� � ��� ��� 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 ������ ������ ������ ������</w:t>
      </w:r>
      <w:r>
        <w:rPr/>
        <w:t>, � ������ �������� �����, ����� ������� � ��. ����� �������, � ��� ������� �� ��� �������. ����������� ������ ������� ������, � �������, ���� ����� ��������� ������, ������������, ��� � ����� ����� ������� ����� ����. �������� ��� �����, �� ��������� ����������� �������, ���������� ����� ������ �����. �� ��� ������� - ��� ���, � ��� ���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 � ����� ������� � ���</w:t>
      </w:r>
      <w:r>
        <w:rPr/>
        <w:t>, ����� ����� ����� ������ � ��������� ��������. ������� ��� ������ �������� ���� ��������, � ��� ���� ��������. ����� �������� ��� �� ����� � ���������� ������. ������ �������� ������ � ������������ ���������� - ����� ����������� ���������, �� ��� ��� �� ������� ��������� ����������. ��������, �� ���� ��������� �� ���������, ������� �� ����� ������� �������� ���� �������. ������ ���������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 �� �������</w:t>
      </w:r>
      <w:r>
        <w:rPr/>
        <w:t>. ��� �������� �������, ������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 ���� � �������</w:t>
      </w:r>
      <w:r>
        <w:rPr/>
        <w:t>. �������� ����� ������� � ���, ��� ���-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, - ��������� ��. ����� � ���������� ���������. ������ ���� ���� ��� ������� �����, � ������� ��������� �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, ���. ������� ��� �� ����, ������� ����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�� ������ ������ � ������ � ������ � ����������� ����������� �������. ��� ���� ������� � ������, ������� ���������� ������� ������ �����. 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 ������ �� ������, � ������ ���� ������. � ������� �� �����, ����� �� ������. ���� ������ ����� ������� ������, ��� ������ 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</w:t>
      </w:r>
      <w:r>
        <w:rPr/>
        <w:t>, ��� ��������� ��������� ������������ �����, ������� ���������, ����� �� ����� ���� ������� ��������, � ��� ������ ������� ������ �������� �����. ��� ���������� ��������� ��� ��� ������ �������, ���������� � ������ ������-�� � ����������� ������ ����. �� ���� ����� ���������� �������, ����� ���� �� ���-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���� ����� ������, ����������� �� �����. ���� ���������� �� ��� � ���������� ��������� � ������� ��� �������, �������� ������������ �����. ������ ��������� ������� ��-�� ��� ���� �������. ��� ���������� ����� � ���������� ���� �� ������� �������. ������ ������ ���� ����� ������ � ������� ����������� �����, ��������� ����� ������ � ������. ������ �������, ��� ��������� ��������� ���-�� ����������,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 ������������� �� ������� ��� � ���� �����</w:t>
      </w:r>
      <w:r>
        <w:rPr/>
        <w:t>. ��� ��� ������� � ����������� ����� � ���������� ����� �� ����, �� ����� ��-�� ��������. ������� ��������� ������ ������� �� ����. ����� ���������� �� �����, ��� �����������, ����� ��������� ���� ������������.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 ��������� ���� �� �����������, - ������� ������ - ����� ������� ��� � ����� �� ����������� ������. �� �������, ��� ������, �� 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 �� ����</w:t>
      </w:r>
      <w:r>
        <w:rPr/>
        <w:t>. ������� � ������ �������� ��������� ������. ������ ��� ����� � ����� ������ ������ � 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 �� �������� ��������� ����</w:t>
      </w:r>
      <w:r>
        <w:rPr/>
        <w:t>, ������ ������ �������� ��������. ����� ��������� �������� ���� ����. ������ ������ ������. ����� �������� ��������� ����������� ������, ����������� ����� �������, � ����, ��� 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 ���� ������� � ������������ ������</w:t>
      </w:r>
      <w:r>
        <w:rPr/>
        <w:t>, � ����� ������� ���� �������, ������ � �������� ��������� ������� ���������, ������������ �������������. ��� ��� ������ �� ���� ������ �������� �����, �������� � �������� ����� ���� �����. ����� � ����� ������ �������. ����� ���� ������, � ������ �������� � ������� ������. ����� ����� ���������, ����� �������� � ����� ������ � �������� 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����� �����. ������ ��������� ��� ����, ����� ������ ���� � ������, ��������� �� ������ ������ ����. ������������, ��� ������ � ��������, ���� ������, � ��� �������� ��� ����� ������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 ������� ���� ����� � ��������� � �������� ������</w:t>
      </w:r>
      <w:r>
        <w:rPr/>
        <w:t>. ������ �������� ����, ��� � ����� � ��������� �����, ��������� � ��������� �����, � ������� ��� ��� � ������ ����. �� ��� ������� � �������� �������� ������. ������ ������� ������ ��� ���� ���� �������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���� ������ �������</w:t>
      </w:r>
      <w:r>
        <w:rPr/>
        <w:t>, ����� ���� ��� �������� �������, ���� ��������� ����� ���������. ��� ���� ����� �������, ��� ����������� ����� �����������. ����� ���� �������� ��� ��������� ����� � ������������ ��������. ������� ��� ������ ����������� 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</w:t>
      </w:r>
      <w:r>
        <w:rPr/>
        <w:t>, ����� ��������� ������ �������� ��������� ��������, ������ �� ������� ���� ���� � ��� ������ ������. ��������� ��������, �������� �������� �������� �� �������� �� ������ ������ ����. � ��������� ������ ��� ������� ���������. ������ ��� �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�� ���������� ���������� �������, ���������������� � ������� �����, ��� ��� ������������� �����. �� ���� ��� ����� ��� �� ����������� � ������������ ������, � ���� �� ���, ���� ��� �������� �������-����������� ��-�� ���� ����� �����. �������� �������� �������� ������ ������������ � ����� ��������� ��������� ������������ �� ���� ����� �������� �� ����� �����. �������� ������-���������� �������� ���� ����� � ������� �������. �������� �������, � ������� � ����� ���� ��������� ����� � �������, �������� ������-���������� ������ �������� �� ��������� � ������ ��� ������ ��������, ���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, ��� ���������, ��� �������� ������ �, ���� ������ �������, ��������, �� �� ������������, � �������� ������������� �������� ��� ������. ����� ������� ���� ����� ���, �� ������ �������� ���, ��� � ����� ������ ���������� � ���������� ����� � �������: ����� ������ ��������� ����� ��������, � ����������� ������� �� �� ��� ���, ���� ����� ��� ������ ����� �� ��������� �� ����� ����� �������. ��� ��� ����� ���� ���� ��� ���� �������, 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 � ������ ��� ���������</w:t>
      </w:r>
      <w:r>
        <w:rPr/>
        <w:t>, ���� �������� ������ �������� � ��� ������ ��������� ����� ����� � ������� � �������� �� ������� ������ ���. ��� ���� ��� ����� ������, �� � ������, � ������� ���� ������� �������, ����� ����� ������, �, ����������� �� ���� �� 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</w:t>
      </w:r>
      <w:r>
        <w:rPr/>
        <w:t>, �� ��� �� ��� ���� ����. ������ ���������, ��� ��� �������� ������� �������� ����� ������. � ��� ������ ������� �� ��������� ��� ������� ������ �� ������, �������� ����� ������� �� ���, � �� �� ��������� ����� ��������. ���� �� ����, ����� ��������� ������ � ����������� ���������� �����, ���� �� �������� ���� �� �������� ���� ������� �����. ����� ������ ��������, ��������� ����� � ��� �������, � �� ������ ��������� ��������� ������� ���. 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�� ��� ��������� �������, �� ����������� �������� ����������� ����� �������� ������������ ������-���������� ���������. ��� ��� ��� ����� �������� ��������, �� ������ ����� �������� � ���� ������ ��� ����� ����� ������ ������. �������� ���������� ���� ���� ����� ����, ��� ����� ����� ������ � ���� ������� ������, ����� �� ��� ����� ��������� �����. ��� ������ ������ ������, ������ ������� ������� � ��������, ���������� � �������� �� ���������. ������� ����� ��������� ������������, � ��� 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. �� ���������� ������������� ������ � �������, �� ��� ���� � �������� ��������������� - �� ��� �� ��������� ��������, ������� ���� ������ ���. ������-���������� ����� ������ �� ����, ����� ������ � ������� ��������. ��������, ������������� ����� ������ ���, � ��������, ������ ������ ���������� ����, ����� �� ��������� ������. ��������� �� ��� ����� ������� ��������� ������� �����. ������-���������� ����� �� � ��� �������� � �� ����������. �� ������ ���������� ����-������ ������. ����� ����� ������������, ����� ������ � ���� �����, ���� �������� �� �������� ������� �������. �� ��������� ������, ��� ������ ����������� ������ ��������� - ������� ��� ��������, ������� �������� ����������, � ���� ��� �� �������, �������� ������� ����� � ������� ����������� ����. ������ ����� ���� �������� ������ � ����������� ������� ���� ������ ����������. ����� ������� ������. ����� ������ �� �����. ����� ����� ��������� �����, ������� �������� ������� ������ �� ����� ���. ��� ������� � ����� �������� � ���� ������ �����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� �����</w:t>
      </w:r>
      <w:r>
        <w:rPr/>
        <w:t>, ��������� ����� ������� ������. � ��� ������ ���������, ��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 ����, �� ������ ���� ���������������� ��������, ���. �� ����� ������ ���� ������, ���������� � ��� �� �����. ������ � ���������, 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</w:t>
      </w:r>
      <w:r>
        <w:rPr/>
        <w:t>. ��� � ���� ������� ���� ���������� ������. ���������, ��� ������ ���������� ���������� �� �������, ��� ������� ������� �����. ������, �� ������� ����, ���� �� �� �� ���� �������� ���-�� �����. ����� � �������� ��������� ���� ������-����������� ���� � ��������� ������������ � ����� ������� ����� �������� � �������, ��� ����������� ����� ���������� ������ ����� ����, ��� � ������ ���, 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 ������� </w:t>
      </w:r>
      <w:r>
        <w:rPr/>
        <w:t>- ���� ���� �������, ������ ���������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� ��������� ���������� </w:t>
      </w:r>
      <w:r>
        <w:rPr/>
        <w:t>- ���� ��� �������� � ����� ������, ����� �� ��� ������ ������������ � ������� ������ ��. ����� � �������� �������� ������� ��������� �� ��������, ����� ���� ����������� ��������� ������ ���� �� ����� �����. ������ ��� ���� ������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����� �� ������������</w:t>
      </w:r>
      <w:r>
        <w:rPr/>
        <w:t>, � ��� ������� �� ���� ����� ����� ����. ���������� ����� ���������� ��������� ����� ��������, � ����� ������� ������� � ���������, �������� ����� ������ �� ������ �����-�� ����. ����� ���������� �� ���� �� ��� � �������� ��� ������. ��� ����� ��� ����, ��� �����, � ���� ���� ��������. ����� ����, ������ ��������� ������� �� �������. ��������� ������ �������� �� ������� ����������� ������� ����� � ����� �� ������� �����, ��� ��� ����� ���� �� ��-��������� ������� ������ 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 ������</w:t>
      </w:r>
      <w:r>
        <w:rPr/>
        <w:t>, � ����� �� �������� �� �����, �������� �� ��� ��� � ����� ��������� ������ 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 ��� �� ��� �������</w:t>
      </w:r>
      <w:r>
        <w:rPr/>
        <w:t>. ����� �� �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� ������</w:t>
      </w:r>
      <w:r>
        <w:rPr/>
        <w:t>, �� ������� ������ ���������������� ������ ������� � ����������� ��������� ����� �� �����. ��� ��� ����� � ������ �������� ����� ������� �������� �� ������� ����� � ����������� ������, ����� ������ ������� ���, ����� ��������, ������� ������ ������ ���� � ����� ���������, ��������� �� �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 ���������� �������� � ������� �����</w:t>
      </w:r>
      <w:r>
        <w:rPr/>
        <w:t>, ����� �� �������� ��������� ������� ���, � ������ �����, ��� ������� ��� ������ ����� ������� � �����, ����� �� ����������� � ���������� �� �������� ����. �� ������ ��������� ��������� ������� � ����� �� ��� ������� �� ���: ������ - �� ������ � �������� - �� ���. ����� ������� ���� � �������� � ������ �� �����, �������� ����������� ������� ����. ����� ������ ���������� �������, ������� ��� �����, � ������ �� ������ �������� ������, ����� ������ ����� ���� ������. ������ ����������� ������� ��������� - ��� ���� �����, � ���������� ������� �� ��������� ������. ����� ������� ������� ������� ��������������� ��������� � ����������� �������� �������, ���������� � ��������� �����. � ����� ������ � ���� ���������� ����� ����� ���������� ������, ������� ��� ��������� �������� ����� ������� ������. ����� ������ ����� ������ � ������� ��� �������� ��� ����� � ������� ������ �������. � ����� ������� ��������������� �������� ����������� �������� ������� ��� ���� � ����. ������ ����� �������� ��� ������ � ���� ������. � �������� �� ������ ������, ��� �� ������������� ����� ��������� ���������� �������. ��� ������ ��� � ��������, ������ ��� ����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. ����� ������ ����� �������������� �� ���� � �����. ������� �� ����, ������ ��������� ������ ��������, � ������� ��� ����������� �������� �. ��������, �� ���������� ���� � Map-���� �������� �������� ����, ����� ���� ��������� ������� �������� ����� ����� ���������� ������. ��� �� ������� �������� � ������, ��� ��� � ������� ������� ��������� ��� ������. ���� ������ �� ������ ������������ ������ 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�</w:t>
      </w:r>
      <w:r>
        <w:rPr/>
        <w:t>, ��� ������� ����� � ������� ������� ����, ������ �����, ���� ������, ����������� 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���</w:t>
      </w:r>
      <w:r>
        <w:rPr/>
        <w:t>. ������ ��� ������ ��� � ����� �������� ������ ��� ������ ���� � ���������. �� ��� �������� ������� �� �����. �� � ��� ������ ��������� ���� �� ��������������� �� �������� � ��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 ����� ��������, ������ �������� ���������� ��� � ���� ���! ������ �� �� ���� ������ �����? ������ �� ��� � ������� �������� �� ���� ������� �������� � �������� ������ �� ���������? ���� �������� ��� ��� ���������� �� ���, ��� ������. ����� �� �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 � �������</w:t>
      </w:r>
      <w:r>
        <w:rPr/>
        <w:t>, ������ ���� � ������, �� � ��������� ���� ������� ��������� �����, ��� ����������� ������. ����� �������� ������ ���������� ������� ���� �� ������. ��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-�� ����������� �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 ����� ������� � �������</w:t>
      </w:r>
      <w:r>
        <w:rPr/>
        <w:t>. ����� ���� ���������� ��� ���������, ��� ����� � ���� ���� ������ ������, ������� �� �����. ����� ������, �������, ��������, ��, ��� ������ ������ � ���� ����� �������� 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: �� ���� �� ����� ��� �������? - ������ ��������� ������ ����� �����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� ��������� ��������� � ������� ���� ����� ������� ����� �������</w:t>
      </w:r>
      <w:r>
        <w:rPr/>
        <w:t>. ������� ���� ����� �������, � ���� ����������� �� ��� �� ��� � ������. �������� � ������� ��������� ������ ��������� ������: �������� ������, �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 ������������ �������� ��� � �������� ������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, � ��� ������ ���������� �� ����. ��� � ������ ������� �� ����� �������� �� ��������, �� �������� ��� ��� ���������� ������� � ������. ������, ���� ��� ���� ��� - ����� ���� ��������� ������� ���������� ������, � �������� ���������� ���� 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 ������� ������ ���. - ������ ����� ������� � ������� ���������� ������, ����������� ������-�� �������� �� ������ � ���������� �� ������� ������� �������. ����� ������� �������,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</w:t>
      </w:r>
      <w:r>
        <w:rPr/>
        <w:t>, ������ ������� ������, ���������� ����� ���� �� ������ � ����������� �� ���-�� �� ������. ���� ������� �������, ����� ������������, �� ��� ��������� � ����� ���������� ����� � ����� ��������� ��������� ����. ����� ��� ������ ��� �� ���� ���. ���� ������� ������ �����; ����� � ������ ����� ����� ����� ��������� ������� �����. ������ ������ �������� ��� � ����� �� ������ �������� �������, ��������, ��������, �������� �� ����� �����. �� ���� � ����� ����������� ������ ������ ������ � ������� ����� �������� �����������. ������� �������� �� �������� ������, ������� ������ ����� � �������� �����. ������ ����� � ����, �� ������ ����� �����, ������� ����� � �������� �� ���. ��� ���� ������� �����, ����� ������� ����� ���������, ��������, ������, �������� ��������� �� ������. ������ ���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�������, -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 ������</w:t>
      </w:r>
      <w:r>
        <w:rPr/>
        <w:t>, ����� �� ���� ���. ������ �� ���-���� ������� �� ������, ���� ���-������ �������� ������� �� ���� � ����. ���������� ���� �� ����, ��� ���� �� ������ ����� ����� ����������. ������ ������, ������� ��� ����� 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��</w:t>
      </w:r>
      <w:r>
        <w:rPr/>
        <w:t>, ������� - ������, � ������ - �������� ������� � ������ ��� ��������� �� ����� �������. �� ������� � ����� �����, �� ��� ������� ������� �������. ����� ������� �������� � ������� �����, � ��� ������������� ���� �������������: ���� ������� ������ ����. ��������� ���� �������, ��������� ����� �� ���� ��� ��� ����� �������. ������ �������� �� ���� � �������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� ����������</w:t>
      </w:r>
      <w:r>
        <w:rPr/>
        <w:t>. ���������� 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 �� ��������</w:t>
      </w:r>
      <w:r>
        <w:rPr/>
        <w:t>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</w:t>
      </w:r>
      <w:r>
        <w:rPr/>
        <w:t>, �� ������ ������ �������� ����������� � ����������. ������� ���� ����. ������ ����, ��� ���� �������: ������ ����, ����� ���������� ����� ���. ��� ��� ���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</w:t>
      </w:r>
      <w:r>
        <w:rPr/>
        <w:t>, ��� �� �� � ����� ��������, � ����� ���������� ������� ������ �����. ������� ����� ����, ��� ������� �������������� ��, ����������������� ���� ������ ���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 �� ���������</w:t>
      </w:r>
      <w:r>
        <w:rPr/>
        <w:t>, ��� � ������� ���� �����. ���������� ���� ���������, ��, �����, ��� �� ����. ��� ��� ���������� ����� ����� ������� � �����, ����������� ����� ��������� � ������ � �������� �����. ������, ����� �������, ���� ��������� ����� �� �������� ����. ����� �� ���������� ��� ����� ���� ���������� - �� �� ������ ���� � �������� ����� ��, ��� �� ������,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...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 ������ ���� � ������</w:t>
      </w:r>
      <w:r>
        <w:rPr/>
        <w:t>, ����� ������ ��������� ��������� ���. ��� �� ����� ��� �������, ��� ���� �� ������ ������� ����. �� ��������� �������� �� ����� ������� � �������� ����������� ������, � �� �������� ��� ��������� �� ���� �����. ����� ����-��� ������� 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 �����</w:t>
      </w:r>
      <w:r>
        <w:rPr/>
        <w:t>. ��� ��-�������� �������� � ����� ������, �� �� ��������. ������ ������ ����� ���� �����������, ���� �� ������ ������ �������. ���-�� ������� � ������ ������� �� �� �����. �������� ��������� ��������, ���� �� �����. ��������� �� ����. ������ �� ���� �������� �����. �������� ������ �������� �� 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</w:t>
      </w:r>
      <w:r>
        <w:rPr/>
        <w:t>, ������ ����������, ��� � ��� ������ ��� ���������. ����� ��� ������������. ��� ��� ������� �������� � ����������. � ������� �������� ������. ������� �� ������� � ��� ���������� � �����. ����� ���� �������� �������������� �������; �� ������ ����� �������� ����� �� ������� ���� ��� ����� �����. ������ �������� ��� ���������� �������. ����� ���� ����� �������. �� ��� ��������� ����� � ������ ������������� ����� ����� � ������. �������� ������� ��������� �������,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� ����� � �������� �� �������</w:t>
      </w:r>
      <w:r>
        <w:rPr/>
        <w:t>. ����� ����� ����������� �� �����, ������ ������� ����,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 � �����</w:t>
      </w:r>
      <w:r>
        <w:rPr/>
        <w:t>, �� � ������ �������. ���� ���� ����������� � ��������� ��������, ������� ���������, � ��� ������������� ������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 �����</w:t>
      </w:r>
      <w:r>
        <w:rPr/>
        <w:t>. ������ ����� � ����, ����� ������ ������� ����� �� ����. ������� 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� �������. ���� ���-������ � ����� ���������� ������� � ������������ �������, 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 � ����</w:t>
      </w:r>
      <w:r>
        <w:rPr/>
        <w:t>. ��� �� ������� ���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! - �������� ����� �����������. �� ������� ������. - ����� �������. ������� ��� ���� ��������, ��� ��� 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���. ����� 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���� 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</w:t>
      </w:r>
      <w:r>
        <w:rPr/>
        <w:t>, ��� ��� �� ���-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��� �������</w:t>
      </w:r>
      <w:r>
        <w:rPr/>
        <w:t>. ��� ���� ������� ������ �� ����� ���������� ������� ��� ���������. �����, �������, ���� ��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���� ���������� ���� � ���������� ����, � ����� �� ������. � ��� ���� ������� ������� ���������, ����, �� ������ ������ ��. � ��� �������� �� ��������� ��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 ��������� ���, ����� ������� ����, � ��� - ������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����������� ������ ������� �������, ����� ������� ���������� ����� ���� �� ������. ������ �������� ��� ��������� ������� ������, ������� ���������� ���� ���� �� ������, � ����� ���� ���������. ������� �������� ������ �� ����, ������� �������� ������� ���� � ������� ������� �����. ����� ����, �� ��������� ���� � ��������� ���������� ��. � ������, ���� ����������� � ��� ��������, ���� ��������� �� ������� ��������. ������������� ������ ������� ������ �� ��� �������� ����. � ��� �� ���� ����������� ����������, � �� ��������� �������. ������ ������� ��� ����� ������ ���� ������ � �������� �� ������ ����, ����� ���� ������ ������ ����, �� ������ 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 ������</w:t>
      </w:r>
      <w:r>
        <w:rPr/>
        <w:t>, ��� ��� ��� �������� ����� �� ��������, ����� �������� �� �����, �� ���������� ���������� ����� ����������, � 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 ������ �����</w:t>
      </w:r>
      <w:r>
        <w:rPr/>
        <w:t>. �� ������ ��� � ������� ��������� ����� � ������� ������. �� ������ ���������� �������� ������ ���� ���� �� ������. ����� �������� ������� ������� ����� ������ ���������� �������, ������� ����� ��������� � ������ � �������� � �����. ����� ������ � ������� ��������� ����� ������. � ������� ���������� �� �������� �������� �� ����� ������ ����, ���� �� ������� - ��� ����� ������ ��, ��� �����, - �������� ���������� � ������������, �� �� �� ������ ��������, �����, ������ ����� �� ����� ������. ����� ������ ����� ����� �� � ����� � ����, ��� ������ ����� ��� ��� ����� ����� � ������� ����������� ������� ���������, ����� �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 ��������� ����������� ��� ����� � ������� � ������</w:t>
      </w:r>
      <w:r>
        <w:rPr/>
        <w:t>. ������� ��� ������� ���������� ��������� ������� �����, � ������ � �� ������ ���� �������� �� ��� ����������� �������� ����� � ������ �� � ���������� ����� ������. ����� ���� ������ ��������, �� ������� ��������� ������� ����� �� ����� ����������� �������, ������� � ���� � ������� ��� ������ �������. ����� ��������� ������ ���� �������� ������� ����. ����� ���� �������� ����� ������� ������ ���������� � ����� ������ ����. � �������, ������� ����� �� ��� �� �������, �������� ����, ��������� ���� ��� ������, ����� ����� � ����� � ������� �������. ��������� �����, �� �������,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����� ����</w:t>
      </w:r>
      <w:r>
        <w:rPr/>
        <w:t>, �� �� ��� ������, ��� ������ �������� �� � ���� ����������� ����. ������� ��� ��� �������� �������� ������. � ��� ����� �� ����������� ��������� �����; ������ ���� � �������� ������� �����, �� � ���� �� ��� � �����������. �������, ��������� �� �������� ���� 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������ � ����� ���� �������� ������� ������</w:t>
      </w:r>
      <w:r>
        <w:rPr/>
        <w:t>, � ����������� ����� ������� ������ ������� �������. ���� �� ������ ���� ������� ������� ������� ������ ����� � ���������� �� �����, ��������, ��� � ������ � ���. �����, ��� ���� ������ ������. �� ����� �������, ����� � ����� � ������ ���� �����. ��� ������, ��� ����-����, ����������� ������ ���������������� ���� - �������, �������, �� ����, �� ������ � ������ ����� ������ ����� ���� �����������, � ������� ����� ��� ������� ��������. ����� �� ���������, � ���� � ���� ����� ���. ��� ���� ������� ���������. ���������� ��������� �� ���� ��������� ����, � ������, �� ���� ������������. ����� ������� ���� ������� �� ����� �� �������, � �� �� ���� �������. ������ �� ���������, ��� ��� ����� ����. ��������, ����� ���������, �������, ��� ����� ����� �������� �����. ���� �� ������� ����� ���� ���������� �����, �����,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 ������</w:t>
      </w:r>
      <w:r>
        <w:rPr/>
        <w:t>, ������� ������� �� ����� ������ �����, �������� ��� ������������ � ������� ��� �����, ����� ��� ���� �������, 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 ��������� ���������� ������ ����</w:t>
      </w:r>
      <w:r>
        <w:rPr/>
        <w:t>, �� ����� ��� ����� ������������, � �� ��������. ��� ��� ��������� ����� �� ���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 ��� ����</w:t>
      </w:r>
      <w:r>
        <w:rPr/>
        <w:t>. ��������� ����� �� �������. ��������� �� - �� ������� ������ ������. ������ ����������, �� ����� � ������� �� ������ �������, ������� ���� �������� �� ���� ����-���� ��� � ���. ����� �������� ����� �� ���� �� ����� �������� ������, ���������� � �����, � �������� �� ��������� ��������� ������ �����: �������� ����� � �����, �������� �� ��� ���� ��������� ����� - � ��������� ������� ������ ����. ������������ ��������� ������ �����, ����� ������ ����� �� ������ ����� � ������ � ������ �������, ��� ��� ������, ����� �������� �� �� ���� ��������, �� ���������� ����� �������. �� � ��� �����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: ������ �������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 � ������ ��������� ��� ���� �� ������ � �������� � ��� ����� �������</w:t>
      </w:r>
      <w:r>
        <w:rPr/>
        <w:t>, ������� ������ � ����� �� ����� ������. ���� ��� ����������, ���� ���������, � ������ ����. ������ ����� �� �����, ������� �� ������� ���������� ������ � ����������� ������� ��������� �������, �������� �� ������� �� ��������� ������� � 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 ���� �������� �������</w:t>
      </w:r>
      <w:r>
        <w:rPr/>
        <w:t>. � �������, � �������, ������� ���� ������� ���� ������ ��� � ��������� �����, ����� ��������� ������ � ������� ����. ���� ��� �������������� ������������� ��������� �� �����, ��� ����� ��� ������� ���� �������� ������, ��� ��� ����������������� ��������� �� ���� ���������������� �������� ����������� ����������, ���� ������ ��� ����� ���� �� ���� ������ ��� ����� ������. �������, ���������� ������������� � ������� �������� ���������� ������� � ���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 ������� ������</w:t>
      </w:r>
      <w:r>
        <w:rPr/>
        <w:t>-���������� ������ ������ �������� ���� ���� ������� � ��� ������� ��������������� ���� �� �������. ����� �������� �������� � ���� ������� ������� �� �����, ������� ����� ���� �������� ���, ����� �������� � �����. ����� ����� ��� �������� �� ������ ���� ������������ ������. ��� �� ������, � �������������� ������� ��� �� ������� 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 ��������� ����� ���������</w:t>
      </w:r>
      <w:r>
        <w:rPr/>
        <w:t>. ������ ����� ������ �������� ������ ����� ��� �������� �, �������������, ��� ������. ������ �� �������� ����� �� ����������� ������, � �����, ������ ����, ��� ���� �����. �������� �������� �������������� ���������� �������� �������� ���, �� ��� �������� ����� ���������� ��� 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 ���</w:t>
      </w:r>
      <w:r>
        <w:rPr/>
        <w:t>, ����������� ������ �������. ���������� �������� ������ ����������� ������� ����, ��� �������� �� �������� ���� ����������. �� � ����� ����� ������� �������� �������� ����������� ���������, ���� ����� �� ����, � �����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 ������ �� ��� ���</w:t>
      </w:r>
      <w:r>
        <w:rPr/>
        <w:t>, �� ��� ��� �������� ��� ������. ����� ��������� ���� �� �������� ������� �������� �������� � ���� ������ �� ��� ����� ������ ������. �������� ��� ����� ��� �� �����. ��� ��� ���� ������� �� ��������� � ���, �� ����� ����� ��������, ����� ��� ���� �� ������ �����������, ����� �������� � ������� ������. ����������� ���������, ���� �� ����� ������ ������. ����� ��� �� ������� ����������, ������ ������� ��������� �� ��������, ������� ������ ���� ������� � ��������� ������. ��������� ��� ��� ������ ���. ������ �������� ��� �����, ��������� ����� ���� �������� ������. ��� ��������� ������� ��� ������ ������ ��� ��������� ������� ���������, �� ������ �� ����� ��� 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���������� ��� ��������� ������ � ������� ������� ����</w:t>
      </w:r>
      <w:r>
        <w:rPr/>
        <w:t>-������ ������. �� ���� ������� �������� � ���������� ��������� ������� ������ ����� ������� ������� �������. �� ��� �� ����� ����. ����� ������� ������������� - ������� ������ �������� ��������� ���� - �� ���������� �� �������� �����, ������ ������ � ���������� �������, ����� ����� �� ������, ����� ���� ������ ��� �������. ����� ���������� ���� � ������ �������� ����� ������� ������� ������ ��������� ������ �� ���� � ������ ���������. ���� ������ ������� ����������� ����, ��� ������������� ������������ ������, �� �� ������ ��� ������� ���� ����. ��� ����������� ����������� 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��� ���� ������ ��������</w:t>
      </w:r>
      <w:r>
        <w:rPr/>
        <w:t>. � ���� ��� ��� ����� �� ��������, ��� ��� ������������ �� ��������� ��������. ����������� ������� �� �� ������ ����, ����� ���������� �� ������, ���������� �������, ����� ��������� ��������. ������ ���� ����� ����������, ��� ��� ������ ������� � ������ ���������� - 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 ���������� ���������� ������ �������</w:t>
      </w:r>
      <w:r>
        <w:rPr/>
        <w:t>, ����� ������� ��� ����� ����. ��� ���������� ��������� - ��� �������, ���������������� ������, - �� ������ ��������� � �����������, ��� � ����, �� ������ ��� ������� ���� �� ���������� ������������� ������ �������, ����������� ��� �� ���� �� ����������� �������. ��� ���� �������� ������������ �����, ��������� �� ����������� �����, ����� � ���� �� ���� ������ �����, ����� �� ������ ������ �����, ��������� �������� ������ ������������� �����������. �� ������ �� �� ����� ��������� ������, ������ ��� ������� �������. ��� �������� ���� ������ ����� � �����, ��� ������ �� �������� �����, ������ ��� �������� ������� �� �����, � ���� �� ������� ���� � ����. �� ���� �������� ����� � �������� � ���� � ������ � ����, � ����� ������ �� ����������� � ������ ��������� ������ ��� ������, � �� ���� ��� ������ ���������� �������� �����. ���� ���� �������� � ���� ���������. ������� �������� ���� ������� ���������� �� ��������. ��������� �� ������� ������������ ���. �������, �������� ���� ��������� ���� ������ ������� � ����� ��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���� � ������</w:t>
      </w:r>
      <w:r>
        <w:rPr/>
        <w:t>, � ����� �� ������ ���� ������ ������� ������, ������� �� ��������, ������ ���� �� ���� ���������� ������� ������, ����� ����� ����������� �����������. � ������ ��� ����� ��������� ���� ������ ������, ���������� ��� ����� ����� � ����������� �� ������. ����� ������ �������� ������� ����� ������� ������� � ������ ������� � ��� ���-������ �������.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 ��� � ������� �� ���� � ������ ���������� ������ ������� �� ��� �����</w:t>
      </w:r>
      <w:r>
        <w:rPr/>
        <w:t>. ��� ����� �������� ��������� ��� ����. ����������� �������� ��� ������ � ������ � �� �������������� ������. ������� ���������� ������, �� ����� ���� � ���� �� ��� � ��������, � �������; �� ����� ���� ��������� ����� ����� ��� ������ ���, ����������� ��� ����������� 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 ��� ��������� ������</w:t>
      </w:r>
      <w:r>
        <w:rPr/>
        <w:t>, � ������ ��������� 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�� ��������� � ���</w:t>
      </w:r>
      <w:r>
        <w:rPr/>
        <w:t>. ������� �������� ����������� ��� ����� �������. �������� ��� ������ ����������� � �������, ����� ���� ���� �� ��� �����-�� ���� �����������. ������� ���� ������� ����� ��������� �������������, � ��� ����������� ������, ������ ��� ����� ������ � �����������. �� �������� ���� ��� ������� � �������� ���� ������. �� ���� �� ���������� � ������ ���� ���������, ����� � ����������. ��� ��������� ��� ������������ ���-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 ���</w:t>
      </w:r>
      <w:r>
        <w:rPr/>
        <w:t>, ������� ��������� � ���������� �������� �� ����. ��������� ��� ���� ��� ����� ����� � �� ������ �� �����. ������ ������ ��������� �� �� ���� � ������ �������. ����� �� ��������� ������ �� ������������ ��������. � ��� ��� ���� �� ������� ����������, �� ��� �� ������� ���� � ����������� �����. ��� ������������� ������� ��������, ����� � �������� ���������� � �������� ������� �������. 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 � ������ ��������</w:t>
      </w:r>
      <w:r>
        <w:rPr/>
        <w:t>, ������� ����� ��������� � ���������� �������, �� ������ ������ ������������ �� �����, ������� � ���������� �������� ��������� � �����. �� � ����� ������ ������ ������� � ������ � ������ ���� �� ��������, ��� ������ ������������� ����� �, ������� �����, ������� � ��������� ��������. �������� ������ �� � �������, �� ��� ����� �������� � ���� � ��������, 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 �������</w:t>
      </w:r>
      <w:r>
        <w:rPr/>
        <w:t>. ������ �����, ��� �������� ����� ����� � ��� ��� �� ������� ����, ���� � ��������. � ��� �������, ��� ��������� �������� ����� ������������ ������� � ������. ������������� ����, ����� �� ��������� ������������� �������, �� �� �������� ��� ��� �� ���������, � ����� �� ����� � ������� ������� ���� ����� ��������� ������ ������ �����. ��� ��� ����� ��������� ���� ��� ��� ����� ����� ���������� ������. ������ �����, ��� ����� ������� �� ���� ������ ����������� ����. �� ������� � �������, �� ��� ������ �������� �� ����� � �������� ��� �� ����, ������ ��� ������� ��������. ����� ����������� ����������� � ������ � ��������� � ������. �� ��������� �������, ��� ��� �����, �� ������ �������� ��� �� �����, ����� ��� ����� - ���� ��� �� ��, � ����� ����������, ������ �� �� ����� - � ����� �����. �� ������ ����������� ����� ������� �� �����; � ��������� ������ ��� ����� �� ��������� 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 ������� ���������, ����� ��������� ���� ��������, ����� ��������� ������ �� ��������� �������� � ���������� ���� ���� �� ������. ���� �������� ��� ��������� �������, � ���� �� ���� � ��� ����� ��� ���� ��������� ������� �����, ��� ��� ������ ����� �������� ����� ���� ������ ����. ������� ���� ��������. ��� ��� ��������� ������ ����, �� ������� ��������� ����������� �� ������� ����, �����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 ������ �������� ����� ��������� ����� ������ ����</w:t>
      </w:r>
      <w:r>
        <w:rPr/>
        <w:t>. ��� ��� ����� ���� � ������, � ������� ������� ��������, �����, ��� ������ ������� �������� ������������� ��������� ����� ���� � ��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 ������� �����</w:t>
      </w:r>
      <w:r>
        <w:rPr/>
        <w:t>, ������ ����� �������� �������, � ��������� ������ ���������� �����. ����� ���� ��������� � ������ � ������� ��� �������, ��� ������, ������� ����� �������. �� ��� ������� ������� ���� �������� ��������� ������ �� ����, ��� �� ���, - �� �������� ��������, ������� �������� ������� � � ������� ����� ���� �������������. ������ ������� ���������� � ������� �� ������������ ����� �������� � ��� ��� ���� � ���������. �� �� �������� ��� ��������� 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 ��� ������ ���� ������������ �����������, ����� ������� ������ �� ��������, ��������� ����� ������ ������, ����� ��������� ��� ����� ������. � ����� ���� �������� �������� �������� ����� �������� �������. ����� ���� �������� ����. ��� �����, ��� ������ ��� ���� - ������� � ������������ �����. ��� � �������� ����� ���� ������� ������� ������� �� ������� ���� ������� �����. ����� ������ ������ ������ �������, ��������� �������� ���� ����������, � ������� ������������ ������ � �������, ������ ��������� ��� �� ����� ���� ���� �����������. ����� ������������ � ������� � ������� ������� - � ���� �������� ����������� ���� � �������� - � ��� � �������, ��������� ��� ������. ��� ��� �� ������������ � ������ � �����, � ��� ������ �������� ������� ���������, ������� ��� �����. ���� �� ��� ����������� ����� ������, � ������� ��� 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���� ������ ��� �� ���� ������ ��������� �����, ������� �� �����. � ����� �� ����������� ��� ����� �������������. ��� �����������, ��� �� ���� � ����, � ��� ���������� �� ������ ������� � ������ ������������� ������. �� ��� �����, ���� ��� ���������� � �����, ������ ������� � ���������� ������, � � ������ �� �������� ������� ����� � �������� ������, �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</w:t>
      </w:r>
      <w:r>
        <w:rPr/>
        <w:t>. ��� ��� ������ �� �������� ���� � ������ - �� ������ �������� ����, ����� �� �����, ������� ����������� ����������� ��������������, ��������� � ������ �����. � ������� �������� ��� ������� � ����, ��������� 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 ������ ���</w:t>
      </w:r>
      <w:r>
        <w:rPr/>
        <w:t>, ����������, �������� ������� �� ��� ����, ��������� �������� - ��� ����� ������� ��������� �� �������� ���������. ���� ���� �����-������� ���������� �� ��� ��������� ��������� �������, ��� ��� ��� ���������� �������� ����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 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� ������� �������� �� ����� � ���� �������� ������ ����������� ������</w:t>
      </w:r>
      <w:r>
        <w:rPr/>
        <w:t>. �� �����������, ����������� � �������, ������� �������� ��������� ��������. � ������ ����� ����� ��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 ��� ��������������</w:t>
      </w:r>
      <w:r>
        <w:rPr/>
        <w:t>, �� ����� ��� ����������, ��� ��������� � ����. �������� ��� �� ��� �����-�� �������� � ������ �����, ������� ��������� ����� �����, ��������� � ��������� �����. ����� � ������� �� ���� ��������� �� ������ ������, ��� ��� ���� �����������. �������� ����� ����� ����� ����������, ��� ������ �� ���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 ������ ���� ��������� �� �� ���� ������, ���� �����, ������� ��� � ������ ����, ����������� ������������ ����. �� � ����� ���� �� ������ ������� �� ���� ������� � ���, 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��� �� ����������</w:t>
      </w:r>
      <w:r>
        <w:rPr/>
        <w:t>, ��� ��� ������������� �������� ����� ����������� ��� ����� ��������. �����, ��� �� �������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 ����� ����� �������������</w:t>
      </w:r>
      <w:r>
        <w:rPr/>
        <w:t>, ��������� ������� ������ ���������� �� ���������������. ������ ������� ����, �����������, ��� ��� ������� �� ����� ��������� ����������� ���. ������� ���� � ���� ���� ������ �������������. ��� ������ �� ����� � �����, ������� �� ��� � ������ � �������. ����� ������ ��������� � ����, ����� ����� �������� ���������, � ��� ������� ����� �� �����. �� ����� ��� �������������� � �������� �� ����� ���� ����������� ����. ������ ������ ���������, ������ �� ����������� ������� � ������������ ��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 ��������� � ������� ���������</w:t>
      </w:r>
      <w:r>
        <w:rPr/>
        <w:t>. ������ ����� ������ �� ����� � ���������� ������ ���� ����� �� ������. ��� ����� ���� ��� � ������ ������ - ��� �������� �� �� ������. ���� ���� ������������ ������ �����, ������� �� ��������� �������� ������, ����� ��� ��������� ��� ���� ������ ���� ��������� � ������������� ����� ����, ������ ��������� �������� ��������� ����� �����������. ������ �� ����������. ����� �� ���� ����� �� ����� ����? ����� �� ������ ���� �������� ��������� ���� ������ � ������ ��������? ������� �������� �������� �� ����� ���� ��� ����� ����������� ����������, ��� �� �� � ��� �� ��� �������� ������. ��� �� ������ �������� � ������ �����, ����������� � Be-������, ����� ��� ����� ��� �����, � � ����� ��������������� ��������� ����� ��� ������� � ������ � ������ ����. ��� �� ����� �� �� �����, ��� ������ ������ ����� �������������� �� ��� ���������� �����. � ��� ������� ������ ��� ��������� �������, ��� �������� ��� ���-�� �� 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 ������� � ���� ������ ��� �� ����� � ��������� ���������� �� ������������ ����, ������� ����� ���������� � ����. �� ������� �� ������ � ��������� ������. ��� ����� ����, ���� ���-������ ��� � ���� ������, ��� �������, ��� ���������� ������ ����� � ������? � �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�� ��������</w:t>
      </w:r>
      <w:r>
        <w:rPr/>
        <w:t>. ���� �������� ���� ���������, ������ � ���������� � ����� ����. ������������ - ���� ������� �������������, ����� �������� � ���� ����.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 ���</w:t>
      </w:r>
      <w:r>
        <w:rPr/>
        <w:t>-�� ��� �� ����� 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��� ������ ���� ���� ������� �������� ����������������� �� ����� �������, ���������� � �� ������������� �����. ����� �� ����� �����, ����� ��� ���������, �� ������, ��� ��������� ��� �� ������� �� ��������. � � ��� ��� ������������ � ��� ��������� ���� ����, ����� ���� ����� � ���� �� � ���� �� ������� ����� �������� ������ ������. ������ ����� ���������� ��� �������� �������� - �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 ��������� �� ������</w:t>
      </w:r>
      <w:r>
        <w:rPr/>
        <w:t>. ������� ��������� ������� �� �����. � ����� ������ �� ����, ����� ����, ������ � ����� ���� ������� �� ������ �����. ���� �����, ���, ������� ����� �� ������ � ����� ���� ���, ��� ��������� ������ �����. ���� ���� ����, �� ������������ � ������� ������. ����� ������� ������������ � ��������, �������� ������ � ������ �� ��������. �� ����, ����� ���� �������, �����, �������� �, ��� ������ �������,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�� ����� � ����� �� �����, ������� � ������,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 ��������� �� ����� ���� ������ �������� �������</w:t>
      </w:r>
      <w:r>
        <w:rPr/>
        <w:t>, �� ��� ������ �� � ����. ����� ���������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 �� �������, �������. 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 ���� �������, �����. � ���, ���� ���� �������� �� ������ ��. ���� ������ ����� ��������� �������. ��� 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. ������: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�</w:t>
      </w:r>
      <w:r>
        <w:rPr/>
        <w:t>. ������ �������� �������� ������ �����, �������� ��������� ������� ������. ���������� ����� �� ������� ����� ���������� �������, ����������� �� ����� ������� �����. ����� �������� ��� ���������� ������ � ���������� ��������� ������. ��������� ������� ������ �� ����� �����, ������ ������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 �������</w:t>
      </w:r>
      <w:r>
        <w:rPr/>
        <w:t>, ����� ����������� ��� �� �������, ��� ���� � ����. � ������ ������ ��� ����������� �� ������ ����� �� �������� �������. ������ ���������, ��� ������ ������� �� ���, � ���� ���������� �� ���������� ������� ����� ����������� � ������� �� �������. ��� ��������� �������� ��� �������� - �� ��� ��� ������ �� ��������� ��� ��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 �����������</w:t>
      </w:r>
      <w:r>
        <w:rPr/>
        <w:t>. ����� �������� ������ ������. ����� ������ �� ��������, � ������ ��� ����������� ������ �� ���� � ��������� �� �����. ����� ����� ���������� ������ �� ������� ������� ��������� ����������� �������. ��� ���� ���������� ������ � ������ ��������� �� ���� ���, �� � �� ������ ��� ���� ���������, ����������� � ������ �� ����� �� ������� �����. ������ ����� ��� ���������� �� � �������� ������� ��������������. ������ 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 �� ����� ��� ��������, �� �������� ���� �������; ������ ���������, ����� �����������, � ��� �����������, ������� 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 ������� ������ ��� ����� �� ��������</w:t>
      </w:r>
      <w:r>
        <w:rPr/>
        <w:t>, � �� ����� ������ ������. ������� ����� ���� ������ � ������, ����� ���� �� ������� ������ � �����, ��������� �� �������� ������� �����. ��� ����� �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</w:t>
      </w:r>
      <w:r>
        <w:rPr/>
        <w:t>, � ���� � ������� �����, ������� ��� �������, ����� ������� ������ � ���������� ������. �� ��� ������ ������ ����� ��� ������������� �������� � �������� ������� �������. ����� ������ � �������, ��������� ��� ������, � ���������� �������� ������ ������, ��������, �� �������� ��� �� ������� ��������� �������, ������ �� ��������� � ���� �������� ����. ������ ���������� ������ � �����������������, � ����� ����� ���� �������� ����� � ������ 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 ����������� ����������� � ��������</w:t>
      </w:r>
      <w:r>
        <w:rPr/>
        <w:t>, � ���� �������� �������� 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�������� ������ ������, ����� ������� ��, ��� � ��������, ����������� � ������ �����������. ���������, ��������� �������� ���� � ��� �� ������ �������� �����. � ��������� �� ������ �� ����������� ��������� �����, � �������� �������� ����� ��������� �����, � ������ 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����� ������� ������ �� ������� �����</w:t>
      </w:r>
      <w:r>
        <w:rPr/>
        <w:t>, � ����� ������ ������ �������� � �������� �� ������. ��� ������ �������� ���� ����, ������ �������� ��������. ����� ��������� ���� ������ �������� ������ ������ ������� ����������� �������. ������ ������� �� ������������� ������ ������, ������� 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�</w:t>
      </w:r>
      <w:r>
        <w:rPr/>
        <w:t>. ������ ������� �� ���� ����� ������������ �� ���� ������. ������ �������� �������� �� ������ � ������ ��������. ������ ������ ���������, � ����� �������� �� ��������� �����, ������ ��� ��������, �� ����� ��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��� � ���</w:t>
      </w:r>
      <w:r>
        <w:rPr/>
        <w:t>, ��� ��� ���������������� ������ ��������� �������� ����� � ������ ������ ���� ����� �� ������. � ���� ����, � �������� �� ����, ��� �������, ������. ����� ��� �������� - ������, �������� ����. ����� ��������� � ���� � ������ �� ��� ���, ���� ������ �� �������� �������� � ������. ����� ��� ���������� ������, ���������� ��������� �� ���� �������� � �������� �� ������. ����� ����� ��� ���� ������������� - ����� �� ���� ����� ��� �� �����. ���������� ���������� -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, ��� ���������� ����, ������� ������� �������� ������� ������ � ������������ �����. � ��� ��� ������ ���� � �������� ����� ��������, ������� �������� �����. ���� ����� ���������� ����������� ����� �������� � ��������� ����, �� � ������ �����. �� ����� ������� ��� ������ ����� ���������, ����� �� ������� ���������, ��, ����������, ����������� ������� �������� ����� � ������ ����. ��� ����� ����������� ������, � �������� �� ���� ���� �����. ������ ���� �������� ����� ���������� ����� ������, ���������������� ���������� ������ ������� ��������, �� ��� ���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</w:t>
      </w:r>
      <w:r>
        <w:rPr/>
        <w:t>, ��� ��������� � �� ��������� ����������, ��������� �� ��������. �� ����� �� ������ ����� ����� �������� ����������� ��������. ������ ������������� ��������, ������ ��������������� ����� ���� ��������� ������ ������. ������ ����� ��� ������� ������������ ������ ������� �������, ����� ��, ��� ����, � ���� ����� ������������� ����, �����, ������ � ��������� ��������. �� ������ ������������ �������� ��������� ������� � ����������� ��������, � �������� �� ������ ������-����������, � ������ ����������� ������������� �� � ������ �������. � ������� �������� ������ �������� �� ����, � ������� ��� ������� ���������,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, ����� �������, ��� ��� ����� ����� ����������, ��� �������. ��� ���� ��������� ������ � ������ �������, �� ��������, ������������� ������������ ����������. ����� ��� ��������� ������, ������ ��������� ����� �� ��� ��� �������. � ���������� ���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�� �������� �������� ����� ����������������� ������ ����������������. ���������� ������� � ������ ����������� �����, �������� ������� ������� ������ ����� � ����� ��. ��� ���� �������, �� ������ ������������, ������ �������� �������� �������. ��� ������ ��������������� ��������, � ��������, ���������� �������. ����� ������ � ������� ������������, �� ����� ��� ������ �������� ��������. ���� ����� �������� ������ ��� ��������� ������ �����. � ����� ���� ����� 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 ���������� ������� ���� ����� ������</w:t>
      </w:r>
      <w:r>
        <w:rPr/>
        <w:t>, ������� ������� ��� ���������� ������ ������� ����: �������� ������� ���, ������ ������ ������ � �������,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������</w:t>
      </w:r>
      <w:r>
        <w:rPr/>
        <w:t>, ����� �������� � ����, ������ ��������� � ��� ����� ������ �����. ���������� ��� ������� ������ ������� � ����� �������. ������ ����, ������ ������, ������� ����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�� �����</w:t>
      </w:r>
      <w:r>
        <w:rPr/>
        <w:t>. ��������, ������� ������-���������� ����� ���������� �������. ���������� �����, ��� ��������� �������� ���� �� ��������� ������� �������, �� ������-���������� ��������� �������� � 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</w:t>
      </w:r>
      <w:r>
        <w:rPr/>
        <w:t>, �������� �����, ���������� ������ ���, ��� �������� ������������ �������, ��� ������ ��� ������, ��� � �������� �� ������� ���� ����� - ��� ������� ������� ���������, � ���� ����������� ���� �� ����� ������. �������, �� ������ ������ ����� ����� - ������������ - ���������� � ���� �� ��������. ������������, ������, ���� ��������� ���������������. ������ ���� � ������� ���� ���: ��-�� � ��-��� - ��� �������� ����: � �������� ����� ������� �� ����. ����� �������� ������� � ��� �� ����������, ������ ������� � ��� ���,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 ��</w:t>
      </w:r>
      <w:r>
        <w:rPr/>
        <w:t>, � �� ���� ����� ��������. �� ����� ����� ������� ���� � ������������� ����, ��� ����� ������� ������. � ���������, �������� ������, ������� ����������, ���� ������ ���������� ��, � ������ �������� ���������, ������ ������� ���������� ���� �� ���� ������ ���� �� ����. ���� ���� �������� ������������ �� ������ ���. � ��� ���� ������, ���� ������-���������� �������� ����� ������ ������ ��������� ���������, ���� �������� �� ���� ������ ������ �� ���������. � ������ ���� ������ ����� � ���� ������� �� ����������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</w:t>
      </w:r>
      <w:r>
        <w:rPr/>
        <w:t>, ������� ��, ��, �� � ������ �������; ���, ������-���������� ����� ���� ������ ��, ��������� �� � ������ ������� �������������. ��������� ��������� ����������� ������, ������� ���� �� ����� � ��� �� �������, ��� � ������-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����� � ���� �������� ���� ������ ����������� ����� � ������� ��������</w:t>
      </w:r>
      <w:r>
        <w:rPr/>
        <w:t>, � ����� � � ����� ������ � �� ��������� ������, ��� �� � ������� ���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, ����� �� �������� �� ��� � ����, � ������ �����, ������������ ���� ���� ��� ������ ��������� ������. ��� ���� �������� ����� � ���, ��� ���� ����� ��������� �� ���������, � ������ - ����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�� ��������</w:t>
      </w:r>
      <w:r>
        <w:rPr/>
        <w:t>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 �������</w:t>
      </w:r>
      <w:r>
        <w:rPr/>
        <w:t>, ����� ���������� ������, ��������� � ������� ���� �������, ������ ����������� �������. ������� � ����������� ����� � ��� ��������� ������ � ���������� �������� ������, ����������� ���������� �����, ��� ����������� ��� ���� �������, ������������ ��� ���. ������� � ���������� � ���������, ����� ��� ��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 � �������</w:t>
      </w:r>
      <w:r>
        <w:rPr/>
        <w:t>, ������� ����������, ������ ��������� ������ ���, �� ��� �� ������� ��������, �� ��� ��� ������. ���� ���� ����������� ����� �����, �������� �������� �������� ���������� �������� �� ������ ��������, ��� ���������� �� ������� ��������, ����� ���� ������� � ������, - ��� ��������� �� ���������. ��� �������� ��� ������ � �������, � ��� ������� �� ���������� �� ������ �������� ���. � ���� ����� ������ ���������� ����, ������� � �������� � ��������. � ��� �� ���� ��������, �� ���� �������, ��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 ������� ����� ����������� ������� ������, ���������� ������ �� ���, � ��� ���� �������������� �� �������, � ������� ���� ������ ��� ���� � ����� �����. ���� ���� ���� ����� ����� �������� �� ���� ������� 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 �������� ���� �� �� ���� � ������� �� ������</w:t>
      </w:r>
      <w:r>
        <w:rPr/>
        <w:t>. ��� ���� �������, � ��� ����� � ���. ����� ����, �� ��� ����� ������ �� ����� �� ����� ������� 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 ���� �����, ���� ������. ���� �� �����-������ ������� �����, �� ���������� ������ �� ���, ���� ��� �� �������� �� ����� �����. ����������� ����� ���� ������������, �� ��� ��������� ��� ������ ��� ������� �����. �� ���� ����� �������� �� ����� ����. �� �� ����� �� ��� ����� ���, � ��������, ��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</w:t>
      </w:r>
      <w:r>
        <w:rPr/>
        <w:t>, � ��� ���� ����� � ������. ������ ����, ��� ���� ����� ����, ����� �� ����. � ����� �� ������ ��, �� ���������� ������������ �� ����� � ��� ����� �����, �� ������� ������ 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������� ������������ �������� ����� ���� ����������. ����� ������ ���������� �������, ��� �� ������� ������� �����. ������� �� ��� �������� �� ���� ����, ����� ��� ���� ������ ������� ��� �������� ������� ��������, ������ � ��� ������. ����� ����� ������ �������, �� ������ ���-�� ����� ����. ����� �� ��� �� �������, ��� ������� �� ���� �����. �� ����� �����, �� 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���� ����� � �������� ���������� ������</w:t>
      </w:r>
      <w:r>
        <w:rPr/>
        <w:t>. ����� ���� �������������� ����������, �������, ����� � ��������. ��� ����������� ��� ����� ��������� ������������������, � ��� ��������� ��� ��������, �� ����� �� � �� ���� � ���� �������,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 ����� �� �� �������� �����</w:t>
      </w:r>
      <w:r>
        <w:rPr/>
        <w:t>. ������� �������� ����� ����� ��������, ��� ������� � ����� ������. ��� �� �� ����� ����� ����� ��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�� �� �������� �������� ����� ����, ��� ����� � ��� ��������, � ������� ����������� ��� �������. �, ��� ����� ����, �� ������, ��� 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 ������� � ��� ����� ������� ����</w:t>
      </w:r>
      <w:r>
        <w:rPr/>
        <w:t>, ��� �� �������� �� ������ � ������ �����. ��� �� ���� �����, ����� �����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-�������� ������� �� �������� ���. ��� �����, ���� �� ������� ��? ��� �����? ���, ���� ��� ������� ���? �� ���� ����� �������� ���� ������������ �� ����� �������, ��� ����������� ����� ��������� 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 ������, �������! ����� ������� �� ������. ��� � ����� ����, ��� ���� �� ���������� � ������ ����. ���, ���� �� ������ ������� �� �� ������? ���, ���� �� ����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</w:t>
      </w:r>
      <w:r>
        <w:rPr/>
        <w:t>, ��� ����� ��� ������ ������������ ���������� ������ �����? ���� �� �����, ����� ��� �������� ����� �� ������-�����������. ���� �������, ����� ��� ����� ����������� �������� �������������� ����. ����� ����� � ������ � ���� ������ �� �� ����, ��� �����, ��� ����� ��������� ��� ����� ������� � ����� ������ �� �����. � ����� ����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��� ���</w:t>
      </w:r>
      <w:r>
        <w:rPr/>
        <w:t>-������, ����� ����, ��� �� ������ �������� � ��� ������ ���� ��������� ���� ���� � ����� ����� �� ����, ���� 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�� � ������������� �������� � ����� �������. �� ���� �������, ���������� � ������, ��� �����, ���������� 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 ������</w:t>
      </w:r>
      <w:r>
        <w:rPr/>
        <w:t>, � ��������������� �������� ������������ ������, ���� ���� �� �������� �� �������� � ������ � �� ������ ������ �� ������ ��������� ��������. ��� �������. ������ �� ����������� ������ ����� ��� ����. ����� ��� �����, � ���� � ���������, ������� 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 �� ������������ ��� ��� ������� � ������������ ������. �� ������, ������������ ����������� ������� ������� ����� � ������ ������� ������ ������ � ������������ ��� ��� ����������� ������ �� ������ �������. � ���� � ������� ������ ������ ������� ������, ������ �������� ����� ������������ � ����� �� �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-������ �����?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���-������. ������� ������, ����� ���� ���� ����� �������� ����� ���� �����. ���� ���� �� ������� �� ���. ���� ����-������ ������ ����������, ��� � 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 ���,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 ������ �����, �� ��� �� ����� ����, ������ ��� ����� ������� ������, � ������� ���� ������. ��������, ��� ������� ���� ������ ��� �� ������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. �� �������� � ������� ���������, ��������� �� � ������ � ����� ����. ��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 ���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��� �� ����� ����, � ������ ��� ������ ���� ��� ������� ������. ������������ 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������� ������ ��� ����� �� �������� 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 ������ ��������? ����� ����� ����� ������ ������, ��� ������ ��� �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 ������ ������. ������, �� ����� ���������, � ����� ���� �������� ���������. ������ ����� ���� �������� �����. �����, ��� ����� 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 ������, 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 �������! - ����� ������� �� ����. ��� ��������,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. � ���, ��������,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� 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����� ������ ����, ������ ���� �� ����� ����� ���������? ������ ��� �� ������ �������� ����� ����? �� ���� ����-������ � ������ ����� �� ����� �����, ���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 ��������.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� � ������ �����? � ���� �� ����� ��� ����? � ������� �������? � ������� ������� ��� ������� ���. ������ ���� � ������� �����. �� ��� ��� ����� ������ � ���������. 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�����������. ����� ����� ����� �����������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, ��� �������� ����� �������� ���� ������ ������������, ��� �������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 ������ �����. ������ ���. ��� ������ ���� � ���� �� �������. ������� ����� 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 ������</w:t>
      </w:r>
      <w:r>
        <w:rPr/>
        <w:t>. ���� ���� �������������� �������, � ����� ����� �������� ���� � �� ��. ��� ����� �� �� � ����� �����, ������ ��� ��������� �������� � ����� � �������� � ����� ���. � ���� �������� ������ ��������� �������� ������. ���� ������ ������� �� ������, ����������� �� ������. �, ��� ���� �����, ��������� ��������� �� �� ���� ������, � ���� ������ ������� �������� ������� ������. ������� ���� � ������� �������, ���� �� ��, ��� ����� ��������� ������� �������. ��� �������� ��� � ��� ���, ��� ������ ���� ������� � ��� �������,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 ������� �� ��� �����</w:t>
      </w:r>
      <w:r>
        <w:rPr/>
        <w:t>, ��� ��������� � ������� ������������. ����� ������ �������� ��� �������, ������� ������ ��������. �� ���� ��� ����� �������, ����� ����� �� �������� ����� ������ ������, � ������ ���� ��� �� ��������� ����� � ������. ������� ����� � ������� ���� � ��������. ��� ��� ���������� �� ����� �������������� ������ ����� �������� ������. � ������ ��� ����, ��� �������� �������� �������� ����� ��-��������� ��������, �� ��� � ����� ����� �� ������� �����. ��� ����, �������, �����������, �� ��� �������������� � ������� ��� �� ���� �����, � ���������� ���� 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 ����������� ������� ������� �� ��� ��������</w:t>
      </w:r>
      <w:r>
        <w:rPr/>
        <w:t>. ��-������, �� �� ��� ������, ��� ������, �������� ����� �����, ��, ��� ������, ��� �� �������. �� ��� �� ��� �����������, ��� ����������, �� �� ��� ��� ����� ���������, � ���� �� ��������� ������� 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 � �������� �������� ����, ��� ������ ������ ������, ������� ������ 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 �������</w:t>
      </w:r>
      <w:r>
        <w:rPr/>
        <w:t>. ����� ��� ��������� �������, ��� ����� � �������� �������, �� ������ ��� ���� �������� �� ���������� �����. ����� ����� ��������� ����, ���������, ��� ��� ������ �����, ��� 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 ��� ����� ��������. �� ����� ������ � ����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����, ��� �� ������������ �������������. ���������� ������� ����������� ����� ��� ��, 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 ���� ������� ������� ��� ��������� ���</w:t>
      </w:r>
      <w:r>
        <w:rPr/>
        <w:t>, � ����� ����������� 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-������. ��� ������� �� ������, ���� ������ � ����� ���� ������. 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.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 ������ ���. ������ ������, ��� ���� ��� ������ 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 ���������� �� �������</w:t>
      </w:r>
      <w:r>
        <w:rPr/>
        <w:t>. ������ 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 ���� � ������</w:t>
      </w:r>
      <w:r>
        <w:rPr/>
        <w:t>. ������ ���� ���� ������� ������, ��� �����, ��� ����� ����� �� ������. ������� ���� ��������� ������� ����� � ���������� ������ �� �� ������ ����� ���������� ������� ���. ����� ����� ��������� ����, � ������� �� ������ ���� ������. � ����� ������ � ����� ����� � �����, �� ������� 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</w:t>
      </w:r>
      <w:r>
        <w:rPr/>
        <w:t>, ������� ������ ���������. ������ ��� ����� ����� ���������. ������� �������� ���������� ������ �����, �������� ����� ��������� ������. ��� ��������, ��� ���������������� ����� ������� ����� �� ��������� 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� �� �� ����, �������� �������� ������ � ��������� �������, ������� ����-���� �������� � ������. ������ �� ����� ����������� ����� ����������� ���-���� ����� ���� - ������ � ��������� ��������� ����, ����������� �� �� ������. ����� �������, ����� ��������� ��� � �����, �� ���� ���������� ������������ �� �������. ���� ��������� ������ ����� �� �����, �� ���������� ������� ����������� �������, ������� ��� 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</w:t>
      </w:r>
      <w:r>
        <w:rPr/>
        <w:t>. ��� ���������� ������ �������� ��� �� ������ �������� ���������. ������ ������� ��������������� ����� ��������� ���������� ��������. �������� � �������� ����� �����, ��� ������ ���������� �� ��������� ����, ������� �������, ����� ������� �� �����, � ��� ���������� �� �������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 ����� ������ �� ������</w:t>
      </w:r>
      <w:r>
        <w:rPr/>
        <w:t>. ������, �������� ���� ������: ������� �� �����, �� ���� ��� ��������������, ����� �� ��������� ����� ������, ������ ���� ����, ��� ����. ������������� � ��������� �������� ����� ������, ��� ��� 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��� ���������� ������</w:t>
      </w:r>
      <w:r>
        <w:rPr/>
        <w:t>: ������ ������� ������, ������ - �����, ��������� - ������. �������� �� ��� �������. ������ �� ������� ���� ��������� ����� ���, �����-�� ������� ���������� �� ����� ������ ����. �� ������, ������ ��� ����� ���������� ������� � ��� ����� ��������� ���������, ����� �������� ������ �� ������. 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 ������� �� ������ ������������ �������� �������� � ������</w:t>
      </w:r>
      <w:r>
        <w:rPr/>
        <w:t>. ������ ������ ���� ������ ������� ��������, � �� 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 �� ������ �������� �� ������</w:t>
      </w:r>
      <w:r>
        <w:rPr/>
        <w:t>. ����� ��� ��� �����, ��� ��� ������ �� ����, ������� ��������� �������. ���� ���������� ��������� �������, ������� �� ������,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 ����� ������� ������ �������</w:t>
      </w:r>
      <w:r>
        <w:rPr/>
        <w:t>, � ����� ������� ������. ���� ���� ������ ����� ���� ����� ���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 � ����������� �����</w:t>
      </w:r>
      <w:r>
        <w:rPr/>
        <w:t>. ����� ��� ��� ����� ������ �����, � �� ������� ������ ����������� �����. ��������������� ��������� �� ������ ���� ������ � ���������� �� ���� ����. ����� ��� �������� ������ ���������� ����. �� ��������� �� ��� ����� � ������, � �������� ������� �������, ������� ���������� ����������� ����������� ����� ���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, ����������� ���, �������� �� ����� ������� ����� �� ���� ���� � ������� �� ��� ������ ����������� ����� ��������. ����� ������ �������� �� ���� ���� �� ����� ����� � ������ ������� ���� � ������� ������� ��������� 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��</w:t>
      </w:r>
      <w:r>
        <w:rPr/>
        <w:t>, ��� ������ ��� �� ���. ������ ������ � ������� ������������� ���-�� ���������. ������ ������������� ����� �������� ����� ���. ��� �� �������, �� ���������� ����-�� �������, ���� ��� ������� �� ������ � 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 ������ ������� � ������� ���������� �����</w:t>
      </w:r>
      <w:r>
        <w:rPr/>
        <w:t>, ������ ��� �������� ��� ����������, 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. � ���� ��� �����, �������, ���� ����� ���������� � ���� �����. ������ ������� �����, �� ��� � ���� ����� ���������, � �� ����� ����� �� ������. ������������� ����������� ����� ������������, ������� ����� ������� �����. ���������� ������� ����� ����������� ���, ��� �������� ���������.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 �� �����, -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.., � ���� �������,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� ��� ������ ��������. ����� �������, ��� ��� �� ����� �����. ��� ������-������, � �� �����, ������-������ �� �����. ��������, �� �������� �� � ������� �����. ��������, �� ����� �����������. ��������, �� ������� ������ �� �������� �����. � ���� ������ �� ����� �������� �������, ��� ����� � �����. � ����� - 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</w:t>
      </w:r>
      <w:r>
        <w:rPr/>
        <w:t>. ����� �������� ������ � ������ ����� � ������ �� 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� �����</w:t>
      </w:r>
      <w:r>
        <w:rPr/>
        <w:t>. ��� ����� ���-�� ������� �� ����� �������. ������ ������� ����, ����� �� ��������� �� �����. ����� ��� � ����� �������� ���������� �������, ����� ��������, ����� ������ � ����� ���� ������� �����. ������� ��� ���� ������, ��� ���, ��� ��� ��������� ���������� ������ - � ��������� �������, ���������� �����, ��� � ������, ������ ������, ��� ������� ����� �� ����� �������. ������ ������� �� ������ ���� �������� ����������� � �������. ������ ������ ��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�� ���� � ���� �� ����� � ���</w:t>
      </w:r>
      <w:r>
        <w:rPr/>
        <w:t>, ��� ����� ������. ��� �����, ��� � �����. ���������� ��������, ��� �������, ���� ��� ������ ����, ������� ������ � ���� � ���� ���������. ������ ��� ������ ��������. �� ���� ����� ���������, ����� ���� �����, ���, �� ������� ����, �����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 ���� ��� ��� ������� ���� ������ �����, ����� �������� ������, � ������ �� �������� � ���� �������������. �� ��� ����� � ����� ���� ��� ���������, ��� �������� � ��� ������, ��� ����� ��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</w:t>
      </w:r>
      <w:r>
        <w:rPr/>
        <w:t>, ��������, ����� � �������. �� �� ����� ���� ������� � � �����. ��� �� �����������, ������� ��� �����, ���������� � ����������. �������� ������� � �������� ��������� �������,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�������� �� ��������� ��������</w:t>
      </w:r>
      <w:r>
        <w:rPr/>
        <w:t>. ������� � �������� ������� ����������� ��������� � ��� �������������. ��� ���� ������ � ����� ����������� ����, ��� ������ ��� �� �����, ��� ����. �� ����� ��������� ���� ��������� �������. ����� �� ������� ����� ����, ������ �� ����� ���� � �� ������� ������ ������, � ���� �� �������,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��� ������� ��������</w:t>
      </w:r>
      <w:r>
        <w:rPr/>
        <w:t>. ��� ���� ������, ��������, ��� ������� ����, �������� �������� ���� ������, ����� ��� �� � ������ ����������� ������ � ������ � ����� ������ ������ �������� �����, ��������� �������� ��������� ���� �����. �� �������� ���� ������ ����� ����. ������ ������, ����������� ������� ��� ����� �� ��, ����� ������ ��� ����������. � ������ ��������� ����� ����� � �����. �� ������� ������ ���������� �����������, 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������ ������� ��������</w:t>
      </w:r>
      <w:r>
        <w:rPr/>
        <w:t>, ��� � ���� ����� ������, ����� ����������� ������ �������� ���� ����� ���� �������� � ����. �� ����� �����, ���������� ������� ������������ ������, ����� �����, ���������� �� ������ �������, �� ��� ��� ���� ������ �� �������� �� ����� ����. 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</w:t>
      </w:r>
      <w:r>
        <w:rPr/>
        <w:t>: ��� ������������ ��������������� ��� ������, ��� �������. �� �������� ���� ����������� ���������� �� ������� ���������� �� ������� ���� ����� � ������� ������. ��� ���� ������� ����������� �� ��������������� �������, �� � ��� �� ���� ����� ���� ���� ����������� ������� � ����������, �� ������� ��� ��� �����. � �������� ����� ������ � ������������. ������� �����, ��� �������, �� ���� � ����� �� ����� �� ������� ����� �����������. �������-����� �����, ��� ����� �� ������ ������ ���� � ��� �����������, ��� � ������� ������� ��� �������� ���� ������. ��� ����������� ��������� ���� ����� �������� �������� ��������� �� �����������, ����� ��� ���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 ������������</w:t>
      </w:r>
      <w:r>
        <w:rPr/>
        <w:t>. �� ��������� ����� ������ ������� ������� �������� ������-������ �����, ������ ��������. �� ��������, ������������� �������� ������ �� ������������ ��� �� ���� ��. ���� ����� ��� ��� �������, ����� ������ ������ ��� ��� ������� � ���� ��, ��� �������� ������� ��� ������� ������. � �����, ����� ������ ������� �����, ������������, ��� �������� �������, ������� � ��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�</w:t>
      </w:r>
      <w:r>
        <w:rPr/>
        <w:t>, � ����� ��������� � ������ ����� �������� ������ � ������� ���������� ������ ����������. �������� ����� ������� ������. 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���</w:t>
      </w:r>
      <w:r>
        <w:rPr/>
        <w:t>. ����� �� ���������� ����� ������� ������. ���� � �������, �� ��� ���-�� ���������� � ������� ���������. ��� ���������. ������� ��� ���� ��������� �� ���������������, ���������� 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</w:t>
      </w:r>
      <w:r>
        <w:rPr/>
        <w:t>, � ����� ������������ ������ ��� �� ���� � ������ ����� �� ������. �������� �� �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 ������ ������ �����</w:t>
      </w:r>
      <w:r>
        <w:rPr/>
        <w:t>. ������� ������ �� ������ ������ ������, ��������������� ������� � ������ �������� ������, ������� ��� ����� ������ �������� ����� �������,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 ���������, � ����� �������. ������ ���� ������ ������������ �� ������. ������� ������ ��� ������������ ������. ������ �������� ��� ����� ����, �� 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������</w:t>
      </w:r>
      <w:r>
        <w:rPr/>
        <w:t>, ��������� ����������, �� ����������� ������. �� ��� �� �� ����������� �������� � ���, ��� ������� �� ���������� 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������� ����� � ������ ����� ������� ����������� ������</w:t>
      </w:r>
      <w:r>
        <w:rPr/>
        <w:t>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 �� ������ ������� - ����� ����� ���� ��������. ������ � ������ ���� ��������� ���������� �������. ���������� �������, ��� ������ ������ �� ������ �������� ������ �� ������� ��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������ �� ���� �������</w:t>
      </w:r>
      <w:r>
        <w:rPr/>
        <w:t>, ������� ������ ������� �����. � ��� ����� ������ �����������, ����� �����. �������� ����� ������� ������������ �������� � �������� ����������� ������ ����� ������� ����� ��� ������������ ������. ����� ���� ����� � ����� ������. ��������, ���, � ������ � �������� ����� ���������� �� ��� ����. ����� ��������� �������� ������ ������, ����� ������ ���� �������� �����, ��������� ��� �������, ������ �������� �� ����. ����� ����, ����� ���� ���� � ��� ������ ������, �� � ������ �� ������� ��. ������ �������, ��� �������� ������ ��� ������ �� �����������. �������, ������� � ���� ����� ���� ������, �� ����, ����� ����� ����� ������ ����������. ���� ��� ����� ���� ������� ������ ���� � ������-����������� ������. ��������� ������� ���� ��������� ���������� �� ����. ����� �������, ��� ��, �������, �� ��� ������ �����, ��� ��� ������, � 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��� ���� ���������</w:t>
      </w:r>
      <w:r>
        <w:rPr/>
        <w:t>. ��� ��� ������� �� ����������� ������ ������� ������ �����, ��� ��������� ����� �����, ���� ��������, ����� � ������������ � ����� ��� �������. �� ���� ����� ���������� ��� ������, �������, ���������� �������� �� ����� ����. ��� �������, ���, ��������, ������ �� ������������ ��������, � ����� ������� �����-���� �� ����� 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 </w:t>
      </w:r>
      <w:r>
        <w:rPr/>
        <w:t>- �������� ����� �������� ������ �������� � �������� �����. � ����� ���� ������ �������� � ��� ���� ������, ������-����������, 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���� �����������</w:t>
      </w:r>
      <w:r>
        <w:rPr/>
        <w:t>. ���������, ���� ��� �������� ��, - ��� ������� � ������ ������-����������. ������ ���� ������ �������� �� ����� ��������. ������ ����� ������ ����������� ������� � ������ � ������, �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���� ��������� �����</w:t>
      </w:r>
      <w:r>
        <w:rPr/>
        <w:t>, ����� ��������� �� �������. ���� ������� ��������� �� ��������� � �����. ��� �������� �� �������� �� �� ���� ������ ��������-��������, ���� �� � ������ ������� ����� �����-������ ��������. �� ����, ��� ��������-�������� ������� ����� � ����� ���������� ��� ������. ����� ��������� ��� ���, ���� ��������-������� ������ ��� �������� ����� ������ ������ �� ������ ������-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 ����� � �����</w:t>
      </w:r>
      <w:r>
        <w:rPr/>
        <w:t>. �� ����� ����� ������ � ����������� ����� �� ��������� �������. ������ ������ ��� ����� �� ���� ��������, ��� ��� �� ��������� �������� ��� ����� ����, ���������� �� �������� ���������� ������� ��������, �������, ��� �� ����������, ������ � ������. ������, �������, �� ��������� � �����. ��� �������� � ����� ������������� ������,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����� ��������� � �����</w:t>
      </w:r>
      <w:r>
        <w:rPr/>
        <w:t>, ��� �� ��������. ����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 ��� ����, ������ � ���� 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 - ������� ������. 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 �������� �� ���� �������. ������ 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 ������</w:t>
      </w:r>
      <w:r>
        <w:rPr/>
        <w:t>;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 ���� ���,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�. � ��� �� ����. ��� ��� � �����, ���� �� ������, ������-���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. - ����� �������� � ������� ��, ��� �������� �� ����������� ������� ������� ����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�,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�, ��� ���. ��� ����� ���� ����� �� ����; ����� ��� ����������� � ��� �� 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���� �����</w:t>
      </w:r>
      <w:r>
        <w:rPr/>
        <w:t>, ������ �� ��������� ���������� � ���� � 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�-�� ���� ������.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 �������-�� �������, ��� �� �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 �����.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� �� ������? �-�� �����,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����� ����������� �� ����. ����������, ��� �������, ����� �� ������ �� ������. ������ ��, ������, �������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 �������� ���� ������� � ������, �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 ��� ����� ������� �������? ���� 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. �� ������. �� � ��� � ���� ����. �� �� ����� �����������, ��� �������, �� ����� �������,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 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. ��� �� ��. ��� ������.., �� � �� ���, ��� �������.., ���.., ��� ��, ��� �� �������� �����. �� ������ 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����� ������� 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�, ���, �����, ��� �� ���� 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�</w:t>
      </w:r>
      <w:r>
        <w:rPr/>
        <w:t>, ����� ������� �������� 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 ������� ������� � ��� ������� � �����. �� ������ ��������� �����, � ������ ��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 - �� ���� - ���������. ������ �����, ���������� ��������� ��������, ������� ������ �� �������, ���������, ���� ������� ��������� �� ����, ������ ������� �������� ���������� ������-���������� ������. ��������������� �� ���� ��� �� ��������� �������� ���������� � ����� ��������� ���� �� ������ � ��� ���. �� � ������ ����� ��������� ������ ���� �����, � ������� ������� ���� �� ������������. ��� ��� ����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 ���������</w:t>
      </w:r>
      <w:r>
        <w:rPr/>
        <w:t>. �� ����������, ��� �� �������� ����� �������� �� ���� ������ �����. ���, ��� ������ ��������, �������� ������ ��������, ���� ���������� ������� ����, ���������� ����� � ���� � ����������� ���� ������� � ������ ����� �������. �����-�� ������� ��� ��� �������� - � ������ ���� �� ����, ����� �������� 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��</w:t>
      </w:r>
      <w:r>
        <w:rPr/>
        <w:t>? �� ������� �� ��� ���� ����� � ���� ������������ ����? �� ����������. ����������, ������ ����� �� ����, ��� ������� ������������ ������ ��� ��� �� ���������. ���� �������. � �� ������ ��������� ��� ������, ��� �� ������ ����� �� �������. �� ������������������ ������ - ����� ���������� ����� � �������� ��� ������� ��� - ��� ��� �������� �����. ��� � ����� ������ ���� � ����� �����. ��� ������� ��� � ���� ���������, � 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, - ������� ������, - ��� ��� ������� �� ������� ������? � �����, ��� � ��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� ���</w:t>
      </w:r>
      <w:r>
        <w:rPr/>
        <w:t>, ��� �������� ����� �����, ����� ��� �������� ��� �����, ������ �����. ���� �� ���������� ������ � ���������, �� �������� ��� �� ����� �����. ���������� ������ �� ������� �������� �������� ��������� ����� �����, ������� �� ��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 �� ���� �� ����� �������� ����. ������ �����, �������� � ������ ����� ������. �� ����� ���� ������, ��, ��� ��������, � ������ ��� �����. ��� ������ ����� - �������� ������ ������ ������, ���������� �� ���������. �� ��� �� �������� �� �������� ���������� �������? ��� � ��� �� ����? � ������ ���� ������� ������ ������ � ������ 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 ������� � ���� �� ������ ����</w:t>
      </w:r>
      <w:r>
        <w:rPr/>
        <w:t>, ��� ����� ��� � ���������� �����? ����������� �������� ������, ���� ��� ���� ��� ��������������� � ����, ��, �����, �� �� ��� ����� ���� ����� ����� �������, ���������� � ����� ������������ ������������? �����, ���, �������������� � ������� ������, ������ �������� ���������, ���� �� �����,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 � ��������������</w:t>
      </w:r>
      <w:r>
        <w:rPr/>
        <w:t>. ���� ����� � ������ �������� ������� �������� � �������� �������� �����. ������ �� ��� ����������� ��� �������� ���� � ����. ����� �� ���� ��� ���������� �����. ������ �����, ������� �� �������� ����� � ��������, ��� � ����� �������, ������� ��������������� ����� ���������. 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</w:t>
      </w:r>
      <w:r>
        <w:rPr/>
        <w:t>. �������� ��� ���� ������, � ���� �� ����������� �������, ���� ����� � �������. ����� � ��������� �� �������� � ��������� ��������� ��� ��������: ��� ����, � ��� �����. ��� �� ������ ���� �� ������� ��������� �����, ��� ����� �������� ������, � ��� ������ ����� �� ����. ����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 ������ ���������</w:t>
      </w:r>
      <w:r>
        <w:rPr/>
        <w:t>. ��� �������. � ������� ���� � �� ������� ��� �������-��������, ��������� ����������� ������, ������ ����� �� ����� ������� 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� ������ ����������� ������� �� ��������� ���</w:t>
      </w:r>
      <w:r>
        <w:rPr/>
        <w:t>. ��� �� ����� ���� ������, ��� �������� � �����. ����� �������� ���� ���������� � ���� ����, - ������� �����. - ���� �� - ��� ���������, �� ������� �������� ���. �� ��������, ������� �������. ���� � ������ - ��� ��� ������� ������ �� ����������� �� ������� ������������. ��� �����,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-������ �����, ��� �� ���� ������. � ������ �� ����� ������ �����. ����� �������� ��������� ������������� ������ ������� ������ ������ �����-�� �������������. � �������� ��������� ��� ������ ���� ��� ������. ��� �� ��� ������� �� � ��������� ���������� �������, ��� � ��� ��� 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����. �� ������� ����� �����. ������ ���� �������� � ������. ����� ���� � ��������� �� �������. ������ ������ �������� �����������. � ������ ����� �����, �������� �������, ������ ����� �� ����, �� ��� ���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 �� ���� ��� ����� ������������ � ������ �������� �������. ������ ����� ��� ������� �����������. ���� ���� � ����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. ����� ������ ��� ���� � ������, ��� �� ������������ ����. �� ������� �������, ����������� 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��� ��� �������. ������ �������, ��� ���, ��������, �����. ��� ��� �������� �������������� �� �������������. ��� ������ ���� ���� ����, ��� ������������� �����; ��� �� ��� ����� �������� � ���������? �� � ���� �� �� ������ �� ������� ���������� �� �����. ����� ��������� ������, �� ���� ��� ������� �����, ����� �� ���� ������ ����� ����, ��� �������� ���. ����� �������� � ������������� �������� �� ���.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?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, - �������� ������. �� ������� ����. ����� �������, � �� �������� ������ ����������� ������, ����� ��� �� ���������� �� �����,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� ��� �������� ��������� ������. ����� � ������ ����� ���. ���� ���� ��� �����, ��� �������� ��������������� �� ��������, ��� ���-�� ����������. � ����� ��� �������� ���������. �������, ����� ��������� ���� ��� ��������, ��� ������ ����.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- ������ ������. ����� ����� ����� ������. ������ ���������. �� ������� ����� ���� ��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 �����</w:t>
      </w:r>
      <w:r>
        <w:rPr/>
        <w:t>. ����� ������ �����. �� ��� ������, �� ����� ��� ������ ���, 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! - ������ ���� �������, 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 ����</w:t>
      </w:r>
      <w:r>
        <w:rPr/>
        <w:t>, ���������� ��������� ������ ������� ����� �� �����, ��������� �������, ������ �������� ��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</w:t>
      </w:r>
      <w:r>
        <w:rPr/>
        <w:t>. �������� ������ ��������� �� ���������, � ��������� ����� ����������. ����� �� �� ������, � ������ �������� ������ ������ ��������� �����. ������� ��� �������� ������ �� ���� ����� �������� ������ ��������� �������. ����� ������� ������� �������, � �� ���� ������� �������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��������� � ������� �������� ������</w:t>
      </w:r>
      <w:r>
        <w:rPr/>
        <w:t>-����������, ������� ������ ������� ���������� ���� ���������. ������, ��� ���� ��������, ��� ������������ ��������� �� ��� ��� ��� �� ��������� ���. ��������� �� ����� ������� � �����, ��� �� ����� ��� �������� ���� ������������ �������� ������ �, ��� ���� 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, ��� ������, ������ � ������. ���� ������ ������� �������� ������ ��� �������� ���������� ����� ��������. ���� ��������� ��������, ����������� ���������� ������, �� ��� ���� ���� ��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</w:t>
      </w:r>
      <w:r>
        <w:rPr/>
        <w:t>, ��� ������� ������� ����� ���������. ��� ���������� � ��� �������, ������ ���������, ��� ��� ��� ������� �� ����. 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 ����� ��������� ����� ������. ������ ������������ �� ���, ������� �� ������ � ������. ���� ������������ ������� ���� ����������������, ������ ��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</w:t>
      </w:r>
      <w:r>
        <w:rPr/>
        <w:t>. ������ ��� �������, ������������ ��� ���� ����������. ��������� ������������. ������� ����������� ������ ���� � ����� ��������� ��� ������������ - �� ��������� �������� ������ ����� � ����� �� �����. ���� ������ ������ ������ ��� �������� ����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 �� �����. ��� ������ ���. ����� ���� �������, �� 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</w:t>
      </w:r>
      <w:r>
        <w:rPr/>
        <w:t>. ��������� �� ���� ���� ���� ������ ����� �������. ������� ���� ���� ��������� ���������� ������. �� ��� �������� ������� ���� ���, ������������ � ���� ������, ������� �� ����� ����� �����,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���� �����, ������ ����, ��� ������� �����. ��������� ���� ��� � ������� ����� � ���������� ����������� � ��������� ��������. ��� ��� ��� �� �������� �������. ���� ��������� �����, �������� ��������� ��� ���������� 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-���������� ������ 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� �. ��� ����� ������������ ����, � ����� �������� �� ������.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</w:t>
      </w:r>
      <w:r>
        <w:rPr/>
        <w:t>, ������������ ����� � �������, ����� ������ ���� ����� � ���, ��� ����� �� ����, �������� ����, ����� ������� �� ������, ��� �� ���� �� 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����</w:t>
      </w:r>
      <w:r>
        <w:rPr/>
        <w:t>.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</w:t>
      </w:r>
      <w:r>
        <w:rPr/>
        <w:t>. �������� ������ ������� ����� ���������; �� ��� ���� ���� �������. ����������� ������ ������������ ��������, ������� ���� �������� �����. ������� �� ������ � ��������� �� ����������. ������ ���������� � ������������, ��� �������� �� ����. �������� �������� ���������, ������� ����. ����������� ��� ���-�� �������. ���, ��������, �� ���� ����� ������ ����� � ��������� �������, � ����� ���������� �� �����, ���������� �� 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 � ����� ���������. ����� �������� ������� �����������, - � ��� ����������, ���! - ��������� ������ ���� ��� � ���, ������ ������ �����. ����� ����������, ��� ��� ���������, ��� � ���� ����������. ������� ������� �� ���� ���. ��������� �� ��-�������� ������������, � ��� �� ��������� �� ���, ��� �� �������. ���-��� �� ������ �� ���� �������� ����. ����� ��� ����� � �����, ��� �����. ���������� ������ �� ������, �� �������� ������, � � ���� �� ��� ������ ����� ��������� ����. ���������� 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 ��������� ������������� ����� ���� ������� ������ ������ ��������� ������-����������� ������. ������ ���� �� ���� � �������� ������, �� ��� ����������� ����� ���������, ��� 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, ����! - ������� � �����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; ��� ���� ������. ���� ���������� ������, ������ ���� �����, �� �� �������, ���, ������� �� �� �����, ��� ��������� ������. ������ ���-������, �� ����� ��������� � ����, ���� �� ��������� ����� ���� ������; ���� �������� ��� ������������� ����� �������� ������� � ������ ����, �� 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����� � ����� ���� �� ���, � ����� �������� ��������� ������. �� �������� �� ����������� � ������ ��������� ��������� �����, � ����� ����� ��� �������. ������� � ����� �����������,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��� � ����� �� ��������� �������������� � ��������� ������ �� �� ������ ���� � �������� ��� �������</w:t>
      </w:r>
      <w:r>
        <w:rPr/>
        <w:t>. ������ ������� �� �����, �������� ������, � ������������� ����� �������� �������� ��������� ������� �� �����, ���������� ����� ���� � �������� �� ����. �� ����� �������� �����, �� �� �����, ��� ���������� ���� ����������������, ������. ������� ����� ������ ����. ��������� ��������� ����� ���������� � ������ � ��������� ���, ����� � �����. ��� ���� ������� � ������, ����� ������� ����� ����, 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������ ����������� ���� � ����� ��� �������</w:t>
      </w:r>
      <w:r>
        <w:rPr/>
        <w:t>. ����� �� ��� ��������� ������ ������ �� ���� - ��� �������� ����� ��������� ���������. ������, � ������, ����� ������. ��� ��� �������� �����, � ������� ���������� �������� �� �������� ���, ���� � ��������. ������ ����� �����, ��� ����� ���� ���� ����� �� ����� ����. ���� �������� ������ �������, ��� �� ����� ���� � ����, ����� ������ ����������� ������. ������������, ��� ����������, ��� ��������� ����� �� ������, ������, 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� ����� ������</w:t>
      </w:r>
      <w:r>
        <w:rPr/>
        <w:t>, ���������� ������ ���������. ��������� �� ��� ��� ���������� � ������. ������ �������� ������� �����. ���� ���� ��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��</w:t>
      </w:r>
      <w:r>
        <w:rPr/>
        <w:t>. �� ������ ����� ������, � ������ ���� ����� �������, � ����� � ����� ����������. ������ ����������� �� �������� ������, ��� �����������, ����� ��� �������� �� ��� ����, �������� �� ���� ��������. ������ �������� ��������, ��� ������ ��� ��� ������� ����������� �������� ������, �� ����� ������� ������������������ �������� ��� ��������� �� �����, ��� ����� ������� �� ������ � ������������� �������� ������, ����������� ��������� �� ��� ������� ������ ������ ������. ��� ������������ ������������ � ����������������� ����� ���� �� ��������� �� ��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��� �������� ��������</w:t>
      </w:r>
      <w:r>
        <w:rPr/>
        <w:t>. ���, ������ �� �������� ������ �������� � ������ � ����� ������-����������� ������, ��������� �� ����� ������. �������� ������ ������ ���� �� �����. ��, ��� ��������, �� �������� �� ��� �������� ������� � �������� ����������� ������, ������� ������ ���� ����� ���, ������� ����� ������������, 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��������� ���� ��������� ������������� � ������ ������</w:t>
      </w:r>
      <w:r>
        <w:rPr/>
        <w:t>, ������������ � �������� � ������� ���� ����������, ������� ���� �������� � �������� ���� �� ������. ��������� ������ �������� �� �������, �� �� ������ �� ������� ���� ���,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 � �������� �� ������ � ��������� ��������� ������ ������� �� ������� � �����</w:t>
      </w:r>
      <w:r>
        <w:rPr/>
        <w:t>, ����� ���� ���������� ���� ����. ����������� �� ��� �������, ��� ��������� � ������� ������. �� ��� �������� ����, ��� ��� ����� ����� ����� ������ ������.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��� �����. ��� ������ ������� � �����, 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</w:t>
      </w:r>
      <w:r>
        <w:rPr/>
        <w:t>, ��� ��������� �� ��. ����� ������ ����, ��� ����� ������ ����, ��� ���� ����������� ������, ����� ��� ��� �������. ����� ������� ������ ��������. ������� ����� �������. ��� �������� ����� �������� ����� �� ��������� ����, � ������, � ���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 ��������</w:t>
      </w:r>
      <w:r>
        <w:rPr/>
        <w:t>. ����� ����������� ��� �����, ��������� ������ �������. ����� ������� ������� ��������, �������� ��������� ���� �� ����� ������ ����. ��� ���� ������� ������ � ����������,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���� ������������ ���������� � �������� ������� ������� �� ��������� ��������</w:t>
      </w:r>
      <w:r>
        <w:rPr/>
        <w:t>. ������������ �������� �� ��������� ������� ���������� ����, � ������ �������� ������ �������� �������� ������ ������������ � ������ ����. ��� ��� ������ ��������, � ����� ��������� ������ � ��� �� ���������� ���������� ����. ����� ��� ������� ������ � ��������� ������ ������. ����� ��������� ������� ���� � ������� ��� � ������ �����. ���� ��� ����������, �������, ������ ������� �� ����� �����, ��������� ����� �� ��������� �������, ������������ � ���������� ������������� ���������� � ������ ����. ������� �� ������� �������, �� ���� ������ �� ����� � ��� � ����. ��� � ������������ �����, ��� ������� ���� � �����, �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�</w:t>
      </w:r>
      <w:r>
        <w:rPr/>
        <w:t>, �������� � �������� � �� ���� 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 �����</w:t>
      </w:r>
      <w:r>
        <w:rPr/>
        <w:t>. �� ��������� ������������ �����, ������� ������� �� ��� ���, ��� ��� �����-������ ������� �� ���������� ������������� �����. ������� ��� ����� ����� ������, � �������� ������, � ��������� ������� ������. ������ ������ �������� ����� �����, � ���� ������ �� ���������, �� ��� ��� ��������? �� ����� ��� ������ ����� ���� ���� ���� ��� ���������� � ������� �������������. ���� ���� ��������, ����� ������������ �������. ����� �� ����������� ������ ������ ������-�������� ���� �����, ���������� �� �������� ���������. �� ��� �������, ��� ����� ��������� ������ ���������, ��������� ����� � �������. ��� ��� �������, ��� � ���� ������ ����� ����� ����, ��� ��� ���� ������ ���������� � �������� �������. ������ ����� ������ �� ���������; �� ���� �� ��������� 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</w:t>
      </w:r>
      <w:r>
        <w:rPr/>
        <w:t>, �� �����, ���, ���� ������ �� ����� �����, ����� ��������� ��������� ���������� ��������, ����� ����. ������, ����������� ��������� �����, � �������� �������� ���������� �� �������������� � ������� � ��� ����, �������� � �������. ������ �� ����� ������� �� ������ �������, �������� ���� ������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 ������ ���� ������ ��� ������ ���� �� ����� �����</w:t>
      </w:r>
      <w:r>
        <w:rPr/>
        <w:t>, ���� �� ������� � ������� ������ ����. � ����� ������ ����� ����� ������ ������������ �����-�������� ������ � ���� ������ ������, �� ����� �� ������������, ����� ������������ ��������� ������. ������ ������� ���� ��� ����� ��������� ������ �� 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 ���������� � ��������� �����</w:t>
      </w:r>
      <w:r>
        <w:rPr/>
        <w:t>. � ����� �������� 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 ���� </w:t>
      </w:r>
      <w:r>
        <w:rPr/>
        <w:t>- ������ �������� ����. ���� ���� ������, �����, �������, ������ � ���������. ��� ��������� �������������� ��������. ������ �� �� �� ���� �����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 ���������������� ���������� ����� � ���������� ���������� ��������������</w:t>
      </w:r>
      <w:r>
        <w:rPr/>
        <w:t>. ������ ���������, �� ����� ����� ������ ��������, � ����� �� ��� �������������. ���������� ������ �����, �������� ����������, � ����� ������ 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������������ �� ������ � ����, ��� ������������� ����� ������ ���. ���������� ������ � �����, ���� �� ���� ������� ����, ��������� �� �������� ���� �� ������. � ���� ������������� ������� ��������� �����, ��������, ��� �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 ��������� �������</w:t>
      </w:r>
      <w:r>
        <w:rPr/>
        <w:t>, ������������, ����� 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 ������ ������� �������� �������� ����, ��������, � ��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 ����� �� ���� �������, - 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 ���������</w:t>
      </w:r>
      <w:r>
        <w:rPr/>
        <w:t>, ������ ����� ����� �������� �������� ����� ����. ��� ��� �������� � �����? ��� � ������� ������, ��� ���� ����������� �������� �� �������? ��� � ������ �����, ����������� � ����� �������? ������� - ����������� ������� �������, � ������������, ���� ����� �� ������, ��� ��� ����� ��� 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 ����-����, - ����� ��. - ��� ��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 � ���</w:t>
      </w:r>
      <w:r>
        <w:rPr/>
        <w:t>. ����� ������ ���� � ���, �� �������� ������ �� ���, ����� ����������� ��������� ������������ ���. �� ������� ������ �� ���� ��������, ����� ����, ������� ���� ��������� ������������. ����� ����� ������������ ���������� ����, �� �� ����� �� �������� ��������� ��������, �������� ���������. ��������� ���� � ����, ������ ������ � ���� �������� ����� ������ ���� � ����� �� ������������� ����� ������ ��� �� ���. ������� �� �� ������ � ������,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 �����</w:t>
      </w:r>
      <w:r>
        <w:rPr/>
        <w:t>, ��� �������� �� ���� �� ������. �� ���� ��� ��������� �� ���� ������� �������. ���, ��� ���� ���� �� ������, ��� �������� ������� ����������� ������, �������������� �� ��� ������ ���. ������ ������ ���� ��������� ������� ���� �����, ��������� �����, ������� �������� ��������� � ������ ����������� ������������ ������������. � ����� �������� ������� �������� ������� �������� ���� � ����������� ���� ���������� �����. ��� � ������ ����� ������ ������ ����-���, ���-�� ������, ����� ��� ������, ��� � �������,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 ����� �������� �����</w:t>
      </w:r>
      <w:r>
        <w:rPr/>
        <w:t>, ������� �������� ������������ �� ������. �� ������ ������� �� ��������� ������� ������ ������, � ������ ��� ������ �����. ������ ��� ������������� ����������� ������������� ������� ����. ���������� �������� ����� ���� ��������� ������������ ������� � �������� ���� �������������� ������� ��������� ����� �������, ����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 ���� ���</w:t>
      </w:r>
      <w:r>
        <w:rPr/>
        <w:t>, �� ��� ���� ������� �������� ������ �� ��������, ��� �� ��������. ������ ��������� �� ���� ������. ����� �� �������� � ������ ������� ��������. � ������ ��������� ��� ��������� �����, ��������� ����������� � �������. � ������ ����� ���������� �� ��� ��������, ������ � �� �� ����� �����, �� ��� 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�� �� ����� �������� �����</w:t>
      </w:r>
      <w:r>
        <w:rPr/>
        <w:t>. ������ �������� ���� ������, � ����� ���� ������� �� � ����������� ����� � ������� ������. ���������, ������������ ��������� � ������ �� ������ ����������, ��������� � �����, ������ ����� ������. �������� ������� �����������, �������, ��� ����� ������� ����������� �� ��. ����� �������� ������� �������������, ��� �� ���� ����� ���������� 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 �����</w:t>
      </w:r>
      <w:r>
        <w:rPr/>
        <w:t>. �������� ������ � ������� ������, �������� ����� ������; ���� ��� �� ���, ������ ��������. �� ��� ���� ������ ����������� �� ����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 ������� ����</w:t>
      </w:r>
      <w:r>
        <w:rPr/>
        <w:t>: ��������� ��� � �������� ����, �������������� ����������� �������� � ������������ � ������� ��������. ��� ���� ������������, ���������, ������ � ������ �������� ����������. ������ ����������� �� �������, ��� �������� ���� ���� ������ � ������ ���������� �������� ����� � �������� �������� �� ������� ����. �� ��������� ���� ��������� ����������. � ��� �� ������� ���� ��������� ��������� ������ � ������� ��������, ������� ������ �� ����. ��� ��������� ������������� ���� ��� ������,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 �������� ����� ������ �������</w:t>
      </w:r>
      <w:r>
        <w:rPr/>
        <w:t>. ������ ����� ������� �����, ������ ������ ������. ���� ���� ������ ��������� ��� ����� ���������, �� ����� ������� �� ���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 ������� ���� ������������, ���� ����������� �� ������������ � ����������� �������, ����� ����, ����� ��������� � �������� ��� ������ ����, ��� ��� ���� ����� �� ����� �� ��������. ���� ���������� ���������� ����� ��������. ����� ����, ������ ��������, ��� ���� ������ ��� �������� � �������. ��� �������� � ������� ����������� � ����������. ��� ��� �� ���� ��������� �������. �������, ��� �� ���� � ��������� �������. � �������� ������ ����������� ����� �������� ������� ������� ������ ����, ����������� ����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 ��������� � ������������ �������� � ��� ��� ���� ���� ���������� ��������. ������� ������������� ������� � ������������ �� ���� ������� ������ ���. ��� ������ ����������, ������������� � ����� �����. � ������� �� ������� �� ��� �������� �� � ���� �������. ������ �� ���������, ��� �� �� ���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������� ��������</w:t>
      </w:r>
      <w:r>
        <w:rPr/>
        <w:t>, ��� ���������� �� �����, ������� ������ ������� �����. � ������ ����� �������� �������. ������ ��� ������, ��� �������, � �� � ����� �� ��� ������ ���� ��������� �����������. ��� ��� ���� �������� ���������, ������ �������� ������ � ��������� ������� �������. ��� �������� �� ����, ����� ������ ��������� ������, � ����� ��������. ��������� ��������� 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 ����������� �������� ������ � ������������� ������</w:t>
      </w:r>
      <w:r>
        <w:rPr/>
        <w:t>-���� ����� ����� ����� � �������. � ��������� �� ����� ������ ���� � ������� ����. �� ��� ������, ��� �������� ���� ������ ���� � ����, ������ ���� � ������; ���� �� � ���� ��������� ������ � ���� �����, �� ����� ���� ���������� �� ������. �� ��� �������� ���������� ��� ��� �����, ��������, ��������� � �������� ��� �� ������. �������� ������ ������� �����������. � �������� ��� �������� �����������. ���� ��, ��� ��������, ������, ����� ������� ������. ������� ������� �� �������, ���������� ������. ��� ����, 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���� ����� ������� �� ����� � ��������� ����� �����</w:t>
      </w:r>
      <w:r>
        <w:rPr/>
        <w:t>. �� ������� ������ ��������� ��������� - �� ������ �������� �� ����� � ��� ����, �������� �� �����, ��� ��� ������ �������� �� ����� ������ � ��������� �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 ���������, ����������� ���������� ������� ������ ������ ���������. ��� ��� �� ����, ��� ����� ��� �������������, ������� �������� ���� ����� �� �������. ����������� �������, ������ �� ������� � ������, ��� ��������� ������������� �������� ������� �����. ��� ���� � ��� ���� ����. ����� ���������, ������ � ���� �� ��������� ������. ������� �� ������������ ���� ��������. � ����� � ��� ���� ������ �����, �����������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, ��� ��� ���, ������ �����, ���������. ��������� ��� ����� � ������� �����. � ����� ����, ����� - ������������ �����, ��� ��� ����� ��������� �� ���������, �� ����� ��� � ���, ��� ������������ ����� �������� ��������� ��������� ������� � �����. ��� ������ ����� �������� ���. ������, ��������������, ��� ������ ���� ������������, ������� �������� 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 �������� �� ���������</w:t>
      </w:r>
      <w:r>
        <w:rPr/>
        <w:t>, ������������ ������ �� �������� ������� �� ���. ��� 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</w:t>
      </w:r>
      <w:r>
        <w:rPr/>
        <w:t>, ����� ��������� ����� ������� � ����. ������ ����������� �������� ���������� ����. ������ ������� ������� ������ ���� � ���� �������. � ����� �� �������� ������� ���� ������������� ��������� ������� ����� � ����� �������������� �� �����. ����� ������� �� �����. ��� ���� ���� �� ����, ��� � ������ �������� �� �����. �� ����� ��������� ������ ����������� ���� � ��������� � ������. ���� ��������� ���� ������ �� ������, ���� ���� ������, � ������ �� ����� �������� ������. ����� ��� ���������� ��� ���� �������� ��,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 �� ����� ������ ��� ����</w:t>
      </w:r>
      <w:r>
        <w:rPr/>
        <w:t>, ��� ���� - ������ ����������� �����. ��� ������� ��������� ���� ��������� �, ������� �� ���� ��� � ����� ���������, ��� � ������ �������� ��������. �� �������� ���� �������� �� �������. �� ��������� � ������� �����, � ������ ������� �����, � ��� ��������� � ����� ����, ��� � �������� � ������ �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 ���������� �������, ������ ������� � ������� � �����. ����� ������� ��������� ��������, �� ������� ������ ������ �����-�� ������ ������ � ������� �������. ��������� ��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� ����� ��� � ������? ��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 �� ������</w:t>
      </w:r>
      <w:r>
        <w:rPr/>
        <w:t>. �� ���� ��,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. �� ������. ������ �� �����, �� ���, ������,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 ����� �������� ������ ��� ���</w:t>
      </w:r>
      <w:r>
        <w:rPr/>
        <w:t>, � ����� - ������ �����, � ��� ����������� 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</w:t>
      </w:r>
      <w:r>
        <w:rPr/>
        <w:t>-�� ������������� �� ����, ������ �� ����� ������� ������ 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, ������� ������� ����.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���� �����������. ��� ������� ������, �� �� ��� ����� �� ������� �����, ���� 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��� ��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</w:t>
      </w:r>
      <w:r>
        <w:rPr/>
        <w:t>, ������ ����������, � ���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 ��������� � �������</w:t>
      </w:r>
      <w:r>
        <w:rPr/>
        <w:t>, ����� ����� 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 ���� ������ ��� ���� �������� ���� ���������� �����������</w:t>
      </w:r>
      <w:r>
        <w:rPr/>
        <w:t>. ������ � ����� ������ ����������� ������ �� ���������, ������ ���� ��������, ����� ����, ����� � ����� � ������� ������. ���� � ������ �������� ����� ������� ����������� ������. ��� ������, ����� ����� �������, �������������� ����������� � ���������. ����� ����� � ������ ����� � ������� ���������� �� ������ � ��������� ������� ������. � �������� ��������� � �������,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�� ���� ������� ������� � ��������, ����� �� �������� ���������� ��� ���� ���. 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 �������� ������� ���� �� ������</w:t>
      </w:r>
      <w:r>
        <w:rPr/>
        <w:t>. ����� ����� ���� ������ ����������� ������������: ��� ������, ��� ������� ���� � ����; �������� ����� ������� ���� �������� ���� ������ � ������ �������� �� �������� �� ������� ����� ����. ����� ������ ��� ��������� ��� �� ������ ����� ������������� �����, � ������ �� ����� ���� �������� ���������� �� ����, ��������� ���� �� ���, ����� �� ���������� ������� ����. ����� ����������, ����� ��������� ����� ���� ������, �� ������� 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 �������� �������</w:t>
      </w:r>
      <w:r>
        <w:rPr/>
        <w:t>. ����� ������ � ������� ����������� �����, ����������� �� ��������, ��������� � ����������� ���������, ������� ������� ����� �������. ������ � ����� ����������� � ����� ������� �������� � ������. ���������� �� �����, ������ ����� �������� ������������� ����������� �����, ������ ������ 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 �� ���������� � ���������� � ���</w:t>
      </w:r>
      <w:r>
        <w:rPr/>
        <w:t>. ������ ������������ �� ������ �������� ����� � ���� � ����������� �������� ������. �� ����� ��� �� ���� ��� �� ������� ������. � ����� ����, � ���� ����� ������ �� ��������. � ������ ��� ������ ���� �� �������� ����� � ����� �������� ������ ������ ��������, ��� ����� ��� �������� �����, � � ��� ���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�</w:t>
      </w:r>
      <w:r>
        <w:rPr/>
        <w:t>, �� ���? �������� ��������� ����, �������� ���, ��� �����, ��� ������ � ������, ��� 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. ���������� ������ ���������� � ������ � ��������� � ����� ������� ������ - �������� �� ������������ ������� � ���������, ������� ������ �������� �� ������ �����, ��������� ���� �����. ��������� �� ������� ������ � ������� �������� ����� �� ������ ����, �� ������� ��������� ������ ����� �������� �������� ����� ��������� �� �������� �������. ���������� ������� ��������, ������� ������, ����� �� ������������ ���� ����������� ������ �������� ����� ������������ ���� �� ���� ��� ���������� ��� �� ���������� ����������� � �������. ������� ����� ������������ �� �������. ������������: ������ ��� �������������� ���� �������� ����������� � ��������, �� ����� ��������������. �� ��������� �������������� ����������� � ������������� ������. ���� ������ � ��� ������� �������, ����� ������� ��������. �� ������������� ������� ����� ������� ����. ������� ���� ������� �� ������������ ������ �� ��������� ������ �������� �������. ��� ��� �������� ����� 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 �������� ��������� ������ �������. ������� �� ����� �����, �������� � ����������� � �������� ��������� ������ �����, ������ ������ ������� ��������������� ������ ���� � �������� �������� �������� � ���������. ������� �� ��� ������ ������ � �������� ������, ��� ����� �� ��������� ���������� �����. ��� �������� ������� ����� ������� �������. ��� ���� ���� ������� ����������� ������, ��� ������� ��������� ��������� ������� �������� ����. ���� �� ������ ������� ������ �������. ������� ���������� � ���, ��� ����� ����� ����������� ������� ������� ������. ���-�� ��� ��� �������� ��������� �����, �� ������ ��������� ������������ �������; ������� ������� � ���� �� ����� ���� �������. � ������� ������� �������� ���������� ������������. ������� ����������� ������ ������ � ��� ����� ���������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-�� ���������� � ����� ������, ���������� ���, ��� �� ������ ����� �������� ������� � ������ ����� �� �����������. �� ����� ��� �� ������ ���� ���������� ����, � ���������� ��� ������ ������� �����. ����� ����, ������� �������� ����� ������������. �� ������� �� �������� ���������� ������, ��� ����� ������ � ���� � ������ �����������, ��� �������� 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</w:t>
      </w:r>
      <w:r>
        <w:rPr/>
        <w:t>, ���������� ���������� ������, ����� � ���� ��������� ������, � ��������� ������� ��������� �� ����. � ��� ���� ��������� �������� ������, �� ��� ������, � ����� ��� � ���. �� ���� ��������� ����� �� ����. ���������� ����� �������, ����������� �� ������. ����� �� ���� ��������� ����� �����, � ���� � ������, �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</w:t>
      </w:r>
      <w:r>
        <w:rPr/>
        <w:t>! �� ���� ����������������� ������ � ������� ������ � ����� � �������� �������� �� ������� �� 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�������� �����</w:t>
      </w:r>
      <w:r>
        <w:rPr/>
        <w:t>. �� ������� �������� ������ � ������� 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 ����� ��� �� ��������</w:t>
      </w:r>
      <w:r>
        <w:rPr/>
        <w:t>, ������������, ��� ������ � ��� ���� ����������. ���� �����-�� ���� ������ ������� �� ������! ������ �� ����, ��� ��������� ������� � ����� � ��������� �� 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���� ������ ����� � ������</w:t>
      </w:r>
      <w:r>
        <w:rPr/>
        <w:t>, �� ��� ����� �����, �� �� �������� ��������, ��� ��� ���������� �������� ������� ������ ��� ����� 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 ������ �������� � ��������� � ����������� ������ � ���������</w:t>
      </w:r>
      <w:r>
        <w:rPr/>
        <w:t>. ������ ���� �� ���������� ������ ������� - �� ������� ����� ���� ������� ������. ������ ���������� ��������� �� ����, �� ������, �� ����� � ����, ������� �� �����. ����� ��� 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 �������</w:t>
      </w:r>
      <w:r>
        <w:rPr/>
        <w:t>,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� ����� ��</w:t>
      </w:r>
      <w:r>
        <w:rPr/>
        <w:t>. ���������� ������� �������������, ����������� � �����, �� ����� �� ��� ������ ��������� ����. ����� ��������� ���� �� ���������� ������ ��������� ����, ����� �������� �� ������ ������, ������� �� ��� �������� �� ����. ������� �� ������� ����� ������������ �������������. �������� ����� ��������� � �������� ������������� ���� ��������� �������� � �������, �� ���������� ����� ������������ ���� �������� �� ����. � ������ ����� ����� �����, ���� ���� � � ����. � ��� ���� ��� ��� ���� �� ������� ��������� � �����, ������ ����� ���� � ������ � �������� �������� ��� ��������� �����. �������� ���� ���� � �����, ������� ������, � ������������ 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��� ������ � ����������� �� ��������</w:t>
      </w:r>
      <w:r>
        <w:rPr/>
        <w:t>. � ������ � ����� ��� ������� �����, �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 �� ��� � �������� �����</w:t>
      </w:r>
      <w:r>
        <w:rPr/>
        <w:t>, ��� ������� ���������; ��� ������������. ����� �� ����������� ������� �����; ��������� ���� �� ��� ������� �������, �� ��� �� ���� ��������� � �������� ������ ���������� ��������� �������������. ����� ������ ������� ��������� � �����. ����������� ���������� ����� �� ����� �������� � �������. ��������� ������� ��� �� ��������� �� ������ � ���������. ��� ��� ���������� ���� ������� �������� �����, �� ������� ��� �������� ��������� ������� ������ ������. ������������ ������ ���������� ����� � ����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 ���</w:t>
      </w:r>
      <w:r>
        <w:rPr/>
        <w:t>, ������ ������ � ����, ��� ������ ������ ������ ���������. �� � ���� 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; ���� ���� �������, ���� ��� ��� ����. ������ �����, ��� ������� �������� ����� ���� - ������ ������� �������������� ������� � �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 ������ ���� ����� ������� �������������. ��� ���������� � �� ���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� ������� ����� ����</w:t>
      </w:r>
      <w:r>
        <w:rPr/>
        <w:t>: �������� �������� �� �� ���, �� �� ���, ������������� ��������� ������, -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 ���� ����������. ���, �� �� ���� ���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 ����� ���� ������� ������ �� �������� �����</w:t>
      </w:r>
      <w:r>
        <w:rPr/>
        <w:t>. � ����� �����. �������� ������� ������ 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 �� ����</w:t>
      </w:r>
      <w:r>
        <w:rPr/>
        <w:t>. ������ ������� �� ������������ ����� ����������. ������� ��������� ���� � ����� �� ������� � ����������� ��������, ������ �������� ���. ������������ �������� ���� � ��� � ��������� � ������, �� ����� �� ������������,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������ �� �������� �������������! �������� ������ ������� � ������ � ���������� ������ �����, �������� �� ���� ������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</w:t>
      </w:r>
      <w:r>
        <w:rPr/>
        <w:t>. �� ���� � ���� �������� � ��������, � ������ �������� ������ ��� 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 � ������ ���� �� ����� �����</w:t>
      </w:r>
      <w:r>
        <w:rPr/>
        <w:t>. �������� ��� ���������� � �������, ������ ������ �����. �������� ������ ��������, ��� �����. ������ � ����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� ������ �������</w:t>
      </w:r>
      <w:r>
        <w:rPr/>
        <w:t>, �� ���������� ���������� ���������, ��������� ������ ���. ���� ����� � ������� �����. ��� 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��� ������ � ������� � ����� ������ ���� ������ ���, ��� ����� �������, ���� ������ ������� � �����, ����� ��������� ��� �� ������. ����� ���������� ��� ���� ������. 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 � ������</w:t>
      </w:r>
      <w:r>
        <w:rPr/>
        <w:t>. ����� 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, ����� � ����� ������������: �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 ������ ������ ��������</w:t>
      </w:r>
      <w:r>
        <w:rPr/>
        <w:t>, �� ���� ���� � �������: ��� ������ ����� ����� ������, ��������� ��������� ������ � ����� ���������� ������ - ���������� ���, ������� �� ��������� � � ����� �������� ���. ������� ������� ������ � ��������. ���� ��� ���� ��� ���������� � ��������� ��������. ���� ������ ����� ������ ����, ��� 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� ������, ����� ����� ���� �� ����, ����� 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 ���� ��� �������</w:t>
      </w:r>
      <w:r>
        <w:rPr/>
        <w:t>. ������������ �������� � �������� � ������. ��� �� ���������� ������ ������� ���� ����� � ���� ��������� ������.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</w:t>
      </w:r>
      <w:r>
        <w:rPr/>
        <w:t>-�� �������� � �� ���� ��� �������� ������ ������� � ��������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 ��������� ������� �������� �������� ���</w:t>
      </w:r>
      <w:r>
        <w:rPr/>
        <w:t>, ����� ���������� �� ������� ������ �������. ������ ������� �����. ����� �� ����� �������, � ������ ��� ������ ��������� ������ ���� ��������� ������. ��� ���� ������������, �� ������ ���������� ��� ���������� ���� � ����� ������������� ��������� ��������� � �� ������� 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 ������� ����� 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! - ��������� �� �� �� �����. ������-�� �������� ����� � �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, ���� 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 ��������� ������</w:t>
      </w:r>
      <w:r>
        <w:rPr/>
        <w:t>. ������ ������ ������� � ����, ��� ��� ��������� �����. �� � ������� ������� ������ ���� ����, �� ����� �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 ���������� ������, - ��������� ������, - ����� ���� � ����� 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�������</w:t>
      </w:r>
      <w:r>
        <w:rPr/>
        <w:t>. ���, ���� ����� ����, ������ ����� ����, ���� �� �������� �� ������� � ���, ��� ������ ���� 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 �������������� ����</w:t>
      </w:r>
      <w:r>
        <w:rPr/>
        <w:t>, ������� �� �����. ����� ����������� �� ��������. ��� ����� ���������? ��� ��������� ������������? 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 ����</w:t>
      </w:r>
      <w:r>
        <w:rPr/>
        <w:t>, ������� ���� ������� �� �� ���� � ���� ������ �� ��� ������ ������������. � ������ ��� ����������� � ����� � ��������� ���������� �����, ������� ��������� ���� �� ����, ��� � ������������� �� � ���������� ��������. 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 ��������� ������ � ����� ������������ ���������� ���������� ����� ����</w:t>
      </w:r>
      <w:r>
        <w:rPr/>
        <w:t>. ������� ��������� ������, ������ �� ���� � ������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 ��������� ������. �� ������ �������. ��������� 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. - ����� ������ ���������� ����, ���� �����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</w:t>
      </w:r>
      <w:r>
        <w:rPr/>
        <w:t>, � ����� ������� �� �����. ��������� � ����� ����� � ������ - ���������� ������.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. - ��� �� ������. 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 ����</w:t>
      </w:r>
      <w:r>
        <w:rPr/>
        <w:t>, ��� �� ������������. 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 ������������� ������ ���. �� ��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 � ��������������</w:t>
      </w:r>
      <w:r>
        <w:rPr/>
        <w:t>. � ��� ������ ������� ���� �������� �������� ��� � 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.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�����</w:t>
      </w:r>
      <w:r>
        <w:rPr/>
        <w:t>, �������� ��� ������� �� ���� 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����������</w:t>
      </w:r>
      <w:r>
        <w:rPr/>
        <w:t>. ��� ����������� ������ ��� �� ����, ����, ����, ������... �� ����� �� �� �������������� ���? ��� �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 � ���� ������ ������ �� ������������</w:t>
      </w:r>
      <w:r>
        <w:rPr/>
        <w:t>. ������� ���� �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 ����</w:t>
      </w:r>
      <w:r>
        <w:rPr/>
        <w:t>. ������ ���������, ����� ������ � ������ �����, ������� �� � �������. ����� ��������� �, ����� ������ ����, ������ ������ ����. ������� � ���� ������� �������� �� ������, ��������� ���������� ����������� �������, ���������� �� ������. ���� ����������� � ������ �������, �� ������ ����� ������ ������������: �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�</w:t>
      </w:r>
      <w:r>
        <w:rPr/>
        <w:t>, ������ ������� �������, � ��������� ������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 ������ �� ����</w:t>
      </w:r>
      <w:r>
        <w:rPr/>
        <w:t>. ����� ���� ���� � ���������� ����. ��� �������, ���� ������� ��������� � ��� � ������������ ����� ����: �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������������ ��� ��� ���������� ����</w:t>
      </w:r>
      <w:r>
        <w:rPr/>
        <w:t>. ����� � ������ ��������� ������ ���� ����� �������, �������� �� ��� - �������� �������. ����� ��� ���� ����� ������ ����� �����, �� �� ���� �� ��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 ���� � �����</w:t>
      </w:r>
      <w:r>
        <w:rPr/>
        <w:t>, ��� ������ ����� �����������. �� ������� ��������, ��� ������� �������. ����� ��� �������� ����� ������ ���� ��������, ����� �������� �� ������, �������� ������������� ���������� ����� ��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 ������ �����</w:t>
      </w:r>
      <w:r>
        <w:rPr/>
        <w:t>. ��� ����� ���� �����, ��� ��� ��������, ��� ������ ������. ������ �� ��� �� ������� ���������. ��� ������ ������� ���� �����, ��� � ����� ������ ���� �� ������������� ����� ����� �� ��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 � ����</w:t>
      </w:r>
      <w:r>
        <w:rPr/>
        <w:t>, ����� ����� ���������� ������ ���� � ����� � ����. ����� ��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 ��������� �� ������ ������ ������ ����</w:t>
      </w:r>
      <w:r>
        <w:rPr/>
        <w:t>, ��� � ����� ��� �������� ����� � ������ ������, ������� ������ ���� �������� � ������ �������������. ������ ���� �������: ���� �����, ����� ������� �����, � ����� ����� � ������� �� ���������, ��������� ��������, �����, ������ � ������� ����� �������� ����. �������� ������ ����� ���-��� � �� ��� - ������ ��� �� ������ �������, �� ������ �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���� ����������� ��������� ��� ���</w:t>
      </w:r>
      <w:r>
        <w:rPr/>
        <w:t>, �������, �������� ������. ������� ��� ������� ������ ���� ����. ����� ������� �� ������, � ��������� ����� �������������� �. ��� ������� ����� � �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 ������ ��� �����������</w:t>
      </w:r>
      <w:r>
        <w:rPr/>
        <w:t>. ��� ����������� ��� ������ �� ������ ��� �� ������� ����� � ������ ����� ��� �� ����� �� ������, �� � �� �����. � ������� �� ����� ������ ��� ������������ �������� ���� � �� ��� ����� �����, � �� ��������� � ���� ����� ������� ���������� ��������� �����������. ��� ������ �� ������ ������ ������ ��� ��������� �������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 �������� ���������� ��������</w:t>
      </w:r>
      <w:r>
        <w:rPr/>
        <w:t>, ����� ������� ���� �� 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</w:t>
      </w:r>
      <w:r>
        <w:rPr/>
        <w:t>, ����� ���� ������� ������ ��� ��������� ����, ������ ������ ������ � ������ ������. ��� � ������� �������� ������� �������, ��� ��� ����������� �� ����������� ������. ������ � ������ ��������, ������� - ��� ���� ����, �� 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���</w:t>
      </w:r>
      <w:r>
        <w:rPr/>
        <w:t>, ������� ���� ����������� � ����� � ��� �� ������ ����. ���������� � ������, ��� ������� �������������� �������� ���� � ������ ������� �������. ������� ����� ������ �, �������������, ��������� ���� ������������ �����. ����� �� ���� �������� � �� ������ ���������� ���. ���� ���� ���, 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 ���� ���� ������? � ������ ���, ������� ������ � ����������? ����� ��� ��, ��� ����� ����� ����, ��� ������ �������������? � ��� ����� ��������� ����� ����������� �������? � ��� �� ������� ������, ����� ��������� ��������?� ���������� � �������� ��, ����, ������� �� ������������, �� ����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</w:t>
      </w:r>
      <w:r>
        <w:rPr/>
        <w:t>, ��� ������ � ������� ������� �������, ��������� ���� ��������� ���������. ���� ��������� ��������� �� �������, ������ ����������, ��� ��� �� ���� �������� ������� � ���. �� � ������� ��� �� ���� - �� ����� � ������� ����������� ������� ����� �������. � ��� �� ���� ���� ���-�� ���������, �������� �������� ����, ������ ������ ������������� � ����� � �������� ���������, ����� ��� ����� ������ ��� �����. ��� ��� ��� �� ���������, ���������� �����? � ������ �� ��� ������� ������ ���� ���� � ������? � ��� ������, �������� �� �����, ����� �������� ����� � ���� ������� ����������, 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 �������� ��������� ��������������� ����</w:t>
      </w:r>
      <w:r>
        <w:rPr/>
        <w:t>, �� ��� �� �� ������ �������� �� ��������. ������, �� ����� �� ������, ������ �� ���� ���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 �������� �����, �������� �� � ������� 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��, ������ �� ������ � ������� ������? ��� �� ��� �� ����, ��� 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� ������� �����</w:t>
      </w:r>
      <w:r>
        <w:rPr/>
        <w:t>. ���������� ���������� ������ ������ ����� ��������. � ��� ����� ������ ������������. ����� �������� ������ ���������� ����� �����. � ��� ������� - ������ �������������� ��������, ������� ��������� ��� ����� ����� ������. ����� ���� ���� ��� ������ � ������ ��������, ��� � �������, ��� ��������� �����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�</w:t>
      </w:r>
      <w:r>
        <w:rPr/>
        <w:t>. ���� ������ ���������� ��������! ������������! �����, ������� �����, ������ ��� ������ �����? ���� ���, ��� ����������� ������ �� �������� ������� � ����������� ������ ���������! ������, ������ ��� ������� ������� ������ � ������ �� �� ������. �� ���� ���, �� ������ ��� - ������! ��� ���������� 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 ����� ����, ������� ����. �����,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, ���������� ����. ���� �� ���� � �� �����. ������� ����� ��� ������. 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 ��������. ������� ������� ������� �����. - �� ������ ��������, ��-�� �������� ���, �������� ������. ���� �����. �� �������� ����. �� �� ������? 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 ������ ������������� � ��������, ����������� �� �� ����������, ���������� ������ �� ����� � ���, ������� �������� � ����. �������, � ���� ��� ���� ����� �� �����. ��� ������ ���� �����, �� ����� ������ ����� ���. � ����� ����� ��� �������� ����� � ����������� ����� ������� ��������� � ����� ���. ����� ��������� �����, ���� ������������ �� ����� � �����. �� ������ ��� ������ ���������, ������������� �� ���, � ����� ���� � �����, �� ������� ����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 � ������ �� ������, ��� ������� ������ ���� - ����� ����� ���������� ����, � ���������� ������������ ����������� ��������, ����������� ������. ���� �������� ���� ��� �������� � �������� ����������� � �������� �����. � ���� ��� ����� ���� �� ������, ������������, ��� ���-�� ���� ������� ����, ���������� ������� 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 ������� �� �������� � ������</w:t>
      </w:r>
      <w:r>
        <w:rPr/>
        <w:t>. �� ����� ��������������� �������� �� ������ ����� ���� �� �������,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</w:t>
      </w:r>
      <w:r>
        <w:rPr/>
        <w:t>, � ������ ��� ����� ���� ������. �� ��� ����� ������, ��� ����������, � ������� ���� ���� ������ ������� ������ � � �� �� ���� �� ���� ������, ��� ��� �� �������� �������� � ����� ������ ���� ������� �� ������������� ��������. ��� ������� ������� ����������� � �� ������� ����� ������: ������. ����� ������� ��������. �� ������ ������� ���� �� ����� ����� �������. ������� ���� ������� ����, 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- �������� ������, - ��� ��� ���� � ������ �����. ������� �� ��������� ���? ����� �� ��� ������ �� ���? �����, ����������� �� ���� �� 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</w:t>
      </w:r>
      <w:r>
        <w:rPr/>
        <w:t>. ������� ������ �����������. � ������ �� ��������. ����� ���������� ������ ���������� ������� � ���� ���� - �������,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����������. ������ ��� �� ����� ����������, ������ ��� � ��� ������� ����� ���. ������ ��� ���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 - �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 ��� ����� ���������. ��� �������� � ��������. �� ������ �� �� ������� ��. ���� � ������� ������, ����� ��� ������� ��� �����? �������. � ��� �� ���. ��� � ��� ������� ����������. � ������ �������, �� ���� ������, ��� ������ ���, �� ������� ���� � ���������, 5 ������ �� ��� ����� ���������� � ���. �����, �� ��� � �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 ������������ ��������, 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. ��������� ������� ���� ��������, �� �� ��� ������. ����� ������ ������ � ���, ����, � ��������. ��� 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 �����? ��� � ���� ��� ������? 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��? ������� �� ��������� �� ���� ����, � ���� ���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</w:t>
      </w:r>
      <w:r>
        <w:rPr/>
        <w:t>, ���������� �� ���� �������� �������. ������ ��� ������� �� ������ ������. ��� ��, ��� � ����������. �������� ��� ����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� � ����. ��� ��� ����� ������ ����� �����, �� ������� ���� � ����� ������� ����. � ������ ���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����������� ������-����� - ��� ��� ������ ������, ����� �� �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 �� ����</w:t>
      </w:r>
      <w:r>
        <w:rPr/>
        <w:t>. ��� ������ ���� �������� ��-���������, ���������� ������ ��������� ������ ��������, ��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 �������� ������� � �����. ������� ��������� �������� �� ���, � ����� �������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 �������� � �������</w:t>
      </w:r>
      <w:r>
        <w:rPr/>
        <w:t>, ������� ��� ������� � �������������. ���� ������ ���� ����������, ��� �������: ���� �� ����� ���� ������� �����. ���� ��� ���������� � ������� ���� � ����������� ������� ������� � ������ � ����������,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 �� ����</w:t>
      </w:r>
      <w:r>
        <w:rPr/>
        <w:t>, � ������ �� ���� - ������� �����, � ������� �� ���� ������. ����������� ������� ���� �� �����, ������������� � ����, ��������� ���� ����, ����������, � ����� ���� ����� ����������� �� ���, ����� �� ������� � ����� ���� ��������� ��������� ����� ������. � �� ��� ��������� �������� ������ ����� ������� �� �������� � ������� ����������� ������ 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�� �����������������, ������ ������ ��� ��� ������� ����� � �������� �� ��� �����, � �� ����, ���, ����� ��� ������ ����, �� ������ ������� � � ����� ������ ����. ������, ��� ���������, ����� ����������� ������ ������ ����, ��� ����������� �������, �� ��� 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 � ����</w:t>
      </w:r>
      <w:r>
        <w:rPr/>
        <w:t>! �� ������� ������������ ���������� �������� �������� ������������. �������, �� ��������� �������� ����������� ��������������� �������. ������� ������ ���������� ������, ������� �������� ����������� �� �����, ��� ��� �������, � ��������� �� ������ �����. ��������� ������ �������� � �������� ������, ���� ��� �������� ����������� � ������������ � ������������ ��� ����������. ������ ������� ������ ��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</w:t>
      </w:r>
      <w:r>
        <w:rPr/>
        <w:t>, ��� ����������� ����� ������ ����� � ������������ �� ����� � �������. ��������� ������� ��������� � ���� � �����. � ������� ���� ������ ����� ������ ������� �������. ��� ����� ����� 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�� ��������� </w:t>
      </w:r>
      <w:r>
        <w:rPr/>
        <w:t>- ����� ���� ��������� ��������� �� ����������� ���������. ����� �������, ������ ���������� ������� ������ ���� ������������ ����������: ��� ��������� ������������ ��� �� � ���� ������ ���� - �� ������� ���� ��������. ��� �� ����������� �������� ����������� ������ ���������. ������� ����, ���� ������������ ��������� �� ������� ����. ���� ���������� �������, �� �� ������� ���������� ���������� ����� 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</w:t>
      </w:r>
      <w:r>
        <w:rPr/>
        <w:t>, ���������� ���� �� ��������. � ������� ����������� ����� ������� �������� ������� � ���. ������� �� ���� ������ ������, ��� ��������, ��� ��� ����������. ��� � �������� ������ �� ����� ������ ����� ��� ��� ������, ����� ���� ��������� ������, ����� �������� �������� ���� �����, ����������, ����������, �� ���� ���� ��� ��� ��������, �������� ���, ��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: �������� �� ��� ���������� � ������? ����� �� ��� ������� ���������� � �������� ���������? ������� ���������� �� ���. ��������� �� ��� ���� ����� �������� �������, � ���� ���, �������� �� ��� ������� �����? � ��� ��� ����� ��������� �������� ����� 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 �������</w:t>
      </w:r>
      <w:r>
        <w:rPr/>
        <w:t>, �������� ������� ��������� ������. ������ �� ����� ����� ����� � ���������� ����? � ���� ���, ��� ��� ������ �������� � ������������ � �������� ���������� �������? ��� ������� ������ ����. � ������ ����, ������� ������ ��� ������������ � �����, ������ �������� �� ��� ����������� �������� � �����. ������� ����� �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 ������</w:t>
      </w:r>
      <w:r>
        <w:rPr/>
        <w:t>, ������� ��� �� ��������� �� �� ���� ��������. ����� �� ��� �������, ��� ��������� ����� ��� � ���� ��������, � ���� ����� �������� ������ ��� ����� ������� ������������� ������ �������. �� �� ����� ���������� � ������ ������. ��� ���������� �����, ��� ������������. ��� ������ ���� �������. ������������ - ���������. �������������, ������� ���������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�� ����� ������ ����������� ��� ��������� � ����������� �������</w:t>
      </w:r>
      <w:r>
        <w:rPr/>
        <w:t>. ������ ��� ������ ���� ������������� � ���. �������, ��� ���� �����, �� ��� ��������, ��������������� ��, ��� ������ ��������� �������, ��� �������� � 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, - ��������� �������������� ��� ��������, ��� ����� ������ ��� ��������, ������ ��� 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- ������� �� �� �������������. �� ���� ������ �������� ������������� ����� � ����������� ������� ���������, 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 ��������� � �������� ��������</w:t>
      </w:r>
      <w:r>
        <w:rPr/>
        <w:t>. �� ������� � ���, ��� ����� ��������, �� �����. �� ��� �����-�� ������ ����������. ���-�� � ������� ����� ��� �������� ��������� �������� � ������� ������� �� ��, ��� �� �������� ���� ���������� ����� � ��������� ���� ��������� ������. � ���� ������, ����� �� �������� ������� ������, ����� �������� � ����� ����� ������� � ����� ���������� ������� �����, ������ ������, �� ������ ����, ��� �������� ��� ������ ����������. ������ ������� �����������, ��� � ���� ���������� ������������� ������ ���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 ��������, ���, ����� ������� ������ ���, - � ��� ������. �� ���������, �� �� �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� ��������� �����������</w:t>
      </w:r>
      <w:r>
        <w:rPr/>
        <w:t>, � ����� �������� ������� 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. ����� ������ �� ������� ��, ��� ����������. �� ��� ������ ��� �����������. ����, ��� ��������. � ���� ��� ���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 �������� ����� �������, - � � ��� ����� ������. ���� ��� ������ ����� �������������, � ��� ���� ������ �������� �� ��� � ���������� ����, ���� �� 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. - ��� �������� ����� ��������� ����������� �����, ���������� � �����, 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 </w:t>
      </w:r>
      <w:r>
        <w:rPr/>
        <w:t>- ����� ������ �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 ��������� � �������. ������� ����� ������, � ������� ������ �� ��� �����,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 ���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 �������� ���� �� ����� ����, � ������ ������ ���� �� ���� ����. �� ��� ���� ������. �� ��� �� - �������� ������. � ��� � ������ ����� � ����� ��������. ����� ����, �� ������� ��� ���������. �� - ������ ���, �� ����� ������ �� ������� ��� ������? ������ ����� �� ��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. ����������, ������� �� ���� �� ���� �����������. �� �����������, �� ��� ������� �� ��������� ������������ �� ����� ���������������, ���� �� ���, ���� ��� ������ ��� ������ �� ����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 ������� �������� � ���. ����� ����, ���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����� ��������� ������ � ����� ������</w:t>
      </w:r>
      <w:r>
        <w:rPr/>
        <w:t>. ����������� ������� �� ����� ��������� �� � ���, �������� � ������. ���� ������-���������� ������ �� ����� ������ ������ ������ ����������, ������������ ��������. �� �������� ��� ��� ������, ������ ���. ������ ��� � ���, ��� �������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 ����� ����</w:t>
      </w:r>
      <w:r>
        <w:rPr/>
        <w:t>. ��� ��� ������� ����. ���� ��� ����� ���������. �� ������ �� �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 ����, - �������� ��, - ������ �� �������� � �����? � ��� ��� ��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</w:t>
      </w:r>
      <w:r>
        <w:rPr/>
        <w:t>, ������ ��� ����� � �������, ������ �� ����������� 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, ����. ������ ����� ���� ���, ����� ������ ��� � ������ ��� �� �������. ������ �������� ����� � �������� �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</w:t>
      </w:r>
      <w:r>
        <w:rPr/>
        <w:t>, ������ �������� ���� � �� ����� ������ �� �������. �������� ����� � �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; ������� � 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 ������</w:t>
      </w:r>
      <w:r>
        <w:rPr/>
        <w:t>. �� 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, - ������ ������. - ��� ������� �����������, ������, ���� ������� ����. ������ 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 ��������������, �� ����� ����� ����������. ��� ������ �� ��� �����. ��� ����� ������� �����, � �����, � ������. ������, ������ ����� ���. �� ������� ��������� � ������, �� � ��� ���� ���� � ������� ����. ��� ��������. �� ������ �� ����� ������� � ����.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</w:t>
      </w:r>
      <w:r>
        <w:rPr/>
        <w:t>.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�, - ������ ������, - ��� ����� �������� ������ � ������ ������, ��������. � ��� ����� �������� ������ ����� �������������. ������, �� ������� �� ������ �� ������ ������ ����. �� ������ �������� 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</w:t>
      </w:r>
      <w:r>
        <w:rPr/>
        <w:t>, ����� �� ���� 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���,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, ��� ����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���� ������</w:t>
      </w:r>
      <w:r>
        <w:rPr/>
        <w:t>, �������� ��� �����. �����, �� ����, ������������ ����� ������, ��� ��������. ������� ���� ��� ��� ����� ����� - ��������� ����� �����. ������� ����� ��������� �������� � ������ ������. ������� �������� ����� �� 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</w:t>
      </w:r>
      <w:r>
        <w:rPr/>
        <w:t>, �������� �������� ����� �������� ���������. ������ ���� � ������ ���� ����� � �������� �������, ���� ����� ������. ��� �� ����� ��� ������� ������ �������������� ������, ��������,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 ���� �����</w:t>
      </w:r>
      <w:r>
        <w:rPr/>
        <w:t>, � �������� ������ �������� �����. ���� ��� �� ����������� �� ������� �����, �� ������� ����� ������ ���� ������� �� �� �� ����. �������������, 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� ���� �� ������. ������: 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������� �������� �� �� ����� �����. �������� ��� - ����� 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. ������� ����. ��� �� ��� �� ��������, �������� ������, ��� ���� ���������� ��������. ����� �������� ����� �������. ������� ������� ������ ������ ������ ���������� ��������. ���� ��������, � 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. �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 ���� �����. ��-�� ��������, �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</w:t>
      </w:r>
      <w:r>
        <w:rPr/>
        <w:t>. ����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���� � �������</w:t>
      </w:r>
      <w:r>
        <w:rPr/>
        <w:t>. ������ ��� ��������� ����� �������� ���, ��� � ������ ������� � ������ �� ���� ����. ���� ���������� ���������� ������ �������-����. ���� ��������� �������� ������ �����. ������� �������� ���������� - � ������� ��� ������� ����� � �������� ������. �� ����� ��� ���������� ������, ������� ������ ������ �������� ���������� ��� ��� ������ ����, ������ ��� ������. �������� ������ ���������� �� ���������� ��������, ������� � ���� � �� ��� �������� ����� - ����� ���� ������, ��� ��� �������� � ��������� ������� �� ������� ���������� ��������. �� ��� ��� ����� �������� ��������� ����������, ����� �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 � ������ �������� �����</w:t>
      </w:r>
      <w:r>
        <w:rPr/>
        <w:t>, ����������� ���������. ����� ��� ���� �����������, �������� ���������� � �����. ���������� �����, ������ ����� ����������� ���������� ��������� ����������� � ��� ��, ������� ��� ���������� �����, ����� �������� ��� ���� ����� ������������� ��������. 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 �������� �����. ������� � ��� �������� ������ ����. 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. ��� - ��������� ������ ������� �����, ����� �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 ������ �� �������� ��������, ���� ���� ������� ���������, 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 ���� ������ �����. ��� ��������� �� ������� ���� ����, - ������ ��,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 ���.., ���, �� �������,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� ���� ��� ������. � �� �� ����, ��� ����� �� ���� ���������. ������ ������� � ������. � ��� ��� ��� �� �������� ����������� ������, �� ���� ������ ����, ���� ��� ������ � ������ ���� ��� ������.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 ��� ����� ������ �������� �� ������ ������� ������������� � ���������� ���������. ����� � 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 � ������ ������ �������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 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 ������ ������� �� ���� �����. ��� ������ �� ������ ���. ����� ��� ������ ���������� ����������� ����� ����, ����� ��� �� ���� ����� ������� �� �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 ������</w:t>
      </w:r>
      <w:r>
        <w:rPr/>
        <w:t>, ����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, ���������� � ����. ���� ���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</w:t>
      </w:r>
      <w:r>
        <w:rPr/>
        <w:t>, �� ������ �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 �����. - ������� �� ����� �������� �������� ����� � ������. - �� � ������ ������ ���� ���. �� �� ������������; �� ������ � ������. �� ����� ���� �� ������ ��������, �������� ������, �� �����-�� ��������� ����, ����� �� �������� ��� �� �����, 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 ��� ������������</w:t>
      </w:r>
      <w:r>
        <w:rPr/>
        <w:t>, ��� ��� ������� � 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</w:t>
      </w:r>
      <w:r>
        <w:rPr/>
        <w:t>-�� ���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. ��� ����� ������ �������, � ������ ��� �������. ����� ������, � ����� �����. ������ 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 �����, - ���� ��� ���� ������� �� �����. �� �������� ������ � ������� � �������� �����. �� ���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. ������ � ��� ���� �� ������ �� �������. ����� ������� ���� ������. �� �� �� ����� ����. ��� �� �����. ��� 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 �����. - �� �����. ���� ������ �����, ���� �� ������� ���� �� ����.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�� 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 ���������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 ���� ������ �� ����, ���� ���� ������ �� ����������, - ��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, - ������ ������,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 �����. - ������, ���� 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. - ������ ����� �������, ����� ��� ���������. - ����������� ������ �� �����, �� �������� - ��-�� ���, ��� ���� � �������� � ������. ������� �� �, ��������, ����� ������� ������� ������ �� �� �� ���� � ��������. �� �������� �� ����, ������ ������ ��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 ����� ������ ��� ���� �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 ������.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.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 � ������� - ��� � 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. � ������ ������� ��������� 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.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 ���� � ���������� ��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</w:t>
      </w:r>
      <w:r>
        <w:rPr/>
        <w:t>. ����� 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. �� ��� ��� ���������� - ���. ����� � ��� ������� ����� ����� � ������ ����� ����: ����� ������� ����������, ��� ������ ���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 ��, ��� � ��������� �� �� ����� �������������, ��� �� ����� ��������, ��� 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. �� �����, ��� ������ ����� ��� ����� �������������, ����� ������, � ���������� ����� ����, - �����, ���������,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�� </w:t>
      </w:r>
      <w:r>
        <w:rPr/>
        <w:t>- ������, �����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-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 � �� �����, ��� ���� ������ 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��� ������, ��� �� ������� ���� �����. - �� ���������� � ������. - �����, � ���� ����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�� ������� ����� � �����, ���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</w:t>
      </w:r>
      <w:r>
        <w:rPr/>
        <w:t>, ����� �����, ������ ������, ������ ����� ��� ���������� ������, 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 ������ ����� ���������. �� �� ����. �� � � ���� ������ �� ������� ������. �� ����� 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 �� �������� � ��� �����. ��� ����� ��������, ��� � �����, � ����� ����� �� ����-������ �� ������ �����. 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 ��� ���, �� ���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, ����� ������ �� ����? ����� ����������, �� ����� ���� 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 � ������� ���? � ���, � ���� ��� ������������ � ��������� ����������. �� �� ��������, ��� ����� ��� �����, ��� �����, ������ �����, ��� ������. ����� �� ������� ��� �����. - ��� ���������� �������. - �� ������� ������. -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� ������ ��� ��� � ����. ������� ����� ����������� ���� ���� ������; ��������� ����� ��� � ������������ ������������, ����� �� ��������� �������������� ���������, ������ ������ ��� ����� �����. � �� � ���� 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 ������, - ���� ���������� ��, - �� ������� ��� ����� ��������� ��� ����. ����� ���������� ��� ����� ������ 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 ���� �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 �� ��������� ��������� ������� �����. ������ ������� ������� ������ �������, �� � ���� �� ������� ��������� ������ �� ��������������, ���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 � ���� ����� ��� �� �������. ������, �����, ���� � ��� ��������� �� ���� ����� ���� ��������� �� �����. �����, ��� � ������ ���� ���� �� ��������� �����. ����� ����� ������, � 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 ������ ������������ �������</w:t>
      </w:r>
      <w:r>
        <w:rPr/>
        <w:t>. �� ����, ��� ����� 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</w:t>
      </w:r>
      <w:r>
        <w:rPr/>
        <w:t>, ��������� ������� �����, ������� � ���� ����� ������ � ������ ����; ��, � ��� �������, �������� ������� ���� � ���. ������� �������� ���� ��� ����� - ������� �������� ������, � ������� �� ������� ����������� ����-������ �� �����. ��������� ��������� ����� �� ����� � �������� �������. ���� ��� ����� ��������. ��������� �� ����, ������� � ���, ������ �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���� ��� ������� ������� ������</w:t>
      </w:r>
      <w:r>
        <w:rPr/>
        <w:t>. ���� ���������, �� ������� �������. ��� �������� �����, � ��� ���� ����� ������� ����������. � �� �� ��� ������ ����, ���� ��� ����� ���������� � �������� ����. � ���� ������ � ���� ��� ������� ����� ������,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� ��� ����������� �� �������� - ���� � ������������� ��������, ������� ��������� ������� ����� � ���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. ��� ������ ������� ���������� ��� ��������� �������� 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 ������</w:t>
      </w:r>
      <w:r>
        <w:rPr/>
        <w:t>, ���������� �������������� ����������, ����� �������� ������ � ����� ������. ���� ��� ������ ������� ������ ������������� � ����� �������, �� ���� ��� ��� �������, ��������� � ����� ������������ ������� � �������. ����� �������, ������ �� ������ ���������� ������� ���� ���� ����� �������. ������ �������� ����� ��������� ���� ����� �������� �� ����� ������, ��� ������� ��������� �����. ����� ������� ������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 ��</w:t>
      </w:r>
      <w:r>
        <w:rPr/>
        <w:t>-���������. ������ �������� ������� � ��������� ������ ������. ������ ���������, ������������� � ����; ���� ��������� �������. ��������, ����� ������, ����� ����� ��������� �����, � �����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</w:t>
      </w:r>
      <w:r>
        <w:rPr/>
        <w:t>, ��� � ��� ������ ���. ���� ���� ��� ���������� ��������� �����, �������� �� ��������, � ���� ���� �����. ������� ��������� ������. ������ ��� ��� �����. ��������� ������ ���� ������ ������������ � ������ ������� � �������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� � ����� ���� ������� ������</w:t>
      </w:r>
      <w:r>
        <w:rPr/>
        <w:t>, �� ������. ����� ���� ����� ������������ ������ � ���� ����������� �� �������. ��, ������ ������, ���, ����������� ����������, ���������� 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������ ����</w:t>
      </w:r>
      <w:r>
        <w:rPr/>
        <w:t>, ����� ��� ���������, ��������� ��������� � ������. ������ �� ���� ���� ��� � �� ����������. ����� ������� � ������. � ������ ��� ����, ����� �� �����, ��� �����, ������ ������� 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. �������� ������������� �������� ����������� ����� �� ������� ����, ��������, ����� ����� ����� ����� ����� � ������ ������� � ����� ������� � ������.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������ ���������</w:t>
      </w:r>
      <w:r>
        <w:rPr/>
        <w:t>, ��� ������. ��� ���� � ��������� �����. � ������ ������ ������ ������������ ���� �����. � ������� ���������� �� ����� ��������� ������������. ���������� �� ���� ������, � �� �� ����� ������ �������. ������ ���, ��� ���� ������ ��������� �����, ������� ��� ������ ������� ��������� ������ ��� ����� ��� ����� ��������, ��������� �� ��������� ������. ��, ������� �� ��� �����, �� ���� ������� ������� � ���� ���� ���������� ���� � ������ �� ������� �������� ������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 � ��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</w:t>
      </w:r>
      <w:r>
        <w:rPr/>
        <w:t>, �������� ������� �� �������, ���������� �� ���� ��-�� ��������. ����� ��� ��������, ��� ���� �� ����� ���� ���-������ ��������� ������, ��� �� ��� �����, � ���� �����������. ������� ������ �������������, ��� ����������� ������������� ����� �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 ������� ��������</w:t>
      </w:r>
      <w:r>
        <w:rPr/>
        <w:t>, ����� ������ ����� �������� ���������� ������ �� � ������. ���� ����� �������� ������. ������ ������, ��� ����� ������� ����������� �������, � ������ ������ ����� - ��� ������ ���� ������. ����� ����� ���� �������� � ���������, � �����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 ����� ��������� � ������ �����. ���� ��������� ������� ������ ���������� ��� � ������ ��������� �� ���������� ����� � ������ ����. ����� ���� ������� �������� � ����� ���������, ���������� � ���� ����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��� � �� �����</w:t>
      </w:r>
      <w:r>
        <w:rPr/>
        <w:t>, ��������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��� � ����� �� ������� � ������ �������</w:t>
      </w:r>
      <w:r>
        <w:rPr/>
        <w:t>, ��� � � ������ ������. ������ ���� ����� ������ �������������. ������ ���������, ��� �� � ���� ������� ��������� �������. ������ ���� �������� � ������� ��������. ������� - �������� ������� ������� �������� ��������. � ������, ������� ���� �������� ����������� ���������, ���� ��������� ������� �������� ������� ��������. ��� ������ �� ���������� ���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 ����� �������������</w:t>
      </w:r>
      <w:r>
        <w:rPr/>
        <w:t>, ��� � ���������� ������. ����� � ������� ����, ������ � ���������� �����, ������ ���������� �� ������ �����. � ���� ����� �� ������� ����� ����� ���� ���� ��������� ������ ������������ �������, ����� �������� �������������� ������������ �������� ���� ����������� �����. ����������, �������� ������ ������������� ������, ������ ����� ��������� ����� - �������� ������� �������������� �� �������� ������� ������. ������� ������ �������������, �� �������� ���� � �������� � ������������� 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, ����� - ��� � ������������ ������� ���������� ��������� ����������. �� ����� �� ����, ������� ��� ����� ���, ����� �����. ����� �� ����� ���, ��������� �������� � ������� � ��������� ��������������� ���� ��������. ������ ������ �����, ��� �������� ������ �� �� ���. �� ������� ��������, ����� �����������. ��� ������� �� ��������� ������� �������� �� �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, ���� ������ ��������, �� � ����� ������ ��� ������ � ������, ��� ��� ��� ������������ ������� ������ ������. ����� ��� ����������� �������� ����� � ������ ����������� ������, ������� ����� ���������� �� ��������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</w:t>
      </w:r>
      <w:r>
        <w:rPr/>
        <w:t>, ������� ����� ������� ������ �������� �����. �������� ������� ������ �����, �������� � ��� �����. �������, ����� �� ��� �� ������ ����� ������, �� ������ ����� � ����� ������ �� ������ ���, ��� � ��������� � ��� ����� �������. �����, �� �������� ��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, ��������� ��������� � �������, ����� ������ ���������������. �� � ���� � ��� ��� �������� � ���� ������ �� �������, ������������� ���������� �������������� ����� ������� ������, ����� ������ - ���� ������� ���� �������� ������ � ���� �����. �� ����� �� ������ ������� � �� � ������� ������, ������ ������ � ��������� ���� �� �������� ��� ������ �����������, ����� ������������ ������ ���. ��� ������ ������ �����. �� ��� �� �� ���� ����. ���� ������ ������� ������� ������, ��� ������. ������ ��������, ��� ������ ������ ��������� �� ������ ���������� ����������� ������� - ������� �����, ����� ������������ ���� ��� �������� � ������������ ���. ���������� ���� ���������������� � �������. ���������� �������, ��� � ���� �������� ��������������, ����� �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 ��</w:t>
      </w:r>
      <w:r>
        <w:rPr/>
        <w:t>, ��� ������������ ��� ������������� � �������. ������ ������� ����� ����� � �������, �������� ���������� � ����������. ���� ����� �� ������, ������������ ���������� �����, 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. ����� ��� �������� �������. �������� ������ �������� ��������, ��� ��� ������� � ������������� ����� �������. ���������� �� � ��� ���� ����������. ����� ����� ���������. ���� ��������. ����� ����, � �� � ������, ��� ������� � �����������, � ������ ����� �������. ����� ������� ������� ������ � ������ ������ ��� ������� �����. ������� �� ������ ����������� ���������� ��������� 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���� ���������� ����������</w:t>
      </w:r>
      <w:r>
        <w:rPr/>
        <w:t>. ������, ��� ������� ������, - ��� ����, � ������� �������� ���� ������������ ������ �������, � ����� �������� ������, �� �������� ������������ �����. ������� ������� ���������, ����� �� �������������� ������������� ������� � ����� ������� �����. ����������� ����� ��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 ���������� ������� �����</w:t>
      </w:r>
      <w:r>
        <w:rPr/>
        <w:t>. ����� ������ ���� ������� � ����������� ���������� �������. ����� ��������� ��������� ������ � �����. ����� ��������� ����������� �� ����������� �� �������, ������ �� ���������� �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�� ����� ������</w:t>
      </w:r>
      <w:r>
        <w:rPr/>
        <w:t>, �������� ���� �������� ������. ����� �������� � ����� � ����� �����, ��� ������� ���� �� ����, ���������� ��������. ���� ���������� �����, ���� ��� ���� �������. ������������ �������� �� ������, ���������� ������. ��������� ���������� �� ����, 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��� ��� ��������� �������</w:t>
      </w:r>
      <w:r>
        <w:rPr/>
        <w:t>. � ����� ������ �� �������� ������������ ����� ������. ������� ������������ ����, ������� ������, ��� ����, ������� ������� ����� ����������� ������ ���. ���� ����������� ������� ��� ������� ����� ������� �������������, ����������, ��� ����� ���� �������� �� ������� - � �� ����� �� �������� ����� � ��� �����. � ���� �� ��� ������ ����� ������, ����������� ����� � ��������� � ���. �� ����� ��� ������ ���������� ������, � ������� �� �������������. ���� �� ����� ������� ���� �����, ��� �� �����, �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 ����������</w:t>
      </w:r>
      <w:r>
        <w:rPr/>
        <w:t>, � ����� ���������� ������� �� ��������� ������ �������. ����������� �� ����� ������ ������ � ��� ����� �������, ����� ������������, ������ ��������� �� ��������� ������. ������ ����������� ������������ ������� � ������ - 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 ������� �� ������� ���� ���� �� ������ ����</w:t>
      </w:r>
      <w:r>
        <w:rPr/>
        <w:t>. ��� ������, ����� � ������ ������� ���������� � ���� �������� ��������� ���������. ����� ��� ��� ������ �������� � ���� � �������� �� ��� �������� ������. ����� ��������� ����� ��� ��������� �� ������ �����. ������� ��������� ����� ��������� ��� � ������� ����� �� ������� �����. ��� ������� ����� �� ��������, ��������, ��� ������,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 ����� �����</w:t>
      </w:r>
      <w:r>
        <w:rPr/>
        <w:t>. � ������ ��� ���������� ���� ��������� ������. ��� ��������� ��������� � ���������. ��� �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 �� ����� ������� ������</w:t>
      </w:r>
      <w:r>
        <w:rPr/>
        <w:t>, ����� �������� ����� ����� ������� � ��������. ������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 ���� �� �������</w:t>
      </w:r>
      <w:r>
        <w:rPr/>
        <w:t>, �� ���� ���� � ���������. ���� ��������� ����� �� ����� � ���������� ������ �� ������� ����� ������� � ��������. ���, ����������� ������, ���������� ���� �����, � ��� ����� � ��, ��� ����� ���������� � ����. ������ ���� �������� ����� ����� � ����� ��������. ���� � ��������� ������ ���������� ������������ ����������� ������ � �������� ��� ��� �����, ����� ���������� ���� ���� ��� ����������. ������� ��� ��� �������, ��� �� ���� ������ �� �����, �, ������������� ����������� �����, ����� ������������� ����� ����. ������ ��������� ��� � ������ ������� �� ������, ����� ��� ��� �������. �������� ���� �� ������ ��-�������� ���� ��������� ������ � ���������, ��� ��������� ��� ����� ���������� ������, ������������ ����� � ������. ������ ���� �������, ������������� ������������. ������� ��������� � ������� ����� � ��������� ����� ����. ������ ����. ������� ���� �������� �� ��� 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�, - ��������� ������, - ���� - �� ������. ��������� - � ���������. ����� ����������� ���� �������� � ������� �����. �������� �� ���������� ��,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 ��� ���������</w:t>
      </w:r>
      <w:r>
        <w:rPr/>
        <w:t>, �� ������������� �� ���� � ���������. ����� ������ ������ � ������. ����� �� ��������� �������� �� ��� ������, ��� ��������� ���� �� ������. ������ ������� ������������� ����� �� ����� ����� � ������ �������� ��� �� ����. ����� ��� �������� ��� ��������� ������, ������������ ����� �����. ����� � ���������� ��������� ����������� ����, ��� ������ ����� �� ������. � ���������, �� �������� ������� ����, ����������� ������ ������. ���� ���� �����, �� ������� ��� �� ����������. �� ������� ������ ��������� ����� �� ���� ������ �����, ��������� �� ���, ��� ����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 ����� �����</w:t>
      </w:r>
      <w:r>
        <w:rPr/>
        <w:t>, ���� ������� �� ������ ��������� ����������. �� ����� ������� ���� �������� ������������ ������ ������ � ����������� � �������� ����. ���������� ����, ������ �� �������, ������ ���������� �����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�� ������ ����� ������ �� �������� �������, ������ ��������� �� ����, ��� ������� ���� �������. �� �������� � ����� ���� ����� �� ������, ��� ��� ����� ���������� ���� ����� �� ������, 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 ��������� � ���������</w:t>
      </w:r>
      <w:r>
        <w:rPr/>
        <w:t>, ��� �� ��� �����, �� ������ ��� ������� ������� � ����� ����. ����� ���� � ���������, ������� �� ���������� ������� �� ���� �����, 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 �� ������ ����� �� ������ �� ������������� �����</w:t>
      </w:r>
      <w:r>
        <w:rPr/>
        <w:t>. ������ � ������� ���� ���� �������� �� � �������, ������� ����� ���� ����� ����. ����� ���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 �������������</w:t>
      </w:r>
      <w:r>
        <w:rPr/>
        <w:t>, ������� � ��� ������, ��� ����� ��� ��������� � ��������� ����� � ������ �� ��� � ������ ����, �� ����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 ����� ���� � �����������</w:t>
      </w:r>
      <w:r>
        <w:rPr/>
        <w:t>, ������� �� ����� � ������� �� ���������� � ������� ����������� �����. ������ � ������� ���� ������ ������ �� ���; �� ��������� ������ ������ �� ���������� ������ ������ � ������ ������, ������� ������ 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 �� ������ ����� �����</w:t>
      </w:r>
      <w:r>
        <w:rPr/>
        <w:t>, ������ ������ �����, ������ � ������ �� ���� ������ ����. �������� ������ �������, ������ ���������� ����������� �������, � � �������� ������ � ����� ����� ���������. ����� ������ � ������������� �����, �������� �� ������ ��� ���� �������, ����� ��������� ������. � ���� �������� ����� ������ �� ����. ������ ������� ������ � ����� ������. ������ � ����� 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� �������</w:t>
      </w:r>
      <w:r>
        <w:rPr/>
        <w:t>, ����������� ������. ������ ������, �� ������� � ������� �� ������. ������ ��������� �������� ��������� ������� - ����� ���� �����. ��� ������������ ���������� ������ � ������ ������ -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 ������� ����� ������������ ����� ������� �������������</w:t>
      </w:r>
      <w:r>
        <w:rPr/>
        <w:t>. ��� ��� ��� ����� ������� ����� ��������� ������. ���� ��� �������� � ������� �����-�� �������. ������� ���, ��� ��������� ������ � ������� � �����. �� ������ �������� ������. �������� ��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��� �� ��������� � ������</w:t>
      </w:r>
      <w:r>
        <w:rPr/>
        <w:t>, �� ����-����, ����� ������� ��� �������������, ������ � �������� �������, ������ ������ ������. ��� ���� ����������, ���������� ����� ������� ��������. ��� �� ���������� ������ �� ������-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 ������ � ����� ���������� ������� ����� - ������ ���� ��������. ���� ���� � �������� �������� ��� �����. ���� ������ ��������� ��������� � ������. � ���� ������, ��� � �������������� �� �����, ������ ��� ������� � �����, � ����������� �� �������� ���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 �����</w:t>
      </w:r>
      <w:r>
        <w:rPr/>
        <w:t>. �������� ������, � � �� �� ��������� ���� �� ����� ������� ������� ��� �� ����������� ����. �������� �������, ����������� ��������� � �������, ����� ��������� � ������ ������ �� �������, ������� ������ ��� �����. ������ � ������� ���� ������� � �����������. ������������ � ��������� ��������� �� ��������� �����. �� ������ ��� ��� ������ ����� �������� � ������, ���� �������� ������, � ���� �����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 �������� ����</w:t>
      </w:r>
      <w:r>
        <w:rPr/>
        <w:t>, � ������� ������ �������� ������, ���� ������ �� ��������� �������������. ������� ����, � ����� � ��������� ��������� � ������, ������� ������� ��������. �� ������ ��� ����������� ���� ����� �������, �� ���������� �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</w:t>
      </w:r>
      <w:r>
        <w:rPr/>
        <w:t>, � ������ � ������ ������ ����� � �������, ��� �� ��� ���� ������. ���������� ��� �� ����� � ������� � �������� � 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 �� ���� � �� ��� ������������ ���� �������</w:t>
      </w:r>
      <w:r>
        <w:rPr/>
        <w:t>. ���, ��������, ��� ���� ��������� � ���� ������. ���� ��� ��� ������ �� �������, ������ ���������� ������, ������������ ������ ��������. � ����� ��� ���, �������� ���, ������������� ������ ������ ������������ ������. ������ ��� ������ ���� ������ ������� �����, ��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 ���������� ������ �������� ���������</w:t>
      </w:r>
      <w:r>
        <w:rPr/>
        <w:t>. ����� ���� ���� � �������� ���������� �� ����� � ������� ����� �����, � ��� ��������������� ������� ���� ����������. ����� �������� ������ ���������� ������, ����� �� ��������. ��� �� ������ �������� �� ��� �����������, ������� � ����� ���. ������ ������� � ����� �������, ������� �� ����. ���������� ��������� � ����� � 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</w:t>
      </w:r>
      <w:r>
        <w:rPr/>
        <w:t>, ����� ���� ����� ������ �� �������. ������ ���, ���� ���������. ������ �������� �����, ������� ������� ����, ����� ��������� ������� � 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 ������ ���� �������� �����, ��������� ���, ��� ��� �������� � ������� ���� ����������� � ��������������. ���������� ������ � �����������. � ��������� ��� ��������� �� ������, ��� � ��������, �� ��� �� �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 � ��� ���� �� ����� ��������� �����������. �������� �� ����� ������ ������� � ������������� �������. ���� ������ �������� ��� �����������, ����������� � �������, ��� ��� ��������� ���������. ����� ������� �� ��� ����������� ������ ��������. � ���������� �� ����, ��� ������ �� ������ �� ����, ������������ �� ������. ������ ����, ������ ��� ������������� �� �������, ����������� �� ������������� �����. �������� ����� ����� � ��������, �������� ���������� ���� �� ������ ������� ����� ������, �������� � ������ �������, ���������� � ������������ ����. � ����� ������������ �������� � ��������, ���������� �� � �������� ��������� ����������� ����� � ����� ������. ����� ������� ��� ������� ������������ � ����������� ���������, ������������ ��������� ����, ����������� ������ � ������. ��� ������ ������ ��������� ����������� �����. ������, ����� � 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 ����</w:t>
      </w:r>
      <w:r>
        <w:rPr/>
        <w:t>, � ��������� ������������ ��������� � ��� ���� � ������. ������ � ������� ������ ������ � ���� ����������� � ����� �� �����. ���������� ���� ������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� � ��������� �������</w:t>
      </w:r>
      <w:r>
        <w:rPr/>
        <w:t>. �� � � ����� ����,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��, �������� ����� ����� ��������� ������ � ��������� - ��������� ��� �������� ����� �������� ������ ������� ����� ������������� ������. �������� ��, ����� � ���, ���� �������� ��������� �����. ��� ������� �� ����� �������� � �������� �����, ��������� ����������� ������. �������� ����� ���� ������, ��� ����� - ��� �������, � ������������� �������� �������������, 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 �� ������� ��������� � ����� ������������ �������, ������ ����. ��� ��� ������ �������, ����������� ��������� ����������������� ������ �������������. ����� ���-�� ��������� ���� ������, � ��������� ������� ��� ������������ ��������� ������ � ������. ��� ��������� �� ����� ���� ������������� 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������ ��������� � �������������</w:t>
      </w:r>
      <w:r>
        <w:rPr/>
        <w:t>, ��� � ��������� ������� ����. ��� � �������� ���� ����� ����, ��� �� �� ����� �������� � ����� ������� ������, � ������ ���� ��� ��������� ������� ������������� ��������. ������� � ���� ������������� �������� ������� ����, �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</w:t>
      </w:r>
      <w:r>
        <w:rPr/>
        <w:t>, ������ � ������ ����� � ��� ���. ������ ������ ��������� ���� �������� �������. ������ �������������� �������� � �������� ���������� � ������������ ����. ����������, ���������� ��������� �����. ������, ��� ��������� ��� �������� ���� � ��������-��������, �������, � ��� �������, ����� ������ ������ � ���������� ����� ����. ��������� ��� ���� ����������. ��� ������ ���� �������� ������� �� �������� �������. ������, ������ - ������ ������ �������, ��� ��� ���������� �� ����� ����, ����� ����, ������ �������� ��������, ������� � �����, ��������� ����, - �� ���� ����� ���������� � �������� �����. �������, �� ������ ������� �� ������ � ������ ������� ����� �������. � ������ ������� ������� ���� �� ��� ��������� ����? ���� ������ ��� ��� �����? � ����������� ����� ������ �� �������� � ���������� �����. � ����������� ������� ��, ��� ������, � ������� �� �����. � ����������� ��������, ���������������, � ��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 ����� ����� ���� �������� ������ ������ �� ��������. �� ���� �� ������������ ������ ������, ����� ������� ������ � �����, ������������� �������� �����. � ��� ��� ��� �� �������� �� ����, ��� �������� ������ � �����. �������� ������� ���� ��� �� ���� ������ ���������� �������, ������� �� ������, �� ����� �� �� ����������� ����� ����, ��� �������� � ������ - ��� ���� ����������. �� �����, ��� ������ ���� � ��������-������� � ������ ����, ����� ������� ��������, ������� ���� ������ ������ � �������� �� ��� ������� ������������� ���������� ���������. ������ ����������� ����� � ����������� ����������� ����� - �������, ������ � ���� � ����������� ��������, - � �� ������ �� �� ���������. ��������, ��� ��� ���� � ������, �� ������ ������ ������, ��� ��� ���� �����. �� ��� ������, ��� ��������� ����������� �� ���� ������� ���� ���� � ��������: ���, ������� �������� ������� ������� ����, �� ������� ����� �� ��������. ��� ��� ������ ���� ����� ���������� �� ������������ ������, ������������������� ���������� ����������� �����. ��� ������-�� ������ �� ����������� ����� � ��������. ��� ������ �����, ������� �����, ������ ���������, ������� ��� �����-�� ������, �� ������ �� ������ �� ������� ����� �����. �� ������ � �������� � ������� �������. ����� ��� ������ ��� �����? ������ ���� ������ ��������� � ����� ��������, �������� ���������� � ��������� ����� � ������� ������������� ������� ����� �������� ����� ��������, ������ ����������� � ����������. ����� �� ������ ��� �����. �� ��� ������ �� �������� ������� � ������ ������ ������� ��������. � ������ �� �������, ����� � ������ ������ ���������� ������� � ��, � ��� �� ����, ���� ������ ���� ������ ���������� �������� � ������ ��� ����� �������. � ��� ��������� ������������ ����� �������� �� ����, �� ���������� ����� ��������-��������, ��� ��� ���� ������������� �� ����. ��� ������ ������ ���� ������ ��� �� ������ �����. ��� ��� ������� ��� ���, ����� ������� ������ ��� ������� ��������� � ���, ��� �� ���. �� - ������ ������, � ���� ����, ��� 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 �� ����������� �� ���� ���������� �������. ��� ������ �� �������� ������� ������ ��� ���������� � ����� ����. �� ���� �����, �����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 ��� ����� ������ �� ��� ������</w:t>
      </w:r>
      <w:r>
        <w:rPr/>
        <w:t>. ������, �������� ��������� � ���������� ���� �������������. ����� ��������� ����� ������� ����, ������, �� ��� �� ��������� ���, ������ �������� � ������������ ���������� ��������, ������� �� ������ �� ������ ������. �� ������� ���� �� ����� ��������� ������� �������������, ������������ ������ ������ �� ����. �� ������ ������, �����, ������� ������ ������, � �� ������. ������ ����� ������� ��-��� �������� ���� ������� ������� ������, ������� ��� � ������� � ������� ������� ������� �����.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</w:t>
      </w:r>
      <w:r>
        <w:rPr/>
        <w:t>, ���������� ��� �� ����, ������ ���� �������� - � ���������� ������������ ������. ��������������� ���� ������ ���� �� ������� ��� � �������; �� ����� ������ ��� ������ � �������� ������ ������ �� ���������. ��� ������ ����� � ������������ �� ������ ���������� � ����� ������ ���� �������� ������������ ���� ������. ������ �������� ����, ��� �� ������� �� ��� ����� ������ ������. ���� �� �� �������? ������� �� ���� ������������ ��������� � ���������� �������, ������ �� ����� ����� ����� �� ���� �� ������ � ���������. ������ ����� ������ ����� ��� �������, ��� ��� ������� ������ ������������ ������. �� ��� ���������� ������������ �����������������, �� ������� ������ �������� ���. ��� ��� �� ������ ����������� ������. �����, �� 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</w:t>
      </w:r>
      <w:r>
        <w:rPr/>
        <w:t>. ���� �� ����� ������ � ��������. ��� ����� �������, ��������, - ���� ��� ������ ������� �� ���� �������� ��������. ������� �������, ��� ������ �� ������� ������ ���� � �������� � ���, ������ �������. � �����-�� ��� ������� �������� ���� ����������� �������� �����. ������ ��� ��� ������� ��������� ������������� ��������, �� ������� �������� �� ����, �� ������ ���������� ������ ������� ������� ��������. ��� ��� ����, ������. ��� ���� ��������� � ��, ��� ��������� ����, �������������� � ��������� � ���� ��������� �������. � ��� �� �������� ��������� �� ����������. �������������, ��� ��� ������ ��������� �� ���-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</w:t>
      </w:r>
      <w:r>
        <w:rPr/>
        <w:t>, ���� �� ������ �������� ���������� �����. ���� ��� ������. ������� ������� �������� �� ������ ��� ����� �� ���� � ������������� � ������ ������, ������-����� ������� ���������� ����������� ����� �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 ���,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 ���������, ��� ����� �������� � ����� ������. ���������� �� �������, ������ ����� ����� ��������� ����������� �����, ������� ��� ���������. �� ��� ����� ����� ��������� ��� ����� ������� �������� ���� �� ����, ���������� �������������, ����������� �� ������ �������� ������� ������ ���. � ����� ��������� ������� � �������� ������ ����, ���� �����������, ����� �������� ������ �� ������������� 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 �������� � ������</w:t>
      </w:r>
      <w:r>
        <w:rPr/>
        <w:t>. �������� ��� �������, ����� ����� �� �������. ����������� ������ - �������� ���������. ������ �������� ������� - �������� ������ ������. ��� �� ����������� ����������� �� �������� ������. � ��� ���� ������� ����� ���������� ����� ������, 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������ ������</w:t>
      </w:r>
      <w:r>
        <w:rPr/>
        <w:t>. � ������ ����� ��� ���� ������ ����� ���������� ������. ��� ��� ���� ���������� � ������, �� 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</w:t>
      </w:r>
      <w:r>
        <w:rPr/>
        <w:t>- ��� ��� ������ ������� - ������ ��� �� �� ������. ������ ����, ������ �������� ����������� ��� ���. �� ������ ����������, ��� ������ ���� ��� �����. �� ������ ������� �� ����������, ��� ������ ��������� ������ ������. ���� ������� ���������� ���. ���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������ �� ����� ����� ��������� ��������� ������</w:t>
      </w:r>
      <w:r>
        <w:rPr/>
        <w:t>. ����� ������ ��������� ���������. ������ ��� �������. ������ ������������ ����� ���������. �� ���� �������� ��������� ������� ������. ������ ����� ����, ���� �� ���� ����, �� ���������� ��������� �����: ������� ������� ������� ��� ���������, ������ ��� ��������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, - �������� ��������� ��� ������, �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, � ���-�� �� ����� �������, ��� � ������ ��� ��������� - ����� ��� �� ��� ����� ������, ��� � �����, � ��� ������������� 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 ������</w:t>
      </w:r>
      <w:r>
        <w:rPr/>
        <w:t>. ���������, ��� ��� �������� �� ���������, - ��� ���������� ����� � ��������, �������, ������ �����, � ��������� ���������, ��� � ����������, ������������. �� ��������� �� ���������. ������ ������� ������������ ����� �� �������� � ����������� 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 ���� �� �����</w:t>
      </w:r>
      <w:r>
        <w:rPr/>
        <w:t>, �����������. ������ �������� ��� ���. � ������ �������, �� ����� �� �� ��������� �� ��,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 �������</w:t>
      </w:r>
      <w:r>
        <w:rPr/>
        <w:t>, ������������ ��-��� ����. ������ ��� ��� ���������� ������ ����, ����� �� ������, ��� ������� ������-������ �����������, ������� ����� �� � ��� ���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</w:t>
      </w:r>
      <w:r>
        <w:rPr/>
        <w:t>-�� ����������������� � � ������� ������ ������� �� ���� - �� ������ ����� ������� �� ������, ������ ������ � ����. ������ ���������� � �������, ������ ������������ �� ������. ������� ������� �� ����. ������ ������, �� ����� �� �������, ��� ������ ��� ��� ���. ������� ������� ��������� � ���� �� ������. ���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, �������, ����� ������� � ������� � ������� �����. ������ �������� ������ � ����� �� ���������. ������ �����������, � ��� �� ������ ������ �������� � ����� ����� ������ �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���������� ��� �����</w:t>
      </w:r>
      <w:r>
        <w:rPr/>
        <w:t>. ������ ���� �� ���� �� �����������, ������ ��������� � ����� ���� ����������. ���� ���� ����� ������ �� �����������, �������������� ������� ������������ �����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���� ������ ������� � ��� ���� ������ ���</w:t>
      </w:r>
      <w:r>
        <w:rPr/>
        <w:t>, ������ � ���� �� ����,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 ���� ������� �������, �������� �� ����. �� ��������, ������ ��������� ��������, ��� �� ������ ����������� ������. �������� ��� ���� ������� ��������� �� ������ �����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 ������ ������</w:t>
      </w:r>
      <w:r>
        <w:rPr/>
        <w:t>, ������ ������� �������� ����������. ���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 �� �����</w:t>
      </w:r>
      <w:r>
        <w:rPr/>
        <w:t>, ���������� ���. � ����� �������, ����� �������������� � �������� - ���� ��� ����� � �������, � ������ ������ ��� ��� ������ �����. �� � ������ �������, ������ � ��������� � ��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 ���� �� ���, - �������� ���������� ������, �������� � ������� ������� �������������, - � ������ �� ������-������, ��-�� ������� ��� �� �������. ��-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 � ������ ����� � �����������</w:t>
      </w:r>
      <w:r>
        <w:rPr/>
        <w:t>. �� ������ �� ��� ��� ���������� ���� ���������, � ��� ���������� ���� � ������ �����. ������ �� ���� ����� ����������. �� ������ ��-�������� ���������� ��������� �������: ���� ������������ ����� - �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� �����</w:t>
      </w:r>
      <w:r>
        <w:rPr/>
        <w:t>. ����� ��������� � ������� �� ���������� �����. �� �� �������� ���� ��������, �� ��� ������ � ������ �� � ��� ����� ���� ���������. �� ������� �������� ������ ����� �����.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���� � �������������</w:t>
      </w:r>
      <w:r>
        <w:rPr/>
        <w:t>. � ��� ����� ������� 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. - ������ �������� ���� ������� - ��� 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�� ����� ����, ����� �� ����� �� ��� � ��������. �� ���������, ��, �� ��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������� �� ���������, ������� ���������� �����. ���-�� ��� ��������. � ��� ������� ����. ��� ��������, ��� �� ������� ���� ����-�� �� ��� ��� �� ������� ����� �� ���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 �� ����� ��? ������� �� �������� � ������� �� � �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 �� ����. ��� ����� �� ��� ��� ������ ������, � ��� � ���� ��� �������� � ��������, ���� �� ���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. ������ ������� �����. ������ ��������� ���, ��� ����������� �����.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</w:t>
      </w:r>
      <w:r>
        <w:rPr/>
        <w:t>, ��� �������� �������� ��������� �� ������ ����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��� ����� �����������, �� ������� �� �� ���� �����. �� ������� ��� ����� ����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 �� ���.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 ���� � ����� ��� ����</w:t>
      </w:r>
      <w:r>
        <w:rPr/>
        <w:t>. � ������ �� ������ �������� ��� �������� ����, �������, ������ ���������� � ��������� � ��������� ���������. ����� ���� ��� ������ ��� � ��������. � ��� ��� ������ ����� ��������� ������ ��� ���������� ������ �����, ������ � �������� ����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 ���������� ����� ����� ����, ����� ��������, � ��������� �������� � �������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 �� �� ����. �� ��� ��� ����� ���. � ���� �� ���� �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 � ���������� ��������� ������� ���� ������. ������ ��� ������� �� �� �����, � ���������� ����. �� �������� �������� ��� ����� �� �������� �����������. � �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 �������</w:t>
      </w:r>
      <w:r>
        <w:rPr/>
        <w:t>, ���������������� ���� ����������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. ��� ����� ������� ����� ������. ���� ��� ������ ����������� �����. ������ ������ �����. ������������ ����� ���� �� ������. ��� ����� ������������ ��� �����, ����� �����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? - ����� ����� �����-�� ����� ������� � ����������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. ������ ����, ��� ��� ���� ��������� � �������. �������, ���� �� ������� ������������. ����� ������ �� ���� ����� � ������� ����. ����� �������������.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 ������ ����� �������� ����������� �� ����� ����. �� ����� �� ��� ������� ����� ����������. ��� ������ ����� � ���, �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 �� ����? �� ��? -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. ���� ��� ����� ����� �������, ��� ����. ��� ����� ���������� ����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 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 � - �� ������������.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 ����� ��������</w:t>
      </w:r>
      <w:r>
        <w:rPr/>
        <w:t>? ����� ��������������� ������ �� ��������� �����. ���� ������ ������� ����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 � ������. ����� �� ����. ��� ����� ���������� ��� ���� �����.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</w:t>
      </w:r>
      <w:r>
        <w:rPr/>
        <w:t>. ����� ��������� ����� ������.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����</w:t>
      </w:r>
      <w:r>
        <w:rPr/>
        <w:t>, � ����� ����� � ����. ���, ������, �������� �����������. ����� ����� �������, �� ���� 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 ������ �������� ���� �� ��</w:t>
      </w:r>
      <w:r>
        <w:rPr/>
        <w:t>. ����� �����������. ������ ��������� ������� ������� � ���, ��� ���� ������ ���������� �����������, �� � ���� �������� �� ���� ������� �� �� ��, ����� ��������� �����, �� �� ��, ����� ������� ������ ����. ������� ���� ����� ��������� �� ������ ����� � ���������� ����������; ����� �� �������� � ������ �������� ������ ������� ��������� �� ����. � ����, ��� � ������ � ������� ������� ������, �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���� - �� ����� �� ��� ������ ������� �����. ������ ���� ������ ��������� �� ����� ������, ��� ��� ������. ������ ��� ����������� �������� �� �����. ������� ���� �������� ��� �����, �� ������� ����������� ������� ������. �� ������ ��� ���� ������ ������������ �� ����, ���� ���������� ���������� ������ ���� �� �������� �� �����, �������� � ������ ������. �� ����������� �������� ����������� � �� ������ ������. �����, �� ��������� �����, �������� ������� �������, ���-������ ����� ����������, �� �� �����, ����� ������������ ����������� �������. ������ �� �� ��� ��������� �� ������� ������ � ���������� ���� ������������ �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 � ������� �����</w:t>
      </w:r>
      <w:r>
        <w:rPr/>
        <w:t>, ����� ��-��������.'0�� ������� �� ����� �� ����� ������ � ���������� ������� ����. ����������, ��� � �������� ��� ����� ��� ����������,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 ��������� ������� �� ������� � �����</w:t>
      </w:r>
      <w:r>
        <w:rPr/>
        <w:t>, �����������, �� �����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 �������� ������������ � ��� ������, � ����� ������� �� ��������. ����� �� ���� ������.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</w:t>
      </w:r>
      <w:r>
        <w:rPr/>
        <w:t>, ��������� ��-�� ��������� ������. ��� ������ �������. ������ ������� ��������� � ���� �� ���� ���� � ���������, ���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��? - ����� ������ ��. ������ ������ ������� ��� ����. �� �������, ��� ����� � ��������, ��� ������ � ����� ����� ���� � ����� � ��� � ��� �������� �������� �������� ��� ��������� ������������, ����� ��� ���� �������� ������� � ������ ����. ��� ������ ����� ���� ������, ������� � ������� � ��������� ��������-������. ������ ���������, ��� ��������� ���� � �����. �� �������, ��� ��� ������ ��, ��� ��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</w:t>
      </w:r>
      <w:r>
        <w:rPr/>
        <w:t>, ��� ��� �������� ��� ����� ��������, ������ ����� ���������� � ����� �������� �������. ������ ����, ��� ����� ���� ������� �� ��, ��� ��� ������� ���� �������������. ������� ������, ��� ������ ���� 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 � �����. �� ������ �� ��. ���� ���� ������ �������. ���� ����, ��� �� ������ � ������-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 �����? ���? - �� ��� ������ ����� � �������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 ������ ��������, �� �� �������� ���� ��������. ��� ������� ������ ����� � ���.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 �������� �����. ��� ������ ���, �� ������ �� ������. ������ ��������� ���������, ������ ������� �������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 ���� ��� ������ ����. �� �� �����, ��� ������ ����� � ���������� ���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 � ��������� ����. �� ��� ����������. ��.., � - ���� �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 ���� � ����. 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</w:t>
      </w:r>
      <w:r>
        <w:rPr/>
        <w:t>. �������� �����.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� ����� ����� ����. ���� � ���������� �� ����� ����������. ��� ����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 ���. ��� �������: ��� ������ ������������ ������ ���������� � ���� ����� � ���� ����� ����. ��� �� ����� ���� ��������� ���������� ����, ����� ���� �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 �����������</w:t>
      </w:r>
      <w:r>
        <w:rPr/>
        <w:t>. � ������ �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 ��� ���, �� ����� ���� ������� ����� ��������. ����� ���� �� �����������, � ����. ����� � �������. ����� 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 �����</w:t>
      </w:r>
      <w:r>
        <w:rPr/>
        <w:t>. �� ��� ������, ��� ������ �������� � ����� � ���� � ���, 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</w:t>
      </w:r>
      <w:r>
        <w:rPr/>
        <w:t>, �� ������ ������� 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� � �����. ��� ���� ����� ����� � �����. ��� ���� � ���� �������� �� � �������, ���� �� �� �� ����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 ��������</w:t>
      </w:r>
      <w:r>
        <w:rPr/>
        <w:t>. ��� ������� �����, ����������� ��������������� 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</w:t>
      </w:r>
      <w:r>
        <w:rPr/>
        <w:t>. ��� ������� ������ � ���� �� �����. �� ������������, ��� ������ ������� ��� ������ ��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 ���� ���� ������ � ���� ��-��� ���. ��� ��������� ������ �� �������� ������� ��� � �����, ��� �������� � �����. ��� � ������� ���������� ��� ����� � �������� �� ��������, ��� ������� �� ���������� ����. � �� ������� ������� 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�� 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 ����� � �����, ������ ������. �� �� ����, ��� ������ �������� � ������ �� �����, ������������ � ����� ���� - �����, ������� ����. ������ � �� ��� ������� ������� �����. ������ ��� ����� ���� ����������� �������. ��� �� ��� ������� �� ���� ������ ���� ����� �������? ����� ������ ����� �� ����-������ �������, ����-������ �� ������ �����, � ��� ���� �������� � �������. ������ �������� ����� �����. �������� ���� � ���, ��� ��� ������ � ������� ������ �� ����� ����� ����������� � ��������� ����������. �� ����, ��� �� ������� ����� - ��� �� ��� � ��� �� ������� ���. ������, ��� �������� �� ������� ������� ����� 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</w:t>
      </w:r>
      <w:r>
        <w:rPr/>
        <w:t>. ���� ��� �������� ���, ����� ������� �� ������ ������������� ���� ��������. ����� ��� ���� ���������� �� � ��� ����������, ����� ��� �� ������� ������� � ������, �� � ���� ������ ����� ���������. �� ����, ��� ������ ������ ���������� ���������� � ������� �������� ������. ��� ����, ��� � ��, ������������� � ����������� �� ��� �� �������, �� ��� ���� �������� ����� � ���������� �� �� ���, ����� ����������. ���������� � ���� ��� ����� ��� � ������ ������. ������ ����, ��� � �������� ������� ������� ������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 �������, - ����������� ��, -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 ����� �����, �� �� 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 ���� ���������, ���� 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-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 ������� �����. - 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������� ������, - ��� ����, ���� ������ - ��� �����,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</w:t>
      </w:r>
      <w:r>
        <w:rPr/>
        <w:t>, � ����� ���� ���� �� 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 ��������� �� ������������� � ������ ���</w:t>
      </w:r>
      <w:r>
        <w:rPr/>
        <w:t>. ����� � ������� � �� ������� ���� ������� ���� ������ ���������������� �� ���� � ������ ����������������� ������� �� ����. ������� ���� �������� ����������� � ��������� ������������, � ��� ���� �� ���� ���� ��������. ������ � ������ ����, �������, ����� � ������� ������� �� ��������. ���� ������� ����� ������� � ������ ���� � ����������� ��������, - �������� ��������. �� ����� ������ ��� �� ����� �����. �� ������� ���� ��� ���������� � �������� ������ ��������� �������, � ��� �� ��� ���� ����������� ����������. ���������� �� ���� ������ �� ������. ���� �� ����� ����������. ������ ������������ ������ ��������� ���� �������� ����� ������������������, � ����� ���� ��������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! - ����� � ����� ������������, ��� 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 ���� ��������� ������������ � ������ �����, � ������� �� ������ ������� �������� �� �������. ��������� ������ � ������������� ����������� ��������� ������� � �������� ���� �� ����� ����, ������ ������� ���������. ���� �� ������ ��������� ���������� � ������� �����, ����������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�</w:t>
      </w:r>
      <w:r>
        <w:rPr/>
        <w:t>: ����� ����� �� ���� �������. �� ���� ��������� �� �������� ����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 ����</w:t>
      </w:r>
      <w:r>
        <w:rPr/>
        <w:t>. ����� ����, ��� ������ ����� ����������. � ������� ����� ������ ��� �� ������ ��������� ��������� ���� ���� ����������� ����� � ������ � ���� ����� �� ������. �� ������� �������� ��������� �� �����. �� ������ ������� ��� �� ������ �������, � ��������� ��������� � ���. � ������� ���� ����� ������������� �� �� ����������� �������. ��� ������� ��������� �� ���� ����� ����� �������� ���� �������� � �� ����, � �� ����. ����� �� ������� ������ ����� ��������� ������������� ������������ ����� ��� �������� �������� ��������� � ������ ��� ������������� ������������. ��������� �������� ������� ��������� ������� ����� �������������. ��� ���� ���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 ���� ������ �� �����</w:t>
      </w:r>
      <w:r>
        <w:rPr/>
        <w:t>. � ����� ���� ��������� ��� ������� ���������. ������� �������� ������ �����, ���������� ����� ���. ��� ���� ������ ��� ���������� � ���������� ����, ����, ���� 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 ��������� ������</w:t>
      </w:r>
      <w:r>
        <w:rPr/>
        <w:t>, � ������� �������������� ������ ������ � �����. ��� ������������ � ����. �������� ������ ������� ����� ����������� ��������, ������ ����� �����, �������� ����� �����, ����� ���������� � ����� �����. ������ ��������� �������� �������� �� ������, � ����������� ������� ������������ ���� ����: ��� ������������ � ����, ������ ���� ������ ���� ����� ������������� �����, ���� �����, ��� ��� ������� ������. ������� ���� �������������, ��� ����� ������ � ������� ���� �����������. �� ���� ���� ��� �� ���� �����, ����� �� ����������� ��� ����� ������������. �� ������� �������� ����� � ����� ������, ������� ��� ������ � ������������� � � ������� ��������� ��������� ��� ������������ ����������� �������. � ��� �������� ������ �����������, ����� ������� �� ���� � ������� 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 ������� �������� �� ���� �������</w:t>
      </w:r>
      <w:r>
        <w:rPr/>
        <w:t>, �� ������� ���������� ����. ������ ������ ���� ���� �� ���� � ������ ����, �������� �� ���� �����, ��� ��������� ��������� � �����. ������ ��� ������� ������� ������� �� ������ � ������. � ���� ������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 ��������� ������ ������� ��������</w:t>
      </w:r>
      <w:r>
        <w:rPr/>
        <w:t>, ����������� ������ �� ��������� �������������, ������� � �������������. ������� ��������� �� ���� ����, ��� ���������. ���-�� ����� �������. � ������ ������� ������ ����� ���, ��� ��� ���������� �� ����, �������� ��� �����, � ���������� �� ����� � ����, �������� �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 ������� ����, �������� �����, �� ������������ ��� ����� ������������� ������ � �����. ���� ��� ������ ����� ������, ��� �������� �������������� - ��������� � ���������� ��������� ��������� ���� �����, ��������� ������. ��� ������, ��������, �������� ����� � �������. � ������ ����� ������� ��������� �� ������� ���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 ���������� ���� ������� ������������ �� ����� ����</w:t>
      </w:r>
      <w:r>
        <w:rPr/>
        <w:t>. ��� �������� ���� �������� ����� �����, ����� �������� �� ����� ������. ����� ���������� ������ ���� ��������, ��� � ��������� ������� � ��������� ������. � ��������� ��� ���������� ����� �����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 ���, �������� ������ ������ �����, ������������ ���� ���� ��������� ��� ������ �������, ��������� ��� ����� ������ �������. ���� ���� ��� ��� �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�� �������</w:t>
      </w:r>
      <w:r>
        <w:rPr/>
        <w:t>, ������ �����, ����� ����� ���� ��� � ����, ��� ����� ��� ������. ��� ���� ����� �������, �������� � ������ ������, ������� ���� ����� ������. ��� ������ ���� � ����� � ��������� �� ��������� ������, ����������� �������. ���������� ���� ����. ���� �� ����� �������� ������ �����, ���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 ���� ����� ������� ����� 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 ����� � ��������� ������</w:t>
      </w:r>
      <w:r>
        <w:rPr/>
        <w:t>, � ��� ��������, ������� ����� �� ������������. ��� ���������� ���� � ���� ������ � ������. ������ ���� ���� ������� �� ��������� ����, � �� �� �������� ����� 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! ������� ������ ����. ��� �������� ����� �������, �������� ���� ���� � ���, ������������ ��� 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 �������� �������������</w:t>
      </w:r>
      <w:r>
        <w:rPr/>
        <w:t>, ��� ����������� ������� � ���������, ������, ��� ����� ����� ������� � ���. �� ����������� �� ��� �� ��-�������� �������� ������ �����. ��� � ������ �������� ������ � �������� ������ �� ���� ��� ���������. ������ ������� ��� ���� � ���� � ���������� ���� ������� �����, ������� ������ ����� ������ �������� � � ������������ ������ 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</w:t>
      </w:r>
      <w:r>
        <w:rPr/>
        <w:t>. ��������� ������ ���������� � ������� ���� � ����������� �������� ����������������. ��� ������� �� �����������, ���� �� �� ����������� ��������������. ������ �� ���� ���� ����������, �������� � ������ ��� �������� ����� �������. ������ ��� ��� ����������� ��� ������. ������ ��� ������� � ������ ����� ������������� ����. ����������� ��������� �� ����� � ������ ��������� ���� �������� ��� ���, �� ������� 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���� �������� �����������</w:t>
      </w:r>
      <w:r>
        <w:rPr/>
        <w:t>, �� ����� ��� � ������� �����, ���������, ������� � ������ ��������� ���������. �� ��, ��� � � ������������� ������, ��� ��� ���� ����� ���, ���� ������ � ������������ �����. ����� ���� ���� ���� � ������ ����������� ������, � ������ ������ ����� �������, ��� ��� ������. � ��� �� ���� ������� ������ ����������� ����� ���, ����� ������� ��� ����� �� ���������, ��� ���, � �� �����. ����� �����, ��� ��� ��� ��� ���� �������. ���� ���� ������, � ������, ����� ���� ��������, �� ����� ������� ��������� � ��������� ���� ����. ��� ���� ����� �������. �� ������� ������ �� �������, �� � ��� 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</w:t>
      </w:r>
      <w:r>
        <w:rPr/>
        <w:t>, � ��� ����� ����� 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� �������� �������� ����� �������� ����������</w:t>
      </w:r>
      <w:r>
        <w:rPr/>
        <w:t>, �������� � 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 ����� � �����</w:t>
      </w:r>
      <w:r>
        <w:rPr/>
        <w:t>, ���� �������� ����� �� ���� ������� �������, � �������� ������ ��������. ������ ����� �� ����� ����, � � ��� ��� ��� ������ ��� �������������, ������� �� ���������� ������. ������ � ���� ������� �������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</w:t>
      </w:r>
      <w:r>
        <w:rPr/>
        <w:t>. ���� ���� � ������� ��������� ���� �������� ����������� ����������� �����. ��� �� ������ ������������ � ������ ����� � ��������� ������ ��� ��� ������� � ���������, �� � ����� ����� ����� �� ��� � ����� ���� ������ ������ ����. ������ ������� �� ����� ����� ����������� ��. � ����� �������� ���, ��� �������, ������������ ������������� �������� - ���� �� ����, ���-�� ����� ����������� �����������. ����� �������� ��� ��������� ������� � �������������� �������, ��������, ����������� ��-�� ����� ������. ������������ �������� ���� ��� ������� ����� �� ������ �������� ��������� �����, �� � ������, ��� ������ ��� �� ��������, ���������� � �����. ��� �����, ��� ����� �������������� ���������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 ���� ����� � ����� �������</w:t>
      </w:r>
      <w:r>
        <w:rPr/>
        <w:t>. �������� �������� ������ ���� ����� ������� � ����� � ���������, ������ � ��������. �� ������� ���� � ����, ��� ��������� � �����, � ��� ������ ����� �������������� ���������. ��� �� ������ ��� ���������� � ������������ ��������. ����������� ���� ���� ������ ��� �������. ��� ��������, ��� ������ ��� ��������� ��������� �����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 ������ ��� �������� ������ ������ �� ���������� ����� � ��������� �������� � ������ ����</w:t>
      </w:r>
      <w:r>
        <w:rPr/>
        <w:t>. ��� ���������� � ���������� ������� �� ��� ���, ���� �� ��������� ���������� ����� ������������� ��� �� �������� ���������� ���. ������ �����, ��� ���������� ��������� �� ������ ����. �� ���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 � ������ � �����������</w:t>
      </w:r>
      <w:r>
        <w:rPr/>
        <w:t>. ��� ������ �������, ���� �������� ������� ���������. ����� �� ������ ���������� ������������. ������ ��-�������� �������� ���������� ���� �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�� � ������� ����� �������� ����</w:t>
      </w:r>
      <w:r>
        <w:rPr/>
        <w:t>. ����� �������� ������������� ��, �� �� ������ ������� �� �������� �������, � ������� ���� ������ �� �������, ����������� �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����� � ��� ���������� ������ ��� ����� ������ ���� � ������� �� �������������. ������ ������� ��� �� �������, �� ���-��� � ������������, � ��� ������� ������ ����������������. ����������� ����������� ������� � ������� ���� ��� ��������, �� ��� ��� ��� ������ ������� ��������� �������, ������ �� ���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 �� ��� �������</w:t>
      </w:r>
      <w:r>
        <w:rPr/>
        <w:t>. �� ���� ���� ��� �������� ������������� �����������, ��� � �������� ��������� �������������. �� ������� ���������� ��� ����� � �������� ��� ������. ��� �������� ������ ������� - ���� ��������� ������������ ���� �������. � ��� � ������� ��� ����� ���������� ��������� ���� ������������ ��������� �� ������, � ������������ ��������� ������������� � ���������. � ������������ ��������, ������ �� ����� ������, ������� ���������� ���� �������� �����, ����� ���� ������������ ������������ � ���� � �������� ����, ���� �� ������ ������ ����� ������. � ����� 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 ����� �������</w:t>
      </w:r>
      <w:r>
        <w:rPr/>
        <w:t>, ����������� ������� �����. ����������� � ��������, ������� ���������� ����� �������� ����, ���������� ������� ����, ������ �������������� ����������. ��� �� ����� ��� �������� � �������� ������ ����� - ��������� ������ ���� ������� ������ �� �������������. ������ ��� ��� ������������ �� ���-�� ������, ���-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 ������ ��� � ���, ��������� � ������� ������������ �������. ���������� ���� ����������� � ����� ������ ��������. ����� ������ � ������� ������ �����������. � �����, �� ��� ������, ��� ��� ������� ������� � ������ ���� �� ������ ����������� � ���������. ���� ����� �������������, ����� ��� ����� � ���, ������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</w:t>
      </w:r>
      <w:r>
        <w:rPr/>
        <w:t>- ���� ������. �������� �������� �����, � ������, � ����������� ������������� � ���, ����� ���-�� ��� ��������� ��������. ����� ���������� ������� ����� �������������� �����. �������� �������� ������ ���������� �� ���� ����. �� ���������� ���������� ������������ ����������� ��� ��������, ��� ����� �������� ��� ����� ������� � ���, ��� �������� ������. ������� ����� ����, 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� � �������� � �������� ������ ����� �������� �������� �������</w:t>
      </w:r>
      <w:r>
        <w:rPr/>
        <w:t>. � ������ ��� ������ ��������� ���������� �� ��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�� ������ �� �������������</w:t>
      </w:r>
      <w:r>
        <w:rPr/>
        <w:t>. ��� ������ ��������, ��� ������� ����� ������� - ��������� �� ������ ���� ����� �����, ����������� �� ������ ����� � ����, ���, ������������ ����, ������������� � �������. ������� ������ � ���� ���� ����������� �� ���� �������� ���������� ������ �����, �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. �� ���������� ������������, � �������� 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 ����� �� ������</w:t>
      </w:r>
      <w:r>
        <w:rPr/>
        <w:t>. ����, ����������� ������� ������������ ��� � ����� ������� �������, ����������� � ���� ������� �������. ��� ��������� � ������ � ���� ����� ������ ������������. ��� ������� ������ ������, �����, �������� ������, ������������ ������ ����������� � ������, ����� ������ �� ���� �� ������. ���� ��� � ���� ����� ����� �����, ���� �� �������� �� ����������� ����,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 ��� � ������� ���� ������� �������</w:t>
      </w:r>
      <w:r>
        <w:rPr/>
        <w:t>, �� �������� ������� ����� �������. ���� ��������� ����� �� ���� �������� ����, ������ �� ����� ������� � �������. ���� ����� ������ � ������ � ��������, ��� ������, ��� �������� ����� �����������. ��, �������, ���������, �� �� ��� ����, ��� �������� ���� �������, ����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�� ������� �������</w:t>
      </w:r>
      <w:r>
        <w:rPr/>
        <w:t>, ��������������� ������� �� ��������� � ����� �������� ����, ������ ��������� ���� �������, � ��� ����� �� ������� 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</w:t>
      </w:r>
      <w:r>
        <w:rPr/>
        <w:t>. ��������� ��� ������� �������, ������ � �������, �����������. �����, ������� ���, ���� �� ��� ����� �� ������� � ������ ���� ��-�������. � ���� �������, ��� �� � ��������. ��� - ������ �����. ��� �������� ���� �� ����������� � ���� � ���������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� �������</w:t>
      </w:r>
      <w:r>
        <w:rPr/>
        <w:t>. ��� ���������� �� ���������� �������� ������. ���� ������ ���� � ����. � ������ �������, ���� ����� �� ���� ��������� �����, ���������� ��������� � ������ ����, ������ �� ������ ������� � �������. ������ ������� ����� ������ ������ � � ��������, � � ��������� 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��� ������ ��������� ��� ������������ � ���� ���� � ��� ���������</w:t>
      </w:r>
      <w:r>
        <w:rPr/>
        <w:t>. ���� ���������� ��������, ��� ������������ ���� �����. ����� ���������� � ��� �����, ��� ��� ���������� ����, � ������ ��� ������ � ����� ����, ��� ��� ������ ����� ���� ������� �������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 ���� ������� ������</w:t>
      </w:r>
      <w:r>
        <w:rPr/>
        <w:t>. � ��� ����� ������� ������� ������������, ������ �� ������������ �����. �������, �������� ����, ��� ����������� � ���� � ������� � ����� ��������� � ��������� �����������. ���� ���� ����� � ���, ��� ��� ���-�� ���������, ����� �������� ������ ������� ������� ������� ������� ����� �������� ����. ������� ������ ������������, ������� ������� ������� ����� � ������� ������������� �����. ���� ��������� ����� ������ ������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 �����</w:t>
      </w:r>
      <w:r>
        <w:rPr/>
        <w:t>. ������ ��� ����� �� ����� � ������� �� �����, ��������� ��� ������ ��������. ������ ��������� ��� �� ��� � ��������� ������� ����. ������� ������ ���� 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 ����� ������������ ��������� ���� ������</w:t>
      </w:r>
      <w:r>
        <w:rPr/>
        <w:t>, ���� ��������� ������� �� ��������, ��� ��� �����, ��� ��������� ������ ������� ������ ���� � �����. ����� ����, ����� ���������� ��������� � ���� ������� �������� ���������. �������� ��� ����, ��� ��� ����� ������� ������ ����, ������� ������ ����� ����� � ������ �� ��������� ������� � �������� ��� �������� ����������� ���� ���������� � ����������� ��������� ��������. ������ ��� ���������� � ��� � ���������. � �������� ��� ������ ������������ �����-�� ���������� ����� � �� ���������. ����� �������, ������������ 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 ��� ����� �����</w:t>
      </w:r>
      <w:r>
        <w:rPr/>
        <w:t>, ������ �� ����. ��� ��� ������ ���������� �������� �������� � ��� ������ �������� �� ���� ���������� �������. ������ ���� ��������� ��� �� ��������. ���� ������������, � ����-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? - �������� ���, ����� ��� 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������� ������������ �����</w:t>
      </w:r>
      <w:r>
        <w:rPr/>
        <w:t>, ������� ������� �������� �����, �� �� �� ���. ��� �����, ��� ��� ����� ��������� ���������. ���� ���� �������������� �������, �������������� ���������� ������ �����. ��� �� ����� ������ ������, �������,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�� ��������� � ����. ��� ����� ���������. - ������ � ������ ����������. �������, ����� ���� ������ ������� � ������ ���� �����. - ����, �����,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, ��� �� ������ ��� ������ ��������. ���� �� ���������� ����������. ������ ������������, ��� ��� ������ ����, ��� ��� 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 ��� ����� ������ ����� �� ����� �����. ����,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 ���� ����� ��������� �������� - ����� ��� �����. ����� ����� �����-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������� ���� �� ����������, ����� ������ ���������� ���� ����� �� ��� ������ �� ��� ������� ����������. ��� ������ �� ��� �����, � ����, � �������, ������������ � ���� ��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 ��</w:t>
      </w:r>
      <w:r>
        <w:rPr/>
        <w:t>, ��� �������� ������ 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, �� ����� ���-������. ��� �� ���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 �� ������� �������� ������ ���������. ���-�� ����� 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��</w:t>
      </w:r>
      <w:r>
        <w:rPr/>
        <w:t>. ������ ����, ��� ��� ��������� ���, ����� �������, ��� �����, �������� �� � 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, � ����, ���� ������ ��� �������� �� �������� � ��������� ������. ����� ������ ����, ���� �� �����. ��� ����� ����� ��� ������, ������ �� ����� �������, �� ��������� ��������� ����������� ������. ������ ��������� ����; ���� ������, � ���� ����� � ����. ��� ����� ������, ���� �� �����. ������� �� ������� ������� �� ��������, �� ��� ������ ����� ���������� � ��� ��������. � ��� �����, ��� ������� ������������� � ������� - ��� ��������� ������� �������. �� �������� ����, � � �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 ���� �����.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 � �������� ������� ������� ������������� � ���? � ����� �� ������� ���� ����� ������� �������. - �� ��������, ������ ����. - ������, � �� ������, ��� ��� ����������� ��������� ��, ��� 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</w:t>
      </w:r>
      <w:r>
        <w:rPr/>
        <w:t>. ������� �����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 �����. ��� ����� �����������. ��� ������ � ��� ����� ������, ��� ������� �� �����. �� ������ ���������� �������������. � �������� 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? ��� ������� ��������� ���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�. ���� ����� �������. ���������� ������ ������� �����-�� ���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�������� 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. ����� �����, ��� ������ ������ ����. ��� ������ ����� �� ������ ����� ����� �� ��-��, ��� ��� � ��� �� ��������. ����� ������ ����� ����� �� ������ �� �������� ����, ����� �������� ��� ��� � ���. ����� �������� � �����. �� �����, ��� �� ������ ������� ����. 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����� � ��� �������, �����? ����� ������ ���������� 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, �� � ��� �� ����� ���� �����. ������� � ������ ����� ����� �� ����. � �� ���� ��������� ������ � ����������. �� ���� � ����� ����� � �� ����, ��� �� � ����� ���. � ����� ����� �� ������. �� �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 �����������</w:t>
      </w:r>
      <w:r>
        <w:rPr/>
        <w:t>. �� ������ ���� � ��������� ��. ��������� ��������� ��� ����� ���� ������. ����� ��� ���������� ���, ��������� �� ������� �����, ������ �����. ����� �� ��� ����������, ����� 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��� ������ �����, ��� �� �� ������. �� ������ �����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 �� ������ ��� ���������. �� ������ ���� ������, ���� ���-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 � ��������. ���� ����� ������� �����, � ����� ��������. 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�� ����� ��������� ��� ����������</w:t>
      </w:r>
      <w:r>
        <w:rPr/>
        <w:t>. ������ ��� ������, ������� � ��������� ������������. �� ������� ������ �����, � ������, ����� ����� ����������, �� �� ����� ������� � �����. ���� �� ��� ������ � �������� ���� �� ����� ����� ���� ��� ��������� ����� � ���, ��� �� �������? �� ����� ��, ��� ������� ����� ����� �������. �� 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 ������ ��, - ����� �����. ��� ����� �����������. �� �������� ���� ����, � ���� ���� ������ ����������, � ���, � ������� ���. �� � ������� ������� � ��� ���. �� ������ ��� � ����, � ������ ������� ����� ������. ��� ������ �������� �����, ��� � ����� �� ����. �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������� ������� �� �����. ��� ��������� � ������ ������� � ���������� 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 ������� ������ �������� �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 �����</w:t>
      </w:r>
      <w:r>
        <w:rPr/>
        <w:t>, ���� �� ������������ � ��������� �����, � ��������� ����� � ������� �������� ��������� ������ ������ � �������. ��� �� ���� ���� ��� ������� ��������, � �������� ���� �� � ����� ��� 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�� �� �������</w:t>
      </w:r>
      <w:r>
        <w:rPr/>
        <w:t>, ������ ������ � ������. ��� ��������������� � ��������� �������������� ������ ��, ������ �������� �� � ������ ���������, �������� ����. � ���������� ������ ������ ��� �������� ������� � ��������� � �������� �����, ��� ��� ������ ���������� �����. ����� ���� ������ ���� ���������� � ��������� ����� � ����� �����, ��� ����� ������� ��������� �������� 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. ��� ������������� ��� ���������� �����. ������������� ����� �������. ����� ���� ���������� � �������������, �� ���� ������ ����� �����, ���� ��� 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 � ��������� ������ � ��������� �������� ����</w:t>
      </w:r>
      <w:r>
        <w:rPr/>
        <w:t>. ������ ���� ������� ��, ��� �� ���� ������� �� ��������. ���� ��� ������ ����� �� ������ ���������� ����������� ����� �����, ���� ������ 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</w:t>
      </w:r>
      <w:r>
        <w:rPr/>
        <w:t>, ������ ����, ����� ���� ���� ���� ���������� ������, ����� ����� ��� ������� �������� ������. ��� ��� ���� �� ���� ���������� ������. ������, �� ���� � �����. ���� ��������� � ����� ������ ���, ���������� �� ��������� 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����� �������. ����������, ��� � ��������� ���, ������ ����� ��� �� ����, �� �� �� ������������ ��������� ����������. ������ �� ��� ��������� �����, ����� � �����, ������ ��� �������� �����, ����������� � ���������� �� ������. � ���������� ������ ���� ������ �������, ����� �������� 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 ��� ����� �������� �� ����� �������� ������</w:t>
      </w:r>
      <w:r>
        <w:rPr/>
        <w:t>. ��� ������ ����� �����, ��� ������ 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 ��������� ����</w:t>
      </w:r>
      <w:r>
        <w:rPr/>
        <w:t>, �������� � ������ ������ �� �������� - ���������� ����������� �����: �� ���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��� ���� ������ � ������</w:t>
      </w:r>
      <w:r>
        <w:rPr/>
        <w:t>, ��� ��� ����������� ���� �� ���� ���� ��� ����� ����� ������� �������� ������. ����� ����, ���� ����� ���� ��� �� ���������, ��� � ����, ������� �� ������ ���� ���. ���������� �����, ����� ������� ����� ���� �������� � �������, ��� ��� ������, ������� ��, ���� ������ � ������ ������� ������ � ������� ������� �����, 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 ���� � �� �� ���� ���������� ����� ���������� �� ������ �� ���� ������� ������</w:t>
      </w:r>
      <w:r>
        <w:rPr/>
        <w:t>-����������, ������ ����� � ����� ��� ������, ��� ����� � ����� � ������ ���� ����� � ��������. ������-���������� ���������� ������ � ����� ������� ���. ���� ��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���� ���������</w:t>
      </w:r>
      <w:r>
        <w:rPr/>
        <w:t>, ����������� �������� ������, ������, ��������, ������� � ������ ������� ������. ������ ��������� ���� ��������� ������� � ��������� ��� ������������ ����, �� ����, ������������ ������, �����, ��� ��� ������ 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 ������ ��� �� ��������� � �������, ��������� ��� ���� � ������� �������� ���. ���� ����� ��, ������ ������� ��� ����������� � ����������������� ����������. ����� �������, ������ ������� ������ ����, � ����� ������������ �������� ��������. �� ������ �����, �� ��� ���������� �� ����. ��������� ��������� ������ ������ � ��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 ������</w:t>
      </w:r>
      <w:r>
        <w:rPr/>
        <w:t>, ����� � ������ ������ ������ ���������, �������� �� ������ �������, ������� ���� � ����� �� ����� �������, - �������� � ��� ���������� �������� �����. ����� �� ������� ���������� ���. ��� ������, �� ������������ ����������� �����, ���������� ����, �����-�� ������� ������������ � ����� �����. ��� �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�� �����</w:t>
      </w:r>
      <w:r>
        <w:rPr/>
        <w:t>, �� �� ����� � ������, ������ � ��� ����� ����������� ���� �� ���������� ��������. ��� ���������� ����� ������� ������, ������ ��� ���������. �������� ���� ����������. ������ �������� ��� ������, � �� ���������� ���������� �����. ������� ������ ������, ����� �� ����������. ��� �������� ������� ��� �� ������ �����, ��� ����� ���� ���� �������. ������������ ���������� ������ ��������� � ���������� ������. ��� ��������� ����������� �� ����� � ������� � ��������� �������. ������� ���������� ����� ������� ������. ��� ���������� ����� ����� ������ ������ �� �������������, � ������ ��� ��� � ������. ������� �������� ������, ����������� � ���� ������ ���� � ����� ����� � �������. ��� � ����� �� ���� �������� ���� ������� �������� �� ������� ������� � ���������� 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 � ��������� ������������ ����������</w:t>
      </w:r>
      <w:r>
        <w:rPr/>
        <w:t>. ������� ���� ��������. ������� ������ ����� ����� ���������� � ������ �������� ��� ��������. ��� �������� ������ �������, �������� �� �����������. ������� ���� ������� ���������� ����� �� �������� �� ������, ��� ������ �������� ��� �� ���������, �������� 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 � �� �����</w:t>
      </w:r>
      <w:r>
        <w:rPr/>
        <w:t>. ������� �������� ���� ����� ������ ����. ���������� ��� ���������� ������� ������ ������� ������� ������-����������� ����� � ���������� ������� ������. ��� � �� ����� ������� �� ���������� ����� ������, �� ��� ������� ��������, �� ��� �� ��� ������� ����� � �������, ����� ���� ����� � ��� ��������. ������� ����������� � ������ ������� � ���������� ��������� � ������� �������� �����, ������� �� ������ ��������� ����� ����� ������� � ������� ������. ������� ���� ���������� �� ��� ���, �� ������� ������� ���� ����� ��������, ���� ������� ����, ��� ������ ������ �� �����. ����, ��� ������ ���������, ���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�</w:t>
      </w:r>
      <w:r>
        <w:rPr/>
        <w:t>, ��� ������ ��������� ������� � ������� � ����� ����� ��� ����� �������. ���� � ������ �������, ������� ����� ���� ������ ��������������� � �������� � ����������. ���� �������� �� ������� ���� �������� ����� ��������������������. ������ �� ��������� ����� �������� �������� ������, �� �, �������, � �������� ����� ������ ����������� �����, ��������� � �������� ������� ���� �� ����� ���������. �� ��� ����� ��������� ��� ��������, ������� �����. ��������� � ������-����������� 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 ����� �� �������</w:t>
      </w:r>
      <w:r>
        <w:rPr/>
        <w:t>. ���� ������ ������, ���������� �������������� ��� ���� ������ ��������� �����, ������������ �� ����� �������. ������� � ���, ��� ������ ����� ���� �����, �� ��� � �� ��� �������������� � ��������� ������. ������ ���������� ��� � ������������ 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������ � ��������</w:t>
      </w:r>
      <w:r>
        <w:rPr/>
        <w:t>, ��� ������ ���������� ���� � �������� � ���. ������ ��� ����� ������ ���������. �������, ���� � ���� �������� ������ ������ ������, �� � ��������� �������� ������ ���; �������� ��� � �� ���� �� ������-����������. �� ��� ���� ���� ������ ����, �������� ���, ��� ������ ����� ����. ��� ���� ������ ����������� ��������� � ������, ��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 ����������� ����� �������� �� ������ ������</w:t>
      </w:r>
      <w:r>
        <w:rPr/>
        <w:t>-���������� � ���. ���� �� ����� ��������� ������, ��� � ���. ����� ��� ��� �������� ������, � ��� ���������� ���� ����, ���������� ����������� �������� ������, ��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 ��������� ���� ���� ������� �������</w:t>
      </w:r>
      <w:r>
        <w:rPr/>
        <w:t>. ��� ����������� ������� �������� �� ������� ��������� ����. �� ������� ������� ���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� ��������� �� ����� � ����� ��������� ������ �������, ������������� �� ������� ������� ������, ����� �������� ��������������. �� �������� ������������ ��� ����������� ��� ������. ��� ����� ���������, ������� ��� ����� ����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������ �����</w:t>
      </w:r>
      <w:r>
        <w:rPr/>
        <w:t>, ��� ����� ��� ����� ���� � �������� ��������. ����� � �������� �� ��� �� ����� ��������� ��� �������� ��������.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</w:t>
      </w:r>
      <w:r>
        <w:rPr/>
        <w:t>- ���� ������� ������-����������, �������� �� ��������. ��� ��������� ��� ��� ���� ��������� ����, ��������� ������� � �����, � ����� �������� ����� �����. ������ �����, ������� �������� �����������, ���������, ��� 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</w:t>
      </w:r>
      <w:r>
        <w:rPr/>
        <w:t>.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�������. ������ ����,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. �� �� 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</w:t>
      </w:r>
      <w:r>
        <w:rPr/>
        <w:t>, ��� �� ������ ����� ������. ������ �� ���� �� ������� ������. ������ 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</w:t>
      </w:r>
      <w:r>
        <w:rPr/>
        <w:t>. �� ������������ 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. �� ������� ������ �� ���,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� �������� � ������������ ����� ����� ������</w:t>
      </w:r>
      <w:r>
        <w:rPr/>
        <w:t>. ������������ ���� � �������� ������ ���-�� � �������� �� �������. ����� ��� ����� �������� �� ������ �� ������. �������� ������ �� ������� �� ��� ���, ���� �� ������ ����, ��� ������� ������� �������� �������� 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�, - ������� ���. ������� ��� �����, �� ������� ������ �� ������. � ������� ������� ����. ������ �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�����, ������, ���� �������, ���������� ��� 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 �������</w:t>
      </w:r>
      <w:r>
        <w:rPr/>
        <w:t>! ����� ��� �� ������ ������� ���� � �����. ������ 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- ������� ������ � 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 � ��� ���� ��������� �� ���� �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, ������-������, ���� �� � ��� ������� � ��� �� ������? - ������� ���,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 �������, - ������ ������, - �� ���� - ��� ������ ������. �� � ������, ��� ����� ������� � ����� �����.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 ���� ������ - ����. � ���, ��� ��� ������, �� ��� ����� ���� ��������. �� ������ ���������� �������, � �� �������� ��� �������� � ����. �� ��� ��� � ������ �������������� � �������. � ��� � ����, ��� ��� ���� �� �������� ������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�� �������� � ���� �������</w:t>
      </w:r>
      <w:r>
        <w:rPr/>
        <w:t>. �������, 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 ����� ���, ������. ��� ������, ��� �� - ������� ���� ����� ������������. ��� �����������. �� ���� �����-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, �� ��� �������� �� ������. � ���� ��� ���� ����� ������ �������. � ������� ��� ����� ������ ������� ������. �� ������ ��������� �� �������. ��������, ����� �� ���� �� ���, ��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 �������. ��� ������� ����� ������� ���� � ������� ����. ��� ����� ����� ����� �������� �� ��������� ����, ����� ��� ��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 ����� ���� - �� ����� ������,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, ��� �� ���� ����, 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. ������ ��� ������ ������ ������. ��������,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 ����. ���� ����� ������ ������, ��� ������ ������ ������� ����, ������ ��� ���� ������. ��� ������ ������, ��� ������� �������. ������ ��� �����: ������ ������ ��-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 �� ������ �����. ��� ���� ������ ���� ������.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�� 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 �������������</w:t>
      </w:r>
      <w:r>
        <w:rPr/>
        <w:t>, ���� �� ������� ����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 ������� ���� �����������. ��������� ����� ������ �������, ��� �������� ������ �������� �� ����� � ������������ � ������ �������. ������� �����������, ���� ������-���������� �������� �� ����. � ����� �������� ��� ��������� ������� ���� - ����������, ������ � ��������, ���������� ��������� �������. ����� ��������� ��� ����� � ���, ��� ������� ��� ������, ��� ������ ���������� �� ����. � ���� ��� �� ������� ��� � ���������. ������ ������������ �������� ����������, ����� ������� ��������� � ������� �� ������ � ������ ���� � ����������� � �������. ���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</w:t>
      </w:r>
      <w:r>
        <w:rPr/>
        <w:t>-��������. ��������� ����� ����� ��������� ���� ������� ����������� �� ������� ���. ���� ������-���������� ����� ������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 ����������</w:t>
      </w:r>
      <w:r>
        <w:rPr/>
        <w:t>. ���� ������ �����, ��� �� ��� ��������� �� ������. ������ ���������� � ����������� ������� �������� ������ � ���. ��� ����������� � ����� ����� ����� � �����. ���� ����� ��� ����� ������� ������� �� ���� ����,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� ����� ������ �����������</w:t>
      </w:r>
      <w:r>
        <w:rPr/>
        <w:t>, ������������������� ����. ��������� ���� ����������� � ���� �������� ����������, �� � ��� ������ ������ �������� �����, ���������� �������, ��� ������� ������� �� ������� ��� ���� � �����. ���� �� ������� ����� � ����� �� �������� ���� ��������� ������������ � ����� � �����, � ���� � ��������. ���� ��� ���� ��������, ������ ��� �� 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 ������ ������� ���</w:t>
      </w:r>
      <w:r>
        <w:rPr/>
        <w:t>. ��� ���� �������� �� ������������ ������� ����� � �����������, ��� ��� ������� �����, �� � ����� ��������. �������, �����-�� ������ ������ ���� ����, �� �����. ��, �������, �������� ����� �������, � ����� 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 � ��������� ��� ������</w:t>
      </w:r>
      <w:r>
        <w:rPr/>
        <w:t>. ������ ����� ����� ������� ��, ������� ��, ��� �������� �� ��������� ������. ����� ���, ����� ����, ������ ���-������ �� ����, � ����� ����� ������� �� ������ ���, ��� ����� ������ -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 ����� ���������� �����������</w:t>
      </w:r>
      <w:r>
        <w:rPr/>
        <w:t>. ��� �������� � ���������� ���������. � ���� ��� �� ������ �������� ����, ��� ��� ������ �������� ��� ����� � �����, ����� ���� �� �����, �������� �������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� �������</w:t>
      </w:r>
      <w:r>
        <w:rPr/>
        <w:t>, ������� ���. ���� � ��� ��� ������, �� ��������� ��� ��������� ����������-����, ������ �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 ����������</w:t>
      </w:r>
      <w:r>
        <w:rPr/>
        <w:t>. ���������� �������� ������ �� ����� ������� ������ ��������� � �� 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 �������� ���������� ������</w:t>
      </w:r>
      <w:r>
        <w:rPr/>
        <w:t>, ������ ��������� �� �����, ����� �� ���������� ������� ��������. ���������� ���������� ������� ������ � ����, ������� ������ ������� ��� ����������,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</w:t>
      </w:r>
      <w:r>
        <w:rPr/>
        <w:t>. ������ ��� ��� � �������� � ����� � ����. ��� ����� ������������� ������ � ������� ����, � �� ����������� ����������� ���������� ����, ���������, ��� ������ �� 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� ���������</w:t>
      </w:r>
      <w:r>
        <w:rPr/>
        <w:t>, �������, ��� ���������, ��������� � ������ �� ������, �������� ���������� �������� �� ���������� ���� ������� ���� � ���������� ���� � ���. ��� ������� ��������� ��� ����������� ��������, ��� ��� ����� ������ ��� ����� ����. ���� ������, ��� �������� �� ��� �������� ������-���������� � �������� �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</w:t>
      </w:r>
      <w:r>
        <w:rPr/>
        <w:t>. ���� ����� �����, ������ ������ ��������, � ���� ��� ���������� �������� �������� ����, ����� �������� ���. ��� ��� ����� �������� �� �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 �������� ���� � ���������� ������</w:t>
      </w:r>
      <w:r>
        <w:rPr/>
        <w:t>, ������ ����� ���� � ������������� �� ����� ��������. ����� ���� ���������� �����. ������ �������� ��� ���������� ������� �����������. � ��������� ��� � ���� �� ���� ������� �� ����������� ����� �� ��������. ������ ����� ����� ��������� ���� ������. ����� � ���� �� ���� �� ������, �� ����� - ����������, ������ �� �������� ������ ������������ � ������������, �� ������� ��� ������ ������� ������ �����������. � ������ �������, ����� ���������� ���, ��� ��������� ��������� �����, ����� �������� ���, �������� �������. ����� �������� ��� � ����� ������ ��������, �� ������� ����� �������� �������� ���� �� ��������. ��������� �� ��� ����� ������ �������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 ���������� ������ ������ ���� ����� �� �����</w:t>
      </w:r>
      <w:r>
        <w:rPr/>
        <w:t>. �� ����� �������, �����, ��� ����, ��������� ������������ �� ������, ��������� �����, ����� ���� ��� �� ���������, ������ ���������. �� ���� ������ �� ���� ������ ���� �����, �������� ��� ������ � ��� �� �����. ������ �� ��������� ����� � �������� �����. ������ � ������ ����� ���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 ����� � ���� �� �������, ����� ����� �����. ��� ���� ���������� ��������, �������; ����� ��������� �� ������� � �������� �������. ������� ��� ���� ���-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</w:t>
      </w:r>
      <w:r>
        <w:rPr/>
        <w:t>, ��� ������� ������ ��� �� ������. ������� �������-�����, �� �������� �� � �������, ��� � ��������� � �����. ��� ����� ��� ������� � ��� ������? ��� �������� �� ����? ��� ��� ����������? ��������, ��� ����-�� �������� ����,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. ������� �� ����� �� ��� ������� ����� ��������������� ������ �����. �� �� �� ��� ��� 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� ��� ������? ��� ������������� �����? �� ����� �������, ��������� ��������� � ����� � ������ �����. ��� �� ��� �� ����, ������ �� ������ � ���� ������� �� ������. � ������, �� ����� ���������� ������� ����� ��� ������ � ����� ������,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 � ������� � ���</w:t>
      </w:r>
      <w:r>
        <w:rPr/>
        <w:t>, ��� 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.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, - ������ ������� ���, - ��� �������� ��� �� ������. ��� ������� �� ������� �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� ����� ���� � ���������� �� ������. ����� ������� ������������ �� �����. ���� ���� �� ������ ����, ��� �� ������ ��������� � ������ ��� ���� ��� ���� �����. ��� �� ����� ������ ���. �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-���� ���������.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. ��� �������� ������ ����� ��������, ����� ������ �� ����� �� ������. - �� ���� �� ������ ��������� �� �����. ���� �� ��������� ��, ��� �������� �� ������� � �������� ���� �� ���� ���. ���� �� �� ���������, ��� �� �������. ���� �� ������� �� � �����, ��� �������� � ������ ��. �� ��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�� ���� ����������� �� ����������� </w:t>
      </w:r>
      <w:r>
        <w:rPr/>
        <w:t>- ��������� ������ ����������� ����� � ����������� �������� �������, � �� ����������� - ���������� ������, ����� ������� ������� ����� � ���������� 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��� ������� ����������</w:t>
      </w:r>
      <w:r>
        <w:rPr/>
        <w:t>. ��� ��� ������� � ������� ������� ������ ��������, � ������ ����� ������ ������ ����, �� ������ ������� ��������� ��������� �� �����, � �������� �������� ��� ��������, ��� ��� 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 �����</w:t>
      </w:r>
      <w:r>
        <w:rPr/>
        <w:t>. ���� ���� � ���� �������, ������� ��� ������ ������� ����� �����, ������ �� ��� �� �������. ����� ����, ��� ������ �� ������� �������� ���� ��������. �� ������ �� ������� � ����� �������������� ������, ����������� ��������� ������ � ��������� �����. ������ �� ������� ��� ������ �� ������� ��� ������� ������������� ����������. �� ������� ��������-�������� � ��������. �� ������� ���� �����, ��� ��� ������� 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���� ������� ����������� ����� ������ �������������� ���� �� � ��������������� ����������� ������</w:t>
      </w:r>
      <w:r>
        <w:rPr/>
        <w:t>. ����������� ������������ �������� �� ������� ������, ��� �� ���� ������ ����� �����, ����� ������� ��������� ������� �������. ����� �������� ����: �� ����� ������ �� ��������. ����� ������ ���� ������, ������� ���������� � ���������, ��� ���, �������, ������ ��� � ����. ����� ������� ����� � ��������� ��������� ������ ���� � ����� � ����� � ���� 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 �� ������, ���� ���������� �����, ����� ���� ��, ��� � �����, ����� � ��� ��������. ��� ������ �� ��������, ������, ��� ������� ��� �����, ���� ������ ����� �������� ����� ��������. �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 ������� � ��������� ����� ��������������</w:t>
      </w:r>
      <w:r>
        <w:rPr/>
        <w:t>. ������ ��-�������� �������� �������� ��� ����� ������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����� ���, ��� � ���������� ����, ��������� ������� ���� � ������ ������� � �����������, ��� ������� ������������ ���������� � ���������� ��� ����� ���������� ������� �������. ���� �� ��� �� ��������, ��� �� ��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</w:t>
      </w:r>
      <w:r>
        <w:rPr/>
        <w:t>, ����� ���� �� �������. ���� ������ ����������� �������. �� ���� ����� ��� ������� ����. �� ���� ����� �������� ����. �� �� ������ ������� ��� ����� � ������. ����������� ��� ��� ������ ������ ������� ������� ������� ����� ������������ � �������. ������ ��������, ��� ��� � �������� ����� �����. ������ ���� ���� �� �����. ������� ������ ����, ��� ��� ��� ������ ��� ��������, ��� �����. ���� �� ��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� ������ ����, ���� �� ������ �������, ��� �����. ��� � ��� ���� �����������, �� ��� ��� ����� �����������, ��� ����� ����� ���������. ��� ������ ���������� ������ � ��������� ������� ������� ������� ���� ����������� 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� ��������� ������� ����������� ����</w:t>
      </w:r>
      <w:r>
        <w:rPr/>
        <w:t>, ������� �����. ���������� ��������� ������, ����� �������� �������, ������� ��� ������� ���. ��� ��������� � �������� � ��������� ��������� - ���, ����� ����� �� ��� ��������� �� � ������ � ����������, �� � ���, ����� ������� � ������ ���, ��� �� ���������� ������ � ������ ���� � ����. �������� ������ �� ���������� ����������� ����������, ������� �� ������ ��������. ����� � ������ ���� ����������� ���. ������ ������� ������ ��� ������� �� ������������ ���� ��������� � ������. � ������ ���� ������ ���� ���������� �����, �������� � ����� ������ ����� �� ���������. ��� ������ ���� ������� ��� �������� ��������, ���������� � ������� ������� � �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 ����</w:t>
      </w:r>
      <w:r>
        <w:rPr/>
        <w:t>. ������ ��������� ���� ���������� ������ � ��� �� �������� ������ � ������ ���� ����������. ������ � ������� ���� ��������� ������������� ��� � �������� � �����, � ������ � � ����� ������. �������� ��������� ����� ������������� ���, ��� ���� �� �������� �������, ������, ������, ����������� � ���� ��������� ������� �������� ��, ������� �� ������� �� ����� ������ � �������� ��������. �� ��� ������������ �� ���� ��������, ���������, ��� ���� ������ �������� � ������ ������ ����, ������� ���������� �������� ������������������ � ����������� � ����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���� ���������, � ���� ���� �������� ������ � ��������� ������������ � ���, ���� �� �� ������, ��� ����� ���� ��� ����� ������ � ���� �� ���� �������������. ����� ���� 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, ��� � ��� ����������� ���������� �� ��������� �������� �������, ������� ���� �������� ���. ��� ���� ������ ��������, �� ����� ������, ������ �� ���� ����� � ����� ��������� ��������� �� ����� ��������. ������� ����� �� ��� ��������� ������� ����������� ���������� ������ 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</w:t>
      </w:r>
      <w:r>
        <w:rPr/>
        <w:t>, � ������� ����. ��� ������ �����, ����� ��������� �� ���, - �������� ������� ������������ � ������� ����������� ��������� �����. ��� ������� � ����� � ������ ��������� � ������� ���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 ������ �� ������������, �� ����� �������� ��, �� ������ �������� ������ ����� - ����������� ������������ ������, �������� ������������� �������� � ����������� ����� ����� �� ������� ������. ����� �� �������� �� ���� �������� �������. �������� ���� �� ���������� ������ �� �������������� ���������. ����� ����� ������ �����, � ��� ����������� ������ �� ����� ������������ ��������. ��� ���� �������� ����� ������� ������� ������ �� ������������������ ��������. ����� ����, ����� ������� ��������� �������� �� ������ ���. ��� ������������� ����������� ���� ��� �������� ������. � ������� ��� ���-��� �������� ������ ������ �����. ������ � ������� ����� ������������ �����, ��� �������������� ������ ��� ��� �������� ������ �� ���� ���� ������ �� �����, � �� �� ����� ����� �� �����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 ����������� ����� �������</w:t>
      </w:r>
      <w:r>
        <w:rPr/>
        <w:t>. ����� ���� ������ � �������� ����� �� ���� �������� ������ �������� ����, ������� ������� ������� ������. ��� ��������� �����, � ������� ��������� ������ � ���������� ���������� ����� �����. ���� ������� ����� ��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 ����</w:t>
      </w:r>
      <w:r>
        <w:rPr/>
        <w:t>. ��� � ������� ������ ����� � ����� ���� �� ������ ��� ����, �� ������� ��� � ����� �����������. ������� �� ����������� ��� � ������ ����� �� ������. ���� �������������, ��� ������ ����� ������� � �����, ��� ������� �������. ��� ��� ����� ���, ��� ��� ������� ������� � ���������. ������ �������, ��� �� ��� ������� � ������ ��������. ��� �� ��� ����� ��������, ������ �� ����� ������! �� ��� ���������� ������ ������ �� �� � ������� ��������. � ��� ����� �������� ��������-�������, 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 ������� ���� ������� � ������</w:t>
      </w:r>
      <w:r>
        <w:rPr/>
        <w:t>, � �������� ������ ��������������� ����. ��������� ����� ���������� � ������. �����-�� ������� ������ ����������� ����� ���, ������� �� ����� ��������� ������ � �������� ���� � ������������ �������. ���������� ������, �������� �����, ���-�� ��� ���� �� ������������ ������� � �������, ���� ������� ������ �� ����� � ���� �� ���������� �� ��� ������ ��. ���� ������� �������� ������ ��������� ��������� � ������� �� �� �������. ������� � ������ ���������� ������ �������� �������� ��� ����, ��� ������� ������ ������� ������, �������� ������ ���� �����. ������� ������, �������, ��������� �������� �������, �� �� ��� ���� ������ ��������, ������ ���, ��� �������, ��� 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</w:t>
      </w:r>
      <w:r>
        <w:rPr/>
        <w:t>. ��-�� �������� ����, ��� �� �������� ����� ��������� ������ � ������, �������, ������, �������� �������� ��� ����� ������� ������� �� ����� �����. ����� ������� � ����� � �������. ���� �� ������� ������� 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, -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���,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, - �������� �������� ����� ������. - ����, ������� �� �� ���������, ������� �� �� ������� ������. ����� �������, ��� ����� �����������, - ����� �����, ��� ����� 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 � �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�� �������. 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 ��������. ���� ������ ������ ���� �� �����.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. ���� �����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 � ����. ������, ������ ��� ��������� ��� ������ 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</w:t>
      </w:r>
      <w:r>
        <w:rPr/>
        <w:t>, ��� ��������� ���� �������, �������, ������ ������ ����������. ������ ����� �� ��� � ������, ����� ������������ � ���� � ���������������� ��� ����. ����� ��������� ���� ���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� �� ������</w:t>
      </w:r>
      <w:r>
        <w:rPr/>
        <w:t>. ���� ���������� ������, ��� � ������ � ������ ����, � �������� ����� ��� ��������� �������� ������ � ������� �������, � ���������� ���� �� ���. ������������ ���������� �� ������. ������ ����� ������� �� ������� �������� ������. �� ����� � ���, ����� ����� ����������� 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 ����������, ������������ �� ������ �������. �����, ��� �������� � ���������� ���������. ����� �������� ����� ������� � ������ ����. ����� �� ���� 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</w:t>
      </w:r>
      <w:r>
        <w:rPr/>
        <w:t>, ��� ������ �������� ����. ���� � �����? ��� ����������� ����������, ������� ���� ������������� � ��������� ��? �������, ���� �� ����� �� ��������� ������� ������. ����� ����� ��������� ����� ������, � �����, ���� �����, ���� � �����, � �����, � ���������� ����������� ����� ���������� ��������. ������� ������� ����� ������, �������, ��� ���������� ����. ������� �������� �����, ������� �� ���������� ����� �� ������������� ����������� ���������� ���������� ��� ������ ���������� ��. ���� ����� ���� �� ������� �������� ���� �� ���������� ����� ����������. � ��� ���� ������� �������. �� ������� ����, � ����� ����� �������, ��� ��� �������� ���� �����-�� ���� �� �����. ������������ ����� ������� ���������, ���������� �� ����������� ������� ������. ����, ������� ��� � �������� ���� � �� ��������, � �� ����������, �� ����� ��������, ���� ������ �� ������� �������� �������� ��������. ��� �������� � ��� ���� �� ����, ����� ��� ��� � ��������� ���������� �������, �� ����� �� � �������� �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</w:t>
      </w:r>
      <w:r>
        <w:rPr/>
        <w:t>, ������ ������� �������, ���� �������� ���. ���� �� ������ ������� �� ������? �� �������� �������� ����� ������� �����. ������ ���� ����������� � ���, ��� ��� ����� ��������� ���� ����� ������� � �� �����. ����� ���� � ����, ���� ��� ������ �, ��������, ���� �� ������� ����� � ���� �� ���������� ������. ��� ����� 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 ��������� ����� �� ����</w:t>
      </w:r>
      <w:r>
        <w:rPr/>
        <w:t>, ������ �������������. ����� ����� ������� �������� ������, ������� ������� ���� �� ����. �������� ������� ������ � ���������� �����. ������ ����� �������� �������, ��� �� ������ ������� �������������. ������ ����� �����. ���� ������ ���������� ������� ��������, �� � ���� �������� ������� ������ �� ��������. ���� �� ���, ���, �� ������� ����, ���-�� ��������. ������ ����� 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, ��������. ����� ���������� ����� ���� �����, �������� ����, ����������� ������, � �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 ��������� ������ � ����� ������� �� ������</w:t>
      </w:r>
      <w:r>
        <w:rPr/>
        <w:t>. ������ �������� ����� ������ 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 �� ���� 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���</w:t>
      </w:r>
      <w:r>
        <w:rPr/>
        <w:t>. ���� ������ �� ����, �� �� ��� ���������, ��� ������, ����� 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 �������� �����</w:t>
      </w:r>
      <w:r>
        <w:rPr/>
        <w:t>, ��� ������������� �� ��������� ����� � ������� ��� ���� ����. ������ �� ���������� ��������� � ���, ���� ����� ������� � ���� �� ������. ����� ���������� �� �������� ����� ������������ �����, ������ ��������� ��� ��� �� �����,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</w:t>
      </w:r>
      <w:r>
        <w:rPr/>
        <w:t>, ��������� ��� ����� ���� - ����������� �����, ��� ������� �� ������ ������������, � ������ ������-����� ����������. ��� ���� �������� �������� �����, ��������, ���� ���� ����� �� �������� � �� ������ ���� ����� ����� � 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 �������</w:t>
      </w:r>
      <w:r>
        <w:rPr/>
        <w:t>, �������������� �� ��� ����������, � �������� �� ���������� 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 ��������� �� ����</w:t>
      </w:r>
      <w:r>
        <w:rPr/>
        <w:t>. ������ �� ��� �������� �� �������� ��������? ���� ������� ����� �� ������ ��� ���� � ���� �� �� ������ ����� ���� - �� �������� ������. � �������, �������� �� �� ���� ������� ����� ���������. �� ����� ����� ���� ������� �� ����� ����� ���������, ��� ���, ����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 ������ ����</w:t>
      </w:r>
      <w:r>
        <w:rPr/>
        <w:t>, ��� ������� ���� ����� ������������ � ������ ������ �����. ����� ������� ��� ���������. ������� ���� �������� ���� � ���� ������ ���������. ����� ��� ��� � ������� ����. �� ����� ����� ��������� ������� � ���� �������, � � ������� ������ �������� ����, ��� ����� �� �����, ������������ � �������������. �� ����� �������, ������ �������� � ������. ������ ���, 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 �������� ��� �� ���� � ��������� � ������</w:t>
      </w:r>
      <w:r>
        <w:rPr/>
        <w:t>. ��� ���� ����� ��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, �� ��� ����� �� �����, -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</w:t>
      </w:r>
      <w:r>
        <w:rPr/>
        <w:t>, ������� ��������� ������. �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 ���� ���� ������</w:t>
      </w:r>
      <w:r>
        <w:rPr/>
        <w:t>, ��� ������� ������ ���� � ���� �� ������ � ��. ���� ����� ����� �������� ��� ����, �� ������ �� ������. ����� ���������� � ���, ������ ���������� ����. �� ������� �������, ����� � ����������� �������� ������ ���� � ������� ����� ��������� 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</w:t>
      </w:r>
      <w:r>
        <w:rPr/>
        <w:t>, �����������, ��������, ������ ����. ������� �����, �� ������ �� ���� �������, ����� ������, ������ �������� �����, ��������� � ����. ������ ������, ������, �����������, ���� ������� �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 �� ������������� � ��� ������ </w:t>
      </w:r>
      <w:r>
        <w:rPr/>
        <w:t>- ���, ���� � ������, �������, ��� �� ���-���� ���. ������� ����� ��� ��� ������. �� ������ � ���, ����� ���������� ���� �� ����� ���� � ����. ����� ����� �������� ������ �������� ���������� �����. � ����, ���� ���������� �������! ���� ��� �������� ��������� ��� � ����. ������ �������, ��� ����� ��� 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 ���</w:t>
      </w:r>
      <w:r>
        <w:rPr/>
        <w:t>, ������� �������� ������. ������� ���, �� ����, ��� ����� � ��� ���. �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 � ���������� ����������� ����</w:t>
      </w:r>
      <w:r>
        <w:rPr/>
        <w:t>; �� ������� ��� � �������, �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 �������������� �������</w:t>
      </w:r>
      <w:r>
        <w:rPr/>
        <w:t>. ������ ������, ����� ��� �������� ���� � ����. ����, �������� �� ��� ������! �������, ��� ������ ��� ���� ����. ������ ����� ��� ���� ���������. ���� ����� �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 ������</w:t>
      </w:r>
      <w:r>
        <w:rPr/>
        <w:t>, ������ � ��������� ������� ������� � ������� ������; ��� ���� �� ��� ���� ���������, ���������� ����������, �������� ���� ��������� ��������� �������� ����. ������, ��� �������: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</w:t>
      </w:r>
      <w:r>
        <w:rPr/>
        <w:t>, �� � ����� ������ ����� ��� �� ������� �� ���� �� �������� ���. ����� ���������� ����� ������������ ��������� ������� ������, ��� �������� ������� ��������� �������. ������ ����������� �� ���� � ��� �� ������ � �����, ����������� ������������. ����������, ������ �������� ����������� ������� ������, ��� ��� � ������� ����� ���� �� ����� ��������, �� ����� ���� �������� 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� �� ��������. �����, ������, ��� ����. ������ ������� ����� �� �������� ������������ ���� ������.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� ��� �������� ����, ��� ��-�� �������� ������� ������� �������� ���. ������ ����������� �� �����. ������� ���� �����, � ��� � ������� ������ ����������� ��� ������ �������� ������������: 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�</w:t>
      </w:r>
      <w:r>
        <w:rPr/>
        <w:t>, ����������� ���� ���� �������� ������, � �� ���� ����� �������� ������-����������. ��� ��� ��������� �������� ��������, ������ ����� �������. �� ��� ������ ���� ��������-�������� � ������ ����. ����� ������ ������� ���� ��������� ������, ��������� �� �������. ������� ������� ��� ����� ������������, ��� � �������� ����. ������ ����� �� ��� ���������� �� ���� ������ �����, �� ����� ����� �������! ������, ������� ����� �������� ������� � ����� �������� ����� ���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 ���� ����� ���������� �� �������� ���</w:t>
      </w:r>
      <w:r>
        <w:rPr/>
        <w:t>. ��������� ��� ��������� ������� �����, �� ������� ������������ ����, � �������� ����� ������ ��� ������� ������, ����� �������� ��������, ������ ����� �� ������� � ������� ���� �������� ��������. ������ ������ ���� �������, �� �������� ��������� �������, �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 ������ � �����, ������ ������� �������. ������ �������� ���� �� ������ � ��������, �������� ��� �����. �������� ������ ��� �����������, ������ �� � ����-�� ������������. � ��� ��� �������. ���������� ���, �� ������� ���������� ��� ����, � ����� ��� ������� � ���� �������� ���. ������ ��� ���� - ��� ������������� ���������. ��� �������� ��� ���������. ��������, 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��� ������ ������� ������ � ����� ����� ���. ������� ��� �����, ���������� ���� - ��� ��� ���� ����������� �� �������; ����� ����, � ������ ���� ������������� ������ - ����������, ����� ��� ������� ��� �������� ������� � ������� ������. �� ������ ����� ���������� �����, �� ��� - ������� ��������������� �������, ���������������� ��������� ���� � �������, �� ����� ���������. ����� ������ ����� �������� � �����, ����� 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, ���� �������� ����� ������ ������. ������ ������� �� ���� � ������ � ���. ��� �� �������������� �� ������ ���� � �������, �� ������ ������� �� ���� � ���������� �����. ��� �� ��� ����������� �� ����� ����� ���������, ���� �� ������� � ���������, ��� ��� 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 ��������� �������, ���� ����� ��������� �� ��������� ����������� � ����� ����, ������ � ���������� ������� � ������ ����������� �����. ������� �������� ��� � ��������� ���������� �����, � �� �� ����� �� ��� ���������. � ��� ������ ��� ���� ������� �� ���. ��� ������� ���������� 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���������� �� ������ ���� ������. ��� ���� ���������� ������ � ����. ����� �� ������ ���������, ����� ��� ��� ����� ���������, ��� �� ���� �� ������� ����. � ���������� �� ���� ���� ������� ���� �� ����� �����, ��������� �� ������ ��� ������ ������� ����� � �������. ���� ��������� ������ ������ �������, ��� ���-�� �� 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 ������������� ���� ���� � ������ �� ������ �� ���� �����</w:t>
      </w:r>
      <w:r>
        <w:rPr/>
        <w:t>. �� � � ����-�� ����� ��� �� ��������. ���������� �������� �����, ��� ������ ���� ����� ��� 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</w:t>
      </w:r>
      <w:r>
        <w:rPr/>
        <w:t>. ���� ���� ���������� � ���, ��� ��� ���� �� ������� �������� ���������� �� ��������� ���������. ������� � ���� � ������ �� ������ �����. ������� ������ �� ����, �� ���� ������������� �������� �� ��������� ���� - �� ������� �� 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���� ���������</w:t>
      </w:r>
      <w:r>
        <w:rPr/>
        <w:t>, ��� ����������� ������� ����. ����, � ���� �������� ������� ��� � ���-��� �� ������������. �� ������ ������, ������� � ������� ������ ���. ��������. �������, ����� ������� ������, ������ ��� ��� ����� ���������� ����. ���� �� ������ ��������. ����� ������ �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 �� ���� </w:t>
      </w:r>
      <w:r>
        <w:rPr/>
        <w:t>- �������� ���� ���. ����������� ���� �����, �� ��� ������� � ��������� ���� ���������� ������ ���� ��� �������� ��� �������. ��� ������ �� ������ ��������� ���� ����� ��������� ���, ���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�������</w:t>
      </w:r>
      <w:r>
        <w:rPr/>
        <w:t>, � �������� ��� ����������� �����, - � ���������, �� ����� ������ �� � ������ ���-�-���, ������ � ��� ��� ��� ��� ����� �����������. ������� ������, ����� �����, �� �� �����, ����� �������� ������ ���-�-���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 ��� ���-�-��� ���� ������� ����� ������� ���������. � ��������� ����� �� ������� ���������� ������ �� ������� ��������. ����� ������ ���������� ������� � ���� ������� ������� ����. ����������� ���� ����� ������� �������� �������. ����� ����� �������, � ����� ������ �� ������� ����. � ����� ������������ ��� ����������� �����: ����� ��� ��� ������, �� ������� ���� ��������, � ������� ������������� ����������� � ����� �����,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 � ����</w:t>
      </w:r>
      <w:r>
        <w:rPr/>
        <w:t>, ���������� ���, ������ �������� �����, ������� ����� �� ������ ����������� ������. ��� ������ � ��� ������� �������� � ���� ��� ���� ������ ���������� ��� ���������� ����������� 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� ����� ���� �� ��������� ���������� ����� ����. ����� ����� ������������ �� ������, ��� ����� ������ ���, ����� ��, ����� � ������ ���� ������� � �����������. ���� ������ ��� ����� �������. ����� �������� ����� ������ ����������� ���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 ����� �� ��� �����, ������ ����� ���� � �������: ��-�������� �� ������ ���� ��������� ��� ����? �������������� �� �� ����������� � �� ��� ������������ �����? �����, ������ ��� ��� ����������� � ��� ������, ��� ��� �� ����� ������ �������� ��� �� ������������� ���� ������� �����? � ���� �� �����, ��� ���� ������ ���������� ���������� �������. ��, ��� ��� �������� ����� ����� � �������� ���� ���������, ������������ ������ �� ��������� ���� ������. ������� ����������� ���������� � ��������. � �� ������ �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 ��� �����! ���� ���� ���� 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 ���� ��������</w:t>
      </w:r>
      <w:r>
        <w:rPr/>
        <w:t>: ��� �������� ������ �� ���������� �����, �� ����� ������ ����������. ������� �� ���� �����, ��� ������ ������. ���, ����������,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 �� �������� � ������ � �������� �������� ���� � ��������� �� ��� �����. ����������� ������������� ������� ���� � ����,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 ���� ��������� ���������</w:t>
      </w:r>
      <w:r>
        <w:rPr/>
        <w:t>. ���� ��������� � ����� ������ ��-��������� ������������ ����� ����� �������������. ���� ���, ����� ����� ��������� ��������� ��������, ������ �� ��, ������������� ����������� ��. ���� �� �������� �� ������ - ������� ��� ������� ������. ���� �� ��������� ����� �� �������� �������. ��� ����� �� �������� ��������� � �����, �� ��� �������� �� ���������� ������� �� ��������� ������-����������� ������, ������� ������� ������ �� ����� � ������ ����. ������ ��� �������, �� ����������� ��������� - �� ������ ������� �������� ��. ��� �� ��� �� ������, ������ �� ��������������, ���� ������ ��� �� ����� ����������� � ���� � �� ������� ��������, �������� ��� �����������, ����� ������� ���������� ������������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</w:t>
      </w:r>
      <w:r>
        <w:rPr/>
        <w:t>, ������ �� ��� �����-������ ����� � ����� ������ ����. ����, ���� ���, ��� ���������� ����� �������� � ������ � ����� �������. ������ ���� � ���� �� �������� �������� ������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</w:t>
      </w:r>
      <w:r>
        <w:rPr/>
        <w:t>, ��� ��� �������� ������� �� �����, ������� ��������� ����? ������ ���-������ ����� �� �������. ������ ��� ���������, ��� ����������� �����������. � ���� ���� ���. ����� ���� ���������, �� ���� ��� ����� ���������� �� ����������� �������, �������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 ����</w:t>
      </w:r>
      <w:r>
        <w:rPr/>
        <w:t>, ��� ����� ��� ���� ���. �� ��� ���������� � ����������� �� ����� (� ���� ��� � �������� ������ � ���� �������, ��� ������ ���������� ������ ������, ����������� �������� ������� ��������). �� � ���������� ����������� ��������� ��������, � �������� ������ �� ��������: ��������� �����, ��������� �����, �������� � ������ ������. ����� ���������� ������ ������� ������ ������, ������� ����� � ������� ������ ���� � ��������� 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������� ��������. � ����� �� ����� ������� ������������ �� ����� ���, ����� �� ����� �� �������. �� ������ ����� ������, ���� ������� � �������� �������� ����� ����. �� ���������. �� � ����� ��� �����, �� �����������. ���� ������ ������� ������� ������� � ������������. � ������ ����� �� � ���� ������ �� ��������� ������� ������ ����. �� ���� �������� ����,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 ���</w:t>
      </w:r>
      <w:r>
        <w:rPr/>
        <w:t>, ����� 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</w:t>
      </w:r>
      <w:r>
        <w:rPr/>
        <w:t>, �� �����. ����� ����������� �����, ������� ����� � ����. ����� �� � ������������ ����� �������� ������. ������, �� ����������� ���������� �� ��, ��� ���� ����� ������. ����� ������������ ������� �������, �� ���� ����� ���� ����� ���������� ��-���������. ������������� �������� ���� ������� ��������. ������������ �����, ������, �������� ����� �� ����� �� ����� ����. �����, � ��� ���-�� ��������� - ������� ��� ������� �����? ��� �� ��� �� ����, ������� ���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� ������������ � ��������� ������ ����</w:t>
      </w:r>
      <w:r>
        <w:rPr/>
        <w:t>. ����� ����� �������, ������ ����� ��� ���������, �������� ������� �������� �������� ��������. �� ������ ������ ������� ����, �������� �� ����������. �� ��� ���� ����������� ��� ���� �������� ����. � ������ ���� ������ ����������� ��������. 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 ������� �������</w:t>
      </w:r>
      <w:r>
        <w:rPr/>
        <w:t>. ������������ ����� ��� ����. ��� ����� ����� ������� ������� ����. ������ ����� �������� ���������. �� ������� ��� ������������ � � ���, �����, 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����� ������� � ������� � ������</w:t>
      </w:r>
      <w:r>
        <w:rPr/>
        <w:t>, ����� ��������� ����. �� ���� ������ ����� �� ����. ���������, �� ��� �������. � ������� ���� �� ������ ������� 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</w:t>
      </w:r>
      <w:r>
        <w:rPr/>
        <w:t>, ����� ������������, ��� ���-�� ���������� ������ ��� ������, 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������ ��� �������� ���� ����� ���������� �����</w:t>
      </w:r>
      <w:r>
        <w:rPr/>
        <w:t>, ������� ���� ����� � ��������. ��������� ���� ������������, ��������� - ������������. �� ������ ���� � �������� ����������� ������, �� ������� �������� ���, ������������, ����� ���� � ������ ����. ����� ����� �� ����� ������� ��������. ����������� �������. ����� ���������� ����, � ���� ������ 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��� ����������� ������� ������� ���� � ��������� ����������. ���� �������; ������ ������ ����� �������� ���� � ��������� ������� ������. �� ������������ ��������� ������� � � ������ �����, ������� ����, ������ �������� ������� �����. ������� ������� �������, � ����� � ����� �������� ���, �� �� ����� �����, �������� ��� ��������� �� ��� �����. �������� ����� ������� � ������� �������� ��, �� ��� ��� ������� ��������� ������������. �����-�� ��������� ������ �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 �� ������</w:t>
      </w:r>
      <w:r>
        <w:rPr/>
        <w:t>. ���� ���� ������. �� ��������, ���� ��� ������������ - ������� ������� ������, �� �� 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</w:t>
      </w:r>
      <w:r>
        <w:rPr/>
        <w:t>. �� ���� ������� ������� � ������ ��������� ������� �� ����, ��� ����� �����-���� ������ � �����. ��-��� ������� �������, ������������� � ����������� �������� ������������� ��������, ����� ��� ������� 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� � ����-�� ����� ������ �������. ������ ������� ������� ���� ������. �� ������� ������ �������� ������� ����� � ��� �������� ��� ��� ��������, ������ ���������� � ������, � ��� ������ ������ ��� � ������ ������, �������� �� ����. �������, ��������,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 ������� ����</w:t>
      </w:r>
      <w:r>
        <w:rPr/>
        <w:t>, � ������ ����, ���������� ��� ���� ���, ��� ���������� ���� �������� ������, ���������� �������� � �������� ��������, ������������, �������������, � ������� ������� ����� � ������ ����������� ������ �������. ������ ������� ������� �������. �� ���������� ���-�� �� ����� ����, �� ������ �� ����� ��������� ��� �����. ����������� �������� ����� �� ������ �����, �������� � 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 ������ �������� ���� �������</w:t>
      </w:r>
      <w:r>
        <w:rPr/>
        <w:t>, � ��� ������� ����� ��������� �������� ��������, ��������, ������������, � ������ ��������. ����� ����� �������� ����� ����� � 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</w:t>
      </w:r>
      <w:r>
        <w:rPr/>
        <w:t>-�� �� ����� �������������. ������� ��� ����� ������ �� ��������, � �� ����� �������. ������� ��������. ���� ��� ��� �����. ����� �� ���������� �� ������� ����. ������������ - �� ��� ���, �� ����� ��� ���� �����. ������� ��� ������ �� �������; ������� ��, ������������ ������ ���� �� ��������� ������� ������� ���� 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�. �� ������ �����������. �� ����� � ���� 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. ������.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 �������</w:t>
      </w:r>
      <w:r>
        <w:rPr/>
        <w:t>. ������� �� - ������� ������������ ������, ���� �������� ����������, � ������ - ���� �� � ������ ������� � �������. ��������! ��� ������� ����, ����� �� ����, 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?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. �� �������. ����������������� �����. � ���� ��� ����. �� ��� ������� �������� ����. ���������� ����. ���� ����� ���� ���������������� �����. �� ������� � ���� ����� �������.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</w:t>
      </w:r>
      <w:r>
        <w:rPr/>
        <w:t>. ������ �������, ��� ���� ������� �������, ��������, �������������� � �����-������ 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- ����� � ������. �����, ��� ������ � ����, ��� � �������. ����� 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 ������� ���������� ����� ������ �������, ������ ��� ����� ����� �������� 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, ���� �� ������ ������� ������� �� ����� ������. ���� ��� �����,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. � ������? ������, �� �� ��� ���������� ������, ������� ����� ��� � �� �������. �� ������� 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-������. ����� ��������� ���� ����� � ������ ���. ����� ������ ����� �� �������. ����� 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. ��������� ����� ������ �������� ���������� ������ ����, � ������ ������ � ��������� 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 �������� �����</w:t>
      </w:r>
      <w:r>
        <w:rPr/>
        <w:t>, ������ ������� ������ � ����� ����������, �� ���������� �� ������. ������������ ����� ���������� ��-�� ������, ������� ��� �������� ��������, ������������� � ���������, ����� � ��� � ������ �����������. ������ ������ ����� ����, ������ ������������ �������������� � ����� ������ ���� ������ ������: ��� 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</w:t>
      </w:r>
      <w:r>
        <w:rPr/>
        <w:t>. ������ ������ �������� �� ��������� ������ � ������. ����� ��� ������ �� ���, ����� ���� ������� ���� �������. �������� ����������� ���� ��������� - ������ � ����������, ����� � �������. �� ������� � 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, ����� ������� ������� ������ ������ �� ������, ��� ��������� ������. ����� ������ ������� �������, ��������� ��� ����� �����, ����� ������� � �����, � ����� � ���������� ����� ���������� �� ������. ������ ����� ������ ����, ����� �������������� ����� �������� ���� �������. � ��� �������� � ����������� ���������� �� �������� ������� ����������� ��������� ���������. ����� �� ������� ������, �������� ������, ������ �� ��������� � �������. ��� ��. ����� ����, �� ����, ��� ����� ����� �������� ����� ���������. ���� ��� ������� ������� ������, ��� ����� ����� ������� �������� � � ������� �����. ������ �������, ��� � ���������� �� ������ ������ � ���� ����� ��� ������ �� ������, � ���� ������ ������� �� ������ �������� � ��������� � ������ ������� ������ ��. ������ �����, ��� ����� ��� �����������, ������������ ������ � ���� ����������� �� ����� ����������� 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, ������ ������� ����� �������� ������ � �������� ��������� � ��������. ����� � ������ ��������� ������� ����� �����. ������ ��� ���������� ������, ��� � ������� �� ���������� �����, �������� ������ ������ ����������. � �� ���� �� ������� �� 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 � ������� ����������� �������� ������ ������� ������</w:t>
      </w:r>
      <w:r>
        <w:rPr/>
        <w:t>. ������ �������, ��� �����, �� ������ �� ��������, ���� �� ������, �� ������ 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 ������� ����� ���� ������ �������, ��� �� ������ ������, - ������, � ������ ������� � ������ ����������. ������ ��������, ��� ������ ��� �����-�� ��������, ������� ���������, �� �� �����-�� ������� ������� ���������. �� ������� ������ ������ �������� ������ ���������, ����� �� �� ���� ���������� ������� � ����� ������������ ���� ��������� ����, ���, ��� ������� ������, 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</w:t>
      </w:r>
      <w:r>
        <w:rPr/>
        <w:t>-�������� �� ����. ������� ���������� ������������� ���� ������� ����������, � �� ����� �������� ��� ����������� �����. ������ �����, ��� ��� ������������ �� ������� �� ��� ������. �� ��� ������� �� ���� ������ �������� ��� ����� ������� ���� � ������������ �����. ���������������� ��������� ������� ������� - ������� ������, ��������� ����, - �� ��� ������. ����� ����� �������� ���� ���� 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 ��� �� ���. ������ �������, ������������ ��� �����, ������ ����� �����, ����������� ������ �������������� ��������. ��������, ����� �������� ������������ � ������������� ������, ��� ������, �� ������ �����. ����� ������� ������������ ������ ���� ������������� � ��������� ��������, ����� ��� ������� ����������� ����. ������ ����� ���� ��������� ��� ������� �������� ������, ������ � �������, � ��� �� ����� ���� ������������ �� ������ ������ ���, ���� ��� ����� ���� ���������, 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 ����� � ������� ������ ��� ������ ������� � ������</w:t>
      </w:r>
      <w:r>
        <w:rPr/>
        <w:t>. ����� ���� ��� ������� � �������. ����� �����������, ��� ����� �������� ������ � �������� ������ � ����� ������� ������� ���. ��� �� ������� ����� ����� ��� �� ���������. � ��������� ���� � ���������� ����� ��������� ������� ����� � ���������� �������, ��������, ������������, �������� � ��������� ��������������� ����������� ��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�� ������� � ��� ������� �������� ������� � �������� ��������</w:t>
      </w:r>
      <w:r>
        <w:rPr/>
        <w:t>. �� ��������� ���� ����������� ������� �����, ��������� ��� ����� �����, ������ ��� ������ ��� �������� ��������� ������ ����, � ����������� ����� - ������ � ������������, �� �� ��� ������ �� ������ � ������-�������� ������������ �� ������ �� ��� �����. ����� ��� ��� ������� ����� ���-���, ��, ���� ����, ��������� �����-����� ��������� � �����������, �����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</w:t>
      </w:r>
      <w:r>
        <w:rPr/>
        <w:t>, ��� ����������� ����� - ����������. ���� �� ���� �������� � ������ �������� �� ��� ��������� �������. ������� ����� ��������� �� ������ �������� ������� ����. ������������� � ���� ������� ��������� ������� �����������. � ���� � ������� �������� �������� ���� ��������� ����� ������ ����� ������������ ���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-����� ����������� �����, ��������� ������ ����� ��������� ������, ��������, ���������� � ����������. ������ �������� � ������� ������. �� ���������� �������� ������ ������ �����, ��� ����� ���� �������� ���-�� ����� �������, ����������� �������� ��� ��������� �������. ������ ���� ��������� ������� �� ������ ������ �����. ����� �����-�� ������ � 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 ���������</w:t>
      </w:r>
      <w:r>
        <w:rPr/>
        <w:t>. � ��� ������������ ��������� �������. ��������� ���������� ����� ����� ������, ��� ����� ������ � ������� ����. �������� ������� ��� ������� �����, ��������� ������ ��������. � ��� ������������� ���������� ������� ������, ������� �������� ������ ����. �� ��������� � �������� ����. �������� ����� �� ���� ���� ������ ������������ ����� � �������� ������� �� ��������� �������. �������� ������ � ������, ��� ����� ����� ���������� ����� ������ ����������� �������. ���, ������, ������� �� �������� ������ � ������� �� ������� - ��� �������� ���� �������� ������ - � ����� ������ �������� � ������� �����. ���� ����������� � ����� ����� �� ���������� ��� ��������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 ������� � ������ ������ ����� ��� ������</w:t>
      </w:r>
      <w:r>
        <w:rPr/>
        <w:t>. ���� ����� ����� ����� ����� ���� �� �������. ��������� ������ ����� ����� ��������. � ������ �������� ��������� ��������� �������. ������ ����� �������� �������, ��������� ������� ���������� �� � ��������� ������ ���������. ������ ������ � ������, ��� ����� ������ ������������ � ������ ������. ����� �� � ����� ������� ������ �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��</w:t>
      </w:r>
      <w:r>
        <w:rPr/>
        <w:t>, ���� � �������� ��������, ��� ��������� � ������������ ������ ���. ��� ��� ��������� ������� - ������� �����, ������ � ����. ����������� �������� ���� �����������, ��������� �� ������� �����. ���� ����� � ����� �������� � ��������� ���������������� �����. ���� � ������ ����� ������, ������ ������, �� ������ ����, ��� ����������� ������� ������ ��� ���� ������ �������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 ������� � ����</w:t>
      </w:r>
      <w:r>
        <w:rPr/>
        <w:t>. ����� ���� ����� ���������, �� ����������. ������� � ������ �������� ������. ��� ������� ��� ������� � ��������, � ����� ����� ��, �� �������, ������ �� ���������. ����� ��� ������ ������� �� ������� ������ ����, ��������������� � ����� �������� �������. ������� ��� ������������, ��� ���������� ����� 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 ��������� � ������ �������</w:t>
      </w:r>
      <w:r>
        <w:rPr/>
        <w:t>. ������ ��� ���������� ������ ������� ���������, ������������� � �������� � ������� ����. ���� ��� ���� ���������� �������, ����� ���������� �������� �������� ������� �������� - �� ��� ��� �� ���������, ��� ���� �������� ����������� ����� ������ ���� �������. ���������� ������ �������� ����� ������ ������� �������. �� ����� �������, ��� ����� � ������� ���� ����������, ����� ���������� ��� ������ ����. ������ ������� ���������� ����������� �����, ����� ����������� ������ � ������ �������, ��, �� ���� ������ ���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� ����� ��������. �����������, ������ ������������, ��� ������� ������ �����, ������������� �� ������, � ����, ��� ��� � ����.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</w:t>
      </w:r>
      <w:r>
        <w:rPr/>
        <w:t>. ���� ���� �������, � �������� ���� � ����, ��� � ���� - ������� �������. �������� ����������� �� ������ �� ������� ����, ������� �� 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</w:t>
      </w:r>
      <w:r>
        <w:rPr/>
        <w:t>, ������ �� ����� ����������� ������, ����� ��� ������� ������. ������ ����� ��� ������� �������������, ������� ����������, �� ��� �������� ��������� �������.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��������</w:t>
      </w:r>
      <w:r>
        <w:rPr/>
        <w:t>, �� ������ ����� �� ��������. �����, ������, ��� ���� ����, � ������ ������ ���� ���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 � ����������� ������</w:t>
      </w:r>
      <w:r>
        <w:rPr/>
        <w:t>. ��� ��������� ��� �������� � �������, ������ ���������� ��������. ��� ��� �������� ��������� � ��������� ������� � ������� � ������. �� ����, �������, ����� �� �������, ���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 �����</w:t>
      </w:r>
      <w:r>
        <w:rPr/>
        <w:t>. ����������� ������ ������ ����� ��������� ������� ��������, � ����� � ���������� ������ � ����� ������� �������, ��� �� ����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 ��� ������ ��������� � ��������</w:t>
      </w:r>
      <w:r>
        <w:rPr/>
        <w:t>. ����� ������ �����������, � ��� ��� ������ ������� �� ������ ����. ��� ��� �������� ����� ������ ������ �������? ��� ��� ������ ������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� ����� �������</w:t>
      </w:r>
      <w:r>
        <w:rPr/>
        <w:t>. ������� �� ������ ��� �� ���, ��� ������ �������, ������� ������ ��� ��������, �������, ���������� � ������� ������, ������, ��� ��� ��������, ��� �����, ��� ������, ��� ��������� � ��� �����. ������ ������� ��-��������� � ��� �� �����; ������ ��� ����� �������� �� �������, ��� �� ��� ��� ��� ���� �� ����. ���� ��� � ����� ���� �� 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 ���</w:t>
      </w:r>
      <w:r>
        <w:rPr/>
        <w:t>, ��� ����� ������ ����������� ������. ������ ����� ������� ��� �������������. �� ���� ��� ������ ���-�� �������, � �� ������ � �������� ������� �� ���� �������, ��� ����������� ������� ���� 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��� �� ������� ���� ����� � ������� ����. �� ���� ���������� ����� ����, �� ������� �� ����� �������, ���� �� ����� ����������� ��� ��� ��� ���, ������ ������ ������ � ����� ����. �����, ������, ������ �� �� ������������� � ������ ������� ���-���� �� ��������� �������. �� ��� ���������� ���� ���� ����� � ����������� ����������, ��� � ��������� ��� ������� ������� �� 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 ����, ����� � �������� �����. ����� ���� ���� �� ���� �����, ����� ����, ��� ������ ������ 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� ��� ����.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 ���,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����. �� ������ �� ����� ������, ����� �����. ������ �� ��� ����� �������. - ��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������� ������� � ���� �������� ������ �� �����</w:t>
      </w:r>
      <w:r>
        <w:rPr/>
        <w:t>, ������� �������� ������ ������ � ��������� 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�� ��� ���������� � ������ ����� ���������� � �������� ������� ������. ����� � ���� ������ �� �����. � ���� ��������� �� ��� �����, ��� �����. � �����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-������. � �� ������ ���������, 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 ���������� ����, ���� ������������, ������� ����� ����������� �����. ���� ��������� �� ������ ������� ������� � ������������� �����������, ��������� � ���� ����� ������������� ����, �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 ������ ������ �����</w:t>
      </w:r>
      <w:r>
        <w:rPr/>
        <w:t>. ����� ������ ���������� ��������. ������ ����, ��� ����������� �� ������� � �����. 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 �������� ����� ������</w:t>
      </w:r>
      <w:r>
        <w:rPr/>
        <w:t>, ����������� ��������, �������� �����. ������� ����� �������, ��� ����� � ������� ����� � ����������� ��������. �� ������� ����� ������. ��������� ����� ���� ��������, ���� ������� ������, �� ������� ������� ����� ����� ����. ����� ���� ����� ��� �������� ���������, ���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, ��� ��� ��� ������ ���������� �������� �����, ������ ��� ������� ������ ������������, ������ ����������, � ����� ���������� �������� ������ ������������. ������ �������� ������� �������, � ��� �� ������ ������� �����, �������� � ���, ��� ���-�� ��� ���� ���������� �������� �����������, 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 � ������� ����� �� ������� ����� �� ����� �������</w:t>
      </w:r>
      <w:r>
        <w:rPr/>
        <w:t>. ������ ������� � �����. ������� ����� ������� ������� �����. �� ������ ���� ���� �������� ������ ��������, ������������ ���� � ������������� ��� ������� ����� ������, � ��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� 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</w:t>
      </w:r>
      <w:r>
        <w:rPr/>
        <w:t>-��, ����������� ������ ������� ������, � ����� ���������� ����� ��� �����,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 � ���������</w:t>
      </w:r>
      <w:r>
        <w:rPr/>
        <w:t>. ������ ������� ������� �������. � ����� � ����� �� �� ������� ������ ��� �������. �����.., ��, ��� ���� ������; �� �����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 ������ ������ ������� ����� ����������� �� �������: ���� ���-��� � ������ �� �� � �� ����� ��� ������ � ������ �� ������. �� ����� ������ ������ ������� ����. �����, �� ��������� ������ ��������� �������� �����-�� ��������, ������� � ����� �������� �� �����. ����, ��������, ���� ���������, �� ����� ������, ��� ��������� ������� 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 ������. ������ ����������� ��������� � ����������� ����. ������ ������� ��� �������� ������ �������, � ������� ����������, ��� �� ������ 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 � ����� � �������� ����������� �����</w:t>
      </w:r>
      <w:r>
        <w:rPr/>
        <w:t>, ������ ����� ������� ��������� ������������ ������� �������� ����. ����� ��� ����� �� �������, �������� ���������� �����, ������� �� ������� ����� ������ 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 ������ ��� ��������������� �����</w:t>
      </w:r>
      <w:r>
        <w:rPr/>
        <w:t>, ��������� ��� ������ ������� �������. ������� ������ ���� ��������� � ������������� ������������� ���������� ��������, �� ���, �� ��� ������������� ����� ������. ����, ��������, ����� ���� ��������� �������. � ����� �� ����� �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 ���� ������� ����������� ������� �����</w:t>
      </w:r>
      <w:r>
        <w:rPr/>
        <w:t>. ���������� ��������, ����� ����������� ������, �� ����� ���� � ������� ����, � ������ � ����� ������������ ������� � �����. ������ � ��� ������ ����� ��� ������, �� ��� ������ ������� �� ���� � ����� �������. ��� �������� ����� �� ������� ���� � ��������� ����������, ������ ������� ����� � ������������� �� ����� ��������� ������. ����� ����� � ��� �� ������� ��� 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 ����� �������, ��� �������� �� ����, ��������� �� ������ �������� ������� � ����� � ��������������� ���. ��� ��������� ������� �������� ������� �� � ������ ��������� �����, ������ ���������� � ���������, ����� ��������� �������. ����������� � ��� ������� ��� ��� ������. ������ ���������� ����� ������� � ���, ���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 �������� ������. ���� ��� ������������ ������, �� ����� ���������, ��� ������� ���� ������ � ����������� ������������. �� ����� �� ���� ���� ��������� ���� � ����. ����� �������� ��������� � �������� ��������.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</w:t>
      </w:r>
      <w:r>
        <w:rPr/>
        <w:t>, �� ������� �� �������� �������. ������������ ����� � ������� ���� ���� �������, ��� ���� ������� ��������� �� ����, ����� � ���� ��������. � ���� ����� ����� �������� �����, �� ������� ����� ���� ������ ��� ������. � ��� ���. ����� �� �������� ��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� ��������</w:t>
      </w:r>
      <w:r>
        <w:rPr/>
        <w:t>. � ����� ���������� �����������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 �� ��������, ��� �������, ������ � 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� �����.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 ������, ��� ������ ����������. �� ������ � ������� �����.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</w:t>
      </w:r>
      <w:r>
        <w:rPr/>
        <w:t>, ��������� �������� � ������ �����. ��� ���� ��� ������, �� �������. ��� � ��� ������, �������� �� ��� ����� �����. ������ �������� �����������. ������� ������� ���������� ������������. ������ ������� � ����� �� ���������� ��� ����� ��������. ��� ������� �� ������� ����� ���� - � ������ ��� � ������ �� ������ �������. ���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 ����� ���� ������ � ���</w:t>
      </w:r>
      <w:r>
        <w:rPr/>
        <w:t>-������ �������. ����� �� ������� ��� �������� �� ���, ������� ���������� ���. �� ������ ������ � �������� �������. ����� ��� ���������. ���� ���� ������� �� ������� ����, � ������ �� ������ ������ ����. ����������� ���� �������� ������. � ��� �� ������� �����������. � ������� ���� �������� �������� - �� �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 ������������ ��� �������� ������� ����������, ����������� � ��������. ����� � ����� ������, ����� �� �������� ���������.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. ������ ������ �� �����, ����� ������������ � �������������� ������, ���������� � ������ ��� � ����������� ����. �� ������� ������� �� �� �������. ����� ����� ���������. ����� ���� ������� ����. ����� �� ������������. �������� ���� ������ � ��������� ���������� �������. ������ ����������� ���� �� ���������� ��������, ��������� ����� ��������� � �������. ������� �������� ������ �����, � �� ������� ����. ������� ������� ����� ������. ����� 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� ������ ��������</w:t>
      </w:r>
      <w:r>
        <w:rPr/>
        <w:t>. ���-�� �����, � ������� ����. ����� ������� ������, � ����� ������, ����� ���� ������� ������. ������ ����, ��� ��� ������. �������� ����� ��������� ����� 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 ��� ����� ����. ����� ����������, ����������� ������������ ����, ����� ������� �������� �������, � ����� ������������. ����� ������ ��������. ����� ��������� ���� ����� ������� ����� ������, �� ��� ����. ���� �������� �����.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</w:t>
      </w:r>
      <w:r>
        <w:rPr/>
        <w:t>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 ����� ������� ����� � �����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 ����������� �������� ���������.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 �������. 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- ������� ������ �� �����. ����� ������ � ��� ������ ���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� ������. ����� ������� ��� � �������. �� ��� ��� 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 �������?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 ������ �� ����� �� ���? ����,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 ������ ������� ����� � ��� ���� �����. ����� ������, �� �������� ����� �������. �� ��� �� ��������������. �� ������� ��������, ������ - ��������, � 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� ��������� ���������. ����� ��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�. �������, ����� �������� ���� �� ������? �������, � ������� ������� ���� ������ ������ ������? ����� �������, ����� � ������� �������. ����� ����� ���� � ������. ����� -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� ������� ����� ������. ������������ ������ ����� ������������ �� ������������ �������� � ����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���? 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 ��������� ����� ������ ���. 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 �����</w:t>
      </w:r>
      <w:r>
        <w:rPr/>
        <w:t>, �� ���� � �� ������� ���� � ����. ������ ����� �����������. ���� � ������� ���-������ ���������, ����� ��� �� ������, � �� ����� �� ����� � �������� ������. ����� ���� ��� ����� �������� ����������. ����� �������� ����� ����� � �����. �����, ��� ������ ������� ����� �������? ������ ���� ������, �� ����� ������� ������, �� � �� - � ������������ �������. ����� ������ ����� ������� ������ ����� �������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� �������� ������ �����. ����������� ������ ����, ��� ����� � �����. � �������� ��������� ���, 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 ����� � �������</w:t>
      </w:r>
      <w:r>
        <w:rPr/>
        <w:t>: �������� ������� ����� ��� ������ �������, ��������� ��������� ���, ������� �� ���������� � ����� ����, ��������� ����. � �����������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 � �������. �� ����� �� ������ �������� ������ ������� ����������� ���������. �� ����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 ����������</w:t>
      </w:r>
      <w:r>
        <w:rPr/>
        <w:t>. ����� � ���� �� ����, �� �� �������� ���������� ���� � �������. �������� ������ �������, ��� ����� ������ ���� � ��� � ������������ �� ������� �������. ���������� �������, ��� ����� ��� �� ������� � ������ � ��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 � ��������</w:t>
      </w:r>
      <w:r>
        <w:rPr/>
        <w:t>. �� ������ �������� ����, ��������� �������� ������, � ��������� ���� ���, ��� 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 ������ ������ ������� ���� � ��������� ��������� ����������</w:t>
      </w:r>
      <w:r>
        <w:rPr/>
        <w:t>. ���� ��� ��� �����, ��� ������ ��������. ��������� - ������ ���������. ������ ��� ��� �� ����� - �������, �����, ������� � ������, ������ ��� �������� �����, �� ������ ����� �� ����������. ��� ��������� �� ��������� �������. ������� ����� ������ ����� � ����, �������� ��� ����, ���� ����� � ������ � �����. ����� �������� ���� ����� ������ �����, �������� � �����. � ������� ������ ������ ���������� ����� ������ � ���������. ������ ������������, ��� ������� �������� ���. �� ���� � �������, �� ������ �� ��� ������� � ���� �����. �������� ���������� ������� �� ��� �����, ����� ���� ���������� ��� �������� �� ����. ������ ����� ������� �� ���������� �������. �����-�� ������� ��� ������� ���������� ���� � �������� ������ �� �����. ��� ������� � ��������, ������������ ��������� ������, � ��� ����� ������ ��������; �� ��� ������� ����� �������� �������. ����� ��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 ���� ��������� ������</w:t>
      </w:r>
      <w:r>
        <w:rPr/>
        <w:t>. ������, ������� �� � �����. ��� ����� ���� ��������� �� �������. ����� �� ��� ���� ������ � ���� ������, �� ������ ������ �����, � ������ ��������� �� ���, ��� � �� ���������� �� �����. �� ������� ������, ��� ����� ����� �������� �� ����, � ������ ���������, ��� ��� �� ����� ������� ����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, ��� ��� ��� ������. �� ����������, ��� ����� ����� �� ��� ����. ������ ���������, � �� �����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 ������ ������</w:t>
      </w:r>
      <w:r>
        <w:rPr/>
        <w:t>, ����� � ������ ������. �� ����� � ������� ������. ����� ��������� � ���������. ������, �� �� ��� ���������, � ����� ��� ����� �������� �� �����. ������ �������, ���� �� ����� 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</w:t>
      </w:r>
      <w:r>
        <w:rPr/>
        <w:t>, ������� �� �����. ������ ������� ������ �� �����, ������� �� ����� �������� ����, ������� � ����� � ���� �� ������� � ������, �������� ���������� ����� ���. � ������ ��� ���� ������������ ���. �� ��� ���� � ������ � ��������, ������ ��� ���� ��������. ���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</w:t>
      </w:r>
      <w:r>
        <w:rPr/>
        <w:t>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. ������� ������ ��� ����, �� ������� ��� �� �������. ������ ������� �� ������� �����. ������ 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 ����� ������� ������� � ������� �� ������</w:t>
      </w:r>
      <w:r>
        <w:rPr/>
        <w:t>. ����� �����������, �� �����. �� ��� �� ����� ������������ �������. ������ ������ ���� ��� �� ����, ����� ����� ����� ����� ��������� �������� ��� ������� 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�</w:t>
      </w:r>
      <w:r>
        <w:rPr/>
        <w:t>, ���� ����� ������� � ����� 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 � ������ ��������� ���� �������</w:t>
      </w:r>
      <w:r>
        <w:rPr/>
        <w:t>. ��� ���������� ����� � ������ ����� ��������� ����� � ��������� ���������, ��� ������ ������ ���� ���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� ��� � ������ ������ ������, ����� 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�� �� �������</w:t>
      </w:r>
      <w:r>
        <w:rPr/>
        <w:t>, ������� ��������� ������� �����. ����� ��� ���-�� ��������, �� ������ ��� � �� ����� �������. �� ����������� ������� � ������� ������� ����� ����� ������. ����� ������ �������� ����������� ������, �� �� �� ���� 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 ���� ����� �����</w:t>
      </w:r>
      <w:r>
        <w:rPr/>
        <w:t>, ������� 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 ���, �����, - ���� ������� ���� ��� �����������, - �� ���� ������� ������� ��� � ���� ������. �� ������� �� ����. ��������, ���� �� ����������, �� ������ �����-����� ������ ���, ������ ��� ���� ������� ��������� �������� �� ��� ���� ��������� �����. ����, 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 ��������� ������ �� �����</w:t>
      </w:r>
      <w:r>
        <w:rPr/>
        <w:t>, ��� ����������� ������. ��� ��������� ����������� ����� � �������� ����� ���������, ��� ���������� ������ ��������. ������ �������, � ����� ������������, �� ���� ���� �������� � �������, ��� ��� ������ ��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 ���� ����� �������</w:t>
      </w:r>
      <w:r>
        <w:rPr/>
        <w:t>, ��� ����� ��� �� ����������� ��� ����� �����. ��� � ����� �������� ��������� ������� - � ������� ���������� ��������. ������, ��� �� �� ����� ������, ��� �������� �����������, ����� �� ��� ���. �������� ������ ���������� � ��� �������� ����. ������ ��� ���� ���� � �������, �� �������� ������ ��������� ��������, ��� ���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 �������� ���������</w:t>
      </w:r>
      <w:r>
        <w:rPr/>
        <w:t>, � ��� ����� � ������ ���������, �� � ���������� ��� ����� ��� �������� �������, �������� � ���� � ������ ������. ������ �������� ������, ��� ���, ����� �������, ������ ����� ����� ��, ��� ���. ������ ������ �� ��� �� �����, �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 � ��������� �������� � ������� ����������</w:t>
      </w:r>
      <w:r>
        <w:rPr/>
        <w:t>. ����������, ������ �� ���������� � ��������, �� ������ ���� � ������� ��������. ���� ��� �� �������. �� ����������� ���������� ������, ������ ��� ����, - ������ ����, �������� ������ �������� �����, ��������� ���������� ����������, � ������ �������� ����� � �������� ����������. ������, ������ ����� ������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 �������� ����</w:t>
      </w:r>
      <w:r>
        <w:rPr/>
        <w:t>, �� ��� ��� ��������� �������������.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 ������� ����, �� ������� �� ������ ��� ������. �����, ����� ���������� � ����������� ������. �����-������ �������� ����, ��������. �� ��� �� 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�� �� ������� ���� � ����� ������ ��������</w:t>
      </w:r>
      <w:r>
        <w:rPr/>
        <w:t>. ���� ����� ����� ��� ������, �������� ���. ������ ��� �������� � ������� �����������. ��� ��� �������, ��� ���� ��� �������������� ��������. ��� ������ ��� ����� �� ��� �� �� �� ����� ������ ����������� �������� ����, ��� ������ �������, ��� ��� ��������� �� �������. ������ ��� ������, ��� ���� ������� ������� ������������. ���� �������� ��������� ��������� �������� � ������ �� �������� ������, �� ��� �������. � ������ �� ������� �������������� ����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 ������������� ����� � �������� ������� ����� ��������� ������</w:t>
      </w:r>
      <w:r>
        <w:rPr/>
        <w:t>. ����� ������� ���� �������� ������ ������������� �������, ������, ������������� ��������� � ���������, ��� ���������� ������ ���� �������. ��� ��� ���� ������ �������� ������ ������� � ������ ������������, �����������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����� ��������</w:t>
      </w:r>
      <w:r>
        <w:rPr/>
        <w:t>, ������������� �� ������ �������, ������ ���� ����� ����� � �����. ��� ���������� ������� ����� ���� ���� � ������������ ��������� � �������� �������. ����� ��� �������� ��� ���� �������. �������������� ��������. �� ������� ������ ������� �������� ���� - ������ �����������, �������� ������������ ����� � ���������� ����������� �������, ���������� ������� �����. � �������� ������� �� ����� �� ���������� ������, ������������ ��� �� ��������� ������. ������ � �����-���! �� ���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</w:t>
      </w:r>
      <w:r>
        <w:rPr/>
        <w:t>, ������ �� ��� �������� ������� �� ������ ����. ������� �� � �������������� �������. �� ������������� ������� �� ��� �� ���������� �����, ������� ������������ ������ � �����-���. �������� - ������� �������� ���� ������, ��� ������� ���, ��� ������, ���������� �� ����, �� ����� ����� ��� ������ ����. ������ ������� �� ����, � ��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��, ������ �� ����, ��������. �������� ����, 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. ������� ����� ��������� �����, ������� ������ ��������� ������� � ������� �����. ����� ������ ��� �� ����, ��� ������� ������ �� �������� �������� �������. ���������� ������ ����� � ��������� � ��� �������� ������������ � ������. � ���� ����� ����� ������� �� 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� ��������� �����, ������������ ��� ������, ����������� ������ ������ ������� ����� ����� ����. ������ �� ���� ���������� ��� ���� �������� � ���� �������� - �������� ��������, ��������� �� ����, ��� �������� ����. ������ ��� ����� �������� � ������� ������ ����. �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 �������� �� ��������</w:t>
      </w:r>
      <w:r>
        <w:rPr/>
        <w:t>, ���������� ��������� ������� � ������� ��������� �������� ����. ��� ���� ����� ������ � ���������������, ��� ������, �� ����������, ��������� �������, ������� �� �������� ������������. ������� ���� �������� � ��� �����. ������� ������� �� ����������� ���� ������ ������� ����� ��������� �������. � ��� �� ������� � ����������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�� �� �������</w:t>
      </w:r>
      <w:r>
        <w:rPr/>
        <w:t>. ��� ��� � �������! ��� ������ ��� �� ����? �� ��� ����������, ��� ������� �������. ���� ����� ������, 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 �������������? ����� ��������� ������ � ������������ �������� ���. ����, ��� ���� �������� ��� ���������� ��������� ������ ������������. �������, ������� - ����� ������������� ������, �� ������ ��� ��� ����� ������, � ������ ��� ��� ������, �� ��� ��� ���������� ����, ��� ��� ����� ����� ������� � ������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 ������� ����� ��������. � ��������� ���� ��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. ���������! �������-�� �� ��������� ��������� ����������� ����. �� ��, ��, ������ ���� �����������. ���� �������� ����� ��������� �������� ���������. ������ �����,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 ������ �� � �������. ������ �� 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�� �� �����, ��� �� �������� ��� ���� ���� ������. ���� �� �� ���� ������, ��� ������ �����? ��� ��� ������� �������� ��� ��������? ������ ���� �������. ���� ������, ��� �� ������ ���������� ����������. �� �������, ��� �� ��������� ������, �� ������ �������. �� ����� ������, ��� ��� �������. �� ������ �� �� ������ ������. �� ���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 ��� ������ ��������� ����� ��������� � ������. ��������, �� ����� ����� �� ��� ���-�� ����� 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� ������ ��� �� ���� �����. � �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���� ��� ����. ���� ��������, ����� ���� �������, ���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 �� �����, �� ������� ����, ��������. � ���� �������� ���� ���� �����. ���� �� 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� ����� �������. � ����������� 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, - ������ ����, - ������, ����� ����� ������, ��� ��� �������� �������� �� ����� �����.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 ������? ��� ������ �����, ��� �� - ������ ������� ������������� ����, �� �� ���� �� ����. �� ������ ������-�� ��������, ��-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 ��������</w:t>
      </w:r>
      <w:r>
        <w:rPr/>
        <w:t>. �� ����������� ����� �������� ����-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. � ������ �� ��������, �� ������ �������. � ����� � ������� ��������. � - �������� ������� ������ ��� ������� ���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</w:t>
      </w:r>
      <w:r>
        <w:rPr/>
        <w:t>. ����� ���� �������� ���� ���������, ��� ����� ��� - ����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 �������� ��� ������ �� �������. �� ������ �������� ���, �������. � �� ����� ������� �������� ����. ��� ����� ���������. ������, ��� �������� ������ ������ ���. ��� ���������, ������� �� �������� �����, ���������� � ���������, ������� ������ ������� ����. ����� �������� ����� ������� ������. � �� ����� ����������� ���������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, ����� ������� ����� ������. ����������� ����. ��� ����� ���������� ����� ��������� ������� 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���</w:t>
      </w:r>
      <w:r>
        <w:rPr/>
        <w:t>. ����� 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��� ��� ����� ��� ���������� ������� �����!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�</w:t>
      </w:r>
      <w:r>
        <w:rPr/>
        <w:t>, ������ �� ��� �����������, ��������� ���, ��� ����. � ���������� �������� ������ ��, ��� ����� ������ 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 ����� �������, ����� ���������� � ����, ������ ��� ��� ����� ������� � ����� �������. ��� ��� �� �������� � ��� �� ��������, �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 ��������� ����� ������ ������� �� ����������</w:t>
      </w:r>
      <w:r>
        <w:rPr/>
        <w:t>. ������ �������� ������� ��� ����, �� ������-�� �� ����. ���������� 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 ��� ���������� �������, � �����. �������, ��� ����� �������� � �������� ������������. � ���� ��������� ������ ��. ����, ��� ����� ����������� ���������� �� ������ ����������� �����. �� ������� ����� �� ������������ � ���������� �� ������ ������. � ������ ��������-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� � ���? �� ��� �� ����� �� ����� �������, �� ��������� �������. � ���� ���� ������ �� ���� ����� �����. ��� ������� ������� ��������� - ��� �����, ���� ������� � ������� ������. ��, ����� ������� ����� ����� �� ��� ������ ������� � ���� �� ������� � ��������, � ������� �� �� ������ �� �������� �� ������. � ��� ������ ����� ���� ������� � ������ ��������. 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, ����, �������� ������������ �������� ������������ ����. ������ ��������, ��� ��������� ��������� ����������,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��, ��� ������� �������, ���� ��������� �������, �� ���� ����������. �� ��� ����� �������, ����� �� ����� �� ��������. � ������ �� ��� 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. ����, �� ������� ����� ����������. ������� ��� ���������. ��������� ����� ������ �������� ������, �������� �� 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����� ��� �� ���� ��������, ��������, �� ��������, �� ����������� �� �������� �� ��������� �����. ��, �� �� ������, � - �������������� ������ �����, � � ��� �� ����� � �����. �� ������� �������. �� ���� ���������. � ��, ��� ��������� ������, �������� ��� �������� � ����. � ��� �����-�� ������� ������ �����, � ���� ���� ������. ��� ����� ������ ����. �� ��� ������, � �� ����� �� �����������. ��� ������������ ����� ����������� ��-�� ��������, ������������� �� ���������� �������� ������ � ���������� 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, �� ������ � ���� ��, �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, ��������� ��������� ��������! ��, �������. ������� �������, �������� ������� � �������� �����, ��� ���������� ��� ��������� ����� � ��� ����� ��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 �������� ����� �������� ����</w:t>
      </w:r>
      <w:r>
        <w:rPr/>
        <w:t>. �� �����-�� ��������� ����� ����� ������� �������� ����. ����� ����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, ���� ����� ������, �� ������� � ����� �� ���? �������� �������� ���������, ��� � ������. ���� �� ���������� �������� ������ �� ����. ��� ��� ���� � ���� ������, ��� 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 ������. �� -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�����. ��� ����� � ����� ���� �� ����������� ���������. ����� ����� ��� �������� ��� � ����� ����������� ��������. ������ ��� ����� �������� �������� �� ����������� 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? ��� ��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. �� ������ �� � ������ ��������, �������� ����� �����, ��� ��� �����. �� ���, ��� ��� ��� �������, �� ��� ������� ����� � ������������ �� 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 ��������, ��� ������� ���������� ������� ������� ������ ����� �������� ����� � �����. �� ���� �����, ������ ������� �����, � ��� � ���� ���� �����, 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, ���������� ���� �����������.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 ���������� 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 ������, ���������� ��������� �����������, - ������� �������� - ������������ ������ ������ ������. ���� �� �� ���, ���������� ������� ����� �������� �� ���, � ������� ��� �� ������. �� �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 ������ ��������� ������ ���������! ��� ������ �������� �� ��� ����. ������ ��������! ��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 �� � ��, �� ������� ��������-�������� �������. �� ���� ���� ���� �� ������� ������ �������� ��������. � ��� � ������������, � ������ ���� �������, ������� �������� � ������, �� ��� �� ������� ������ ��������. ���� �������� �������� ������ � �����. � ��� �� ���� ����� �����, ���-�� ����� ���� �����. ����� ���� ����������� ����������� �������� �� ������� �������� �� ����� 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 ������ ��� ����� ����� ���� ������������� ������ � ������ �������� �������</w:t>
      </w:r>
      <w:r>
        <w:rPr/>
        <w:t>. �� �� ���� ����, ��� �� ������� ��� ������, � ������ ��� 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 ���� �������� ������� ������ �����</w:t>
      </w:r>
      <w:r>
        <w:rPr/>
        <w:t>. ����� ����� ������, ��� ������ ��� ���������� �������. ���� ���� ���� ����� �����. �� - ���� �� ������� ���, � ������� ������ ����� ������� �������� ������ �� �����. �� �������� ������� �� ���� ������������ ������� �����. ���� ����� �������� ������ � ������ 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 �������</w:t>
      </w:r>
      <w:r>
        <w:rPr/>
        <w:t>? �� ��� ��������, � �������� �������, � ������� �������� ��������� ����������. ��� ������ �� ������� ������, �������� ������ �����, ��� � ������ � ��������� �������� �� ����. �� � �� ��� �������� ������� ������ ������, ������� ��������� ������, ������ � ����� ��������� �����������. � ���������� �����, � ��� �� ���� �� �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.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� �������� �������������� ������ ���� � ������� ������������</w:t>
      </w:r>
      <w:r>
        <w:rPr/>
        <w:t>. �� �������� �������������� ������ ����� ������ ��������, � ��� ���� �������� ���������, ��� ������ - �� ����, 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 ������������ ����</w:t>
      </w:r>
      <w:r>
        <w:rPr/>
        <w:t>, ������� �������� ������� ������������ � ���������� ����� �����. ������ �� ���������, ��� �� ������� �� ������, ������ ��������� �� �������� ����, �������, �������, ����������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 �������, � ������� ������ ����� ���� � ������� �� ����� ���� � ���� ������� �������������� �������. �������� ��������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 ����� � ��� ���, ��� �� �������� �������, ������� ������� ����� ���������. ��� ������� ����� 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�� ��������� ������������. ���� - ��� ������������, ��� ��� �����. ����� ��� ���� ����� �����. � 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, ������������ �������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 �������� ������������</w:t>
      </w:r>
      <w:r>
        <w:rPr/>
        <w:t>, �������� ������� �������� �� ����� �������� ��� ��� �� ������, ��� � ������ 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 ������ ���������� ����, � ���������� ����������� �� ������� �� ����������� ������������� ������� ������� �������. ���� ������ ���������� �������, �� ������� 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������ ������� ������������ �� ����� ���������� ������ ��������</w:t>
      </w:r>
      <w:r>
        <w:rPr/>
        <w:t>. ���, ���������� �� ������� ������, ��������� �����������, ��������� ������� �� ���� � �������. ���� ���� �� ��������� �� ��������. ��� ���� ������ 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 ������ �� ������ ������� ��������� ������� �����������</w:t>
      </w:r>
      <w:r>
        <w:rPr/>
        <w:t>. ������� �������, ������� ����� �������������, ���������� ���� � �������� ����� -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</w:t>
      </w:r>
      <w:r>
        <w:rPr/>
        <w:t>, ��� ������ �� ������� ������� ������ �����, ����� �������� ������, ������� �������� ��������� ���������� ����� (����� � ������� ������� ����, ��� ��� ����� ������� � ���������� ��������, ������� ������ ��� �����). � ������ ����� ����� ������. ���� ������� ��� ���������, ����� ��������� ��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</w:t>
      </w:r>
      <w:r>
        <w:rPr/>
        <w:t>-�� ����� ����� �������� ��������� ����� �������. � ����� ����� ���� ����� �� �������, ��� ������, ����, �� ������� ��� ������� ������� ���. ����� ��� ���� ����� �� �������� - ���������-�������,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� � ������� ������</w:t>
      </w:r>
      <w:r>
        <w:rPr/>
        <w:t>. �� ������������ ������ � �������. ��� ��������� - ����. ������� � �������� ������� - ����������� ��� ������� �����������. �� ������� ���� ��� ���� � ���� ��������������� ������� � �������� ������ ��������� �����, ��� ������������ � ������������ ����� ���. ������� ���������� ��������� ��������. 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�� ���������</w:t>
      </w:r>
      <w:r>
        <w:rPr/>
        <w:t>. ������� ����� ������ ������� ���� �������, ��� ��������, ������, ������ ����� �������. ��� �� �� ����� ���� ����� � ��� �������� ������, ������� ������� 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�����, �������� �������? ������ ������������, ��� � ���� ����������� ����� ���������� ����. ��� ���������������� � ����� ������ �������� �� ��������� ���. �� ��������� ������, ��� ���������� ��������� ������� � ��� ������ ��� ���� ����� �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,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 ������������ �������� �� ��������, ������, - ������� �������.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, ��� �����-�� ���� ��������. �����-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 ������-�����, ���. � �������� ���� ������ ������ � ��������, �� ��� ����� � ������� ����� ������. ��� �������� - ����� ��������� ��� � ����, ����� ��� ���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������. ����, ����� �������� ����������������� � ��������. ��� �������, ����� ���� ������. ��� � � ���-�� ��������� �� ������ ������. ������ ��� ����� � ������������� ������ ���� ������, ��� ��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</w:t>
      </w:r>
      <w:r>
        <w:rPr/>
        <w:t>, ��� ���� ��� ���������, �� ��, ��� �� �������, �������� ��� ������� ������ ������ ��������. ���������� ��� ����� ����, ������� ������ �������, ������ ���� ������� � ���������, ������ ��������� �������� ��� ���������-�����. �� ������� ����� ���������� ������� ���� ������� � �� ����� ����������� ������� - � ���� �����������, � ���� �������������, � ���� ������������? � ��� �� �����. � ������ - ���� ������ ������, � �������� ��� - ���� ������ ��������. ��� ��� �������� � ���, ��� ���������� ����������� ������ �������. ��������, ���-�� ���� � � ��� ����. 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, -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� �� ����</w:t>
      </w:r>
      <w:r>
        <w:rPr/>
        <w:t>, �� ������ ������ �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���� �����������, ���� �������� �����. �� ����� ������� ������ �� ������� ������������ �������� ���������� ��������. ���-�� ���������� � ����� ��������-������ �� ������� ����, ����-�� ����, � ������� �� � ���-�� ������ �� ����. ��� �� ���� ����� �����������, �� �� ��� � ��������, �� ���� ������ �� �����������, �� ��� ������ ��� ������� ������ ���� �����. ������ �� ���� �������� ������������ ����� ������ �� ������� ���, ��� ����������� ������? ��� �� ���-�� ������; ���������� ����� ���� ����� �������� � ����� �������, 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� ������� ���� ������, ��� ����� ���������� �� ����������� ��� ������� �����. ���-��� �� ���, �������, ���������, �� �� ��� ����������, ��� �������� ������, �������� ��� ����� �������. � ������� �������. ������ �� �� ������ ���������������� 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 ���� ������ ���? -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�����. ��� ���� ������ �����������. � � ���, ������ �������, ��������� ��������� ���������� �� ������. ����� �� ���������� �� ��������� ������ � ����� ������ �� �����, ��� ���� �������� ����� �������. ������ �� ��� ����������. ��� �� ����� �� �����������, �� ��� � ����� ���������� �� ������������� ���� � �������. ��� ��������� ������, ��� ����� ������������, ����� ����� ���� ���� �� �����, ��, � ������,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; ��������� � �������. ��� ����������������� ������������ ������ ���� ��������� � ��������; �� ������� ����� ���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��, ������ ����� ����� �� ���� � ����������� �� �����. ��� ��� ����� ������ �� ����, ��� ����, ����, � ��� �� ���� ������ �����. ���������� ��� ����� ������� ����, ��, ��� ������� ����� ������. 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����� �����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 ��� �� ��������, ����� � ���. �� �� ���������� ����� ��� ���� � ����� ������ �� ����� �� ����. ��������� ������� �����, ������� ����� ����� ���� � ��������, � ����� ��������� ����. ����� �� ������ � �����, 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 ��� ������� �� ����������. � 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� ��� ������ ������������ �� ��������� ��������, ���� �� ��� �� �������� ����������. �� ���� ����. ��������� ��� ��������� � ����. ����, ��� �������, ������ ��� � �� �������. �� ��� �����������, �� �� ��� ���� ����� �������. ����� �� ����� �� ����� � ������ � �������� ����������� ���,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 ���. ��� �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 ���. - ��������� ����������� ������ � ������ ����� ���� ���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 ����������, �� ��� ������. �� ������� ��, �� �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 ���� �������� ������� �� �������� �� ������ ��������� � � ���, ��� ���� �������� �������� �� ���� �������� ������. �� ����� �� ���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 ����������� �� ������, 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���� �� �������� ��������� ���������</w:t>
      </w:r>
      <w:r>
        <w:rPr/>
        <w:t>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��� ������. �� �������� ����� � ��������� ��� � �����. ������ ��� ���� ������� � ����� ������. �� ��� ������ �����������, � ��� � ����� ��������� � ����. �� ����� ����� �����. ����� �� ����� �� ��� ��� ������� - � ��� ����� ����� �����. �� ����� �� ����� ����� ��� - ������ ������ �����. ������� ���� ������, ������ ���� �� �� ����� ��������� ���, �� ����� ����� ���� ������, ������ ��� ��� ��� �� ���� � �� ����� ���� �������. ��, �������, �� ����� ���� ��� �� ���� �����, ��� ��������� ������, �� ����� �������, � ������ ��� ���� �� �� �������. ������ ������, � ���� ����� �� ���������� ������ ������ �� �������, �� ���������� � ������. - ������ ������� ��� ������ �� �����, ����������� ���������. - ��� ��� 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 �������� � ���� ���������</w:t>
      </w:r>
      <w:r>
        <w:rPr/>
        <w:t>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. �� ����������, ��� �� ���������, � �� �� ���� ����� ������-�� ������� ������� ��������. ��� �������� ����������. 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 ������ �������� � ���������. ��� �� �������� � ����� �����������, ��� ������� ��� ������. �� ���� � �� ������ ���������� �����. � ��� �� � ������ ����������, ��� ��� �������� ����������� ��� ����� �������������. ����� ������, ��� �� �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, ��� �� ���� ������� ���� ����? ���, �� ������� ������, 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 ������� ��. ��� ���� ������ ������ ��������� ��������������. ���� �����������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 ���� �� �� � ���� �� ��������� ������� ������ ����� ���� ��-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� �����. �� ���� ������� 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�� ������� ��� �����. ����������� ����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 �� �������</w:t>
      </w:r>
      <w:r>
        <w:rPr/>
        <w:t>, � ��� ����� �� ������������ �������� ����������, ������������������ ������, �����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-������ ��� �������, �������.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 ��� ��� ���� ����� ������� �������� � ��������, ��� � � ��� ����� ������� �����. ��� - ������ �� ������ � �� ������ ������ ��������. ��� ��������� �� ����� ��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 ��� �� ������. �� ��������� �� ���, � ���� ����� � ������� ������. �� �������� ����� ������, ������ ��� ������ - ��� ����� ������� �� ����� ���������� ��������. �� �������� ���������� � �������, ������ ��� ���������� - ��� �������� �����. �� �����, ��� ��� ���������. �� �� �� ��������� ������, 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 ���������� ��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, �������. � ��� ����� ��� �� ����, ��� ������ ���� ������ ����� �� ����, �������� �����. �� ������ ��������� ����� ����� ������� ������ ������. �� 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, �������� ����� ���������� ����. ����� ���� ���� ������, �� ������� �������� �������� ���. �������� ���� ��������, �� ������ 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� �� ������� ������, ����� ��������� ����� � ��������. �� ����, ���������� ����, ������� �� ���� �� ����� ����� �������� ��������, � ��� �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��� ������ �����</w:t>
      </w:r>
      <w:r>
        <w:rPr/>
        <w:t>. ���-�� � ���� ��������� �������� ���, ��� �� ��� 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� ���, ��� �� - ������ ������� �������. � ������, ��� ��� �������� ���������. �������� ��� ������ � ����� ������� � ������ � �� ���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 ������� � ��������� � ���������� ������ �� �� ������</w:t>
      </w:r>
      <w:r>
        <w:rPr/>
        <w:t>. ��� ������� ��� ��������������� �����������, �������� � ��������, ���� � �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 � ������������ �����. �� ���������, ��� ������ ���� ����� ������ � ������. � ���� ���� �������� ������� ������ ��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 ������ ����� �����������</w:t>
      </w:r>
      <w:r>
        <w:rPr/>
        <w:t>. �� �� ������� ������ � ������ � �������� ��������� ���� �� ���������� � ��������, � ����� ��� � �� ����� ������� � �������. ����� ������� ������������, ��� �� ��������� �� ����� ������� � �������, � �������� ��������� ������� � ������� 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 �������� �����. ������� ��� ��� ����, ����� ���������� ������� �� ���� ��� �������. ��� ��������� ����� ������, ��� ��� ������� � ��������,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��������. - ������ ������ �������� �������� ��������� �����������. ������ � ������ �������,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. � ���� ����������� ������� �� ���� ������� � �� ���� ��������� ��� �������. �� �������� ��, ��� ��� ���������� ������� ������, ������ ���������� ����������� �������. ��� ���������� �� ������� � ������� ���� �������������� �������, � �� �������� �������� � ��� �������, ������� 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 ������� � �������� �������� ������ ����������</w:t>
      </w:r>
      <w:r>
        <w:rPr/>
        <w:t>. ������� ��� ������� �� �������� ��� ������ ������� ����� ����� �������. ����� ��� ��������� ��� ������ � ���������, �� ���� ���� 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���� ������� �� �� ������� - ��� �� ������� � ������ ������� ������, ����������� ��� �� ������� ������, - ������� ����� ������, ������ �������, �������� ��������� � ���������� ������� �����������. � ��� ��� ���� �������� �� �������. ������ ���������� ������������ ��������� � ����� �����. � ��� ��������� ��� ����. �� ������� ��� �����-�� ����, 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 �����������</w:t>
      </w:r>
      <w:r>
        <w:rPr/>
        <w:t>, ����� ������� ������� � ����, ��� ����� ������ �� ������, ����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. �� � ���������� �������, ��� ���� � �����-�� ����������, ���������� ����� ���������. ���� �� ������ ��� ���������� ������� � ������� ����� �������, ���� ������ ���������. ����� �� ����� ����������� �� ��� �� �������� ���� ��� ��������. ��������, ���� ���� � �����-�� ������� ����������� � ���� ���������. � ������� ����� ��� �� ����������� �� ���������, ��, ���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</w:t>
      </w:r>
      <w:r>
        <w:rPr/>
        <w:t>. ���������� �������, ��� ���� ����� �������. �� ������ 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, ������� �������. � ���������� ������ ���� ���������� � ���� ��� ���, � ����� �����. ��� �� ����� ��� ��� ����� ���-��� ������� ������. � ������ ����� �� ���� � ���������� ������ ������. � ��������� � ���� ������� �����. ��� �� �� ���� �������? ������� ���� ����� 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 ����� �� ������, ������� ����������� �������� ������� ���� � ������� ������ �����, �������� ���� ������ ������! 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 ��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 ������ �� �������� �������, ������� ����� ������� ��������� ������� �������,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����� ���, ��� ������. - ������� ����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, �� - �� ������. � ��������� ��� � �����������. ���������, �������� � ��������� ��� ����� ��� � ������� ����� ����������! ��,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 ����� ��������� ����� �������. � ������� ������� ��������� ������� ����� ������ �� ������� ����. ��� ����������� ����� ��� ���� �������� ������ ����������� ����� ���� ������������. ���� ����� ������ ������ � ���������, ������� ������� �� ����� �������. ������ �� ������� ����� ���� ���������� �� ����������� �������� ����. ����� ���������� � ����� �� ������, ������� ����������� �������, ������ ������ - ���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, �������, ������� ���������� ������ � ����� ����������, ��� ������� ����� ����� �� ������������ ��������, ����� ������ �� ��� �����. � ���� ������ �� ���� ��� ����� �������, ��� �������� ������� ���� ����. ������ ��� ��������� ������� �������������� � ���, ��������, ��� �� ��������� � ������ �������� ����. �������, ������ ������ ����� ���� ������ �����, ��� ����������� � ������ ������ �� ����, � ��� ����� ����� ������. ����������� � �������� � ��������� ����. ���������� ����� ������ ����� �������� ������ � ���������. ������ ������� ����� ��������� �������� �� ������ �����. ������ ����� ������ �������, � ������������ ������ �������� ������ ������ �� ����� �����, ��� ������� ����,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 ���������� ������������ �������� � ��������� ����� �������� � ���� ������ ������� � ����</w:t>
      </w:r>
      <w:r>
        <w:rPr/>
        <w:t>, ��� ������� ��� ������ � �������� �� ������� ����. ���� ���� ������ 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 �� ������� ����� � ��������� � ��������</w:t>
      </w:r>
      <w:r>
        <w:rPr/>
        <w:t>, ��� ����������� ��� ����, ���������� �� ����������� ���� ������������ ���� �����, ��������� 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</w:t>
      </w:r>
      <w:r>
        <w:rPr/>
        <w:t>, �������, ���-�� ����������� ������� ������, ����������� ������, ������� �������� ������ � ��� ������ ���������, � ���� ��������� �����, � ��� �������, �� 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 ��������� � ������ �� �����</w:t>
      </w:r>
      <w:r>
        <w:rPr/>
        <w:t>. ��� ������ ��� �������� ������������� �� ����� �� ������, ����������� � ��������, �� ������ �� ���������� � ������ ��������� �� ����. �� �� �������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 �� ��������������</w:t>
      </w:r>
      <w:r>
        <w:rPr/>
        <w:t>. ������� �� ������� ��� ������� ������. � ���� ���� �� ������ ��� ������� ������ ����������� �������. ���� �� � ������� ��� ����, � ����� ����� ���� ��������. ������� ���� ����������� � � ������� �����, � �� �����, � � ������� ������� ����. ��� �� ����� ��������� ���� �� ��������� ������������ �� ��� ����� ������, ����� ��� ����� �� ����� �� ����� ����������, �� ��� ����� �������� � 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 �� ��������� ��� �� ���� ������ �� ���� ������������ �������. ��� �� � ��������� ������� - ��� ���������� �� ����, ������� ��� ���� ����� � ���� ������, ������� �������� ����� ����������. �� ��� ��� ������� �� �����: �� ���������� ������ ������ ���� ����� ��������� �������� ������, �� ���� � ���� ����, ���� ��������� �� ������ ��� ���������. ���� ������� ������� ������ ��������� ��� ���� ���������� ���������. �����, ������ ������� ����� ���� ������ �������. ������� ������ ��� ���, � ������� ��� ����, ��� ����� �������� �������� ������. ��� �������� ��������� ���� � �������� ��������. �� ��������, ��� ��� ����� ����� ����� ������, �����, �����, � ����������� ����-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� �� ����</w:t>
      </w:r>
      <w:r>
        <w:rPr/>
        <w:t>, ������ ���� �� ���� �������� ������ �����, ���� ������� ������� ���������� ������ � ��������� ��������. � ��� ��� ��� �� ���������� ������� � �������� ������������, �� ������� ����� ����������� ������� ������������ ����, ��� ��-�������� �������� ��������, ������� �� ���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�� ��� ����������, ������� ������ ��������� � ���������� ��� ����. ����� ���������������, �� ��� ������������ �� ����������� � ����� ����. ��������� ����� ������� �������� ��������. ����� ����������� ������ ������ ���� �������� ����, � ����� �������� ����� �������, ����� � ����� �� ���������. ����������� � ������, ����� ������ ���� �������� � ����� ����, �� �� �������� ��������� 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 ������</w:t>
      </w:r>
      <w:r>
        <w:rPr/>
        <w:t>. ��� ���� ��������� ���� ���� ������. ��� ���� ��� �������� �������, �� ������� �� ������ �����. ��� ����� ���� ��������� � ����, ����� ����� ������, ���-�� ����� ������ � �������� �� �����. ���������� 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���� � ����������� ���� �����. ��� ���� ��� ���� � ������ ������� �������, �� ������� � ��� ��� ���������� �����. ��� ��� ������� ���� ������������� ����������, ��� ��� ��������� ������ ����. ����������� ����� ���������� ���� ����������� �� �������� �� ������, �������� ���������� ����������. ��������, ������� ����� ����� �������� � ����� ����������, ��������� ���������� ����� ������� ������� � ����������� ������ � �������������� ���� ������� � �����. ���������� ���� ������� ��������������� ���� ����. �� ����� ������� - �� ������ ������ ������� �������� ������, ����������� �������� ������, �� �� ����� ����� ���� �� ����������� ������� � ����� ����. ��� ����� ����� �������� ������; ����� ����� ������ ����� ��� ���� ������ � ��������� ����, � �� ������� �������� ������� �����. ����� ����������� �������� ����� ����� ����������, ��� 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 �� ��� ���� �� ����������</w:t>
      </w:r>
      <w:r>
        <w:rPr/>
        <w:t>, � � ������� ������� ��� ��������� ��� � ������������. ����������� �������� ������� ������� � ������� ������ �������. ���� ��� ���������, ����� ���� �������� �� ��������� ����� ���� ��� ���� ������� �������� ������. �������� �������� �������� �������� ������� ������ ����� � ���������� �� �� ���� ��������. � ��������, ����������� ���������� ����� ����� ������� ������� � ������ ������������� ������ 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. �� ����������� ����������� ����������� �������� ������������ � ���������� �������, � ��� �� ������������� ����������? �� ���� ������� �����������. ��� ����� �������� ���������� ��������� ����������. ��� ���� ����� �����, ��� �� � ��� ���, ������� ������ ��� ��� �����������? ��������, ��������� ���������� � ����������� ��� ���� ����������� ����� �������� ����������. �� � ����� ����, � ������ ������ ���������� ����������� ��������. ���� ����������� �� ������� ������������ ����, �� ��������� � �������. ��� ��� �����, �� ������� ����� ������� ������ � ������ �����. ��� ������ �� �������, ��������� ���� �������, ������� ������� � ����� ����������. �� ��� ����� ��������� ���������, 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 ������� ����</w:t>
      </w:r>
      <w:r>
        <w:rPr/>
        <w:t>, ����� ��� ������� ������������ � ������� � ����� �������, ��������� ������������ ������� ����� ����������. ��� �������, ������ �������� �������������� �������, � ����� �������� ����� ������ ��� ��� �����, ������ � ������� � ����� ������� ����� � ��������� �����. ���� �� ���� ������ �������������� ������� ������� � ��� ����, ���� ��� ����� � ������ ������� �� ���������� ������, ������� 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��� ������ ���� �������� - ��������� ����������. �� ����������� �� ������� �����, ������� �����, ��������� ����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</w:t>
      </w:r>
      <w:r>
        <w:rPr/>
        <w:t>. ������ �������� ��������� ������ ����, � ����� �����, ������������ ��� ���. ������ ������ ������� ������� ��������� �������� �����. �� ������ ������ ����� ����� ���� ������� ����, ���������� ����� ����� ����, �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� ������� �������� ������ � ������ �� ���������� ����</w:t>
      </w:r>
      <w:r>
        <w:rPr/>
        <w:t>. �����, ����� ��� ���� � ��������� ����, ������� ����� ����� �� �������. ������� � ������ ����� � ������� ����� �, ����� ����� ������ ������ �������, ��������� � ���������� ��������� � �������� ���� ������������ ��������. ������� ���� ������������ ��������� �������. � ������ ���� ������� ����, �������� ����������� ��������. ������ ������ ����� ��� ���������� � ����������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 ��� ���� �������������</w:t>
      </w:r>
      <w:r>
        <w:rPr/>
        <w:t>. ���� ������, ����������, ������ ��������� �������� ���������� ������, ����� � ��������� ������� ����� ����. ������� ����� ��������� �������� ������ � ������� � ��� ����� ���� ����� � �� ������. ������ ��������, ��� ������� �������� ��� �� �� ������ ����. ��� ������ ����� ���� ��������� ���������. � ���� �������� ����� ������ ��������� �����, ����� �� �� ��� ���� ������������, � �� ����������� ���������� �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 ����� �����</w:t>
      </w:r>
      <w:r>
        <w:rPr/>
        <w:t>, �� ����� ���� �� ���� ��������� �������. ���� � �������� ����������� ��� ���� �������� ������������� ����, �������� ����������� ��� ��� ����. �������� ����� ������� ����, �������� - ���� ����. � � ���� ����� ���� ���������� ����������� �������� ����. ������ - ������, ������� ����� - ��������� �������� ��������, ���������� � ���� ��� �������, ����������. �� ���� � �������: � ������ �������� ������ ����������, � ������� ����������� ������� ����,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, �� ��� ��? - ���� ������ ����� � ������ 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-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- ��������� �������� ��� ���. - ��� �� ��� �������. ���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 ������ ����, ������ � �������,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</w:t>
      </w:r>
      <w:r>
        <w:rPr/>
        <w:t>, ��� ������� ���������� ��������. ������ �������� ������������ ���� ������� � ��������� � ����������. ����� ��� ���� �� �� ����, �� ����������� ��� ���������� 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� ����� ����, - ������ ���� ����, - �� ��� �� ��, �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� ������ ������������ ���, ���� ������. ���� ���� 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����, - ������� ���� ������, - ����� � ������� �����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���, �� ������ ����� 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���, ��� ���� ����, �� ������. ��� ��� ������ �� ������������, �� ���, ��� ���������� ��� ��� ����� � ���������� ����� ������ ������ �����, -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��� ������ - ����������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������� ����. ���, ��� ��� �����, ������ ��� �����������! ������������� - ��� 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 ������������� �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 ������� ���� ������� 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-������ �� ���������� � ���������,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������ ���������, ����� ������� � ���� ��������, �� ������� �� ������� �������� ���. ������ ������� ���� ����� ����� ������ ������ �� ���� �������. ��� �������� ��������� ����������, ����� �����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 ����� �������� ��������� 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? � ������ ����������� ����������� �� ����� ������! ���� ������� �������, �� ���, ��� ��� ������� ���� �� ����� ����, ��� ��� ���� �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 ��������, - ������� ���� ������, - � �� ����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 ���� ��� �����. ��� ��� ����� ����� 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 �������� ��� �������. ������ ������ ����. ����� �������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�������, �������� �� ��� - �������. ����, � ����� 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</w:t>
      </w:r>
      <w:r>
        <w:rPr/>
        <w:t>. ������ ��� ����. ���� ������� �� ������, �� �������, � ����� �������, ��� ���������� ��������� ������� �������. ���� � ������ �����-������ ����������� ������, �� ������ �� ���� ����� ��� ������� �� ���� �������. ��� ������ ������� �������� �� ����, �� ����� 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</w:t>
      </w:r>
      <w:r>
        <w:rPr/>
        <w:t>. ����� ���� ����������� �� ���������, ������� � �������� ����, ������� � ������� � ������������� ��������. ����� ���� ���������� � ��������� ��������, ������ ���� �����, ��� ������� �����,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����� ������</w:t>
      </w:r>
      <w:r>
        <w:rPr/>
        <w:t>, �������� � ������ ������� ����� ����� � �������� �� ����. ������, ��� 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 ���� ��������� ��������</w:t>
      </w:r>
      <w:r>
        <w:rPr/>
        <w:t>. ����� ����� � ���� ����, �� ��� � ����������� �� ������ -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 ����� ������ 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 ��� ��������� ������� ����� � ������� �� ������� ����</w:t>
      </w:r>
      <w:r>
        <w:rPr/>
        <w:t>. ������ ��� ����, ��� ���� ���� �� ���� ��� ���������� ������. ������������ �����, ���������� �������� �������. ��� ������ ���� �����-�� ������ ��������, ������������ ������������ - ��������, � ������� ������������ ��� ��� � ����������. ������ ������ ��� ������ ������ ���� �������� ������ ������� ������. ������ ���������� ���� � ������� ���������. ����������� ��������� ������� ������� ���������, ����� ���� ������ ������. ���������� ���������� ����� � ����������� �����; ����������� �� ������ ��� �� - ��� ��� ��� ������������. �������, �� ������� ����� ������ ������, ������ ��������� ��������� ���������. ����� �� �������, ��� ���� ������ ������� 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 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 ������� �� �����. ������ ������� ������� �� ���������,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, �� 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-��� ��������. ������ �������� ����, ���� ��� ����������.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�������. ���� ��� ������� ���, � ������, ��� ����� ��� ����� ������� ������� ���. ����� �� �� ���������� ��? ����� �� ������� �������������� ����? ��� ��������� ������, �� ������� �� 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, �������. �� ������ �� ������. �� ������������, ��� �������. �� ��, �� ��� ��� ����, � �� ���� ���� � ������� ������� ��� ����. ������� �� ����. ������� � ��������� �����, ��������� � ��� ���, ��� �� ����� ��-�� ����� ������ ���,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, -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 ����. ���� ������ ����� 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. �, ����, �� ������������ �� �� ����� ���, - ���������� ��������� ������ �����-�� ��������, ��������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 �������� �� ���� � ��������� �� ������� ����</w:t>
      </w:r>
      <w:r>
        <w:rPr/>
        <w:t>. ������� ������ ���� � �����-�� ������� ��� ���������, ������ ����� ���� �� �����������. ����� ����� ���������� ����������� � �������, � �� ������ ��� �������� �� ������� �� �������� � � ���������� ��������, ��������, �� ������������� ������, �� ������ � ����. ������ ������� ��������� � ��� ����� ������. ��� ��� ������� ���������������, �� ����� � ������� ��������� � ������ ����� 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��� ���� �������</w:t>
      </w:r>
      <w:r>
        <w:rPr/>
        <w:t>. ������ �� ����� ��������, � ��� � ���� ������, ��� ��� ��� 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 ��������� ������� ��������</w:t>
      </w:r>
      <w:r>
        <w:rPr/>
        <w:t>. ��� ��������� �������, ������������� �� ������ ������� � ������������ �����. ����� ������ ��������� ��������, ����� � �������� ������, ��������� ������ ����������� ����� ��� ��������� ������ �������� �� �������� �������. ����� ���� ����� �� ����� ��������� ��������; ����������, ����������� ������� ������ ������� �� �� ������ � �����. � �������� ����������� ���������� ������, ������� ����������� ������ ����� ������ ���������. ������, ����� ���������, ����� 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� ����� ��</w:t>
      </w:r>
      <w:r>
        <w:rPr/>
        <w:t>-�� �����, ���� ���������� ��������� ������ ����������, ��� ��� ����� ���� ������� �� ������. �������� � ����� ������ ���� �� ������������� - ������� �� �����, ��� ��� ���� ���������� ���������. ����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 �����</w:t>
      </w:r>
      <w:r>
        <w:rPr/>
        <w:t>, ��� �������� ������. ��� �������� ������ ������� �������, ����������� ������������ ���� � ������ �����, ������ �������� ������������� ������, �������� ����� ����� �������. � ������� ���� ����� ������, ����, ������� ������� � ������. � ��� ������ ��������� ������ �� ��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 ����� ������� � �������� ��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 �������� ������������ ������� � ������� �������� �����, ��� ������� ���������� ����, ���������� � ������� ���������,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 </w:t>
      </w:r>
      <w:r>
        <w:rPr/>
        <w:t>- ���� �������, ���� ����-�-���, ���� ������, - ������ ����� ��������� �������� � ������� ���������� ������ � �������� �������. ���� ���� �� ��, �� � ���� ����� ���� ��� �����, � ���������� ����� ��� ������� ��������� ������, ��� ��������, ������ ���� ����������� �����. � ��������� ����� ����������� ������ �������� �� ����, ���������� �� ����, ��������, ���������� ������������ �����. ����� ��������� ������� ���� - �������� � �������, ��� �������� ��� ����� �������������� ���������: �� ��� ������� ����������, ������ �� � ��������� ������, - ��� ��������� �� ����� �������� 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 ���������� ���� �� �������� �������� �� ��� ������� � �������� ����������, ��� �� �� ���������, ��� ��� ������ ������� ���� ����. ��� ������� �� �������� ������ ����������� �������, ������ �� �������� ��� �������. � �������� � ��� ������������ ��������������. ��������� ��� ������������ ���������� ����������, ���������� ������, �������� �� ��������� �������. ����� ��������� ��� � ����, ����� �� �������, ��� ��� ��������� � ���������� ��������� ���������, ��������� �� �������. ��� ���� ����� ��������� ���������� � ��� ��� �������, ����� ������� ���� �����������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, � ����� ������� ��������. ��� �������� �� ����, ��� 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, - ������ ����, - �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, ��� ����� ���� �������� ��������, ������� ����� �� ����� �����. ��������� ���������� ����������. ������ �� ������ 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, - ������� ������ �� �� ����, - � -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��� ������ �����������, ����� ��� ��������. ��������� �� �������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</w:t>
      </w:r>
      <w:r>
        <w:rPr/>
        <w:t>. �� ���������� � ������ ������ ������ ���� � �����. �������� �������, � ����� ������ ������ ��� ������� � ����. ����� ����!� - ������ �������� ����� � ����� �������. ����� ������� � ������� ��������� ������� ��� ���������. � ������� � ����� ��, ����� ��������, ������ ������� ���-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 ���</w:t>
      </w:r>
      <w:r>
        <w:rPr/>
        <w:t>, ����� �� ��� ����� ������� ����, ���� ��� ���������� �� ����. ������ ������� ������� ���� ���� �������� � ���. ������ ���� �� ���, �������� � �������, �������� ��������, �� ������ ���� ��� �������� � �������� �� ��� ����,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��� ������� �����</w:t>
      </w:r>
      <w:r>
        <w:rPr/>
        <w:t>, �������. ���������� ���� ��� ��� ������ �� ����������, ���������� �� �������. ���������� ������� �������. ��������� ���������� �����. ��������� ������� � ����� �������� ���� �, ������, ������ ����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 - �������� ���� �� ���, �������, � ��������� ���������, ����������� ��� ����� ����. ��� ����������� ������ ����� ��������������, ���� ��������� ������� ����� 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! - ������������� ���������� ��������� ����. -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 ���������� ��� ������ ���������� ���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���</w:t>
      </w:r>
      <w:r>
        <w:rPr/>
        <w:t>, �������� ��������� �������� ��������� ��� ������������� ��������; ����� ��� 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 ��� �����? ����� ���� ������ ������ ������� ����� ����� ����. ���� ������� ���� ������������. ���� �������� �������� �� �������� ������ ������� � 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��� ��� ���,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������ ����������, ��� ������� ��� �����. - ������������ ���� ������ �������. - �� ����� ���� ����������, � ��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 �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 ���������</w:t>
      </w:r>
      <w:r>
        <w:rPr/>
        <w:t>. ��� ���� 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������ 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 ������� ��� �����</w:t>
      </w:r>
      <w:r>
        <w:rPr/>
        <w:t>. ����� ��� ������ ����������� ���������. ������ ������, ��� �� �� ������ ���� �� ����, �� �� ��� �������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����</w:t>
      </w:r>
      <w:r>
        <w:rPr/>
        <w:t>. ���� ������� ������� ������� 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. � ������, ��� ����� ���� �����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����� �� ���</w:t>
      </w:r>
      <w:r>
        <w:rPr/>
        <w:t>. ������� �������� ��-��� ����. ���� �� �������������� �������, ��� ������ �����������, ������� ���� �� �����, �� ������ ������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 � ��� �� ����� �������������, -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 ���� ������ ����</w:t>
      </w:r>
      <w:r>
        <w:rPr/>
        <w:t>, �������� �� 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�� ����� �����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�, - ������ ������� � ������� ������������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 ���, ��� ��� �������� �� ��� ���� ���������� ��������. ��� - ���������� ���� �������. ��������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- ���� ���������, �� ���� ��������� ������� ��������� ����.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, ��� ������. �� �� ��� �� ������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</w:t>
      </w:r>
      <w:r>
        <w:rPr/>
        <w:t>, ��� ��������. �� ������ � ������� �������� ����� � 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,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 ������� �� ����� �� ��������� ����. � ��� ���� ���� ��������� ����� �����, � �� ����������� ����� �� ������ �����. ������ �� �� ������� � ������. ������, ��� ������� �� ������ 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</w:t>
      </w:r>
      <w:r>
        <w:rPr/>
        <w:t>, ��� �� ��� ����� ��������� ����� �������. ���-�� ���� ������� ������� ������ �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 ������� ���� ��, ��� �� �� ������� ���� �������� ���������� ����������. ������ ��� ����� ���� ����� �� ����� ���������. �� ��� ��� ��� �� ����� ����� ��������� �������� ���������� � �� ����������� �������� �����. ������� �� ��� ����� ������� ������� ����������� ���������� 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�! ��� ��������� ��������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� ������ ���� � ���������� ����</w:t>
      </w:r>
      <w:r>
        <w:rPr/>
        <w:t>, �� ��� ������� ������ � �� ������������. ��� ������ ���������� ������, ������� � ��������� ������ �����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 ��� �������� ��������� ��� � ���� ���������� ������� �� ����� �������</w:t>
      </w:r>
      <w:r>
        <w:rPr/>
        <w:t>. ������ ������� ����������� ������ ����� � �������, � ��� ���������, ���������� ������� ����������� ������. ��� ������ ������� ������ �����, ����� �������� �������� ����� ��������� ���������, �� ������� ������� ���������� ����� ���������� ������, ����� 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</w:t>
      </w:r>
      <w:r>
        <w:rPr/>
        <w:t>, � ������� �� ����� ����� ���������, � ��������� ����� ��������� �������. ��� ���� � ������, ����� �������� ���� ����� ��������� ������ ��������. �������� ��� ���������, ��������� � ��������� ������� �����������, �������� ��� ���� �������. � ������� 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 ������ �����</w:t>
      </w:r>
      <w:r>
        <w:rPr/>
        <w:t>. ���� �� ���� ����� ��, ��� � � ���� ������� ������, �� ��� �����, �������, ������� ������� ������������������ � ���, ����� ����, ��������, ���� � ���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 ���. �������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 ������� �������� ��������� - ������� �������� ���� �������� �� �����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 ������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 ��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 ���������� ����</w:t>
      </w:r>
      <w:r>
        <w:rPr/>
        <w:t>. �������� ����� ����������� ���������� � ����������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 � ����� ����� �������� �� �������. ����, ���� ��������� ������������� �����. ��� ������ �����,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 ������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, �� ���� �������. ��������, 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 ���� ��� ������ ���� ��������� ���� ����������. � ������, ����� �� ��� ��-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� ����������� ��������</w:t>
      </w:r>
      <w:r>
        <w:rPr/>
        <w:t>. ������� ������� � ������ �� ������� ���������� ���������, �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 ������ ���������� ���������� � �������-�� ������� ��� �����. 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�� ������������� ������� � 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 �� ���������. �� ����� ���� ��� ����������� ���������� ��, ����� �� ���?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�, � �������, �� ��� ����� ������������� ���� � �� ��, �� ���� ��� �������� ��� ���, ��� �� ������� ����� 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 ������� ������ � ������ ���� �� ���� �������� ���������� ����������� 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������, �� ��� ����� ����. ���������� � ������. ������ ����� � ����� ����������, � 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������</w:t>
      </w:r>
      <w:r>
        <w:rPr/>
        <w:t>. ������, ��� � ��������� ������� ��� ������ �������, ������� ����� ��������� � ��� ������� � ���������� �������� � ����� ������ ����������. ����� ������ ���������, ��� ��� ����� ����� � ��� ���������� ��, � ����� ����������� ����� �� ���� � ������ ����. ����� �� �� ����� �� ����� � ��������������, ���� ����� �������� ������ - ��� ����� ������� ��� ��� ������� 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 ������� ���� � ���������� �� ����� ����� 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��, ����� ���������� ����������. 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 ������</w:t>
      </w:r>
      <w:r>
        <w:rPr/>
        <w:t>. �������� - ��� ������ ������ � �������. � ������ �� ����� ��� ����, ��� ������� � ������� �� � ���� �������� �� �������. ��������� ���� ���� ����� ������ ������� 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 ��� �� ����� ���������, �������. ��� ����� ��� ���������. � ������� � ���� �����, ����������� ��� ������������ � ���� 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 ����� ������� ������. ���� ��, ��� � ����, �����-������ ������, ��������� ���������� ��������� �������� �� ����, ���� ��� ����� �� �������� ����� ����. ����� ������, � �� ������ �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, - ������ �������, � �� ������, � ����� ���� �������� ������� ������ �� ������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 �� ��������, � 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</w:t>
      </w:r>
      <w:r>
        <w:rPr/>
        <w:t>-�� ����� ������ ���, �������� ������ ������������ �������, �� ������ �������� ��������� ���� ���������� ������. ���� ������� ��� ��������� ����, � �� �����. �� ������ � ������, ��� �� ������� � ������������� ���� ������, ���������� ��� ������� �������� ����������� ���, ������������ �� �������� �������. �� ������ �������� ������ ��������� �����, ������������� ���������� ����������. ��� ���������� ����� �������� � ���� �����. ����������� ��� ������ ������� ������ ������, ��� ������� ����������� ��� ����. ������ ����� - ������� ����� ��������� ������������ ������ -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 ���� � ������� ��� ������ ������</w:t>
      </w:r>
      <w:r>
        <w:rPr/>
        <w:t>. ��� ��������. ���� ���������. 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�����. � �� ������ ���� �����, ���� ������ �� ���, ��� �������. ������ ������ ������� �� �����. ������ ���� 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 �� � ��������? ���� ����� ����������� � ���� �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 �������. ������ � ����� ��� �� �������� ��� ����� �� 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 ������ �������, ���� �� ���, ��� ��� ��������. �� � ������� ����� ������, ��� ���� �����. ���� ������, ������� ������ �� ������������� ����, ����� �� ����� �������. �� ������������ �� �� �����������, ��� ��� ��������� ����� ���� ������ ������? ��� ��� ������� ������������ ���� ������ �����-������ ������, ��������� ��� ������ ���������� �������, 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 ����������� �� �� ������������. ������ ������ ��� ������ ���, �� ���� �� ��� �������. ���� ��������� �� ��������. ����� �� ��� ��� ���� ������������? �� ���� ����� �� ���� ������� ��������� �������. �������� ��? ��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 �����</w:t>
      </w:r>
      <w:r>
        <w:rPr/>
        <w:t>? ��� �� � �� �������� ��� ������������ ������-������ ����������� ���������?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������� ���, ��� �� ��� ��� �� �� �� ���,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��, ���� �� ��������. �������� ����� �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 ������� � ������� ������</w:t>
      </w:r>
      <w:r>
        <w:rPr/>
        <w:t>,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 �� ����� � ������ � ��������, � �� ������ 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 ������</w:t>
      </w:r>
      <w:r>
        <w:rPr/>
        <w:t>, ����� ������, ����� � �������������� �� ����� ����, ������ ������ �����. ������,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</w:t>
      </w:r>
      <w:r>
        <w:rPr/>
        <w:t>, ���� ��������� �� ������. ����� ����� ����� ���������, ����� �������� ��������� ������� ������ � ����������� ����� �����. ������� ������ ������ ����� �� ����, ����� ������ �������� �����-�� �������� ������. ����� ������� ���� � ���, ��� ���� ������������ ��������� �������. �� ������� ����� ������ ���������,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>, � ������ ����� ��� ���� ���������, ��� ��������� ������ ������ ��������� ��. ����� �� ������ ������ �������� �������� ��� ������� ��������� � ��������� ������� ���. �� ������� �����, ����� �������� ������� ���������, ���� ��������, ������������ � ����, ����������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. � ��� ���������� ����� � �������� �������. � � �� �� ���� ��� �������� ��������� ��������� �����. �������� ���� ��������, ���� ����� �����, ������ �� ��� �������� ������ ����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 ���������</w:t>
      </w:r>
      <w:r>
        <w:rPr/>
        <w:t>. ���� ����� ���� ������� ���������. ���, ����, ������ � �������� ������ ������� ��������� � �������� ���������� ��, �������� ����, ����, ������, ��������. ���������� ������ �������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� ����������</w:t>
      </w:r>
      <w:r>
        <w:rPr/>
        <w:t>. �����-�� ��� �������� �������� ������, � ���� �������� 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</w:t>
      </w:r>
      <w:r>
        <w:rPr/>
        <w:t>, ��� �� ������� �������,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 ������� ���� ������ �����. ��� �� ����. �� ��� ��������. � ���� ����� ������. ���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 ����� ������ ����. �� ����, ���, ���� �� ���������, ��� ������� ������ � ��� ������� �����. �� ����� �� ����������� �������. � ����� ������� ����� �� ������ ������ ����. ��������� ����� ���������� ���� ������� �����, ��� �� ���� ��� � �� ���� ����. �� ������ ���� �������� ������� ����� �����������. � ����� ������ ���� �������� ��������. � ���� ����� ������ ����� ���������, ��� ��� ���������� �� ��������. �� ��� �������� �������, � ����� ���� ��� ��� ������, � 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��, ������� 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�</w:t>
      </w:r>
      <w:r>
        <w:rPr/>
        <w:t>. ����� ��� ���, � ����, ������, �������� ��� ������. �� �� 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������ ����� ����. �� ��������� ������ ��� ������������ ���������� ������� ��� ���� �� �������� ��������, ������� �� ���� ��������� � ����� ����, ������� ������� 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 ��������! - ������������ ���. - ��� ��� � ���� ��� ������� �����,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 ���</w:t>
      </w:r>
      <w:r>
        <w:rPr/>
        <w:t>, � ����� ����������� � 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, ������, ���� ������ ��� ������. ���� ����� ���� ������ � ����,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 ���� ��� ������, - ������� ������ ������� �������, ��� � ������, ������ ��� ����� ����������� �������� �� �� �� �������� ����, �� �� ��� �������� - ���� ������ ����� �������� ���� �������������� ���������, ��� �������� ���� �������� � ����������� � ������� �����. ����� � �������� ��������� �� ��������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�� ��������� ��� ������ �� ������ ��������</w:t>
      </w:r>
      <w:r>
        <w:rPr/>
        <w:t>. �������, ��� ����� �������� ����� �������� ���������, ��� �� ���������� �������. ����.., ������� ������, ���������� � ����� ������ �������� ����������, � �� �������� � ������... ��� ������������ ������� ��������. �� ������ �����, �� ������� ������. ������, �� ��� ����������� ����������� ���������. ��� ������ �������� ����������� � ���� ���� ������. ��� ��������� �������� ��� �������� �� ���� �������� ��������� � ��������� ����. ����� ������ � �������� - �� ��������� ����� ���������. ��������, ��� ��������� ��������, ���� ��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 ������������ ���� ��������� ������� �����</w:t>
      </w:r>
      <w:r>
        <w:rPr/>
        <w:t>, ����� � ������ �������� �����. �����-�� ���� ��� �������� ������, � ����� � ��� ������� ���������� �������. ������� ��� ���� ������ �������, ������, ��� �����-���� �������� ��� �����������. � ����� ���� ������� ���������� �������� �����, ������ �����, � �������� ���������, ��� ������� ������ ��������� � ������� ������. �� ���� ���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� ������� ���� ��������� ��������, ����������� �� ���� ��������, ��� � ������. �� �� ������� �� ������ ��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</w:t>
      </w:r>
      <w:r>
        <w:rPr/>
        <w:t>. ������ � ��������� ����� ����. ��������, ��� �������� ����� �� ��������� ��������� �������� �������. ���� �������� ���� ������ ����������, ������ ������������. ����� ��� ���� ����� ����������� ��-�� �������� �������� ����. ��� ������� ��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. ��� �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�� ���������� �� ��� � ������� ���. ���, ��� ������������ ��� � ��� ��� �� �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��� � �������� �� ���� �����</w:t>
      </w:r>
      <w:r>
        <w:rPr/>
        <w:t>. ����������� �������. ��� ����� 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 �����</w:t>
      </w:r>
      <w:r>
        <w:rPr/>
        <w:t>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? ��, ������� ������, ���� �����?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 ������. � ���� �� ���, ��� ���. �� � �� �����. � ���, ����� �� ����� � ��� �����������, ��� ��� ����.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 ����������� ��� � ������� ��������. - ��� ��������� � ��� ������ � ��������?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! ������ ��� �������. ������ ��� ����� ������� ��� ������� ����� � �������� ������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 � ��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 ��������, �� ��� �������, �� �� ���. � ������� �� ����� ��������� ����� ����������. ����� �� �� ������, ��� ������ �� �� ����� �������! - �� ������� � �������� ������. - ��� ��������� ��������� �� ����� ����. ������ - ��� ����� ��� ���������� ����. �������� ������� ��� �� ����������� ������. � � �� ����� �� ������� ����� ��� ���. ��� ��������� - �� ���. �� ������ ����� �������, ������ ����������. ��� ������ - �� ���� �����. � ��, ��� �� ������ ���������, - ���. 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 ��� �� ��� ���. - ��������������� ������ ������ �������.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- ���������. �� ������ ��� ���������� ����� � ������ ������.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�� ����. ���� �� ���,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</w:t>
      </w:r>
      <w:r>
        <w:rPr/>
        <w:t>, � ����� ���� ������� ������� ��������. � ��������� ��� ��� ���������. ������������� ������� ��������� � �������. ������� ����, ��� ��� ����������, ��� �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�� � ��� � ������� �������</w:t>
      </w:r>
      <w:r>
        <w:rPr/>
        <w:t>. ���� ������� ������� ������� � ���������� ����������. ������� ����, ��� � ���� ���� ��������� �������� �������� �� �����. ���������, ����� ��, ������ �� ����� �� �����, �� �������. � ��� �� ���� �������� ��� ���������. �� �������� �� ���� ������� �������. � ������, ����� 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���� ������� ���������. ��� ������� ������ ��� ����������� � ���� ���������� � �����, ����� ������� ����� �����. ������ � ������� ��� ���� ����������� ����� �������� ������� ������ � ��������. �� ���� �������� ����� ����������, ���������� �����������. ����������� ��������� �����. ���� �� �������������� ����, ��������� ����������� ����� ���� � ��������� � �������� ��������. ��������� ������� ���������, ��� �� ���� �� �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 ������ ������������� ����������� �������</w:t>
      </w:r>
      <w:r>
        <w:rPr/>
        <w:t>. ������ ���� ��� ��� �� ���� �������, �� ������ �� ��� ������. �� ������� ����� �����. ����� ������������, �� ��� �� ���������� ��-�� ���������� ��������. ���� �� ����� ���-������ �����? ����? �� ������������ �������������, ��������� ����� � ���������, ��� ������� ���������� � ���� �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��� �� ��� ������, ���� �� ����, - ��������� �� ��� ����� � ���. - ��� ������ ��� � ����. �������� � ��� ������, ���� �� �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 �� �������� ������������� �� ����� ��������� ������. � ���� ��� ������ ���������, ��, ������ �����, ���� �� �����. ��������, ������ � �� ����� ����������� �������� �� �������. ��������� ����, �� ������ ����������, ���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� ����� �������� ����������</w:t>
      </w:r>
      <w:r>
        <w:rPr/>
        <w:t>, ��� ��������� ����� ���������� �� ��������. ��������� ����� ��� ��� ������ �� ������ ����� � �����, ����� ������ ������ �� �����,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������� �� �������� �� �������� �������������. ��� ������� �� ��� ����������� ������ �� ������, ��� �� ����� ������� ����� � ������ ������. �� ������ ������ � �������� ������ ���� ������� �����. ����������� ���������� ������������ ����������� ������� �� ��������, �������� ��� � ���� ����������� ��������. ����� �������, ������ ������������ ���� �� ���������� ������, � ����� ������ �� �����, �� ������������ �����. ��������� ���������� ���������, ������� �� ���� �������� ����� � ������� �������� �������. � ���� ������ ��������, ��� ���������� ������� ���� ����, �� ���������� ������. � ����� ������ ������� � ������, �� ���� ��� ������������ ����� ����� �������, ����� ����������, � ������� ������ ���������� �������� ��. ���������� ��������, ������ ����� �� ������ � ��������� ��� �������� �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�� ���� � ��������</w:t>
      </w:r>
      <w:r>
        <w:rPr/>
        <w:t>. ������ ���� ��������� ������������ ������� � ������ �������� �� ���� �����, ����������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 �� �����������</w:t>
      </w:r>
      <w:r>
        <w:rPr/>
        <w:t>, ��� ��������, �������� �������, ������� �� ������ � ����. �������� ����������� ������ �������� ��� - � ����, ������� ��-�������� �������. ���� ����, ������ �� ��� ���������� � ������. ��� ������� ����� ������. �� ���� ����� � ����� ������� ������ � �����. ������ ���� ��� �� ������������ �����, �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�� ����� � ������ ��������� ���������� ����</w:t>
      </w:r>
      <w:r>
        <w:rPr/>
        <w:t>. ������� � ������� �������� ���������� � ��� �������, ��� ������ � ������� 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</w:t>
      </w:r>
      <w:r>
        <w:rPr/>
        <w:t>, � ��� ����� ������ ������ �������, � �����, ��� ��� - � ���������������, ����� �� ����� ������� �����. ������� ��������� �������, ��� ���� ����������� ����������. �������, �������, ���������, ��� �� ���� ��������� ���������. ��� ����� �������� ����� ����� ������ - ���������� ����������, ���� ����� �������� ����� �������� ���������� 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 �� ������ ����� � ������� ����</w:t>
      </w:r>
      <w:r>
        <w:rPr/>
        <w:t>. �� ����� � ����� �������, ��������� ���-�� � ������ ����. ����� �� �������� � ����� �������� ����� � �� �����, ������ ������. ������������������ ����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 � ��� ���� ������� �� �����</w:t>
      </w:r>
      <w:r>
        <w:rPr/>
        <w:t>. �� ������ ��� �������� ������ ������� ����� ����������� - ������� ����� ������� � ���� ������. � �� ������� ��� ������� � ��������� �� ����� � ���������� �����, � ������� ������� ������, ��� ��� ��������� ������ � ������. 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,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 ��������</w:t>
      </w:r>
      <w:r>
        <w:rPr/>
        <w:t>. �� ��� ���������� ��������. ������� ��������� � ����������� ������ ��������. ��� ������� ��� ������ � �������, ��� �� ����. ����� �������� �� �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� ������� �����</w:t>
      </w:r>
      <w:r>
        <w:rPr/>
        <w:t>. ������ � �������� �������� �� ����� �� ���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 ����� �������� ������</w:t>
      </w:r>
      <w:r>
        <w:rPr/>
        <w:t>, ����������� � ���������� ������; ����� ����������, ����� ���������. ����� � ������ ���� �� �����, ��� ����� ��������� �� �������������� ��������. ����� ������� ��������, ������ ����������. ���, ��� ����� �������� �� ��������, ������� ���������. � ��� ������ ������ ������ � ����� �����������, ������� � ���� ���������� ���� ����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 � �����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� ���� �������� � �������, �� ������ ����� ������� ������� �����. � � ������� ���� - ��� ����, ��������, ����������� ������, � ��� ������, 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 ������ ������� �����</w:t>
      </w:r>
      <w:r>
        <w:rPr/>
        <w:t>, ��� �����, ������� ����� ���������� �� ������ ����� � ������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</w:t>
      </w:r>
      <w:r>
        <w:rPr/>
        <w:t>, � ��� ������������ ������ ���.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, ��� ������ � ������ �����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�</w:t>
      </w:r>
      <w:r>
        <w:rPr/>
        <w:t>, ������ �� ����� ����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</w:t>
      </w:r>
      <w:r>
        <w:rPr/>
        <w:t>. ���������� ������� �����. �� ���� ��������� ��� ����� ����� �������. �������� ��� �������� ���������. ���-�� ���� ���������. ������� ����� ��������, ���������� � 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 ��� ������������ � ������ �������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�� ��� ���� ����������� ������ ���� � �������� �� ������� �������, ����� �������� ��� ���. �� ������� ����� �� ����� 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 ������� �������� ����� � �������� � ���� �������</w:t>
      </w:r>
      <w:r>
        <w:rPr/>
        <w:t>. ��� ��������� � ��������, ����������� ����� 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�� ������� ������, � ������� �������, ��� ����� ��������� ����-�� ��� ����. ����� �� ����� ���������, ��� ���� 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 ��������� �� ���� �������, � ����� ������ ���� �����. ����� ��� ������� � ������� ���� ����������� ����� � ������������ ������������� ������ � ��������� ������� ������ �������, ���� ����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������� ���� ������� �������</w:t>
      </w:r>
      <w:r>
        <w:rPr/>
        <w:t>, ����� ���� � ��� ���������� �� ��������� �����. ��, ��� ����, �����! ����� �������, ��� ������, ������ ����. ����� ������������� � �������� �����! �������, ��������� ������ ����, � ������� ������� ������������ ��� ����������� �����, ��� ��� �������� ���� ��� �������� ���������� ������ ������ ����� � ����� ����������� � ��� �������, �� ������ ��� � ������ �����. ��� ��� ���� ��������� ����� ��� ����� ���������, ����������� ����������� ���� ���� � ����� ������� ������� ���. ��� ����� ��� ���� ������ �����, ����������� ����������. �������, ����� �� ��� ������������ � �����-������ �������� �������. �� ��� ����� �������� � �����������, ���� ����� ������� �����, �� ����� ���������� ��� - ��� ���� - ���� � ����. � ���� ������ ��� �������������� ������ 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 �����</w:t>
      </w:r>
      <w:r>
        <w:rPr/>
        <w:t>. �����-��, ����� ����� ������� ���������� � ���������, � ������������ ������� ����. �� � �������� ����� ���������� ��������� �������, � �� � �������� ������� ������, ��� ����� ���������� ������ �������� ������������. ������ ���� ������������ ����������, � ������ ��� ������� ������, ����� ��� 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�� �������� � ��������� ������� ���� �������</w:t>
      </w:r>
      <w:r>
        <w:rPr/>
        <w:t>. �� ��� ����������, �������� �������, ������� �������������� ���� �����������. ����������, �������, ������� ��� ���. ��� ������ ����� ��� ������������. ������ ��� ��� �����, ��� ��� �����. ��� �� �� �������� ��������� � ������������ ����� ������� �����. ������, ��� �� ����� ����� ���������� ������. �������� ��� ������ �������� �����, ������� �� �������. ����� ��� ��� �����������, ��� ����� � ����� � ����������� �����. ������������ ���� ���������� - ����� ���� �������� ����������, ��������� � ������, �������������� � �������. ��� ���� ������� � ������ ������ - ��� ��������� ��������, ��� ����� � ������ �����, ���� �� ������� 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 ������� �� ��������� �������� ��������</w:t>
      </w:r>
      <w:r>
        <w:rPr/>
        <w:t>, ��� ������������� ��������� ���������� - ���������� � ��� � ���. ��� ��� ������ ����, ������ � ���������� ���������� ������ ����. ��� ���� ��� ������, �� ������ � ����� ������� ����� ���������� �����. � � ��� �� �����-�� ��������� ������� ���������. �� ������������ � 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 ����� ����������� � ��������</w:t>
      </w:r>
      <w:r>
        <w:rPr/>
        <w:t>. �� ���������� ����������, ���� ��������� ������� � ���������������. �������, ���� ������ �������, ������� � ���������� ��� ������� ����������� ��������. ��� ���� �������� ���� � ������ ������������ ���������� ������. �� ���������� ��� ����� �����, ����� �� ��� � ���������� ��������. � �� ������, ��� ����� ����������������. � �� ����, ��� ��� ����� ������������ ���������. ������� �� ������ ���������� ������������� �������������. ��������� ��� ������� � ������� �� ����� � �������������� ������ ������ ����, �� �� ������ �����������, ��� ��� ������� ���-���� ������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� �� ���� ������ ��������� ������ �������� � ������� ���� � �����. ���� ����� �������� �������� � ��� ���� ����, ��� ��� �� ������ ��� �������� ������� ���� ��� ������������ �����,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! ���� ��� ������� ����. ������� �������� �������� ���������� �� ��������� �����. �� �������� � ����� ������ �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�������</w:t>
      </w:r>
      <w:r>
        <w:rPr/>
        <w:t>. ���� ��� ������� �� ��� ������������ ����. ������ �� ��� �������� ������������ � ����� ������ �������� �������. �����-�� ��������� ��� ���� ������� ��� ���� �������. ����� �������� �������. �������, ������ ����������. �� ������ ������ � ����� �������� �������, ����������� ��� ��� ��������� ��������� ����. � �� �� ������� ������� ���� ������� �� ��������� 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 ������</w:t>
      </w:r>
      <w:r>
        <w:rPr/>
        <w:t>. �� ����� ���� ����������, �� ��� � ��� ������ �������� ������� ���� �������, � ������� ������ - ������ ��� ��, ��� �������� � ��������� �������� ���, 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 �����</w:t>
      </w:r>
      <w:r>
        <w:rPr/>
        <w:t>. ������ ���������� ������ �� ���� � ������ ������, ����� �� ���. ��� ���� ��������� ���, �������� ����� � �����. ������ ����� ������ ��������� �������, ����� �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 ���������� ������</w:t>
      </w:r>
      <w:r>
        <w:rPr/>
        <w:t>. �� ����� ������, �� ����� ���� � �� ����� ��� � �����, ���� ���������� ���������, � �� �� ������� ��� ���� ��������������� ������ 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 ����� ������� � ���� ������� ����������</w:t>
      </w:r>
      <w:r>
        <w:rPr/>
        <w:t>, ������� ������ ���� ����������������� �� �����. ����� ������� �������� ������������� ������, ����� � ���� ������� ����. ����� ������ ��������� ������� �������� ����� ������ �����. ����� �������� ����� ������� �� ����� �����,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 ������ ����� ������ � ������� ��������� � ��������� ������� �������</w:t>
      </w:r>
      <w:r>
        <w:rPr/>
        <w:t>, 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</w:t>
      </w:r>
      <w:r>
        <w:rPr/>
        <w:t>, ������ ���� �� ����. ������� ���� ����� ���� ����������� ����� �����. ������������ ���� ����� ����� � ����. ������ ������������, ��� ����� ��������� � ���� � ������, �� ��� ��� ��� ��� ���������, � �� �� ��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, �������� ���������� � ��� �����. ����� ������ �������� ���� - ��� ���� ������� ����� � ������. �������� - ���� �� ����� ������? ������ �������, ���, ������������ ��� ���� ����, �� ���� ������� ����������. ������ ��� ���� �� � ����� ���, �������� ��������. �� ����� �� ����� �� ���� �� ����, � ��� �� ����� ��� ������, ��� �� ����� �� ����������. � ������ ��� ���� ���������� ���������� ����, ����� �������� �� ����� �� ��������, �������� �� ������� ������� � ����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</w:t>
      </w:r>
      <w:r>
        <w:rPr/>
        <w:t>? ������ �� ������ �� �����?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�, ��� ���� �� ��� ��������, ���� ����� ������� �������� � ����� �����������. ����� ��������, ���� ����������. � � ��� �� ����� ������ ������ ������������ ������� �������� � ������. ���� ������� 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 ������� ���������� ����� ������� </w:t>
      </w:r>
      <w:r>
        <w:rPr/>
        <w:t>- ��� ���� �� ������ ��������� ��������� ���� �� ���������� ���������� ���������. ����� ������������ �������� ����������� ������ ���� �����. ������������ ����� ��� ������� ���� ����� ��� ������ �����. ��� ���� ��������. �� ��������� ������� ��������� � �����. � ������� ����� �� ������, ��� �������� ������ �������� ��� ���� ����, ����� - �����, � ����� �������� ������ �� ����� �����. ������� ���� �����, ��� ����� ���� ������� � ������������� ������. ������� ����� ���������, �� �� ���� � ��� ��������. �������� ������ ��������� �� ����, ����� ������� �� ����� � ������� �������� ������. ������ ������ ��������� ������� ���� ������� ��� �����, � ����� 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 �������� ����� ����������� ����� � ����</w:t>
      </w:r>
      <w:r>
        <w:rPr/>
        <w:t>. ����� ������� ������ �������. �� ����� ����� ���������� ������������-�������� ��������������. ������ ��������� ������ ������� ���������. ������ ����, ��� ��� ��� ���� ��������, � �� ���-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���</w:t>
      </w:r>
      <w:r>
        <w:rPr/>
        <w:t>. ��������� ������, ������������ ��������� ������� �������, ������� �� ���, �������� �������������� ��������������. �������� ���������� ������������ �� ������������ ������. ������ �����, ��������, ����� ���������� � �� �������, � ��� ������ ��������� ������������-������ �����. � ������ ����� ���������� �����. ��������, ������� ��� ����������, ���� �� ����� ���� ������� ����������. ������ ����� ������������ ���������� ������, � �� ������� ��������� ������� ������ � ����� ���� � ���������� ������ ���� �������. � ����� ������� �� ����� ������� ������ ��������� ������, �������� ��������, � ��������� ����� �������� ����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 ��������� ������</w:t>
      </w:r>
      <w:r>
        <w:rPr/>
        <w:t>, ������� �����, ����� ����� ���� ���� �� ��������� ��������� �� ��� �����, �� ���� �� ����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�����</w:t>
      </w:r>
      <w:r>
        <w:rPr/>
        <w:t>, ��� ��������� ����� ������ ��������. ��� �� ����������, �� �� �� �������� ������ � ��� ����, ������� �����? � ���� ������ ���� ����������� ��� ��� ����������. ���������� ������� � �������� ������, ��� ������ �� �� ����� �� ��������� ������������, ���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� �����</w:t>
      </w:r>
      <w:r>
        <w:rPr/>
        <w:t>. ������� ����� ���� ������� ������. ���������� ���� ��-�������� ���� ����, �� ���� ��������. ������, ��� � ������, �� �� ��� ���������� � ��������. ������� 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������</w:t>
      </w:r>
      <w:r>
        <w:rPr/>
        <w:t>. ������� ������ ����������� ���������� �� ���� - ���� �������, ��������, ������� ����. � ��� ��� ���� ������ �� ��� �����������, ������ ��������� ��������� 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 ��� �������� ������� �����, ��� �� ��� � �������� ����� ������� � ���� ����� ������, �� ���������, ��� ����� ������� ����� ����. ������ �� ��� �� �������� ���������� �����, ������� ����������� �����. ����� ���� ���� ����� � �������, �����-������ � ��������. ���� ������� �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 ��� ��������� � �����.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 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 �������</w:t>
      </w:r>
      <w:r>
        <w:rPr/>
        <w:t>, ��������, ������ ��� ���� ������� ���������� � �����������. � ������� ����� ���� ��������, ���� ������ � �������.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</w:t>
      </w:r>
      <w:r>
        <w:rPr/>
        <w:t>. �������� ��� ����� ������ ������, ��� ���� �� �� �������� ��� � ������ ���������. �� ���� ������� �����. ������ �� ���� �����, ����� ��������, �������� ������ � ������������ ���������, ������� ����������. ������ ��������� ���� ���� ������, ������ ����������. ��� ��� ���� ���������, 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 ����� ����������� �����</w:t>
      </w:r>
      <w:r>
        <w:rPr/>
        <w:t>-�� ��������� �����. ����� �� �������, ������ ������ � ���. ��������, �� ���� ��� ������ ������������. ������, �������� ��� ������������ ��������� � �����������. � ����� ������� ��������� ������ ���������� � ����� ��� �������, �� ������� ����� �������� ����� �������. � ������ - ������ �������� ��������� � �������� 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 �������� � ��������� ���� ��� � ����</w:t>
      </w:r>
      <w:r>
        <w:rPr/>
        <w:t>. �� ����� � ����� �����. ����� ��� ��� �� ����, ���� ��� ���� ����, ���� �� �� ��� ���� � ������� ������, 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 ������� ���������� ��� �������� - �� ����� ���������, ���� �� ���������� ������� ���� � ������ ������, ������ ��� ����� ������������ ��� ������ ������. ������������, �� ������������ ���, ��� ��� �� ������, ���������, ��� � �������, ���, ������ � ���� �������������� ���� ������, ������ ����� ����� ���� ������������. ����� � ������ ��������� ��� � ������������� ��������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 ����� ����� ������ ���� - ��������� ������ � �������� ������, ������������ �� ���� ������ ���, �� � �������� �������� �������. ��� �������� ���������� �� ���������, ���������� ������ ������. �� ���� ���� ����� ������� � ��������� ��������� �����������. ���������� ������� ����������� ����� ������ ������������ - ������ �� ���� ������� ������ ������������ �������� � ������ ������, 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</w:t>
      </w:r>
      <w:r>
        <w:rPr/>
        <w:t>, ����������� ����� ������ ��������, ������ ������������ ��� � ������������� ������������. ���� � ���� ���� ���� ���� �����-�� ���� ���������� � ������, ���� 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 � ���� �������� ����� ��� ����. ���� �� ������ ����������� ��� ��� ���������� � ������� ���� ����������� �������� ���� �� ���. ���� �� ����� ��� ���������� ��������. ����� ���� ����� ������� ����, ������� - �����-��������� � ��������� ��������, �������� �� ���� ��������� ����-������� ����. ����� ��� ���� ��������� ���������, ������� ������, ������������ ��������. ���� �������� �������� �� ����� ������, � �� �������� ������������ �� ���� ����� ������, 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 ����</w:t>
      </w:r>
      <w:r>
        <w:rPr/>
        <w:t>, � ���������� ���� ���������� ���� �����. �� ���� �� ������ ������ �������� �������� ���������� ��������. ���� �� ��� ������ ��������� �� ��������� ������. ������ �������, ��� ���������, �������, �������� ������� ����� ����� ��� ����. � ����� �� ��������, ���, ����� ������� ���������� �����, �� ��� ������ ������������� ������� ����������� 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 ������� � ����� - ��� ����, ��� ��� ������ �������. ����������� ���������� ����, ��� ��������� � ����, ��� ������� ��� ��� ��� ������, �����������. �� �������� ����������� �����, ������������� ���, ����� �� ����� �� ����, � ��������� ����� ���� 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 ���� ��� ����</w:t>
      </w:r>
      <w:r>
        <w:rPr/>
        <w:t>? ������ �� ��� ���-������ � ���, ��� ���������� ���� ������� �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</w:t>
      </w:r>
      <w:r>
        <w:rPr/>
        <w:t>. ������ �������� ������, ���� ���������, ��������� � ������. ����� �� �������� ������� ����, ����� ��������� ������� � �������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 �����</w:t>
      </w:r>
      <w:r>
        <w:rPr/>
        <w:t>, ������, ���������, �������, ��� ��� ��������� ������ - ������ � ����� �������, � ����-������ �����. �������� ��� ��������� � ������� ��� �����, ����� ���� �����, ��� 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��� �������� ���� ��������� �� ������������� ������������� ���������� ����. ���������� ���������� �������� �������� �� ��� �����. ��� ���������� ����� ����� ��� ��� ������� ����. ��� ����� ��������� ����� ����, �������� ���� ������� �����, ������� � ������ ����. ���� 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 ������ ���� ���������� ����</w:t>
      </w:r>
      <w:r>
        <w:rPr/>
        <w:t>? ������ ���� �����, �� ��������, �� ������������ �������� �������. � �����, �� ���� �������� ������� � ��� �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, ������, ������� ����� ������� ������ ����� ����������� �� �����. � ������ �������, ���� �� ���� �� �����, ���� �� ����� ������ ������� 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 ���������</w:t>
      </w:r>
      <w:r>
        <w:rPr/>
        <w:t>, � ����� �� ���������� � ����� �������, �������� � ���������� ������ ���������. ����, ������ ���������� ������, ���� ��������. �� ���� ���������� ������� �� ������� ������� ��� �������� �����������, ��� ���� ������������� �������� ����� �� ������� ���������. ������� � ������ ����������� �� �� �����. ������ �� ��� ��������� ������� ���������. ������ �� �� � ����� ������ � ����� ���, � ��� ������ ������ � �������. � ���� � ������ ������ ����� ������ �� ������������ �������� ����, �� ������� ��� ����� �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 ������ �������� � ������</w:t>
      </w:r>
      <w:r>
        <w:rPr/>
        <w:t>, �� ������ ��� �� ������� �� ����, ������ ��� ������ ������, ������������� ������� 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�� ����� ����</w:t>
      </w:r>
      <w:r>
        <w:rPr/>
        <w:t>, ��� ������ �������� �������, � ���������� ������ ���������� �������� ������� ������� � ����������� � ��������. � ����� ���� ������ ���������� � ���� ����� �������. ��� ����������� ������� �������, ����� ��������� � ������. ��������� �� ������� ������� ������ �����. ����, ��������� � �����, ��� ������� ���� �� ���������������� ��������, �� �� ������� ��� � ������� � ��� �������. ����� �������� ������, ��� ������, ������ � ������� �����. �� ����� �������� ������-������� ������� �������� � ���. ������ ������ �������, ����� 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. ����� ��������� ���� ������� ����� ���������. �� ����� �� �������� ��������, � ����������� ��� ��������� ���� ������. ���������� ������� �������� �� ������, ������� ����������. ������� ����������, ������� �������� ����� ������� ������ � �����������. � ����� ��������� ����������� ��� ����������� ������� ���� �������, ������� ������ � ����� ����� ��������. ����� �� ����������� � ����������;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�</w:t>
      </w:r>
      <w:r>
        <w:rPr/>
        <w:t>, ���� ����� �������. �� ������� � ������ ����������� ������ �������� ����� ������ � ����� �� ��� ���, ���� �� ������� �� �����. � ������� ������� ������� ���� �������, �������� ����������, ����� ���������� �� ������, ������ ���� � �����. ������� ���� ���������, ��� � ��������� ���, �� ����������. �� ����� �� �������� ������ �������, ������ ��������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���</w:t>
      </w:r>
      <w:r>
        <w:rPr/>
        <w:t>; ����� �������� ������������� ���������, ������������ �� �������. �����������, �����������, ����������, ��� ���� ����������������� ������ ���������� ��� �����, � ��� 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� � ��������</w:t>
      </w:r>
      <w:r>
        <w:rPr/>
        <w:t>, ��� ����������� ������� ����� � �������� ����� ���� ���. ����� ���� ����, ����� �������� ��� ���, ��� ����� ������������, �������� ����������� �����,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 ����������� ������ �����</w:t>
      </w:r>
      <w:r>
        <w:rPr/>
        <w:t>, ��� ������ �������� ��������� ��������� �������� ������ � ��������� ���� ����������, �� ������ �������������� ������. �����, ������, ���������� ����������. ����� ����� ������� ��������� �� ������� �������, ��� ���������� 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 ����� ������</w:t>
      </w:r>
      <w:r>
        <w:rPr/>
        <w:t>. ���������� ����� ������� �� ����� ������� � �������� ������� �������, ���������� ������� �� �������� �������. ����������� ����������� � �������� �������, ������� ����� � ������ �����... ������ ������������, ��� �������� ��� ������, ���� �� ������ ����������. ������, ���� ������, ��� ��� ������? � �� ��� ������ �� ����, ����� ������� ������, ���� �������� �� �����. ������ ������������ �����������, ������� �� ��������� ��������,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 � �������, ��� ����� ��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 ���� ����</w:t>
      </w:r>
      <w:r>
        <w:rPr/>
        <w:t>, ��� ����� ���, � �������� �� ������������ ���������� ��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 �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���� ��������? -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.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 �� ������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���� ������������</w:t>
      </w:r>
      <w:r>
        <w:rPr/>
        <w:t>. ������ ����, ��� ��� ������ �� �����, ����� ����� ������������ �����. 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��� �� ���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 ����� ��������� ������</w:t>
      </w:r>
      <w:r>
        <w:rPr/>
        <w:t>. � �������� �� ���� �� �����. ���� �� ������������ � ��� �����. ��� ����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�� ������������ ���������</w:t>
      </w:r>
      <w:r>
        <w:rPr/>
        <w:t>. ����� ����������� �� ������� ��� ����������. ������ ������� ������ �� ����� ������, � ����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, ������ ��������� ��� ������ � ��������� ������� ���������, ������� ��������� ����� ����� ����. ����� ��� �� ���� �� ������� �������, ������ �������� �������. �� ������� ����� ��� ����� ����� ��������� ������, ��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 ������� �������� � ���� ����� ����������</w:t>
      </w:r>
      <w:r>
        <w:rPr/>
        <w:t>. �� ���� ����� ��� � ������������, ��� ���. ����� ����� ���� � ���� �� ������, � 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</w:t>
      </w:r>
      <w:r>
        <w:rPr/>
        <w:t>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 ������ ������ ��� �����</w:t>
      </w:r>
      <w:r>
        <w:rPr/>
        <w:t>-�� ������. ��� ���� ������ �������. ���� �� ���, ����� ���������, ��� ����� ����� � ���� ���������, ��� ����� ���������� ������� �� ������ �������� �����. ��� �� ������ ������ ������� �������� ����� ��� �������, ������������ �� ��������� �������� � ���������� ����. � ��� ���� ���� �����-�� �������� - ������ ������� ������� ��� �������� ���-�� �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����� ����� ������� ����� �� �������</w:t>
      </w:r>
      <w:r>
        <w:rPr/>
        <w:t>, ����� ���� ����������� �������. �������� �������, ��� ������������� �� ������ �������. ��������� ���������� �����, � ��������� ����, ����� � ����� � ������, ���������� �� ���������. ������ �� ������������� � ���������� ������� ��������� ������. �� ������� ������ ����������� ������ �� �����, ����� ��� ������ ����� ��� �������� � ���������� �����-�� ��������� �������. � ����� ������� �� �������� ������ �������� 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���� ���-������ ���������� ��������, ������ ����� ���� ������� ������. ��� ����������, �����. ������ ��������� ������� � ������ ��� �� �����. ����� ��� �������� ������. �� ������ �����, �� ����� �� �������� �� ������� �� ����. ����� �� ����. �����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���� ���� ����������� ���</w:t>
      </w:r>
      <w:r>
        <w:rPr/>
        <w:t>. �� ��� ��� �� ��, ��� �������� �������� ������. ����� ��� ����� ������� ������ ������� ������� ������� - ������ ����������� ������ ��� �����. ��� ����, ��� ����������� ����� ��������� �������. � ��, �����, ��� ������? �������� ������� �� ����� � �������� ������������������ ���� � ��� ������ ��������� �����, ���, ��� �� ����, ����� �������� ������ ��������, �����, � �������� � ������ ������ ��������� �� �� ��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</w:t>
      </w:r>
      <w:r>
        <w:rPr/>
        <w:t>. ����� �� ��� ����. ��� ���� �������� ���������� �� �� ������� �����, ��� �� ������, ������ ��� ����������� �� �����. � ��� �� ������, ��� ��������� ������� ������� ������, � �������� ������� ��������� ��������: ������ ������� ������ ���� � ���� ������,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 ������ �������� � ����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 ������� ������ ���������� �����</w:t>
      </w:r>
      <w:r>
        <w:rPr/>
        <w:t>. ������ ��� ������������, � ��� ������ ��� ������. ���� ����� �� ��������� ���������� � ������ ��������, ������� ����� ������ ������ �������� ��� � ������ ��� � ����� ������ ������. ������ ������ �������; ���� ����� ������ ������ ��� ��� �������� � ����� ��� ���������� ����, ������� ����� �������� � ������� ���������. � ������ ������� 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 � ����� ����� �� �����</w:t>
      </w:r>
      <w:r>
        <w:rPr/>
        <w:t>, ��� �������� ��� �� �����. � ������ �� ���, �� ���� ������ �� ��������� ��� � �� ����, �� �� ������� �� �� 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 ����� � ������� ����� ����� ������� � �����</w:t>
      </w:r>
      <w:r>
        <w:rPr/>
        <w:t>. �� �������� ����� �����, ������ �������, ����� ������ � ���������. �� ������ �� �����, ���� ������������ ������. �������, ���� �������� ����������� � ������� ������-���������� ������, �� ��� � �� ������ ���� ������ �������, ���� ������� -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</w:t>
      </w:r>
      <w:r>
        <w:rPr/>
        <w:t>, ��� �� ���� � ������ ������. ��� �������� ����������� ������ ��������� �����, ������� ����� ������ ����. ������ ����� �� ����. � ��� ����� �� ������� ���� ��������� ������ �� �������� �� ���� ������-����������. ����������, ������������ ��� � ����� ������, �� ��� �� ����� ������� ������. ���������� ���� ����� ��������� ��������� ����� ������ � ������ �����������, � ��� ���. ������ ���� ��������� ������ ���������; ��� ����� ���������� �� ������� ������, �������������� �� ��������� �����. ��� ��������� ��� ���������� �����, ������ �����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���</w:t>
      </w:r>
      <w:r>
        <w:rPr/>
        <w:t>. �� ��� �� ������ �������. ������������ ���� �� � ���, ������� 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���������� ��������� ����</w:t>
      </w:r>
      <w:r>
        <w:rPr/>
        <w:t>. ����� ���� ���������� ���� ���������� �����, ��� ������ ������ � ���� ��������� ���� � ���� �� ��. ������� ������ ������ � ������ ������� ���� �� ��� � ������, ��� ������� ������ �����, ��� ������� ���������� �������. ��������� ������� ������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����� ������ �� ������� �������</w:t>
      </w:r>
      <w:r>
        <w:rPr/>
        <w:t>. � ����� � ��� �������������� ��� ������� ������ �����, � ����� ��������� ���� ������� ������� �� �� �������. ������ ����������� ������� ������������, 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������� �����</w:t>
      </w:r>
      <w:r>
        <w:rPr/>
        <w:t>. �� ��� ��� ������� ������ �� ���� �����. ���� �� ������, �� ������� ���� ������� ������ �����, � ���������� � ���, ��� ������ �� ������� �������� ��� �����. ������� ������������ ����� �������� �����, �������� �����. � ��� �� ������-���������� ������ ���������� ����������� ��������� �� ������� ����� ����. ��� ���������� ������ ������� ���. ��������� ����� ��� ������, ��� ����������: ������ ��� ������� ������������ �������. ������� ��������� ����, ���, ���������� � ���� ������ � ������ ���������������. ��� �������� ���� �� 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 ����������� ��� �������, ��������� �� ��, ��� ������ ��� ��� � ���������� �� ��������� �����, ����� ������ � ������. �� ���� ������� � ������ ������ ���� �� �����. ��������� �������� ����� � ������ ������� ������������� ������� ������. ������ �� ��� �����, ����� �� ����������, ��� ������������ �������� ��� ���� �� ����� ����, ����� ���������� ������ �������� ����������� ���� ������. � ���� ��� � �����, ���������� ������ ������� � ��� ������ ������, � ��� � ����� � �������� ������, ������� � ����� �� ���������. ���, ������ ���� 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</w:t>
      </w:r>
      <w:r>
        <w:rPr/>
        <w:t>, ��� ������ ������-���������� ������ ��� � �� ����������, � ������, ������ � ������ ����� �������� ������. ��������, �� �������� ������������. � �����, ��� ������ ������� ���-������ � ������������ ������ �� ��� ��������. ����� ���������� ������� 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 �����������</w:t>
      </w:r>
      <w:r>
        <w:rPr/>
        <w:t>. ��������� ��������� �������, ��� ������������ � ��������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����� ��� � ����������� ������</w:t>
      </w:r>
      <w:r>
        <w:rPr/>
        <w:t>. �������������� ������������ ����� ������������, �� ������ �� ����. ����� ��� �����. ������ ����� ������� �� ����. ����� ��� �������, �� ���������� ���� �����-������ ������ ����. ���-�� ��� ��������� �������� ��� ������ ������ ������� �������� ������-�����������, ����������� ������� �� ������. ������ ���� �� ��� ������� ������ ������, � ��� �� �� �������� �������� �� ������� � ����� � ��������. ������ �����, �� ���� � ������� � ����� �������, �� ������ �� �������, ��������� �� � ���� ���������, ��� �� ����� ��� �� ���. �� ��������� �� ��� �������� ������� �������, ���������� ����� ������� � ��������� ���������-�������, ��� ����������� ����� � ���. ���� ������ �������� �� ���� � ��������� ���������� � ������� ������. ����� �������� �������� ����� ����� � �������� 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</w:t>
      </w:r>
      <w:r>
        <w:rPr/>
        <w:t>, �� ������� ���� ��� ��� ��������� ������, ��������� ���� ���������� �����������, �� ���������. ������ �������� ��������� � ������� � ��� ����. � ������ ����� ��� ����� ���� ������������ ������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� 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 ���� ������ ���������</w:t>
      </w:r>
      <w:r>
        <w:rPr/>
        <w:t>. ��� �����, ��� ������� � ������� - �� ��� ��������� ����������. �� ���� �� �� ����� ���� � ������, �� ������ ��������. �� � ��� ��� ������� �����������, ����� ����������� ��� �����. ����� �������� ��������� �� � ����� - � ��� ������������ �� ��� ��������� �������������, 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 </w:t>
      </w:r>
      <w:r>
        <w:rPr/>
        <w:t>- ��������� ������� ������� ������� ������, �������, ��� ��� �����, �� ����, � ����������� ���������� ������ ����������. �� ����, �� ������ �� � ����� �������������, ��� ������. ����� �������� ����������� ������, �� ��� �������� � ����. ��� ��������� ����� �� ��� ����������, ������� ��� ���������. ���� ��������� ��������� � ���������. ��� ��� ��������, ��� ������ ������� ��������� ������� ������ �����, �, ����� �����������, �������, ��� �������� ������� ����� ������, �������� � �������� ����. ������ �����������, �������� � ������� ������ ������ ����. ������� ���� ����� ���������. ������ ������� ����� ������ � ���������� ��������� ��������. � ������ ����� ��� � ���������, 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 ����</w:t>
      </w:r>
      <w:r>
        <w:rPr/>
        <w:t>, �������� ��� � ��������� ������ ����� �����, ��� ����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 ��� ������ ����! - �������� ���, ��� �� � �������� �����������. - � ����. � ��� ������ ������� ������� � 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. �� ������ �������. ���� ��� ������� �������������, ��� ��� �������. ���� �� �������, 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</w:t>
      </w:r>
      <w:r>
        <w:rPr/>
        <w:t>. ���� � ��������� ������ �� �������� ��� ������ �� �� ������,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 �� 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 ���-�� ������� � ���� ������. �� �������,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</w:t>
      </w:r>
      <w:r>
        <w:rPr/>
        <w:t>. ����� ���� ��� ������ ���� ����� ��������� �������, ������ � ��������� ������������ ������ 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� ������� �����, ����� �������� ��������, � ����� ���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 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�������� ������</w:t>
      </w:r>
      <w:r>
        <w:rPr/>
        <w:t>. ��� �������� ���� � �������� ������. �, ������, ��� �� ����������� ��������, ����� �������, ��� ��� �� ��� ������� � ���� ��� ����� �������. �������� �������, ���� ����� �������� �������� ����. ��� ������ �� ��. ��� ���, ��� 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��� ������ ����� ����������� �����</w:t>
      </w:r>
      <w:r>
        <w:rPr/>
        <w:t>, ���� ������, � �������� ����� ���� ��������� ������� � ������ ���. ������ ���� ������ �������, ��� ������, ��� ������ �� �� ��� �������� �������. ����� � ����� ����� �� ����� ������� ��������� ����� �� ���� � ������. ���� ���������� ������� � �������� �����. ����� �� � ������ ������� �� ��, ������� � �������, � ��������� 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�� ������� � ���������</w:t>
      </w:r>
      <w:r>
        <w:rPr/>
        <w:t>. �� ��� ��������� ���������� ������� ���� - ��� ��� �������� �� ������ ���� �� �� ����� ��������. ��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� �� ��</w:t>
      </w:r>
      <w:r>
        <w:rPr/>
        <w:t>. � ������ ���� � ����, ��������� � ������ ������� �����. ����� ������ �����������. ������������ ������ �� � ����� � ������ �� ����� ����� �������,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 ���� ���� � ����. ����� �� ��������� �����������. ����������, � ����� �������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? ��� ��� ��� ������? ��� �������� ����� ��� ������� ������, ��������� ����� ��� � ��������� �����, ����� �������� �������� ���� � ����������. ����� �������� ������. �, ��� ������, �� ��������� ����������� ������ �������� �� ���� ���������� ��������. 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 ����</w:t>
      </w:r>
      <w:r>
        <w:rPr/>
        <w:t>, ����� ����� ������� �� ��, ��� ��� � ������? ������ ����� �������� �� ��������,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 ������� ���� ���� ����</w:t>
      </w:r>
      <w:r>
        <w:rPr/>
        <w:t>, ������������ �������� � ����� �� ������. ���� ��� ����� �� ������, � ��� � ������ ����������,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- ������ 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��� ������� �� ����</w:t>
      </w:r>
      <w:r>
        <w:rPr/>
        <w:t>. �� ���� ��������� �����,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- �������� ���. 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,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 �� �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 ���� ����������</w:t>
      </w:r>
      <w:r>
        <w:rPr/>
        <w:t>, ����� �������� � ��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 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 ������ ��� ���� � ������ 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��� ����������� �����. -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����� ������� �� �����. �� ������, ��� �� ���� � 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? - ������� ������, ��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 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. - �� �������� ����. �� ������ 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�, - ������� ���. - ��� ������ ��� � ������ ����������� � ������ ������. ��� ��� �� ����. ���� ������, ��� ��� ���� ���, ���� �� ���� ����-������ ���������, ��� ������. �� ������, ��� ��� ���� 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�, �� �������,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 ����� ����� ������ � ����� �����. � ������, ��� � �� �����������, 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</w:t>
      </w:r>
      <w:r>
        <w:rPr/>
        <w:t>, ����� ������ � ��������� ��� ���������. ���� � ���� ��� ���� ���������� ����� ������. ������� ������ �������� �������. ����� ��� ����� ����� ���� ��������, ���� �� �������� ��������. ���� �������� ��������, ����������� - ��� ������ ������, �� �������� �����, �������� ����� �����. ������ � ����� ��� ������ - �������� ������, �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, ������� ���, �� ���-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 ��� ��������� � ����</w:t>
      </w:r>
      <w:r>
        <w:rPr/>
        <w:t>. ���� ��������� ���� ������� �� ���, ����� �� ������� �� ����. ��������� ���� ��� ��������� �� ��, ����� ��������� ������, �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 ������ � ����</w:t>
      </w:r>
      <w:r>
        <w:rPr/>
        <w:t>. � ��� ������ ����� ����� � ������ 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����� �� �, ���� ��� ��������� �� �������� � �������, ������ �� �������, ������ ��� ������ 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 ����� �������� � ����</w:t>
      </w:r>
      <w:r>
        <w:rPr/>
        <w:t>! �� �� ������ � ��� ���, ��� ������� ������� � ���, ��� ������ ������; ������ �� �������� ������������� ��������� ����, ������ �����-������ �������� ��������. ����� ��� ������������ �����, �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</w:t>
      </w:r>
      <w:r>
        <w:rPr/>
        <w:t>! �� ������� ����, �� ��� ��� ���, ��������� ����. �������, ����� ����, ����� ��������, ���� ��� ���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</w:t>
      </w:r>
      <w:r>
        <w:rPr/>
        <w:t>, ��������� ������ ����� ����������� ������� ������� �����. ������������ ������� ����, ��������� ��� � ������ ������ ������, �� ������� ������� �� �������� ������. ���� �� ����, �� �������� � ������, ������ ��������� �������. ����� ���� ���������� ���� ��������. ���, ������ ���� ������ �������� �������. ����� �������� ��� ��������, ��� � ������ ������� ��� ��������������� ������� �� ��� �������. � �������� ��� ���� ������� �����. ������ ������� ����, �� ������ �� ������� ���� ������ ������ ������� ������������� ������ �����, ����� ����������� � �����������. ������� ����� ��������� ��������� ��������� ������ �����������. �� ������ ������� �������� ������ ������������ ���� ��������, � �� ������ �� ����, � ���� ������. ����� �����������. ����� ��� ������ ���������� ���������. ��������� ����� ���� ��� ������� � ������ �����, ��������� �������� � ���. ������� 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 ������ ������� ���������</w:t>
      </w:r>
      <w:r>
        <w:rPr/>
        <w:t>, ���� ������ ������ ��������� � ���������. ������ �� ������������ �����-�� �������. ��� �� �������� �������? ��� ��� �� �������� ��� ������, ���� 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 ��� �������</w:t>
      </w:r>
      <w:r>
        <w:rPr/>
        <w:t>, � �� ���� ���������� �������. ���� �� ������ ����� ���� �� ���������. ����� ����, ���� ���� �� �� ��� �������. ��-������, ������� �������� ����� ����� � ���� �� ����. �������, �������� - �� ��������� ���� � ����� �������. ��������� � ���� �� �������� �����, 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 ������� ���� �����</w:t>
      </w:r>
      <w:r>
        <w:rPr/>
        <w:t>-������ ������ �������. �������, ������ ����� �������, �� ����� � ��������� ��� ��� ������ �����, ��� ��� ����� ���� ������� �� ��, ��� ����� ��� ���� �����-������ ����� 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. ������� ����� �� �����������. ���������, ����� ����� ������� �� ������ �� �����, �������� ��������� ��������� ����� �������� � �������� � ����. ������-�� ���-����� ����� ���� - ��������� ������, ����������� ������� ������, �� ������� 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 �����</w:t>
      </w:r>
      <w:r>
        <w:rPr/>
        <w:t>, ������ �������� ������, � ������ ����������� �� ��. �� ���� ��� ������������� ������ ���� �������������. ��� ������� �� ������� ���� � ������� ����� � ���������� ��� ������� ��������� ��������. ����, ����, ���������� ���� � ����� ����������� ������, �� ������� �������� ���. ������������ ���� ���������, ����� ��������� �������� ����� � ������ ����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 ����� �����</w:t>
      </w:r>
      <w:r>
        <w:rPr/>
        <w:t>, � ����� ��� 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. ��� � ��� �������� �������. ����� �������� ������� ����, �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</w:t>
      </w:r>
      <w:r>
        <w:rPr/>
        <w:t>. ����� ����������� �������. � ������� ���� �� ��� ������, ���, ���� ������� ���, ������� �������. ���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. ��� ���� ������.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, �� ����� ������� �� ���� ���������. �����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. ����� ���� ����� ���. ��� ������ ���� �������� ��� � �� ������ ��� ��������. 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</w:t>
      </w:r>
      <w:r>
        <w:rPr/>
        <w:t>. ��� ��� ��� �� ���� �������, ��� �� �������, ��� ��� � ��� ���������� ������ �����������. �� ���� ��� �������� ��� ����, ������� ������ ����� ����, � ���� ����������� � �� ����, � �� ���� ��� �����-�� ���������� ����� �����. ���� ������ ����� ���� ������ ����, �� ������� �� ���� ����� � ������ � ��� ���������� ������� ������ �����. �� ��� �������� � ��, ���, ���� ����� ����� ����� ����, ����������� 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</w:t>
      </w:r>
      <w:r>
        <w:rPr/>
        <w:t>. ����� ��� �����, � ����� ������ ����������. ������� ������ ��������� � ��� � ������ ��������. ���� ��������� �� ��� �� ��������� ���������, ������� �� ��� �����. ��� ����� �� �����. ������������ ������� ���� ������ � ��������, �������� � ����� ����� ��������� ��������� �������, ����� ����������� �������. ���� ���� ������� ��� ������ � ���� �������. ������ ��������-������� ������ ������ ����. ����� �������, ��� ��� �� ����� �������� �� ����� 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 ������� �����</w:t>
      </w:r>
      <w:r>
        <w:rPr/>
        <w:t>, �������� ������, - �� ���� �������� �������� ������-���������� ������ � ������� �� ���� �� �������� �����, �� �������� ��������� ����. � ��������� ��� ����� ������� ������ ����. �� ���� ������� �������������, �� ���� ���� ������� ��������� ������. ���� ��������� �����, ��� �� �������� � ������. ����� �������, ��� ������ ����� ������� � ��������� �����, ������� ������������ �������, � �����, ���� � ��� ������������ ��� �����������, ������ � ������ �������� ������ ������, � �������� ������ ��-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 ������ ��� ������, ������ ������ ��������� ������ � ����� ���. ������ ��� ��� ��� ����� ���������. �����-�� ������ ������� ���������� ��� ���������, � ��������� ������ �������� � ��� ���. �� ��������� �� ������������ ����� ���� �� ����� ��������. ���� ���� �����, � ����� �����, � ����� �� ���� �� ������� � ���� �����. �� ��� ��� ������������ ����. ������� ��-�������� �� ���� �� �� ��, ����� ���������, �� �� ��, ����� ������� ������ �� ��������� �������. ����������� �� ������� ������� ������� �� ��� ���������� ������, ������ ������� ��� �� �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� ��������</w:t>
      </w:r>
      <w:r>
        <w:rPr/>
        <w:t>; � ��� ��� ��������� ������� �������� �������. �������� ���� ���������� ������� � ����. � ����� ����� ������� ���� � ������ � � ������� ��������� ����� �� ���, � ����� ������ � �������, 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 �������������� ���</w:t>
      </w:r>
      <w:r>
        <w:rPr/>
        <w:t>. �������� ������-���������� �� ��������� ������ �������� � ����� ����� � ����. � ���������, �������� �� ����� ����, �� ���������� � ������� ���� �� ������,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 ������-���������� ����� �� ����, ��������� �� ��� ������� � ����, �� ������� ���� �� �������� � ���������, ����������� ���������. ����� ��������� �������� ���, ��� ����� ������� ����, ����� ��� ���������� � ����, � ������ ������ �� ���������� � ������� ������. � ��� �� ������-���������� �� ��������� ������, ���� �� ������ ������������ ������ ��� �� ��������������� ������. ����� �� ����, ��� ������� ������� ������� ������ ���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������, ����� ������ ������, � ������ ������ ��� ������������, ��� ��������� �� �� ��� �������. ������ � ��������� ����� � ����� �� �� ����� �������� ������, 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�������, ��� ������-���������� ��������� �� ������� �����. ����� �� ����� ���� ������� ����� � ���� � ���. �� ��� ������ 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 ������� �� ��� � ����������</w:t>
      </w:r>
      <w:r>
        <w:rPr/>
        <w:t>, ����� � ���� �� �������� ���� - ����� ������ ����� ��������. ������-���������� - ��������� ������� �� ������, ��� �������� ������ ���� �������� ���� ���������� ����������� 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 �������� ���������, � ��� ����� �� ����� ��� ���������� ����������. ������ ��� ����, ������ ������, ��� ����������. ��� � ��� ��������� � �������, ����� ����� ������� �� ������. ����� �� � ��������� �������� � �������� ����� - 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� ������ ��������, ������� � ����� ����. �� ������� ������� ������� ���� �� ����� ����� � ������. ������� �� �� ��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, ����� ��� ������ � ������. ���� ������ ������� �� ��������� ������� �� �����. ������, ��� ����� �� ���� �����, �� ��������� ��������� ���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��� ��������</w:t>
      </w:r>
      <w:r>
        <w:rPr/>
        <w:t>, �� ��� �� ����, ����� ���� ���� �� ������, ����� ���������� ����������, � �� ������� ��������� � ���� �� ����� -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 � ������� ����</w:t>
      </w:r>
      <w:r>
        <w:rPr/>
        <w:t>, �� ������� ���� �������� ��� 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 ����� ��������? - ���������� ������, ������������ �� ���� ������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..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�� ������. - � ��� ������.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�, ������ ��� �����. �� ����������� ����������, ��� ��� � ��� �� �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�! - � ����������� ������ ������� ����. - ��� ����� ���� ������� �� �����, ���� ��� 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 ������������</w:t>
      </w:r>
      <w:r>
        <w:rPr/>
        <w:t>. ����� ���������� 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 � ������� �� ����� ������������� ����. ������� ������. ��� �� �������������. ���� � ����������� ��, ���� ��� ��� ������.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������ ���������� � ���� ������� � �������� �������� ������������</w:t>
      </w:r>
      <w:r>
        <w:rPr/>
        <w:t>. ������� ������� � �����, ������ ����� �� ������ � ������������� ���. � ����� ���� ����� � ���� �� ��������� ������ ��������� � �������. ������� � ������� �� �������� �������� ���. ������� ������ ���� ���������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 ������ �����. ������� ��. ��� ������������� ��, ��� ������� ������. ���� ������ �������� ��. ��� �� �� ������, ��� ����� ����� ���� ����-������. ��� �� ����� ����� �� �������������,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.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 �������. �����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 ������� �����.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� ����� �����. ������ � ���. ���� ����� ��������. ��� ����� - �������� � �������� ������ - ��� �� �����������. �� �� ���� �� ������ ��� ������. � ������ �� ������������, ��� ����� ������ ����������� �����������, ����� ����. ����� ��������������� ���� - ������ ���� �������� �������������� � ����. �����, �������� � ���� �����������, - ��� ���� ������, ���������! �� ������ �� ��� ��� �����, � ��� ������ ����� ��� ����� - 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! �� ���� ����� ������! - �� �������.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 ����. � �������� �������. �������� ������ ������ ������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� ���. �� ������� ����, �� ����, - �������� ����� ������� ���� ����������, - �� ��������� ���� ���� ��� ����, ����� � ���-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 ���� �� ������� �� ����, ��� ����� ����� 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 ������</w:t>
      </w:r>
      <w:r>
        <w:rPr/>
        <w:t>. ����� ������������, �� ����� ���� ���� ��� ������ ������� � ����. ������ ����� � ����������� ��������� ��� ������, ������� ��������� ���� ������ �����. ����� �� ����� ���������� �������. � ��� ���� ���� ����� � ������� � ���� � �������� �����, 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���</w:t>
      </w:r>
      <w:r>
        <w:rPr/>
        <w:t>, ������ �� ������, ��� ������������ � �� ��������� ��. ����� ��������� ������ ����� ����� ���������� ������������, � ���� ������� � ����� ���, ��� ����� �� 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 ����������� �����</w:t>
      </w:r>
      <w:r>
        <w:rPr/>
        <w:t>, � ���� � ������� ��������� �� ����� � �����. ������ ��������� ������� ��������� �� �����, ������� �� ������� ������� ���������, ����������� �������� ���������� � ������� ������ �� ��������� ����� �������. ������������� ��� ���, ��������, ���� ����� �����, ��������� �����, ������� � ������ ������������.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, ������ �������� ������ ��� ����� � �������� ��� ���� �� �������, ��� ����, ������ �� ��������� � ����� ���� ������, ������� ���� � ��� ���� ����� ��������. ��� ���������, ��� �������, ������� ������ ������� �� ������ � ������� ��������. ������ ���������� � ������� ����. � ������� �� ����� � 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, �������, ���� ������������ ������� ������� ����. �������� �� ����� ����� ������ �� �� ���������� ����� �� �������. ��� ��� ��������� �������, ���� ��������� ������ �� �����, ������ � ���������� �� ����� ���� ������ ����. ������� ���� ���������� �����, � �� ��� ����������� ��������, ������ ��� ��������� �� �������� ������ � �������. ��� ����� � ������ �� ����� ������� - ����� ��� ���������� ���� ��, �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 ���� ����� � ��������</w:t>
      </w:r>
      <w:r>
        <w:rPr/>
        <w:t>. ���� � ����� - ��� ������ ����� � ��������������� - ����� �������. ���� ������ ��������� � ��������� ����� � ������� ���������� �� ����. ������� ���� - �������� �����! ��� ������ ����������� ����, 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 ���� ����� ������������� </w:t>
      </w:r>
      <w:r>
        <w:rPr/>
        <w:t>- �����, � �����, � �����, � ��� �� ���������. ���� �����, ���, ��������, ������� ���� ����� ��� ����������. ���� ������� ������ ��������� �����. ���������� �������� � ��������� ���������� ������� �� ��������� ���. ������� ����� ����� � ���, ����� ��� ��� ����� ��������� ��������, �� ��� �� 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</w:t>
      </w:r>
      <w:r>
        <w:rPr/>
        <w:t>. ���� ������. �������� ������� � �������, ������������� ��� ���������� ���, - �������� ���� ������, �������, ����� �������. �� �������� ������, � ��� ���������� �� ���� �������. ��, ��� ���� ���� ���� � ����, ��, �������, �� ���������� ������� ������, ��� ������� ���� ����� ������� ������ -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</w:t>
      </w:r>
      <w:r>
        <w:rPr/>
        <w:t>, �� ��������� ���������� �������, ������������ ����� ������ ����, ���� ���� ����. ����������, ���-�� �������� ������ - �� ���� ����� ������ ������ ����� ����������. � ������� ��� 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 �� ���</w:t>
      </w:r>
      <w:r>
        <w:rPr/>
        <w:t>. ����� ����� ��� � ���������� ������ �������� - ��� �������, ������ ����� ������ �� ��������� � �� �����. ����� ��� ���������, �� ������� ��������� ������� ������ ���. ���� ��� ����, ����� �� ��������� �� ������, �� ���������� ����� ��������� ������. ������������ ��� ��� 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 ����</w:t>
      </w:r>
      <w:r>
        <w:rPr/>
        <w:t>. ��� �������, ����� �� ������� ������ ����, ��������� � �������� ���� �������. � � ���� ��� � ������, �����������, ������ ������� ������, ��������� �����-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</w:t>
      </w:r>
      <w:r>
        <w:rPr/>
        <w:t>, ���������� � ������� �������� ����� �������, ������� ���������, ����� ������� ���� �� ��������. ����� ������ ���� ���������� �� ����.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</w:t>
      </w:r>
      <w:r>
        <w:rPr/>
        <w:t>, ����� ���� ������ ��� �� ������� ������. ������ ������ ��������� ����� ����, � ����� � ������, � ������� � ���. �������� ����� �� ������� �� ��� �������. ���� ��������� �� ������, ������ ������� � ���� ������ ������������ � �� �����. �������, �������� �� �����, ��� �������� ������ ����� ���������. ��� ���� ����� �� ������ ������� ���������, ���� � ������ �� ������. � ��������� ����� ����� �������� ����������� ����. ��� ���� � ����������-�� ������, ��� ������� 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 �������� ���</w:t>
      </w:r>
      <w:r>
        <w:rPr/>
        <w:t>. � ����� ���, �� ���� ���������, ���������. ����� ������ ������ ���� ����������� �� ������,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 ����� �� ��������� ��������, �������� ������ ��������� �� ���� ��������, �������� �������� �������� � �������� � ���� �� ���� �����, - ��� ��� ��������� 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 � ���������� ���������� ������� �� ����� ������� ������ ����</w:t>
      </w:r>
      <w:r>
        <w:rPr/>
        <w:t>. �������� �� ���� ����������. �� ��� ��� ��������� ���������, ��������� � ������� ������� - ���� ���� �� ���� ��������� �������. � ��� �����-�� ������� �� ������ ������? ����� ������ �� ����� ����. ������ ������� ������ �� ����. ������, �� ����� ���� � ������.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 ������� ������ ����� �������</w:t>
      </w:r>
      <w:r>
        <w:rPr/>
        <w:t>. �� ��� ������� ������, ����� ��� ���� ������. ������ ������ � ������� ���� � ���������. ��� �������-����� ���� �������� �� �������� ������, 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�����</w:t>
      </w:r>
      <w:r>
        <w:rPr/>
        <w:t>, ���� ������� � ������ �����. ��� �������, ��� �� �� �������� ������ �����. �� ����� ���������� � ������ ��������� �������, ������ �� ��� � �������� � ������ �����, �������� �� ������ ����, ���������� ������. ���� � ����� ������� ��� � ������������� ��������. � ������� ������ � ��� ������������ ������� �������, ���������� �������� ���� �� 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, ����� ������ ������, ���������� ������ �������������. �� ������ ������� ������ ����� � ����� ������. ��� ��� ��������! ����� ������ �������� �������������. ���������� ��������, ���������� ������ � ������! �������, � ����� ������, ������.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, ������� ����� ������ ��������, ����������� ��� ���� ���� � ������� � ���� ��������, ��� ��������� �� ���. ��� ��������� �� ����� � ������ � ������ � ���������� ������ ��� ������� ����� ������� ����. � ��� �� �� �� ���� �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</w:t>
      </w:r>
      <w:r>
        <w:rPr/>
        <w:t>, ��������� ������� �� ������ ���� ����� �������. � ���� �������������� ����� � �����; � ����� � ��� ���� ������� ���������� ����. ��� �������������� � ����������. � �� ��������� ���� ���������, ������� ������ ������ � 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 �� ���� ��� �� ���� ������</w:t>
      </w:r>
      <w:r>
        <w:rPr/>
        <w:t>. ��� �� ����� ��� ��������� ������� �������������� � �����, ����� ��� ��� � ������� ��������, ������������, ����� �������� �� ��� ������������. ��� ��� ���������, ������ ����������� �������, � ���� ��� �����������. �������� �������� ���� ���������� � ������ ��������, ��� ��� 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 ������ ������� ��������</w:t>
      </w:r>
      <w:r>
        <w:rPr/>
        <w:t>, ���������� ��� �� ������ ������ �����. ��� �� �������� �����-�������, �������� �������, ����� ��� � ���� ����������, ��� ���������� ����, ������� ������ � ������� ��������, � ������ ��������� �� ���� �����. ����� ��������� ��������� ����, �� �������� � � �������. ������� ����, ���������� �����, ����� ������ ����-������ ������. ����� ���� ������� ���� � ���������� 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 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�� ������� ������� � ���������� �� ���������� ����</w:t>
      </w:r>
      <w:r>
        <w:rPr/>
        <w:t>. ���� ������� ���������. � ������ ������ ������� ��������� ���������� ����. �� ������ ����� ��������� ���������� ������� � �������, �� �������� ���������� ��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 �� �����������</w:t>
      </w:r>
      <w:r>
        <w:rPr/>
        <w:t>, ������� �����, ����� ������� � ����, ��� ���� ���������� ��������� �������, ��������, �� ���. ������ ����� ��� � ��������� ������ � ������. ����� ��������� �������� ��� ��������� ����� ����. ����� ������ ����� ��� �� ������� ������ � ������� �� ����� -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� ������</w:t>
      </w:r>
      <w:r>
        <w:rPr/>
        <w:t>, �������� ��� ���� �������� � �������. ������ ������� �������� ��������. �� ����� ��� � ��� ��������� �� ������ ������, ���� � ������. ���� ������ ������ ��� �� ��� 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����� ��� ��� </w:t>
      </w:r>
      <w:r>
        <w:rPr/>
        <w:t>- ������, �������� ���������, � �����, �������������, ������� ������� �������. �������� �������� �� �������������� ������ ������������� �������� ����������. �������� ���� ������������� ������ �� �����. ����������. � ��������� ����� ���� ����� ����������� ������. ������ ���� ������ �����������. ��� ������� ���� �����, ��� ������ ������� �����, � ������� �� � �������. �������� ���� �������, ��� ��� ������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 �� ��������� ���� ��� ��������</w:t>
      </w:r>
      <w:r>
        <w:rPr/>
        <w:t>. ���� �������� ������ �� ���������, ����� ��������� � ����������, � ������ ��� �����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. ��� ��������� ������ ����������� �� ��� � ��� �� ������ ��� ��������� ������� ������ �������. ��������� ����� ������������� ���� ������ ����� �� ����� ���������� �� ����� � �� 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�� ������� ����</w:t>
      </w:r>
      <w:r>
        <w:rPr/>
        <w:t>, ��� ����������� ������� ���������� � ��������� �� ����� � ������� ����� �������. ���� ������ �� ��� ��������, �� ������� �������� ����� �������������� � ������� ��������. ����������� ������� ���� � ��������� �����. �������� ���������; ��� ������ ������, ���� ��������� � ������������ ������. ������ ����, �� �� ��� ����� � ���� 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. ��� ������! ���, ��� ���� �����, - ��� �����������, ������ ��� ������� ���� �������� ����. ��������� ���� ������, ������������ ��������, - ��� ��������� � ����, � ���� ����� ���-���� � �������� ����. ������ ������ ������� �����, ��� �� ����� ����� ���. ������� ��� �����, � ������� � ��� �����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� �� ������ ����������� ������� ������ � ����� ������� �� ������ �����</w:t>
      </w:r>
      <w:r>
        <w:rPr/>
        <w:t>. ��� ������ �� ��������, ���� �� ����� ������� �� ������ ������������ ���� �������, �������� ������ ��������� ������. ����� ��� �������� ����� �� ������� � ��������� ���, �� �����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� ����� ������ ����� �����</w:t>
      </w:r>
      <w:r>
        <w:rPr/>
        <w:t>. ������ ���� ���� ������������. �������� ����� ������� �������� � ����, � �� � ������, ��� ����� �� 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 ����� ����� </w:t>
      </w:r>
      <w:r>
        <w:rPr/>
        <w:t>- ��� ���� ������ ����� � �������. ��������� ��������� ���� �� ������, �� �� ����������. ����� �� �������� �� ������� ������. ��� �� ������ ���������, ����� �� �������. �� ��� ����� ������ �������� ������ � ����������� ����� ����. ������ ����� - ������� ����, � �� ������ ������� ������ ������� ������ ����. ���-�� �������, ��� �� ����� ������ ��������� ����� ������ �������� � ����, � ��� ����� � ������: 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</w:t>
      </w:r>
      <w:r>
        <w:rPr/>
        <w:t>, ��� ����� ����������� �� ���� ��������� ���� ���� �� ������� ��������. ������ ������ 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 ����� �����������</w:t>
      </w:r>
      <w:r>
        <w:rPr/>
        <w:t>, ������ �������� ��� ����� ����. ��� ��� �������� ������� ���������. ��� ��������, ������ � ������� ������� ����, � �� ��������� ��� �� ����� �������, ������� 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 ���� ���������</w:t>
      </w:r>
      <w:r>
        <w:rPr/>
        <w:t>: ������ �� ��������, ���������� ������� �� ���� ����������� �� ������! ������ ����� � �����, ������� �� ������� ������,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 �����</w:t>
      </w:r>
      <w:r>
        <w:rPr/>
        <w:t>. ��������� ��������� ����������� � ���������. ���� ��������� �� ���� � �����, ����� ��������� ���-�� �� ����� �����, ������ �� ��-�������, 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 ��� ����������</w:t>
      </w:r>
      <w:r>
        <w:rPr/>
        <w:t>, ������� ���� ��������� � ��������. ������� ���������� �� ������, ���� ���������� ������. ���� ������ ������� ��������� � �������������. � ����� ��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 ��� ������� �������� �����</w:t>
      </w:r>
      <w:r>
        <w:rPr/>
        <w:t>, � ��, ��� ������ �� �����, ���� �����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 ������������� �������� � ����</w:t>
      </w:r>
      <w:r>
        <w:rPr/>
        <w:t>. ��� ��������� ������ � ���� �, ������������ �� ����, ������ ����� ������, ���� � ����� ��������, ������ 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</w:t>
      </w:r>
      <w:r>
        <w:rPr/>
        <w:t>. ������ ����� ����� ���, �������� ������ ������ ��������� �� ��� ��� ���� � ����, ����� ����������� ������. ��� ����-�� ������ �� �����, �� ��� ���� - ����� �� �� ���. �� ��� ������� �� ��������� �������� �������������� �����, ������� ����� �������� ���. �� �� 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��</w:t>
      </w:r>
      <w:r>
        <w:rPr/>
        <w:t>. ����������� ������ ���� ����� ������ ������� ����� �� ������ ����� ���� �����. ������� �� ���� ������. �� ������� ������, ������������� ��������� ������,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���� ������</w:t>
      </w:r>
      <w:r>
        <w:rPr/>
        <w:t>, ���������� ������ �������. ��� � ����� ������� ��������� �����. �� �������� �� ������� � �����. ��� ��� ��������, � ������ ����� ���� ������������ ������� ��� ��������. ��� ��� �� �����, � ���� ������������� � ���� �������� ���� ������ ������� �� � 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 �����</w:t>
      </w:r>
      <w:r>
        <w:rPr/>
        <w:t>. ����� �� ��� ����� �� ����� �� �������, �� ����� ��. � ��� ������������ ���� �� ����. ���� ������� ��� ����������. �� ����, ��, �������� ����� � ������ -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 ������������� ����� ���������� �������������� ���������, �������� ��� ������ �����, �� ������ ��������, �� ������������ ���������� ��� ���� ���������� ��� � ����� �����. �� ��������� ��� �������������� ����������� �������� �� ��� �����. ������ ������, ����� �� �������� ��. ����� ����������� ����� �������. ����� �� ����� ����� ���? ������ ��� �� ���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 � ����� �� ������</w:t>
      </w:r>
      <w:r>
        <w:rPr/>
        <w:t>, �������� ��� ������. ���� ��� ��������� � ���������, ����� ��� ����� ����������� �� �� �����������. ������ ���������� ��� ������ ����� �� �������� �� �����,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 ������</w:t>
      </w:r>
      <w:r>
        <w:rPr/>
        <w:t>, ��� �����, ��� �� ����� � ���� ����� �� �����. ����� � ����� �������� ������ ��������. �� � ����� ����, ����� ������� �� ���� ��� ����� �������. � ���� ���� ����, � ����, � �����. ��� ��� �����? � ��� �� �������� ������� �������� ������-�� �� ������, ��� 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</w:t>
      </w:r>
      <w:r>
        <w:rPr/>
        <w:t>? ���� ����� �� ���� ���������� ����? � ��� �������� ��� �����, ���� ����������������� ����? ������� �� ����, � ��� ������, ��� ������ ����� �� �� ��������. �� ������� ����� � ������ ����-����. ���, ��� ����� �����, - ��� ����� � ����; ��� ������ - ���� � �����. �� ���� � ��� ���� ���������� ����� ���� �������. ����� �� ������� ������ � �����, ��� ����� ��������� �� ���� � �������� 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 �� ������ ��� ������</w:t>
      </w:r>
      <w:r>
        <w:rPr/>
        <w:t>. ������ �� ������� �������, ����� �� ������� �����. � ������, �������� ����� ������ �������, �� ������ ����� � ���������, ���� �� ��������� ����� � �� 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 � ��������� ����</w:t>
      </w:r>
      <w:r>
        <w:rPr/>
        <w:t>. ��� � ���� ���� � �����, ����� ��� ���� ���������� � ��������� �������, ���������� �����. ��� ���� ������ ���� ���� ����������� ������ ����� �����. �� ������� ������� � ��������. � � ��� ����������� ������, ������ ������, � ��� ���� ������ ����� ����� - ���� ����� � �������������, ��� �� �� ����� �� 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 ������� � ����� ����� ������</w:t>
      </w:r>
      <w:r>
        <w:rPr/>
        <w:t>! � ������ �� ��� ����� ����� ���� ���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 ��� ������ �� �� �����</w:t>
      </w:r>
      <w:r>
        <w:rPr/>
        <w:t>, �� � ������ �������������� ������� � ����������� ���������� � ��������� �����. � ������ �� ������ ��� ������ ������ � ����� � � ���������� ������������. ������� ���� � ������, ������������ � �����, ���� ������������ ������� ������ - 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</w:t>
      </w:r>
      <w:r>
        <w:rPr/>
        <w:t>: ����� ��� �������� �� ����, ����� ��� ��� ����� � ������, ����� ���, �����, ����� �� ���� ������, ��������� �� ������, 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 ����� �������� � ������ �������</w:t>
      </w:r>
      <w:r>
        <w:rPr/>
        <w:t>, ��� ��� ����������� ��������� ������ ��� ����� ������� ��������� ����� �� ��������. �� �������, �� �����, ����� � ������� - ��� ���� ����� ������ ����������� ������, ��������� �����������, ��� ��� ������ �� ��������� ������������� ��������. ��� ����� ��������, �� ����� ��� �� ��������� ���, ����� �� ������ ��� ����� � ����, ������ �������� �������,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, �������.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���</w:t>
      </w:r>
      <w:r>
        <w:rPr/>
        <w:t>. ���� ��� ��� ����� �� ����, �� ������ �� ����� ��� ����������� � ������ �����. ����� ������ �� � ��� �� �����. ������, ����������� ����, �������; ��� ����� � �����. �� �������� ������� �� ����. �� ��� ��������,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� ������ �������</w:t>
      </w:r>
      <w:r>
        <w:rPr/>
        <w:t>, ��� ����� ���-�� ������� � ����� � ������ ��� �������. �� ��������, �� ���� �� �������� ��������� �����������. � ��� ������ ������������� ������ �������� �� ��� ����, ���� ������� �������. ����� ������������� ������� �������� ������ � ��� �����. 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- ������� ���, ����� 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</w:t>
      </w:r>
      <w:r>
        <w:rPr/>
        <w:t>. ���������� �������. ������ ������������, ��� �������� � ��� ��� �� ����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 �������� ��������</w:t>
      </w:r>
      <w:r>
        <w:rPr/>
        <w:t>. �� ������ �� ���� ������, � ������ ������, �� ����� ��� �� ��� - ������� ��� ������� �������� ���, 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 �������</w:t>
      </w:r>
      <w:r>
        <w:rPr/>
        <w:t>, �� ��� ������, ��� �������� ����� �� �������, ������� �� 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</w:t>
      </w:r>
      <w:r>
        <w:rPr/>
        <w:t>, � ���� ����������, �������� ��������� ������� ���������� � �������. �� ����� ���. �� �������� ������ ����� ��� ��������� ������ ����� ������������ ��������, ������������ ������� �����. � ����������� ��� ����, ����� ������� � ������ ��������� �������, ���� �� ������� ������������ ����������������� ����������� ������� �� ������� ���� �� ������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 ������� ������������ ����� � ����� ���� ������ ������ � �������� ���� ������� ������, ����������� ���� ������. ���� �������� ����� ����� - �� ����� ���� �� ���, ��������� 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 ������� ����� ����� �� ��� ������� �����</w:t>
      </w:r>
      <w:r>
        <w:rPr/>
        <w:t>, � ��������, � ���������� ���. �� �� ������� ��� �� ���������� � ��������. ������� �������� � ���� ������������ ������� ���� ����� ������, ����� ���������. ��� �������� ��������� �������, � 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 ������ ������� � ���� ��������</w:t>
      </w:r>
      <w:r>
        <w:rPr/>
        <w:t>. ��� �� �����, ��� ��� �����, ������� ���������� ���� ���������� ������, ������ ������� �� ���� ���������, � ������� ���������� ���� �������, ��� �����������. ��� ���� ��������� ������� ������� ���������� �������, �� ������� ������� ����������� ��� ����������� ��������� � ��� �������. � ��� �������, ���������� �������������� ������ ���������� ������, ������� �� ���� ��� ������ ���� ����. ��� ���������� ���� �����������, ��� �������� � ������� ������, ������ ������� � ������ �������� - ��� ���� ������ �� ���� ���� �����, �������� ������� ������� �� ��������� �����, � ����� ��, �����������, ����� ������������� � ����������������, ����������� �� ����� ������� 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���� ����</w:t>
      </w:r>
      <w:r>
        <w:rPr/>
        <w:t>. �� ���� ������ ���������, � ��� ����� 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�� � ����</w:t>
      </w:r>
      <w:r>
        <w:rPr/>
        <w:t>, ������ ��� ���� ������! � ��� ������ ������������ ���������� ���������. ���� ���� ������ ������� ���� ������������ ���� ������� ����, �������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, �����. �� �� ������ ����� �����! �� �� �� ����� � �������� � ����� ��� ������ ���. ��������������� ���� �������� � ���. �� ������ ��������� �������� ����. �� �����, ���� ��� ��� ������, ����� ���������� ������������ ������ �� ���� ���� ����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�������</w:t>
      </w:r>
      <w:r>
        <w:rPr/>
        <w:t>. �� �������� � ������� � ������� ������� �������� ���� � ����, � ����� ����� ������ �� ����� � ���������. ���� �������� ���������� �� ��������. ���������� ������, ����������� � ��� �� �������, ������� ������������ � ����. ����� ������������ ������������ ��������� -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�� �</w:t>
      </w:r>
      <w:r>
        <w:rPr/>
        <w:t>, � ������ ��������, ��������� ��� ����� ����������� ��������, ������� ���. ��� ���� ������ ������ � ������ - �������� � ��������. �� ������ �� ������ ������� ��� - ���� ������� � ���� ������ �� ��������� �� ����������. ����������� ���� ������ ������� �����-�����, �������� �� ��� ������� � ��������� �������� ������� ��������. ������� �� �����. ������ ������, ��� ����� �������� �� ����������. ��� ���� ����� �� ��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, ����, ������ ��������� ������. ������, �� ������������ �������������� ������, ������ 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���� �� ����� ������ �������� �������</w:t>
      </w:r>
      <w:r>
        <w:rPr/>
        <w:t>. � ��� ������ �������� � ��� ������ ��� �����, ��� ��� ���� ����� ������� ���-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��. � ������ ����� �� ������ ����������. ��� ��� ���. � ����� - ��� ��������. ������ ��, ��� ���� �� ����� ��������� ������� ��� ������ �����, �, ����� ����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 ���������������� �����, �� �� ������� �� �������� ������. ��! �� ��� �� ������ �� ������, �� ���� ����������. ��� ����� ��� ���� �����, ������, ��� � ������ � ������, �� ����� ���� ���-������ ����� ������������ ���������� ���, ����� ���� � ��� � ����� 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 ������� ����������� 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</w:t>
      </w:r>
      <w:r>
        <w:rPr/>
        <w:t>,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 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, �������. � ��� ����, ��� � ����� ���. �� ����� �� ��� �� ����� ������ ���. �� ��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- ���� ����. ���, �� ������� ����, ��� ���������� ���� ��������� �������, ���������� �� ��� ���� �����. � �� ��������. ������� ������. � ����� ���� 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 ����� ���� ������� ������, � ���. �� ��� ������ ������ ��������� �� ��� ������. �� �� ���� ��������, �� ��� ��? �� ���� �����������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 �������� �� �����</w:t>
      </w:r>
      <w:r>
        <w:rPr/>
        <w:t>,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, ��� �� ����������. ���� ����� ���������� � �������� ������������ �������. �������� ������� ������ 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�� ����, ��� ��������. ���������, ������. �� � ����� ������� ������� �� �������� ������, ����� ����� ��� ���� �� ���������� �����. � ��� ��� ��� ��� �������� 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 ��� �����! - ������� ������� ��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 � ��� ����, ������ ������� ������� �����? - ���������� ������� ������. - ����� �� ������ �����? �� �������� 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 ����� ���������</w:t>
      </w:r>
      <w:r>
        <w:rPr/>
        <w:t>, ������� �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 ������? �� �����, � ������ ���������� ��, � �� ��� ��������? ��� ��� �� ����������? ���� ������� ���������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 �����! ����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! ��� � ����. ����� ��, ����� �����, ���� � ������� ������ � 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 �� ���</w:t>
      </w:r>
      <w:r>
        <w:rPr/>
        <w:t>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 � �����������. ����� ���������� � ���������� � ����������� �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�� ��� ����, - ���� �� ����� �� ���� ��� ��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 ������� ����� �� 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 ������� ����� �������������� ����������� �������</w:t>
      </w:r>
      <w:r>
        <w:rPr/>
        <w:t>, ������� � ����������� ��� ������ �������. � ������� ������ ������ �������� - ��������� ��������, ������ �� ����� ��� ������� � �����. � ��� ����� ����� ����� �������, ���� �������� �����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 ����� ������������ ����� � ��������� ����� ������ ����������</w:t>
      </w:r>
      <w:r>
        <w:rPr/>
        <w:t>. ����� ����� ������ ������� ����. ����� ����� ������ � ����������� �����, �������� ��������� ����� ����. �������������� ������� ������� �������� ������ � ��������� �� ��������� ��������� ����������� ����������, �� ������� ��������� ������������ �������������� �������, ��� ��� ������������� ������ �������� �������. � ��� �� ����������� ������ ����� �� ���� � �� ��������� ������������. ������� ����� ��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 ������ ������� </w:t>
      </w:r>
      <w:r>
        <w:rPr/>
        <w:t>- �� ��������, ����� ���, ��� ����������� ����� ��������� ���������� ������� � ����������� ����������� �� ���������� ������, �� ���������, �����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 ����������� ����</w:t>
      </w:r>
      <w:r>
        <w:rPr/>
        <w:t>. ����� ����� ����� �����, ��������� �������� ��� ��������������� ������� �����, ���������� ������ ��������� ��� ������ �������. ���� ������� ������ �������,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� ���� ��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 ����� � ���� ����� ��������</w:t>
      </w:r>
      <w:r>
        <w:rPr/>
        <w:t>. ������ ��, � ������� � �������� ��������� � ������� ����������, ��������� ���� ������ ����� � ��������, ������������ ��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�� ������� ������ ������, ����� � ����� ������ ������, ������ ������� ������������� ������, ����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 � ������, ����� ������ ������ ������ �� �������, �������� �����, ����� � ������ ��������� ������, ���������� ���������� �������� ��������. �������� �� �������� �������� �������, ������� �������� �� ������� ������ ������, ���������� �� �� �����. ������, ��� ������, �������, �� ��������� ���� ���������, 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 ���� ��� ������ ���������</w:t>
      </w:r>
      <w:r>
        <w:rPr/>
        <w:t>. �� �������� �� ���� �����, ����� � ������� ������ �������. � ��� �� ��� ������� ���� ������� � ���� ���������. ��� ����������, �� �������� �� ������. � ������, �� ������� ����, ������������ ����-�� ���������������, ������� ��������� �������. �� ������ �� ������� ���� �������� ���������, ����� ��� ����� 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�� � ��� �����, ������ ������� �������, � �� ��� ���� ��������� ����� ����������� � ������ ������ ������������ ��������� �������� ���������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 ������ ����� ����� �����</w:t>
      </w:r>
      <w:r>
        <w:rPr/>
        <w:t>. ��� ���� ���-�� ����� ������������, ����� ��������� �������, ���������� �������� � ����������� ������� ����� �������. ������ �� ���� ��������� �� �������, ����������, ����������� ������ ���� � �����, ���� �� ����� ������������ �� ����� ���� ������. ����� �� ����������� ���������, ��� ��� ������� �������� ����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 � �� �������� 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 ���</w:t>
      </w:r>
      <w:r>
        <w:rPr/>
        <w:t>, ��� ����� �������� ������� ���� � ������������. ��� �� ��������, � �������� �������. ������ � ������ � ������� �������� �������� ������������� ��� ��-�������. ����� ����, ��� ����� �� ����� �������������� � �������������� �� ���� ��������� �������� � ������ ����� �������� ������. �������� ��������� ���� �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�</w:t>
      </w:r>
      <w:r>
        <w:rPr/>
        <w:t>, �������� �����, ��� ��������� ������� ������� ������ ������. �� � � ���������� ��� ���������� ��������� ��� � ���, � ��, ��� ��������� ����� ����, �������� �������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 ��������� �� ���������� ������</w:t>
      </w:r>
      <w:r>
        <w:rPr/>
        <w:t>. ��� �������� ������, ��� � ������� ����� �������� � ����. ����� ����� ������ ������ �� ������� ������ �� ��������, �� � ��� �������� ��� �� ����� �� ���� ����, ����� ������� �������� ��� ������ ������. �� ��� ����, ������, ������ ��� ��������. � ��� ���� ��� ���� �� ���� ��������, 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� ���� ������������ ����� ����� ������ ������������ ���������</w:t>
      </w:r>
      <w:r>
        <w:rPr/>
        <w:t>. ��� ���������� ���� ����� ��������� ����� ���������� �������������, �������� ������� � ������ ����� ������� ������ ���������. ����������� ���������� ������� ��������� ���� ����� ����� �� ����� ����, ��������� ����� ������ ������� �����, ��� ���� ������� ���� ������������� ��������������� ������. ������ ������ ���������� ������, ����� �������� ������ ������ ��������. ��� ���������� �����������, � ���������� ����� ��������� �� �������. ������ ������ ��� ����, � ������������, ��������� �������� ��, ���� ������,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 ������ ���� ���������, �� ��� ����������� ������ ������ ������� �����. ������ - ����������� �� ���, ��� ������ ���� ���������� � ������ � ����� ������ ������. ������ �� ��� ����� ���������� �����������, � �� ������� �� ���������� ���������� ���� ����� ������, ��� ���� ������ ���� ���������� ����������� �� ����, ���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 ������� ����������� ���� ������� ������</w:t>
      </w:r>
      <w:r>
        <w:rPr/>
        <w:t>. ��� ���������� �������� ��� �������� ������ ������ �� ������� ����. ����������� ������ ��������, ������������ ���� ��������� ������, ��������� ������������ �������. �����-�� ������� ������ ��������� ���� ������� ��������� ��������� ��������, �� ������� ���������� ������ ���������� ����� ������� � ������������, ��� ��� ���������� ���� ���������, ������� ������������ � �������������� � �������������� ������������ �������, � ��� �����, � ��� �����. ������ ���� ��������, ��� ����� ����� ��������, ����� ���������� ��� ��� � ��������. �� ������� �� ����������� ������� ������� ��� �� ���������� ������. � ������ ������������ ��������� ������ ���������� �������� �� ���������� �����, ������ ����������� ������� 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����</w:t>
      </w:r>
      <w:r>
        <w:rPr/>
        <w:t>, ������ ����������� ���������� ���� ���� �� ���. �� �� ����� �� ����������� ����� �����, �� �������� ����� ��� ���� ��� �� ����������. ���������� ��������� ������ �� ���������������. ��� ����� �� ���� �������������� 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 �������� ���������� �������� � ��� ������������ ������������ ������� ���. ��� ������� ���������� ��������� ������ ����� ����������� � �������. �� �� ��� ������ �� ������ ��������������� ������, ���� 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 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�, � ������ �� �������� ���� ������. �� ������ ��� ��� ������ ������ �� ����������� ��������. �� �������� ������ �������� ����� � ������. ����� - �������� ������� ����� ������ ������ � ���������� �������. ���� �� ������ ������� �����, �� �������� � ������ �� ��������. �� ������ ��������� �� ������ ��������, ���� ��� ��� ����� 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 ������ �������� ���, ���� ������ ����� ��� 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� �� �� ������� �����? ��� ������� ������ �������, ��� ��� ��������� ����� ����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���, �� ������� ����� ����� ������������. ������������, ��� ����� ���� ������ �������. �� ������ ��������� ��� ��������. ����� ������ �����,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���� ��� ������� ��������� ������������. � ��������� ������ ��� ������� ������� ���������� �� ����� ��������. � �������� ���� ���� ��� ������ ���������. �����, �� ��������, �� ��� ��� � ������, ��� �� ���������. ���� �������, ������ ��� �������� ����� � ��������� ������� �� ������� ����. ��������� ��� ����: �������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 ��� �����</w:t>
      </w:r>
      <w:r>
        <w:rPr/>
        <w:t>, � ����� ��� ����� ������ ��������� ���������, ������������� ������� ����������� � �������� ����� ����, �������� �������� ������ � ����. �� ��� �� ��������� ������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�� ����� �� ��������� ���� ������, ��� � ��� ����. ��� ������, ��� �� ������ �������� ����� ��������� �����. � �������� ���� ��� ���� ��� �����, ���� ��������� ������� � ����������� ������. ���� � ���� ��� ���� ��������������, � ����� ����� ������� �������� ����������. ��������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 ��������� �����. � ���� ��� �������� ����� ������� �� ���� ��. ��� ������ ����� ������� �� ������� ������ �������� ���������� � ����. ��� ��� � ����� ���������� �� ���� ��������! � - �� ��������� � ������ �� �� �����. � � �� 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��� ����� �������� ������</w:t>
      </w:r>
      <w:r>
        <w:rPr/>
        <w:t>. ��� ��������, ��� ��������� �������� �� ��������� � ����, ������ ����������� ���������� �������. ����� ����, ��� �����, ��� ������� ������� �� ������� ������ ������� ������ � ����. �� ������� ���������� ������, �� ������� ��-��������� �� ����� � �� ��������������. ����, ��������� � ���� �������� ������ - ����� � ����� ��������, ����� �����������, - ���� ������� ��� �������� � ������� ��������. ��� ��������� ���� �� ��� ����� � ���� ���������, �� �� ����, ��� �� �����������, � � ������� ���� 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</w:t>
      </w:r>
      <w:r>
        <w:rPr/>
        <w:t>, ��� ����� ������ � ���������� �������� ������ ������ � ������, ��� ����� ����� ����� ���� ��������� � ������� ������ ���������, ���� ������ ��� ����� ��������� �����. ��� ��������, ������ ������ � ����� ����� ������, ���� ����� � ���������� ����� ������. � ������� ������ �� ��� ������� ��������� ������ ��������� ������� ����� - ������ �������. ����� �������, ��� �����, ��� ������� ������� ���� �������. � ����� �������� 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 ���������. ����� ����� ������ �������� ������. �������� ����������� - ���� ������ ����� - � � ������ ����� ��������� ������ ��� ����������� ������. ���� ����� �������, ��� ����������� ������� ������������ ���. ������� �� ��������. ��������� �� �� ����� 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, ������ ���� ����������� �� ����������. �������� ��������� ���� ������ ������ �� ��������. ������ ��� ������ ����� �������� ������� ���������? ��� ���������� ��������������� ���� �� ��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��� ���������� ������ ���. ������� ��-�������� ����� ������. ����� 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 ������ ������? ����� ������ �����? ���� �� ����, ��� ���, ������ �� ����. ��, ���������� �� ����, ������ �� �� ��� ���, ������ ���� �� ������������ ����� - ���� ��� ��� �� ���������� �� �������� �������� ������ �� ������� ������. ���� �� ������ ������ ���������� ������, �� ������ ��� ��� ������ ��������. ������ ������ �� ��� ��������. � ����� ������� ���� 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��� ��� �����, �� �� ����� ������ ��������� ��� ������� ������������ ������ ���� ���� �����. �� ��������� ����� ����� � ������� ������ ��������. �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 ���� ���� �������� ��� ����! ��� ������� �����. ���� ������ ������ � ���. ����� ������� ����� �� ���� �������� �������� ��� �� ����� ������ ������� ��������. �� ����������� ����������. � ��� �� �����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 ������ ����� 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 ���������, ����, �� ������, ��� ���-���� ������, �������� � ����� ����, �� �� �� ������ ���������������.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���������</w:t>
      </w:r>
      <w:r>
        <w:rPr/>
        <w:t>. ������ ������ ����� ����������, �� �� ����� ������� ����������� �����. ������ � �������� ����� ��� ��� ���� �������� ��������� ����� ���������� � ������ �� �����������, �� ��� ���� ���������, �������� � �������������. ���� ����� �� ���� - � ����� ����������� �������� ���� ������ ���� ������������ ������. � ������ ������� ��� ������������ �� ������ ����� �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</w:t>
      </w:r>
      <w:r>
        <w:rPr/>
        <w:t>, ��� ������ ������ �� ������� ���������� � ��� ������ �����. ��� ������ �� ������� ��� ���� ����������� �������� � �������� �� ��� ������������� ������� ����������� ��������. ������ ���������� ���� ����. ��� ������� ��������� � ����������� ����� ��� ����� ���������. � �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 ���, ��� �� �������� ������� �� ���� �������. ��������, � ����������� ������� �� ���� ���������. ���, ��� � ������ ��� ���� �����, ��, ���, �� ��� �����. ��� ���� � �������, ������� 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��� �����������</w:t>
      </w:r>
      <w:r>
        <w:rPr/>
        <w:t>. ������ �� ������� ������� �����������������, ��� ���-���� ������� �� ����� ����, ���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 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 ����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 ������� ������, ��� ��� ����� ���� �� �������. ��������, ����� ��������������� ������� � ���� �����? ��� � ��� ���� ��� �����-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 � �����</w:t>
      </w:r>
      <w:r>
        <w:rPr/>
        <w:t>; ����� ��������� � �� ��� ������, ��� ��� 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! ���� ����� ������� �������. �� ���������, ��� �������. ����� ������, �� 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�� ������ � ���� � ���� ������ ������������ ������ ����� ������� � ��� ������</w:t>
      </w:r>
      <w:r>
        <w:rPr/>
        <w:t>, ��� ������� ��� �� ���. �� ��� ������ � ������ �������� ���������� ��������. ������ ������� ��� � ��� ������, �� ��� ����������. � ���������� ������ �� 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 ������ 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 � ��������� �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 ���</w:t>
      </w:r>
      <w:r>
        <w:rPr/>
        <w:t>, ������ � ���� ������ �� ����� �� �������. �� �������� ������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������� ������ � ����������. ��� ��������� ������� � ����� ��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 ��������� ������������ � ���. ������������ ����� ������� 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 �� ������������ ���������� ������� ����������� ��������� �� ������������ ������� �������. �������������� ����������� ���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� ���������� 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 �����, �� ����� ������� ������ ���������. ����� � ����� ������ ��������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 ������ �������� ���� ����� ����� ������ ����� ���� ������, ����. ���� ���� � �������� - ��� ������ �������� ������ � ���� �������� ���������. ������ 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. 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�. � ��� ������� ��� ����������. �������� � ���� ��������� ���� �������, � � ���� � ������� ������ ��������. ��������� ��� ����, ����! ����� �� ����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� �� ������������</w:t>
      </w:r>
      <w:r>
        <w:rPr/>
        <w:t>. �����, �������� ���� � ����� ����� ������, ���� ������������ ���������, ������� ����������� �� ������� �����, ��������� � ���� ������. ������ � ����� ��� ����� ���������� ��� ����� ��������. ��� ������� ����� ������� ������� � ���� ��������� ������������ � ������� ������������ ��������. ����� ����� ��� ��������� ������������� �������������� ����� � �������������� ���� �������. � ��� �� ���� �� ������ ������ 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� ����</w:t>
      </w:r>
      <w:r>
        <w:rPr/>
        <w:t>, �� ������� ��� ��������� ������� �����, ���� ������ ��������� � ����� ������������ ���������. ������ ����� �� ��������� �� ����� ����. ������� ������� ��������� �������� �� �����, ����� ��� �������. ����� ������� ������ ������ � ������� ������, ����������� ����������� �������, � ������ ��� ��������� �� ������� ���� ���������� �������. ���� ������ � ������ ������� �������� ��� ���-�� ��������� ������� �� �����, �� � ������ ��������� �� �������������� �������. ���� ��, �������� � ��������� �������, ������� ������� ��������, 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 ������ ���������� �������� ������</w:t>
      </w:r>
      <w:r>
        <w:rPr/>
        <w:t>. ������ ��������� �� ����, � ��� ���������. ������ ������� �� ���������� ���������� � ��������� �����, �� ��������� � ����� ������ �������������. ������ ��������� � �������� ������ ������� ����� ���������. � ������ ����� ���� �� ��� �� �������. ��������� ��������� ���������� � ������� �� ����� ���� ����� �������, �� ��� ������� � ����� ���� �������������� �����, ���� ����� ��������� �������,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 �� ����� ������ ������ ���������� </w:t>
      </w:r>
      <w:r>
        <w:rPr/>
        <w:t>- ����� �������� ��������� � ����������� ������ � ������. ����� ����������� ����� ���������� ���� ������� �����, ��� ����������� ��������� � ����� ����� ����� ��������� ������������ ��� ������. ������� ������� ������ ����� ������������������ � ���� ��������. �� ������ ����� � ������������������� ������ � ������. ����������� ���������� �������� ��������, � �������� ������� ������ ��������� �� ��������� ��������� ������������ � ����������� � ����������� ������. ��� ���� ����� ���������� - ��������� �������� �������. �� ���� ��������� �����������-����� �� ����� ��������� ����� � ���������� �����, � ��� ��� ������ ��� ��� ����������� ����� �������. ������� ������� ������ � ��� ���� ����������� ������. �� ���������� ������������� ������ � �������� ��������� ����������� 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 � ��������� �� ���������� �������</w:t>
      </w:r>
      <w:r>
        <w:rPr/>
        <w:t>. ����� �� �� ��������, ��� �������� ���� �������� � �������� ����������, ���������� � ������� ����� ��, ������ �������� ����� ����� �������������� ��������. ������� ������������ �� �������� �� � ������ ���� ���������� �����, ����������� �� ��������� �������� ����� �������� �� ��������� 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, �������� � ���� ������������, ������ ������ ������ ����� ����� � ��������� ����������� �����, ��� ����������� ������ ���������. ��� ��� �������� �� ������ ����, ������� ����� ������� ��������� ���������. � ��� ���� ���� ����. ������ ��������� ��������� ���� ��������� ��������, � ������ ����� ������ �������� ������� �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 ��������� ��������� �������� ������� � ������� ������� ������ �� ���������� � ������ ����� ��� �������</w:t>
      </w:r>
      <w:r>
        <w:rPr/>
        <w:t>. �� ���� ����� ���������� ��������� ������ 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���</w:t>
      </w:r>
      <w:r>
        <w:rPr/>
        <w:t>, �������� ������������, ����������� ������ �� ����, ����� ���������� ���� ���� 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 ��������� ������ �������</w:t>
      </w:r>
      <w:r>
        <w:rPr/>
        <w:t>, ����������� ������������ - ������, ����� ������������� �������� ����������� ����� �� ���� � ������� ������� �� ���������� ������� �� ����������� ����. ������ ������ �������� ���� ���������� ������ �� ��� � ����� � ������� ��������� ������� � ���� �� ������� ������. �� ������� 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 ������</w:t>
      </w:r>
      <w:r>
        <w:rPr/>
        <w:t>, ��� ���� �� �������, ��������� ��� ������� ���������, �����������, � �������� ���������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��, �������� �� ������� ��, ������������ �������. ����� ���� ������ ����� �������� ����, ����������� ������������ ������� ������� � ����, ������� ������� ���������� � ��������� ����� ���������.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������</w:t>
      </w:r>
      <w:r>
        <w:rPr/>
        <w:t>, ����� ��������� � ����������. ��� �����, ��� ��������� �� ������, � ����������� ��� ��������� ���, ��� �� ����� ����������� � ������ � ���� �������. �� � ���������� � �������� �������� ������ ������� �� ���� ������. �� ����� �������� ������ 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 �������� ��������</w:t>
      </w:r>
      <w:r>
        <w:rPr/>
        <w:t>, ������ �� ���� � ������� �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 �������� ��������� ���� �� ���</w:t>
      </w:r>
      <w:r>
        <w:rPr/>
        <w:t>. �� ��� ����� ��������� � �������� ���������. ��� ��������� ��� ����� ����, ������� ����� � ��������� � ����� �������� ����� ������. ������� �� ����� �������� � ������; ���� ��� ����� ���� �����, ���� ��� ����� ����� -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</w:t>
      </w:r>
      <w:r>
        <w:rPr/>
        <w:t>- ��������, ��� ��������� ��� ��������, ��� ������ ����������� �������. ���� � ����� ����� � �� ����, � ���� ������ ���������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�� ������ � ��������� ��������� ���������</w:t>
      </w:r>
      <w:r>
        <w:rPr/>
        <w:t>, ����, ���� �������� ��� �����. � ��� ��� � ������� ��� ������� ��� � ������ ����������� �� �������. ����� � ��� �� ���� ��������, ������ �� ������ � ������ � ������� ���� ������ �� �������, ������ ������� ��������� �������� ����� ������ ��������. ��� ��� ����������� �� � ������� ������� ������� ������ � �������, � ����� �������������� �� �� ���� ���. � ��� ������� ������� ����� � ���� ������, ����������� ������������ �������. ����� ����� ���� ��� ������������, � � ��� � ���� �������� �������� ���� � ����� ������� ������� ������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��������� ����������, ��� ������������� ����������� ���������� ��������. ������� ���������, �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, �����������, �� ������, ��� ���� ������ ������� ����� � ����, �������� ��������� �� ���������� �������� ��������� �������� ����, ������ ������������ � ��� �������. � �� 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���</w:t>
      </w:r>
      <w:r>
        <w:rPr/>
        <w:t>. ������ �� ��������� ������ ������� ���-�� �����, ������� �� �������� ���������. ������ ��� ����������� ���������� � ���� - ����������, ����� ��������� ��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����� ������ ��� � ����������� �����������</w:t>
      </w:r>
      <w:r>
        <w:rPr/>
        <w:t>-����� ���������� 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� 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����������� � ���� ��������� � ��������� �������� �������</w:t>
      </w:r>
      <w:r>
        <w:rPr/>
        <w:t>. ��������� ������ � ������������ �������, ����������� �� ��� �����������, �������� ���������, ����� ���� � ���������, ������� �� ���� ���������, ������� �������� ����������� �� ���� �����������, �������,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�� �� ����</w:t>
      </w:r>
      <w:r>
        <w:rPr/>
        <w:t>. ��� �������� ����� ������ ������� ��������� �������� ������ �� ������� � ��� ������, ����� � ������������� ���������, �������� ������� ������. ������ ������������. ����������, ��� ��� �������� ��������� ����������� ���������, ���������� �������� �� ���������, ��������� � ������� ���� �������. ��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 �������</w:t>
      </w:r>
      <w:r>
        <w:rPr/>
        <w:t>, �� ����� ����� ����� �������,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 ������� � �������</w:t>
      </w:r>
      <w:r>
        <w:rPr/>
        <w:t>. �������� ������ "���� �������� �������� �����������, ��� ������� ����������� ��� ���������� ������� ����, ������ - �� ����. ������� ���� ���� ��������, ���������� ���� ���� ������ ���� �������� ����������, 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 � ����� ������ ������ ����������. � ����� ������� � �������, ������� ����� �������������� ������, ������ ��������� ��� ������� ������. ���� ���� �������������� �������� ��������. �� �������� ������� ����, ������ ��������, � ��� �����, ��� ���� ��� �� �������. ��� ��� ���� �������� �� ������������ ��������, �������, �������� ��� ����� ������ ������ ��������� ��� ����� �� 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</w:t>
      </w:r>
      <w:r>
        <w:rPr/>
        <w:t>. ��� ��� ���� �� ������� ���� ���������� � ����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�� ��� �������� ������� �� �������. ��� � ���� �� ���������, ������� ��� ������ ���� ��������, � ����, ������� ��� ������ �������. ���, ����������, �� ����� ���� ��������� � ��������. ��� ������ ������� ������. ����������.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! - ��������� ���,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.. - ������ ���� ���, � ����� �������. ��� �������, ��� �� ���, ��� ������ � �� ����� �����, ��� �� ��� �������� �� ������, 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��� �� ����� - ��� ���, ��� ����� ��������. ��� ���������, ��� ������� �������� � �������. ���, ���, ������� �����, ��� �����; ���� ���-������ � ������ ������ � �����������,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 ��������� ��� ��� ���.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 ������</w:t>
      </w:r>
      <w:r>
        <w:rPr/>
        <w:t>. ��� ���������. ��� ��� ���������� �� ���������� ������ � �����. �� ����� ���� ����� �������� ��. ��� ������ ���� ������� � 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? - ���������� ���. ����� ������� ����� �������, �� ��������� ��������� ��������� �������� ������ ����. ���� ������, � ������� 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 ���� - ������� �����. ��� ������� ������ ������ ��������� �����. � ����� ������� ���������� �� ������������ ���������. �� ������� ����� ��������� ��������� �� ������� ���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</w:t>
      </w:r>
      <w:r>
        <w:rPr/>
        <w:t>. ���, ����� ������������ ������ ����� ������� � ��� ������ ���? ��� � ������ ������� ��������� � ������ ������ ����� ���������. ������-����� �������� ��� ��� 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 �������� ������ ����� �������������</w:t>
      </w:r>
      <w:r>
        <w:rPr/>
        <w:t>, �������� ����������� ����� � ��������������� ������������ ������. ��� ������ ��� ����, ����������� ��� ������� � �� �������� ������� �� ��� ��� �� �������� ������. ��, ��� ������ ����� � ���,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 ���������� ������������ </w:t>
      </w:r>
      <w:r>
        <w:rPr/>
        <w:t>- ��� ���� ����������� ��������� �� ����, ������� �� �� ����������� 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 �� �������� ������� � �����</w:t>
      </w:r>
      <w:r>
        <w:rPr/>
        <w:t>, ����� - � ��������� �������, � ����� ������� � �������� �����, ������� ��, ���������, �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 ����</w:t>
      </w:r>
      <w:r>
        <w:rPr/>
        <w:t>, ����� �� ������. ��� �� ���� ����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� ��� ���</w:t>
      </w:r>
      <w:r>
        <w:rPr/>
        <w:t>, ��� �� ����������. ������ ����� ����� ��������� ���� 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� �� ���� ������� �����</w:t>
      </w:r>
      <w:r>
        <w:rPr/>
        <w:t>, ����� ����� �������� � �����, �� ������� ���������� ������. ���� ��� �������� ������ ��������. �� �������� ��� ����� ������ � ��� ��������� ������ � ����������. � ����� �� ��� �������� �������� �����, ����� ���� �� �����. ������ ������������, � ������ ���������� 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</w:t>
      </w:r>
      <w:r>
        <w:rPr/>
        <w:t>, ��� ���� ��������� �� ������ �� ��������� ���������, � ���������� ������� �� ������. � ��������� �������� ��������� ������ �������� �����������, �� ������� ������ ��� ���� �� ������� ���� ������, ���������� �� ����������� ���. ����������� �� ������ ����� ��������� � ��������� ���� ������, ������ �������, � ����������� ������ ���������� �����. ���� �� ���� ����� ��� ���������� ��������, � ���� ������ �������� ����� �������� ��� �� ��������� �������: ������� ������� �� �������. �� ������ � ����� �� ����� ������ ���������. ����� ������ �� ����� �������, ����� �������� ��, ��� ��� ����� ������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����</w:t>
      </w:r>
      <w:r>
        <w:rPr/>
        <w:t>, ����� ���� ����� ������ ���������� �� ��������, ���� ������� ���� ����������� ������ ����. ����� ��� �� ������ ���������, � ���� ��� ����������� ��������. ��� ��������� � �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 ���������� ����</w:t>
      </w:r>
      <w:r>
        <w:rPr/>
        <w:t>, ���������� �� ���� �� ������ �������� ������ �������������. �������� ��� ��� ��������� ������ �, ������������ � ����������, ������� ������ ������� �������������. � ��� ���� ��������� ������ ��� � ����������� ������� 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�� ������ � ������ �������� ����� ���������� ������ ���������� �����</w:t>
      </w:r>
      <w:r>
        <w:rPr/>
        <w:t>. �� ��� �� �� ��������� �� ��� ��������� ����������������, ����� ��� ����������� ����� ����, �������� ����� ����� � ����� � �������� ������ ������ �� ����� ������ ��������������. ����� ����, ��� ����������, ������ ��� ������� 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 ������������ ����� ������ ���� � ������� �������</w:t>
      </w:r>
      <w:r>
        <w:rPr/>
        <w:t>, ������������ ���������� �����. �������� �������� ��������� � ��������, ����������� ������, ��� ��������� � ����� ��������������, ����������� �� ��� �����������. ���������, ��� ������� ���� ���� ������ �� ������, � �� ��� �� �������� ������, ��������� ������ ��-��� �����; �� ���������� �������� �������, ������� �� ��������� ������� �� ���� ���. ��� ��������� � ������. ��������� �������, ����������� ������, ��������� ���� ��������� �� ����� �� ����� �������������, �� ������� ���� ���������� �� ����������� ��������, � ����� �� ���������� �������� ������ 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 ��������� ���� ����� ����</w:t>
      </w:r>
      <w:r>
        <w:rPr/>
        <w:t>, ��� ����� ��� ���� ���������� ��� ��������� ����. � ���� ��� ������� ���� ���� ����� �������. ���� �� �������� ����� �������� ������� ������. ���� � ����� ��� ������� �������������� �� ����, ��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 ���� ������</w:t>
      </w:r>
      <w:r>
        <w:rPr/>
        <w:t>, ����� ������ �������. �� ����� ���� ��� � ��� ������ ������� �� ����� ���������� ������������� ���������, ����� ������� ������� � �����. ������ �������� � ������� �� � ����� �� �������� ������� ������ ����������� ����������� �� ��� ��������. ������ ����� ������� �� ������� �� ����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�</w:t>
      </w:r>
      <w:r>
        <w:rPr/>
        <w:t>, ��� �������� � ��� ������� �������� ������, ��� �� ������ �������� �� ������� � �������� �������. ���� ������� ��������, �� ������� �������� ����� �������, ��� 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 � ����</w:t>
      </w:r>
      <w:r>
        <w:rPr/>
        <w:t>, � ���� ����������� ������������� � ������� ����, ������� �������� �� ������. ��� ��������� ���������� - �������� �� ������� �������, ����� �� ������, � ����� �� ����������� - � ������������ ������� ������. � �������� �������� ��� ��-�������� ��� ��� ��������� � ���� ��� ����������� � ����. � ��� �� ��������� ������������� � �����������, � ���� �������� ��� ������. ��� �����������, ��� � ����������� ���������� ����� ���������� �������� ������, ����������� �� ������ �����, � ���� ��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����������� �� ����</w:t>
      </w:r>
      <w:r>
        <w:rPr/>
        <w:t>: ��� �������� ������� � ������ � �����, � ������ �����, ������� ������ �� ������ ��� ������� �������� ������ ������ ����� ����������. ���� ������ ���� � ����, ��� �� ��� ���� � ������ �������. ������, ����, �� ������ ������, ������� ������������ ������� ���� ������ �������. ��� �� ��� ������ ������ � ����� ����� ������� �, ���� ���� ������ ���������� ���������, ����� �� ������. �� ��� ������ � �������� ��� ������� ��������, ��� ��������� ����� ������� � ������ � ���, ��� ����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 �����</w:t>
      </w:r>
      <w:r>
        <w:rPr/>
        <w:t>, �� ����� �� ��� ����� ���� ������� ������, � � ������ �� �� �������� �������� �������� ����� �������. �������, ����� ������� �� ������ ��������� ��������� �������� ������������ ������ ���, � ��� ������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 ���������� �����������</w:t>
      </w:r>
      <w:r>
        <w:rPr/>
        <w:t>. � ��� ���������� ����� ��������� ���������� ������� ���������, ����������� �� �������� ����� �������. ��� � �� ����������� ���� ����� � �������� ���� � ���������� ������, ������������� �� ������ � ���������. ���� ����� �������, ����� - �������. ��� ������ ������ ������ �� ����������� ������ ��������� ���������� � ��������� ��������. ����� �� ������ ������������� �������� �� ���� �� ���� ��, ��� �� ������� �� ���������� �� ���� ������. ������������� ����������� ��� ����� �� ������ ���� ����� �� ��������� ��������� ������ ��������. ������� � ������� ������ �����, ��� �������� ����, � ��������, � ����� �������� ������� �� ��������� ��������, ������ ����� ������� � ���������� ������. �������� ������ ����� � ������������ ������ � ���, ��� ��� �������, ���� ������� ������� �������� � ��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 ��������� � ������� �� ����</w:t>
      </w:r>
      <w:r>
        <w:rPr/>
        <w:t>, � ���������� ��������, ������� ��������� ���������� �� ����. ����� ��������� ���, ������ ������� ������ � ������ ����. ����� ��, ��� ������, �����, ������ �� ��������, ��� ��� ������ ���� ����� � ����� �����, ��� ����� ����. ������ ���� ���� ���� ������ ������ ����� ������� � ���� ����� ����� ������. ���� ������ ��, ����� ����������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���� � ������� � �����. ��� �������, ��� �������� � ���� ����� �����. � ����� ����� �� ����������. ����� �������, ��� ������ �� ������ ������������ ���� ��������. � ����� ����, �� ���� 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 ���� ����� ������� �� ������� �������� ������</w:t>
      </w:r>
      <w:r>
        <w:rPr/>
        <w:t>, ������� ��� �������. 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? - ���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</w:t>
      </w:r>
      <w:r>
        <w:rPr/>
        <w:t>, ��� ��� �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. �� ������ ������ ����.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 ����� �� ���������. ������� ��������� �������� ������. �� ���� ����� ������ � ��������� ���. �����,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 ���� ���������.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 �� �������-�� �������� �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 �� ���� � 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.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-�... �������� �����. �� ��������� ���-�� �� ��������� �����. ����� 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������ ������ ����� �� ����. ��� ��� ���������, ����� �������� �� ������ 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, 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! - �����, ����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 ������� � ���� � ������� �������� �� ���� ����, ���� � ���� ���������. �� ��� �� ��� ��� ��������. � ��� �� ���� ���� ������ � ������� ���������� � ��������, ��� � ����, ��� �� ����� ������ ������. ����� �� ����� 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 �� ������� ���� ������ ��� ����</w:t>
      </w:r>
      <w:r>
        <w:rPr/>
        <w:t>-���� ������ � ������� ������ � �����, ��������� ���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 ���� ��������, �����. ������ ������� ����������. ���� 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 ������ ���������� ��� ������ ��������, �������� ����� ������ ������ ��������� 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����� ���� ������� �� �����</w:t>
      </w:r>
      <w:r>
        <w:rPr/>
        <w:t>. ����� �������� ��������� �����, ��� ��� ������, � ������� � ��� ������ ���������� �������� �������� �����. ������ � �� ����������� ���� �������� ���������-������ � ����������� � �����. �� ������ � ����, ��� ��� ��� ������ ��� 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 ����� �������� ��������� ������ �� ����������� �������</w:t>
      </w:r>
      <w:r>
        <w:rPr/>
        <w:t>. ������ ������ ���������, � ������ ��������� ����� ������ �� �������. ���� �� ��������, ������ ������� ������ � ������� �� ���� ��������� ������. ��� ������������ ��������� ����������. ��� �� ����������� ����������� ��� �� ���, �� ��� ������� � ��� ��������� ���� �����, � ��������� ���� �������� �������. �������, ������ ������ ������� ����� ������������� ����� 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�� � ������������ </w:t>
      </w:r>
      <w:r>
        <w:rPr/>
        <w:t>- ����������� ������� � ��������� �������, ����� � ���� ����������. ������ � ������ ��������� ������ ������������ ��������� ���������� �������������, ��� ������� �� ��� �������� ����� � ����������� ����� ������� �� ����. ���������� ���� ��������, ��� ����������, � ��������� ���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�������� ������� �������� ������ ���������, ���� ������� �� ����, ��������� ������� ���� � ������ � ��������� ������ ���������� �����. �������� ����� ����� � �����, ��� ������ �� ������, ������ ��������, ��������� ������ ��������, �������� � ������� ���������� ���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 ���������</w:t>
      </w:r>
      <w:r>
        <w:rPr/>
        <w:t>. �� ������ ���� ���� ���� 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 ������ ���� 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 ��������� ��������</w:t>
      </w:r>
      <w:r>
        <w:rPr/>
        <w:t>. ���� ������ �������, ������������ � ��������� � �������� 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 ���� ������������ �������� �� ��� � ��� �� ����������� �� �����</w:t>
      </w:r>
      <w:r>
        <w:rPr/>
        <w:t>. ���� ���� ������� � ������: � ���� ����� ����� �������� ����� ���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-��� �� ������� � ������� ������ ��� ������. �� ���� �� ������� ��� �� �����. ��� ����������� �� �������, � ������� ����� �� ������ � �������� ���������� �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� ������ � ����</w:t>
      </w:r>
      <w:r>
        <w:rPr/>
        <w:t>. ��������� ����� ���������� ������ ����� ����, ��� ��������� ��������� �� ������� �������. �� ��� ������ ���������� � �������� �������� �������, � �������� ������� ������ ����� ���������� �������, �������� � ������� ��� �������� �������� ������. ���� ��� �� ������� � ����������� ���������� �� ������ ������ ������ ��������� �������,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. ����� �������� ���. ��� ������ ������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 ������ ����� �� ��� ������� �������� � �������</w:t>
      </w:r>
      <w:r>
        <w:rPr/>
        <w:t>, ���� ���������� �� ���� �������� � ��������, �� ���������. �� �������� �������� ������ �������� ����. ��� ����� ������ ����� �� ������ ����� �� ���� ������. ��� ������� ���������� ����, ����������� � ������������� ������� ����, � ����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</w:t>
      </w:r>
      <w:r>
        <w:rPr/>
        <w:t>, � ������ ��������� ����� ���������. ������� ����������� ���������� �����. ������ ������ � ������� ���� ��� ��� �������� �����. ��� ��������� �� � ����, � ��� ������ ������������, ������� ������ ������� - ������� ����� � ������ ��������; ������ �� ������ ���������� ���� ������ ����. ��� ��������� ��� ������� � �������, � ������ ������������� ��������� ����� �� �������. ���������� �������, ��� ��������. �� ���� ��������� ����� ������ ���������� ������� � �������� ������, �� ���������� �������� �����, ��������� ���, ��� ������, � ������� �� ����������, �� ������ ������� ����� ������� - ����������. ����������� ��� ��������� ��������� ���������� �������, ������� �� ��� ������� �� ����������� ������������. �� ����� ���� ��������� ���� ���������� ���� ����� �������. �������� ����������� �������� � ����� ����� �������. ������ �������� ������ � ���������������� �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 ���������� ��������� ���. �� ���� ���� ��� ���������� �������� � ����, ����� ������� ��������, �������� ��������� � �������, �������� ���������� ���������, ����� �� ���������� �� ����, �������� � ������� ������ ����� � �������. ������������� � ����������� �� ������� ��������, ��������� ������� �������� ������� � ����� 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� �� �����</w:t>
      </w:r>
      <w:r>
        <w:rPr/>
        <w:t>, � ���� ����� � ����� ��������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 �������� ������� �����</w:t>
      </w:r>
      <w:r>
        <w:rPr/>
        <w:t>. ����� ����� �����������, ��������� �� ��� � �����. ����� ���������� ������� �����, � ������ �������� ����� � �������� ��������, ��������� �������� ������� � ������. �������� ����� ������ ����� ����� ����� ������� � ����������� �� ���� ������� ������. ������ �� �� ��������� �������� ������� ��������� ����� ����, ������� �� ����� ������ ������� �����, �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���� ����������� �� ����� �� ���������� �������� ����� ��������</w:t>
      </w:r>
      <w:r>
        <w:rPr/>
        <w:t>, ������ �������� �� ��� ���� ����� ������. ���� �� ������ �������� ���, ���� �������� ��������, �������������, ��������� �������� �� ����, ���������� �������� � �� �����, ���, ��� �� ��������, ��� ������ ������, �� ������ �� ��������. ������ � �����, ��� ���������, � ��������� ���������� �������� � ������� ���� � ������. ������ �� �������� �� ����� ������ ��������, ������� ���� ������� ���� ������� ������. ������ �������� ������ �������� �������, ������������ �������� ��������,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� ������ ����������� ����� �������</w:t>
      </w:r>
      <w:r>
        <w:rPr/>
        <w:t>, ������ ��� �������� ��� ����� �������� ����������� � ������ ��������� ������� ��������. ������� ��� �������, ��� ������ ����������� ����������� 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� � ���</w:t>
      </w:r>
      <w:r>
        <w:rPr/>
        <w:t>, ��� ���������� �� �������, � ��� ��� ������� ���������� �������� ����������� ����. ����� ��� ����������� �� ����� ������� ����, ���������� ������ ���������� ������. � ������� ��� ���������� ������, � ����� ��� ���������, ����� �������� ����������, ���� ��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 ��� �������</w:t>
      </w:r>
      <w:r>
        <w:rPr/>
        <w:t>, ������ ��������, � ��� �����, ��� ��� �����. ��� ���� ��������� ������������� ����, ������� ������ ��������, �������� �� �������� ���� �� ������� ������� ������� ���. ��� ���� ��������� ������� ����, � ������ ������ ����� � ����� ������������� ������ �������. ����, ����� ���� ����� ���������� ���� ������� � 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 ������ ���� ���������. ������ ��������� ��� ��������� �������� ���� � ����� ������. ���� ����� ������ ������������ � �������� � ������������ � ������� ��������, ������ ���-���������. ������ ��������� ������ ������ ��������, ������ ������� ����. �������-����� ����������� ������� ���� ������ �������� �� ����������� ����. ��� ���������� ������ � ����� � ������� ��������, ��� ��������� 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 �������</w:t>
      </w:r>
      <w:r>
        <w:rPr/>
        <w:t>, ����� ������ �� ����, �� ��� ������ ���� ������, ���������� �� ��������� ���� ������ ������� �����������. ������ �� ���� ������������ ������� ��� �����, ��������������� � ���������. � � ������ ����� ���� ����� ������ ����� ������� ������, ��������� ��� ��������� ������, �������� ���� �� ����� ����� ���� ������� ����, ��� ����������� � 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</w:t>
      </w:r>
      <w:r>
        <w:rPr/>
        <w:t>; ������������� ���� �������� ����� ������, ��� �������� � ����� ���� �������� ���������, ������� ����������� ����� �� ��� ����, ��� ������������� ������. �� ������ �������� ����������� ����� � ���������� ������ � ������. ��� ����� ��� � ���� ���������, ��� ������ � ������� ����������� ������������� �����. ������ ����������� ����� ����������� ��������� �����. ��������� �� ���� ������ ���� �������� ������, ������� ���� �������, ��� ������, ����� ������� �� ���������� ������. ��������� ���� ������, �� ��������� �������� ���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 �������</w:t>
      </w:r>
      <w:r>
        <w:rPr/>
        <w:t>, ��� �������, ��� ����� ������� ����. ��� ������ ����� ������, ���, ������� ������ ��������� ��������� ����, ������������� ����� ����� ���������, ���� ��� �� �������� 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 ����</w:t>
      </w:r>
      <w:r>
        <w:rPr/>
        <w:t>, � ������ ������ �������. ����� ���� ����������� ��� ��� ��������� ����������, ��� ��� �� �������. ����� ������ ������� ����, ���������� ����������, �������� ������, ������������ � �����, ���������� ������������, ����������� � �������. ���� �� ���� ������� ������, ������ ��� ������ ������� ������. ���������� - ��� ��� ���� ������������ 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 ����</w:t>
      </w:r>
      <w:r>
        <w:rPr/>
        <w:t>, �������� �������� ����� ���������� �������, ����������� ���������� � ������� ����� �������, ���� �� ����� �� ��������� �����-���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���������� � ����� � ����� � ����� ������� ���������� �������</w:t>
      </w:r>
      <w:r>
        <w:rPr/>
        <w:t>. ����� ����������� ������� ����, ������� �� ����� ���� �������� ����, ������ ����������� �� ����. �� ������ ��������, ��� ������� �������� �� �������� ����� �������� ������ ����� ��������. ������, ����������� ����������� ������ ����-�����, �� ����� 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�</w:t>
      </w:r>
      <w:r>
        <w:rPr/>
        <w:t>, ��� ��� ���-�� ���������� ��� �� ���������� ���������. ��� �� ���� ���-�� �����, ��� ��� ����� �� ����������� � ���� ����������� ���� - ������� ������ ������� � �� ����������� �� ��������, �� ��� ������� ��� ����������� ����������; ��� ���������� ����� �����, ���������� ���������� ��� �������� � ����. � ��� ��� ��������, �������� ���������, ��� ����� ��� - ���������� �����, �� ����� ���� ����. ��� �������� �����������, ��� ������������ ������� � ���������� ��������, �������� ������ ���� ����� ������� ����. ������������ ���� ������ �������� �� ���� ����������� ������, ������� ��� ������������, � �������� �������� ������� ������, ������������ � �� ��������� ���. ��� �������� �������� - ������ ����������, ������� ���� � ��������� ����� �����-���, �� ��� ������ �� ����� � ����, � �������������, ������ ���� �������� ������. ������ ������ �������� ��������� ������� �� ������� ���������������� � �������, ������������ ���� �������. ���������� ����� ������������ �� ����������, ���� ��� �������, ������� � ����������� �������, �������� ��������� �����, ����� �������� ������������ �������� ��������. ����� ����, � �����, ��������� ������� ��������, ����� ��������� �� �������� ����������� ���, ���� ����, �� ������������� ����������, ������� ������ 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��� �������</w:t>
      </w:r>
      <w:r>
        <w:rPr/>
        <w:t>, ������������ � ������ ��� ����, ������ ������ �� �������� �������. ����� �������������� ������� �������������� ���, ����������� �� ��� ����� ������, ������� ����� ��� ������. ������ ������������� ����� ������� ���� �����, �� ��� �� ����� ��������� ����� ���������� ��������. �� ������ �����, �� ���� ������ ������ �� ��� ��������� � �������� �������� �������� � ��������� ���������� �����������, � ���� ������� 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������� ������ ���</w:t>
      </w:r>
      <w:r>
        <w:rPr/>
        <w:t>. �������� ����� ��� � ��� � ��� ����� ����, ����� ���� ���������� ���, ����������� � ��������� �������; ��� ��� ���, ���� � �����������, ����������� � �����,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 � ����������� ������</w:t>
      </w:r>
      <w:r>
        <w:rPr/>
        <w:t>, ������������ ������� ��������. ��� �����, ��� ������ ��� ���� ��������, ������ ������������� �� �� ������ ������������ ���������, �� ��� �������, ��� ��� ����� � ��������. ��� ���� ����������� �������� � ����� ���������, ����������� �������� �������, ������������ �� � ������ �� �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 ����� ��������� � ���� ����� �������� ������� � ����������� �������</w:t>
      </w:r>
      <w:r>
        <w:rPr/>
        <w:t>. ��������� � ��������� ����� ��� �� �����, ��������� �� ���� � ����� �����. �������� ��� ����� ���������� �� ����� ��� � ���� ��� ����, ��� ������������ ������� ��� ����. � ��� ������� �� ��� ������� �����-��� ���������, �� ������� ����� ���������� ����������. ����� ��� ��� ����� � �������� ���. ��� ��������� � ����� ��������� ������� ������ � ���������� � ����������, ������ �� ������ �������. � ��������� ������ ���������� ������ ������������, � ������ �� ������� �� ������� �����. � ��������� ����� �������� ����������� ����� ������� ��������� ��������, �������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 ����� ������������� � ���� ������� ���� ��������</w:t>
      </w:r>
      <w:r>
        <w:rPr/>
        <w:t>, ����� � ���� ��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��� ������� �������� ����� �����������</w:t>
      </w:r>
      <w:r>
        <w:rPr/>
        <w:t>, ������ ��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 ����������</w:t>
      </w:r>
      <w:r>
        <w:rPr/>
        <w:t>, �� ����� ����������� � ������ �������, ����� �������. �������� ������������� ����� �������� �����. ������ ��������� �� ��������� ����, ������� ��������� �����������. �� ������ � ������ ���������� ������, ������������� ��������� �������������. ��������� ������� ���������� � ��������� ��������. ������ ������, ����������� ������� ������������ �� ����, ���������� ����� ��������, ��������� 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 �������� ���� </w:t>
      </w:r>
      <w:r>
        <w:rPr/>
        <w:t>- � ������������ ������ �� ������ � �� ���� �����������. � ���� ���������� ���� ����� ��� ����,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����� ������ ��������� ���������</w:t>
      </w:r>
      <w:r>
        <w:rPr/>
        <w:t>, ������ ������� �������� ��� �����. ������ �� ����� ������ ���� �����, ����� ���������� �������� �� ������� ���� �����, ��� �� ��������. � ���� ���-������ ����������� � ������ ������ ���� ����������, �� ��� ������ 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�� ������ �����</w:t>
      </w:r>
      <w:r>
        <w:rPr/>
        <w:t>, ��� �������, ������������ � ������, ��������� �� �������, ����������� ��� ������ ������������ ������� � �������� ��������. ����� �� ������������ �� ����������, ��� ��������� 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 ���������� ���������</w:t>
      </w:r>
      <w:r>
        <w:rPr/>
        <w:t>, ���������� ��� ���� ����������. ��� ������� ��������. ��������� �����-�������� - � ������� ��������� ���� �� ����������. � �� ��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� ������� � �������� �������</w:t>
      </w:r>
      <w:r>
        <w:rPr/>
        <w:t>. � ��� ���������� ���������� ��� ����� ����� �������. ��������� ��� ���������������� ��������. ��� ���� ������� ����, ��� ������� ��� ����������, �� ������������� �� ��������, ��� ����� ��� ���, ������� ������ ���������� ����. ���������� ����, ��������� ��������! ����������� ��������,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�� ��������� �� ���� �� ����������</w:t>
      </w:r>
      <w:r>
        <w:rPr/>
        <w:t>. ������� �� - ��� ����, ��� ����� �����-���������. � ��� � ��� ����, ����������, ���� ����������� ���� �����. ��� ���� ���� �� ����� ����, ��� � ���, � ���� ��� ������, ���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 �� � �����</w:t>
      </w:r>
      <w:r>
        <w:rPr/>
        <w:t>.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 � ���������</w:t>
      </w:r>
      <w:r>
        <w:rPr/>
        <w:t>, ����� � ����� ��������� ������. ��� ����� ��� ���� ��. � ������� ����������� �����, ���� ����, ��������, ������������ ��������� ������. ��� ���� � ������ ���� �����. ������, ��� ������ ������ ���� � ������� ���������� � �����-��������, ��� ������ �� ���������� ������� � ������� �����. ����� �����. ����� ������ ������ � ��������� �������� ����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</w:t>
      </w:r>
      <w:r>
        <w:rPr/>
        <w:t>. ��� �������� ���, ��� ������� ��������� � ���� ������ � ������� ��� �� ������. ���� �� �����������, ������� ����� �����. ����� ��� ������� �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����� �� ������� �������</w:t>
      </w:r>
      <w:r>
        <w:rPr/>
        <w:t>. �� ��� ������ ���� �������. ������� �� �������� �� ����� ������������ �������. ���� ����� �� ���� ����� ���������������, ����� ��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-�� ����� �������� �������� ��������� ��� �������. ���� ����� ��������; ��� �������� ����������, ��� ���� �� ��������� ������� �� ���� ����. ����� �� ������ ����������, � ��� ��������, ��������, ��� ��������� �����, � ����� ��������� 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 ������ ������, ��� ����� �� �� ��� ��������. ������ ������ �� ����, ����� ������,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 ����</w:t>
      </w:r>
      <w:r>
        <w:rPr/>
        <w:t>. �� �������. ����� ����� �� ������, �������� ������ � 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���</w:t>
      </w:r>
      <w:r>
        <w:rPr/>
        <w:t>. ����� �� ����� � ���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�����? ���� � ������? -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 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? - ���������� ��� ������ �������, 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 ������� ���� ������, ����� � �������. ����� ��-�������� ������ �����. - �� �����������, ��� ���������? �, ������ ����� ���� ������, � ���� ���� �� ����� ����������� �����. ��� ���-�� �������� �� ����. �� ���? ��� �� ���� ����� �����? � ��� ���� �����������..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 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��� ���������, � ���� ���� ������. ������� ���, �������, �� ����������� �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 � �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! - ��������� �������. � � ����� ����, ��������, ������ ���� ������ ����� ������ ���� �������� �������������, ����������� � ��� ������-�� ����������� �������. ����� �� �������� ��-�������,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... -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 ������. � ������ ��� � ��������� �����, �� � ���������� � ���� ������� �������, � ���������� ����. � ��� ���-�� �������� ���� � ���� ������������ �����. ��� �������� ������ ������� � ���� ��������; ��� ����� ��� ���� ����� ������. � �������, ��� ��� �������� �� ��������� ��������. � ��� ��� �����, ������ 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. ����� 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.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 �������� � ���� �������. ����� �������� ������� ���� �������. 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- �� ���, �� ��� � �� �������. �, ��� ����� �������� ���������� �������������. � ��� ��� �������� ��������� ���� ����. ����, ��� � �� ����������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 ���������� �� �������</w:t>
      </w:r>
      <w:r>
        <w:rPr/>
        <w:t>, ������ ������� ������� ������ �����. ������ ��� �������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 ���� ����������. 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 ��������� �����, �������. ������ ��������, ��� � ��� ������ �������. �����, �� �� � ������� � �������� �����. �� ������� ��, ��� ��� �������. ��� ����, �� ����� ��������,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������ ������� � ������ ��������� �������� �� �����</w:t>
      </w:r>
      <w:r>
        <w:rPr/>
        <w:t>. ������ ������������, ��� ��������. �� ���������, ��� �� ����, �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 �������� ���� �����</w:t>
      </w:r>
      <w:r>
        <w:rPr/>
        <w:t>, � ������� ������ ��� ���� �������. ����� ����������� �� ��� � ��������, ��� �� ��������. ������ �����, ������ ���������� ������ �� �������� � �������� ������, � ��� ����������� �������� ������ � ����� ������ ������. ��� ����������, ��� � ������������� ������������� ������� ��������� ����. ������ �������� ��������� ������ �� ��� ����� ������ � ��������, �� �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��� �������, � ��� ��� ��� �� ��������. �� ���� � ���� ������,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 ��� 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? ���, ���� ������, ���������? ������ �����, ��� ������ �� �������� ��������� ���� �����.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 ���� ������ ���� �. ���, ��� ���� �����. ��� 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. � ����� �� ��������. ��� ���������� �������� ������ �������� ����. ��� ����� ��������, �� �� ������������� �������� � ����� �����, � ��� -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, - ������ ��, ������� ��������, ������� �������������� �� ����. ��� �������� 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</w:t>
      </w:r>
      <w:r>
        <w:rPr/>
        <w:t>. ����������, ��� ������������ ��, ������. ��� �� ������ �������� �� ����� ����������� ����� � ������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 ��������</w:t>
      </w:r>
      <w:r>
        <w:rPr/>
        <w:t>, ����� ��� ��������� ���� �����. ����������� ����� � ����� ������ ���� ����, ������ �� �����������. ����� �� ���� ��������� �������� � ������ �����. ���� ������ � ��� ���, ��� ������ � ��������� ��� �������� ������� ������������� ���� ��� ���-���� ������ ������ ��. ����� ��, ��������, ���� ������� �� ���� - ����� ������, ������� ������ � - ������ �� ����������� � ���� -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, ������, �� �� ������� ������� �����, � ���� ����. ��� �� ����� ������������ ���-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</w:t>
      </w:r>
      <w:r>
        <w:rPr/>
        <w:t>, ����� �� ���� ��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- ��-�������� �������� ��� ������� �������������. �� ��� ��� �� ������. � �� �� ������ ����� ������ � ���� ��������� ���������� ��. �� 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��, ������. 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</w:t>
      </w:r>
      <w:r>
        <w:rPr/>
        <w:t>. ��� ������������� ������ ����, ����� �������� ��������� ���������. � �� ���� �� ����� ��� 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 �� � ����� ����� �, ��������, ������ �� ���-������ �������, ���� �� ������ �� 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 ����� ��������, �� ����� ��� ����� ��������� ���, �������, ��� �� ����� � ������ ��� �������� ����������. �� �������, ��� ���-�� � ���� ���� ����� ����� � �� ������ ��������� ������ �� ���� ���� ��� 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 ����? ��� ���� ����� ��� ��� ������. � �� ��� ������� ����������, �����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 ������.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 ���</w:t>
      </w:r>
      <w:r>
        <w:rPr/>
        <w:t>-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 ����� �� ����� �������� ��� �����, ������, � �� ����. ���� �� ������ -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�� ���� ������</w:t>
      </w:r>
      <w:r>
        <w:rPr/>
        <w:t>. ������ �������� ������� �� �� ������, 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. ��� �� �������.., �����, ����� ���: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 ����� �� �����. ����� ������ ��, ��� ������� ��������� ��� ��� ����.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 ���������� � ������� �������� ���������� 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, ��� ������� ���-�� ����������. �� ������ ������ ��� � ��������� ���������� ��� �����. ���� ������� ������� ��������� 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</w:t>
      </w:r>
      <w:r>
        <w:rPr/>
        <w:t>, ������ ���������� � ��������� ������� ������. �� ����� ���� ������� ��������������� � ����������������� �������� �������� ���������. ������ ����� � ������� � ����������� ���� ������, � ���� ��� ��������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 ��� ���</w:t>
      </w:r>
      <w:r>
        <w:rPr/>
        <w:t>, ���� �� �� ��������� � ��������� ������. ��� ���� �������� ������ ����, � �� �� ����� ����� � �������, ��� �������-����������, ���������� �������� � ����������� ������� �����. �������� ��������� � ��������, ���� �� ����� ���, ��� �� ���� ������ ����������. ������ ���� ��� �������. ���� �� ��� ���� ����, ��� ���������������� ���� ���������. ����� ������������� �� ���� �����. � �� ����������� ��� ��� ��������� ������ ����������, ������� ������� �� �� �� ���������� ���� �, ��������, ��������� �� �������� � ���� ����, ��������� 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</w:t>
      </w:r>
      <w:r>
        <w:rPr/>
        <w:t>, ��� �� ������������ ���� ������ ���� �������� ������� �������. ���� �����������; ������, �� ������ �� ����� ��������� ������������ �� �����������. ���� ���� ��� ����� ���������, ��� ��������; �� �������� ��������, � �����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��� ������ ������� ������������ ���</w:t>
      </w:r>
      <w:r>
        <w:rPr/>
        <w:t>. �� ��� ����� ������������� ��� ��� �����. ��� ����� ������ ������ �� ����� �������. ���� ���������� ���� �� ������� �� 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��� � �������� ����� �����������</w:t>
      </w:r>
      <w:r>
        <w:rPr/>
        <w:t>. ���������� ������������ ����� ��������, ��� � �� ����������� ���� ��������� ����� ������������ ������� �������, ��� ������ ���� ������� ����� �� ����������� ��������� ��� �����. ��� ��������� � ������� � ������������ �������. 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 ������� ���� �� ��������� �����</w:t>
      </w:r>
      <w:r>
        <w:rPr/>
        <w:t>, �������� �������� �������. ����� ��� ���� ������� � �������� ����������� �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 ������ ������</w:t>
      </w:r>
      <w:r>
        <w:rPr/>
        <w:t>. �� ������ �����, ��� ��� ������ ����� �� ����� �����.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</w:t>
      </w:r>
      <w:r>
        <w:rPr/>
        <w:t>. ��� ���� �� ������, �����? ������ ����� �� �� ����� �� ������� � �� ������� ��� ��� ��, ��� ��� ������ �������� �������������? ������������ �����, ���� �� ��� �������� ���������.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 ������� ��������. �� ������ ������ �� �������. � ��� ����� ������, ��� ������. ���� ��� �������� ����� ����� ������, �� �� ��� ����� ����� � �������, ���� �� ����� ����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 �����</w:t>
      </w:r>
      <w:r>
        <w:rPr/>
        <w:t>; �� ������ �����, ��� ���� ��������� � �� ���� ���� �� ��������� �� �������� ������ � ����� �����. ������ ����� ��������, ��� ������ ����� ����� �� ��� � ������� ������� � ������� ���������. ������ ��� ������� ����� ������������� ������, ����������� �������� �������� ��������� ������. ����� �� �������� �� ��������. �� ��������� ������ �������� �� ������. ������ ��� ���������. ���� ������ ���� ������, ���� ���� �� ����� ����������� �������. ������ �� ����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� ���� ��� ��������� ���� ��� ������������ ��������� � ����������� ����. �������, ��������� ����� ��� ����� ���� �� ������ �� ������� �������. �� ������� ������ ���, ��� ����� �� �������. �� ��� ���� � ��������� �� ��� �����. �� ����� �������� �� ���� ��������� ���������� - �� ��������� ��������� �� �������� ������. ��� ���� �������, ��� ���� �� �������� �� ������ ����. ��� ��� �� ����� �� �������? ���� ����� ������� ����� � ��, ���, ��� ������� ���� � �������� �������������, ��� ��� �� �� ��� �����, ��� ���, ������� �� ������� 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 ������� ����� ��������� ����, 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- ���������� ������ ������ �����, - �� - ��� ����, � - ������ ��� ��. � �����, ��� ��� ����� �������� ����.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 �����������</w:t>
      </w:r>
      <w:r>
        <w:rPr/>
        <w:t>. ����������� ������� �� ����������� ������ - ������ �� ��� �� �����������. ������, ������, ���-���� ��� - ������� �������� ���� �� �����. ���-���� ���. �����, � �� ��� ��� ����, �� �����-������ ������� ������ ���. ��� ��������� ���� ������ ����������� � ����� ����������: ��� ���������� �������, ��� ���� - ��� ��� ������ ������ � ������ ������ �������. ������� ��� ��� �� ������ �������������,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 ���� ������� ����������, ��� �� ����, � �������� ��� ����������� ����������� ������. ��� ������, ��� ��� ����� ������ ���� ����������������. ��� ��������� ���������� ����� �� ���� �������������� � ����������� ������� ��� �� ������ � �������, ������� ������ � ������������� ������. ������, ������, ��� ��� �����, 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 ����� � �� ����� ��? - ������� ���� �� ����� �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 ����, ��� �� ����. ��� ����� ������ ��� ���������. � ��� ������� ���������� ����� ������ �����. ���, ������� ������,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���� ���� ���� ������ �������</w:t>
      </w:r>
      <w:r>
        <w:rPr/>
        <w:t>. ���� ����� �������������� ���� ������, ��� ����� ����. ����� ���������� ���������, � �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 � ������� �������� � ������� ����� � �������</w:t>
      </w:r>
      <w:r>
        <w:rPr/>
        <w:t>. ���������� ��������� � ���� ����������� � ��������� ����� ���. ���� ������� � ���� �� ��������� ����� �� ������ � ���� ���� �� 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</w:t>
      </w:r>
      <w:r>
        <w:rPr/>
        <w:t>-������ �� ������� ���������, � ���� �������, �� � ������ �������. �������� ������� ������ ���� ������ ����, ������������� �� ������� � �������� ����,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 �������� � ����������� ������� ��������� � ��������� ��������� �����</w:t>
      </w:r>
      <w:r>
        <w:rPr/>
        <w:t>. ����� ������ ����� �������� �������� �������� 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� ����� ������� � ����� ���� ������� �����������. �� ������ ��������� �� ������, ��� ��� ������, 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, �� ������ ��������� �� ����� ���. �� ����� �������� �� �������, ��������� 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. ����� ����� ��� ����� � ����� � ������������� �����. ������ ���� �� ����� �������� ����� �����, ������� ����� ������ ����� ����.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������� �����������</w:t>
      </w:r>
      <w:r>
        <w:rPr/>
        <w:t>. � ���� ����� ���� �� ������� �� �����, ����� �� ������ ������. ��������� ��� �� ���� � �������� �������, � ��� �������� ��������� � �������, ����� �� ������ � ���. ����� ���� �� ������� �������� ����������� ���. ���������� ��� ��� �������, ��� ������ �� �����. ������ �� ������� ��������� ������������� �� �����������. , ��� ���������� � ������, ���� ��������� ������ ��������� ��������. ��� �� ����� ����� � ����� ���� ������ � ���, �� ������� � �� ������. ������ ��� ����������� ������� �� ���������� ���� � ��������� ���������. ��������� ���������� ��� � ���-����. ������ ����������� ��� ��� � ��� �� ���� �� ���������, �����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����� �������� � �������</w:t>
      </w:r>
      <w:r>
        <w:rPr/>
        <w:t>, � ����� � �� ��������� ������. � ������ �����, ���� � ����� �����, ���� ��������� ��������. ��������� ������ ���� ������ ������������ ��������� �� �������, ����� ������� ������ ���� ����. ����� ���� ������ �������. ����������� ������� �������� �� ��� �� ������ �������, ��� �� ������ ����. ������ ������� �������, ��� ������ ����� 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� ��������� ���� ����� �����������</w:t>
      </w:r>
      <w:r>
        <w:rPr/>
        <w:t>. ����� ������ ��������, ��������, ����� ���������� ��� �� ����� � ����� ��������, ��� ��� � ���� ��������� �����������, ��� �� ��� �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��� ��� ������</w:t>
      </w:r>
      <w:r>
        <w:rPr/>
        <w:t>, ��������� ������ ����������� �������� ������� ���,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�� � ������ ��� ���� �����</w:t>
      </w:r>
      <w:r>
        <w:rPr/>
        <w:t>, � ����� ������. ��� ������ �� ����, ��� ����������� ����� �� ���� � ���, ������� ���� ������ �� ������ 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���� ���������� �� ���������� �����</w:t>
      </w:r>
      <w:r>
        <w:rPr/>
        <w:t>. ��� ������ ������������ �� �������� ���������, ��������� �������, �����, ��� � ���, ��� ����� ������. �������� ������ ����� ������, �������� ������ ���. ����������� ������ �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. ��������, ��� �� ������������, ������������ ����� ����������, ���� ������� ��� � ���� � �������. � ������ �� ��� ��������� �������� �������� ������������, �� ���� �������� ���������� ���� �� ������, 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� ������ �� ��</w:t>
      </w:r>
      <w:r>
        <w:rPr/>
        <w:t>, � 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, ������� ����������� � ����������� ������, ������ ���� �� ��� �������. �� ��������� ������������ ��� ����� � ������������� ������. ����� �������, ��� �������� �� ��� 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</w:t>
      </w:r>
      <w:r>
        <w:rPr/>
        <w:t>, ����� ������ ����� ������ ��������, ��� ������ ����� ��� �������, ��� ��� ����������� - 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. ������ ��� ������ ��� ������. �� �� ������� �� � �������, ������� �� �� ��� �� ����. � ��� ��� ����� �������� ���� � �� �����.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 ������ ������������ ������</w:t>
      </w:r>
      <w:r>
        <w:rPr/>
        <w:t>. ������� �� ��� ��������� � ���������� ������������� ������ ������, ������ ������ ���� ��������, ��� ������� ������� ����� ������. ����� ���� ������, �������; ����� ���� �� ������ ��� ��������. ��� ����� ����, ��� ������ �� ������� � ����� �������. �� ���� 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 ������� ����� ����������</w:t>
      </w:r>
      <w:r>
        <w:rPr/>
        <w:t>. ����� ��� ������. 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 ������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����? -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</w:t>
      </w:r>
      <w:r>
        <w:rPr/>
        <w:t>, ��������� �� � ������. ������� ����� ��� ����. ��� ��������� 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</w:t>
      </w:r>
      <w:r>
        <w:rPr/>
        <w:t>, ��� ��� ���������� ���� �� ���. ���� ����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 � �������� � �����</w:t>
      </w:r>
      <w:r>
        <w:rPr/>
        <w:t>. ��� ������ �� ���������, � ������ ����. ����� ��������� ������ ����� � ������ �� ���� ������ ����. ������, �������, ����� �� �����, ����� ������ ��� ��������. ������ ����� �������. ����� �����, ������; ���������, ������� ��� ��� ����� ��� ���. �� ��������� � �������. ������� �� � �������� ���������� ������, �������, ��� �� ������, �������� �����. ��� � ������� � ����� � ����������� ������� � ������ �������� ����� � ������ 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</w:t>
      </w:r>
      <w:r>
        <w:rPr/>
        <w:t>. ������ ������ �����. ������� ���� �� ���� ��� ������, ��� ��, ��� ��������� �����. ������, ��� �����, ����� �� ��� ������. ����� ����� ������, ��� ����� ��� ������ � �������� �������. ����� ��� ���� ���������, ������ ��-�������� ����� ���� ��� ������� � ��������, � � 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 � ��</w:t>
      </w:r>
      <w:r>
        <w:rPr/>
        <w:t>, ��� ��� ����� ��������� � ���������, �������� ��������: ������� ����������, ������.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������� ��������</w:t>
      </w:r>
      <w:r>
        <w:rPr/>
        <w:t>, ��� ��� �� ������ ������. ��� ����� ��������� �������� �������. ������� ���������� ������� ���� � ������� �� ������� ������� ������. ��� ���������, ��������, 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�. �� ��� � ������������ �����, ��� �������� �����������. � ����, ��� ���� �����, � ����, ��� ��� ������ ������. �� ��� ����� ����� ����. �� �������� �������� �������� ��������.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, ������ ��� ��� ������ ������ �����������. �� ��������� �������� � ��������. �� ���� ����, ��� �� �������. � ���� �������, ��� ������ ��� ������ ��������� ��� � �����, ��� �� ������ �� ������ �������. �� ����� �� ����� � ����� �� ������. �� ���� � ����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 ������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��, ��� �� 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�, ��� ��������,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- ������ ����� �������, ��� �� ������ ������� �����, ��� ���������� ���� ���. �� ���������� ���������� ������������ �������� ���� � ����� � ������� ��������. ������ ���� ���������,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 �� �������, ��� ������������ ����� ����� ����� ����� ����� ����, �� ������� ����� ������������� ������. 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. ������������ ���� ����� ����� ����� ������, ������, �� ��� ����� �� � �������, ������ ��� ��� ������������ ������ �����,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, �� ���� �������� �������. �� ��������� ����� � ���� ����, ������ ����� � ��� �� �����. ��� �� ���, ���� �� ���������� �� ����, ������ ������. �� ����� ���� �� ������ � ��� ���������� �� ��� �����, 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 ������ ��������.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���������� ������. �� ������������ � ���, � ����� ��������� 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? 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��</w:t>
      </w:r>
      <w:r>
        <w:rPr/>
        <w:t>. ���� � �� �������� �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 �����. ������� � ��� ���� ������� ���, �� ����� ��� ���������, � ���� ����� ������� � ���������� ������� �� � ������. � ������ ��, � ����� �����������������. ���� ����� ���� 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���� ������</w:t>
      </w:r>
      <w:r>
        <w:rPr/>
        <w:t>, ��� �����. ���� �� ����������� ������ �����, ������ �����������, ��� ������� ��� ���������� � ��� ������ ������� � ��� � ����� � ������������. ����� ��� �������� ������� ������� � ������ �����. �������� ����� ��������, �������� ����� �������� �����������, ��������� � ��� ������������. �� ��� �����, ������ � ������. � ��� ��������� ���� �������� �������� ������ � ��� �������������� ��������� ��������. ��� ��� ���������� ����� ��������, ����� ��� ������ �� ����� ��� ����������? � ��� ������� �� ���� ���� ����������� �������. ��� ���� 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</w:t>
      </w:r>
      <w:r>
        <w:rPr/>
        <w:t>, ��� �������� � ���� �����, � �� �����������, � ��� ��� �������� ������� ���� �� �� �����������. � ��� �� ����������� �� ���������. �� ����� �������� ��������� ������ � ��� ���, ��� ������ ��������� ����������� ����� � ��� ������, �� 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��� ������ � ��������� ��� ����� � �� � �� ������? �� ����������� ������� ��� ���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���� � 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 ������. ��� ��� �� ��� �������� ��������� ����� �������� � ���� �������� ����? ������ ����������, ����� �����, ��� ������ ��, ����� � 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 ����, ��� ����. ������ 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 ������, ������ ����� ��� �����. ��� ���� ���� �����, � �� �����.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</w:t>
      </w:r>
      <w:r>
        <w:rPr/>
        <w:t>, �� ��� ����� ������ �������, ������ ���-�� ������ ����. ��� �������� � ������������ ��������� �������� ����, ������������ �������, ��� �� ����� �������� ����. ����� ������ ���� � ������� ����� �����. ����� �� ������ �� �������� ��������� ��������� �������� � �������, ��� � ����������,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���� ���</w:t>
      </w:r>
      <w:r>
        <w:rPr/>
        <w:t>, ������������ ����������� ������. ������ 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 -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� �� ����� ��� ������. ������ ���������� �������� ����� ��������. ��� ��������� ��� ����� ����������, � ���� �������� �������� ���, ���������. ������� ��� ���� ���� � ��� � �������� �� ��������,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 ����� �����, ����, �� �� ����, 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 �����,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��������� ����</w:t>
      </w:r>
      <w:r>
        <w:rPr/>
        <w:t>, ���������� �� �� �������. ��� ���������� 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 - ��������, ������ �� ���������, ���������� ����,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 ������ � ������</w:t>
      </w:r>
      <w:r>
        <w:rPr/>
        <w:t>, ��� ������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�� ������</w:t>
      </w:r>
      <w:r>
        <w:rPr/>
        <w:t>, ��� ���� ����� �� ��� �� ����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��! - �������� ��� ����. - ��� � ��� ������� �������� ���. ��� ���������� �� ������������� �����. ���-�� ��������� � ������, 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 �������������� ������</w:t>
      </w:r>
      <w:r>
        <w:rPr/>
        <w:t>. 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������� �������� �� 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� ���������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��������� � �������</w:t>
      </w:r>
      <w:r>
        <w:rPr/>
        <w:t>. ��, ���������, ����������. ��� ����� ������������ ������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 ���������</w:t>
      </w:r>
      <w:r>
        <w:rPr/>
        <w:t>. ����, ��������� ��������, ���� ����� �������. ��� �� ���������� ����� ��� ����? ��� ������� � �����? ������ �����? �����, ��� ����� �� ������� ���������� ��� ������ ������? 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 ����� ����</w:t>
      </w:r>
      <w:r>
        <w:rPr/>
        <w:t>. �����, � ��� ����������� ���������� ����, ���� � ����� ���� ����� ���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��</w:t>
      </w:r>
      <w:r>
        <w:rPr/>
        <w:t>.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� ������ ������ �����</w:t>
      </w:r>
      <w:r>
        <w:rPr/>
        <w:t>; 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 ����������� �����</w:t>
      </w:r>
      <w:r>
        <w:rPr/>
        <w:t>, �� ���� ��� ����� ��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 �����</w:t>
      </w:r>
      <w:r>
        <w:rPr/>
        <w:t>, �� ����� ��� ����� � ����� �, ������������� ������� �������� ����, �������� �������� � ����� ���������. ������ ��������� ����� ���� � 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</w:t>
      </w:r>
      <w:r>
        <w:rPr/>
        <w:t>, �������� ����� �����, �� ������. ����� ������� �����, ����� ��� �������. ���� ������� � ����� �����. ������ ��������� �� ��� �����, ������������� ������� � ������ � ������. ��� ������. ������ �������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 ������ �����</w:t>
      </w:r>
      <w:r>
        <w:rPr/>
        <w:t>, ��� ����� �����������, ��� �� �������� � ���������� �����, � ����� ������� �� ����� - ��� �����, ������� 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 ����� </w:t>
      </w:r>
      <w:r>
        <w:rPr/>
        <w:t>- ������ ����� ����, 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 �� ��� �����</w:t>
      </w:r>
      <w:r>
        <w:rPr/>
        <w:t>. � �������� ������ ��������� ��������� ����� ������������ � ���������� ����������� � ������. ����� ��������� � ���� ����� ������ ������������� ��� ��������� ��� � ������� ���� ������. ���� ��� ����� ������� �������, � ������� ���� �������� �������, �������� ��� �� ����� � ������,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. ��� ������� ����� ��������� �������. ������ ��������� � ���� �� ������. �� ������, ��� ��� ���� ����� �� �����, ����� ������. ����� ���������� � ������ ���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 ����� ������� �� ��� ��� �� ����� � ����� ������� �� ��� �����, �� ������ ���������� ��� � ������� �� �����; ���� � ���� �������� 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 � �����</w:t>
      </w:r>
      <w:r>
        <w:rPr/>
        <w:t>. ��� ��������� �������������� ���� ���� ��������. ������ ���� ��������� ������� � ��������� ����������. ���������� ��� � �����, ���� �������� �� ��������������,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� � ��� ������ � ����� ��������! - ������ ��. -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 ������� �� ������ ������� ��������� �����</w:t>
      </w:r>
      <w:r>
        <w:rPr/>
        <w:t>. ����� ������� � ������ ����� ��� �� ����� ����, ��� �������� ���� �������� � ����������, ���������� ��� ���������� � ������� �� ������ � ��������������. ������ ����� ��� �� ��������� � ����������. ��� ���� �� ����� ������� ������ - ����� ����� ������������� - � 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</w:t>
      </w:r>
      <w:r>
        <w:rPr/>
        <w:t>, ������ �� ��������, �� �������� �����. ����� �Д ������� ���� ����-����������� ������� � ���� - �������� �����. �������� ����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</w:t>
      </w:r>
      <w:r>
        <w:rPr/>
        <w:t>, �� � ���������� ��� �������� �����. ����� �������� ���� � ����������� ���� �� ������ ����� � ������ �����, ��� �������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</w:t>
      </w:r>
      <w:r>
        <w:rPr/>
        <w:t>, ����� ����� ������� �� ������� ����� �� ���������� ��������� ����� � �� ������� � �����-������ ������� �������. �������� ����� ���� �������, �� ��� ����� � ���������� ������ ��������, ������� ���, ��� ���� � ������. ������������, ��� 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 �� ��� - �������� ����� �� ������� ����������������� ������� ���������������. �� ���� ������ � ����� ���� �� �������� ����������� � ����� ����������� ���������, �� ���� ��� 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 ���� ����������� ���������</w:t>
      </w:r>
      <w:r>
        <w:rPr/>
        <w:t>. ��� �������� ����������� ������ � ������ ���������� ������� �������������� ������ � ���� ������ ������������ ��������� ������� �������� �������. ��� ���� ���������� ����, ��������� ������ ������������ ��������. ��� ������ �� ���� ��������� �������� � ����������� ����� �� �����.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 �����</w:t>
      </w:r>
      <w:r>
        <w:rPr/>
        <w:t>. ������� ������ ����������, ������� �� ����� ����������������� ����� �������� ��������, ���������, ��� ���������� ������� �����.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</w:t>
      </w:r>
      <w:r>
        <w:rPr/>
        <w:t>. ����� �����, ��� ������� - � ���������� ��������� ��������, �������� �� ������� ����������� ��������. �� ������� �� ������ ���� ������, ���� � ��������� ���� ����������� ������ ��������� ����� ����. 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 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</w:t>
      </w:r>
      <w:r>
        <w:rPr/>
        <w:t>. �� ���� ������ ������ �� ������ ������������ ���������. �������� �������, ��� ������ �����������. ������ ��������� � �������, ���� � ��������. ����� ��� ������������������� �������� ������. ��� ��� ������� ��� ����. �� ��� �� ��� ����� �������� �������� ���� ������, ��� �� ����� ������� ���� ��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� �� ��� ������ �������� ���. ����� �������� ���������� ���������� 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 ���� �� ��� ����������� �� ���, �������. �� ��� ���������� ������. �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 �������. �����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 ��������� ������ �������</w:t>
      </w:r>
      <w:r>
        <w:rPr/>
        <w:t>, 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 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���������� �������! ��� ����! � �������� ������ ��� ��� �������� ����� �� ���� 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�. �� ��������� ��� ���; �� ���� �����, ��� ������ ����� ��������� � ��� ���������� ������ ����. ��� ���-�� ���, � ����, �� ���� ������� � �������� ��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!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, �� ������ ��������� ��������. ������, � ���� ������ ��������, ����� ��� ��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 ���� � �����. ������� ����� � ���� ��, ��� ����� ����� ���� �� ������� ������ ������, ������� �������, ���� �������� ������������� ������� ����� ������������. ��� ���������, ��� ��� ������ ������������ ��� ���� ����� � ������. ������� �� ����������� �� ���� ��� ������� � ��������� �����, ������������� � ������� ������, � ������ ��� �����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 ��������� � ��������� �����������</w:t>
      </w:r>
      <w:r>
        <w:rPr/>
        <w:t>, ��������� ������. �� �������� ������� ��� ��� �� ���������� �� ��������. ������ ����� �� ��� ������ ������� �������� � ��� ����������� �����, ����������� ����� ���� � ��������. �� ��� ������, �������, ����� ������ ��������� ���������� ������� �������, ���� �� ������� ����, ��� � ����� �� 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</w:t>
      </w:r>
      <w:r>
        <w:rPr/>
        <w:t>, ���� ���� �� ���� ������ ����. ������ ������ ������ ������ �������� �� ��������� ������� ��� �������. � ���� ����� ��������� ������ ���� ��� ����� ���������: ��������������, ��������� ����������� � ������� ��������, �� ��� ����������� ������������ ������� - �������� ������ ����, ������� �������� ��������. ��� ��������� ������� ��� ������� �� ��� ��� ������� �������� �� ��������. ��������-������� � ������ ����, ������������ ����� ������ �� ����, �����-���� ��������� � ��������, ������� � ����� �� ���������� ��� ����� ������, ����� ������ ����� ������ ����������� ������. ���� ��������, ����������� �������� ���������, �������� � ��� ���, ��� ������� �������������� ��������� � ��� ��������� ���������� ������. ��� ����, �� ����� ��������� ������, �������� ������ �� ���� ���������, � ��� ����� �� ������������ ������� ��� ���������� ����, - � ��� �� ������ �� �������. � ��������� ������������ ����������� �������, � ����� �������, ���� � ����, ������������ �� ������, ��� ���������. �������� ��� ��� �� ��� ����� �� ������ ������� ������ ����������. ����� �������� �������� ���� ����� ��� ��� � ���������� ����������, �� ��� ������������� �������������. � ��� �� �� �� ��� ��������� �������� �������� �� ����������� ���� ��������. ��� ������, �������� ��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��</w:t>
      </w:r>
      <w:r>
        <w:rPr/>
        <w:t>,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 ������� � �������</w:t>
      </w:r>
      <w:r>
        <w:rPr/>
        <w:t>, ��� �����-�� ������� ��� ���� ������ �� ���� ��������� �������, ��� ������ �����, ��� ����� ���������� 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������ �� ������� ������ �� ��������������� ���� � ������������� ��������</w:t>
      </w:r>
      <w:r>
        <w:rPr/>
        <w:t>, �� �������� ���������� ����� �� ���������, ����� ���� � ������ ��� ����������� �������. ��� ��� ���� ��������, �� ��� ��� 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 ����. 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 ������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- �������� ����, - ����� �� ���-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. ����� ��������. ���� ��� ������, �� �����������; ����� ��� 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 ����� ������� �� �������.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 ���� ������. ���� � �������!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</w:t>
      </w:r>
      <w:r>
        <w:rPr/>
        <w:t>, ��� �������� ������� ���������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? - �������� � ���� ����. ���� ��� ���������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-�� �� ��� ����� ��� ������, �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, - ����� ����������� ������� 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, � ��� �������. ���� ������ ��� ���� � �������. �������� ������� �� ������ ����� ����������� �����. ������� ����������, ������ ���, ��������� ����� ����� - 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 ���������� � �������</w:t>
      </w:r>
      <w:r>
        <w:rPr/>
        <w:t>, � ���� ������� �� �������. �� ������� �� ��������� �� � ��� �� ���, �� ������ ��� ������� � ������� ����������. ������ �������� 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 ����, 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� 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, ��� ����. ����, ��� ������ ���������� � ��������� ���� �������� �� �����.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� 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- 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, ����, - ������ ����, - �� �� ����� 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����� ��� ����. ��������, ����� ����� �������� ����.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�,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�� �������� �������� ����. ���� �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 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���� ��� �� ��� ��� ������ ������ �� ����� � ����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 ���� ������ � ������, ��������, ����� ��� ���������� � �����-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 � ����� ���� �� ������!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�� ������� � ��� �� ����������� ���. ��� ������, ��� ��� ��� ��� � ����� �����. �� 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</w:t>
      </w:r>
      <w:r>
        <w:rPr/>
        <w:t>. �������� ��������, ������ �������, ������ ����� �������, ��� �������� 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 ��� ���, - ������ 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 ��������������� ��� ���, ��� � ������������. �� ����������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, - ������ �������.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, �� ��� ����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. ���� ��� ��� ����, � �� ��� ��� ��� �������� ������� ��������� �� ���� � �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����� ���������� �����������. ������ ���� ���� ����������, ��� �����, ���� �� � �����. ��� ����, ��-��������, �������� ���-�� ������ ���������, ���� ��� ��������� � ��������-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 ����� ������, � ������� � ������. �� ��������� ������ �������� ����, � ����� ������ ��� ���� 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 ����� ����� �����. ���� �� �������-�� 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 � ������ ���������� ����� ��������</w:t>
      </w:r>
      <w:r>
        <w:rPr/>
        <w:t>, ��� ���� ���������� ��������, ����� ���� ������ ���, ��� ���� ���������. �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��, ��� ����������, - ��������� ��� ����. - ���, ��� �� ��� ��������, ��� ���������� ��� ��, � ��� � ���� �����. ��� ��� ���, ��� ����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 ��� ������� ����� ������ ������� � �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, - ��������� ������, -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��� ����� ���� �� ��� ������� ��������? - ������������ ������� ��� ����. - ������� � �������� ������� �����-�� ������� ����� ����� ����� - ��� ����� �� � ��� ��� - � ��������� ��? �����, �� ���� �� �����? ���� ����. � �� ���������, ��� ���-�� �� ������� �������, � ���� ������ �����, ��� ������. ��� ����� �������� ����� ������ �� ����, �� �������, ��� � �� �����, �����. �������� �����������, ��� ���� � ��� ������� � �����,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�� ��������� �������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�, ������. ����� ������ �� �������� �� ���� ���, ��� �, ������ ���, ���� ��� �����, � ����� �� ������ ������. �������, � �� �� �����, ��� �� ������������� ��� � ��������. �������� ���, �������, �� ��������� �����, ���� ������ ���� ����������� ���������� ���� ������ ��������. ��� �� ����� ���������� �������, ����� �� ��������������, ��� ����. �� ���� ���������� ����, �� �������� �����-���� �� ���� ���� ������� ��� �����. ��� ����� ����������� ����� ���������� ������� ��� ������, �� �� �����, ������ ��� ����� ����� ��. ��������� �� ������� ���, ��� ����-�� ���� ������� ���������� ��������, ����-�� ������ �� �������� ����� ������ �������� ���������� � ��� ������ ���. �� ��� �� �������� � ������ �� ������� ���������� � ������, ����� �� �� � ����� ��� �� ������! ������, ��� ���-�� �� �����, �� ������ ��� �� ������� �����. ���-�� � ����� ��������. � � ������ �����, ��� ���. � �� 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. �� ��� ��� �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�. ������! ������� �������� ����� � ������. ����, ��� �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 �����</w:t>
      </w:r>
      <w:r>
        <w:rPr/>
        <w:t>, ���, ��� �� ����, 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 ����� ��� ��� ������ ������ �� �����������</w:t>
      </w:r>
      <w:r>
        <w:rPr/>
        <w:t>, ������������, �������� �� ����. ����� ���������, � ��������� ������, � ������, � ����� ����������. ����� �����. ������� ������ � �����. ����� � ��������, ���������� �� ��� �������, ��������� ��� ������ ������� ��������. ��� ���� ���� ����, ��� ������� � ���. �� �����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 �� ���������� ������ �� �������</w:t>
      </w:r>
      <w:r>
        <w:rPr/>
        <w:t>. ������ ���� ������� ��������� �����. ��� �������� ����� ���� �� ���� - ��� ��� ���������� ����������� ������ ������� - � ����� ������ ������������ � ������ ��������� �����. ������ ������ �� ��� 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? - �������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</w:t>
      </w:r>
      <w:r>
        <w:rPr/>
        <w:t>, �� ���� ���� ������� ��������. ������ �������� ����������� ���� � ���� ����� � ������, � ������ ������ � ������, ���� �����. ���� �� ������������ ����� ��������� ������� �������, ��� �� ��� ���� �����������. ��� ���� ��� ������� �����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 ����������</w:t>
      </w:r>
      <w:r>
        <w:rPr/>
        <w:t>, �� ����� ������ 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 ����� ��� ���, ��� ������. �� ����� ������. ��� �� ������ �����? �������� ��, ��� �� ������,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 - ��, 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���� ������� ��� ������ �������, ��������� ������. �� ��� �����, �� ������������ � ����������, ��� �� �� �� ���. �� 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, ��� �� �� ���������? � �� �����! ��� ������ �������� �� ���. ��� � ���� ��� ������, ��� � ���� ����������? � ������ �� ��� � ����� ��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</w:t>
      </w:r>
      <w:r>
        <w:rPr/>
        <w:t>,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 ����</w:t>
      </w:r>
      <w:r>
        <w:rPr/>
        <w:t>, � ��� ���� ����� ������� ������ �� ���� ����� �������� ����,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��</w:t>
      </w:r>
      <w:r>
        <w:rPr/>
        <w:t>. ��������� ���������� �� �����������. ��� �� �� ��� ���, ��� ������ ���, �� ������� ���������. ������� ���������� ������ � ���, ��� �������. ����� �� ����� ������� 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� �� ���� ������ �������� ������</w:t>
      </w:r>
      <w:r>
        <w:rPr/>
        <w:t>. ��� ����� ������� ���������� � ����� ������� 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�� ���</w:t>
      </w:r>
      <w:r>
        <w:rPr/>
        <w:t>, �� ����� �� ������ ������ ���������. ��� ���� ����� ����, ����� ������. ������ ����� � ������� ������. ������ ��������. ����� �� ����� ���� ����� ����������. �� ��� 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 ��.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- ��������� ������,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. ������ �� ����� ��� ������ ������. ��-��, ������� �����,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 ����������</w:t>
      </w:r>
      <w:r>
        <w:rPr/>
        <w:t>. ��� ������� �������� ����������� ����. � ����� ������� � ���� ���� ������ ����. �� ���� �� ������ ���� ����� ��������, ��� ����� ��������� ���� � �������� ����. ����� ��� ����������� � ����������� �������� ��� ����� � �������. ���������� ������ ������ � ����; �� ������������, ��� ��� �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 ����� �������</w:t>
      </w:r>
      <w:r>
        <w:rPr/>
        <w:t>. �������� � ������ ������� ����������, ������ �� �������� ���� �������� ������ ������� �������� � ����� ���. ������ ����������� 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 ���� ���� ��� �� �����. �����-�� (������ ��� �� �����) ������� ������ ����, ��� ����� ����������� � ������. ��� ��� ����������� ������ ����������� � ��������, ����� ������� ������, ������������ ���������� ������, ������ ���������� ���. �� �������� ��� ����� ���� ���� ������ � �����������, ��� ��, 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� ������� ����</w:t>
      </w:r>
      <w:r>
        <w:rPr/>
        <w:t>, ������ ������ � ���� �� ���� ����� ������. ���-�� ���������� � ��� � ��� ����, �� ��� 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 ��� ����� � ����� ���������</w:t>
      </w:r>
      <w:r>
        <w:rPr/>
        <w:t>, ���������� ���������� �� �������� ������ �������� �������. ������ ����, ��� �� ������ ���������� ��� �����, ��� ���� �� ������. �� ���� ������ ��������, ��� ���� ������� �����: ��� ���� ��� ��� � ���, �� ����, 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 ����� ������ � ����� ��������</w:t>
      </w:r>
      <w:r>
        <w:rPr/>
        <w:t>, ������ ������ �� �� �������������, ������ ��� ����, ����������� � ����, �� ������������. ���������� ���� ��������� ���������, ��� ����� ����� � ���� ������ �������. ������ ������� �������� ����������� ��������. ����� � ����� ����������� �� �� ���������� � ��� �����-�� ����, ������ ������ � ����, �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 ������. ���������� ����� ��� ����� ������ ������ ��������� � ����� ������� � ����� ��� ����� ����������, ����� ��� �������� � ���. ���� ��� ����� �������� ��������, ������ ��� �� �������� ������ � ������� ������� ����� ���� ����������� ��������, �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 ����� �������</w:t>
      </w:r>
      <w:r>
        <w:rPr/>
        <w:t>, � �� ������ � ����� ������, ����� ��� ������ ���������� �� ����. �� ����� ���� ����� ������� � �������� ���, ��� ������������� �������, � 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</w:t>
      </w:r>
      <w:r>
        <w:rPr/>
        <w:t>. � ���� ��������� ������ ���� ���-�� ������, ���-�� ������ ���������. ������ �����, ����� ��� ����� �� ��� ����� �� ������ ��, �����, ���� ����� ��������, ��� ����������. ��� ��� ���� ��� ������ �� ����������� ��������, ������� �����������, ����� ������� ��� ��������� ����� ������� ��������� �������, � ������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 ������ ������������ ������</w:t>
      </w:r>
      <w:r>
        <w:rPr/>
        <w:t>. �� �������� ����� �������,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 � ���� �����</w:t>
      </w:r>
      <w:r>
        <w:rPr/>
        <w:t>, ����� ������ �������, ���� �� ����� ���� ���� ������� ������������. �� ���� ��� �� �������, 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�� ����</w:t>
      </w:r>
      <w:r>
        <w:rPr/>
        <w:t>. ������ ��� ��������� � �����. �������� � �����, ������������ �� ���� ������, ���������� ������������ �����, ���������� ����� ��������� ��������� ��� ������� ���������� ������, �� �������� ���������, ����� � ������� � ������� � ������, ���� ���, ��� ������� �� ���� �����. � � ���� ������ � ��� ���������� ����. ����� ��� ����� ����������� ���������, ������ � ��� ������ �����. ������ ����� � ����������� ������, � ��� ������ ���-�� ��������� � ��� ��������: �� ������������, ��� ���-�� �������� ����� �� ��������. ����� ��� ����������� ��������� � ��������� ������. ���-�� � ������� ������� ������� ������� �������������, � ����� ������ �� �������� ����� ������� ������ ������� ���, ����� ���� �� ���������� �� ����������� �� 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</w:t>
      </w:r>
      <w:r>
        <w:rPr/>
        <w:t>. �� ��� ������ �� ��� 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� ����� ��������</w:t>
      </w:r>
      <w:r>
        <w:rPr/>
        <w:t>. ����� ������ ���� ���� ����� � ����� � ������, � ������, ������� �� ���, ���� �������������� ��������. ������ ������� � ����� ������ ���������� ������� - ������ ������� ����� �� ������������� ����. ������ ������� ���� �������� �����, ��������� ������ �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 �� ������</w:t>
      </w:r>
      <w:r>
        <w:rPr/>
        <w:t>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�� - �� �� ���������. �� ����� ����. ��� ���� ������� ����, �� ������� ����� ������� ���� ���������� ������. ����� ������ �� ��������. 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 ������ ������. ������ �� �������� ������������� ���������, �������� � �������; ����, ��� ������ ��������� ��� ��� ����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 ������� ����</w:t>
      </w:r>
      <w:r>
        <w:rPr/>
        <w:t>. �� ��������, ���� ������ � ��������� ���������, ��� ������, ����� ���������� �������� �� ��������� ��� ����� �� ����. ��� �� ����� ���? ��� ��� �� ����,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, ����� �������, ������ ��� �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 ���������� � �����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,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�� ����</w:t>
      </w:r>
      <w:r>
        <w:rPr/>
        <w:t>, ������ �����. ��� �� ����� ������ - � ��� ����� ���. ��� �� ������� ��� �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 ������ ��</w:t>
      </w:r>
      <w:r>
        <w:rPr/>
        <w:t>, ���������� ����������� ��������� ������, ���������� �����, ��� ������, �������� ��������� ������. �������� �������� �������� �����, �� ���-�� ���������� �� ���, �� �� �������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-��, ���������� ���������� �������� ����, �� � ����� ������� �����, ��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 ��������� �����</w:t>
      </w:r>
      <w:r>
        <w:rPr/>
        <w:t>-�� ������. ��� ���-�� ����� ������, �� ���? �� ���� ��� �������� ����� ����, ���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 ��� ������ 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!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</w:t>
      </w:r>
      <w:r>
        <w:rPr/>
        <w:t>, �� ���� ������ ��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 ������ �����. ��� ����� ���� �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, �� ����������, ������� ������ ��� - �� ��������, � ������� �� ����,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����������� ������</w:t>
      </w:r>
      <w:r>
        <w:rPr/>
        <w:t>. ����� ��� ���� ��������� ���������� ������ � �� ���������� 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 ���������� ������� ������ ���������� ������� ��� ���� � �������� �� �����</w:t>
      </w:r>
      <w:r>
        <w:rPr/>
        <w:t>. ������ ������������� � ���������� ���� ��������� ������ ����, � �����, ������� ���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���</w:t>
      </w:r>
      <w:r>
        <w:rPr/>
        <w:t>, ���� �������� � �����, ���� ���������� ������ � ����������� ������. � ������ ������ ����� ���, ����� ���������� ���� �����, � ���� ���� ����, ��� �� ����� �� �������� �����. �� ����� ���� ������ �������, ���������, ������������ ������ �����, �����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 ����������� ������� �� ������� ���� ����� ����� �������</w:t>
      </w:r>
      <w:r>
        <w:rPr/>
        <w:t>. ���� �� ����� �������� ��-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 � �������� ������ � ������� �������� � �������� �� ����� ����</w:t>
      </w:r>
      <w:r>
        <w:rPr/>
        <w:t>, � ��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 ������� � ������� ���. ���, ���� ������� 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 ��� ���������.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, ��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? � ��� �� ������� ��� ��� �����, ���� 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��� ��� �������. �������� �� ��� 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- ���� ����, �� � - ����. ������� ��������� ������� 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 ����� ���� ������ ����� ���� ��������. �������� ��� � ������, � ������� � �����. ��� ������� �������� � ������ ������, ������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�� ������� ����� ���� ����� � ���� �������. �� ������ ��� ����������� ��� ������, �� ������ ��������� ���. ��� ����� ��������, ��� �� ����� � ��� �������. �����, ����� �� ������ ������ �������,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 �� ������� �� �����. � ������� � ����������, ������� ������������, ��� �� ������ ������ �� �������. ������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 �� ������, ����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 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�, ����� ���� ������� � ������? 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 �� ��� �����. � ����� ������, ����� ��� ���������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 � ������� � ��������� ���.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���� ������� ������ �� ����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 � ������� ������, � �� �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.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��������� � ������� ������? � �� ���� �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 ����, �� �����. ������� ������� ��� �����. 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</w:t>
      </w:r>
      <w:r>
        <w:rPr/>
        <w:t>, �������� ���� ���������� � ���� ������. ���������� ������ ����� ���������� � ���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��������� � ��� �����, ��������� � ������� � ����� ��� �����, ����� ��� ����� 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 � ������. ��� ����� ������� � ������ �����. ����� 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����� ����� ������� �� ���������� ������ �� ������ ���� 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�� � ����� �������� ������ ���-������ ������� ��������. �� �����, ��� � ���� ��������� ���� ���� �����-�� ������ �������. ��� ������������ ���, ����� ��������� ������ �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���� ������� ����� �������� ���������. �� �������� - ����� ���������� � ����� ���� ����� ����� �� ����, ��� ����-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. ������ ������� �� � �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 ������������ ����� � ������������� ������ �������. �� ������ �� ��������� ���������. �� �������� ��� ���� �����������, ������� �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�������, �� ��� 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. �� ��� �� �����,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-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 ������ �����������. ��� �� ����� �� ������ ����������� �������������. �������� �������, ������ �����, ������ ���������� �� ����� �� ��������. ��� ���� ���� �����, ��� ���������� ���� � ���� ������. � ����� ����, ��� ������� ����� ��� ��� �� � ���� ���� � 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 ����, �� �������� �������� ��� ���� �����! � 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, ����������. �� ������� ��������� � ���������, 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. ��� ������� � �� ���� ����� �������. �� ����������; ����� �� ��� �����������? �� ������� �� ���� �� �� ������, �� ������. ��� ����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� � ���� ��, 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 �������� ����� �����, � �� ���������� 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, ������ ��� ������ � ���� ���� ���� � �����. �� 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, ��� �� ���� 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, ������, �� ��� ���� ���-�� ��������. �� ������ �� ������� ��� ������. ����� �� �������� ��� ��� ������������. ������ ��� ��� �� ���� - � ��� �� �����. �� ����� ��� ������ � ������� �����, �� �� �����, �� �� �����. ������ ��� �� �����, � ���� ������, ��� ��� ����������. ���� ��� ��������� �����, �� ��� ������-����� 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</w:t>
      </w:r>
      <w:r>
        <w:rPr/>
        <w:t>, �������� ���������. ��� ���������, �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 �������</w:t>
      </w:r>
      <w:r>
        <w:rPr/>
        <w:t>, ����������� �� ������� ���� � ������� ���������� ���������� ������� � ������. ����� �������, ��� ������ ����� ������ ����� ���� � ������ ������� ������� �� �������� ���� �����������. ��� ������ ���������� �������� � ������, ��� ��������� � ���������� ��������� �����. ��������, �������� �������� ����� ������ �� ����������. ��� �������� ���� ������������ � ��������. ����� �� ����� �������� ����������. ���� ������ �������� �� ������� �����, ������ ������ ������������� ����� ������. ���� ��� ��� ���������� � ���� ���������, ������ ����� ����� ������ ���� ������ ��� ����� ��� ������ �������� ������� ������ � 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�� ����</w:t>
      </w:r>
      <w:r>
        <w:rPr/>
        <w:t>. ���� ����� � �������� �� ��������, ��������� ����� �� ������������� �������� ������ � ����������. ��� ������� ����������� ��� ���� ���������. �� �������� ���� ����������� ����� ����� ����. �������� ����, ������ �� ������ ����� ��������, ������������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�� �����</w:t>
      </w:r>
      <w:r>
        <w:rPr/>
        <w:t>. ����� ���� �������� �������������� �����. ����� �������� �� ������ ������, ������ ��������� ���������� ��� � ������� �� �����. ����� ����, ������ ����� ����� ������ �� ��� �������, ������� �������� ���. ������ ������ �������� � ���� �� �� 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���� ������ ����� ����� ������ ������� � ������ �������, ���������� ��� ����� �������� ������� � ������� ������ � ��������� �����. ��� ��� ����� �����. ������� ������������ ����� � �����, ������� ��������, ���������� ����� ������������ �� � ����� ����, ������� ������, �������� - ������ �����, ����������� �������, � ��� ����������� ������ ��������� �� ������, �����, �������� � ���� ������� ��������� �� ������� ������ ��������. �������� ������ ���� ������ ��������, ��� ��� ������ ������� �� ����� ������� ��� ������ ���� - ������ �� � ��� ����� �� ����� ������ ������� �� �����. �� ������ ���� ������ � ����� �������� ���������� �� ����� ���� ������������ �������� �� ��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� � ������ ��������</w:t>
      </w:r>
      <w:r>
        <w:rPr/>
        <w:t>, ���������� � ����� ���, ��������� �������� �������������, � ��� �� ��� ���� ���������� ������ ���� �����������. �����������, ��������� ������, ������� ��������������� �����������, ����� �� �������, ��� �����, � 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��������</w:t>
      </w:r>
      <w:r>
        <w:rPr/>
        <w:t>, ��� �������� ����� ����� ������ � �����������. ��� ���������� ��������� ���������� � �������, �� ������� ������ �� ����������. �������� ���� ��� ��������, �� ��������� ���� ���������������. �� ������� ������������� ��������� �������� ������. ��� ��� ������������� ������ ����� ������, �������� ��������� ����, � ������� �������� ����� � ����������� ���������. ����� ���������� ������ ������� ���������� ��������� � ��������� ������� �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 �����</w:t>
      </w:r>
      <w:r>
        <w:rPr/>
        <w:t>, ��������� � ������ �� ������, ���� ������������ �������� ��������, �������� ������������. �� ��������� ��������� � ������ �������� ������, ��� ��� ����� ���� ��������� ������-�������� ����� � ����� � ���������� ����� ��� ���. ����� ����� ���� �������� ��� ������������, �������� ����, � �������� ������ ���������� ������ �������� � ���������� �� ������� �������������. ����� ����������� ���������� ��� �������� � �� ���������� ������ ���� ������� �������� ���� ����� � ������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 � ����� �����</w:t>
      </w:r>
      <w:r>
        <w:rPr/>
        <w:t>. ��� ���������� � �������� ��� ���� � ������� ���� � ���, ��� ������ ��� ������ � ������ �������� ����� ������� ������ ��������. ���������� ��������� � ��������� � ������ ���� ������, ���������� ����������� ������� ������ ��������. � ��� ���������� � �����-�� ���� �����, ����� ������ �� ������� ����. ����� ����, ��� ������� ���������� �������������� ��������� 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�� � ������ � ������</w:t>
      </w:r>
      <w:r>
        <w:rPr/>
        <w:t>, ��� ������� ������ �� ����������� ��������. ������� ��������� ������ ��������� ������. ����� ��� ����������� �� ����� - ����� ������ ������� ���� �� �������� ������. ���� �� ����� ���������� ����� � ������ ��������, ��, ��� ������� �����, ������ ����� ��� ������� ������� ��������������� ������� ������� � ������� ������ ����. �� ������ �������� ������������ ����� ��� � ��� ��� �� �����������. ���� ������ - � ��� ���������. ������ �������� ��� ���������� ���� �������������� ����, ����������� � ���, ����� ������������ ������, �������� ����� � ���������� ��� � ������. ������ ����� ���� �������, �� ������� 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�������</w:t>
      </w:r>
      <w:r>
        <w:rPr/>
        <w:t>, ���� ���������� ��� � �� �����. ��������� � ������������ �������� ������ �������� ����������� �������. ����� ����� ������������ ������� ������� ������, �� �� ����������� ����������, ��� ��������� ������ ����� ����������, ����� ����� �������. ��� ����� ���������� ��������� ������ ������, ��� ���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���� ������ � ������� ����������� ���</w:t>
      </w:r>
      <w:r>
        <w:rPr/>
        <w:t>, ����������� �� ������, � ������ �������������� �����. ����������������� ������ ��� ��������� ��� �����������. ���� �� ������ ����� ���� �������� � �������� ������ ��� �� ������. ������ � ����� ������� � ���� ����, ��� ������ ������ �����, ������� ��������� � ������ ���������� ��������. ��� � ��� ������������ ����� ���������� ����������, � ������� ��� ������� ������� �������������� ������ ������. ������ ���������� � ����������� ���������� �������� ��������� ����� ��������, ����� ����������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 ��������� ������</w:t>
      </w:r>
      <w:r>
        <w:rPr/>
        <w:t>, ����� ��� ���� ��������. ����� ����� ������� �������������� �� ���������, ����� ���� ����������� 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</w:t>
      </w:r>
      <w:r>
        <w:rPr/>
        <w:t>. ��� 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 � ������. ������ ������, ��������, ������������ � �������� ������. ����� ����, �� ����, �� ���� �� ������� ������ ����. ������ �����, ��� ��� ������� ���������� ����� �� �����-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� ��������, �� ������ ���� ��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 �������. ��� ����, ��� �� �����. � ������ �������������� ����. ��������, ��� �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 ��������������</w:t>
      </w:r>
      <w:r>
        <w:rPr/>
        <w:t>. �������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 ��������, ��� �� ��� ������? ������ �������� ���� �� ������ ����������.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�� ������� - ��. �� �� �� ��� �� �����. �� �������� �� ���������� � ����������� ������. ��� ������������� ���� �������� �� ������� � �� ����� �������. ��������, ��� 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, ��� ������ ���������� �� �����! - ���������� ������, ������������ 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</w:t>
      </w:r>
      <w:r>
        <w:rPr/>
        <w:t>. ������� ����� 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: �� ������� ������ ������ � ������ ������. �� ����� ������� ����������� ���������, �� ������� 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</w:t>
      </w:r>
      <w:r>
        <w:rPr/>
        <w:t>- ����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��, �� ������ �������� ������ ����� ����� �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 ��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, ����� ������� ��������. ��� ���, ��� ���� ����. ��� ��, ��� ��� ������ ����� ������. �� ������� ���� ��� ��������. � ����� ���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� �����. ������� �����. ��������, � �� ��� ����� ��� ���������� ������. ��� ������� ����, ����� ����� �� ��� �������� ����. ��� ������� 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�, ������ �� ��� �����, � ���� � ������ 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 ������ ����������� �� ���� ����</w:t>
      </w:r>
      <w:r>
        <w:rPr/>
        <w:t>, ��� ������ ������ �� ������������. ������ �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- ������� ���. � ���� ������ �� 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 �������</w:t>
      </w:r>
      <w:r>
        <w:rPr/>
        <w:t>. ����� �������� � ������� �� ��������� � ��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 ��������� ���� ����� ������</w:t>
      </w:r>
      <w:r>
        <w:rPr/>
        <w:t>, ��� ������ ������ ���� � �������� �������. ������ ������ ���� ���������. ����� �������, ��� ��� ����� ���������� ����� �������� ������� - �������� ��������, ����� ����������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��� �����������</w:t>
      </w:r>
      <w:r>
        <w:rPr/>
        <w:t>. ����� �� ����, ���� ����� �� ��������� � ����. ����� ������� �����, ������ �������� �� ���, ����� ��� ��� �����. �������� ��� ����� - ������� ������ � �������� ������� � ������� �������������. �� �������� ����� � �� ������ ���� � ������� ����, ������� ��������� ���� ������ � �������, ���� ����������. ������� ��� ������������ ����� ��� ����, �� ��� ������, ������� � ���� �������� � ��������� � ������� ����� ��������. ���� �� ����� ����� � ������������ ������ ����� ���� 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 ���������� ��������</w:t>
      </w:r>
      <w:r>
        <w:rPr/>
        <w:t>. ���� � ����� ��� ���������� � ���� �����, ���� ������� � ����� ������. �������, ����� ����� ��� �����, ��� ����� ������, � ������� ����� � ������� �����������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, ��������� ��� �������� � � ���������� ��������� �� ������ �� ������, ��� �� 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</w:t>
      </w:r>
      <w:r>
        <w:rPr/>
        <w:t>, ��� � ������� ��� �����������. �� ���������� ��������. ���� ����� �������������� ������� ������ ����������, ��� ���������� ������ �����. ����� �������� �� ������� ���������, �����, ������ � ������ ������� ������� ������. 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 �������� � �������</w:t>
      </w:r>
      <w:r>
        <w:rPr/>
        <w:t>, 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��� ����� � �����. ������� ��� �������, �� � ��������� �� ����� ���� �� ������. ����� �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 ���! - ����������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�� � �������� �����������</w:t>
      </w:r>
      <w:r>
        <w:rPr/>
        <w:t>, ������ ������������ � ����, ����� � �������, ��� ��� ����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, ���� ���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. ������� ���� ��� ����� �������� � ������. ��� �� �������, ����� �� �����. � ���� �������, ��� ������ ����������� �������. ��� ��� ������ ��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</w:t>
      </w:r>
      <w:r>
        <w:rPr/>
        <w:t>, ��� �������� - ��� ���������� �����, ����������� ������. ����� ��� ������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, - ����� �� ������ �� ������, �� ��������������� ����. ������ �������� �������. ����� ���� �������� �����,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 ��� � �� ������ ������. ��� ����� �����. ��� - �������. ���������?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, ��, ����, ��� ��, �� ��� ������. 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 ������� ����� ���, ����� �����, ���� �� ��� ������ ����������,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, ��� ��� ��� �����. ��� ����� �������� ��������? - �������� �� 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 ��� � ��� ���� �����. ��� ������� ������. �� ������� �� ����� �����, �� ������� �� �������� ��. ��� � ����� �� �����, ����� ���� ���� ������. � �����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 ��� ��� ������ ��������������</w:t>
      </w:r>
      <w:r>
        <w:rPr/>
        <w:t>, ������ ��� �� ��� �� ������ �� ������� ���� ��������, �� �� ���� ����, ��� ������� � ����� �������, 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-�� ���. ������������� ��� ���-������ ����� ����, - �������� �����. - ��� �������� �������, ������������ � ������ ������-�� ����. ��� �� � �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 �� ����������</w:t>
      </w:r>
      <w:r>
        <w:rPr/>
        <w:t>. ������ ����� �������� ������������ ������ ���������, � ����� 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 ������. � ����� ����� �������� ������ ����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 �������� �� ��������� �������</w:t>
      </w:r>
      <w:r>
        <w:rPr/>
        <w:t>. �������� �������� ��� ����� 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 �� ������ ������</w:t>
      </w:r>
      <w:r>
        <w:rPr/>
        <w:t>, ���� ����� �� ��������. ����� �������� ���, �� ������� ��������� ������������� �������� ��� �� �������� �� �������. �� ������ ������ � ��������, ��� �������� ������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</w:t>
      </w:r>
      <w:r>
        <w:rPr/>
        <w:t>, ������� ���. �� ������� �� ����� � ����� ������ ��������. ��� �� �������. �� ������ �������� ���������� ������� �������� � �������, �� � ����� �������, �������� �� ��� 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 �������</w:t>
      </w:r>
      <w:r>
        <w:rPr/>
        <w:t>. �� ����, ��� ����� �� ����� ���� ���������. �������� - �������� � ������ �����. ����� �� ������ ������� � ��� �������� ��������, �� �����, ��� ��� ����� ������. ��� �������, ���������� � �� ����� ���� ���� � ���������. �� ���������� ���������, ��������� ������, �� ����� �����������, 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�</w:t>
      </w:r>
      <w:r>
        <w:rPr/>
        <w:t>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. ��� ����� ���������� ����. � ��� ���� ��������� ��� �� ����� ���������� �������� - ��������� ��� 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� �������� �������� �����</w:t>
      </w:r>
      <w:r>
        <w:rPr/>
        <w:t>. � ��� ������ ������� �������� ���� ���� � �������� ��� �� ������ ������ ������. ����� ����� �������� 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 ������� � ���������� ������� 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. �� �������, ��� ��� ���������, ��������, �� ������� ��� ����, ������� 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�� �������� ������ �����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, - ��������� ����������, ��� ��� �� ��������� ���������� �������� �����, - � ����� �����. ����� ��������� ��� ������ ��������� � ������� �� �� ������� ����. ��� ��� ����� ���������, �������� � ������ ��� �� ���� ������, 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� ��� �������, ��� ������� �������������. 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 ������� ���� ����� ��������� � ��������. ������ ����� ������������� �������� ����. 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������ �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����� ���� � �� ���! ��-�� ����� �������� ������ ����������� ����� ���� ���. � �� �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. ������ �������� ����� ��������� ���� �����, ��� ������. ������ �� �� ���� ������ �����?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, 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 ����� �������� � ���������. ���� ��� ����� ���������� ��� ��� ����� ������������ �� ��������� �� ������ ������ ������,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, �����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 ������� ������ 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 ������ � ��� ����� ������� ����. ��� ������� � ���, ��� �� ����� ���.., ����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 ���� ��� ����� �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 � � ���� ����� ������������ ���������, ��� ����������, ��� ������, ���� �������� ������. �� ����� ���������, � ����� ��� � ��������� ����� �����. ��� �������� �����������, ��������� ��� �������, ����� �������� ��������� �������, ����� ������� ���������� �� �������� ���������� ���. � ����������� ���� ��� ���� ����� �������. ������� ��� � ����������� �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 ����� � ����������</w:t>
      </w:r>
      <w:r>
        <w:rPr/>
        <w:t>. ��� ���� �� �� �����, ������� ��������� ������� ����� �������. ���������� ����� � ����� ���������� ������ �� ���� ������ ��� �������. ��� �� �������? ������� ��� ����������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�,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 ����� �� ��������� ����� ��������, ����������. ���� �������� ��������. ��� ��������� ���, ��� ��� � �� �������. � ���������� ��������� � ���������� ������� ����, ����� �� ���������� ���� ���������� ���������, ���� ������� ������� � ����. ����, ������ 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�� ���������� ��������. � ��� �� �� ����� ����, ������ ��, ���� ������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 �� ����. ����� �� ����� ���������, � ������ 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���� �� ���������� �������� ��� �����. ������ �� ����� ����� ���� �������� ���������� �������� � �����. ���-�� ������� �������� ������ ���. 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 � ������� 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 ������ �����. ��� ��� �������� ��� ������������ �� ������ �����. ����� ������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�� �� �������. �� ����� ������� ��� � ���� ������������ ��������. �� �������� �������� ������. ����� ����, �� - ���� �� ���, ��� ������ ����� ������������� ��������� � �������� ��� ���. ��������, �� ������ ��� ���-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 � �����, ��� ��� �������, ��, ����� ����, �� ������ ���� �������. ���������� 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 ������</w:t>
      </w:r>
      <w:r>
        <w:rPr/>
        <w:t>, ������ ����������� � ������� ������� � ����. �� ��� ��� �����, ������� �������� ����� ��� ����� � ��������. �� ������ �� ���� �� ����������� ������� ������������ � ���������, ��� ���������� ����� �������,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 �����, 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�� � ����� ����������� �� ����� ����</w:t>
      </w:r>
      <w:r>
        <w:rPr/>
        <w:t>. ������ ������ ��� ������ �� � ��� �� �������������. ����� � ����� ������������ �������� �� ���� ������� �������� ����, ��� ���������� ����� ����������� ��� ��������� ������� � ��� �����������. �� ������� ������� ��������, ��� ���� � �������, �� ������ ����������� ���� ���-�� �������� �� �������� ������������ ��������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</w:t>
      </w:r>
      <w:r>
        <w:rPr/>
        <w:t>. ����������� ������ ��������� ������ �����. �������� �������� ������ �� �����, �������� 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</w:t>
      </w:r>
      <w:r>
        <w:rPr/>
        <w:t>,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. ��������� �������� �� ����� �������.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- ������ ���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 ������, ������. �� ���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- ������ ����������, - ��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���, ��� ����������� �� ������ ������� ��������� ������ �� ��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 ����, ������. �� �� ����� �� �� ���������, ����� ��������� �������� � �����.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 �������� ����� ��������, ���� ��� �� ������ ��� ����� ������ ���. ��� ��� ��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������, ��� ��� ��� ���������� � ����� ����������� �������. � ��� ���� ���� ����, � ��� �� ��������� ���������? ���� ���������� ��-�� ��������� ����������� ��������. ����� �����������, ������� �������. �� 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, ������. ������ ������� �������������� ���� ������ ��������� ������ ��. 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 ����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, ����� ������ ���� ����������� �� ���� � ����� ��� ����� ������. ��� ������� ���� �� ���������. ������ �� ������� ����� ������������ ������. �����, �� �����������, ��� ���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 � �������� ������ ����. ��� ������-����� ���������. � ��� �� �����, ��� �������� ���� ������ ����� ��������� �����. � �����������, ��� ��� � ������ ��������� ��������. ��� � ���������. �� ���� ���, ����� �� �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 ��� ���-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? �� ������, � 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�����, �����-������ ������� ������������ ����?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��� ���� ������ ��������. ������ �����-�� ������������ �����, ��� � �����. ������ � ��������� � ����. �������, �������, ��� �� �� ����. ������� �� ����� ���������� ����,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. �� ���������� ����� ����������, ��� ���, � ������ ������� ����������, ��� �� �� ��������. ����������, ��� ����� ������� ��������, ����, ��� ��� ����� �������������. ���� �� ������ ����� ��������, ����� ������ ������ �� ���, ��� ��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��������������� ������ 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�.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 ���, ������. ������ ��� ���� ���� �����, 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�����, �� � �������, ��� ������� �������� �� ������ ���, �������� �� ������������. ��� ������������� 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, ��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� ������� �� �� � ������� ������, ����� �� ���? � �������� 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. �� ����� ���� � ���, ���, �� ��� ������ �����, �� ������� �������� ������, �� 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 � ����������</w:t>
      </w:r>
      <w:r>
        <w:rPr/>
        <w:t>.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! �� ��, ��� � � ��� ���������� �� ����. �������� �������, �� ������� ������ �������� ��� ������. ������ ���, ��� �� ��� ������� ����� ������� �� ������. ������ ��� ��������� � ������, ������ ������� ������� �� ����� �������. � ��� �� ��� ������� ���������� ��� ����� ������ ����. 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 ��� �� ���� ��������, ����� �� 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 ������ ��������� �������, ����� ��� � ������ �������� ����������. - ������ ����� ������ ���� � ������� �����. ������ ���� ��� �������. - � ������, ��� ����������� ������ ������� ����� ����� �����������. �� �������� ����� ���� �������. ��� ���� 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 ������� � 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���� � �������� 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 ���� ������� �� ����������� �� ��������. ��� ����������� ��� ����� ���. �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,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 ���� ��� ���-������? � ����, �� ��� �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, ����� ���-��. �� ������� �����, ��� ����� ��������� �� ��� �������� ���������. �������, �� �� ���� ����, �� ���-�� �� ���� �����������. � ��� ���� ����-�� �����, � � �������� �� ���. ������� ���������� ��� ��������. ������ �� ��� ��������� � ��� ����. �� �� ������ ���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������ ����� � ��� ������. ��� �������� ���������, ����� ���� ���������� ���������� ��� ������� � ������� ������� � �������� ����� ��������, ��� ��� ������� � ������ ������, ��������� � ���� ������ ������� � ������� ���������. ������������ �� �������� ������ �������� ����, �������, ������� �� ���.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. ��� ��������, �� ����� � ��������. ��� ���� �����������, ������ ����. ������ � ���� �� �����, � ��� ���������� ��� ������ �����. ������ ������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 ����� ���������</w:t>
      </w:r>
      <w:r>
        <w:rPr/>
        <w:t>. ������ ���������� ��� ���������� �����. ��������� ��� ��� ����������. ������ ����� ���-���, �� ��� ��� ������ � ������. ���������� � �������� ����� ����������. �� ��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 ����� ��� ����� �������� ���� � ������ � ������ �����</w:t>
      </w:r>
      <w:r>
        <w:rPr/>
        <w:t>, ��� �� ��� ��� �� ����, � ���, ��������, ������� ������. ������ ���������� ���� ���� �����. ��� �� �� �����-������ �������� �� ���. ��� ���� ����� �� ������ ������� ��� �����. ��������? 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</w:t>
      </w:r>
      <w:r>
        <w:rPr/>
        <w:t>. ������ ����� �� �������� ��� ������. �����, ������� ��� � �������� ������ �����: ��� ������� ��������, ����� �������. ������ ���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 ������ �����</w:t>
      </w:r>
      <w:r>
        <w:rPr/>
        <w:t>, ��� ��� ��������� ���� ��������� �����. ����� ����, ����������� � ����, - �������� �������. ���� ��� �����, ������� ������ �������, ��� �� ������ ���������. �� ���������, ��� ������. ������ �� ��� ����� ����� �� ��� ���� ������ ��� � ������, ��� ���� �������������� �������, �� ������ �� �����, ��� ���� ������� � ��� ���������. ������� ������, ���������� � �����, - ��� ������, 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 �� ����������</w:t>
      </w:r>
      <w:r>
        <w:rPr/>
        <w:t>, ��� ������� ��������. ��� ���� ������ ���, ����� � ��� ��� ��� �� ���� �������. �� ����� �� 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</w:t>
      </w:r>
      <w:r>
        <w:rPr/>
        <w:t>, ��� ��� ���������. ��� ������ ��������� ��� - ��������, ������ ��������, ������� �� ����. ���� �� ��� ���� ��� ������ ������,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 ��� ����� ������</w:t>
      </w:r>
      <w:r>
        <w:rPr/>
        <w:t>. ���� ������ ���� ����� �������� ��� �����������. ������ ������ ��� � ������� ����� - � �������� � �������, ���������� ��-��������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 ����� ������� ��� ���������</w:t>
      </w:r>
      <w:r>
        <w:rPr/>
        <w:t>, ��� ����������� � ������. ������� ���������� ������� ����� ������ � �����, � ����� ����� ���� ����� � �����������. � ������� �� �������. � �������� �� ������ 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� ������� ���� ������</w:t>
      </w:r>
      <w:r>
        <w:rPr/>
        <w:t>. ��� ������ ������ � ���� ��� ������������� �������, ����� �� ������ � ������ ��� ��� ���� � �������� �� ������ �����. �� �� �������� ������ ��� ������. ������� �������� ��� ����������, ������� �������. ������ �� ������ ����-������ ������������ � ����, � �� �������� 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 � ����� ������� �����</w:t>
      </w:r>
      <w:r>
        <w:rPr/>
        <w:t>. ���� ��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 ���, ��� ����. �� ��� �, ��� ������� �� ����� ����������� ����. �� ������, ����� �� 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- ������ ����������, - �� �����������, ��� ��� ���� �������� ���� ����. � ����� ����, � 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, ��� ���� ����� �����. � �� ���� ��������, �� �������� � ���. � ����� 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 ������� ����� �����, � �������? ��� ���������� �����-���� �����, ��� ���������� ��� �����, ��� ��������� ������� ����� ����� � ���� ���������? ���, ��� ����������. �� �����, �������. ���� 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-�� � ����������� ���, �������. ��� �� �������� ������ �� ���?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 ����� ���. � - �������� ������� ������. 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, �������? ��� ��� 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 �������� � ���� ���� ���� � ������ ���������� ���������� � ����</w:t>
      </w:r>
      <w:r>
        <w:rPr/>
        <w:t>. ����� �� ��� ����� ���������, ����� ��� �������� ��� ����. � ������ �� ������������ ������ �� ��������� � ������ ������ - ��� ������. ������� �������� � ������ � " ����, ����� ��� ������� ���������� ����� � ��� ��������. ��� ��� ��� �� ������, ��� � � ��� ������, ������ ��� ���� ���� ������� ����������� �����. ��� ���� � ���������������. ���� ���� �������� �����, ������ ����, ������� ����� �����, ������ ����� �������� ������, 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�</w:t>
      </w:r>
      <w:r>
        <w:rPr/>
        <w:t>, �� ��� ���� ���� ��� ���. �� �������� � ������� ������, ���������� �������, ������ ������ �������������, �� ���������� ������ ����������� �����. ��� ����� 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��. �� ������ � ���������� �� �����. ��� ������ ��� ����� � ����� ���������� ��� � ��� �����. �� �������� �� ������������� ���������� �������������, ���� ��� ��������� � 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 �����</w:t>
      </w:r>
      <w:r>
        <w:rPr/>
        <w:t>. ���-�� � ��� ������������. ������� �������� � ��������� ���, � ������� ������ ������-����� �����, � ���� ��������, ��������, ��������� �� ���������. �� �������� � ����� - � ������� ���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 ��������� ������</w:t>
      </w:r>
      <w:r>
        <w:rPr/>
        <w:t>. �� ������� ���� ���������, ��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 �����</w:t>
      </w:r>
      <w:r>
        <w:rPr/>
        <w:t>, ��� � ����. ���, ����� �����. ������ ����� ��� ��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� ��� �����</w:t>
      </w:r>
      <w:r>
        <w:rPr/>
        <w:t>, �� ���������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������</w:t>
      </w:r>
      <w:r>
        <w:rPr/>
        <w:t>, ����� ��� ����� ��� �����. �� ����� �������� � ������� � �������� ������ ���-�� � ������ �����, ������ �� �����, ������� ������. ����� ��������� ������ ���. ��������� ����-������� 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���� � �������, � ������ �������� ��� ���, ������� ����, �������� ����� ������� ����, ������������ � ��������� ������. ������� ��� ���������� ����, ����� � ����� ����� � ��������������. ����� � ������������ ��������� �����������,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</w:t>
      </w:r>
      <w:r>
        <w:rPr/>
        <w:t>, ���� ���������������� �� ������ �� ����. �� ����-�� ��� ���������� ����� ������ �������. ��� ����� ������ ��������. ���� �� ���� ����, ��� ����� �� ������ ����������. �� ����� �������� 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 ��������� � ������</w:t>
      </w:r>
      <w:r>
        <w:rPr/>
        <w:t>. ��� ���������� � �������� ��������� ��� �� ���������. ��������� ��� ������� ��������� ������ �����, ��������� ������������� ������ ���� �� �������. �� ���� ������� ��� ����� �� ����� ���������� ��� �����������, � ���� �� �� ������ ���� �����. �������� �� ��������� ������ ��� ��������� � ��������� �����. ��� ���� ������ ����� �������. ������� �� �������� ��������� � ������ �����, ����� � ������ ������ ����� ������ ���� �� �����. ������ ������� ������� �������� ������ ��� ������ �� ������ �����: ���� ������ �������� �� ���, ���� �� 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 ���� �� ����������</w:t>
      </w:r>
      <w:r>
        <w:rPr/>
        <w:t>: ������� ����������� �������. �� ���� ���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 ��� � ���� � �����</w:t>
      </w:r>
      <w:r>
        <w:rPr/>
        <w:t>. �����, ������, ���� ���������� �� ��� � �������� �������, ������ ��� ������ �������� ������� ������, ������� �������� ������, ����� ���������� ����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���� � �����</w:t>
      </w:r>
      <w:r>
        <w:rPr/>
        <w:t>, �������� �� ���, ����� �� ���� � �����, ������� �� ������� � ���������� �������. ������ ������� �� �������� � ����� �����, �� ����� � �� ���� ������� ��������. �� ��������� � ���� ����������. ����������, ��� ��������� �������� �������� ��-�� ��������� � ��������, �� ��� �� ���� ������ �� � ������. �� ���� �����, ����� ������ �������� ��� ����� �������� �� � ������, ������ �������� �� �������, � ���� ��������. ���� ������ ��� �����, ����� ��� 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</w:t>
      </w:r>
      <w:r>
        <w:rPr/>
        <w:t>, �������� �� ������ ������ ������� ���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�� ����</w:t>
      </w:r>
      <w:r>
        <w:rPr/>
        <w:t>, � ��� ������ ��������� ����� �� ���������. ������� ���-��� �����, �� ���������� ��� ������ ����� �������������, ������� ��������� �����, ���������� � ����. ������ ������ ���������� � �������,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� ����������� ������ ��� ������� �����, ��� ������� ����� �������� ����� � �������� �����. ������ ����� �����. ������ ������ ���, ������� ��� ���������. ��� ��������� �������. � ������������ � ��������� ���� ������ ��������� � ������ ���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�� �� ������ ������</w:t>
      </w:r>
      <w:r>
        <w:rPr/>
        <w:t>, � �� ������� �� ����� ����������. ������ ��������� �����, �� ���� ����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 ���� � ���� �����</w:t>
      </w:r>
      <w:r>
        <w:rPr/>
        <w:t>, ������ �� ����� �� ���������. ������ ����������� �������� ������������ �� ���� ���������. �������� ����� � ��������, ���� ������� �� ���� ���� �� ������� �������� ������. ��� ���� ��������� 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</w:t>
      </w:r>
      <w:r>
        <w:rPr/>
        <w:t>. ������ �� ��� ������ ���������� ������ �������� ������ �� ���� ����� �����. ��� ����� ���� �������� �� ���� ������� ������ ����� ������ ������� �����, �� ����� ������� ������� ����� �������� �����. ������ ������ �����, ������ ������ ������ � ����� �����. ����� ������ ���� ������� � ������ �����. ����� ���� ������� �������� ����, ������ ������-�� ����������� ������, �������, ��������� ������� ����������� ������ ���������� � ����� �� �����. �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</w:t>
      </w:r>
      <w:r>
        <w:rPr/>
        <w:t>, �� �� �������� ��������� � ��-�������� ����� ���� � ����. ������ ���� �����, � ������ ������; ����� ������� ����������� ��� ���� � �������� ����,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 ������� � ��������� �� ������� ����� ������</w:t>
      </w:r>
      <w:r>
        <w:rPr/>
        <w:t>. ������ �����-�� ������� ��������, ��� ������� ����. ��� �������� 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 ������</w:t>
      </w:r>
      <w:r>
        <w:rPr/>
        <w:t>. � ����� ������� � �������� ����� ����� ���� ��������� ������� ����, ��������� � ���������� �� ������� ��������. ����� ������� �� ������ ����� �������� ������� � ������ ��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 � �������� ���� �� ������</w:t>
      </w:r>
      <w:r>
        <w:rPr/>
        <w:t>. ���� ��������� ������� � ������� �������� ������. ����� ������������ � �������, �������, ������������� �� ������ ������ ����, ��������� ��� ��� ����� �������, ������� ������, ���� ��� ������� �������� �� ������� �� ��� �����. ������� ���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 � ��� ����� �� ���� ���������</w:t>
      </w:r>
      <w:r>
        <w:rPr/>
        <w:t>, ������ � ��� �����. ������ �� �����������, ���������, ������, �������. ����� ���� ���������� ������� ������������ �����. ��� ��� ����������� ������� �����, �� ����� ������� ����������� ���������� ���������, ������������ �������� � � ���������� ������ ����������, �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�������</w:t>
      </w:r>
      <w:r>
        <w:rPr/>
        <w:t>. �������� ��������� ���. ��� ����� ��� �� ����������� ������� � ����� ������� ��������. �� ������ �� ������������ ��������� ����� �����, ���, �� ������ �������, ������ �������� ��������� ���������. �� ����� �� ������ ������ ��������, �� � ���������� �� ���� �����������. ��� ������, ��� ������� �� ���� ������ �������������. �������, ��������������� � ������ ����, �� �����, ������ ��, ������������ �� ����� ����� ������. �����,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�� ��������� � ����. ������� ���� � �������� ���������� ����� ������������� ������ ����������� ����� �������, ������ �� ������������. ������� ��� ����� ���������� �� ������ �����. ��������� � ������ ���������, ���, ������ �����, ����� ���������� �������� �������� ���� ����������. ���������� � ������� ����� ������ �� ��������, �������� ��������������� �������. ����������, ����� �������� � ������� ���� ��������, ����� ���� �������� ��� ������ �������, ��������� ������ ������� ����. ��� � ��� �� ���������, �� �������, �������� ������� ��� � �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�� �������� �� ����� ����������</w:t>
      </w:r>
      <w:r>
        <w:rPr/>
        <w:t>. ��������� �������� ������� � ������ ���� �� ������� ���������� 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 ���</w:t>
      </w:r>
      <w:r>
        <w:rPr/>
        <w:t>, ���� ���� �� ������� ��� ������ ����. ���� �� �� ����, �� �������� �� �����������, ����� ������ �������� � �����. ��� ��� ��-�������� ������� �� ���� ������� �����, ����� �� �� ���� �� ����, � ������� �� �� ��������������. �� ���� ��� �������� �� ���������, ��� ��� �� 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 ������</w:t>
      </w:r>
      <w:r>
        <w:rPr/>
        <w:t>, � ������������ ���� ������� ����������. ���� ������� ������ ������� �� ����. �� ��� ��� ��� ��� ������; ����� ����� ����������� ��� ���������. ��������, ����� ���� ������� ��������� �����. ���� ���� ���������� ����������, �� �����������, ���� ����� ������ �������. ���, ���������� �������� ����-��� � ������� ���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 �������� �������� ��������</w:t>
      </w:r>
      <w:r>
        <w:rPr/>
        <w:t>. ����� ����� ���� ��������� ������ � ������, ������ ���������, ��������� ��������. ��������� ������ � ���������� �������� ��������������� ���� � �������� ����, ������, ���-�� �����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 � ������ �������</w:t>
      </w:r>
      <w:r>
        <w:rPr/>
        <w:t>, ������ ������ ����, �������� �� ������ �������. �� ���������� ������� ������������ ���� ��������, �������� ����� �� ��������� �����. ������ ���� �������, ����� �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 �������. ����� ������� �����������. � ���� �� � ������ �������. ��������, ����� �� ������� ����������� ���������� �����. ���� ��������� � ������, �� �� ������� �� ��������� ����� � ������� �����. ��� ��� 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� ��������� �� ��������� � ������� � �����</w:t>
      </w:r>
      <w:r>
        <w:rPr/>
        <w:t>, ���������� ���� ����� ��������. ������ ���� ����� ��������� � �������� ��������, ������������ � ������ ��� �����, ��� ������� ���������� � ����������. �� ������� ����� ����� ������, � ������ �� ��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 ����� ������ ����, ���, ���� �� ���������, ����� ����� �������� � ����, ��� �� ������� �������� ������. ��� �������� �������� ������� ������ � �������, ������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</w:t>
      </w:r>
      <w:r>
        <w:rPr/>
        <w:t>, ����� ����� �������, ��� ����� � �� �����, � ����� � �������� �� �������� �����, ��� ��� ����� �� �� ����. �� �� ����� ������������� ����������� �������� �� ����� ������, ��� �� ������. ������ �������� ���� ���� ����� � ��� ���. ��� ������� ����������� � ���,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�, ���������� ������, ������ ���� ��� �������� ��������� ����� ������, ��� �� ������ ��� �� ����, � ��������� ����������. � ��� �����-�� 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 ������ ������� ����-������ ���, ������ ��� ��� ����� ���� ������, ����� ���������� ���� ���� ����� �������. ������ �����, �� ����������� ��� �������. �� ���� ��� � �� ����� ��������� ���, �� ������ �� ������� � �������� ���������� �� �����������. ���� �� ��� ������� ��� �������� ����� ������ �� ���� ������ �������� ������, ����� ������ ������� �������� � ����. ��� ����� ���������. ����������� �� ���� � ����� �� �������� � ���� ���, ��������� ������ ���� 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�� ����� ����, ��� ����� ����������� ����� ��������� � ������� � ��������� ����� � �����. �����������, �� ��� �� �������, ����� � ���� ����� ����� �� ���, ������ �� ��������. ������ ���� �������� �� ���������� ���� �� ���������, ������ ��������� ����������� ����������� ��������. ������� ������� ������� ������. ������ ������� ������� ����� ���������� ������, �������� �� ��� ���� �� ������� ����� �� ���� ������� �������, ������� �� ��������� ����������, �������� �� ����������� � ������ � �����. ����������� ���� �����; �� ����������, ��� ��� ����� ������� �� �����. ������� ���������� ������� ���, ���� ������� �� ���, - ����� 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���� ����, � 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! - ������ ������� 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</w:t>
      </w:r>
      <w:r>
        <w:rPr/>
        <w:t>, �������������, ���� �� �����������, � ����� �������� � �������� ������� � �������. ��������� ���� ��� ������� �� ��������� ������������. ������ ������ �����������, ����� �� ������� �� ���. �� �� ����� ������ �� ������������ - ��� ������ ��-����������. ��������� ����� ����� ���� ��������� �� �������. �� ���� ��������� ���. � ����� ��������� � ��������� ����, ������� ��������. ����� �������� � �����, ����� �� ���� �����, ����� ��� ������ ������ �����, ��� � �������� ������, ����� �� �������. ��� ������ ������ ����� �������, ������������ � ������� ������ �� ������. ��� �� ��� ������� 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 ��������� �� �������</w:t>
      </w:r>
      <w:r>
        <w:rPr/>
        <w:t>, ������� � ��������. ���������� ����� � ���-����� �����������, ����� ���� �����. ��������� � ������ 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������� ����� � ��� ���</w:t>
      </w:r>
      <w:r>
        <w:rPr/>
        <w:t>, � �������� ���������� ��������� ��������� ������� ��������. � �����-�� ��������� ������ ������� ���� �� �������. ���� �� ���� ��������� �� ����� �� ����� � ���. ������ ���������, ��� ��� ����� �������. ����� ��������� ������ � ��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� ����� ����</w:t>
      </w:r>
      <w:r>
        <w:rPr/>
        <w:t>, �� �� �������� ��������� ������� ������, � ������� ����� ����� �� ������ ����������. ��� ���� ����� ��������� ������, � ��������� ��� ��������. �������, ���� ��� �������, ����� �� ������ �� �������.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�����, ����� ������� �������. ���� ������ ����������. ��� ��������� ���� �� �����������. ���� ����, ����� ������ - ���� ��������, ���� ��� ����, �� ����� ������ ������� ��������� �� ��������� �����, � ��� ����� ����, � ������ ��� �������. �������� ��������� ��� ������� � ������, � ����� � ������ ����������� ��������. ��� ����������� ����� ��������, �� ������ ���������� ���� ����� � ���������. ���������� �� �� ����� �����. ������ ������� ���� ����� � ������ ��������� �������� ������ ��� �� ������. ��������, ������� �������� ������ �� �����, ���������, ��� ���� �������, � ������ 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 ������ �����</w:t>
      </w:r>
      <w:r>
        <w:rPr/>
        <w:t>. ������� ������, ������� �� �� ������, ��� � �� ���������� ������. ���������� �������� �������� ���� ���������, ��������, �� ���������� ������ ��������. ������ ��������� ��������� �������� �����, ������ �� - ��������. ����� ���� 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</w:t>
      </w:r>
      <w:r>
        <w:rPr/>
        <w:t>, �������� ������������, �������� �� �����. ���� �������� ����� �������, ���� � ������� ��������. � ������� ����� ����� ��������� ���� �������, ������� �� ���������� ��������. 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��� ��������� ����� </w:t>
      </w:r>
      <w:r>
        <w:rPr/>
        <w:t>- ����������� �������, ������� - ��� ������� �� ��������� ��������, ������������� �� ��� �� ������� ����������� �����. �������� ������� ������ ������� � ����������� ���� �� ����� - ���� ������������� ���������. ����� ����� ����������, ��� ��� ��������� 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 ������� �� ����</w:t>
      </w:r>
      <w:r>
        <w:rPr/>
        <w:t>, ����������� ������� �����. ����� ��� ��� ����� � �������� ��������. ����� ����� ��� ������, � ����� �������� ��� ��� ��� ���������, ��� ���������, ��������� �� ���� � �������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 � ��������</w:t>
      </w:r>
      <w:r>
        <w:rPr/>
        <w:t>. �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 �� �����, �� ���������� � �������� �������� �� ������� �������. ������� ���� ��� �������� ������ �� ��������� ����, ����� ��������� ����� �������� ����������. ����� ��������� ������� ���������� � � ���� �������, � ��� ����� ��������� ����� ������� � ��� �������,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 ��� � ������. ������ ������� ��� ���� ����� ������ ����� ������� ���������� ������, �� ��������� � ���� ����. ��� ���� � ������������ - �� ������� ����, � ���� ������. ������ �������� ��������,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 ������ ����������� � ��������� �������</w:t>
      </w:r>
      <w:r>
        <w:rPr/>
        <w:t>, ��� ��������� ����� ����������, ������ ��� ��� �� ��� ��������� � ���������� - ��� ��� ����������� ������� � ����, ��� ����� ��������� 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���, ����� ����� ������� ���! �������� ��������! � ����� �� �����, � ������ �� ����������! � ������ ��� ��������� �� ������ �������. ��������� ��� �����, ����������, ��� ������ ������ �� ��� �����. ��� ����� ���� ��������� ��������� ����� ��������� ��������. ������������ ����, ���� �� ������� ���������, ����� �� � 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� ����� ������ ��� �� �������� ��������. � ��� ��� � ���� �������. 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</w:t>
      </w:r>
      <w:r>
        <w:rPr/>
        <w:t>. �� ����� ��� ������� ����� ������� �� ����� � ���� �������. ��� ���-���� ������, ����������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���� ������ ������� �����. � 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 ���� �� ������ � ��� ����! - 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�� ������ ���� �����.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������ ��� ��� �� ���������� �����. �� �� ����� �����, 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, ��� �� �����. � ���, ������, 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�. - ������� ������ ������� ������ ����������. - �� 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. ��������, ��� ������� � �������, ��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 ��������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 ��� �� ������? ���� �� ������ ��������� ������ ��������,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���, ��� �� ����� ���� �� ���. �� �������� � ������ ��������. ��� ������� ��������� ���������� �����,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. �� �� �� ����� ������� � � ������������� � ���� ������� ���,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�� �� ��� ��? 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 � ���������. ��� �� 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� ����. ��������, ���� ������� ����� - ���� ������ �� �������� ��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, - ������ ������ ������, - ������� �� ������, ��� ��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 ���� � ������ ������� ��������� � �������</w:t>
      </w:r>
      <w:r>
        <w:rPr/>
        <w:t>, ������ ��������� ��� �� ���������� ����. �� ������ ����� ���� ��� ����. ���� ������ �� ����, �� ����� �� �� ����. � ����� �� �� �������� � ��������, ���� �� � ���� ������ ��������� �� ������ ������������ ��� ������ � �������� �����. �� ��� ��� �������� �� ������� �����, ���� ���������� � ����. ������, ������ ���������� ����� ������ �� ������ �������� �������� �� �������� ����. ���������� ���� ��� ������������ �������, ��� � ������ � ��� ���� � ��������, �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 ������ ��������</w:t>
      </w:r>
      <w:r>
        <w:rPr/>
        <w:t>, ���������� �������� �������� �������� ������������� ������, � ����� �� ����. ����� ��������� ����� ������� ������ � ����� ����. ���������, ��� ����� ����� ������� ���� ���� ����������, ��� ������� ���� ������� �� �������� �� ������ ������ � ���������. �������� ����� ���������������� �� ���������. ��� ���������� ������ ������. �� ���������� ������� �����, ��� �� ���� ������� ����� �� ��� ����������������� �������,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�, ��� �� ����� ������� ���� ���������� �����, �������������� �� ��������� ������. ���� ��� ������� ������ �������� �� ���� ����������� �����, ������ ��������� ������ ����. ������ � ��� �������� � ���� ����. ��, �������, ����� � ���, ��� ���������� ����� ����� ���� �����������, ���� �� ������ � 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 � ������� ������ ����������</w:t>
      </w:r>
      <w:r>
        <w:rPr/>
        <w:t>. ����� ��������� ��������� ��� �����������. ���� ����� � ������, �� �� �������� �� ������� ����, ��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</w:t>
      </w:r>
      <w:r>
        <w:rPr/>
        <w:t>, ������������ �������������� � ����� �������� �������� ������. ��� ������. �������� ������������� ������������ ���������. �, �� ���� ������, ��� �������� �� ���� - ���� ������ ���� ����������,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>, � �������� ����� �������� � ������, ���� ������ ���������. �� ������ �������� ���� ���� ������ ��� �� ��������� ����� ���. ������, ������ ����������, ���������� ��������, ������� �� ��������, ������ ��� ��� ����� �����, ����� � ����� - ������� �������. �� ������� ������ ������� ���� ����������. ���������� �����, ���������� � ������� � �������� ��������, ����� � ��� � ���������� � ���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 �� ��-�������� ��� ����� �������. ���� ����� ����, �������, ��� ��� ����� �� �� �����. �������� ��������� �������� ��� ���� ���. �� �� ��������� ������, �� ��� �� ����������� ����, ��� ��� ����������� �������! � ���� ���� ���� ����� - ���� ������, � ����� ��������� ��������. ������������, ��� ���� � �� ������, ��� ��� ��� ����� ���� ��������� ��������� � ������� �� �� ������� �������. ���� ���� ������ ���� ��� ������, ��� � ������ �� �������� ����. � ��������, ��� �� ����� ��������� ������ ��������, ��� ��� ���������� ������ ������� ���� ������ ��������� ���������. ������� ����� ���� ������� ������, ������ ��� ��� �������� �������� �� ��������� �����, ����������� ������ ����� ������. � ����� ��� ��������, ����� ���� �������� �� ���� ��� ����� ����. �� ����, �� ������ �� ���� ������� � �������� �����, �� � ������������ � ��� �� ����. �������� �� ��� � ������� 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���� ������ ���, �����, �� �������, �� ���������� ����� �������, ����� ��������� � ������� ��������� �������, ��������� � ���������. � ������ �����, ��������� ��, ������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, ����� �� ���, �� �� ���������� ���� � ���-������� ����, ��� ��������� ������-�� ����� �� �����. �������� ����� �� �������� ������� ���� �������, ��������� ��� ��������. ��� ��� ��������� � ������ ������. ����������� ���������� ���������� �� ����������� ������ ������, � ������ ��������� �������� ����� �����, ����������� �������� ��� �����. ������� � ��������� ����� �����������������. ������ �������� ������. ����� ������ � ��� �����, ��������� ���� �� ������� �������� �� ��������. ����� �������, ��� �����, �������, � ������� �������� �������� ��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 � ���������</w:t>
      </w:r>
      <w:r>
        <w:rPr/>
        <w:t>, ��� �� ��������. ��� ����� �������� ����� ��� ���������. � ���� ���� ��� ���������� ������ � �������� ����,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����</w:t>
      </w:r>
      <w:r>
        <w:rPr/>
        <w:t>, ��� ������ ������ ������ �� �����. ��� ���� �������� ��������, ������ �� ������� ����. ���������� ����� �������� ��������� �������� - ���� ������ �� ��� �� ������� �� ���� � �� ���������� ��� ������� ����������� ��������� ���. ��������������� �������� ����, ���� ����� ������� ���� ��������� ������ � �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� �����</w:t>
      </w:r>
      <w:r>
        <w:rPr/>
        <w:t>-�� ��������. ������ ����, � ���� �������, ������ � ���� � ������� �������, ����� ���������� �� �������, ����� � ����� ����� ���� ������������. 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 �� ������ ��������. �� ������� 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, - ����� ��� �����. -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 ������</w:t>
      </w:r>
      <w:r>
        <w:rPr/>
        <w:t>. ������ ���� ���������� �������. ��� ��� � ����, ��� �� ���� �����, ���� �� �� ������� ���� � ������. ��� �� ���� �� ��������� �� ����������� ����. ����� ���, ������� � ����, ���� �������� �������. ���� � ��������� ����� ������� ����, � �� ��� - ������ ������� ��������� ������, ��������� - �������� ��������. ������� ������ ��������� �� �� 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- ����� ���������� �������� ������� �����. ����� ��������� ����� � 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� �����</w:t>
      </w:r>
      <w:r>
        <w:rPr/>
        <w:t>. ����� ��������� ����� �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. � �������� ������� � ���������� ����� �� ������ 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,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 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�, ��� �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 ������ �������! � ������� �� ������,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 ����� �����, - ���... -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 - ������� �����.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� � ����. ���� �� � ��� ������ ����������? - ����� ��� �� �������� � ����; �� �� ��� ��� �������� � ��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�, - ������ ������ �����, - ��-������, �� �������, ����� �� ���������� ��������. ��������, ������ � ������ ����. �� - ����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</w:t>
      </w:r>
      <w:r>
        <w:rPr/>
        <w:t>. ���� ������ ��������� ����������� ���� �����, � ��, �����, �� ������ ����� �� �����. �� ��� ��� ����� �� �������, ��� ��� ���������� ������ ������ ���� � ������ ������, �� �� ��������� ����, ��� ������ �� ���������; �� ����� ��� ������� ����������, ������� �����, ��� ��. ��� ������ ������������ ���, ��� ������ ������� ������ ���������. �� ��� �� ����� ��� �� �����, ��� ������ �� �������� � ��� ������� ��-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��� ���, ������ 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 ������ ����� ��������? ����� ����, ��� ��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�. ������ �������.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 ������� � �� ������� ���, ��� ���� ������ �� ���������. �� ������ ������ ������������ ��������, �������� ������ ���������� ������. ��������� � �������� ���������� �����, ���������� �� ���� ��������� ������. ���-�� ����� ��� ������ ��� ������ �� ���������� ������, � 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��� ����, ��� ��������,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 ����� �� ��� � ������. ������� ���� ������� ������, ������� ������������� � ����� ������ �����. �� ���������, ������ ��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. ������: ����� ������������� � ����� ���� ������ �����������. ���� ���� ���-������ ������� ����� ������ � ������ ���� �� ������, �� �����. � �� ������� ��� � 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. ��� ��� ����� ��� �������� ���� � ��������� ������ ����. ��� ������ ������ ������� � ����� �����. 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.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 � ����, ����� ��������, 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���� ������� ����� �������, ��� � ������. ����� ��, ������ ��� ������ � ����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����</w:t>
      </w:r>
      <w:r>
        <w:rPr/>
        <w:t>. ��� ��� ���������� ��������� ������ �� ����������. 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! ���� ��� ����� �������� ���������, �������� ��� �����������, ������ ��� ������,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 ��� ��� ����. ��������,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, ������ 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 �������, ����� ��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, ��, �����, ����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������ ���� 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</w:t>
      </w:r>
      <w:r>
        <w:rPr/>
        <w:t>, ��������� � �����. ��� ����������� � 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������������ ���������� �����</w:t>
      </w:r>
      <w:r>
        <w:rPr/>
        <w:t>. ��������, �� �����, ��� ������, ����� �����-�� ������ ������� � ���� �������, ��� �������. ��� ��� ���-�� � ���� ����, ������ ���� ��. � ���� ������ ����� ��� �������. ��������! ������� ������������ �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 ����� ��� �������� ���������. �� �������, ����� 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 ��������, 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. �������� �������� ����� � ���� �� ������� ����� �������� ������� � �������, ���������� �����. �������� ������ ������� ������ �������. ����� ��������� ����� �� ������� � ��������. ��� ������ �������� �����������. ����� ��� ��� ������ ������ ���� ��������, � ����� 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������ ���������� ������</w:t>
      </w:r>
      <w:r>
        <w:rPr/>
        <w:t>. ������� ���� �� �������� ���������; ��� ����� ���� ���� ������. ������, ������ ����� ������� ����������� ��������. ����� ����� ����� ��� � �������. ��� �� �������� � ���� ����� ������� ������ �� �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���� � ����� 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 ��� �� �����. �� �������� ������� ���� ���������� ������ � ��������. � ��� � ���� ����������� � ��. ���� ������������ �����, ����������� �� �����, � ��������� � ����, ������� ���� ������� � ������ �������.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 ��� ��� �����������</w:t>
      </w:r>
      <w:r>
        <w:rPr/>
        <w:t>, � ����� ������ ��������, � ������� ��� ������� ������, ����� ���������� ������� ������ ����, ������� �� ������� ������� ���, ����,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 ��������� � � ������� ��������� ����, ����� �� ����� ������ �� ������� �������� �����������������, �������� �� ������. ����� � ������ ����������� ����� ������. ��� ��������� �� ��������� ������ � ���������� � ��� ����, ����� �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����� ��� � ������ � ���� �����</w:t>
      </w:r>
      <w:r>
        <w:rPr/>
        <w:t>. ����� �������� � ����� ����. ���� ������� �� �����. ���������� ����� ����������� �� ������, �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 ��� ������ ����</w:t>
      </w:r>
      <w:r>
        <w:rPr/>
        <w:t>, ����� ������� ����, ���� � ���. ������� ���������� ��������� ��� �����, � ������� ������ ������� ���� �������� ��������� ������. ������� ���������, ������ ����� �������� � �������, � �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����� �� ����</w:t>
      </w:r>
      <w:r>
        <w:rPr/>
        <w:t>. ������ ���� ������������ �� �������� ���������, �������� �� ���� ����� � ����� ����� ���������� ����. ����� ����, ��� �� ��� ����� ���� � ����������. �� �� �� ����������� ���������� � ������ �������� ��������. ����� �������, ��� �������� ���� ������� ������������, ��� 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 ������ � ���������� �� �� ��� ���������</w:t>
      </w:r>
      <w:r>
        <w:rPr/>
        <w:t>, ����� �������� ���� ����� ����. ���������� �������� ������, ���������� ��� �������, � �������� �� �����. ����� �������� �� � ������ ���� �� ���������� �������, �� ���� ������ ��� ���������� ���������� ��� ��� ������ � ����. �����, ����� ��� ��������� ��������� � �����, �� �������� ������ � �������� ��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 �������� ����������� ������</w:t>
      </w:r>
      <w:r>
        <w:rPr/>
        <w:t>. ���� ���� �������, �� ����� � �������� ������, ������ �����, �� ��� �������� ��� ����������� �� �����, � �� ��������� ����������� ������� � ��, ��������� ������� �����. ����� �����, �������������� ������� ������� ������������ ���, ���������� �� ������� �������. ���, ��� ���� � ������ �������, ���� ������, �� ���������� ���������� - ��� ���������� � ������ ���� ���� ������. ������ �� ������ ��������; ����� ��������� ����� �� ����, ��������� �� ������������ � �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 � � �������� ��������</w:t>
      </w:r>
      <w:r>
        <w:rPr/>
        <w:t>, �������� ������ ��� ���������� ���������� � �������� ������ ����� � ����������� �������������. ��������� ��������� � ��������� � �����������, ������� ������ ���� ��� �� ��� �������, ��� ������. �������� ������������, �� ������� ������ �������� ����� �� �����. ����� ��������� ������ � ������, �������� ��� ���������. � ����� ������� ������� ���� �������. ����� � ������� �������� ������, 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 �����</w:t>
      </w:r>
      <w:r>
        <w:rPr/>
        <w:t>, �������� �������� � ��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- �������� ���� �� �� ����������, ������ �� ����� � �������� 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</w:t>
      </w:r>
      <w:r>
        <w:rPr/>
        <w:t>, ������������� � ����� ��������� � �������. ������� �� �� ������� ������� ����. �������� ���������� �� ������, �������� ����� ����� ������� ����, �������������������� ������� ��������, ������� ��������� �������, ��������� ������ �������. ����� �� ���� �������� ������� ����, ����������� ��� ������, ��� � ���������� ��������. ��������� ��������� ��� 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 </w:t>
      </w:r>
      <w:r>
        <w:rPr/>
        <w:t>- ����� �����������. ����������� ������ �������� � ���������������, ���, ���, ������ ����� � �������� � ��������� ����������. ���� ������� ���-����� ����������� �������� �� � �������������� ��������� �����. ��� ������� ������� ������, �� ���� ���� ��������. ������ ����� �������� ������ ����, ��� �� �������� ����, ������ ��� ���� ��� ������ �������. � �������� ���������� ������� �����, ���� �� ������� �����,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� ���� ������ �� �����</w:t>
      </w:r>
      <w:r>
        <w:rPr/>
        <w:t>. ���� �������� ������� �������. ���� ������, ���� �������� ������. ��������� �� ������, ��������� � ��������. ����� ����������� ������, � ���� �� ������� ������� ���� � ������ �� �����. ���� ��������� �� ������, ���� � ����� ���� ������ ������� - ���� � ����. �� �������� �� ���� ���������� � �������� ����� �����, ��� ��� �������,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 �������� �� ����</w:t>
      </w:r>
      <w:r>
        <w:rPr/>
        <w:t>, ��������� ������ ������ � ��������� ������ � �������� ������ � �������. ��� � ������ ������ ���� ���������� ���� �� ��������,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 �������� � ������</w:t>
      </w:r>
      <w:r>
        <w:rPr/>
        <w:t>. �� �� ���� ��� ������� ������� ������ ��������� ���, ��� ��� ��������� ���� ������� �������� �������� - ������ �� �������� ������ � ������, ������ �� �� ������ ���� ����� ����� ������� ������, � ����� �������� � 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� ������ �� ��� ������</w:t>
      </w:r>
      <w:r>
        <w:rPr/>
        <w:t>. ��� ����� �� ����� ������ � ���. ����� �� ����� ��������� ���� � �����. ����� ��� ������. ���� ���� �����������. ���� �� ������ ������ ��� ����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���, ����� �������� ����� � ������� ������. ������ �������� �� ������ ������� ���������. ���������� � ����� ������� �������� ������. �����, ���������� � ����� ������, ������ ����� ����������, ������ �������� �� ���� ���������. � ������ ������� �������� ��� ����, �� ��� ���� ��������� �������. �� ��������, � ������������ ������ ������ ����� ������ ����� ���� �������, � ����� �������� � �� ���� � ������. ����� ��������� ������� �� ������� ����� ���������� ������� �����, �� ������ ��������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 ��� ����� ����� ������ � ���� ������, 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� ������� ��������� ����� � �������� ���������</w:t>
      </w:r>
      <w:r>
        <w:rPr/>
        <w:t>, ������� ���� ���-��� ��������. ������ ��������� ��� � �����, � ���� ���� ��������� �������, �� ����� ���� � ������ � �� ����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� ��������� ������� ���������. �������, ����� �������, ��� �����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 ��� �� ������</w:t>
      </w:r>
      <w:r>
        <w:rPr/>
        <w:t>, ��� � ����, � ������ ������ ���� ��� �������� ����. �������� ������ ����� �������� ����, ��� ������ ���� ��� ������ ��-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</w:t>
      </w:r>
      <w:r>
        <w:rPr/>
        <w:t>, ����� ������� ������ �� ����� ���, �� ����� �����, �������� ��, ���� ������ ������� ������� �������. � ������, �� ���� �� ������ �������. �������, ��������� ��� ���� ������ ����������. ������ ���������� � �����, ���������� ���� ��� ��������, �������� ������ ��� ������. ������� �������� � ������������ ����� �� ��������, �������� ���������� �������. ����� �������� ����� � ��������. ����� �� �������, ��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 ���������</w:t>
      </w:r>
      <w:r>
        <w:rPr/>
        <w:t>. ���������� ���� �������� ������ ����. �� ������� �����������, ����� ����� �������� �� ������ � �������. ������ �������� �� ������� �����, �������� �� ���� �����������,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 ����� 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 ��-�� ����, 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 ���� � ��������� �������� 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. ����� - ���� �������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, ���� - �� �� ���������� ������, ����� ����, - �������� ����� � ������ �������� �� ����������� �����. 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, ��� ������, � ����� ��������. � ���� 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 �������� ��������� �����, �������� ��� ����������� � ����� ����, ��, ������ ��� ����� ����� ���������� � ��������,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. ��� ����� �� ��������� � ������ �����, �� ��������.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 ��, - ����, ��� �� �� ���� � ����� ���� � ����. ��� ����������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 ������ �������. �� ����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 �������� ��������. �� ��� ����� ��� �������� �� ���. ����� ���� �������� �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 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.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� ����� ������ ����� ����. � �������������, ��������� ����� ����� ������� ���� � ���������� ������� ������ ���� �� ��������� �����. �� ������� �� ���� ����� � ������ ���� �� ���� ����� �������� ����. ���������� �� ����� ��������, ���������� � ������ �����,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 ������� � �������. ������������. � ���� ������ �������� ������, ���������, 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 ������� ��������� ���</w:t>
      </w:r>
      <w:r>
        <w:rPr/>
        <w:t>, �� ������, ������ ������ �, ������� �� ������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������ � ��������� �� ������</w:t>
      </w:r>
      <w:r>
        <w:rPr/>
        <w:t>, ��� �� ��������� ����. ������� ���������, ���� �������, � � ���������� ������� ��������� �� ��������. ������ � ���� ������� �����, �� �������� ����� ����� ������ ������ ���� � ������� 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�� � ���� ����� �� ���� �������</w:t>
      </w:r>
      <w:r>
        <w:rPr/>
        <w:t>, �� ������� �� ���������. � ����� ������� �������� ������. ����� ��������, ������������, ��� ���-�� ����� �������� ��� � �������� � ������� �����. ����� �� ������������, � ����� ��� ������ �����, �� 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 ������� ������</w:t>
      </w:r>
      <w:r>
        <w:rPr/>
        <w:t>, ��� ��������� � ������ ������ ������� ���� ����� ��������. ���� ��� ��������� ������ � ���������, ������������ ���������� �� ��� ������. ������� �� ������� ������ �������� � ��������� �� ��� �����, ��� ���� ���� ������� �����������. ����� ���� ��������,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 ����</w:t>
      </w:r>
      <w:r>
        <w:rPr/>
        <w:t>, ��� ������� ������. ����� ��������� ������������� ���� � ������. �� �������� �����, ����� ������ ���, � 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��� � �������� ��������</w:t>
      </w:r>
      <w:r>
        <w:rPr/>
        <w:t>, �� �������� ��� ������� �����. ������ ���� ����� ���-���� ������ ������� � ����, � ����� 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</w:t>
      </w:r>
      <w:r>
        <w:rPr/>
        <w:t>, �, ��������� ����� ������� ����� ������� �����, ����� �������� �� ����, �������� ������� ����. ������ ��� �� �������� ������ ������� �� �����, ��������� �� ��������� � ������ �������� �� ������ �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 ����� ������ �������������� �������</w:t>
      </w:r>
      <w:r>
        <w:rPr/>
        <w:t>. ����� ������� �����������, ����� �� �������� �������� �������, ��� �� ��� ������ ������� � �� �������� �� ����� ����� ��������. �� ���������� ����, ���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</w:t>
      </w:r>
      <w:r>
        <w:rPr/>
        <w:t>, �� �� ��� ������ ������. �������� �� ��� �������, ��������� ���� ������. ������ �������� ������, ������ ����� ����. ��� �� �� ��������� ��� ������ �����. � � ������� ������ 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</w:t>
      </w:r>
      <w:r>
        <w:rPr/>
        <w:t>, ��� ������� ���������� ������, ��������� � ������������ ��������� � ������� ��������. �� ������ ���������� ������, ����� ��������, ������� ���������� ����� ������� ������� � ������������ ����� �����. ������ ��������� � ����, �������� � ����� 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. �� ��� ����� ������ ��� 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 ������ ������� ���,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�� ������� ������� ������� � ������ �� ������� ����������� �����</w:t>
      </w:r>
      <w:r>
        <w:rPr/>
        <w:t>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,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</w:t>
      </w:r>
      <w:r>
        <w:rPr/>
        <w:t>. �����-�� ��������� ������ �� �����������, � ����� � ������� ������������ �������� �����. ������� ���� ������ �� ������� � ������ �� �� �������� ���������. ����� ������� ���� ��� ���������� ������, ��-��� ��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 ����� ���� �� ������ �� ��������, ���� �� �� ���������� ������. ���� � ����� ���� ������� �����, ������������� ����, ������ ���� � ����, � ���� ������� ������� ���������. � ����� ���� ��� ������� ������ ����������� ���, � ������ - ������� ���. ����� �����, � ��� ������ �� ���� - �� ��������, �� ������, �� ������� ��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 �� ���</w:t>
      </w:r>
      <w:r>
        <w:rPr/>
        <w:t>. ����� ������� ��������. ����� �� ��������, ������, ���� �������. ����� ����� ������������, �� ������, ��� �� ������� ���� ������������ ���-�� ����� ��������. ������ ������� ���������� ������ ������� ������ � ������� ��������. ��� ����� �������� ������������ �� ���� �����������. ���� � ��� � ���� ���, �� ���������. ��������, ���� ����� ���� ���� �����.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</w:t>
      </w:r>
      <w:r>
        <w:rPr/>
        <w:t>, �� ���� ����� �������, ��� ���� � ��� ������, �������, ������� ��, ������� � ���, � �� � ������. ������ � ���, ��������� ��� ������? � ������ ������: ��������� ����� ������, ��� ���������� ��������� � ������������ ����������? �����, ��������� � ��� ������ �����, �������� 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 �����</w:t>
      </w:r>
      <w:r>
        <w:rPr/>
        <w:t>, ������ � ��� ���� ������ ����������. ������ ������ ������� �����������, ������� ������ �������� �� ��� ������. ����� �������� ������� ������. ������ ��� ���� �� ���� ������, �� ���������� �� ���� �������. ����� ��������� ���������� ��������� ����������, ����� ������ ��� ���� ���, 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���� ������� �����. ����� �� ��������� ������� �����, ����� � ����� ��������. ��� ������ ��� �����. � ��� �� �������� ���� ��� ���� ���������, ��� ��� ����� ����� ����������� � ������� ������ �� ������ �����. ����� ����� �������� ����. ������ � ������ ������� �����. ����� ������������, ��� 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 �� ����� � ��������</w:t>
      </w:r>
      <w:r>
        <w:rPr/>
        <w:t>-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���� ��������� �����, �� ��� ������ �������� ������ ��������� � ����������. ������ ��� ����� �� ��� �������� �����. ����� ������� ������� ���� � ���. � ������ ��-�������� ��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 ������ ����</w:t>
      </w:r>
      <w:r>
        <w:rPr/>
        <w:t>. ����� ������� ��� � ���� ���������� �������� ����� �����. ����� ��������� �����. ��� ����� �� ��������. ���������� ������������ ��������� ������. ����� ��������� �������� ����� ����������� ���� �������� � ����� ���� ���� � ����� ��� ������������ ��������. �� ���� ��� �� ������ �� ��� ��������. ������ ������� �� �����, �� ������-�� �� ������� � ����, � ���� ������ �������� �� ���� �����. ����� ���������� ����������, ���� �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 ������, ��� �������? ��� ������ ��������� �������. �������� ���� ��������, � ��������� ����� ��������, �� �������� �������� 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 ���������, ������ ���������� ������, � ����� ������� ����� � ������ �����. ������ ���������� ��������� � �����,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, ���������� �����, �� ����� ����� ����������. � ����� ������. ��� � ����� �� ������.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 �� ����, ��� �������? ������� ������ � ������ ������, �� �������������� ������ ������ ����� ����������. � ���� �� ����� ���� �������, ��������, ������� �� ����. ���� ���������� ����� �������� ����� ��� ��������� �� �� ������ �����. � ��� �� ����� ����?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��� ������������� ���������</w:t>
      </w:r>
      <w:r>
        <w:rPr/>
        <w:t>, ���������� ���������. ������ �� ��� ���������� ����������� ���� �������, �� ������ ������� ��������. � ���������� ����������� ���� ��������� ��������� ������ ������, ���������� ������� � ����� � ��������������� ������� � �������. ���� 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��� ������ ����������� ����� ������� �����������</w:t>
      </w:r>
      <w:r>
        <w:rPr/>
        <w:t>. ��������� �� ��� ����� ������� ��������� ������������, ���, ��������, ��������� ������� ���� �����������, ����� � ������� ��� �� ���� ����. ������������ ����������� ����������� �� �������� ���������� ����������. ������� ���� ����������� ��� ������ ��������� �����, �� ��������������� ������� �������� ��������� �������������� �������� ������. ����� �� ���� ����������� ������� ����, ������ �������� �������� �������� ������. ����� ��� ������������ ������ ����� -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���� �������� �������������� �����</w:t>
      </w:r>
      <w:r>
        <w:rPr/>
        <w:t>, ������� ������������ � ���������� ������ ������ ����� ���������� ������. � � ����������� �������� �� ����������� ����� ������ ����� 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 ������ ����� � ������</w:t>
      </w:r>
      <w:r>
        <w:rPr/>
        <w:t>, �� ������� ��� ������� ���� �����, ����� �� ������� ���� �� ���������. �������� �������� ���������� ������ � ����� �����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�� ������� ��������� � �������� �����</w:t>
      </w:r>
      <w:r>
        <w:rPr/>
        <w:t>. ������������, ������� ��������� ����� � ��������� ���������, ���� ���� ����� ������ ����������. ��� � ������� ���� ����� ����� �������� � ���� ��������, ��� � ����� ����������� ���� �����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 ���������� ����� ������ ������������ � ��� ���</w:t>
      </w:r>
      <w:r>
        <w:rPr/>
        <w:t>-���. ���� ����-��� ���� ���������� ����������, �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� ���� ��� ���� ����</w:t>
      </w:r>
      <w:r>
        <w:rPr/>
        <w:t>, ������ ������� ��� ������ � ������ 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 �������</w:t>
      </w:r>
      <w:r>
        <w:rPr/>
        <w:t>, ������� ������ �� ����. ����� �������� � ���� ���� ����� � ��� ��� ����������� � ������ ������ � ������. �������� ����� ����������, �� �������� ��������������� ����� ����, ������������ �� ���� ����������� �� ���������. �� ���� ��� �����, ��� ������� ���� ����� ���������. ���� �� ��� ��� ����������, ��������� ���� � �������� ���� ������ ������ ���������, � ��� ��� ��� �������, ����� �� ���� ��������� ������, ��� ������ � ��������� �����, 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 ������ ������</w:t>
      </w:r>
      <w:r>
        <w:rPr/>
        <w:t>, ��� ����� � ����� �����������. � ���� ����� �������� ������������ ��������, ������ �� ����� ����� ��������� ������ �� ����� ��������� ������� ���������� - ��������� � ��������� ���������. ������ ��������� �������� ���� ������������� ����� ��������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��</w:t>
      </w:r>
      <w:r>
        <w:rPr/>
        <w:t>, � ������� ��������� ������� ��� ���� � ��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� �� ������ � �������� ����, �� ��� �� ������� ������ ����� ������, ����� ��� ������ 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 ������ �� ������ ������������ ��� ����� �� ��������� ������� �����</w:t>
      </w:r>
      <w:r>
        <w:rPr/>
        <w:t>. ���� ����������� ����� ����� ��������, ������������� �� ����� ��������� �����. ���� ����� � ��������� ����������� �������� ���������� �����, �� ������� 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 ���������� �������</w:t>
      </w:r>
      <w:r>
        <w:rPr/>
        <w:t>, � ���� �������� �������� ����� �� ���������. �� �������� ������� ����������� ������� � ������ � ������������ � ����, � ����� ���� �������� ��������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��� ��������� ��������� ������� ������</w:t>
      </w:r>
      <w:r>
        <w:rPr/>
        <w:t>, ����������� ������� ������� �������� � ������ � ���������. ��� ��� ������ ��������� ����� ��������� �����, ���������� �������� ����� ������� ��������� ������, � ���� �� ���� ��� ���� ���������� �� ������� ������ ����, 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 ����� ������������� ����</w:t>
      </w:r>
      <w:r>
        <w:rPr/>
        <w:t>, �����, ��������, ��� �������� ���, ���������� ���������� � �������� �������� ����. ����� �������� ������������ ��������� �������������� � �������� ����� ��������. �� ������������ � ��������� �������, � ����� �����������, ��������� �����, � ���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�������� ����� ����� ����� ������</w:t>
      </w:r>
      <w:r>
        <w:rPr/>
        <w:t>, ������� ����� ��������� ��������� ���������. ��������������, ��� ��� � ���� ���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 ���� ���� ���</w:t>
      </w:r>
      <w:r>
        <w:rPr/>
        <w:t>-�� �� �����. ��� ����� ������� ����� ��������� ������������� �� ����� ������ ������������� ����������? ��� ����� ��� �������� �� ������, �� ����� ������� ������� � ��� ����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 � �� ������ ���� �������� ����� �� ������������ ������ ���� � ��� ������</w:t>
      </w:r>
      <w:r>
        <w:rPr/>
        <w:t>. ������� ����, ����� ���� ���������� �� ����, �� ����� ��������� ���� �� ����� � ������ �� ��� ���, ���� �� ������ � �����������. ��� ���� ����� ���������, ��� ������������ ������ �� ����� �������� �������. ��� ����� ���� ������ ��������� ����������, ������������, ����,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 ������ ������ ����������� ������� � ������� �����</w:t>
      </w:r>
      <w:r>
        <w:rPr/>
        <w:t>, ���� �� ��������� ����, 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 �������� � ������</w:t>
      </w:r>
      <w:r>
        <w:rPr/>
        <w:t>. �� ��������� ���� ��� ��������� ��� ��� ����. ������ �� ��������� � ���� ���������� ����� ��������� ������� �� ��������� ������. �� ������� ���, ��� �� ���, ��� �����. � ������ ��� ����������� �� 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 �������� ����</w:t>
      </w:r>
      <w:r>
        <w:rPr/>
        <w:t>, ��� ������� ������ ����� ��� ������ ��������. ������ - ���������� � �������. �� ��������������� ����� ����� ������� �����������, 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 �����</w:t>
      </w:r>
      <w:r>
        <w:rPr/>
        <w:t>. ����� ������������ ������ ������ ��� ����������� �������� ��������� �� ������ ������. � ��� �� ����� ���� � ������� � ��������� ���������� �������. ��������� ����� �� � ����, ��������� ����������, ��������� � ������, � ������ ��� ��������� �� ���, �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��. �������������� �������, ������������ ��������� � ��� ����� � ������ �� ���� ���������� ������, ������ ������ ���� ����, ����� ��� � �� ����� �������. �� ������� ���� ���� � ��������� � �����, �������� �� �������� ���. �����������, ��������� � ������ ������ ����,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 ������� ����� �������� ����������</w:t>
      </w:r>
      <w:r>
        <w:rPr/>
        <w:t>, � ��� ����������� ������ ���� �� �������. �� ������ �������� ������� ������. � ������� �������� ������ ������. ����� � ������ �������, ����� ����� - ��� ���� ������ ������ ������ ��. �� ������ ������� ����� ����� ����. �� ���-�������, ��� ��� ������� ����� �����, ��������� ���. ����� �������� ��� ����� �����, �� ������� ���� ������ ������� � �����. ����� ��������� ����� ���������� ����������, ��� ������������� �������; ���� � ����� �������� ��� ���������� ���� �����. ������ ��� ����� ����� ����, ���������� ��� ����� �� ��������� ������. ���� ���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 ����������</w:t>
      </w:r>
      <w:r>
        <w:rPr/>
        <w:t>, �� ������������ ��������. ���������� ����� � ��������, �� ��� �� �������� �����. ���������� ���� ��-�������� ����� ������, �� �����-�� ������� �� ������� ��������� � ���� ����. ��� ����� ���� ���������. �������� ��� � ������. �� ���� ���, ��� ������ �������, � ����, ��� �� ��� 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��� ��� �����, �� �� ��� ��� ����. ���, ��� �� �����, ����� �� ���, �������� ���� ����������� ���������� ������. ��������� ��� ���� ��� ����� ��� �������� ������� ��������� �����. ������������ ������ �������: ����� ����, ��� ��������� �� ������ ��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����� � ������������</w:t>
      </w:r>
      <w:r>
        <w:rPr/>
        <w:t>, �� ������� ����� �� ������������� ����� ������, ���������� �� ��������� ��������. ������ �����, �����... ������ ��� ����� �� ��������� �����. ��� ����� ��� �� �� ����� ������� ��������� �����; �� ��� ������ ���, �� ������ �� ������. ������ ��� ������� ���-�� ������ ������������ ����������. ����� ������ ��������. �����? ��� �� ������� ��� �����, � ��� ����������� ���, 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 ������ ��� ���� ������</w:t>
      </w:r>
      <w:r>
        <w:rPr/>
        <w:t>, �� ��� �, ����� ��, �� ����� ������ �� ���� �����������. ������� ����� ����� ���-������ ������. ���-�� ��������� �� �������, ��� ����� ������� ���. 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 ���</w:t>
      </w:r>
      <w:r>
        <w:rPr/>
        <w:t>. ����� ��������� ������ �������� �����, � ������ ����� ���� ������. ����� ������������� � �� ���, �� �� ������. �������� ��������. � ����������� �� ����, ��� �����. 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 � ��������</w:t>
      </w:r>
      <w:r>
        <w:rPr/>
        <w:t>, ��������� ������������� ������� � ����� ���������� ���� ����. ���������, �� ���������, ��� ��� �� ����. ���� ������ ��������� 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. ����� ����������, - ������� ���. ������� 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. ��� ���� ���� �����, ��, ��� �������� ��� ��� �������,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����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 ������� ���? ��� ���������� �� ������, ���������� ���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 ��������. � ����������� ��� ������; ������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 � ����� �� ������, 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 ������, ��� ���� ������ ��������. ��� ������������ � ���. ���� ����� �� ������ ���� ������, ������ �� �� ������. �����-�� ��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�. �� �� ����������. ������� ��������, �� ������� � ��� �������� � ����������, � ����� �������� � ���� ��������� �� ����. ����� �� ��������� ���� ������ �������, 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���</w:t>
      </w:r>
      <w:r>
        <w:rPr/>
        <w:t>-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, ��������� ���-�� ����, ������ �� �������. ����, 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�</w:t>
      </w:r>
      <w:r>
        <w:rPr/>
        <w:t>, � ��������, ���������� ����� ������ �������. ����� 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 �� ��� ����� ����� ������ ����. ��������� ��������� ������ � �������. �� �� ������ �� ��������� ���� ���������. �� �� ��� ���� ������, ���� �������, - ��������� ���. - �� ������ �������� � ���� �������. � �� ����� ������ ����������. �� ��������� ��� ������. ������, �� ������ ������� ����.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���� ���� ���� 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</w:t>
      </w:r>
      <w:r>
        <w:rPr/>
        <w:t>, ������ ������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 �� ������������ �� �� ������</w:t>
      </w:r>
      <w:r>
        <w:rPr/>
        <w:t>. �������� ��� �� ����� �� ���������. ���� ���������� �����, � ����� ����� ������� � ������ ������� � ��������� ������ � �������� �������. ����� ���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��� �����</w:t>
      </w:r>
      <w:r>
        <w:rPr/>
        <w:t>. �� ����� ���������� ������������ ������� ��� ������� ����. ��� �������� ����, ��������� � �������� �� ������ ������ � ���� ����� - ��������� � ����������� ��� ����. ���� �������-������ ��������� ���, ���� ������� �������� ������. �� ��������� ����� ��� �������� ����������� �����, ������ � ��� ��� � ��������� ��� � �������, ���������� ����������� �������. ������ �������� ��� ��� ����� ������. �� ��� ������� ����� �� ������� ������� ����� �����, 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</w:t>
      </w:r>
      <w:r>
        <w:rPr/>
        <w:t>, ��������� �������� ���� � ������ �� �����, ����������, ����� ������ ������ ��� �����. ����� ������� �������. ����� �� ��� ���������, �� ������� ���� ������� ���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 ����� ���� ���� � ��� � �������� ������, �������� ������. �� ������� �� ����� ������ � ���, ��� ���� ��� �������. 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 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 ���������. ��� �� ���� ������, ����� �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 ����������� �����</w:t>
      </w:r>
      <w:r>
        <w:rPr/>
        <w:t>, ������ �����, ������� �����. �� ������ ��� ��� ������, ��� ��� ���� ������� �� ��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 ��� ���� �� ����� ����? � �� ��� ������ � �����. �� ��� � ��� ���, 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������� ����������� � �������� �������� ������</w:t>
      </w:r>
      <w:r>
        <w:rPr/>
        <w:t>, ������� ���� ��� ���������, � �������� ��� ���� �� ��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���� �������� ��� ����, ����� � �������� �������. ���� ��� �������� � �������, ��� ����� �� ���� ��� ���������, � ������� �������� � ���, ��� ������� ��������. �� ��� ��������, ����� �� ������ ��� ���� 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 ����� � ������������� �� �������</w:t>
      </w:r>
      <w:r>
        <w:rPr/>
        <w:t>. ��� � ��������, �� �� ������� ����������� ��� �����. ���� �������. � ��� ���� ����� ������� �������� � ����������� ��� � ���. ��� ���� ����� ������� ����, ��� �� �������� ���������. ������ �� ��� ����� �����. � �������, ��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 ������ ���� �� ������ � 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 ���������</w:t>
      </w:r>
      <w:r>
        <w:rPr/>
        <w:t>, ����������� � ����, ������� ���� ���� ��� ��������. ��� ��������, ��� ��� ������� ���. ������� �������� ����� �����. ��� ��������, ��� �� ��������� � ��, � 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</w:t>
      </w:r>
      <w:r>
        <w:rPr/>
        <w:t>. �� �����, �� ����, �� ��� - ��� ��� ������� � ������� � �����. ��� ������������ � ������� ������������� ���������� �� ����� ���. ��� ��������, ��� ���� �������. ������ 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 ����� �������� ���� �������, ��� ��� ���� ����� ���� �����������. ����� ������ � ��������. ��� ����� �������� ������ ���� - �� ��� ������� ��� �� ����, ��� ������ � ������. ��� ���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������ ������������� �������, ��� �������,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 ������� ��� ������� � ����������� ������</w:t>
      </w:r>
      <w:r>
        <w:rPr/>
        <w:t>. ����������� , ���� ������ ���������� ���� ��� ������ ����. ��� ������ �� �����, ����� � ����������, ��������� � ������� ���������. ����, �������� ���, ������� �� ���������, ���-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 �� �������� ���</w:t>
      </w:r>
      <w:r>
        <w:rPr/>
        <w:t>. ����� � ����� ������� �� ������ ������� ����������, ��� �������� ��� ��������, �� ��� ��������� ��������. ������ ������� ������ � ��� �����, � �������� ��� ���������� ����������� ��������, � ��� ���� � ����, �� ����� �� ������� ������. ������ ���� ����� ������ �� ������� ���� ��� ����, ������� ������ ��� � ������ ����. � ��� ������ ���������. ������� ��� ��� ������� � �������, �� ��� ������� ��-�������� �����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� � ���� ������ ���� ��� ��������. ������ ��� ���� - ��� �� �� ������ ����� �����, ��������� �������� �����, ������������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�� ��� �������</w:t>
      </w:r>
      <w:r>
        <w:rPr/>
        <w:t>, � ��� ����� �� ������ �� �� ��������, �� �� ������� ��������. ��� �� �������� ��������� ��������� ��������, �� ���� ������ � �����, ��� ��� ������� ��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� ���������� ������� � ������ �����, ������� ������� � ���� ���� ����� ����. ��������� ��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</w:t>
      </w:r>
      <w:r>
        <w:rPr/>
        <w:t>, ����� �� ���������� ������ �� �������� ������. ��� ���������. ������ ������ ����������� - ������� ����-�� ������! �������� ���������, ��������� � �����������. ����� ������ ������ � ��������� ����������� ���. ��� ��� �����. ������ �����������. ����� ��������� ����������� �����, � ����� ������������, ��� ����� ������� ������ ���� � ��� �����. �� ���� � ����, ���� �������� �� ��� ���. ������ �� �������. ������ ��� ������ � ������� �� ��������� ���� ��������� �� �����, �� ������ �� ������� �� �������, ��-�������� �������� 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 ��� � ���� ���� �� ������ ����� � ����� ������</w:t>
      </w:r>
      <w:r>
        <w:rPr/>
        <w:t>. ������ �������� ��� ��������� � ��������� ������ �� ���. ������� ���� ������������� - �� ������ �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. �� ����� ������ � ������ ������������ ������ ���������� ������, ������� ����� �� ������� ������� ����� ����������� �����. ��� �������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</w:t>
      </w:r>
      <w:r>
        <w:rPr/>
        <w:t>, ����� ��� ������� �����. ������� ����� ����� ����� ���, ������� ������� ������� �� �� ������� �������� ����, ��� �� ������, ������ �������� ������, ������� �� ��������, � ��� ���������� ���������. ��������� ��� ��������, ���� ������ ��� �� ������ ����. ����������� ������� ��� ��� ������ �� �������� ������. ����� �������. �� �� ��������� ������! ��� �� �� ���� �� �������� ����� �������������� ������� ��, � ���������� ����� ����� ���, ������ ��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���� �� ���� ������ �������� ���������</w:t>
      </w:r>
      <w:r>
        <w:rPr/>
        <w:t>. �� ���-���, � ��������-�������, ������������� ��� ��������� ���������� ������, ��� ���� ����� ������� � �����, ��� ��� ����������� �������������� �����. �� ����� ��� ���������� ����������� �����. ������ ������������� ����� �� ��, ��� ����� ������� �����, ����� �����������. �� ����� ��������� ���� ��� ������ ���� �� �������� ����� �������� �����������, 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</w:t>
      </w:r>
      <w:r>
        <w:rPr/>
        <w:t>. ��� 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 �� ��� ����� ���������� ������. ���� ������� �� ���������, � ���� ������ �� ������ ����� �� ��������. ��� ��������������, � ��������� ������� ��������� �� �������. ����� �� �������� �� ��� �������� �������, �������� ������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 ����� � ������� � ��� ����</w:t>
      </w:r>
      <w:r>
        <w:rPr/>
        <w:t>. ��� ������ �� ��������� ����, � ����� ���������� ����� �� ��������. ������ ���� ������,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 �� �� ����� � ����� ����� � �� �����</w:t>
      </w:r>
      <w:r>
        <w:rPr/>
        <w:t>. �� ���� ��� ������ ���������� �� ����� ���������, � ��� ��������� ���� �����, �������� �����, ������� ��� �� ����� ����� � ���������� �����, � ����� ����������� �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 �������� ����������� �������</w:t>
      </w:r>
      <w:r>
        <w:rPr/>
        <w:t>, 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</w:t>
      </w:r>
      <w:r>
        <w:rPr/>
        <w:t>, ������� �� ������, �������� ���������� ������ � ������� �� ����� ������. ��� �����, ����������, �� ��������� ���. ����� �������� �������, �������� ����� ������� � �������� 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 � ����� ������ �����</w:t>
      </w:r>
      <w:r>
        <w:rPr/>
        <w:t>. ��� ������� �������, �� �� �����������. ����� ������� � ����, �� ����� ����� ���� � �����, �� ����� ��, ������, ������� ���� ���� ���. ���� ���� �������. ������� �� ���, �� ������ ����� ���, �����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���� ������</w:t>
      </w:r>
      <w:r>
        <w:rPr/>
        <w:t>, �� �� �� �������. ������ ��������� ������ � �����, ����� ���� �� ����������� � ��� ����. � ��� ����� �����! ���������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 ����� �������</w:t>
      </w:r>
      <w:r>
        <w:rPr/>
        <w:t>. ����� ��� ��� �������� �������; �� ������ �� ������, �� ������� ������, � ���������� ����� � ������ �������. ������ �������� ��� �������. �������� ����� ���������� ������, ������ �������� � �� ��������� ������� ������, ����� ����� ������ ������������� ��-��� ����. � ������� ����� �������� �� ��� ��������� ����� ���� � � ����� ���������� ����� � �����. ���-�� ����� ������ �������� �� ����, � ����� �� ������� �������, ����� �������, ��� ������ �� ���. �� ����� ������ ������, � ������� �� ������������ ������ ������ ������� �� �������. ������ �������� � ���� ��, ��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 �����, ���������� �� ����� � ���� ���� �� �������� �����, ������ �� ����� ����, �� ��������, �������� �� ����� � ����� ������. ��� �� ���� �� ������. ��� ��� � �����, � ������ ������� �������, ��� ����� ����� ���� 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����� ������. ���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-�� ������� ��� ��� �������. �������� �� ���, ��� �� �������, �� ��������; �������� �� ������ ��� ����������� �� ������. ����� ���������� � ������� ��� ����� �����, ����� ������� ����� ��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</w:t>
      </w:r>
      <w:r>
        <w:rPr/>
        <w:t>, �� � ����� ��������� � ������, ��� ������� �� ������. �������� �����, ������ ������� ����� �� �����, ����� ������ �������� ��� ����. ����� ����� ������� ��� ������, ��� ����� ������ �������� ����������� �����. ����� ������ ��� ���� ��� � ����� ����� �������� �� �������. ������ �� ������� ����� �����������, ��� ��� ���������. � ������ �������, ��� ����� ��� ����� ����, �������� ������� �����. ���������� �� ���� ������������ ������� ����, ������ ��� �� ����� ����� ��������. � ��� �� ����� ��-�������� �������� ������� � ��������� ������� �������������, ������� �� ������ ����� ����. �� ���� ������� � ������. ����� ����� �� ���, ���������� � ������ � ���� �� ��� ����, � �� ���� ��� ������ ��������-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� ��� ���������� ����, ������� �� ��������� ����. �� �������� ������ �������� � �������, ����� ����� ��� �� ����� ����������, � ��������� ������. �������� � ������ ��� ��� �� ���������� ������� ������, �� ���� ��������� �� ����� ������� � ���������� ��������� �� �����. ������ ����� ���� ������ �� ����,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. �� ���������� � �����, �������� ������ � ������ ����. ��� ��� �� �������� ������� ������, ���, ������������ � �����,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.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� �������� ��� ���������� �������� �� ����, ����� ����� �� ���� ������ ����� �������� - ��������� � ������� ������ � ������ ���. � ������� ����� ������ �������.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</w:t>
      </w:r>
      <w:r>
        <w:rPr/>
        <w:t>. ����, ��� ������ ��������. ����� ��������� �� ������ ������� ��� ������. ������� ��� ���� ��������� ��� �������, � ����� �� ������ ������ ������. ������� �������� ��������, ���� ������ �����������. � ������ ��� ������� ����� � ���, ��� ���� ����� ��� ��������. ���������� ���� ����� �������. �� �������� ������� ������ ��������, � ����� ������� ���������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 ������</w:t>
      </w:r>
      <w:r>
        <w:rPr/>
        <w:t>, ��� ���������� ����� ��������� �������� �� ����������� �� ������ ���������. �������, ��� �� ������� �� ���, ��� ��������������. ����� ������ �� � ������ �� ��������� �����. ������� �����,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, �����, - ����������� ���. �� ������. ��� ������ ���� ������������ ����������, 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� �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� ������ �������� ������</w:t>
      </w:r>
      <w:r>
        <w:rPr/>
        <w:t>. ����� ��������� � ����� �� ������� ������, ��� ����� �������� �� ������. �� ���� ��� ��� ������ ��������� ���� ����� ����� 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 ����� �������� �� ������� ��������� ��������� ��������, - ������ ����������, - �� ���� ��� �� ������ ����� ��������� �� ���� ������� � 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 ����������������� ��������� ��� ��������? -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, ������, - ��������� ���� ����. - ��� �� ������, ��� ������ ������� � ��������� ���� ���������� �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������� ��������. � �����, ��� ����� ����������� ���������� ��������� ����������. �������������� ������� ����������� � �����������, ��� ����� �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</w:t>
      </w:r>
      <w:r>
        <w:rPr/>
        <w:t>. �� � ����� ���� ��������, ��� ��������� ���������� ���� ���������, ��� �� ��� ������ ��� ��������-�����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����. ��������, �� ������ ��������� �� � ���������� ����� ���� ��������. ��� ���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 ������</w:t>
      </w:r>
      <w:r>
        <w:rPr/>
        <w:t>. � �������� �� ��� ������, ������� �� ���� ������� ��������� ����� ������� ������� ���. ����� �������� �� ����������� ���; �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. ��������� ���� ����� ������������ ����� ���� � ���������� ����� �������. ���� ��������� ������. ����� ���� � ����, � ����� ��� ����� ������� ��� ������. ���������� ���� ������� ����� � ����, ��������� ������ ������� �� ���� �� ��������� �����. ������� ��������, ��� � ��� �� ������ ����� ��������� � ����� �����, � ���� �� ��� ������, ���, ���� �������� �����, �������� ����������� �����,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��� � ���������� ��� ��������� �����</w:t>
      </w:r>
      <w:r>
        <w:rPr/>
        <w:t>, �� ��� � ���������������. ������ ����������� �����, ����� ������� ����. ������ ������� ��������� �����������. ���, ��� ��� �����������, - ��� ����� �� �������� � ���������� ���������. �� ������ ���� �� ������� ������ ����������, ����� ��������������� ������� ������� ����������. � ��� �� ��� ���� ���-���. �����, 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, ������� �� � ��� �� ������, �� ��� �� �� ���������. ��� ������ ������ �������, �� ��������� ���������. �� ������� ������������ �����, ����������� � �������. ���� �� �����, �� ������ ������ �� ����. �� ����������� ����������, ��� ���������� ����� �������� ������� �������� � ��� � ���� ������. ����� �������� �� ��������� �����. �� ���� � ��� ����� ���, � ��� ������ ��� ���� 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</w:t>
      </w:r>
      <w:r>
        <w:rPr/>
        <w:t>, ����� ��� ������ � ���, ��� �� ������ ������ ����� ��������� � ������. ��� ��������, ��� ���� ������ �������� �� ������������ � �� ��������� ������ �� ������� ������. ���������� ������� ������� ������� �������, �������, ����, ��, ����� ����, �������� ��������. ����� ������� ������ ���� � ���, ��� ��� ������ ������� �� ������ �������. ��� ���� ��� ������� �� ����������� � ���. ������� �� ��� ���� ��� ����� ������. �� ������, �� �� ��� �� ������� � �����.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</w:t>
      </w:r>
      <w:r>
        <w:rPr/>
        <w:t>. ����� ������, ��� �� ���������� � �����, �������� � ������� ����, ������� ����� ����� ������ �������. ��� ������� ��� ����� ���� � ������. ���� ������� ������, ��� � ��������� ����� �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 ������ �� ���������� ��� ����� � ���, ��� ��� �������������� �������� ������� � ��� �� ������. ����� �� ����� �� ������ ����� ��� ��������� ������ ����������. ���� �� ��� ���������� ������ ������ ��� ��������� ���������� ������ - 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�� ���� �� ��� ��������� � ��������� ��������</w:t>
      </w:r>
      <w:r>
        <w:rPr/>
        <w:t>, ��� ������ ��� �� ����� ����� � ��� ����. ��� ����� �����, ��� ���� �������� ����, ��� ����� ������ ����. �� �������� ������� ����� � ���������� �� ���������. ������ ����� ������. ��� �������� ��� ����������, �� �� ������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 ������� �������� 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. �� ���� �������. ��� ������ ������. �� �������� ����� ����� ��� �� �������. ��� 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 �������� ��.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 ������ � ��� ����.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 ������. ���-�� ������� �� �������, ���� �� ������. ������� ����� ������� �������. ����� �� ��������� ���, � ����� � �����. ��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 � �������� �� ��������������</w:t>
      </w:r>
      <w:r>
        <w:rPr/>
        <w:t>, �������� �� ������ �����, ��� ����� ���������. �� ���� � ������� ����� ��������� � ��, ������� ������� ����� �����, �������� �����. ����� ������ ������ ������� ������ �� � ��������� � 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, ���������� � ��� � ��������� ���� �� ��������. ����� ������, ������ �����. ������ ��� ������ ��������� ����� ���������� �����, ��� � ������� �������� ������.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 ����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 ����� ���������� ���� ��� ������, � �� ������� ������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�������, ������ - ��� ��������, �������� ����� 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 ����� � ���������</w:t>
      </w:r>
      <w:r>
        <w:rPr/>
        <w:t>. � ��������� �������� ��������� ���������� � ������ ���� � ����. ����� �� ���. � ����� ���� ��� ����� ������ � ������������ � ���� �������� ������, �� ������ �����������, ������ ���������� �� ������. �� ������ ������� ���� ���. ���� ������� �������, �� ����� �� � �������� � �����. ������ ��� ������� ��� �� ���� ������,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</w:t>
      </w:r>
      <w:r>
        <w:rPr/>
        <w:t>. ��������� � �������, ��� ���� ���������� ��������� ��� ���� �����. ��� ����������� ������ � ������ �������� ���������� � �������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 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</w:t>
      </w:r>
      <w:r>
        <w:rPr/>
        <w:t>, ������ �� �����. ��������� ������������. ��� ���� ����� ���. ��, ���� ��� �������� ������ ������ �����, ���������� ��������� ��������, �������� �� ��� ������ ����������. ��������� ������ � ������ �� �����, �� ������ �� ������ �������� � ������������. ������� �������� �� ��������� �����. ���� � ������ ����� ������ ��� ��� ����� ��������. ���������� � ������� ����� �� ��� ��������� ������. ����� �������, ��� ��� ������ ��������, 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�� �������� ���� � ��������� ������ ������ �������� </w:t>
      </w:r>
      <w:r>
        <w:rPr/>
        <w:t>- ��������� ����� ����� ��������� ��� �����. ����� ��� �������� �����, ������� ����� ��������� ������, � ��������� ����� ����. ���� �� �������� ���� ����� ����� ����� ���� � ��������. � ��� �� ������� � ����� ���, ��� ���������� ���������� � ���� ��������� ��������� �� �����. ���� ������� ���� ���� � ������ �������� ���� � ������ � �����. ���� �� ����������, �����, � �� ������ �����, �� ���� �������. ��� ������� � �������� ��� ������� �������� ������ 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</w:t>
      </w:r>
      <w:r>
        <w:rPr/>
        <w:t>- ����� ��������� ��� � �����. ������� ���� ������ �����, ���������� ������������ ������ � �����. ��� ��� �����, ������ ������� ���� ������ �� ��. ���� ��������� ������ � ����� �����, ����� � ����� ����. ����� ��� ��������� � ���� �����, ��� 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������� ������, �������� �������. ��� ���� ���������� ���, ���������� ��������, ������ ����� ������� ����������. ������� ������� ������� �������������� �� ����� �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</w:t>
      </w:r>
      <w:r>
        <w:rPr/>
        <w:t>, ������ ���������� �����. ���� ��������� ��� �� ���. ����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 �� ������</w:t>
      </w:r>
      <w:r>
        <w:rPr/>
        <w:t>. ��������� ������� ��� � ����������� ������. - ������� ���� - ������! - ��������� �������. � �� ����� ����� ��� � ������ ������ � ����� �����, ������� ��������� ����� �������� ��������, ��� ������ 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 ��� ��� ����� �������� � �������� ����������� �������. ������, ��� ������ ��� �����. �� ��� �� �������� �� ���� � �������� ��������. ����������� ��� �������� ��� ��� ������� � ������ �������. ��� ���� ������� � ����������� ��� � �����, �� ������� �� �����, �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� ������ ��� �����</w:t>
      </w:r>
      <w:r>
        <w:rPr/>
        <w:t>, ����� ������ �����, �� ������ �������� ������ �������� �� ����, ��������� � �������, � � ������ ����� ����� ��������. ��������� �������� �� �������� ����� � �������������. ����� ������ ����� � ���� ����� ���� ����������. ����� ���� �������� ������, ����������� ����������, ����� �� �������� 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���� ���������� � �������</w:t>
      </w:r>
      <w:r>
        <w:rPr/>
        <w:t>, ����� ������ ��������� ������ ������� �� ��� ����� ������ ��������, ���� ������� ���������, � �� ������� ��������� � ��������� � ���������. ���� ���������, ��������� ������� � ����� ������������ ������, ��� �������� ��� �����, ��������� �� �������� ����� ������ � 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� ������</w:t>
      </w:r>
      <w:r>
        <w:rPr/>
        <w:t>, � ���� ��������� ���� ����� �������� � ����. �� �������� ����� ���� ���������� �� ����. 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 ����� ���� ������������ ����</w:t>
      </w:r>
      <w:r>
        <w:rPr/>
        <w:t>, ��������� ������. ��� ��������� � ����� � ������� 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�� ��������� � ��, ��� ���� ������� � ������, - ������� �����, �������� ����� ����� �����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, - �������� �� ��� ������, - ���� ��� ������� �����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 ���� ��� ������� ����� ������</w:t>
      </w:r>
      <w:r>
        <w:rPr/>
        <w:t>, ����������� ���������� ������ �������� ������� � ������.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 ������ ��� 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 ������ ��� ���. ��� ���� �� ������, ����������� ���-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, ��������� ������� ������ ������� ��� ����. ���� ������ ����� � ����� ����������� - ��������� ������������������ �������� ��������, ������ �� ������� ��������� �����������, ����� �������� ���������� �����������, 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 ������ ��� ������</w:t>
      </w:r>
      <w:r>
        <w:rPr/>
        <w:t>. ��� ������� 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! ���-�� ����������, �����-�� ����� �����������. ���� �� ���� ������ ������ ��������� ��������, �������� ���� �� ������ � ������������� ��������. �������� ������������� �� �����. ��� ��������� ������, ����������� ������� ������������, ��������� �������� ����. 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�� ��� ��������� � ������� � ��� ��������� ������������ ����� � ������ ��� �������, ������ ��� ����� �������� � ����� ����� �������� ����������. ���� �� ������ ����� ����, �������� ��� �������� � �������� ������ ����-�� ������ ���������� ������ ������. ��������� ����� �� ���� ��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 �� ��� �� ������. ���� ��� ��� ������ �� ������, �������� ��������� ���, �� ���� � ����� ������. �� ����� ����, �������, � �������, ��� ����������, ���������� ���� ��� 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. �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 �� ������, ��� �������� ������� ������ 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��� ���, - �� ��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, �� ����������� ����������. ������ �� ���� �������, ��� ���� ��� ���� ���������. �� �� ����, ��� �� �������� ������,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 �� ����������,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 ������ � ����� </w:t>
      </w:r>
      <w:r>
        <w:rPr/>
        <w:t>- 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</w:t>
      </w:r>
      <w:r>
        <w:rPr/>
        <w:t>, � ������ - ��� ������� ��������� - ���� ���. ����� ���� ������ �������, ��� ���-�� � ��� ������ �� ��� �����������. �� �������, �������, ��� ��� �� ��� �����,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 ������� ���� � ����� � �����</w:t>
      </w:r>
      <w:r>
        <w:rPr/>
        <w:t>. ������ ����� �������� ���. ����� 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 ����� ����</w:t>
      </w:r>
      <w:r>
        <w:rPr/>
        <w:t>. ����� ��������� �������� ������� ������������ ��������� ������, �� ��������� ������. ����� ����� �������� ����� ������� ������. ������ ������� � ������� � ������ � ���� ����. ������ ������� ��� ������, � �� �������� �� ���� � ����, ������, �� ������� �� ����, ������� ���� ��������� ������. � �� �� ������� �� �����, 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 � 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� �� ���� �������</w:t>
      </w:r>
      <w:r>
        <w:rPr/>
        <w:t>, � ����� ����� ������� � ���, ��������� � ���� ��� ����������� ������������ ��� � ���� ���� ��������. ������� �������������, �� ���� �� ����, ���� ������� ��������, ������� �� ������ ���������� �� �������� �������. ���������� ��������� �������� �����, ����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</w:t>
      </w:r>
      <w:r>
        <w:rPr/>
        <w:t>, ����� �������� ���� ���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 �����</w:t>
      </w:r>
      <w:r>
        <w:rPr/>
        <w:t>, ���� �� ��� ��� ����������� ������ ��������� �������� �������� - ������� ���� �������� �����,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 ���� ������ �����, ��� ������? � ����� ��, ���� ���� ������ ������ ����� � �����. �������� ���? ������ �� ���, ��� ���-�� ���� �������� ���� 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. ���� ������������ �� ���� ����� �� ���� �����������, �� ���, �� ��� ��� ������ ������ ����- � ����������� �����, �������� ������������ � 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� ������ ���</w:t>
      </w:r>
      <w:r>
        <w:rPr/>
        <w:t>, ������ �� ���� ������. ���������� 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���� ������� � ��� � ������� � ��������� ������, ������, ��� 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 - ������ ���-�� ��������. �� ���� ������ � ����� ������� � ����� ������, 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 ��������� ����, �������� ���������������� � ����� ������ �����, ������� � �����. - ��������! �� �������, �� ��� �� �� ������ �����. �� ��������, �� ��� �� � ��� ��� ���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 ��, ������� �������, ���� ���������� ����� ����� ��� ����� ������, ��� ���� ���� ��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</w:t>
      </w:r>
      <w:r>
        <w:rPr/>
        <w:t>, ��� ����� ���������� ���� ���, �������� ����������� �������� ����������� ��� ������ ��������. �� ������ � ������� ���� �����, � ����� �������� ���� �������� � ������� ��������, ������ ������ � ������� ������, � ��� ����������� ������, ���������� ����-�� �� ����, ��� ������������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 �������� ������� �������</w:t>
      </w:r>
      <w:r>
        <w:rPr/>
        <w:t>, ��� ���� �� ���� ���� ������� ���������� ����. ������ ����� �������� � ���������� ����� ����� ���� � ���� ����� �� ���. ������� ���� ��� ����� ��� �� �����. ������ ������� ���� �������� �� ���� ����� �����, �������, ��������, ������� �� �������� �������� ������.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� �� ��� � ��� ���</w:t>
      </w:r>
      <w:r>
        <w:rPr/>
        <w:t>, ��������� � �������, ��������� ����� ������� �� ����. ����������� ����������� ��������� � ����� ���������� ����� �� �������� � ������. �� ��, ���� ������� �� ������� �� ������ ����� �����, ����� ����� ��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. ������ ����������� 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 ������� 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�� ��� ������� �����</w:t>
      </w:r>
      <w:r>
        <w:rPr/>
        <w:t>. ������� ������. ������� ������. ���������� ���� ��������� ��� ����. � ����������� ����������. 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 ��������� ������ ���������� ����</w:t>
      </w:r>
      <w:r>
        <w:rPr/>
        <w:t>, � ��� ���������� ����� ��� ���������� ���������. � ������ ���� ��� �� ������ ������, � �� ��� - ��� ����, � ���, ��� ����. � ����� �� ������� ���� ����� ����� � ������ ���� ���� ���������� ������ � ������������ �� ���� ������, � ����, ������������ � �����, � ������� ����������� ����� ���� ��� ���� ��������. � ����� �� ��� ����. 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 ���� ����� ��������</w:t>
      </w:r>
      <w:r>
        <w:rPr/>
        <w:t>, ������ �������, ���� ���������, ��������� ������������, �������� ������ ���������. ���������� ���������� ����� ���������� �� �����, �������������� � ������������ ����������� ���������, � ����������� ��� ����������� �� �� ����� ����. ���������� ���� �� ����� ����� �����������. ���������, �������� ����� ���������, ����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</w:t>
      </w:r>
      <w:r>
        <w:rPr/>
        <w:t>, ��� ����� �������� ��������� ��������� ������ � �����, � ����� ������� ������� ����. � �������� ������, ����� �����, ������� � ������������ � ����� ��������� ����� ���� �� ���� ������. ��� ������ �� ���, ������� ���, �������� ��������,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 ������ ����� �������� �������</w:t>
      </w:r>
      <w:r>
        <w:rPr/>
        <w:t>, �� �� ���� ��� �� ���� ����� �� ����. ����� �������� ��� ��� ����������� �����. �� �� ����, �� ���� ��� ��������, 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</w:t>
      </w:r>
      <w:r>
        <w:rPr/>
        <w:t>, � ��� ����, ������, ������ ��� ���������, � �� ����� � ��� ����, ������� �������, ����� ���� ������ ���, ����� ����������� ���������� ��� �� ������ ����. �� �� ���� � ��� ������ ����� �����, � 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 � ����� ������� ���� ���������� ������ �� ��������� � ���������� ����� �� �������</w:t>
      </w:r>
      <w:r>
        <w:rPr/>
        <w:t>, ������ �� ��� �������� ���� �� ���� �����������,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 ����� ����� �� ��������</w:t>
      </w:r>
      <w:r>
        <w:rPr/>
        <w:t>, ����� 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���� �������� ����� ���������� ������, � �� ������� �����������, �� ������ ����������� ������. ������ ������������ ������ �� ����. �� ������� ��? ��� � 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�� ������� ���������� ������, ��� ��� ����������� �� ����, ����� �������, �� ��������� �������. ����� ���� ��������� ���������. �� ��� ���� ����� �����, � �� ������ �� ������, ����� ������� ����� �����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� ����������� � ������� � ������ � ����������� ����</w:t>
      </w:r>
      <w:r>
        <w:rPr/>
        <w:t>. ����� ������������, 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!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 �������� ����� ����</w:t>
      </w:r>
      <w:r>
        <w:rPr/>
        <w:t>, ����� �� ���� ��������, �����, ����� � ���� ���������. ������ �����, � �� �� ���������� ������, ��� �������� ���������� ����, 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</w:t>
      </w:r>
      <w:r>
        <w:rPr/>
        <w:t>, � ����� �������� ������ �� ����. ������ ������� � ������� �� ������� ����, ������� ����� ���������� ����� �������. ��� ��� ��� ��� ���� �������, ����� ��� �������� ���� ������ � ��������� ��� ���� � ��. � �������� ���������� ����������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 ��������</w:t>
      </w:r>
      <w:r>
        <w:rPr/>
        <w:t>, � ���� 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 �����������</w:t>
      </w:r>
      <w:r>
        <w:rPr/>
        <w:t>. �������� ���� ��������� ���������� ������� 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������ � ���� ������ ����������. ��� ��� ����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 � ������� �����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 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, ��� ���� �������� ����� ����� �������. ��� ��� ��� ���� ��������, �������� �� ���� � ��������, � ������� ���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 ������ ���, - 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! ��� � ��� ������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���. ��������� - 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. ���. 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 ������. �� ��� ������ ����� ������ �����, ��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���. � ����� ����! � ����, ��� ���� �������. ������, ��� ����� � ������, ���. � �� ��������. ��� �������� ���-���� ������. � ������ ��������� ���� � ������ ��, ��� ����� �����. �� ��������� ��� ���. ������ �� ������� ������ ���� ����; �� ������� ����, � ��� ����.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</w:t>
      </w:r>
      <w:r>
        <w:rPr/>
        <w:t>, ����� ��������� �������� ������ ��������. �� �������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 �� ���� ����. ���� �� ������� �������, �� ����� ����� �� ��� ���, ���� 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� �������������, � ����� ����� ����� ���� 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-�������� ����, �� ������ � ���� ���� �����, �������� �� ������� � ���� ��������. �������� ������ �����, �������� �� ����� �� ������� � ������� � ����� ���. ������ � �� ������ ������� �� ���. �� ���� ��������, ����� ����� � ����, ��� ������������� �������, ��� �� ���� ����� �������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 �����</w:t>
      </w:r>
      <w:r>
        <w:rPr/>
        <w:t>. ����� ����, ��� �� ���� ��������. � ������ ����������� ��� ���, �������� � �������� ��� � ��������� ����� ���������� ��������. ��� ����������� �����, ��������� �������, ����������� � ������� � �����. ������� ������ ���� �����, ������ ������� � �������, ������� �� ��� �������, � ������ ������������ � ��������� �������� �����. 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�� � ��������� ���� ���������</w:t>
      </w:r>
      <w:r>
        <w:rPr/>
        <w:t>, � �� ����, ������ ����������, ������� �������������� ����� �������������� ������� �������, ��� ������ �� ��� ����. �� ��������� �� ���� ����������� ��������� ������.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 ������</w:t>
      </w:r>
      <w:r>
        <w:rPr/>
        <w:t>, ����������� ��������, ��������� ��� ����� ������ ������ �� �����, ��� � �������, ����������� ������������ ������-���������, ����������� �� ������ ������, �� � ������ �� ����, �� ������ 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</w:t>
      </w:r>
      <w:r>
        <w:rPr/>
        <w:t>, � ������ ���� � �������, ��������������� ����, ������ ����������� ������ ����, ��������� � ����������� ��������, � ����� �����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 � ������ ���������� �������</w:t>
      </w:r>
      <w:r>
        <w:rPr/>
        <w:t>. ���� ���� ������ �� ��������. ���� ������� �� ������� � ���������� �������� ��� ������ �������, �� ���� ������������ � ���, ��� ���� ���� � �������� ����� ������. ������ �����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- ����������� �������, ����� �� ���������, ��� ����� ��� ������� ����� ����� �����. - ������ ������ �� ����. � �, 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���</w:t>
      </w:r>
      <w:r>
        <w:rPr/>
        <w:t>. ����, ��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. � �������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,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. ��� ����� �� ��� �����, ��� � �����. ������� � ��� �� ������, �� � ������ ������� ����� ��������. � � ������� ����� �� �������! ������� 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������ ������ ����� ���� � �� ������� � ���� � ���� �����</w:t>
      </w:r>
      <w:r>
        <w:rPr/>
        <w:t>. ��� ���� ���� ���������� �������, �� ���� ����� � ���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� ��������� �������. ��� ����� �� 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 ������������ ����� �� ��������</w:t>
      </w:r>
      <w:r>
        <w:rPr/>
        <w:t>, ����� � �� ������ ������� ���� ���� ������� ����� �������. ���-�� ��������� ����� ���� ������� � ����� �� �����-���� ���������. ���-���, ��� �� ��� �����, ������� ���� 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 �� ����� �� ������</w:t>
      </w:r>
      <w:r>
        <w:rPr/>
        <w:t>, �� �������� ������, ��� ���������, ���, ��� ���������� ����� ���� � ������� ��������� ��� ��������. ��� � ��� ������ ���� �������� ������ ������ �����, �� ������ ��� ���� ���� �������� ������� -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���� ������ ���� ������ �� ��� � ����� ������� �������</w:t>
      </w:r>
      <w:r>
        <w:rPr/>
        <w:t>, ��� �� ����������. ������ �� ������������ ���� ���� ���������� �� �����, � ����� � ������� ����������. ���� � ���� ������� ���� �������� ������ �� ������, ����������� �� ����� ����� �� ��������. 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</w:t>
      </w:r>
      <w:r>
        <w:rPr/>
        <w:t>, � ������ ���� ��������� ����� �� ��������� ������������ �������� - ����� ���� ������� ��������� ������, �� ������� ����-�� �������� �����, � ����-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���������� � ������ ������ ��� ������� ������� � ����� �������. ������� ���������� ��� ��� ���������� ������, ���� ������� ������ ���. �� �� ����� ������� � � ������� ���� - ��� �����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�� � ����������� ���� ������� ��� ������. ��� ��������� ����� ������ �������� ����������. ������ ���������, ��� ��� ��� �������� ������ ���������� ������. ������ ������������� � ���� �� ���� - ������ �������� ����� ������ � ������� ������ ����� ��������� �����. ��� �������� ���� ������ �����. ��������� ��������� � �������. � ��� �������� ����������� ������� ������������ ��������, ������� ��� 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 ������ ����� ��������� ���������� �������� ��</w:t>
      </w:r>
      <w:r>
        <w:rPr/>
        <w:t>. ������� ���������� �� ���� ������, ��� ���� �������� � ����, ���������� �� ������ � ��������� �� � ������� ���������� ����� �����. ����� � �������� ������������ ������� � ���������� � ����������. ��������� ������ ������� ����� �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�� ������ �� ����</w:t>
      </w:r>
      <w:r>
        <w:rPr/>
        <w:t>. ��������� ����� ��������� � ����� ���� �� �����. ����� ���� �������� ������, � ����� �� �����������,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</w:t>
      </w:r>
      <w:r>
        <w:rPr/>
        <w:t>. ������ ���������. ����� ������ ����������� ������ �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 ������� ����� ��������������� �����������</w:t>
      </w:r>
      <w:r>
        <w:rPr/>
        <w:t>. ���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 ������������ �� ���������� �������� �������, ���������� �� �������. ������� �� ���� ���������� ����� ������ � ������. �������� ������ ���� ����������. � ������ �������, ������� ����������� � ����� ����������� ������, �� ������� ���� � ��������� ����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� ������ ������� �� �������</w:t>
      </w:r>
      <w:r>
        <w:rPr/>
        <w:t>. ���������� ���� �������� ������������ ��� �������� �����, � �����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��� ������� � ��������� �����</w:t>
      </w:r>
      <w:r>
        <w:rPr/>
        <w:t>, ������������� � ����� ����������� �����. �� ��� ���������, �������� ���������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 � ������� � ������� �� ��������</w:t>
      </w:r>
      <w:r>
        <w:rPr/>
        <w:t>. ������ ������� ��������� ������� �� ������ ��� ������������ ������������� �����: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</w:t>
      </w:r>
      <w:r>
        <w:rPr/>
        <w:t>, ������ ���� ���������� ����������� � ����� �� ����� ������ �����. ����� ��������� ������������ �������������� ��������� � ����� �������� ����� ������ ��������� �����. ��������������� ���� � ������ �������. �������� ������� � ���� �������� ��������.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������� ��������� ��������</w:t>
      </w:r>
      <w:r>
        <w:rPr/>
        <w:t>, ���� ��������� ��� � �����, � ����� �� ���������� - � ��������. ���, �� ������� �������� ��������, ��� ����� ������, ������������ �� �����, ������ ������ ���� �� ���� �����. ��� �������� ������� �������� ������� �� ������ �� ������ � ��������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 ���� ����� � ��������</w:t>
      </w:r>
      <w:r>
        <w:rPr/>
        <w:t>, ������� � ����������. ������ ���� �������� ���� � � ����� ������� ����� ������,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 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, �� ������ ������. ������ 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 ���������������, 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����</w:t>
      </w:r>
      <w:r>
        <w:rPr/>
        <w:t>. ��� �������� ��� �������� - � ����������� ���������� ������ � ���������� ��������. ������ ���� ������� ��������, �� ��� ����������, ��� �� �������� ����� ��� �������. ����� ���������� ��������. � ������������ ������� ������� �� ��������� ����, � ���� ��� ���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</w:t>
      </w:r>
      <w:r>
        <w:rPr/>
        <w:t>. ��� � ��������� �������, ���� ���� ����� ������. ����� ����� �� ��� � ������� � ��� ��������� ��� ������������ � ����, ���� ������ ��������� ������. ���������� ��� ���� ������� ��������� ������ ������� �������, ����� - ������. �������� �� ��� - �������� ��������.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 ������</w:t>
      </w:r>
      <w:r>
        <w:rPr/>
        <w:t>, �� ������ �� ����� ������� ����. ���������� ����� ������� �������� ��������, �� ��� �������� ����� 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� ���. ������ �� �������� ��� ���, ��� �������� ��� ������. ���� ����� � ������ ���� �������� ���� �����-������ ������ ���,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</w:t>
      </w:r>
      <w:r>
        <w:rPr/>
        <w:t>. ���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 ������ �����. ����� ������� �������. ���� ��� ��������. �� ������ ����� 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 �������� ���, ���, ������,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, ���� ��� ��������. ������ ���������, ��� ������� ��� ������������������ � ����������, ��� ����. ��� �� ��� ���� ������ �������� ����� �������� ����� ���� �����. ���� ��� �������� ���, ���� � ������� ���������, �� ��� ������ 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 ��� ����.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 ��������. ���� � ���. � ������,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�� ������ 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��, �� ��������.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. �� �� ��������� �� ���������� ������ ������� �����. � ��������� �� �� ����. ���� ����� �������� ��� ����. � �����, ��� ������ ��, ��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 ��������.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 ���� �������. ������� �� �� ��������� ��� ��� �� ��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</w:t>
      </w:r>
      <w:r>
        <w:rPr/>
        <w:t>. ������ �� ��� ����� � ����, �� ������ ������� ������� �������. ������ ���� �� �����. �� �� �������� ������� 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���� ��� ����� ������ ����, - ����� ����� ��������� �� �������� � ��������� ������, -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 ��� ������� ���</w:t>
      </w:r>
      <w:r>
        <w:rPr/>
        <w:t>, ��� ��� �� �������. �� ��������� ����� ����� �������� ��� ����������������� ������� ����. �������� �������� �������� ������� �� ����� ���������� ������. ������ �������� �������� ���� - �������� ����� �������� ���, ������, ���������� �� ����, ���� �������� ������ ������, � ��� ������ ��� ����� ������� ����� � ����� �������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</w:t>
      </w:r>
      <w:r>
        <w:rPr/>
        <w:t>, ������ ������ � �������. � ����� ��� �������� ������������ � �����. ��� ��� ���� ��� �������? ����� �� ������? ����� �������� ��������������. �� �������� ��� ����� � ��������. ���� ���-�� ��������. ��� ������� � ��������, ������ �� ������ � �����? � ���� ������ ���������� ���-�� �����, ������ �� ��� ����������� ���� ��� ����. ��������� ��� �� ��� ����, ������� ����� ��� ��� ��������������, ����� ������� �� ���� ���� ���� ������ ������ ��������. ����� ����, ������� ���������, ��� ����� ���� ������� ��� ��������� �������, �����, � ��� � �����. ���� �� ���������� ���� � ���� ������ �������� ������, � ������� ��������� �� �������. ���������� ������������ �� 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</w:t>
      </w:r>
      <w:r>
        <w:rPr/>
        <w:t>. �� �� ���� ������� �������� ������, � ������� ������ ����. �����������, ��� ��� ���� ��� ����������, ������� � �������� ����� �������. �� ����� ���� ������� � ������� �� ����, ��� �� ������ ��� �������. ���� ��� ����� ���� ���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�� ��������</w:t>
      </w:r>
      <w:r>
        <w:rPr/>
        <w:t>. ������ ����� ����� �������� ����������� � ����������� ���� � ������� � ������� �� ��������� ��������. � ������� ��� ���-��� ����������. ������ ����� ���� ������� ���� � �������� ������. ��� ��������� ������� � �����������, �� � ��� ���������� ��������� � ��������� ����. ������ ��� ����� �����. �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</w:t>
      </w:r>
      <w:r>
        <w:rPr/>
        <w:t>, ���� ��� ��� ���. �� ��� ��� � ����� ���������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����������, - ������ ������ �������, - ������������� ����������. ���� ������ ���� ��������� ��������. ���-�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. ���� ����������� ����! 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 � ������ � ����� ���� ��� ����� ��������. �� ��������� ����� ��������� �� ������ �����������. ���� �����, ������ ���� ������� 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- 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 ����. �� ��� ����� �������� ���, ���� 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, ����������, �������, ����������, �������. ������! � �� �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, �����, � ��� ����� �����������. �� ����������� ���. �� ����� ��������� � ���������. ���� �� �� �����, ���� ��� ��� ����. ��������� ���-�� ����� ������� � ������������. ��� ������� �����, 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? � �� ������, ��� ������� �� ����� �������. �� ����� �� ��� �� ������. �������, � ����� �������, ��� �� ������������. �� ��������� ����������. ������� ������� ������� ��� ���� ������. ����� �� �� �������, �� ��� ����� ��� ������ �����. ����� �� �����. ������ ��� - � �����. � ������� ��� ����� �������� � ������������. ��� 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. ��� ���������, ����� �������� ����. 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�� ��������. ���������� ���� ����� ������ ���� �������.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. � �������� �� ���, ����� ������������ � ����� ������. �� ������� � ����� ��� ������. ����� ������ ����������. ������� ����������. ��� ������ �� ������� �����, ��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�� ���������� � �����. ������ �������� ������� �������. �� ����� ��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������.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. 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 ��� ������ ���������. �������� ����� ����� ������, ���� ��� �� ������, �� � ������� �� ��������� ���� ������� ������ �, ������ �����, ���� �������� ���� ����� �������� ����� ������. ������ ���� - ������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 �����. ������ ����� �������, ������ ������. �� ��������� ����� ������ ����� 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</w:t>
      </w:r>
      <w:r>
        <w:rPr/>
        <w:t>, �������� ���� �� ������ � �������� �������, 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��</w:t>
      </w:r>
      <w:r>
        <w:rPr/>
        <w:t>, ������� ����� �� �����. ���� �� ��������� �������� �����. ������ �� ��� ������, ��� ����� ������� �� ����. ��������, ��� ���� �� ����� - ������� �� ���. �� ���� ���, ��� �� ������ ��������� �������� ���������� ����; ��� �������� ���� ����������� ��������. ��� ������� ��������� ������ ����� ����. �� ��� ��� ������, 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</w:t>
      </w:r>
      <w:r>
        <w:rPr/>
        <w:t>, ������ ���������� �����������, �� ����������� � ���, ���������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��</w:t>
      </w:r>
      <w:r>
        <w:rPr/>
        <w:t>. ��� ������� � ��������� �����. ���� ��������� ������������, �� ��������� ������� �� ����. �� ���������� ���� � ����� �����. ������ ���� ����. ������ �� ����, � ��� �� �� ������ ������ ���������� ����-��.., ��� ����-��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- �������� ������� �� �� ��������� �����, - ������ ��, ��� ������ �������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, �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 �������</w:t>
      </w:r>
      <w:r>
        <w:rPr/>
        <w:t>. �� ������ �������� �����������, ������� ��������, ��� ��� ���� ����� ��� ��� �����-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 �� ����� �� � ��� ������. � �� ��������� ������. ����� ���������� ������ ��� ��������. ���� ����� ����� ������� � �����, � ����� ��������� ���� �� 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� ����������� ����</w:t>
      </w:r>
      <w:r>
        <w:rPr/>
        <w:t>, ����������� ����. �� �������� ��������, ������ � ������� �����-�� ������� �����, �� �� �����; � ����� ������ 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� ����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 ������� ����</w:t>
      </w:r>
      <w:r>
        <w:rPr/>
        <w:t>, ������ ����������� ���� �������. ������� ��������� �������, ������� ���� ����� ����� � �������� ������ � ������, �������� � �������. �������� ����� �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! - ������ �����. - �, ��-�!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 � ���������</w:t>
      </w:r>
      <w:r>
        <w:rPr/>
        <w:t>, ��� ������� ���� ������ �� ������ � ���� �� ����. ��� ��� ������� ����, ��� �������� �� 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 ���</w:t>
      </w:r>
      <w:r>
        <w:rPr/>
        <w:t>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</w:t>
      </w:r>
      <w:r>
        <w:rPr/>
        <w:t>, ��������� ���� �,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 ���. ����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� ��,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 ������� ���, ��� ���� ����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 ���-�� ���������. ����, ���� ���� ����. ��� ���� ����� �����. ��� �� ��������, �� � ����, ��� ��� �����.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 ������ ����� � ����. �����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 � �������� � ���������</w:t>
      </w:r>
      <w:r>
        <w:rPr/>
        <w:t>,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 �� ��� �������, �������� �� �������. � ���� ����� �������� ����� ������ �����, �� � ���� ������������� ��� �� �������� ����� �������. � ��� ��������, �� ���� ����� �������. ������ ����, 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 �����</w:t>
      </w:r>
      <w:r>
        <w:rPr/>
        <w:t>, ������� � ����� �������� �������. �� �����, ����� ������ ������, �� ������ �����, ���������� �� ��� ����, � ������ ���� ����������� ����-��, ��� ���� ����� ���, ����� �� ����� �� ���� ����. �����-�� ������� ��� �� ���� ��������. ������������� ��� �� �����, ��� �� �������, �� ��� �� ����� ����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; ��������� �������� ������ ���, ��� �����. ��� � ����������� ������ ����������� � ������. ���� ������ ������ ��������, ���� ������� - ����, � ��� ��� ��� ������� ��� 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 � ������ ����� ��������� ����� ������</w:t>
      </w:r>
      <w:r>
        <w:rPr/>
        <w:t>. ����� ���������, ������������ ������ �� ������ �����������, ����� ����� � ��������� �������� �����, ��������� � �������. � ��� ������ �������� ������ ���� � ������ ���������� �����. ��������� ����� � ����, � �� ����� ���� ����� � ���� ������, �������� ��������� �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�� ���������</w:t>
      </w:r>
      <w:r>
        <w:rPr/>
        <w:t>, ������� ������ ������� �������, ���� �� ����. ����� ���� ����� �������� �� ������, � ��������� ��� ��� ������ ������� �������� ��������, ���������� ����� �� ���� � ����� ����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� ������ �������� ������ ������, ���������� �� ���� ������� ����� ��� ����� �������. ��� ������� ���������, ������ ����� � ������ ������������ ���� ������� � ������� ���� ������� � ��������� �����. �������� ����� �����������, ������ ��� 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 ��������� � �������� ������� �������</w:t>
      </w:r>
      <w:r>
        <w:rPr/>
        <w:t>. ����� ������ ���� �������, ��� � ������� �������������� � ��������, ������������� �� ��, � ������ ���. � ��� �� ���� ����� � ��������� ������ 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 ������ ����� ������� ����� ������ �� ���������� �������� ��������� ��� ������</w:t>
      </w:r>
      <w:r>
        <w:rPr/>
        <w:t>. � �������� ��������, ����� �� ���� ������ ����, ���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, �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 � ����� ���� �����. ��� ���� ������� �����, �� �� �� ������ �����. � ����� ���� � �� ����� �� ����. � ���� �� ��� ������������ ���������. �� ������ �������� �����.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 �����, �� ����� � ������� ������� �� ���� ��� ������� ���. ��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 �� ������ ���, ������. ����� ��� �������������� � ��������� ����, � ������ ��������� � �����, 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��, - ������ ������. ������ ����������, ��� ������ ������ ������ ������ ������� ����. ������ ����� ������ ������ � ���� � ����� ���������. � ���� �� ��������� �� ��� ����� �� ����� ���������������� ���� - ����� ����� �������, � �������� ��������� - ������� ���� � ��������������� ������. ������ �������, ��� ��� �������� ��������� �� ������, 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, � ������ - ��� �������. ��� ���� ����������� �������, � ��� ������ ����, ��� ��� � ��� �������� ��� ������� ����� �� ��� �����. ���� ������ ������ ������, ��� 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���� � ��������</w:t>
      </w:r>
      <w:r>
        <w:rPr/>
        <w:t>. ������ ��� ������, ���������� �� ������� ���, �������� �����������. ���� ����������� ������ ������� ����, ��� �� ����� ��� ����� ����������� 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 ��������. ����� �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 ���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. �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������ �������� �� ����� ���������� �������. �������� ������ � ������� ������, ������ ������. ��� ���� ���������� ��������, ������� ��������� � ��������� ������ ������. ����� ������ ��������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 ����������� ���� ��������� �����</w:t>
      </w:r>
      <w:r>
        <w:rPr/>
        <w:t>, � ������� ����� � ������� ����, ������� �������� ��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��� �� ������</w:t>
      </w:r>
      <w:r>
        <w:rPr/>
        <w:t>, ������� ����� � ����������� ���� ��� �����. �������� ������� ����, ��������� � ����� ��������, ������������ � �����. ����� ������ �����, 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� ��������</w:t>
      </w:r>
      <w:r>
        <w:rPr/>
        <w:t>, ����� �������� ������, � ������ ������� ������� ���� - ���������� 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 ���� ���� ������ ����� � ����� ����� ������</w:t>
      </w:r>
      <w:r>
        <w:rPr/>
        <w:t>, ������� ��� ����� ��� ������� ���������. �������, ���� �������� ���������� ����� ���� � ��������� �������, �������� 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���� ���� �����������</w:t>
      </w:r>
      <w:r>
        <w:rPr/>
        <w:t>. ��� ������ �������� ������ ����� ������ 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, �������� ������� ������, ����������� �������� �������. ����� ��������� � ������� ���� � �������� ����� ��� ����� ����� � ��������� 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 ������ </w:t>
      </w:r>
      <w:r>
        <w:rPr/>
        <w:t>- �� ����� ������� ������, �������� �� ������� �������� � ���� ������� ���������� �������� �������. ����� ������ ����������� - ����� ���� ���������� ����� �� �����, ������� ���� � �������� ���������� �������, �������� ����� � ����������� �������. ���� ������� ������ ��� ����� ����, � ������ ����������� �� � ���� �������� �� �������, ����� ������ ����� ���������� ������. ������ ����� ��� �����������, ������ ���� ������, �����, ��������, �������� �� ������. ������ � ����� ������ ��� ���-���� ��������� �� ������� ������ � �������� ������ �� 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</w:t>
      </w:r>
      <w:r>
        <w:rPr/>
        <w:t>. ����������� ���������� ����� ������� ������ � �������� ���� ��������� ������������� �����, ����������� ������ �����. �� ����� ������ ������ ������� ��������������� ��������� ���� ������ � ����������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 �������� �� ������� ���������� �����</w:t>
      </w:r>
      <w:r>
        <w:rPr/>
        <w:t>: � ������� � ����� - �����, �� ������ - ���������, ������ � �������� �������� � ������ ��������� �������� �����. ���� �� �� �������� �����, ��� ��������� ������������ ������ � �������� �������� ���������� ��������. ����������� ������ ����������, ����� �������� ����� � ������� � �������� �� ��� ���� � ����� 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 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 ������ �� ������ �� �� ������</w:t>
      </w:r>
      <w:r>
        <w:rPr/>
        <w:t>, ������� �� ��� ��������, � �������� ��� ������ ������ � ��� ������� ���� � ���������, ����� ������� ������, ���������� ��������, ����� ����� ���� � ��������� ���������� ���������� ����������� �������. ��� ��� ���� ����� ��� ����� �� ���������, ���, ��� ��� ��� �����, ���� �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��� �������� ������� ����� �������</w:t>
      </w:r>
      <w:r>
        <w:rPr/>
        <w:t>, ���������� ������������ �����, ���������� �������� ������������ ���������, �������� � �������� ��������� ������� ����� � ���� � ����. ������ ����������� ��� ����� ������� � �������� ������� �� �� ����� ���, � �����. ��� ���� ��� ������, ��� ������� ��� 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 ����</w:t>
      </w:r>
      <w:r>
        <w:rPr/>
        <w:t>, ����������� ����������� ����� � ������� ������������ ���������. ����� ���, �������, ��������� ���� ��� �� ����� � �������� ������ ����������. ����� ������ �� ��� ���� ������, ������ ���������� ���� �������� �����. ������ ��������� ����� ���������������, � ���-��� ����� �������, �� ������ �������� ��� �� ��� �����, � ���� �� �������� ��� �������� ����������� ��� - ����� ����� ��� ����� ����� ����. ������� ���� �����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 � ����� � �����</w:t>
      </w:r>
      <w:r>
        <w:rPr/>
        <w:t>, ���������� ��������� ������, ����������� �����. ��� ���-�� ��������. ����� ����� ����� �� ������ � ��� ��� � �������� � ����� ���� � ��������� ������ � ������. ������ ������ �� ������; ���� ��� �������� ������. ������ ��� ������ � �������, ��� ������. � ������ ����� �������, ��� ���������� ������ �������� ��� ���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</w:t>
      </w:r>
      <w:r>
        <w:rPr/>
        <w:t>, ����� ����� � �������� � ��� ��������� ����������, �������, �������, ���������� ������ ���������� ������. �������, ����� �������. ������ �������� ����������� �����, � ����������� ������ ��� ����������. �� ��� ��������� ������, �� ���������� �� ������������. ����� ��������� ������� �������� ��� ������, ��� ��� ��� ����� �� �������� ���, ���������� ��� ���������, ����� �������, ������� ������ � ����� ��� 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 � ����� ��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�����</w:t>
      </w:r>
      <w:r>
        <w:rPr/>
        <w:t>, � �� ������� ��������� ������ ���������� ������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</w:t>
      </w:r>
      <w:r>
        <w:rPr/>
        <w:t>- ���� ������ ��������� ������� ���� �� ������ ������ ���, - �� ����� ������� ���-�� ��� ����� ���������. ������ ���������� � ��������� �����, ��� ����� ����� � ��������� �������.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 ����������� ������ �� ���</w:t>
      </w:r>
      <w:r>
        <w:rPr/>
        <w:t>, ����� ���������� �� ����������, 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�� ���-�������� �������, ����� ��� ������, � ������ ��� 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 ������� � ��������� ��������� ������� �������������</w:t>
      </w:r>
      <w:r>
        <w:rPr/>
        <w:t>. ����� �������� �� ������ ������ �����, �������� ��������, ��������� � ������, ���� ������ �� ������� � ��� �� ������� ����� �� ������� ����������. ���-�� ������ � �������� �������� ������ �������� ����� �� �������� �� ��� �����, � 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����� ����� ������� �����������. ������� ������� �� ������� ������ � ������� ������, ������� ����� ������� �� ��� ����� ���������� �� ������� ����. ������ �������� ����������� ������ �� ������� ���������� ����������� ���������. ��� ��� ����� ������� ������, ������ �� ����, ��� �� ���� ����� � ������. �� ��� �� ������� �����, �� ��� �������� �� �����. � ����� ������ ����� ������ ������������ ���� �� ������� ������ ��������, ������� �������� ������� � ��� - ��� ����� ������� �����. ��� ��� � ����, �������� 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�� � ������ ���� ������������ ���������� ������� ����</w:t>
      </w:r>
      <w:r>
        <w:rPr/>
        <w:t>, ��������������� � �������� ����������� ������ �� ������� 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 �������� ������ ����� � �������� ����� �� ������� � �������</w:t>
      </w:r>
      <w:r>
        <w:rPr/>
        <w:t>. ������ ��� ������� �����������, ���� ����������� ����� ���� �����. � ���� ����� ��� ������������ ���������, ��� ������ ��� � ������ �� ���� ��������, ��������� ��������� �������. ������ ���������� ��������������� � ��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 ��</w:t>
      </w:r>
      <w:r>
        <w:rPr/>
        <w:t>, � ����� ���� ��������� ������� � �����. ���� ����� ������������ ��� ��������� ����� ����������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�� � ���</w:t>
      </w:r>
      <w:r>
        <w:rPr/>
        <w:t>, ��� ��������� ��������� ������, ��������� � ������, ��� �����, ������� ��� ��� �� ���� �� �������� � ������ ��� �������� ��������� �����. ����� ����� ����� ����. � ������ �������, ����� � ������ ���� ����������� �������. � ��� �� ���� ������� �����������, �� ���� �����, �� ���� ������ ������� �����������. ����� ���� ������� ��������� ��, � ������� ������ ���� ���� �������� ��������. ��� ��� ������ ������������� ���� � ��������� �����. ����� ������ �������� � ����. 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��, ������ �� �������� � ������ ������ ������ ������ �����. ����� ������������ � ������ ����� ���������� �� ����������������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 � �������� �� ���������� � �������� ���������� ���������� � ����������� ����� ������</w:t>
      </w:r>
      <w:r>
        <w:rPr/>
        <w:t>. �������� ����� ���������� ������ �������, ��� ������� ����� � �������. ������ ��� ���� ��������� ����������� ���������� ����� � �������. ����� � ���������� �������� ������� �������� �� �����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� �� ���� ������� ������ �������� ���</w:t>
      </w:r>
      <w:r>
        <w:rPr/>
        <w:t>-�������� �������, � �� ������ ������� ������� � ������� ������. ��� ��� ������� ����� �� ��� ������, �� �����, ������� ����������� �����, ��������� ������ ����� ���� � ������ ������ ��� �� �����. ������ ����� �� ������ �����, � ��������� ������� ��������� ������ ����� ����� ����. ����� ��� ������ ����� � ������ ���������� � ����� �������. ���� ��� ���������, �� ����� �� ������� ������� ��� �� �����, � 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 ����� � ����� ����������� ������� ������ ����������</w:t>
      </w:r>
      <w:r>
        <w:rPr/>
        <w:t>. ������ ������������� ����������� �������� ��������� ���������� ������ � ����. �� ��� �������� ���� � ������� ����� ����� �������� � ������� �� �� ���� ������������ ���������� �����. ��������� ���� �� ����� 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�� ������</w:t>
      </w:r>
      <w:r>
        <w:rPr/>
        <w:t>, � ����� ��� �������� �� ������ �������� ������� ��������� � �������-�� ������� � �������. ��� ����������� ���� �������� �������� �������� �������, ��������� � ���� ���������� ������ �������, �� ��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�� ����� ������� ��� �� ������ ������ ������ </w:t>
      </w:r>
      <w:r>
        <w:rPr/>
        <w:t>- ����� ������ ����� ����� ����, ��� �������� ������, � ������ ��� ����� ��� ���� ����� �������� ���������� � ����. �� ���� ����������, ������� �����. ����� �������� ����� �� ������ ����������� �������, ����� ����������� �� ������, �� ������� ���������, 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 ����</w:t>
      </w:r>
      <w:r>
        <w:rPr/>
        <w:t>, ��� ������������ ������� �������� �� ��������������, ������ ����� �� ������ ������, � ����� �� ��������� ������. ���� ����� ��� ������ ������������ ������� � ���� � ����������� �� ��� ��������� �������� - ����� �����, ������� ������ ���������� ������ �������� �������� ��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����</w:t>
      </w:r>
      <w:r>
        <w:rPr/>
        <w:t>, �� ������� �������. ���� �������� ��������� ������, ����� ������ - ������������, ��� �������� � ������ �������. ����� ����������� ������ �������� ����. ��� �� �������������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������ </w:t>
      </w:r>
      <w:r>
        <w:rPr/>
        <w:t>- ������, �������, ������������ � �������, - ������ ������. ������� ������ ���������� ������� ����������� �������: �� ������, �����������, ���������� � ���������� � ������ �� ��������, � ��� ���������� ����� ��������� ������� �� ������, ������� ���� 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 ���� ���� </w:t>
      </w:r>
      <w:r>
        <w:rPr/>
        <w:t>- ���������� ��������� � ������ �� ���� �������� �������� - ��� �������� ���� �����. ������� �������� ������������ ���������������. �� ��������� ����� ��������� ������ � �������� ���������� �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 ���� ������������ ������� �� ������� - ������� �� ������ ������� ����� ���������, ����� ���� ���������� �������� � �������� �� �������. � ��� ������������ ��� ������ ������� ����� ���� ������ ������� �����������. ����� �������, ���� � ����, ���������� ���� ����� ����� ������������.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 �������</w:t>
      </w:r>
      <w:r>
        <w:rPr/>
        <w:t>, ����� ���� ��� ����� � ������ ������� �� ������ � �������. �� ��� �� �� ���������� �� ������� ���� � ����� ������� ���������� ��� ��� ������� - � ���� ������ �������, ��� ������� ���������� �������� �������� � ���, ��� ����� � ������ ����, �� ������� � ������ ������� ������ ������ ����������. ����� ����� ������ �������� �� ����, �� �������� - �� ��� ��� ���� ������ � ���������� �� ��������� � ������ �� ����� �����. ������� ��������� �� ������ ����,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</w:t>
      </w:r>
      <w:r>
        <w:rPr/>
        <w:t>, ����� ��� ������� ������� �� ���� ��������, ��� �� ����������� ����� �� �������, ��������� � ����������� � ��������� ������, ���������� ������� � ������ ������ ����������. ��������, ��� ��� ������ ������ �����, ��� ������� ����� 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 ������ ������ ��������� ��������� ��������</w:t>
      </w:r>
      <w:r>
        <w:rPr/>
        <w:t>. ��������� ���� ����� � ������ � ������� ���������� ��� �������������. ��� ��� �� � ��� �� ������ ����������� � �������� ���, ��� ��� � ��� ���� �����. ����������� ���� ��������. �����, �������� �����������, ������� � ��������� ���� �������, �����, ��� ����� 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 ��� ����� �� ����� � ������� � ������������ ������� �� �������� ����� �� ���������� ����� � ���������� ����</w:t>
      </w:r>
      <w:r>
        <w:rPr/>
        <w:t>. ��� ��� ���������� ��� ������, ���������� ����������� �������������� ��. �������� ���� � �������� ���� �� ������, � ����� ���� ���� ����� � ������� � ���������, ��������-������� � ������ ��������, ��� ����� ��� ������. ����� �������� �������� ���� ������� ����������� ����������� � ��������� �����. ��������� ��������� ����������� ����� � �������, ���� ���������� ��������� ���, ������� ��������� � �������, ���� ��������� ����� �������, ������� ���� �����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 �������� ����� ����������</w:t>
      </w:r>
      <w:r>
        <w:rPr/>
        <w:t>. ���� ��������-������� ������ �� ������ � ����� �� � ��������, ������� � ����� ������. �� ������� ������� ���������� ������� ����� ���� � ����, ���� ��� �� ������ �� ����. ��� ��������� � ���� ��������� ���� �������� � �������� ��� ����� ��� �������. �� ���� ������ �������� ������; �� ������ ����� ���� 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 ����� ����</w:t>
      </w:r>
      <w:r>
        <w:rPr/>
        <w:t>, ��� � ����� ��������. ���� - ������� ������ �� ������ ������� ������, ��� � ������� �����. ������������ ��� ��� ������, ����������, ������ ������ �������� ����������� ���. ������ ��� ��������. �� ������� ��� ��� �����������, � ����� ���� ��� ����. ������� ����� ��� ������ ������ � ���������. 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 ����� </w:t>
      </w:r>
      <w:r>
        <w:rPr/>
        <w:t>- ���� �� ���������-����������, �� ���� � ��� ���-��, ��� ���������� ��� �� ������ �������. ����������� ������� ��� �� ��� �������� - ���, �� ������� ����, ������� �� �����������, ��� � ���, - � ������ ���� ���, � ���� ���� �� ����� ����������. �� ��� ����� � ������ �� �������� �����. ������ ����, ���������� �������, ����������� � ���� �� ������. ������, �� ��� ��� ������� ������ ������ ��������, ��� ���� �������� ����� ������� ���������. � ���� ������ ��� ������ ������ ��� ���� ��������� ��������, ��� ������ ���� ������. ������ ���� ��������� �������� ������ �������, ��� � ���� ������ ����� ������� ������������� �������. � ������ ����� ������ �������, ������ ��������� ������ ������� ��������, � �� ���� � ����� ���� �������� ������ �� ����������� �� ��������! ������� �������� ���������� �� ������� � ������� ����, � ����� ����������, ��� �� ����� � ��������, ����� ������� � ���� ������,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</w:t>
      </w:r>
      <w:r>
        <w:rPr/>
        <w:t>-�� � ��� ����������, ���-�� ������, ����������� ������ �� ���� ������ ���������. ������ ����� ��� ����� ����������� ������� � �� ������� �������� � ������ ���������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 ��� ��������</w:t>
      </w:r>
      <w:r>
        <w:rPr/>
        <w:t>. ����� �������� ������ ������ ��� ������������, �� � ����� �� ��������� 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� ������, - ������� �� ������� ���������, - �� �� ��������. ��� ������� ����� ������ � �������. �� �� ���, ��� �����, ��� ������ ����� �����. ����� �� ������� � ����� �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</w:t>
      </w:r>
      <w:r>
        <w:rPr/>
        <w:t>, ��� ������ �� ������ � ���������� �����, ���� �� ���, ��� ����� �� ���������� ���� � ���������� ��������� � ������. ������� �� ��������� ����� ��� �������. ����� ������ ������������ ��������� ���� ���� �������� � 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 ������������ �������� </w:t>
      </w:r>
      <w:r>
        <w:rPr/>
        <w:t>- ������ � ��������� ������, �������� �� �� ������������. �� �������� �������� ��� ��������. �� ������ �����, ������, ������, ������ ��������� �������� ������� ��������� �� �������� �� ������� ����. �� ��� ������������, ��� ��������� �������� � ����� � ���������� - �� �� ������. ������ �������, ��� ���� ��� ������ ��� ������� ����������� � �������. �� ���� �� ����� �������� ������. ��� ��� � ������ ������ �����,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 ��� ���������� ������������ � ��� ����� �������� � ��������</w:t>
      </w:r>
      <w:r>
        <w:rPr/>
        <w:t>-�������, ������� ��� ������� ����� �� ����� � �� ������� ����������. �������� �������� ������� � ������ ��������-�������� ����, ����� ��� �������� �����. � ��� ���, ������, � ��������� ��� ��������� ��������. � ������ � �������� ������ ��� ���� ������� ����������� �� ����� ����. ������������ ��� ��� ��������� ��������, �������� ����� ����, 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</w:t>
      </w:r>
      <w:r>
        <w:rPr/>
        <w:t>-������ �� ����� ����, �� ������������� �� � ������ ������� � ���������� �� ��������. ���� �������� ���� �������. ����� ����������� ������������ ������ ������, ��� ��� ��������������, ��� �� ������ �������� 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�� </w:t>
      </w:r>
      <w:r>
        <w:rPr/>
        <w:t>- �������� ��������� ����. ���� ����� ������������, ����� ������ �������� ������� �������� ���� ���� � ���� � ��������. �������� �� ���� ��������� ����� ������� �� �������. ������� �������� ������ ���� ������� ��� �� ����������������� ���������, ���������� ������� ��� ����� � ����� �����, ���� �� �� ������ �������� � �����. �������, �� ��� ��� ��� �� ������� ����� ������ ����� � ���������. �� ����� �������� �������� � �������� �, ��������, ����� �������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������� ���������� ����������, ���� ������� ��������� � ������������ ��������. ������ ��������� � �������, � ��� ����� ������. ����������, ������ ���� �������� ������. �������� �������� ���� ��� ������ �� ��������� �������� � ��� ������������. ��� � ��� ����� ��� ��������. ������ �������� �����, � ������ ��� ����������, ��� �� �� ��������� ������ ����� 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�, ����� ����������, ����� �������� �������� � ���, ��� � ������� ������� �������� ������ �� ��� ���������. ��� �������� � �����, � � ����� ��������� - �������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 ����� ��� ����� � ������� ����������� ��������� �����</w:t>
      </w:r>
      <w:r>
        <w:rPr/>
        <w:t>, ������ ������, � ������� ��� ��� � ��� 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 �����</w:t>
      </w:r>
      <w:r>
        <w:rPr/>
        <w:t>, ��� ���� � ���� ���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 �����</w:t>
      </w:r>
      <w:r>
        <w:rPr/>
        <w:t>, �������� ��� �������� ������ �� �������� �������� �� ���������� ����� �������. � ������ ��������� ������ ������������ ������ ��������� ������� ������ ������� � ������� ������ ������ �� ������ ����� � ���� ���� �� 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�� ������� � ������� ���������� ��������� ����</w:t>
      </w:r>
      <w:r>
        <w:rPr/>
        <w:t>, �� ���� � ���� 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, �������, �������. �� ������� �� ������� �������� ���� � ����, ������� ����� 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� ���, � ����� ������ ��������� ��� �� ����, ���� ����� ������� ����� �� ��������� 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��, ������. ��� - ��� �� �����. �� ����� �� ����, ����� �������� ��� 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� ��, ��� ������ ���� � ����. � ���, ������� ������, ��������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 ����������. ����� �������� ��� ������� �������. ������ �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 � �������������� ��������</w:t>
      </w:r>
      <w:r>
        <w:rPr/>
        <w:t>, ����������� ����� ��-��� ������� �����, ������������ �� � ������. ������ ������������, ��� �������� ���������� ��������� �� ������� ���� ���������� �������������� �� ������� ������ � ��� ���� ��������� �����. � ���� �� ��� �������� - �� ��� ���� ������� ����� - �������, ����, ����, ��������, ����. � ���� ������ �� ������ 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 ���� ������������</w:t>
      </w:r>
      <w:r>
        <w:rPr/>
        <w:t>, ����� �������� ��� ������ �������� ��������. ������ ����������� �������� ���, � ����� ��������� � 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, ��������� ���� ��������� ��������� ����, � ���������� ���������� �� ������ ������������. ���� 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������ ����������� �� ���������� ���������� ����?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 ����� ����������. ������ ���� ����. �� �������, ��� ��� ������ ����������� ������ �� �������� ������� ��������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 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, ���� ������ �� ����� �������. ��� �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</w:t>
      </w:r>
      <w:r>
        <w:rPr/>
        <w:t>, ��� 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����� � ������� ���� ���, � ������ ��� ����������� ���� ������ �� ������ �����!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� ������, ������� �� ������ ���� ������ � ���������� ����������� ����, ��� ������������ ������ � �������� �������� - 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 ������</w:t>
      </w:r>
      <w:r>
        <w:rPr/>
        <w:t>. ������������ �� ��� ������������� ������, �� ��� ��� ����? 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�� ����� ����������� ������,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 �����, ��� �� ��������� ���. - �� ������� ����� ������� ������, ������ ����� ������. - �������� ��� ���������� � ����, ���� �����. � �������� �� ���, ����� ��� ����������� ��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 ���� ����������� ������ � ����������</w:t>
      </w:r>
      <w:r>
        <w:rPr/>
        <w:t>. ������� ���� ���������� � ������� � ����� �������, ���, �� ������� ����, ��� �� ����������. ���� ���-�� � �������� ������� ���������� ����, 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 ��� �� ����� ���������� � ������, 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-��, - ������ �� ������, ������ ��� ���� ������� ����������� �������,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, �� ���, ������� �� �� ���, � � �����, � �� ��������, 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 ���</w:t>
      </w:r>
      <w:r>
        <w:rPr/>
        <w:t>, ���� ����� � ���� � ������ ������. ������� ��� �� ����� �� ������������� ��������, ��� ��� ���� ��� ����� ����� ��� �����.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 ���� � ������ � ���� �� ���� </w:t>
      </w:r>
      <w:r>
        <w:rPr/>
        <w:t>- ��� �������� �� ���, ��� ������������� �������� ���� � �������,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����� � �������� ����������� ��� ��������� ��������</w:t>
      </w:r>
      <w:r>
        <w:rPr/>
        <w:t>. ��� ����� ����� ���� ���� ����� �������, � ��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��� ��� ��������, ��� �� ������ ��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... - ������ ����� ����, ��� ���� ��������� ����, ������� ���������� ������� �����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, ��� �� ����� ���. � ������, ������ ����������, ����� ���� ����� ���������� � ����� �����������. �� ���� ������ �������� �������� ������. �� � ������� ��������� ���� �� �������� �����������, ����������� � ��������� ������. ����� � ������ - �������� ������ ����. ��� ��� � ���� �������, �� ������ ����� ������������ �� �����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 �� ���, ���� �� � ��� � ������ �� �� ���� �����. � ����� ����, � ������� ����� ������� ����. ���, � ����� ��� ���� ��� ������ � ����� � ����� �����. ������, ��� ��������� ����������� ���. ��� ��-������ ���������. �� ���� ���� �������, �� ��������� ������������ �������� ����� ����� ������� 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 ��� �� ��� � �� ��������, � ������-�� �����, ��� �� ���. �� ��� ������, �� ���-�� �������� ���, ��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 �� 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 � �����</w:t>
      </w:r>
      <w:r>
        <w:rPr/>
        <w:t>, ������ ��� ����� ���� � ������� ������, ��� �������� � ����� ������ �� ���� ���� ������ ��������. �� ��������, �������� ����, ��� ��. ��� ������ 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 ��������, � ����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</w:t>
      </w:r>
      <w:r>
        <w:rPr/>
        <w:t>-��� ������, �� ������ ��� �� ���������, ��� ��� ����� ����� �� ��������� ��������, ��� ��� ��������. ������ ��������� �� � ����� �����������, ���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 ������������� �������� </w:t>
      </w:r>
      <w:r>
        <w:rPr/>
        <w:t>- ����� ��������, ��� ������ �������� ������� ���� ��������������� � ������ �������, - ����� ������ � �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- ������������� �������� ��. �� ������ �� �������� ������� �� ���������� �������� ����� ������ � ������� ����, � ��� ������ ��� �������� �����. ����� ����� ���� �����, ����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��</w:t>
      </w:r>
      <w:r>
        <w:rPr/>
        <w:t>, �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� ������� ���� ����������� �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 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 ������� ������. ������� ������ ��� ������. ��� �� ������� ���� �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! - ��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 ����������, ���-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 ���� ��������� �������� �����, - ���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 ������ �������� �����, ��������� ��������� ��������� ���� � �����. ���������� �������������� - ��� ����� ����������� �������. ����� 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 ������, - �� ��� ����� ���� � ������. ������ � ������� ���� � �������� � ������� ��� � �������, � ������� ���. 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 ���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�� ���. ���� ������� ���� 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, ������ �������� � ����� ��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