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���� </w:t>
      </w: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 ��������� � ��������� �� ������ ������</w:t>
      </w:r>
      <w:r>
        <w:rPr/>
        <w:t>, ������� ��������� ��� ������ �����, ��� ��� �������� ���� �����������. ������ ������� ����� � ������, ����� � ����� ������, ���-��� ������������ ������ ������������ ������ ������. ����� ������� ��� �� ��� �����, ������� ��� ������. �� ��� ����� ��� �� ��������� �� ��� ����, ��� �����-�� ����� ���� ����� ������. �� �������� ������ ��� �������� �� ����� ���, �����, - �� � ��� ����, ��� ��� ��� ����. �� ������ ������� ���� ���������� ������� 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 ������� �� ��������� ���</w:t>
      </w:r>
      <w:r>
        <w:rPr/>
        <w:t>. ���� ������, ����� ����� ����� ����� ����������, �������� ������ ������������� ������� �������. � ������������ ���������� ����� ������ ��� ��� ������� �������������� ����, � ������ �������� �������� ������� 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 ����</w:t>
      </w:r>
      <w:r>
        <w:rPr/>
        <w:t>? ������ ����� ��� ��� ��������. ��� �������� �����������, ��� ����� �� ����, ��� ��� ��������� ����, ���� � �������� ������, ��� ����, ���� �����-�� ����� � ������������, ������� ��������. �� ��� ��� ����� �������� ����� ��������� ���? ���� ��� ������ ��� ���. ����� �����, ������� ����, �������� ����������� ����������... � ������, ������ ��������� �� �������� ������, ������� �������������� ��. ��������, ������� ���������� �������, ������� ���������� �� ���������� �����, �� ��� �� �������� �����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��� ��������� ���� ��������� ����, � ������� ���������. ������������� ������ ����� ��������� 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 ��� ��� ���������... � ������ �� ���������� ������� �������� �������� ������. � ��������� ����� �������� ������ ��� ����� � ����� ������� ������, � �� - � ������� ���! - ����� ����� � �������� 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�� ������� ��������� ������ ���</w:t>
      </w:r>
      <w:r>
        <w:rPr/>
        <w:t>, ������������� ����� ������� ��� � �������� �����. ���, ��� ������ ������������� �������, ���������� � ����, ��������� ��������� ����. ��� ����� ����� �������� �����, � ����� ��������� ��������� ���� ����, ����� �������� �� ��� �� ���������. ��� ������������ ������ ����������� ���������, �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 �������, ���� ���������� � ���, �� ������ ����������, ��������� � ������� ������ ��������, � ���� ��� ��� � ���������� �����������, ���������� ���������� �����. ����������, ��������� �������� ���� ���������, �������� ��������� ������ �� �� ������� ������� � ������� �������� ��� � ��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��� �� �����</w:t>
      </w:r>
      <w:r>
        <w:rPr/>
        <w:t>. �������� ����������� ������ �� �����, ��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 ����� � ������� �������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 ����� ������� �����: ���� ������ ����� ����� ������. �������� ����� ����� ������������ �� ���, ��� ������� ���������� ��� �������� ������. ������ � ����������� ����� ���, �� �� ���� ����������� ������������ ���. ����� ����� �� �������. �� ��� ��� � �������� �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! ����-�� ���! - ������� ����� � �����. ������ ����� ����� ������ � ������������ ������ ���������� �� ������ �����, �������� � ��������� ����� � ������� �� �������, ������� �� ������. ���� �� ��� ��� ������� ����: ���� �� ���������� ������� � ������������ ������� - ����� ����� ���� ������� �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 �������� ����� ������</w:t>
      </w:r>
      <w:r>
        <w:rPr/>
        <w:t>. ���� �� ����� ����� ��� �����, �� ��� ����� ������������ ������� ������ ��� ����������. ��������� �������� ��� � �������� ������, � ������� ����, ��� ����� ���-������� ��� ������ � ������ 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, ��� �� ��� ������? - ������� ����� ����������� ������������ �������,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, ����������� �� ������. �� ������ � ������� ������ �������, 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���� � ����-��������! - ���������� ����� ��� ������, ��� ������� �������� ��������� ��������, � ��� ������� �������� �� ���� 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-���� �� ��� ������ �� ������ ����, ������� ������� �������� ����� �� ��������� ����-��������! - 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 ������� ��������� ���������������� �������� � �������������� ������� ���������</w:t>
      </w:r>
      <w:r>
        <w:rPr/>
        <w:t>. �� ����� ������ ������� ������ �������, ��� �������� ����� ��������� � ���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 ������� � ������ ������� ����� ��������� � ����� �������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� ����� 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.., � ��� � ����... -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� ����, �� ���� ������� ���� ����� ������������. ��� ������ ������ �������. �� ����� ��������, ����� ��� ����� �����, 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 �����,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�������, �� � ��� ��� ��� ��� ���������� ��������� � ����, � �� ���� �� �� ������ ������, ��� �� �������.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 ���� � �����</w:t>
      </w:r>
      <w:r>
        <w:rPr/>
        <w:t>, ������ �������� ��������� ����� �� ���-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- ����� ����� ���������. - �������� ��� ��� ��� � ��� �������, ��� ������� � ������ �������. ��������, ��� ���� ������� ���� � ����� ��� ��������, �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, - ������� �������, ���������� ������ ����� ��������� �� ��� ����. - ��, �������, �� ����� ������ � �������� ������, �� ��� � �� ����. ����� ����� �� �����, ��� � �������, � ����� ������ ����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���</w:t>
      </w:r>
      <w:r>
        <w:rPr/>
        <w:t>. ����� ������� ������ ���-�����, � ��������� �������� 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�� � ���</w:t>
      </w:r>
      <w:r>
        <w:rPr/>
        <w:t>, � ������� ���������� ����� � ����� �� ��������, ��� ��� �� ������. �� ����� ���������� ������� ���������� - ����� �������, �������� ���� � ��������� �� ������� ������ 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�������</w:t>
      </w:r>
      <w:r>
        <w:rPr/>
        <w:t>, ������� ����� ���� �� ���������� ����� �� ��������� �����, �� ������ �������� �������� ��������� ����� �������� �� ���������, ���������� �� � ������ ��������� ����-��������. ������� ����� �� ����� � ������ �������� �� ������� ������ ����, ��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 �����, ��� ��� ���� �� ������� ������� 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�</w:t>
      </w:r>
      <w:r>
        <w:rPr/>
        <w:t>, ������� ���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�����, ����� ������ ��� ����������� ����� ����� �������� �����, �� ����� ������ �� �����, ����� �� �� ������. ��, �������, ��� ���� - ������������ ��� � ��������� ����������� ����� �� ��������� ���������, ������ �����. - ������� ������ ����� � ����������� ��������� �� �����������. - � ��������, ��������� ��������, ���, ��� � � ��� ������� �������, ����� ��� ��� �� �������� ������, ������� �� ������ ������� ������ �������� ������� ��������. ��� ��� ��� � ��� �����... - ����� ��� ���� ��� ����� ������������. - ������, ���������� � ����-��������, ������ ��������� ����������� � ���� � ������, ������ ������ �� �� ������� �����, � �����. ������ � ����, � ����� �� ���, �� ������ �� ����������� �����! - ������� ������ ����� ���� � ����� ������ � ����. - ��� ��� ���� ����-�� �� ��� ���������� ����� �������������������� ����, �� ������, �������� ��� ������. ���������� ��� ������� ���������� ������������� ������ - ��� �������, ����� ���� � ������� ������ � ������. ��� ������ ����� ������ ������, ��� �� ������ ����, �� ��� �� ��������� ��� ��������� �� ���� ��������, 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 ����������� � ����</w:t>
      </w:r>
      <w:r>
        <w:rPr/>
        <w:t>, � ����� ����� ������� 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 ����� ���������� �� ������ �� 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� �� ��������</w:t>
      </w:r>
      <w:r>
        <w:rPr/>
        <w:t>. ����������� ��� ������� � ��� �����, � ��������� ��������. ����-������� �������� ������� ������, � ��� ����� ������������� ������������� ��������. ������ ���������� � ���� ���. ��� �� �����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 ���������� ����, ����� ��������� � ����� �������� ����, ��� ������ �������, - ����� ������� ������ ������ ����� �� �������� ����� � ����������� ��������, - � ������, ��� ����-������� �������� �������� ��������������� �������� �����. ��������� ����� ����-������ ������, � ��� �� ������� � ���� ��� ������� ����������� ��� �� ����, � ��������, 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. ����� �������� ������� ���� ���������� ��������� - ������� �� �� ��� ����� � ��������������. ����� ��� ��� ������� ������������ ������� - ����� ���� ����� ������� �� �������� �� ����� ������ ����� ������ �������� ���������������� ����. ������� �� ������� �������; ��� ������ � ������ �������, ��� ������ ���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� ���������</w:t>
      </w:r>
      <w:r>
        <w:rPr/>
        <w:t>. �������� ����, � ����� �������� �� �����, ������, ��� ����� ����������� ���������� ����� 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� ��� ������� �������� �����, ������ � ������� ��������� �������� ������ - ����� ����� ������ �������. �����, ������� � �������� ���� �������� - 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</w:t>
      </w:r>
      <w:r>
        <w:rPr/>
        <w:t>, ������� � ���������� �������� ��������: � ����-��������� ���-�� �� � ������. ������ ��� ���������, ��������� �������� ����� ����� � �������� � ��������, ������� ������������ �� ����� ����. ������� ������� �������� � �������, ������, ������, �������� �� ������ ������. ������� ����� ���������, ������������ 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</w:t>
      </w:r>
      <w:r>
        <w:rPr/>
        <w:t>, ������� ������� ���������� ������ ������� ������� �, ���������� ������ �������, ����� ������, ���� ������ �������� ������ � ��������� � ��������� �������, �� ���������� �������,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 ������� ��������� �� ������� � ������ �������. ������� �����. ���� ��������� ���������, ����� ����� ������� ������ 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 ����� ����� ����� � �� ������� �������� ����� �������� � ���������� ���������</w:t>
      </w:r>
      <w:r>
        <w:rPr/>
        <w:t>, ������ ��������� ����������� ��������� �� ������ ���� � �������� ������. ������� �������� ����������� ������-������ �����. ��������������� �������� ����� � �����. ���, ��� �������� � ���, ��� ������ ������� ��� ��� �� �����. ������� ��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 ���� �������� � ��������</w:t>
      </w:r>
      <w:r>
        <w:rPr/>
        <w:t>; �� �������� ���� ����� ����, �� � ������� ��� ����� ���� ������ � ������. �� ����������, �� ������, �������� ������ � ������� � ��� ����. ������ ��������������� �������� - ������� �����, ��� �� ����� �������� ������ ���� - ����� �������. � - ��� ���� ����� - �� ����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 ��� ����� ������ �������? - ���������� �����, ������� ������ �����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���. ����� � ������ ����� ����� ����� ������ ������, - �������� ������� �������. - � ���� ����� ������� ������� ���� � �������� �����. ��������� ��������� ������� ����� ������������. ����� ������� �� �������� �� ����� ����, ���� � ����� ������� � 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�� ��������� ������ ����� � ����� ������ �� ���� �� ����� ���� �����. � ���� ���������� �� ����������� 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</w:t>
      </w:r>
      <w:r>
        <w:rPr/>
        <w:t>. ������ �������, - ������� ��, - ������� ������� � ����� �������� ���. ��� 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 �� ������ ����� ������� ������� � ������� ����� � ����� ����������</w:t>
      </w:r>
      <w:r>
        <w:rPr/>
        <w:t>, ���� 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 ������� ������ �������������� ������������ ����, �����, - ������� �������. - � �����������, ��� �� ��� ������ ����� �� �������? �� ������� �� ��������� �������� - �� ����� �� ����� � ������ - � ������ �����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, ����������������� ������������ ���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.., �-�-�.., ����, ����������� �������, ��� � ������ ������ � ��� ��� ������������. �� ������ �����, � ��� ������ ��� �������� ����. ������, ��� ���� ����������, ��� ������. ��� ������,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���� 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� ������������? ����, ����. � � ����������, ��� ���� ���� ��� ����, � ��������� ���� ��� �����. �����,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��������������� ����� ��� ������� �� ������</w:t>
      </w:r>
      <w:r>
        <w:rPr/>
        <w:t>-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! - ��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���� ����������, ���������� ��������� � � �������� 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, - �������� ������� �������. ������� ��������� �������, � ��� ����. ������ ����� ���������� ���� ������ ����. ������ ������� �� ������ ������ ���� �� ������ �������, �� ��� � ������������ ��������� ����� ��� �� ����� ������-������� 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, ����� ���� �� ������� ��������, - ��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 ������� �� 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 � ��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� ���� 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 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 ����, ��� ���, ��� � 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, ������ ������� ������� ���� � ��� ���, ��� � ��������� ��� ������� ���. 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 �� �� ����� ������ ������������ 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 �����-����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 ����-��������. ����� ������ �� ������ ������� �����. ���� ��� ��� ���������� ������� ����� ��� ����� �����������. ��� ���� ���� �������; ������������ �� ���������. ������� �� ����� �� ����� ����. ���� ��������� �������� ��-�� ������. ���, �� ���� ��� ����� � ����-������� �� �������� ��� �����������,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 ������� ����� �� ������ ������ ������� 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, �� ������. ��� ������ � ���������� ���������� � ������ ���� �������, ��� ���� 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��������� �������, � ����������� ���� � ����� ������ � �����. - ��� �� �������� � ����-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����� ������������</w:t>
      </w:r>
      <w:r>
        <w:rPr/>
        <w:t>. �� ���������� � ����� � ������ ������� ����� � ����, �� ������� ����� ������: ��� ��������� ������ ����� ���� 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 ������ ���� 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� �����?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��; ���� ����� �� �������� ��� 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 ������ ���� �� ������ �� ��������� ���������, ��� ������, ��� �� �������� ����� ���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! ��-�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 � �������. ��� ������� �����, �� ��� �� ����� � ������, �� ������ �����������. � ��� - � ����-�������� - �� ���������� �������� ����: ������ �����������. �� ��������: ������ �� ������, ����� ���� ����-�������� ������� ����� ������ ������� ������-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 ����� ������ ������? - ������� �������� ���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 �������� ��������: ����� ��������� ���� �� ��� ����� � ������, � ����-�������� ������ �����. - ����������� �������� ����� ��������� ������������, ���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�� � ������� ����������� ������� � ������</w:t>
      </w:r>
      <w:r>
        <w:rPr/>
        <w:t>. ������ ���� ���������� ������� �����, ��� �������� ��� ���������� �����. �����, ������ � ������ ������������� ������ ���� ���������� �� �������, �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 ��� ��� ����,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�� �������� ������ ����� ������ � ������� ������� � ��������</w:t>
      </w:r>
      <w:r>
        <w:rPr/>
        <w:t>. �����, ������, ������� ��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? - ������� �������, ������� ���������� 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-��������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� ������� ����������� �������� ������� � ������ ��������� �������</w:t>
      </w:r>
      <w:r>
        <w:rPr/>
        <w:t>, �����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 �� ����� ������ ���, ��������� �����, ����� �������� �������� �����. � �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, ��� �������������� ���, ������ �������� ���, ��� ���� �������� ������� ������� �������� �������� � ����������� ��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� ����������� �����</w:t>
      </w:r>
      <w:r>
        <w:rPr/>
        <w:t>. ����� 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� ���, ���-��� �� ��� �������, ��� �� ������ ������-�������� �������� ���� � ������. �� ������ �� ���� ����� ����� ����-��������! �, �����, ������� �� ��������� �� �������� ��������� ������. �� �� �������� ������ ����� � ����������� �������� �������� ��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�� ��� ������ ������! - ������ �������,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, ������, ���� ���� �������, ��, �������, ������, ����� �� ������ ����� ����� ����� ��������! � ��� �� �� ���������, �������� �� � ���� ��������� ������� �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�� ����������� ���������� � ����� ������</w:t>
      </w:r>
      <w:r>
        <w:rPr/>
        <w:t>, ������� ������� �� ���, �� ���� ���������������. ����-�� ������� ���������� � ���� ������, �� ����� ������ ��������� �� �����. ��������� ��������� ����������� � �������,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</w:t>
      </w:r>
      <w:r>
        <w:rPr/>
        <w:t>, ��� ����� ����� �� ������� ������� ������ ���������� 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 ����-��������! ���, � ����� ������ ������ ���� �����, ��������� ���� ������������� ������� � ���������� ������ ������ ��� ���� �������. ��� ����� ����� �������� ������� ����������� ������ ������� ��� ����� �� ����� ������� � ���������� �������� � �������� ����� ������ � ������ ����. �����, �� ���������� ������, ��� ������ ������� - ������, ������� ������, ���������� ������, ���������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 � �������� ���� � ��� �������� �������� ������</w:t>
      </w:r>
      <w:r>
        <w:rPr/>
        <w:t>. ������� ���������� ������ ��� ���, ���� ���� �������� ��� ������� � �������, ���� �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</w:t>
      </w:r>
      <w:r>
        <w:rPr/>
        <w:t>. ����� �� ������ �������� � ������, ������, ���������� ���� � ��� ���������, ������� ������ ��� �����. ������ ��� ���� ���������, � ��� ���� �� ������. ����� ������, ����� ������ ������������ ���������� �� �������. ��� ��� ��� ������, ��������� � ��� ������������ ����, �� ����� �� ������ ������ �����������. ���� ��������� ���������. ����� ��������� ���������� ������ ��� ���� �� ���� �������� �� ������ �������, �� � ��������������. ���� ��� � ����, ��� ��� ��� � ��������, ������ ��� ���-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����� � �������� ��� ��������� �����</w:t>
      </w:r>
      <w:r>
        <w:rPr/>
        <w:t>. ��� ����� ������ ���������� �����. ������� ����� ��� ���� 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��,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 ������ �����, ��� �����? ������� ������ ��������� ����� �� ����� ������������� ������� ���� �����.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! ��� �������,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, � �������, � ������� ������ ������� ��� ����, ������ ���� ������������ ����, ������ �� ���� � ��������� ��� ������� ����������� �� �����, ����� ������ ���������. � ����� ���� ��������� �� 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 ����� ����������� ��������</w:t>
      </w:r>
      <w:r>
        <w:rPr/>
        <w:t>; ������, � ��� ������� ����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 �������, � ������ ��� �������������, ��, �������� ��� ��� �����, ����� �� �� �������� ��� �������. ��� ������ ������� ����. �� ������ ������� ���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, ������, ��� �� ��� �� �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... - ��� ������ �� ���� � �������� �����, � ������� �����, ������� �������� � ������� ����� �� �������. ��������� ����� ��������� ����� ����� � ������ ������ ��������� � ������� ������ � ��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 ���, - ����� �������. - �������-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 �� ��������� ������ � ������� ������</w:t>
      </w:r>
      <w:r>
        <w:rPr/>
        <w:t>, ��� ���� �� ����� ��������� ��������, � ������ ����� ���������� 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</w:t>
      </w:r>
      <w:r>
        <w:rPr/>
        <w:t>-�������� ���� ������, ������� � ������ ����� ������ ��������� �������� ���� � ���� � ������ �� ��������� ���� � ����, ����� �������� ���������� ���������� ���� ����� ����������. �������, ��� ������, ����� ��� �� ������ � ������ ����� �������� ������. ������� �������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 ���������� ���� ����� </w:t>
      </w:r>
      <w:r>
        <w:rPr/>
        <w:t>- ��� ��� ��� ����������� �� ���������, - � �� ��������������� ������� ��������� ��������-����� �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 ������ ���� ����� ��������� ������� ����</w:t>
      </w:r>
      <w:r>
        <w:rPr/>
        <w:t>, ���������� � ��������. ����� ���� ���������, � ����� ���������, ������� ��������� � ����� ��������� ����� - ��� ��������� ���������� �������, ����� ������� �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, � � ���-������� �������� ����. ���� ���� ��� ���� �������-������� �����; ��������, �� ���� ������ ����� ������������� �����. ����� ���� ������������ � ������, ������� ���������� ���������� � ����� � ������ �������, � 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. ��� ������ ������ �� ����, ����� �� ���� �� ���. ����� � ����������, ������ ������� �� ���������� ������, ����������� ��������� �������� ����� ���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</w:t>
      </w:r>
      <w:r>
        <w:rPr/>
        <w:t>, ���������� ������, ������� �������� ���������. ����� �������� �� ������ ���� � ���� ����� � ���������, ���� ��� ����������, ������� � �����. �� ���� 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 �������</w:t>
      </w:r>
      <w:r>
        <w:rPr/>
        <w:t>, ����� �������, ��������� 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? -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� ������� 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, - ����� ������, ��������, ��� ������� ������ ���������� �� ������� � 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����, - �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 ����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 ����������, - ��������� 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��� ���������� ������������</w:t>
      </w:r>
      <w:r>
        <w:rPr/>
        <w:t>. �� ��� �������������� �����, ���������� ����� ���� � �������� �������, � ��� ����� ���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 � ��������! - ������ �����. - ���������� �� �������� ����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 ���� ����� �� �����, - ����������� 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- ������� �����. - ���� ��������� �������� �� ����, ���� ��� �� ����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! - �������� �������, ��� �� ������� �������� ��� ����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. ��� ���� ������, ���������� ����� ���� � ���������, �������������� ����� � ����� �����, ������� ���������. �� �������� � ����������� ��������� �� �������� - �� ���� �������� ������ ���, ��� ���� �������, 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? - ����������� �������. - ��� ��� ��� ������, �� �� 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����� 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�� �����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! - ���������� �����. ������� ��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 ��� ������! ����� ������ �������� �������� � ������ ������ ������� �� ����. ��� � ����� ����� ������ ���� ����� � �������� ����� � ����-�����. ������� �������� 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, ������ ����������! � ������� ���� ��� ����� �� ����,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 ��� ������ �� ������</w:t>
      </w:r>
      <w:r>
        <w:rPr/>
        <w:t>,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 ����� ����� �����! ������� �������� 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. ������ 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... - ������� ���� ������� � ����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 - ���� ������� ��� �� ����; ��� ������� ��� �����!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��� �������! - ����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, �����, - ��������� �������. - ���� ���� �����. ������� ����� ������ -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 �������, � ������ ������ �� ���� � ������� �������. ������, ����� ��������� �� ���, �� ��� �� ��������. ��� 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��, ��� ��������� ������� ������, ����� ����� �� ����� �������, �� �� �������, -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 ���������. �� ���� ��! �������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 � ��� ��������� ������� �������� ��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�� ������ �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 �� ������� ������� ����� ������� �����</w:t>
      </w:r>
      <w:r>
        <w:rPr/>
        <w:t>. ������ ����������, � ������� ���-�� ������ ��������, � ������ ��������� ��� � ������� �����. ��������� �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 ��� ��������!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 ��������� � ����</w:t>
      </w:r>
      <w:r>
        <w:rPr/>
        <w:t>. �������� ���-�� �� ������ ������� ������ ���� ��� ��� �������. ������� 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 �������� �������</w:t>
      </w:r>
      <w:r>
        <w:rPr/>
        <w:t>, ������� ������� � ������ ���� � ������ ����� ���� ��������. ����� ���������� �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�� �������� ��������� ����� � �������� �� ����</w:t>
      </w:r>
      <w:r>
        <w:rPr/>
        <w:t>-�����. ������� ������� ������ �, �������� �������� �������, ��������� 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������� ������ �������� �� �����. �� ��� �� �������� ���, � ��������� ����� 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 ����� �������� �� ���� ������, - ����������� ���-��, � � ��������� ��� �������� ������ � �������� �� ����. ����� ������ ��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 ������ � ���� �� ������ � �����</w:t>
      </w:r>
      <w:r>
        <w:rPr/>
        <w:t>. �������� �� �����������, ������� �������� ���� ������ � ���� � ������ ������ �������, ����� � ����� �������������� �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 �������� ������ ��� ������, ������ ����� �� ������� �� ��� �������. �� ��� ������� ������� � ����� ���� � ������� �������, �� ��� 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 ������� ������� ����������� � ������</w:t>
      </w:r>
      <w:r>
        <w:rPr/>
        <w:t>. �� ����� ����� ��������� ���� �������, ����� ������ ����� ��������� ���, � ����� ������ ��������� ������� ����. ����� ������� �������� ������. ��� �������� ������� � ���� �������, � �� ��������� � ������,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��</w:t>
      </w:r>
      <w:r>
        <w:rPr/>
        <w:t>, � ���� ����� ���� ��� ���� ��� ������ �� ������, ������� ������ ��� � ����� ���� ����� �������� ������� �� ������� �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 ������� �������� ��������</w:t>
      </w:r>
      <w:r>
        <w:rPr/>
        <w:t>. ���-�� ��������� ��� ��� �� �����. ����� ���. ��� ������ ��� � ������ ������, 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� �������� �������� ������� � ������ ����� � ��������</w:t>
      </w:r>
      <w:r>
        <w:rPr/>
        <w:t>. ������� ������ �������� �����, ����������� ����. � ����� ������ �������� ��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 ����������� �������� �����</w:t>
      </w:r>
      <w:r>
        <w:rPr/>
        <w:t>. ����� ���� ������ ������ ���������� �� ��� ����� - ���������������� ������� ��������. ������� �� ��������� ��-���������, �� ������� ���� ������ ������� ����. ����� ���������� ����� � ����� ����� ������� �����. ������ � ���������� ��� ����� �������, ��� ������ �������� ��� ������� ��������������, ����������. - �����, ��� 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�� ������� ����� ���</w:t>
      </w:r>
      <w:r>
        <w:rPr/>
        <w:t>. �������� ��������� ����� ������������ ���� �� ����� � ����������� � �����. ����� ���� �����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 �� ��� ����������</w:t>
      </w:r>
      <w:r>
        <w:rPr/>
        <w:t>, ��� ������� �����, �� ����� �������� ������� ������ ������ �� ����� ���������� �������� � ����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, �����, - ������������ ������� �������� ��. ���� �������� �����,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 �������� ����������� ����������, - ��� 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 �������, - ����������� �������. - ��������� �����, � 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��! ������, ��� ��������� �� �����. ���� �������, ��� ��� �� ����� �����; � ���������� �������� �� ����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�</w:t>
      </w:r>
      <w:r>
        <w:rPr/>
        <w:t>, ���������� ����������� ���� �������, ������� ��������, ��, ������� �� ���, ��������� ��������� ����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 �����. ������ ������ ���� �� ���� ����� ����� ����, �, ���� �� ��������� �����, ��� ����� 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 - ����������� �������. �������� ������ ��� ����� ���� ������� ����-�� ����. ���������� 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, ������� ���� ����� ����. ���� ����� ���� �� ����, ����� ������. ��� ����� ���,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 ����������. � ������� ��������� �����, � ����� ���� ����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 ���������� ����� �� ������� ������ ����</w:t>
      </w:r>
      <w:r>
        <w:rPr/>
        <w:t>, ��� ���� ��������� ������. ������� ���������� �� ���, ��� ��������� �� ���� � ���������� ��� ����� ���������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?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-�, - ��������� ���, ������ ������ ���� ����� 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��� ������</w:t>
      </w:r>
      <w:r>
        <w:rPr/>
        <w:t>, ��� �� ��������� ���������� ����� �������� � ��������� ������ ����� ��� ��� ������ �� �����, ��� �� ����� ��� ������ �����. �������� ���� ������ �� ������ ����, �� �� ������ ���� �������� � ���. ����� ��� �������, � �� ������� ���� ������ ���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</w:t>
      </w:r>
      <w:r>
        <w:rPr/>
        <w:t>- ������ �� ����� ��� ����� - �� ��������� ������������� 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, �������! ������ ��� �� ������� �� ���� � ����������. � �� �������, �� ��������� � ������, ����� ������� � ��� ����, �� ����. �� ����� ���� ��� �� �������. ���-�� ������ ����� ��� � ���, � � ������ � ������� ��� ������, ��� ������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 �������� ���, �? �����, �������, ������ ������� ���� � �����. ������, �������� ���� �� ��������. �����, ��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 ����� �������� �������</w:t>
      </w:r>
      <w:r>
        <w:rPr/>
        <w:t>, ���� ��������� �����, ���������� ��������� ���������, �������������� ����� � ������ �����, � ������� ��������� � ���������� ������, ���� ���������� �� ������ ����. �� ������� ����� ��������� ������������ ����� ��������� � ���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����� ������</w:t>
      </w:r>
      <w:r>
        <w:rPr/>
        <w:t>, � ������� ����� ���� ���������� ������. ���� ����� �������� �������� �� �������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, � ���� ����� �������� ����. � ������� ������ �������� ������� ������� � ������� ���� � �������� ������ ��� �������. ��� �������� ����������� �� ����� ������� �����. � ����� 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- ������ ���. - ����,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 ���������� �����</w:t>
      </w:r>
      <w:r>
        <w:rPr/>
        <w:t>, �������, � ������� ��������, ����� ���������� �� �������. ����� ����� ������ �� �������� ���� ���������. ����������� ���������� �����, ���� ���-�� ������� ��� �� �� �������, ������� �����. ��� ������� �� � �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��� �� ������ � ������. ����� ����, ��������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, �� � ������������� � ������. �� ������ - ������, ��� 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�� �� ����� ������� �����</w:t>
      </w:r>
      <w:r>
        <w:rPr/>
        <w:t>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� ����� ����� ��������� </w:t>
      </w:r>
      <w:r>
        <w:rPr/>
        <w:t>- ���� �������� ��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�� - ����� ������, �� ������ 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���� ������ �������</w:t>
      </w:r>
      <w:r>
        <w:rPr/>
        <w:t>, ����� ������������ ������ ��������� � ����������: ������ ��� ���� ��������� ��������� �����. ����� ���������, �� ��� ����� � ���������� ���, - �� ��� ���������� ���� ������. �� � ����� ������� �������� ���� ��� 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� �������</w:t>
      </w:r>
      <w:r>
        <w:rPr/>
        <w:t>, ������� � �������. � ������ ����������� ������ �����, ����� ����� ������� ��� �����. �� ������� ����� ��� �������� ������� ����, � ������� ���� ����� ������ ���� �� ����� ���������� - �����, ��������, �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, - ��������� �����. - � �������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, - �������� ���. - ��� �� ��� �����, �� �����-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 - ���������� �������. - �� ���� 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 ��������� ��� � ����� ����������� � ����������� ������������</w:t>
      </w:r>
      <w:r>
        <w:rPr/>
        <w:t>. �������� ������� ������� ����� �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����� ����������� ����� ������� ������ ����� ������� ����������. ���� �������, ��� 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�� ��� �������� ������,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 �������������, �� ���������, ��� ��������� � ����-�������� � �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</w:t>
      </w:r>
      <w:r>
        <w:rPr/>
        <w:t>, ������� �� ������ �� ���������������� ���. ��������� ��������� �������� ����� ����� ���� � ������ � �������� ����� ���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��� �� ������ ���. ��� �������, ��� �� ����� ���. ��� ���� �������! �� ������ � ����� �� ���� �������, -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����� ������ ������ ��� ��������</w:t>
      </w:r>
      <w:r>
        <w:rPr/>
        <w:t>, ��� � ������ �������� ������ ���� ����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� ������ �����</w:t>
      </w:r>
      <w:r>
        <w:rPr/>
        <w:t>, �� ���� ������� �����, � 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 ��� �� ��������� ������������ ���, ���� �� ����������� ���. �����, �� � ����� �������� �� �������� � ����� ���������, ������� ��������� � ����� � ������, ���������� 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 ������� ��������, ��� � ���� �������� ����������� ������ � ����� ������ 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�� �����, ���� ����� � ��� � ��������� ���� ��������� �� ������� � ������� ����. � �������� ����� ������� ��������, ��� ���� ������ ���. ������� ���� ������������ � ����� ���� ��� ������� - ���� ���������-�������� �����, �������� ����� �����, ������� ����� ������ ������, ��������� ����� �� �������. � ���� ���� ������� ����� � �������� �����. ��� � �� ���, ������ ��� ���� �� ������ ��� ����� � ��������� �������� �� ��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� ����, � ��� - ������ ���������� ������ �� ������ ���������� ������� � ���������� ������� � ���������� � ������� ��������� ��������. ������ ����� � ����� ����, ������������ ��� ���������� �������, �����������������, ��� ��������� ����� �������� ���� 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 �������� ���� �������� � ���</w:t>
      </w:r>
      <w:r>
        <w:rPr/>
        <w:t>, � ������ ���� ���� �������, �������� �� ����� ���������� �������. ����� �������� �������� ������ � ��������: ��� �� ����� �� ����? ��������� ����� - ��� ��������� ����? �� ���� ��������� ������� �� ���� �� ����� ���� ������� 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�������, - ������������� ��� ���. �� ������� ����� �� ����� � ������� � ���. - �� ������ �������, � 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 ���� ����� �����������. �� � ���� ���������� �����. ������ �������� ���� �������� � ������� �� �����. � ��� ���� ������ �����, ������� ����� �������� ������ � �������. �� ��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? ��� ��. ��� �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������ - ��������� �����. �������� ��� ���� - �������������� ������. �� ���� ���� � ����� ��� ������ �����. � ��� ����� - � ������� ������� ������������ 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 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 ��� � �����-������ ������ �����. ��� ��� ���� �������� ������ � �����, �� � ���� ����� ���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 ���� � �������� ��������</w:t>
      </w:r>
      <w:r>
        <w:rPr/>
        <w:t>, � ������� ����� ������������� ��� ����� ����� ����� ���������, ��������� �� �������� ������� �����������. �������� � ��� ���������� �������, ��� ������� �����-�� ����� ������� ������. ����� ����, ������ �� ����� �� ������, ����� ��������, �� �����! ����� ���������, ������� � ������� � ������,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 �� ��������� � ������ 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? - 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����� ����, �� ����� ���-�� �� ������. � �� �������, ��� ��������� �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 ���� �� ���, ������ ��� ��� ���. ���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, �� �����, ������ ����� �� ������ ����� � ��������� � �������� ����, ���� ����� � ���� � ����� ��������� ������. ��� �����. ����� ����� ������ � �������� ��������� ������. ����� ��� � ���, � ��� ����� ����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 �������� ����� ������� ������� �� ������ ���� ������ �������</w:t>
      </w:r>
      <w:r>
        <w:rPr/>
        <w:t>.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��� �����</w:t>
      </w:r>
      <w:r>
        <w:rPr/>
        <w:t>, ������, ��� ���������. ����������� �� �����, ����� ������ ���� �� �����. �� ������� ����� ��� � ����� ����. ���, ��� ���������� ����, ������ ����� ����������� �����. ���������� �������� �� �����, ������� � ����������� ������, ��� ��� �� �������. ������ ����� ������������� ������������ ������� ��������� ���� � ������� ����� �����, ���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 �������� ����� ������� ������� �����������</w:t>
      </w:r>
      <w:r>
        <w:rPr/>
        <w:t>, ������ �������, ������ ������� ������� ������ �� ���������, ���� ����� ��� �������� �������� ����� �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 ����� �����</w:t>
      </w:r>
      <w:r>
        <w:rPr/>
        <w:t>. ����� ����, ��� ����, ��� ��� �� ������������� ������, ������� �� ������ �����-�� ����������� ��������. �����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��������� ������� - ���� �� ������������ ��������, ����� ��� �� ��������� � ���� ��������, � ������ ��������� ����� �� ������ �������� ������ �������� �����������. � ��� �������, ��� ���� � ���������� ������� � ��� �������! �������, � ��� ��������� ������ � ������ ������� �����������! 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 ����� ���� ������� � ������ �����������</w:t>
      </w:r>
      <w:r>
        <w:rPr/>
        <w:t>: ��������� ���������, ���������� �� ������� �� ���������� ��������� ���� � �� �������� ��������� �� ���� ���������� ��������. �� ���� ����� �� ����� �� �� ��� ������� �����, � ����� �� ����, ��� �� ����� ������� ���� ������� ������� - ����� ������, �������� ��������� ������-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 ������� ��� � ������ �������� ����� � ���������� ������</w:t>
      </w:r>
      <w:r>
        <w:rPr/>
        <w:t>. ������� ������ ���������� ������� ����� � ��������� ����. ����, ������� �� ������� �������� ������������ ���� �����. ����� ����� ����� ���, � ������ ����� �������, ����� ��� �������� ������� ��������� �����. �������� ������ ������, ����� ����� ���� �� ������ � ������� �� ����, �������� �������. �����, ���������� ���������, ��� �������� ������ ���������� ��������,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� ���� ������ � �������</w:t>
      </w:r>
      <w:r>
        <w:rPr/>
        <w:t>. ������� ������� ������������� ��������� ���, � ���� ������ �� ���� ������������� ��������� �����. �������, ��� ��� �����, ����������� � ����� �� ������������� ����, 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�� ����� ������� ����� ������. ������� ��� ����� �� ������� ���� ����� ������ � ������� �������� ����� �� ������ �������. ����� ���� ���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��������</w:t>
      </w:r>
      <w:r>
        <w:rPr/>
        <w:t>, ������� �� �� ��� �� ������ �������� �� ����� ������. ���� ������� �� ����� ������ ���� � ���������� ���-�� �������� - ������ �������� �������������. ��� ��������� ������� � �������� ��. ����� ������� ������ ������� ���������� � �������� �� ���� ���� � ����. �����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 ���, - ������� ���. - �� ��������� ��� ����� ��� �����. ������ �������� �� ����-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</w:t>
      </w:r>
      <w:r>
        <w:rPr/>
        <w:t>, ������ ����� �� ���������� ����. ������� ��� � ��������� ��������� � ������� �������� �������� ����. ����� ������������ ��������� �����, � ������� ��������� �������������� ��������� ������. ���� ����� ������ ��������� ��������� ����� �����, � ������ ��������� ���� ���������, ���� ������� ������� ������ ������ - ����, �����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 �������, ������� 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��� �������, - ������� ���. - �� � �� ���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? �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������� ������ �� ������ �� ������ �����, �������� ��� ����� ����� � ����� ������ �� ������� ������ �� �������. ���� ���� ������ � ��� ���, ����� ��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? ��� �� ����� ��������? ������, ��� ��������� ������, � � ���, ����,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 ����: � ��� � ���� ������ �������. �� ����� ��� �� ������, ������� �� ����� � ���� ��������� � ������� ��� � �������. �� ���� ������ �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�� ��������� �� ��� �������� �������� ����</w:t>
      </w:r>
      <w:r>
        <w:rPr/>
        <w:t>. ��� �������� �������� ����� ���� ������� � ����� �� ���-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 ���� ������ �������� � ���</w:t>
      </w:r>
      <w:r>
        <w:rPr/>
        <w:t>, �����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�� ��� - ��� ��������� �����. �� ����� ��� ������. ������� �� ����� ����� �������� � ������, ����� ��������� � ��������������� �������. ������� ��, ������� ����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 ������ �����</w:t>
      </w:r>
      <w:r>
        <w:rPr/>
        <w:t>,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 ������</w:t>
      </w:r>
      <w:r>
        <w:rPr/>
        <w:t>. ���� ���������������� ��� �� ����� ���� ����������� ����, �������� ��� ����� ��������� ��������� � ����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�� ������ ���������� �����, ��� �� � ����?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� ������� ����� ����� ����� ����, ������������ �� ��������� ������. ��� ���� ����� �� �����, ��� �� � ����. �� ��������� ���� ����� �� ������ �� ����� ���������� ��������. ����� ��� ����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 ������ �����! �������, � ������ � ���! � ���� ������ �� ����� ���� ������ �� ����. �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� ����� ����� �������������, ���, �����, �������� �� ���-�� �����. �����-��. � ���� ������������ ������ ����� �������� � �����. �� ����� ������ ���. �� ����������� ��� ������ � ������ � ������ ����������. ��� ������ ����� ����� � ��� ������, ������� ����� ��������, ������ ���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 � ����, - ��������� �������. - � ������ ������, ��� ��� ����� �������������. �� ���� ������ ��� �����. ��������, ������ �� �������� �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, �� ������� ������. ������� �������� ���� �������� ���������� ���� 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-�� ��� �� ������ ���. �� ��� ������, ��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 �� ����� ���� � ���, ��� ��� �������� ���� � ����� ����. �����, ����� �������� �������, ��� ����� ����. ������� �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 ��� �������� ������� ����, -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 ������� ������� ��������� ����� ��������� ��� �������� ������� ������</w:t>
      </w:r>
      <w:r>
        <w:rPr/>
        <w:t>, ������������� �������, ��������� �������� ���� ����� ������������. ������ ������ ������������� ��������� ����� ����������� ������� ��� ������� �� ������ ����. ����� ��������� ���� ������ ��������-�����, ������� ������� ���� ����, ����� �������� ����������� ����� ��������, ���������� �� ��� �� ������� ������. ��� ���������� �����, ��� ����������, ������ � ���������� ������� ������� ������ ���� ��������� �����, �� ��������� ��������-����� �� ����� ������� ������� ���� ����, ��������� ������������ � ������� �������� ��������. ����� ������������� ���������� ������ ������������ �������� ������� ��� ���������, ������ ����������� � ������ ������ �� ������. ������� ���� ���-�� ����� ������ � ������������ - ���������� ����������� ������� ���� �� 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�� ���� ����� � ������� ������� ����������� ������ � ����������� ��������</w:t>
      </w:r>
      <w:r>
        <w:rPr/>
        <w:t>, �� ��, �������, ����� ����� �����. ��� ����� ����� ���. ������� ����� ������ ����? ������� ���� ���-���� ����� �� ������� �������� ������? ����� ���������� ������������� � ������� - ��� ������ �������� ������� ������ 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��� � ���������� ����������� �� ��������� ������ </w:t>
      </w:r>
      <w:r>
        <w:rPr/>
        <w:t>- ����� - ������ ���� � ������ ����� - ������ � ��������� �������. ���� ������ ��������� ��� ������, ��������� �����. ����� ��� ��� ��������. ����� �� ��� ������, ��������� � ������ ������������ � ������, �� ������� ��, ��� ���������, ������� ������� ����� ������ ������� ������-����������, ��������� �� ����� ����. �� � ��� ������ ������ ������ �������, ����� �� �� ��� ���� ���������! ����, �������, ������ �����-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������ �� ������ ����</w:t>
      </w:r>
      <w:r>
        <w:rPr/>
        <w:t>, ������������� ��� ����� � �����. ��� ������� ����� ������ ������� ������� �����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 � ���</w:t>
      </w:r>
      <w:r>
        <w:rPr/>
        <w:t>, ������ ��� � ������ ��������� �� ������. ������ � ������� ������ �������, ������ ��� � �������� ����� ���������� ���������� � ���������� ����. ������� ������, ������� ������ �������, ���� � ��������� �����. ������ ��� ���� � ����, � ���������������� ������ �������� ������ 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 �������� � ����� ���������</w:t>
      </w:r>
      <w:r>
        <w:rPr/>
        <w:t>, ������� ��������� ��� ������������ ����� ��������� ������ ����. � ����� �� ����� �������� ��� ���������� ���������� � ����� ����, ����� ������. ���� �������� ����� ����� ������ ����, ��� ������ �������� �������� ������� 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 ��������� ������� � ��� ������ � ������ ������</w:t>
      </w:r>
      <w:r>
        <w:rPr/>
        <w:t>. �� ����� ������ ������ ���� ������ ��������� � ��������. ��� �������� ������ ��������� � �� 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 ������� ������� ����� � ��� �������</w:t>
      </w:r>
      <w:r>
        <w:rPr/>
        <w:t>. �� ����� ����� �������� �������. ����� �� ���������� �������� ��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�</w:t>
      </w:r>
      <w:r>
        <w:rPr/>
        <w:t>. ����� ��� ������� �������. ������� 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. ��� ������ �� ���� �������� � ��� � �������� ���, ��� 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 ������� �� �����</w:t>
      </w:r>
      <w:r>
        <w:rPr/>
        <w:t>. ������ ������� ���� ������������ ������������� � ����������. ��������� ���� �������� �������� ��� �������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��� ����? ��� �������� 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�� ���������� �����. ������, ��� ����� ����� � ������. ������, ����� ���� ���� ����������, � � ��� ���� ��� ������ ����������� �� ������. ��� ��������� ���� ��� ������� �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� �����</w:t>
      </w:r>
      <w:r>
        <w:rPr/>
        <w:t>, ��� ��� ����� ���� ��������� �������� ������� ���� - ������ ������, 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 ������ �� �����. �� ��������� ��� �����. ������,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�����. ������� ������ �� ���� ���� ���, ��� ���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�. ��, ��� ����������� � ��� ����� ������� � ����������, ��� ������ �� ��������� - ��� 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</w:t>
      </w:r>
      <w:r>
        <w:rPr/>
        <w:t>. ���� ���� � ������ ������� ����, ��� �������; ������� ��� ���� � ���. ����� ������ ��� ������ ���� ���� � ������, ��������������� ������������, ����� ������� ����������. ���� ������� �����-�� ������ � ����� ����������� �������� �����. ����� ���� ��� ������ �������, ��� ������ �������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 ������ ����, �� ��� ������ �������� �� ������ �����, - ������ ���. - ���� ���� � ����� �� �������.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, ��� �������� �������� � ������������ ���� � 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����� �� ������� ���� � ����� � ��� ���������� ������ � 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 ����, - ������ ���. - 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 �������� ����� 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! � ������ ��� ��� ����� ����� ��� ����������! � ��� �������� ����� ���� ��������� �����, ����� �������� �� ����� ��������� �����, ��� � ������� ����������� ����������� ����� ��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</w:t>
      </w:r>
      <w:r>
        <w:rPr/>
        <w:t>, ������� ����� ������������� ��� �� ���� � ��������� ������� - ��� �� ���� 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 �������, - ������� �������� ��. - �������� � �������������� �������. � ������, ��� ���� ���� ����������, �� ������ ������ �� ���. �� ���� ������ ������ -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 ����� ������. ��� � ����� ���� 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 ������ ����, � ����, �� ���������� �����. �������, �� ������� � ����, ������ �� ��������� �����, ������� ��������� ������� �����. �� ������ 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�� �� ��������� ���������, �� ������� 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�� ������� ��������� ����, ��� ����� �� ��������� ���������� �� ����. ������� ������ ��������� ������� ������� �����. � ��� � ������� ����� �������� ��������. ������ �� ������� ���, ��� ��� �������� - �������, ���� ��� ������� ������ �������. ��������� �� �, ��� �� �� ������ �������� �����, ���� �� ��� ������� �� ������ �������� ������� � �������� � ��������� ���� ��������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: ������� ������ ��������, � �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 ���� �����, � ����� ����� �� �������� 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 </w:t>
      </w:r>
      <w:r>
        <w:rPr/>
        <w:t>- ��� ���������� ����� � ������ �������, ������� 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��� �������, - �������� ��� � �������. ��� ��� �����? � ������, �� ������ �� ������� � ���� ��� ����, ��� ������� �� ����� �������� �� 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, ��� ��� ������. ������ �� ���! ��� �������������� ������������ ������ � �����: ������ ������ � ������� �� ������� ����� �������, ������-�����, ����� ����� ��� ��� �����. � ��� ��� ������ �������� � ��������� ��� ����������� �������. ������ ���� ������, ����� �������. ������� ����� ����� � �������, � � ���� 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, ��� ��� ����� ����� ������������, �����-�� ������; � ��� � ������ ���� ������ ����� � ������, � �� ��� � �������� ������ - ������ ������������. ��� ��������, ��� � ���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 ��������! ������ ����� ������! ����� ����� ���� ���� � ���, � ��� ���� ����������. ����� ��� ���� ��������� � ��������� �����, � � ������������ ������� ��� ������� ����� ���������� ������. � ������ ���� ������� ���� ����� ����������, � �� ������ ���� ���� ������� ������ � �����. �� ���� � �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 �������� 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 ���������� ���������� �������� ����� ��������� ����� � �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 ��� �� ���� ���� � ��������� �� ��������� ����� ������� ������</w:t>
      </w:r>
      <w:r>
        <w:rPr/>
        <w:t>. ���� ������ ��������� ������ ������, ����� � ����� ������. ��� ����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��� ��������, ��� ������ �� ����������, ��� ��������� ������� 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�,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����� ���������� � ������� ����� �� �� </w:t>
      </w:r>
      <w:r>
        <w:rPr/>
        <w:t>- ������ �� ���������������� ����������� ������ ���������� ������ ������. � ����� �� ���������� �������� ������. ��������� �������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,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 ���� �� ����������� �� �� ����� �������� � ��� ���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 �����������</w:t>
      </w:r>
      <w:r>
        <w:rPr/>
        <w:t>. ������ ��� ������� ��� �����������������, � � ���� ����� ������ ����� ����. ������ �������� �� ����, ������ ���������, � ������� ����� ������ 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 ����� � ������� ������ ���� ���������� �������� ������ � ��������� � ���������� �������� ��������� �� ��������</w:t>
      </w:r>
      <w:r>
        <w:rPr/>
        <w:t>. ����� ��������� � 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 � ������� ����</w:t>
      </w:r>
      <w:r>
        <w:rPr/>
        <w:t>, �������� �� ����������� ��������� - ��� ����� ���� ��������, ������ �������� ������� �����, ������� �� ��������� ������� �����. ��� ������ ���� �������� ����������� ������ � ������, ��� 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 ��� ������</w:t>
      </w:r>
      <w:r>
        <w:rPr/>
        <w:t>: ������ ��������� �����, � ������ �������� ����� ����� ������ ��������� ������. ��������� �������� ������� ������ ������������ � ������, ��������� �� �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� �����</w:t>
      </w:r>
      <w:r>
        <w:rPr/>
        <w:t>, � ��������������� ������������ � ������, ��������� 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 ������</w:t>
      </w:r>
      <w:r>
        <w:rPr/>
        <w:t>. ������� �������� ����� 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� ������ � ������</w:t>
      </w:r>
      <w:r>
        <w:rPr/>
        <w:t>. ��� �������� ���� ���� ������� ���� - ������ ����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 �� ���������</w:t>
      </w:r>
      <w:r>
        <w:rPr/>
        <w:t>, �� ��� ��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. ����� ��� � ������� ����� ����������������, ��� �� � ���� - ������ ������ �� ���� ��� ���� ������, 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 - 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 ������� ������. �� ��� ���� ������ - �� ��, ��� �� ���� ����� �� ������. �������� ������� ���,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 ������ ����� � �������� ���� � � ������ ����� ������� �� ����� ����������� ����� � ������</w:t>
      </w:r>
      <w:r>
        <w:rPr/>
        <w:t>. ��������������� ����� ��������� � ����, ������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 ���������� �������</w:t>
      </w:r>
      <w:r>
        <w:rPr/>
        <w:t>. ��� �����, ��� ������, ������������ �����. ��� ����� � ������� �������� �� �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- ���� ��� ������, - ������ ���. - �� �����, ��� �� ������� �������. �� ������ �������� �� ����������� ����� ����� ������ ������. ��� ���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����� ������ �������� �������</w:t>
      </w:r>
      <w:r>
        <w:rPr/>
        <w:t>. ������ �������� ����� ���-�� �� �� ����, ������ ��������� ����� ������ �������. �������� ����� �� ���-�� ����� � ���� - �������� ����� ������, ��������� � ��� ������ 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 �� ������ �����,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 ������ ����������</w:t>
      </w:r>
      <w:r>
        <w:rPr/>
        <w:t>. �� �������� �������� ������� ������� � ����� ��������, ��� �� ��������� ��������� ������ �����-�� ������� �������� ������-���������� ����� ������ ������ �������. ������� ����� ���� ���������������, �������, ���� �������������, � �������� ���,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 ������� ������, � �������, ������, ����������, - 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�, - � ������ ����������� ������������� ���. - ������� ��� �����, ���, �������,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� ���� ������</w:t>
      </w:r>
      <w:r>
        <w:rPr/>
        <w:t>-������ �����, �� ������ �� ���� ������ ����������, ������ 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 ���������. - ��� ������ �������� �� ����� 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 � ��������� �� �������</w:t>
      </w:r>
      <w:r>
        <w:rPr/>
        <w:t>, ������ �������� �������� � ������ �������. ����� ����� ������� ��������� �����, ������� �� �� ��� ��-�� ���������� ������� ���� �������� ��� �� ����� � 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</w:t>
      </w:r>
      <w:r>
        <w:rPr/>
        <w:t>, ��, ����� ������� ����� �������������, ��� �� ���������� ����� ��������. ��������, �������� �� ������ ��������������� ����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 ���������� �� ������. ��� ���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. ����, ��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 ����� ������� ������� ������ ������� � ������� ������� ����� </w:t>
      </w:r>
      <w:r>
        <w:rPr/>
        <w:t>- � ������ ����� ���������� ����� ����� ��������� ������, ������� ����� �������, ��� ��� ����������, � � �������, ����� ��������� ��������. 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 �������</w:t>
      </w:r>
      <w:r>
        <w:rPr/>
        <w:t>, ��������� ����� � ����� � ������ ������������ �� �� ������. ��������������� ������ ��� ���� ���, ������ � ������� �������� ������, � � ����� 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 �������</w:t>
      </w:r>
      <w:r>
        <w:rPr/>
        <w:t>, ������ �� ���� ��������� ����. ���������� �����, ������� ����, � ��� ����. �� ���������, ���� ������ �����, ������� �������� ����� ����� ������. ��� ���� ������ �� �����, ��� ������� ����� �������� ���������� ��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���� ����</w:t>
      </w:r>
      <w:r>
        <w:rPr/>
        <w:t>. ����� � ��� �� ����, ��� �������� ������ ��� ������: �� �������� � ������, � ������ ������� ���� ������ ����. �������� ������� ����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</w:t>
      </w:r>
      <w:r>
        <w:rPr/>
        <w:t>, ������� ������� ������� �� �����, ��������� ��������� ���� � ������� ����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 � ����� ��������� ���������</w:t>
      </w:r>
      <w:r>
        <w:rPr/>
        <w:t>. ������ ����� ������ ���������� �����. ����� ������ ��� ��������� ������ ��������� ���� - ��������� ������ �� �������, �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 ��������� ������</w:t>
      </w:r>
      <w:r>
        <w:rPr/>
        <w:t>, ��� ��������������� �����������, ��� ��� ��� ����������� ����. ����� �������� ��������� ��������� ��������, ��� ����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�����</w:t>
      </w:r>
      <w:r>
        <w:rPr/>
        <w:t>, ���� ������� ������� �� ����, �� ���� ���������� ���, �� ��� �� ������ �� ������ - ��� ������ ������ �������� 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 ����� � ����</w:t>
      </w:r>
      <w:r>
        <w:rPr/>
        <w:t>. ���� � �������� ��������� ����������� �� ��� ��� � ������� ������,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</w:t>
      </w:r>
      <w:r>
        <w:rPr/>
        <w:t>: �������� ������ ��������� ������ ���� ������, ����������� ��������� 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 ��������</w:t>
      </w:r>
      <w:r>
        <w:rPr/>
        <w:t>. ������� ������, ��� �������� ���������� ������ ������ �������, � ����� ������, ����� �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 </w:t>
      </w:r>
      <w:r>
        <w:rPr/>
        <w:t>- ���� ����� ����� � �������� - ���������� ���������� ������ �� �����: �������� ������ 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�� ��� ����������� �������� ������ ����</w:t>
      </w:r>
      <w:r>
        <w:rPr/>
        <w:t>, 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 ����</w:t>
      </w:r>
      <w:r>
        <w:rPr/>
        <w:t>, ������� ������� �� ������. �� ��������, ��� ������, ����� �������� �� �����, ��������� �� ����� ���� ��������, ���������� � ����� ������� �� ��� �����,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������ ��������� � �������� ������� �������� �� ����. ����� ����������� �� ������� ����� ������ � ����������� ������. ������ ������� ���� ������ ������, 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������� ������ ���� </w:t>
      </w:r>
      <w:r>
        <w:rPr/>
        <w:t>- ����������� ����, ���� � ����� � ��� ������ �������� � ����� �� �����������, ����� - 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 ������� ��������� ���� � ������, ������� �������� �� ���������� � ������ �������� �� �����. ������� ���, �������� ����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 � �������</w:t>
      </w:r>
      <w:r>
        <w:rPr/>
        <w:t>, � ����� ����� ������ ���������� ��������, ������� ���� ������ ������ � ������ �����. ��������� ��������� ���, ������ � ���� ������� �����. ���� ������� ���������. �������� �������� � ������. �� ����� ����� 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</w:t>
      </w:r>
      <w:r>
        <w:rPr/>
        <w:t>, �� ������, ��� ���� �� ���� ��� ����� � ���������, � ��������� ������� �� ����� �����, ������� ������� �����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� �������</w:t>
      </w:r>
      <w:r>
        <w:rPr/>
        <w:t>, ����� �������. �� � ������ ��������� ������ ��������� ������ � �������� ���������� ��� ���������� ������������. ����� ������ ������� �� �����, �� ����� ����������� ��������� ����. �� ��� ����� ��� ���. �������� �������� ������� � ���������� �������� ���, ������ ��-�� ������������� ���������� ��������� ������� � �������� �����������. ����� ������������ ����, � ��������� ����� ������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 ������ ������</w:t>
      </w:r>
      <w:r>
        <w:rPr/>
        <w:t>, � ������������ �� ��� ������ ��������� �������� �������. ����������, ������� ������, ��� ���������� ������� ��������� � �����. �������� ����������� ����� ����� �� ����� � ������������ �� ��� ������ 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, �������! - �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��</w:t>
      </w:r>
      <w:r>
        <w:rPr/>
        <w:t>, ��������� � ���� ����������; ���� �������� �������� ���������� �������. �������� ��������� �� ��������� �� ����, ��������� ���������� �������� � �������. � ��������� ��� ���� � ��� ���������� ����� ��� ���� � ������� �� ������ ����. ����� ��� ��� 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</w:t>
      </w:r>
      <w:r>
        <w:rPr/>
        <w:t>, �������� ������������ �� ��� ������. ����� ������ ��������� ��������� ��������� ����� ���� ���� �� ����, �� ������� ���������� �������� ����������, � ���� 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��</w:t>
      </w:r>
      <w:r>
        <w:rPr/>
        <w:t>, ����� �� �������� ������ ������ ����������, ���������� ������ � ������. �� �������� ��� �����, ��� ��� � �������� �������� � ���� ������� �����. ���� ����� ������ ��� ��� �� ����� ������ � ������� ����. ���� ���������� ������ ����� 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 ����� � ������������</w:t>
      </w:r>
      <w:r>
        <w:rPr/>
        <w:t>, ��� ��� �� �����,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��</w:t>
      </w:r>
      <w:r>
        <w:rPr/>
        <w:t>, ����� �������� �� �� � ������ ���������� � ����. ����� ��� ������� ���-�� ���� � ��������� ����� �� ������. ��� ����� 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 ����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, �� � ������� ������ �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 ������</w:t>
      </w:r>
      <w:r>
        <w:rPr/>
        <w:t>, �� �����. �������� ������ ����� �������� ����� ����� ��������������� ���������� ���� ����. ��� ����� ������ � ����������, ��� �������� � �����. ��� ������� �� ����������� ������� ������, ���� ������ �� �������� �������. ��� ��������� ����� �����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 ������������. ��� ������,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� ����������</w:t>
      </w:r>
      <w:r>
        <w:rPr/>
        <w:t>, � ��������� �������� ���� ������� ��� �� ��������� ���������� ������, ������� � ����� �����. ����� ������ ��������� �������������� ���� � �����, ��������� �� � ���� ������� 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� ��������� ���</w:t>
      </w:r>
      <w:r>
        <w:rPr/>
        <w:t>-������������ ������ �� ���������� � ����������� �������. ���� ������� �������� ����� ���������� ���������� ��������� 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</w:t>
      </w:r>
      <w:r>
        <w:rPr/>
        <w:t>, � ����� ����� ��������� �������, �� ������ ���� �������� ������. ������� ����, ��� �����, ��� �������, ����������. � ������ ������� �� �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�������������� ����������� � ��� ���� �������� �������� �����</w:t>
      </w:r>
      <w:r>
        <w:rPr/>
        <w:t>, ������������ ����� ���������� ��������. ������ ����� ���� �������� ��������� ������ ������ ����. ������ ��� ������� ������� ��������� � ������������ �����������, � ������� � ��������� ������� ���� �����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 ��������� � ����� ������� � �����</w:t>
      </w:r>
      <w:r>
        <w:rPr/>
        <w:t>, ����� ������ ������, ������ ����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 ������������� ��������� � ����� �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 ��� ��� �������, ������ ����� ��� �������� �������? - ������ ����������� ���-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 ���������</w:t>
      </w:r>
      <w:r>
        <w:rPr/>
        <w:t>, �� ������ ��������� ��������� ������, ����� �� ������, ��� ��������� ����������� ��������� �����. �������������� ��� �� ���������� ������ ������� ��������. ������� ������ ���� ��� ����������. �������� 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�����, - �������� �� �� 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�� ����� ��� ���������� ��������� ������������� � �������� �������� � ������ �������� 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 ����� ��������� �������, ���, ���� �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��� ����� ��������� ��������� �����</w:t>
      </w:r>
      <w:r>
        <w:rPr/>
        <w:t>, � ������� ������� �� �������. ��� ������������ ��� ������, ������ ���-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, - ����������� ��������� 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 �� ����� � ������� � ����� �������� ������, - ������� ������. - �������, �������-�� ��� ��� ������. � 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 �� �������� � ������������ ������ ����</w:t>
      </w:r>
      <w:r>
        <w:rPr/>
        <w:t>. ��� � ��� ����������� ������� � ����������� �������, ��� �� ���������� ����. ��� ������� ����� ��� ������� ������ � �������� �������, ��� ��� ���� ����� ����������� � ������� ���� ����������� � ������ ��� 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 ��������� ��������� ��������� �����</w:t>
      </w:r>
      <w:r>
        <w:rPr/>
        <w:t>, � �� � ������ ��, ���� ������ �����������, �� �� ������� �������� ���� ������� ������� ������ � �������� �������, �� ���� �������� ����, ���� ���������� ��������� �� ���������, � ����� ���� � ���� �����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 ������� �������� ����� ���� � ��� ���������� ������� �� ����� �����</w:t>
      </w:r>
      <w:r>
        <w:rPr/>
        <w:t>. ��� ���� ��� ���-�� ����� �������, ��� � ������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����</w:t>
      </w:r>
      <w:r>
        <w:rPr/>
        <w:t>, ��������������� ����� �����. �������� ������ �� ���������� ����������� ���� ����� �������, � ��� �������� ���-����� ��� �������. ������ ������ ������ ����������� � ������ ���. ����� ��� � ���� ����, ���������� - �� ������� - ���������� 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 �� �����</w:t>
      </w:r>
      <w:r>
        <w:rPr/>
        <w:t>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�� ������� ��������� ������ � �������� �������? - ��������� �����������, � ���������� ����� �������� � ����������� ������� ����. �� ��� ���� ��� ����������� ����������: � ������ ���������������� �����, ���� ��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 �� �����, ����� ������. �� ����� ����� ��� ��� ��� ������ �����?� ����� �������� ������ ���� ������ �����, ����� ��� ������� 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 ��� ������ ���� �����, -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?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. ����� �������. ������� ��������������� ���, ��� ������ ��������� � ����������� ���� ������� �������. ��� ��������, ��������� � ������ ������ �������� ����� ��� ����� ������� ���������� ����, ������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����� �� �������, - 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���� ��������� ���� ������� ��������� �� ���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, ������� ������ ��������� � ����� � �������� �� ���������� ��������� ������. ��������� ������ ��������� �������, ������ �������������� � ������� ��������, ��� ��� ����������� 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�������� �������� ����� � ���������</w:t>
      </w:r>
      <w:r>
        <w:rPr/>
        <w:t>. ���-�� ��������� �� �������, ��������� �� �����. ������ ��������� �� ��������������� ������ �����. �� ����� ������� �� ������� ����������� �������� ����������� ����. � ������� ����� ������������ ������������ � ���������� ����� 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 � �������� ������������ ����������� � ����� ����������� ������</w:t>
      </w:r>
      <w:r>
        <w:rPr/>
        <w:t>, ������� ����� ����� �� ������� ����, ��� �����. ��� ���� ���������� ��������, �� �� ��������� ��������, � 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 ���� ���� ��������������� ����� �� ������� ������</w:t>
      </w:r>
      <w:r>
        <w:rPr/>
        <w:t>, ��� ����� ����� ���������� ��� ������� ������. �� ������ �������� � �������� ����� ����������� ������ � ������� ����������� 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���������� � ���������� �������������� ������� ������� � ����������� �������� ������ �������� �������</w:t>
      </w:r>
      <w:r>
        <w:rPr/>
        <w:t>. �� � ��������� ��������� ��������� ����� ����� �������� ���������� � ���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 ��, ������ ���, - �������� ������. -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��� </w:t>
      </w:r>
      <w:r>
        <w:rPr/>
        <w:t>- � ������� � ����� ���� ����������, �������� �����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 ��� ������</w:t>
      </w:r>
      <w:r>
        <w:rPr/>
        <w:t>, ����� �� ���� ����� ������ �� ����.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 ����������, - �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� ������� �������� � ��������, -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! - ������� ������� �������. - � ����� 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�</w:t>
      </w:r>
      <w:r>
        <w:rPr/>
        <w:t>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 ������ ����</w:t>
      </w:r>
      <w:r>
        <w:rPr/>
        <w:t>-������ �� �����. �� ��� ������� ���, ����� ���������� �������. ����-������ �� ��������� � ��� ��� � ����. ���, ������ ����������� �����, ������� ������ �� ���������� �������� � �������� ��������. ���������� � 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 ������ ������ ��������� ���������� �������� �� ������� ����� ��������� � ��������, ��������� � ������. ������ ���, ������� �� ���� �������� ������ � ������ ������� ������� � ���� � �������, ���������������� ��������� ��������� �� ���� � �������� ������,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 ��� � ����</w:t>
      </w:r>
      <w:r>
        <w:rPr/>
        <w:t>, � �� ���� � ��� �������� ������ ������� ����� ���� �� � ����� � �����-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 ������, ��� ��� ��������� �� ����� ���� � ������������� ������������ �����. �� �����-������� ���� ��������� ��������-������ �������, ������� ������������ � 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�� �������, 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 �������. ����� ������,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�� ��������� � ����</w:t>
      </w:r>
      <w:r>
        <w:rPr/>
        <w:t>, ���������� ������� ��������. �� ���� ����� 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</w:t>
      </w:r>
      <w:r>
        <w:rPr/>
        <w:t>, ������ �����. ���������� ����� ���� 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 � ��� � �����</w:t>
      </w:r>
      <w:r>
        <w:rPr/>
        <w:t>. ��� � ���� �������� ������ ������ ���� ��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�� ��� ����� � ������� ���� ��������</w:t>
      </w:r>
      <w:r>
        <w:rPr/>
        <w:t>. ����� ������, ����� ���������� � ����������� ������.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! - ���������� �����. - �� �������� �� � ��� ���-�� �� 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, -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, ��� ����� �������,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 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������ �����, ������ �������. ��� ����� �����, �� ���������� � ����������� ������. ��� ������� ���� ��� ���, � �� �����, ����� ���������. - ��� �������� ����� ������ �����. - ����� �� �� ���� ���������� ����� � ����������, ����� � ���� �� �������. �� ������������ �� ����. ������������ �����. ����� ���� ������ �������� �� ��� ��� ������ ��� �����. �� ������ ����������� �� �������� �����. - �������� ��� ���������. - �� ��� ��� ����� � �������. ��� ����� ������ �����, � �� ������ ���� �� ������ ��� �������� ����. - �� ����������, ���� ��� ��� �� ������ �����������. - � ������� �� ������� ��� � �������. � ��������, ������-�������, � ������ 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����� ������������ ���������� ������� ����� ��� ���</w:t>
      </w:r>
      <w:r>
        <w:rPr/>
        <w:t>. ��� ������ ����� � ������ ��� �������� ��������, ������ ������������ � ������ ������ ���������� �������,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��, - ������ �����. - ������ �� ���� ����, ��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 �� ����</w:t>
      </w:r>
      <w:r>
        <w:rPr/>
        <w:t>, �� ��� �� �� ������� ���� � ������� �����. ���� ������ ���������, ��� ������ �� ����� � �����, 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, �� � � ����� ���� �����! ��� ��������� �����������, � ������ � ������� �������, ��������, � ��� ����� - ��� ���� 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����� �����</w:t>
      </w:r>
      <w:r>
        <w:rPr/>
        <w:t>, ����� ��� � �����, ��������������� ����� �����, ������ ��� � ����� �����. ������� ����� ���������. ��� ������ ������ �� ��������� ����, �� ��� ������ ����� ��������� ������� 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 ����</w:t>
      </w:r>
      <w:r>
        <w:rPr/>
        <w:t>: �����-�� ���������, ��������, �����. ����� ��� � ������ ������. ������ ����� ��������, ����� ���� ��� ������ � ����� �������� ������� ���� �����, ������ �������,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 ��������</w:t>
      </w:r>
      <w:r>
        <w:rPr/>
        <w:t>, ����������� ���������. ������� ������ � ����� ����� �� ������ ����������, � ��� ����. �� ��������� ����� �� ����� � ������� ������ ������. ����� ����� ����� ������� �����-�� ������� �������� � �������. ���� ������ ������ ��� �������� ���,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 ����� ������</w:t>
      </w:r>
      <w:r>
        <w:rPr/>
        <w:t>. �������, �� ����������� �� �����, � ������ ���� � ��� �� �������� ��������� � �������, ����������� �� �����, ������������ � �������. � ����� �� ������� ������ ������ � �����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 � ����� ������</w:t>
      </w:r>
      <w:r>
        <w:rPr/>
        <w:t>. ������� ����� ���������� � ������������, ��� ������ �������� � ���� ���� � ��� �������. ����� ����� ��� ���� ���� ���������� ������ � 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</w:t>
      </w:r>
      <w:r>
        <w:rPr/>
        <w:t>, ������� � ������� ������. ������� ��� �� ������ 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 �������� �������, ��������� ��� ��� �����, �� ������� ������ ����. ��� ���������� ����� �����. ���� ��� ������� �� ���������� �����, � ������ ��������� 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�� � ���������� ������� ����</w:t>
      </w:r>
      <w:r>
        <w:rPr/>
        <w:t>,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! - ��������� ����,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 ���������� ����� ������</w:t>
      </w:r>
      <w:r>
        <w:rPr/>
        <w:t>. ������, ������ �����, ������ � ������. ������� ������� �������� �� ����� ����� �� �����, ���� �������� ����� �������, ������� �� ���� � ������� ������ �� �������� ���. ���������� �������, ����� ����� ������, �������� ������� ����������� ����. ���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��, ���! - ����� ����. ������� ������������, ��� ���-�� ������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, - ���� �������� ���. - ������ ����� ������. ��� ����� �� ���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����</w:t>
      </w:r>
      <w:r>
        <w:rPr/>
        <w:t>. �� ������� ������ �� �������� � �������� �������. ��� ����� ������ ����� � �����. ������� �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- ������ �����. - � 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�</w:t>
      </w:r>
      <w:r>
        <w:rPr/>
        <w:t>, ������ 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� ��� �� ������. �����, ��� ����� ����� �� ���? - ��������� �������, 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 ��������� ����</w:t>
      </w:r>
      <w:r>
        <w:rPr/>
        <w:t>-���������� � �������� �� � ������ � �������� �����, ����� �������� � �������, ����� ���� ������� ������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 ����� �� �����</w:t>
      </w:r>
      <w:r>
        <w:rPr/>
        <w:t>, ��������������� ����� ���������� �� ������. ��� �������� ��������, ������ �� ������� ��� �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�, ����� ����� ��������� ����� �� �� ������������, � ��-�� ����� ��� ������ ���� ������� ���� ��������� �������������������. �� ��� ������ ������. �� ����, ��� ���� ��� � �������� ������. ������ � ������ ������������ ���������� ������ ����� ��� ���������. ���������� �����, ��� ��������� �� ���� - ������� ���� ������. ������� ��� �������� 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, ��� ����� �� �������� �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���-�� ����� ����� ����� � ���������. �����-�� ��� ��� ����� ���� ������� ����� � ������������ ���. ����� ������ ���, ������ ���� � ������� ������������. ��������, ��� �� ����������� �����, ����� �� ���. ����� �������� ����-�� ����� ����������� � ������� �������.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 �����,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���� �����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 ������� ��� ��-�������. ��� ����� ����� - ��������� � ������ ��� ��������. �� ������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 ������, �� ������� ���� ���; ����� ���������� �������, ������� ��� �������� �����, ���? ����, 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 ����� ������� ���-�� ������ � �������, ��, ������ �����, ������ ������ ���� ������ �� ����� ������� ����-����, ������� ��, ������ � ������� � �������. ���������� 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 �������</w:t>
      </w:r>
      <w:r>
        <w:rPr/>
        <w:t>, � ��� �������� ��������� � ����� ������ ������. ������� �� ��� ������ ��� �������� � �������, ����� ��� ��� �����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 ������ ������������ �����</w:t>
      </w:r>
      <w:r>
        <w:rPr/>
        <w:t>. ����� ������������ �������� ������ ������, ������� ������ ������ ���� �������������� ������, ��������� 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�� ���������� ��������� �����</w:t>
      </w:r>
      <w:r>
        <w:rPr/>
        <w:t>, �� ������������ �� ��������� ��������� ���������� ������� � �������� ��������, �����, ��� ������ ���� ���� �������� �� ����� 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 ��� �����</w:t>
      </w:r>
      <w:r>
        <w:rPr/>
        <w:t>, ��� ��� ��������� ������ ���� ����� �����. ���� ����� ������ ������� ����� �������� � ���������������, ��� �������. ����� � ������������� �������� � �������� ���� ������ � ��������� �����. � ��� ��������� ���������� ���������� ������� �����, ������ �� ��������� 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���� �������� ������� ���������� ���������� � ������� �� ��������� �������</w:t>
      </w:r>
      <w:r>
        <w:rPr/>
        <w:t>. �������� ����� ��������� - ��������. �� � ������ �������, ����������� ����������� � ���������� �������� ���� ���� ������ ����� �, ����� � ������, ������ �������������� ��. �������� ������� ��������� ���������� �������������� ����� � ������, ��� ����� �������� ������ ���������� ���� �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��</w:t>
      </w:r>
      <w:r>
        <w:rPr/>
        <w:t>, �������� ���������� ������� - ��� ���� �� ���������� �� ������ ����������� � ����������. �� ������ � ������ ������ ��� ������ �������� � ����. �������, ��������� ���������� �� ��������� � �� ������� �����������, ��� �� ��� � ����. ������� ����������� � ����������� �����, ���������� �������, - ��� ����� �� ����� � ������� ��������� �������. ������� �������� �� �����, �� �� ���������� ������������ ���������� ����� ����� �� ��������, 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�� �������� �����, - ������ �������, ��������� ������� � ��������� �������. ��� ������ ���� ������� ����������� ��� ����� 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, ��������� ���������� ������� � ����������� ����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�� ������� ���� � ����� ������ ����� - �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 ������ � ������� ����� ������� �����, �������� ������,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��?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 ������ �� ������ � ������ ����� �����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 �������� ��������� �����������, - �������� ���� ��������, - ������������ �� ���� � ������ ��������� ������. ����� � ������� ������ ���� �����. ������ ����� ���������� ��������� � 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, �� ��� ����� �� ���, ���� ���. �� ���� ���� �� ���������� � ������ ����������� ������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�� ���������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 ��������� �� ��� ��� ��������. ���������� ����� �������� ���� � ������ �� ���� ����� �������, � ���� ������� ������� �������� �� 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 ������ ��������� ����</w:t>
      </w:r>
      <w:r>
        <w:rPr/>
        <w:t>, ��������� ����������� ��������� �����, ������� ����, ��� �� �������������� ����������� ����, ����� ��, �������,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 �������� �� ������������ �����</w:t>
      </w:r>
      <w:r>
        <w:rPr/>
        <w:t>. ���� ��� ��� �� ������, ������ ���������� ������ ������, � �������, �� ����� ����� ����, ��������� �������� ��������� �����. ���� ���-�� �������� � ���� ����� - ��� ��������� � ���� ������ �����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 ����������� ������</w:t>
      </w:r>
      <w:r>
        <w:rPr/>
        <w:t>. ���������� ����� ����� �������� � ����, ��� ���������� ����� ��������� ������, �� ������������� ����� 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���� ������ ���� � ������ ���. - ��������� �����. ������,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</w:t>
      </w:r>
      <w:r>
        <w:rPr/>
        <w:t>, � ������� ��������, ��� ������ � � ����� ���� ����� � �������, � ����� ����� ��� ������. ��, ��� ���������� ����������� ������, ���� ��������� �� �����������, ������ ����������� ����� ������-�� ��������. ������ ��������, �� ���� ���������� ����, ������ � �������, � ����� ���� �����-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 �� ����� ���� 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. ��� �� ����� ��� ������ ����� ������ ����� ��������� ������� � ��������� ��������, - ������ �����-��������. - ������� ��� ��� ������ ���� ����� ��� �������� ������� ������, 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������</w:t>
      </w:r>
      <w:r>
        <w:rPr/>
        <w:t>, ����������� ������, � ��������� ����, � ���������� � ��������� � ���� �������� �������� ������. ������� ���� �������� � ������������ ����. ��� ��� ������� ��������, ���� ������ ��������� ���� ���������� ����� ����, ���������� � ������� ������� ������, 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 ������? -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 ���. ����� ������� ����� ����� ������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�� ������ � ������ ��������������� ������ ������ � ������ �������� �����</w:t>
      </w:r>
      <w:r>
        <w:rPr/>
        <w:t>, � ����� � ������� � ������� ���� ��������� ������ ������� ��������� - ����� ����� �������� ����-����������� ���� �� ����������� ��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 ������ ������� ������</w:t>
      </w:r>
      <w:r>
        <w:rPr/>
        <w:t>, ��� �� ����� �������� ������ �������� ���������� �����, �� ��� - ��� ����� ������������. ���� ������� ����� ��������� �������, �����, ������� � ������� ������. ���� ������ ���� ��������� ����� �������� ����� ������,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� �������� �������� ����</w:t>
      </w:r>
      <w:r>
        <w:rPr/>
        <w:t>, ���������� 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- �������� ���� ��������������� �������, - ������ ���. - ����� �� ������ ��,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</w:t>
      </w:r>
      <w:r>
        <w:rPr/>
        <w:t>, �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 ����������� �������������� ������? � ��� ���, ��� �� ������ ��� �������? - ������� ����� ����������� �� ��������, ����� ���������� � ���� ������, ������ ������ �������� � ��� ����������� �����. - ����������� �� ��, ��� ���� �������-�� ������ �����, �� ��� ��? �� �����, ��� ����� ������������ ����, ��� ���� �������� 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 ������ �������, ��� �� ��������������� ������� ������ ����� � ����� ������. ��� ���� ��������� ���-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 ��� ������ ���� ���� � ������������, �� �������. �� �� ������ ������������ ���,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�������� ���� ����� ������� �� ����������, ��� ��� ����� ������� �����. �� � ����� ����������� ������ ����, � �� ������� ������� ���������. �����, 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� ������ ��������, ���� ������ ���� �� �������� ���� � ������! � �� ���� �������� ���������. � ���� ���� ������� ���� ����. � ���� ���� �� � ���, ��� ��� ���� ������ ����� �� ���������� ������, �������� � �� ���� � ����� �� ������ � ������� ����� ��� �� ����� �� ��� �������, ��� �� ������ ����� ���� ����������� ������� ������ �� �� ����. �� �� ����������� ��������� ������ ��������, �������� � �����, ����� ����������, ���� � ���������! ����� ������, ��������� �� ��� ���� �� ����-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, �� ����� �� ��� ��������������. � ���� �� ��� ���������� ��������� �������� �������. �������, ������� �������� �������� ���������!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�������� ������ ���! � �� ���� 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, ����, �������� � ������� �������������,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, ���� �������� �������� �������� ���������, �� ������ �� ��� �� �������� 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 ���� ������ ��������</w:t>
      </w:r>
      <w:r>
        <w:rPr/>
        <w:t>. �� ���� ����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 ������ �������� �� ���� �����������, � ���� ������ �� ����� � ���� ��������. ���� ��� ���������� ��������� �� � ����� ���� �������� ���������, �� ��� ���� ���� ��������� ������, ����� �� �������� 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 - ������ �������. � �������, �� ������ ����� �� ���� ��������. - � ����� ������� ��� ��������� ����� ������������ ������ �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�������� ������, �������� ��������� ����������� ������ � ���������� � ����. ������� ��������� �����, � ������������ �� ������ 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 ��������� ������� � �������� ��������� ������� ������</w:t>
      </w:r>
      <w:r>
        <w:rPr/>
        <w:t>. ��� �� ������, ��������� ������������ ������������� ����������. ��� ������ ���������� ���� ������� �, ���� ������, ����� �������� ���� �������� �����! � 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 ����� ������ ���</w:t>
      </w:r>
      <w:r>
        <w:rPr/>
        <w:t>. � ������ ������� ��������� �������� �������� � ��������� ������ ���������: ������� ����� �������� ������ �����-����������� ����� � ������ ���, �� ������� 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�� ���������</w:t>
      </w:r>
      <w:r>
        <w:rPr/>
        <w:t>, ����������� � ������� ����� ������, ������� ������ �� ������� �������� � ����� ������. ����� ������� �������� ��������� ���������� ������, � ��� ����������� �� ����� � ������� ���������� �����, ��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 ����������</w:t>
      </w:r>
      <w:r>
        <w:rPr/>
        <w:t>, � ��� ����� ��� ����� � �������, ��������� - � ������ ���������� �� �������� �������. �������� ���� �����, ����������� �� ������ �������, 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��</w:t>
      </w:r>
      <w:r>
        <w:rPr/>
        <w:t>, ������ ���� � ������, � ������������� ������������ �����, ������ ������ ��� ��������� ������ - ����� ��� ������� ����� � ���� ����� ������� �������� 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 ����, ��������� �������� ��������������� �������. ������ ������� ���� ����������, �, ����� �������� ��������, �� �����. ���������� ���� ������������� ���������� �����, � �� ����� �������� � ������, ������ ��� � ��� ����� �������� ���� � ����������. ����� ������� �������� �����������. ����� ��������� ��� ����� �������� � ���������, �� ���� ���������� ������� � �������, ��� ������� �������, �� ���� ������ ����� ����, �������� ������� �������, ����� ������� �, �������,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 ������ �������� �� ������������ ����� ������</w:t>
      </w:r>
      <w:r>
        <w:rPr/>
        <w:t>. ���� ��������� �������� � ������, �� ������� ����� ���� ���������� ��������, �������� � ������ ���������. ����, ������ ����, � ������ ����, ��� ������ �����! �� ������ ����������� �������� �������� �������� ����. ����� �������� � ��������� �����. ������ �� ����� ������ ������������� ���������, ������� - �� �������� ��������, ��������� - ���-��� � �����. ������� ������������ ������������ ��� ��� �����������, ���� ��� �� 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, ���� �������� ������� ����� ������ �� ��������, �� ������� ����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 ��������� ������ ���� ����?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 ���� ���� 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 �������� �� ������</w:t>
      </w:r>
      <w:r>
        <w:rPr/>
        <w:t>, �� ������ ����� ��������� ���� ���� � ��������� �����. ������� ������� ����� �� ����� � ������� ����� �� ���������� �������. ��� ������ ������� � ��������� � ��������� ��������� �����. ������, � ����, ���������� ���� ���� � �� ���� ����� ������������� � �������� �����. ���� �� ������� ���� �������� 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�� ������</w:t>
      </w:r>
      <w:r>
        <w:rPr/>
        <w:t>, ��� ���� ������ ��������. � ������� �� �������� ����������� ������������. ������ ��� �������� �������� - �������, �������� �� ������ 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 �������� �� ��������� ����� � ������ �� �����</w:t>
      </w:r>
      <w:r>
        <w:rPr/>
        <w:t>. ���� ����� ������� ����, � ����� ��� 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 ������������ ��������� ������ ������ � ���� ������������ ������� � �������� �����</w:t>
      </w:r>
      <w:r>
        <w:rPr/>
        <w:t>. ���� ����� 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 ������� � ������</w:t>
      </w:r>
      <w:r>
        <w:rPr/>
        <w:t>, ������� �� ����� ����, ������������ ��� ��������, ���� �� ������������� ������. ������ ���� ��������������, ���� ���������� � ������� ������� ������������ �������. ������ ������ ���� �� ������, ������� ��������, ��� 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 �����</w:t>
      </w:r>
      <w:r>
        <w:rPr/>
        <w:t>, ���� ��� ����������� �� ���� ����� ������ - �� ���� ���������� ��� ����� �� �� �������� �� ����������� �������. ����� � ������� ��� ������������ �������� ������� � ������� � ����� ����, - �������� ������, ����� ��������� ���� ��������������� ����� �� ���� ���������� ����� ������� �������. ������� ��� �������� �������� � ��������� �������� ����� � ����������, ������ �� ������������ ������� ����� ��������� �������� � 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� ������ ���������, - ������� ���. - ���� ���� ���� ����� ��������� ������, �� ����� �� ����� ��������� � ������� ���������� ��������. ����� ���� �������, ��� ����� ��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 ������� 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 ������� �����, ��� ���� ���. - ����� �������� ������ �����. - ��� ����� �� �������� ����������� ����� ���� � ����, � ��� �������� 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 ���, -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, � ���� � ��������� ��������, ���������� �� ������, - 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������������ �������� � ����, �� �����. ���� ������ � ��������� �� ������ ������� ������� ������ � ����������� ������. �� �������� ��������� ����������� �������� � ������ ������ � ������������� ����. � ������ ������, ��������, ��������� ������ ������ - 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 ����������� ����� ���������� ������� ������ � ���������� �������� �� ���� ��������</w:t>
      </w:r>
      <w:r>
        <w:rPr/>
        <w:t>. ����� ������� ������� ����������� ��������, ������������� � ������. ����� �������� �������, ���������� � ������ 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 ������� ������ ���� ������ �� �����</w:t>
      </w:r>
      <w:r>
        <w:rPr/>
        <w:t>, � ������, � ��� �������, 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� 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 ��� � ��� ���������. � �������������, �� ����� ���������� �������� ��������. �� ������ ���� ���� �������� ����, ���������� ������ � �������, �����, ������... ������ �������� �� ������������� �����, ������� ������ �� ������ �������� ��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�����,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 �������� ��������</w:t>
      </w:r>
      <w:r>
        <w:rPr/>
        <w:t>-������� ���������� ������� - � ����� ����� ��� ������� �������� � ����� ������� � ������� �����. ������ �������� ���������� ����������, � ��� �� ������ ����������� � ���� ����, ������� 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� ���������</w:t>
      </w:r>
      <w:r>
        <w:rPr/>
        <w:t>, ������� ����� ������. ���� ��������� �������������� ����� �������� � ����������� ��������. �� ���� ��������� ��������� ��������, ����������� �������� ����� ����� �� ��������� ������ � �������� ����� - ��� ���������� ���������. ����� ������ ��� ������� �������� � �������� ����������� ����������,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������� ��������� � ������</w:t>
      </w:r>
      <w:r>
        <w:rPr/>
        <w:t>, � ��������������� ���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 �������� ������������� ����� �����</w:t>
      </w:r>
      <w:r>
        <w:rPr/>
        <w:t>, ����� ����� �����, � �������� ����� ���� �� ��������� ������������ ����� ������ ����, ��������������� �� ��������� ���������� ���������. ������� ������� ���� ����������� ��������� � �� ������ ����� �������� �� ����� ����� ��������� ����� ���, ����������� �����. ����� ������������� �� ��������� ������ ����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 ��������� ��������� ������</w:t>
      </w:r>
      <w:r>
        <w:rPr/>
        <w:t>. �� ������ �������, ����������� ��� ������ ������ ������� �����, ����� ��� ��������� ������ � ������ ������ ��� � ��������� ������. ������� ������� ������������ �������, ������ ������, ������ � 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 ����, ���������� �������. ������ ��������, � �� ��������� �����, ������� ������� ���������� ���� ��� ����� �������� ����������� ����� �� �����������, ����������� 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 �����</w:t>
      </w:r>
      <w:r>
        <w:rPr/>
        <w:t>, ������ ��������� ����� ���������� �����. �� ��������� ����� 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</w:t>
      </w:r>
      <w:r>
        <w:rPr/>
        <w:t>- ��������� ��������. ���� - ������� ������� � ������� �� ������� ����� - ��� ��� ������ ���� �������. ��� �������� ������� ������ ������� 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 ���������, - ������ ���. ������ ��������, ���������� � ������������ ���� � �������� � ��������, ������������� ������, ���, ���������� � ����� ������� �� ����� ������ � ����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�����, - ��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 ������� ������� ������ ����� �����</w:t>
      </w:r>
      <w:r>
        <w:rPr/>
        <w:t>. ��� ������ �� ������� ��������, ��������� ����� ������� �� ���� ������, � ����� ������ 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������ ��������� ����������� ������ �������</w:t>
      </w:r>
      <w:r>
        <w:rPr/>
        <w:t>, ����� ��� �������� �������, ���������� ��������� � ���� ���������� ���������� ����������. ��������� ������ � ����� ������� � ���������, ������ ����� ������� � ������� ����������� ��� ���� � ����, ����, �������, ������ ���� �� ����������. ������� �� ���� ������ ���������� ������ � ����� � ������ �������� ��������,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����</w:t>
      </w:r>
      <w:r>
        <w:rPr/>
        <w:t>. ������ � �����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�� �� ���</w:t>
      </w:r>
      <w:r>
        <w:rPr/>
        <w:t>. ��������� ����� ����� �������, ������ �����: �� �� ������, 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������� � ���������� ����� ����� ������� ����� 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����� ������ ��������� ��� � ������� �������� ��� ��� ������� - ���, ������, ������... ����� ������� 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�������</w:t>
      </w:r>
      <w:r>
        <w:rPr/>
        <w:t>. �� ������ �� �������� ������� ����� ������. ������, ��������� ������������ ������, ����������� ��� �������� � ��������� �����. ����� ������ ���������� ������, ����� ���� ����������� ����������� ���������� � ��� �������� ��������� ������ � ������, � ����, ��� ������ �����������, ����� ��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�������� ���������� ������ � ����� � ��������</w:t>
      </w:r>
      <w:r>
        <w:rPr/>
        <w:t>. ������� ��������������� ������ � ���������� ������������ ��������. ������� ������� ����������� ������� � ������� ������ � ������� � ����. ������ ������� ����� ������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</w:t>
      </w:r>
      <w:r>
        <w:rPr/>
        <w:t>-�� � �����. �� ������� ��� �� ������ ������ ���, � ������� ������� �������� �����. �������� ������ ����, ������� ������ ��������� ������� ������ � �������� �������� �������� ����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�������� ����</w:t>
      </w:r>
      <w:r>
        <w:rPr/>
        <w:t>. ���� ����� �������� ��������� � ����� ���������, ����� ���������� ��������, ������ ������������� � ������� ����� ����� �������. ������� ���������� � ����� �����, ���� ����� ������������ � ������ � ����. ������ ��� ��� ���� ������ ��������������� ��������, ����� �������� ��� ����� ������. �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, - �������� ��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. ����������, ������������� ���� � �����, �������� ��������� �� �����. ������������� ������ ����� � ����� ������. ��� ������������� ���� ��� �� ��������� ������ ������, �� �� �������� ����� ����� ���, 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 ���������� �������� �����</w:t>
      </w:r>
      <w:r>
        <w:rPr/>
        <w:t>, �� ����������. ��������� ������ �������� � ����� ������ ���� �� ���� ��������. ��� ����� �� 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 ����� �����</w:t>
      </w:r>
      <w:r>
        <w:rPr/>
        <w:t>, ����� ���������� ������ ��� �������, �������� ���������� ������ ��������, ����� � ����� �������, - ��� ������� ���������� 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���� ����� ����������</w:t>
      </w:r>
      <w:r>
        <w:rPr/>
        <w:t>, ������� ����� �� � ���, �� � �����, �� � ��, �� ��� ������� ���� ��������������. ������� �������� �������, � � ����� ������ ����� ������� ������ ������� ��� ��������. �������� ���� ��������, ������ �������, 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���</w:t>
      </w:r>
      <w:r>
        <w:rPr/>
        <w:t>. ����, ������ �������� �� �����, ����� ��������� �� ���������� ������� �����, ��������� ��������� ��� ��������. ������ �� ���������� ����������, ���� �� ������� �� ����������� ��������� �� ����������, � ������ �����, ������,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 �����</w:t>
      </w:r>
      <w:r>
        <w:rPr/>
        <w:t>, �� ������ ����� ��������, ��� ������ � �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 �������� ���� ��� </w:t>
      </w:r>
      <w:r>
        <w:rPr/>
        <w:t>- ������ ����������� � ��� ������. �� ������ � �����������, ��� ������ ���� ������, ��������� ��������� ������ ����� �������� � ������ ������, � ������� �� ��������� ��� ���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� ����������� ��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 �� ��������</w:t>
      </w:r>
      <w:r>
        <w:rPr/>
        <w:t>, � ������� ����������, ��� ��������� ��������� �������-�� ������������ ���� - �� ����� ������ ����� � ��� ���� ��� ������� ��������� �� ���������, ������ ������ ��������� ��������� ����. �� ���� ����� ����������� �������, ������ ������� � �����. � ������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 ������ �� ����� ������ ������ � �����</w:t>
      </w:r>
      <w:r>
        <w:rPr/>
        <w:t>. ������ ��������� �������� ����. ��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 �������� ���������� �� ����</w:t>
      </w:r>
      <w:r>
        <w:rPr/>
        <w:t>. ������� ������. �������� ����� ��������� �������� ���� �������������� ����� - ��� ������� ������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������ ������ ����� �� �����</w:t>
      </w:r>
      <w:r>
        <w:rPr/>
        <w:t>. ����� ������ ��������� ������ ������� ����� ��� �����, 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 ����� �������� ������ � ����� �� ��������</w:t>
      </w:r>
      <w:r>
        <w:rPr/>
        <w:t>, �������� �� � ������ � ���������� ����� �����, � �����. ���� �� �����, ������ �������,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���������</w:t>
      </w:r>
      <w:r>
        <w:rPr/>
        <w:t>. ���� �����, ���������� � �����, ���������, ����������� 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� ��� ��� ��������, � �������� ����� ������������ � ���������� ������� �����, ������ � ������ ���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 �������� ������ ���� ����������� � ����� 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 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</w:t>
      </w:r>
      <w:r>
        <w:rPr/>
        <w:t>, ��� �� ��� � 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�� ������</w:t>
      </w:r>
      <w:r>
        <w:rPr/>
        <w:t>, �� �������, ������ ������ ���������� ������ ������� � ���� �� ����� ��������. ���������� � ������� �������� ������� ����������� �����, ����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, �������� ��, ������ ��. �������� ������� ��� ������������ ��������. �� 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�������</w:t>
      </w:r>
      <w:r>
        <w:rPr/>
        <w:t>. ��������, �� �������� �������� ��������� � ������ �� ��! ������ � ���� �� �����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</w:t>
      </w:r>
      <w:r>
        <w:rPr/>
        <w:t>, � ��������� ����� �� ���������� �� ����������� ������, �����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 ���������� ������ �������� �� ������������ ���������� � ���������� �������</w:t>
      </w:r>
      <w:r>
        <w:rPr/>
        <w:t>. ���������� ����� �������, 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, �� ��������� ������ �����, �� ���������� ��� � ���� ����������� �������, - ��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���� ������, - ��������� ���������. - ��� ��� ������. ������ ����� �� ����� ����, ����� ��������� �� 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���� ������ ��������</w:t>
      </w:r>
      <w:r>
        <w:rPr/>
        <w:t>, ��, ����� ��� ����� �� ���� ������� ����� �� �������� �������, ������ ������ 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 ������, ����� �� ����� �������� ��� ��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 ������, ������, � ������ ���.. �� �����������: �� 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 ��� ������.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</w:t>
      </w:r>
      <w:r>
        <w:rPr/>
        <w:t>, � ��������� ���� ���������� �� �����. ������ �� ������� 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 ������ ����</w:t>
      </w:r>
      <w:r>
        <w:rPr/>
        <w:t>, �������� ������ � ������. �������� ����� ���������� ������ ����, ��� ������������ ��������. ��������, ������� ����� 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 � �������</w:t>
      </w:r>
      <w:r>
        <w:rPr/>
        <w:t>, �� ��� �� ������� �����������. �� ��������� ����������� ����. �� ��� �� �����-�� ������! � ��� ���� �������� �������� ��������� ��������? ���� ������ �� ����� ������ �� ����� ����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 ��������� ������ ������ �������� �����</w:t>
      </w:r>
      <w:r>
        <w:rPr/>
        <w:t>, 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 �� �� ������ �� ����������� ���������?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 ����������, ������, ��� � - 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 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�? - 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 ������ ��������� �������</w:t>
      </w:r>
      <w:r>
        <w:rPr/>
        <w:t>, � 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������� �� ������ ��������-����, ������������ ���� ����� ���, � ��������� �� ������ � ���, ���, ����� ����, ������� ������ ��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 � ������, �������� �������, ���������� ����������, - �������� ������, �� ��� ������ ������ ���� ��� � ����, ��� ������� ���� ������� ����������� ������������� 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������ 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������ ��������� ��� �������� ���������� � ����� ���������� ������������. ���, ��� ������ �������� �� ����, �����. � ������� �� �� ����� �, ��� ���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 ��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�, ��� ������������� ��� � ����? -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 �������� � ������ ������ ������</w:t>
      </w:r>
      <w:r>
        <w:rPr/>
        <w:t>, ����� �� ���������. �������� ��� �����������, ��������� �� ���� � � �������� ������ �������� ���� �� ��������,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 ������ ����� � ����� ��������� ������������� ������� ������</w:t>
      </w:r>
      <w:r>
        <w:rPr/>
        <w:t>. �� ������ �� ����� ��� ����� ���, � ������� ������������ ��� ������ ������, ��� �������� ��������� �� ���������� ��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 ���� ������� ������� � ������������ ����</w:t>
      </w:r>
      <w:r>
        <w:rPr/>
        <w:t>. �� ��������� ���� ������ �� �� ��������� ������� ����� �������. ������� �������� ����, ����� ��� ��� ��� ���� ����� ��������� 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</w:t>
      </w:r>
      <w:r>
        <w:rPr/>
        <w:t>, �� ��������� ����������� ������ ������� - ������ ��� ��� ����� ������. ����� ��� �������� � ����� ���� ��������������� ������ � ���������� ��������� �� ���� ���������� � ������. ������� ����������� ����� ������ ������ �������� ����. ������� ���������������� ������ - �������� ����� �� ������ � �������� ������� - ��������� ������. ����� ������� ������� �������� ��� �� ������ ��� �� ������� �����. ��� ��������� �������� ������ ��������� � ����, ������ �����. �� ������ � ������� ������. ������ ����� ����������� ����, ������ �� ������ ����������, �� 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 �������� � ���������������� �������� �� ������ ������ �����</w:t>
      </w:r>
      <w:r>
        <w:rPr/>
        <w:t>. ����� ������� ��������� ������� ����������, ����� �������� ��������� � ���� ������� ������-���������� ��������� � �������� ��������� � �������� �������� - ���� ��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�� ����� �� ������� �������</w:t>
      </w:r>
      <w:r>
        <w:rPr/>
        <w:t>-���� �� ������ ������. ����������� ������ ������� ��� ����������� ������ �������. ���� ��� ��������� � ����� �� ���� ������ � ������� ���������� 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 ���� ��� ����������� �������</w:t>
      </w:r>
      <w:r>
        <w:rPr/>
        <w:t>. ����� ���������� - ������ � ������, �������� � ��������, ������� �� ��������, ������� ������ �� ����, ����� ������ �������������, - �������� ��� ��� �� ��������, �������� 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, ��� � ����� ���� � ��������, ������ � ���� ����������� �������� � ���������� ����. ��������, ����������� ���� �� ������-�������. ������� ������� ���� ���� ���������: �� ����������� �� ���� � ����, � ����� ��� ��������� ��� ����������� �� ������ ������ �� ���� ������� ����������. ����� ��� �� ������ � ���� �����. �������� ���� ������ �� ������ � ����� ������ �������. ����� ��������� � �������, ���������� ������, ����� �� ������� ����������, � 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</w:t>
      </w:r>
      <w:r>
        <w:rPr/>
        <w:t>, ��� �� ������� �� �������: ����� - �� ������� ������� � ��� ���, ��� ������� ��������� ������; ���� ��������� - �� ������ ������� �� ���� ����� ������� �����������. ����� ���������, ��� ���-������ ������ ��� ������. ���� ������ �� ��� ������ ������, ������������� ������ ��� �����, - ������ �����, ������� �� ����������� ����������� ����� ����, ���� ���-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 ���</w:t>
      </w:r>
      <w:r>
        <w:rPr/>
        <w:t>, � ��� ������� ���������. ����� ������� ��� �� ������. ����� �� �������� � ��������� ��������� ����� ������ ������. 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 ������ �����</w:t>
      </w:r>
      <w:r>
        <w:rPr/>
        <w:t>. ������ �� ���������� ����� �������, ���������� �� ���� ������� ����������� ������, � ���������� ������� �� ������������ ����. ���������� ������ ������� ���������� ����������. �� ���� � ���� ����������� ����������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���</w:t>
      </w:r>
      <w:r>
        <w:rPr/>
        <w:t>, ������ �����-�� ������� ������, ���� ������� �� ���������, ������ ����� �� ����������� ����������� � �������� ���-�� �������������,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. � ������� �� ���� ����� ����, 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 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� ������ �������. ��� �����, ��� ��� ��� �����. ������ ������! -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 � ������ ������� ���������</w:t>
      </w:r>
      <w:r>
        <w:rPr/>
        <w:t>, � ��� ��� ������. ���� ������ �������� ����� ������� � ������������� � ��� ���������� �������� � ������ ����������. � ��� ������ ����������� ������ �����. ����� �� ����� ���� ��������� ������ ������� � ��� �������������� �������� - ����������� �� �������. ������� ����, ��� � ���� ��������, ��������������� �������� �������� �������� ��������, ������ ������� � ����������� �� �������. ��������, ���������� ��������� ������ ��� ��� � ��� ��������� ���� �����. ����� ����, �� ������ ���� ����������� ������� ����� ����� ���� ������ ������� � ������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-�� ������ ������ ��������� ����. ����� ����� �� ������� ������������. ������ ����� ����� � ������ ����� ������� � 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 ���� ����������� �������� ������ ���� �� �������������</w:t>
      </w:r>
      <w:r>
        <w:rPr/>
        <w:t>, � �� ������ ����������� ��������� �����. ���������� ����� ������� ������������� �� ���������� ���� �������. ���, ��� ������ ��������, ���������� ������� �� ��������� �������, ��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 � �������� ������ ��������� �� ������� �� ��������������� ����</w:t>
      </w:r>
      <w:r>
        <w:rPr/>
        <w:t>. ����� ���� ������ �����, ��� �� ������� ������ ������������ �����, � ���������� ��������� ���������� ����� � �����. ���, ��� �������� ����� �������������� ������ � ����������,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</w:t>
      </w:r>
      <w:r>
        <w:rPr/>
        <w:t>, � ������� ��� ��������� � ������ �� ������. �� ��� ���������, �� ��� ��� ���� ������ ����-��� �������� ���� �������� �����, �� ��������� ����� �����.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 � �����</w:t>
      </w:r>
      <w:r>
        <w:rPr/>
        <w:t>. ������������ ��������� ��������������� ������� � ������� ���� � ���� ������. � ����� ������ ��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 �� � �������, �� ������� �� ������� ������� � ����� ��������������� �������. - ���� ������� �� ����� ����� ��� �������, ������ ������ ���� 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.., �-�... ������, � � ������ ��� ��-�� �������, ������� ����� 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, ��� ���, ������� ������ � ����-�������� � ���������� ����������� � ������. �� ���� ��������� ������������ ����� ������, ������������ ������� �������� ������������� ������, ����� ������ ������������� ��� ������� �� ���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</w:t>
      </w:r>
      <w:r>
        <w:rPr/>
        <w:t>, �� ������������ ��� ��������� ���� ��������� ������ � ������ ����� 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�� ������������ � ������ �����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 ����. ������ ��� ��� ����. � ��� ��� ������, ����� ������, 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 ����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, ��� �� ��� ���� �������� �������� �� ������ �����. ��� �� ����� �� � ����� ���� �� ������������, ��� ��� ������������ ����, ��� �������, ��������� ������ �������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�� ��������. �� ��� ������ ���������� ����, ��� ����� ������� ��������. � ��� ��� ��� ����� ������� ����������� ������ ������ � ���������� � ���������, ������� ����� ������� ��� �������. ����� �� �������� �� �������� ���������� ���������. ������� �� ���������� ����� ���� � ������� ����������� �������, ������� � ������� ������� ������������ �� �������� ������ ������ ���������� � �������������� �������. ��� ������ ����� ������������ ������ �������� ������ �������� � ������� ������ �� ������� ��� ��� �������. � �� ������ ��� 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 � ��������� �� ��� � ���������� ��������, -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, ��� ��� � ����. ��������, ��� ������� ����������. � ��� ��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 ������������ � ����� ������-�� ���������, �� �� ��� ������. � ���� ���������. ������, ��� ���� ��������������� ������� ������ �������, � 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-��, ����, ����. - ���� ����� ���������� �� ������. ����� ���� ����� ����� �� ����� ���� 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 ������� ����������� ��������� ������������� �� ������� �����. � ������ ������ ���� ��� �������� ����, � ����� ������ ��������� ������ �������� ������ ����� ��������������� ������� ����� �������� �������� �����������. ��, ��� ��������, ���� ��� ��� �������������� � ������� ���� ������ ��� ��������������� ����������. � ����� �������� �� ������ �����. ��� ������� ���������. ��������, ���������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 ��������� ��� ��������� ������. ��� ������� � ��������� ��������� ����. - ���� �������� ����� �� ������. - � �� �� �����������, ����������� ��������� ����, ���� �� �������� ������ ������������ �������� ����� ��������. ��� �� ������ ������ ����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 ��� ����� ������� ���������������� ����������. ��� ���� ����� ���� �������� �������� �����? ��� ������? ���� ��������� �������� �� �����. ��������� ������ ��� ��� ������-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 ����� ������� �����������? ���� ����� ���������, ����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 ������������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, ������ ��.., �-�.., ��� ���� ����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��� �� 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- ��� ������� ������������ ������. ���������� ���������� ����������������� � ����������� � ������ ��������������� ��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 �� ����� 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������ �������� �����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</w:t>
      </w:r>
      <w:r>
        <w:rPr/>
        <w:t>, ������� ��� ��� ������ �� ����� � ����� ������� ������ �������� ����. ����������� ��������� ������� ��� �� ��������. �� 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 �����</w:t>
      </w:r>
      <w:r>
        <w:rPr/>
        <w:t>, ��� ���� ������� ����� ��������� ����� ������������ ������ ��������������� �������, �� ��� ������� ���-�� ��������� �����. ����� ���� �������� ����� �������� ������, ��, ��������, ��� �� ��� �� � �����. ������� �������� ��� ����, ��� �� ����� ���� ��������������� ��������� 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 ����������, �, ��������? - ������� ����� ��-�� ����� ��������. 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 ����� ������, � 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, ��������, ������ ���� �����. ��� ����� - �� ����� ���� ����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����, ����-�� ����� �����. ������, �� �� ���-�� ������ ���������.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� ���� 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 ���� ��� ���� ������� ���� ����, �������� ��� ����. � ��� �� ��, ����� ���������� �� �������� ��� ���� ��������������� ������� �� 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� �������� �������������,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? �� ������ �������� �������� ��������, ��� ���� ����, ��� ������ �������� ��������� � �����, ������ ����� �����������. �������� ����������, ���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 ��� ���������� �������� 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-�� � ���, ��� ��� ���� � ��� ���� ��������, �� ��� �����, ���� ���� ����. ���, � ����� ������, �� � ������ ����, ������� �� ��� ��������� ���������, ��� ���, ����, ��� ����� ���� ����� ��� �����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 �������, ���. ������ � ����� ��� �� �� ���� ����� �������. ���� �� ��� ������ �� ��������! �������! �������� ����� �������� � ������ � �����, ������ ����� �������� � ���� ����! ������ ������� �����. ������� ����������� � ���������� � ����� ������� - ���� ����� ������ �������� �� ����, �������, ��� ����� � ���. ���-�� � � ���� ������. ����� ��� ��� ��������, ������� �������,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</w:t>
      </w:r>
      <w:r>
        <w:rPr/>
        <w:t>. ������ � ������������ ������� ������ ������� ������ ����������� ��� ��������� ���������� ���. ���� ����, ����� � �������� � ������� ����� ������ �� ���� � ��������. � �������� ������ ��� ������ �� �������������� ���������� ������� � ����� � 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, ������ ���� ������ � �������� ����, �� � ������ ����� ������������ � ������� ����� � ������ ���������� ���� 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</w:t>
      </w:r>
      <w:r>
        <w:rPr/>
        <w:t>, ������� ����� �� ������, �� ������� ��������, �� ���-�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 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 ���. �������������, ����������� ������ �����. �� � ���� ��� ���� - ������ ����� ��� ������ ������ �������� ����. ����, ������ ��, ��� �� ����� ������� �������, �, � ��������, �������. ��� ������ ������� ��� �� ����� ����. ���� ���� ������ ��� ��������� ���� � ��� ��� ������. ���� ��������� � ������ � ��������� ������. ��� ��� � ����� ������������ �������. - ������ �� ������ ��������, ����������� �������������. - ��� ���-�� �� ������ ���������� �������� �� ��� 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 �������� ����� ��� ����� � ����� �������������� ������� ������ ��</w:t>
      </w:r>
      <w:r>
        <w:rPr/>
        <w:t>. ��� �������� ������������ ������������ � ��������. ������? � ��� ������ ������� �������� � ���, ��� ��� ��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������, ��, � ������, � ������ ������������ ��������� ������� ����� � �������� ������� � ��� ������� � ����� ����� ���������� ������ ��������.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, ��� ���� ����, �����, � ������� ����� �� ������. ��� ������� ������� ������ ������ � ������������ ����. ������ ���. �� � ��� ���� �� ������ ����� � �������. � ����� �����, ��� ����� �� �������� ������, �� ������ ������ �����, ��� ��� ���� �� ����� ����. ����� ����� �� ��������� ������ ���� ����� � �������� �� ����� ���� ������ ����� ������. �� ��� ������, ��� ���� ������� �����, � ��� �������� ������ �����. � �����, ��� �������� ����� �����. ���� ���������. �� ����� ������� �� ������ ������-�� ��������� �����, � �� ���� ������ ����� �������� ����� �������. ����� ������� � ����� ��������. ��������� ����� ��� ���� ���� ���� �������� - ������ ���� ������� � ������� � ������� 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 � ������, � ����� - ������ �������, ����������� ������ 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 ������ ����� ����� �����, ��� � ��� �����. �� ��������� ����� � ������� � �����������, � ����� ������� ��� �� �������������. �� ������ ��� �����, � ������ ��� �� ������� ����� ������ �����. ��� ��� ���, � ����� ���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���� ���� ��������</w:t>
      </w:r>
      <w:r>
        <w:rPr/>
        <w:t>. ������� ����, ��� ������ ����� ������ 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 ������ � ������ �������� �� ��������� ������. ������, ��� ��� ���� �� ���� ���� ����� � ����� ������� ���� ������ ������� �� �������, ������� ������� ����� �������� ���� ����� ������� �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�... - ������ ��������� �����. - �-�� ����� ����� �� ����. � ��� ������� ��������� �� ����, ��� ������� � ����. ��� ���� �� �� ������ �����������, � �� ������ ����������. �� ����, ��� ���, �� ���� �������, ����� ��������� � ���� ������. ����� �, ��� ���� ������ �������� ����� �������� �� �������� ����. ��� ���� ������� � ����� ������ �����. ������ ��������� �� ����� ������. ������ ���� �������. �� ����� ���� ����� �� ������, ������� ����� ��� ��, ��� ���, 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 �������</w:t>
      </w:r>
      <w:r>
        <w:rPr/>
        <w:t>. ����� ������������ ��� ������ ����� ������������, ��� ����� � ���������� ����, ����� ����� � �������� �������� �� ��������� ��� �������. �����������, ������ ������ ������� �������� �������� ���� ������ �� ������� � ���� ������. ��� ����� ������-����������, ������� ��� ����� ������� � �����, � ������� ������� �� ��, ����� ����� ��������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���� ������� �������� ���������� ����</w:t>
      </w:r>
      <w:r>
        <w:rPr/>
        <w:t>. ������� �������� � ��������� ����� �� ����� �� ������� �������-����. ������ ��������� ��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������ ����� ��������� �������� �������� ��������</w:t>
      </w:r>
      <w:r>
        <w:rPr/>
        <w:t>, ������-�������. � �������� ����������� ���, ������ ������ ����������� ������ ���������� ������� ������ � ���������� � ��� ������ ������. ����� �������� ������� ����� 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 � ���������, ���������� � ���, � ��� ������� ��� ������� ��, ������� ����� � ���� �����. ��� ������������� - ��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��� �� ��� ���� �������� ���������� �����. ��� ��� ������ ������ ���� ���� �� ������� ����� � ������ ���������. ��� � ���� ���� ��������� � ����� �� ������� ����� 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, ����� ������� ����� ���������� ����, � �������� ���� �� ����, ������� �� ������ ������� ����������� ����� ��� �����. ��� ����� �� �������, ����� ����� ����������� �������� � ������-������ ������ - ����������� � ������� ������� ������������ �������. �������� � ���������� ����������� �������� �������� ������� ����� ����������, ��� ����� ��� ����������� �� ������. �������, ������, ��� ���������� �� ����������� � ����� ������ - ��� ����� ��� �� �� ��� ����� ����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 ���� �����, ��� �� ����������. �� �������� ����� � ����� ��������� 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, �� ��� � �������� ������� �����? � ��� ������ ���, ����� ���� ������, �� � 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 � ��� ���� ���� � ������. 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�� � ����</w:t>
      </w:r>
      <w:r>
        <w:rPr/>
        <w:t>. �� ������ �� ������������, �� ������, ��� � ��� ���� ��������� �����, ��������� �� ������ ��� ����� � ����� ����, - ����� ������� ������ ��������� ����� �����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 ��������� ������� ����� � ����� ������</w:t>
      </w:r>
      <w:r>
        <w:rPr/>
        <w:t>-�������, � ������� ��������. ���, ������� �� ����������� ����, �������� �������� ������������ ��� � ����������� �� ��������� ������. ����������� ������ � �������� ����� ������� ������� �������. ��� � ���� ������� �����, ������ ��� ���������� �������������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 ����</w:t>
      </w:r>
      <w:r>
        <w:rPr/>
        <w:t>, ��� � ��������� ������� ����� �� ��������� � ������ ��������� � ����������� � ������� ��������. ������� ����� � ������� ����� ��������� ��������. ��� ��������, � ������ ���������� ������������ ���������� �����������. ����� ������� �������: �������� - � ����� �����, � ������������ - � �������� �������������� ������� ������� � ��������� �������. �� �������-���� ���� ������ ����� ��� ����. ��� ���������� ��� ������ �� ������� ������� ����� �������, �� ��� �� ����� ��� ����� ���������, ���������, ��� �� ���� 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���� ������� �������� �����</w:t>
      </w:r>
      <w:r>
        <w:rPr/>
        <w:t>, �� ��� �� �������� ���������� ���������� �����. ������ ����� ����� �� ������ ��������� ����, ������������ ������� � ������ ����� � ����, � ����� ����� �������� �� ���� ������ � ��������������� ������� ���������, ���������, ��������� � ���������. � ������ ����� ��������� ���������� �������� �� ������� � ������� �����������. � �������� �������� ���� ��� ��������� �����. ���� �������� ��������� ����, �������������� ������������� ��������� - �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��� ������ ������</w:t>
      </w:r>
      <w:r>
        <w:rPr/>
        <w:t>. ���� ����� ������� ���� ���� ������, ��� �������� �������� � ������� �������� ��������� ����� ����. ��������� �������� ������� ����� - ����� ���������� ��������� ������� �� ���������� ��������. �� ���� ���������� ���� �� � ���� ���������� �����. ��� ����������� �� ����� ��������� ���. ����������� ����� ���� ��������� �� ���� ������ � ����������� � ���������� ���������� ���������� � ������� ���������. ������� ������� ���� ��������� �����, �������� � ���� ������������� ������: �� ���� ��������� ���������� ����������� �������� �������� �������; � ������ ������� ���� ������ ������ ������������ ���.... �������� ������� ��������� ��� �������� ������. �� �� ����� ������ ��������� � ��� ���, ��� ��� � ������� �������� ������ ������� �����. ������ ���� �� ������� � ������� �� ����� ��������� � �������� �������� ���� � �����. �� � ��������� ������� ������� ����� ������ ������� ���������� ������ � ������������, ��� ����� �� ��� � �����. � ��� ��� ��� ��� � ������� �������� ������� ����� � ��������� ��������� ����,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�� ����� � ����� � �������</w:t>
      </w:r>
      <w:r>
        <w:rPr/>
        <w:t>. ������ ���� ����� ������� �������� � �� ������� ����� - ����� ��� � �� ���. ������� ����� ������-������� ������ ������� ��� �� �����-�� ����������� � ����� � �������� ������� ����. �� ���� ���� �������, �� ����� �� ������� �� ���������� ������ �� ����, ����� ��������� ���-������ �� ������ ������� �����. ������� ��������� �������� -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 ������-����� ������� ����� ��� �������� �������� ������������� - ������� ���������� � ������� � ��������. �� ����� ������� �������� �� ����� ����������� ������, � ���� ���������� ������ ��������. ��� ������������� ������� ������ ����� �� ��������� � �������� - �������� �����������: ������� ��������� ��������� � ������ �� ��� �� ����� ������� ���������, ��� ��� ����� ��� ��������� ��������� ������ ����������� ����. ������� ������ �������� ��� ������ � �� ��� ������ ������� �� ��� ���, ���� ������ �� ���������. � ��������, �� ��������� ���������� ������ �� ������ ������� ��������, ��� ������ ���������� �������� �����. ��� ������� �������� ���� ������. ������������������ ������� ��� ���������� �������� ��������, �� ������� �� �������� �������� ������ � �������. ����� ������ ��������� ������� ����������� ����������� � ��������� ����������, �������� �� ���� � ����������� ��; ����� �������� �������� � �������� ���������; ������� ��� ������������ ������, ��������� ����������� �� ������-�������, ������ �� ���� �� �������... � ������� ���� �����, ��� ����� - ��� ����� - ��������. � �� ������ ������ ����������������� ������, � ��������� � ���. ������� ���� �� �������� ��� �������� ������, ������� �� ������, ����� ���� ��������� ����� ������������� ��������. �� ����, ���� �������� �������� ���� �� ������ ������������ �������������� ������ ��������������, �� � �� ���� ������ ������������� ���� �� ������� ��������. ���, ������ �� ���� ��������� ������ ������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 � ����� ��������</w:t>
      </w:r>
      <w:r>
        <w:rPr/>
        <w:t>. �� ��������� ������� ���� 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�� ������� </w:t>
      </w:r>
      <w:r>
        <w:rPr/>
        <w:t>- �������, �������, ����������, - � �������� �� ���, ��������, �������� �����: �������, ������� ������,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 �� ������ ����� ���������� ��������������� ���� ������</w:t>
      </w:r>
      <w:r>
        <w:rPr/>
        <w:t>-����������� �����. ����� � ���� ���� ��������������. �� ���� ����������� ������� ���� � �����������. ��� ��������� �����, � ������� ����� � ��� �������� ���������. �� ������ ������ ����� ������������� ���������. � ��������� ������ ���� ������������ ������� ������� ��������� ������. � ������� ����������� ����������� �����������, � ���-�� ��� ������� ������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 �������� �������� </w:t>
      </w:r>
      <w:r>
        <w:rPr/>
        <w:t>- � ����� ����, � �� ������ ��������, - �����������, � �������� ������ � ��������� ������. ������� ����������� ����, ��� ��� �������, ������������� �������������� ������ ������, ��������� ����������� �� �������, �� ���������: ����� ��� �� �����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</w:t>
      </w:r>
      <w:r>
        <w:rPr/>
        <w:t>, ������ ���������� �� ��������. ������ �������� ����������, ������ ��� ������� ���� ������, ���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 �����, �� �������! - �������� ������� ���������� ����� �� �������� � ������� ��� �������. - � ������ 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 ������</w:t>
      </w:r>
      <w:r>
        <w:rPr/>
        <w:t>, ��������� 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 ����� ���������. - �������� � ������ ������ ����� �� �����. ������ ��������!� - ���������� ������. ����� �� ����������� ����������. ����� ��� ��������������� �� ����� � ����� �����, ��� �� ��������� - ������ ������ ����� ��� ���, � � ���� �� ������ �������� ������� ����������. ������� ����� ����� ��������, � ����������� ��� ������ ���������� �����, ������ ������� ������ �� ��������� ���������, � ���� �������. � ������ �������, ������ 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</w:t>
      </w:r>
      <w:r>
        <w:rPr/>
        <w:t>, � ����� ������ ����� �������� � �������. �������� �������� ��������� ����� � ����� �������� ������� �����. ����� ������ ���� ����������� ������� �� ������ �����. ��� �� ����������� ����, ����� ����� �������� �����, � ���� ������ �� ���� ������! ���� ��� ���� ����� �� ��������� ������ ��������, �� �������� ������� � ������� 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 ����� � ������ �������� ��������������� ������ � ����������� �����</w:t>
      </w:r>
      <w:r>
        <w:rPr/>
        <w:t>. ��� ���� ���-�� ������� � ��������� �������, ������� ������ �� ����� � ���� ���, ��� ������ � ��� � �������. �������, ��� � �������� ���� ������ �� �������, ��� ��� ���� ������ ��� ��������� �����, ��� ��� �������� � ������ � ���� 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-����� ����,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���� ������ ��������� �� ������� ������ �������, ����������� �����. �������� ���������� � ���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, � ������ ����� ������� �� ��� ��, �����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 ����</w:t>
      </w:r>
      <w:r>
        <w:rPr/>
        <w:t>. ������ ���������� �� �����������. ��� ���������, ��� ������� ����� ������� �������, ��������� 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 � �������� ������ �������. ������ ������ �� ����� ����� ������ � ������ �������� �����������. �� ��� �� ����� ���� ���-�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� ��� ��� ���. � �� ����� � �������� ���� ����������� ������������ - ��� ���� �� ���� ������� ��-��������� ����� �������� � ��������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���</w:t>
      </w:r>
      <w:r>
        <w:rPr/>
        <w:t>. � ����� ������ ������� �� ������������ ������. ������� ������� ����. ���������� ����� ������, ���� �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 ����, � ������� �� ��������. - �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 �������� ������������ ���� ������ </w:t>
      </w:r>
      <w:r>
        <w:rPr/>
        <w:t>- ��������, ��� ������������� �����-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-�� ��������� �������� � �������� ������ ������ ������. �� ����� ��� ������� ������������, ��� �������� ����� �� �� ����, ��, �������� �� ���������, �� ��� �� ��������� ���. ����� ������ ����, ��� ����� ��� � ���� ������ ������, � ��������, ��� �� ��� ��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-������� ����������, ����� ��� ������� �������� ������ ���� ���� �� ����� � �� ����� ��������� ����. ������� ���� ���� �� ��� � ���������� � ��������� ���� ���� �� �����. ��� ������� � ����� �� ����������� ���������, ����� ��������� ��� ���� � ����������� ���� �, ����� ����,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</w:t>
      </w:r>
      <w:r>
        <w:rPr/>
        <w:t>, ������, ����� ���� �������� ���������� �����, ����� ���������� �����. �� �������� ����� ��������� ����������� �� ����������� ����������� ������ ����� �� �� ���. ������ ������ � ������� ��������, ������ ���-�� ������� ����� �����������, ������� � ������ �����. �� ����� �� ��� ������� � �������, ��� �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 ��������� ������ ����� ������������ �������� ����� ����� ������ ������������</w:t>
      </w:r>
      <w:r>
        <w:rPr/>
        <w:t>. � ����-�������� ����� ����� �� ����� �����; ����� ��������������� � ��� ��� ������� ������� ������� ������� � ���� �������� ���� ������� ��������� ������ - �� ���� ��� 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 ����������� ��� ������ ������ ����������� ����������� �����</w:t>
      </w:r>
      <w:r>
        <w:rPr/>
        <w:t>. ������ ������� ������, �������� ������, ������, �������������� ������������� - ������ ��� �� � 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, ������ ��������� ��������� � ���� �����, ����� ��������� ����������� �����, ��� ���������� ������� ������� �������� ������ ���� � ������ ��������� ��������� � �� �������� ���� ��������, ��� � ��� ����������. ����� ��� ������������ � ���������, � ��� � ��������� ����� �� ����� �����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 ������� </w:t>
      </w:r>
      <w:r>
        <w:rPr/>
        <w:t>- ����, ����������� �� ������, - ���� ��������� ���. ��������� ������� ������ ����� ��������� � ����, � �������� �������� ��� ��������. �������� �������� ������ ������, �������� �������, ����������� ������ � ����������� ������ � �������� ���� ����� � �������. ����� ������, ����� ���������� ��������, �� ������� ������ ��� �������� ���������, ���� ���������� �������� � ���������� ������. ������������� ������ ���� ������ ������ ������, ��� � ������������� ������� ����, 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� ������, �������� � �������� �������� ������. ����������� ���� ���������� � ������, �� ���������� ���������� �������� ����, ��� ���������� - ��������� ������ ��� ��������� ������������ ��������� ��� ��� ��������� �� �����. ������ ��� ����� no- ������ ������ ��-�������� ������������ �������� ���������� ����������������, � ������ �� � ������ ���� ��������� ����. �� �������� ���� ����������� ��� ������ � ������. ���� ����� ����������� �������� ��� �������� �����, �� ������ ������, � ������� ������������ �������� ��������. �� ��������� ����������� ����, �� �������� ���������� �������� ���������� ������� ����� ����, ������� ������ ��������� ��������. ����� ������� ����� ������� ����� �����������. �������� ���������, ���������,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 ���� ������ ������������ ��������</w:t>
      </w:r>
      <w:r>
        <w:rPr/>
        <w:t>, ������� � ����������, ��� ����������� ������������ ������. � ������ � ������ �������� �������, ��� �� ������ ������� ������ �������� ��� ��������� ����. ���� ��������� ����� ���-�� �� ������, � ����� �����-������. ���� �� ���� �������. �������� ����� ������ � 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 ��������� ���������� ���� ���</w:t>
      </w:r>
      <w:r>
        <w:rPr/>
        <w:t>, ��� ��� �� �������, ������ ���� ������ ������ �����������. ������� ��� �� ���������� ����� ������ �����. ��� ������������ � ����, � ����� �������� ������ ��������� ��� ��������� ������������ �������, �� ���� �������������� ����. ��������� �������� �������, ������ ��, ������� ��� ������ ����, ��� ��� ���? ������ ������ ��� ���� ������� ������? ������ ������ ��� ������ ��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 ���� ������ ��������� ������� � �������� �����������</w:t>
      </w:r>
      <w:r>
        <w:rPr/>
        <w:t>, ����� �������� �������� �� �����. �� ��� ���� ������� ��� � ������ ����� ����� -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 �����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: ����� ������ ��� ����� �� ����� � �������� ����? ����� �� �������: �������� � ����� �����, ������������ �����, � ������ �� ����� ������ �� ��������? ����� �� �������: ����� ���� ���������� � ������ �������, ���� 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: ��� ������ �����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. ���� ���������� �� ��� � ���������� �������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</w:t>
      </w:r>
      <w:r>
        <w:rPr/>
        <w:t>, � �������� ������� ����� 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 ���� �� ������, ����� ����� ����, ��� ���� ���������� �������, ��� �������� ������� ������ ���������� ������ ������ ���������. �������� ������ ����� ���� ����! ��� �� �� �� ���, ����� ���������, ����� �� �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�� �� ��������� ��������� � ������� ������� �����������</w:t>
      </w:r>
      <w:r>
        <w:rPr/>
        <w:t>. ����� ��� �� ������ ������ �������� ����� � ������� ������ ��� �����. �������� ����� ��������� ��� ����� � ��� ��������, � ������. ��������� ���������� ����� �� ������� ������������� ��� ��� ���������� ��� �������. ��� �������� ���������� ��� ������ ������ � �������������� 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 �������</w:t>
      </w:r>
      <w:r>
        <w:rPr/>
        <w:t>: � ���� ��� ������ ����� �� ���� � ������� ���� ����� ������ �� ������ ������ �� ���������� ������� ������?.. ����� �� ���� �������, ��� � ������� ������� ������ �������� ���������� ����?.. � � ������� ������ �������� ����� ����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 ������, ���� ������ ������� ��������� �������� �������, �������� ��������, ���� �� �� ����� ����, �������� �������� ���� ����������� ���������, �������� ��������� ���������� �����, ������������� �� ����� ���������� ������ ����� ������. ������� ����� - ��� � ���, ��� 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 � ���� ����� ���� ����</w:t>
      </w:r>
      <w:r>
        <w:rPr/>
        <w:t>. ����� �������, ��� ������ ��������� � ��������� ��������� �� ���� � ����� �� �������� ������� ����� ��� �� ����� � ���� ����. �� ������� ������ �� ����� ���������� ����� ���, � ���� ������� ������������ ����������. �� ����� ������� ���������, �������, � ��� �������� ��������, �������. �� ������� ����� �� ����, � ���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 ����� � �����</w:t>
      </w:r>
      <w:r>
        <w:rPr/>
        <w:t>, �� �� ������ ���� ��� �������� ���� �����. ������ ������� �����, ����������� � ���� ������� ����� ������������ �����. ��������� ������ �������� ��� �����. ������-�� ��� ���� ���� ���������� ���� ����� ������������ ������ �������. ����� � �������, �� �������, ��� ��� � ���� ������ ���, ��� ���, ����� �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 �����</w:t>
      </w:r>
      <w:r>
        <w:rPr/>
        <w:t>, ���� ����, - ����� ������� �������-����. �� ������� ����� ������� - ������� �� ������� ���, �������� ����� - ��� ��� ������� ����� �������� �������� �������. �������� ������ ����� ��� ������, ����� ����� �������� � 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���� �����</w:t>
      </w:r>
      <w:r>
        <w:rPr/>
        <w:t>. ��������� ��� ��������, � � ���� ����������� �������� ����� ��������. ���� ����� ���������, ����� �������� �� ����� ���� ������������ ��������� ������� ����. ������� ����������, ������ 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� ����������� ����� ������ ����� ��� ������. ����� �� ����, ����� ������ ����� �������, ���������� ������������� ��������� ���������� ������. �� �������� ���-������ �������, �� �� ����. ��� ���� ������ �� ���. ������� ������, ��� ���-��� �������� � ���������, ���� � �������� ������������� �����. ����� ������� ��� ���� �� �������� � �� ������� ������ �������� ������� � ����-�� �������. ����� ������ �� �����, ���� ��� �� ����������� ����������, ���� ���� �� ��� �������� ����� �������� ����������� ������. ����� ������ ������� ������� ������, � ������ ������������. ����� ������� �������� �����-�� ������: ������ ����������� � ������ ����������. ������ ��� ��� ���� ��������� �� ����� - ���� ���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� ������. ����� ��������� ��������, �� ���� �������� ����� ���������. ��� ��������� ������� ������� ����� � �����; 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-������ ���������, � ������� ����, ��� ���������. ������� ������� ��������. ������� ��� ��������� ��������? ����� �� ��������, ��� �� ����� �� ����� ����? ���� ������ ����� ������ � ������� � �����������������. ����� ����, �� ��� ����� ����� �� ����� �� ������ ������� ������-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 ����� � ����</w:t>
      </w:r>
      <w:r>
        <w:rPr/>
        <w:t>. � �������� ��� �����������, ��� ������ ������������ �������� ���! �� �� ������ ������ � ��� ��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 ����� ����� ������ ������</w:t>
      </w:r>
      <w:r>
        <w:rPr/>
        <w:t>. �� �������. ������ ������� ��� � ������, � ��� ��� ����. ���� � ��� ���� �������, ��� �������� ���� �� ��-�������. � ������ ��� ������ � ���������� ��������� ������� ������, ��� �������� ������ ��� ������� ��������� �������. ��� ����� ������, �� ��������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 �������</w:t>
      </w:r>
      <w:r>
        <w:rPr/>
        <w:t>, � ������ ������� ��� ���� ������. �� ��������� ��� ������� �����, �� � ����� ������ ������ ���. ������ �� ���� ���� ����,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 ��������</w:t>
      </w:r>
      <w:r>
        <w:rPr/>
        <w:t>, � �������� ����������� �������� ��� �� �����. ������ �� �� ����� ������! ��������� ������! ������� ��, ��� �����, ��� �� �� ����� ����. ������� ��������, ��� ���������� ����� �������� ��� ������ �� ����. ���, ��������, ������ ��� �������, ������� �������� ��������� � ������� ��� �����, �������� �������. ������� �������, ��� ����� ������ ����� ��������, ���� ����� ��������� ������ ������ ����� ��������� �� ������ �������. ������ ����� ���������� ��������� � �������. ������ ����� ���� ���� � ������������� ��������� ��������, ������� � ���� �����. � �������, �� ������ ��������� � ���������� ������� ������ ������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����� �� ���</w:t>
      </w:r>
      <w:r>
        <w:rPr/>
        <w:t>. ��������� �� ��� ������� �� ���������� � ���� �����������. � ����� ���� ����-�������� �� ����� ������, ������� �������� ����� ��������� ������ �����. ������ ������� �����, � ����� ������ �������� � ���� � ��� �� ��������, � ����� ��������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� ����� ���� ��������</w:t>
      </w:r>
      <w:r>
        <w:rPr/>
        <w:t>: ����� ����� � ������� �������� �������� ������� ����������� �����. ��� � ����� ���������, ����� ���������, � ����� ������������� � �������. �������� �� ���� ������� �� ��� - ���� ��� ������� ����� - � ���������, ��� ����� �� ��� ����������, ��� �� ���������. �� ��� ������ ������� ������, � ������� ����� ��������. �� ���������� ��������� �� � �����. ������ ����������, �� ����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- ��� ������������� �����, �� ��� ��? -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 ��������� �������, - �������� ����������������� ������. - � ���� ��� �� ������� � ������� ����. �������� ������ ������ ������� �� ����� ���������� ��������. ����, ��� ������� �� �������� ���������, ����� ����, ���� ������ ���-�����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</w:t>
      </w:r>
      <w:r>
        <w:rPr/>
        <w:t>. ��� ������ ����� �� �����, ��� �� ����� ������! ��� ������ ������ ������� ���, ��� �����, ����� ������ �������, ������� � ������ � ���� �����. ��� ������� � ������, �� ������ ����� � ���� ������-������ ������! ������� ��������� ��������. ������ ���� ���� 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 ������ �������, �� ������ 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- ������� � ������ ��� ������� �������, ����� ��������. �� ������ ���-�� �������, � ������ ����� � ��������. � ����� ������ ������ � ����������� ������ � ���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��� � ���� �������� - ��� ������������ ������ ����� ������������. ��� ������, ����� 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 ���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 �, ��� ������ �� ���-������ ������. �� ������ ����� ����, �����, �����. ���� �� ����� ������ ������ �������������. ����� ���������� ���������� ������ ����� - ������ ������, ��� ����������� ����� ������� � �������� ����������, � �������� � ������ ������ ������ �� ������� ��������� ������. �� - ����� ������������� ������ �������� ����������. ������� ������ ������� ��� ������� ��������� �� ���. 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 ��� ��������������� �����, ���� �� �� ������� ������ ������� � ������� ��������, ������������ � ���� �� ������. � ������ �����, ��� ��������� �������� - �������� ��������. ������ 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</w:t>
      </w:r>
      <w:r>
        <w:rPr/>
        <w:t>, �� ����� ����� ������ ��. ��� ��������� �����, ��� ������������ ���������� 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 ��� �����, �����. �� �������� 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 �������� � ����� �� �������</w:t>
      </w:r>
      <w:r>
        <w:rPr/>
        <w:t>, ����������� �����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</w:t>
      </w:r>
      <w:r>
        <w:rPr/>
        <w:t>, �� ���������� ������ ������. ��� ��� ��������� ���� �� ��� ������� - ��� ������ ������� � ����. �������� �� �����, ��� ����� ������ �� ����� ����, � ������� 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���� ������� �����, ����������� � �������. ��� ��� ��� �������. ����� � ���, ��� ��� ����, �������� ������������. ����� �� ��� ������ ������� ������ ����� ���. ����� ������, 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�� � ������ ������� � ������ ���� � ����� ����� ��������� ������. ������� ������ � ��� � ����� ����������� - ��������� ��� ���� � ��� �����. ����� �������� ������. ������, �������� ��������� �� � ���� �� ����������� ��� ������ �������� ��� ������� ��, ��� �� �� �������. � ����� ������� �������� ���� ��������� ��������� ����. � ������ ������ ���� ������, ������ � ������. ���� � ������ ������� �� ��� - ��� ��������� ������� �����. ���� �� ���������, ���, ������������� ������ � ����� ������, ������ ����� �������� � ��������������. �������������� ����, ������� ����������� ������ � ���������� �� ��������� ����������� ������, ������ ��� ����� � �������� �� ���. ����� �� �������� ��������� � 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 ���� � ������ � ���� ��������� �� ��������</w:t>
      </w:r>
      <w:r>
        <w:rPr/>
        <w:t>, ����� ��������� ��������. �� ������ ��������� ������, � ����� ����� �� ���� �����. ����� ����������� �, ������� ������ �������, ������ � ����� ���, ������ � ������ � ����� �����. ���� �� ��� ����� ���� �������� ������? ��� �� ������? ��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��� � ������ �������� �����</w:t>
      </w:r>
      <w:r>
        <w:rPr/>
        <w:t>, ��� ������� ������, ��� ��������� ������������� ��� ������, ��� ������������ �������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����� � ������</w:t>
      </w:r>
      <w:r>
        <w:rPr/>
        <w:t>, ����� �������� ��� ���� �� �����. ����� ������ �� ���. ������� � �� �� ������� ������� �� ����, �� ��� ��������� �������� ��������. ����� ������� ��� � ������, ��� ����� ����� 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</w:t>
      </w:r>
      <w:r>
        <w:rPr/>
        <w:t>, ����� ��� �� �������, ������� ����������� �� ������� � ������� �� ��������� �������� ����. �� ���������� � ������� ��������� ������ ������ � ��� ���� �������. ��� �������� ��������� �� ��������, �, ����� ��������� ��������, �������� ��������� ����. �����, ���������, ������ �� �������� � ������������ ������ ������� �����. ������� �� �������� ������ ������� �������, �� ������ �������� ������ �����. ������ ���� ��������� ������ ��������. ����� ����� ���� �������� �� �������, �� �� ������ ����� �� ���� ������� ��� �����. ������ �������� ����� �� �������� � �������, 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���</w:t>
      </w:r>
      <w:r>
        <w:rPr/>
        <w:t>: ���-�� ����������. ����� �����, ���� �� ����� �� ����� ��������� ����� �����, �������� ������, ������ �� �����-�� �������� � ����� ������� �������� � �������� 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�������� �������</w:t>
      </w:r>
      <w:r>
        <w:rPr/>
        <w:t>-������, ��������� � ����������� �������. �� ���� ������� ����� ������� ���� � ������� � ������� ���������. ������� �������� ������ �� ������� � ������� �����, ������ ����� � ��������� � ����� ������� � ������� ����� � ��������. �� �����, ���� ����������, ��������� �� ����� 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</w:t>
      </w:r>
      <w:r>
        <w:rPr/>
        <w:t>, �� �������� �� ���-�� �������. ����� �� ���� ��������� �������, ���-�� ������� ��������� � ���������� �����-����, � ������� ����� ����. ������� ��������� �����, ������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� � ������� � ��������� ������ �� ������ ������� ������</w:t>
      </w:r>
      <w:r>
        <w:rPr/>
        <w:t>. ����� ������ ��� �������� ������ 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, � ����-�� �� ����� �� �������� ������ �����! - �������� ���. - ���, �� �� ������, ���� ������� �������� �� ������? - �������� ������������ � �����, ����� ����� ����� ���,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�� ���������� ������������</w:t>
      </w:r>
      <w:r>
        <w:rPr/>
        <w:t>, ������� ���� �� �����. ������� ����� �� ���������, ������� ����������� � ������� ��� ����� �����,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! - ������ �����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���</w:t>
      </w:r>
      <w:r>
        <w:rPr/>
        <w:t>, ������� ����� ������� � ������ �������� ���� �� ������ � ������. ���� ����� �������� ������� - ������ � �������� ���������� �� �����. ��� ���� �� ��� � ��������� � ����� ��������. ����� �������� ������ � ������� �������� - �������� ������ � ������ � ����� ����� � ������� ����� �������. �� ��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�������</w:t>
      </w:r>
      <w:r>
        <w:rPr/>
        <w:t>. ��� �������� �������� � �����������. ������� ��������� ����� ������ � ������� ������ � ����������� ���� ���� ����� ���������� ������. �������� ������ ����� � �������, �� ������� �� ��� �������. ������, ���������� ����� ���������� ��� ����� ������, ���� ��� ��� ���������, ������ ����� ������-�� ��������. ������� � �������� �� ���� ���������� � ������ ���� - ��������. ��� �� ��������� �����. � � ������ ������ ���� ����, ��� ��� ���� ������� ������ ����� � ����������� �� �������. �������� ������� ��� ������ �� 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 ����� ��� </w:t>
      </w:r>
      <w:r>
        <w:rPr/>
        <w:t>- ��� ������ �����. ������� ����� ������ �� ���, ������� � ���� � ����������� ������. �������� 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 �������� ���������� �����</w:t>
      </w:r>
      <w:r>
        <w:rPr/>
        <w:t>, ��� ��� ��� �������� �������� � ���������� �� ������������. ������ ����� �������� ����� ���������. ����� ������ ���� ��������� ����� ��������� �����. �� ��� ������ ������� ���. ��� ����� ������ ���������� � �������. �� ������� ������ ����� ��������, �������� �� ������. ������� ���� �������. ����� �������, �� ��� ������� ����� � ������ ����, ���������� �� ������� ����� � ��� �� ���������� � ��������� ������, ��������� ������ ��������� �� ��������. ������ � ����� ��������� ��� �������� ������� �������� � ���� ������. ������ ������ ����� �� ������ ���� ������, �������� 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. ����� ������ ��� ������, � ������� ��������. ����� ������, ��� ����������� ����� ������. �� �� �����-�� �������� ������ �� �������� ���������� �����. �� ��������������� ���� �������� ������� ���������. �� ��������� ���������� � ������� ��� ������. � ������� ����� ���� ��������� �������� �����. ����� ����������� � ��� �, ��� ���� ������, 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 ����� ������������� ����</w:t>
      </w:r>
      <w:r>
        <w:rPr/>
        <w:t>. ������� �������� �� ����� � ������ ���� ��������� ������, ���������� �� �� ����������, �� �� �����������. ����� ������� �� ���������� ���� ����� ����������, ������ �� ������� ��������� ��� � � ����������� ��������. � ������� �� ���� �����-�� �����, � ��� � �������� ���������� �� ������ ����. ������� ������� ������� ����� 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 ������</w:t>
      </w:r>
      <w:r>
        <w:rPr/>
        <w:t>: ������, ��� �������� ������������ ������ ���. ���-�� �������� �� ��������, � �������� ������ �� �������� ���������� � �������� ����. ��� ������� ������� �������� �� ������� �������������� ������. ��� �������� �������� ����� ��� ������� � �������. ���-������ ����� ��� ������, � ��� - ������ � �������. ���� ��� ������ �� ����� �� ������ � ������������� �������, ������-���������� ����� �������� ��������� ������� 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 �� ����� ������� �</w:t>
      </w:r>
      <w:r>
        <w:rPr/>
        <w:t>, ������ ������� �����, ������� �� ������ �����,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 ���</w:t>
      </w:r>
      <w:r>
        <w:rPr/>
        <w:t>, �� ����, ��� �������� ������. ���� ��� ��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 ������ ���������, � ���� ������� ����� ������ � �������� �� ������� ����� ��� �����, �� ������� ���� �����. � 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����������� �����������</w:t>
      </w:r>
      <w:r>
        <w:rPr/>
        <w:t>, ����������� ����� ����� ������, � ������ ��������� ��������� ��������� ����, ������ ��������� ���� ����. � ��������, ��� �����, ������� ��� ����������, ���� �������. ������ �������� �� �������� �������� �� ������, �� ����� ���������� � ���� �� ���, ������ ������� ����. ��� �� ������� � ������ ������� ������, ������� ������� ��� ���� 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� �������� �� ����� ��������������� �������� ����������</w:t>
      </w:r>
      <w:r>
        <w:rPr/>
        <w:t>, ����������� ���������. �� ������������ ���� ����������� ������� ��������� ������������. ����� ������������ �������� ������ ������ ������� ����, ���������� ������� ������, ������� �� ��� ����� � ������ �������� ��. ��� ���, ������, ���� �������� ��� � ������ ��������� �����. ������� ����� �� ����� � ������ ������������. �� ����� � ����� ����� ��� ����� � � ������ ���������� ������ ������� �� � ������� �����. ������ ���� ���������� ������������� ������. � ������� ����� ������ ��������� ������� ����� �������� � ��� �������. ��� ���� ��� ����� ���������� � ������, ������� ����� �������. ���������� ���� ���������� �� ������ �����, ���� �������� � ������ ������. 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 ���� ������� ��������� �����</w:t>
      </w:r>
      <w:r>
        <w:rPr/>
        <w:t>, ������� ��� ������� ���������, �������� ���� � ������� � �����. �����-�� ����� ���� ����� ������� ������� ��������� �� ���. � ������ �� ������, ��� �������� �������, � ����� ������ ������������, 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 �� ������� � ���</w:t>
      </w:r>
      <w:r>
        <w:rPr/>
        <w:t>, � ������ ��� ����� ��. ������� ���������, ������ �������� � �����, ��������� ��������� �� ���. ������ ������ ������ ����� ��������� ���, �� ����� ������� ������� ��������� ����� ������ � ��������� �� �����. ������� �� ����������� ����������.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, ������� ����������� �� �����, � ��� ����������� ��� ������ � ������. ����� ������� �����, �� � ����� ������ ������� �� ����� ��������� �� ������, ����� ������� ������. ��� ���� ���� ������, � ������ ��� ����� ���� ������� � ���� �� �����. �� � ����� ���� ����������� ����� �� ������. ������� ����������, ��� ����� � ������ ������� ��������� ��� �������, � ������� ����� � ����� �� ���, ��������� ����, ����� �������� ����������. ������ �������� �� �� �������� ����� ����, �� ��������������, � �������� ������ ����. � ������� ����� ����� ������� ����� ������� �� ��������. ��� ��, �����! ������ �� ������ ��������� ����������! ���������� ����� �����, ������� ������� ������, ������� �� ������. �� ��������� �� �������� � �������, ��� ������, �� ��������, ������ �������� ��������� ����� �����, ����������� �� ��������, � ������� � ���, ��� ��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 � ����� ������������ ������ �����. ����� ��������� �������. �������� ��� �� ��������� - ����� ��� ������� ����� ������� � �����, ������������ ��� ������������ ������. ������ �������� �������� �� �������� � ������� �� ������, ����� ����������� ���� �� ������ ������ ����� ������� �����. ��� �������, ��������� �� �������� ������, ���� �������� ����� � �������� � �������� ����� � �������. �� ��� ������� ����� � ������ ��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 �������� �� ������</w:t>
      </w:r>
      <w:r>
        <w:rPr/>
        <w:t>. ����� ��������� ������ ��� ���������! ����� ���-�� ��������. ������� ������ ������������� �� � ���� � ������ ����� ������� ���� ������, �������������� ������. ������ ���� �������.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 �� ��������� � ���� ��������� �������</w:t>
      </w:r>
      <w:r>
        <w:rPr/>
        <w:t>. ��� ���� ����� � ����� ������� �������. �������� ���� ������, �, �������������, ������� ������ ������ ���. ������ �������� �� ��� ����, ��, ������ � ������� ������, ����� ���������� � �������, ������ ��� ������� ����� ������ �����. ����� ����� ���� � �������� ������, ��������� �������. ������� ����, ����� ������ ������������ �� ������� �����, � ������� ������, ��� ������� �� ��������� ���-�� ������. ��������� ������ - � �� ������� �� ���� ������� �� ������ � ������ ��� ������ ������. � ��� �� ������ ����� 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, ��� ������, ��� ��� ������������. ���� ������, ����������, ������������ ����������� ��. ������� ������ ������, ������� ���� � ������ � ����� ������, ��������� 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��������� ��������</w:t>
      </w:r>
      <w:r>
        <w:rPr/>
        <w:t>, ������ ��� ����� ��������� ������ �� ���� ����� ���� ���� ������ � ���������� �����������. ��� ������� �������� ������� ������ ���� � ����������� ������, �� ������� ��� ��� �� ����. ������� �� ������� ������, ��� ������ ���������� �� ��������. ���������� ������� ���-�� ������ ���������. ���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���� ������ ����</w:t>
      </w:r>
      <w:r>
        <w:rPr/>
        <w:t>, ����� ��� ���, ����� �������������� ������� ������ � ��������� � ������ ������, ��� �� �������� �������� ������. �������, ���������� ������ ��� ������ ���� � ���� �������, ����� �������� � ����� � ������� �� ����. ������ ��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</w:t>
      </w:r>
      <w:r>
        <w:rPr/>
        <w:t>. � ������� ������� ����� �������. � ������� ���� ����� ������ � ��������� �������. �� ���� ������ ����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 ������� ���</w:t>
      </w:r>
      <w:r>
        <w:rPr/>
        <w:t>-��� ����� ������ ����� ����. �� ��� ��� ������� �� ������, �� ��� �� ����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</w:t>
      </w:r>
      <w:r>
        <w:rPr/>
        <w:t>, ���� �� ����� ������ ��������. �������, ������� �������� ��� ����� ����� ������������, �� ��������� ����� ��������� ���� ���������, ���� ������ � ���� ����������. �������� �� ������� �� 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</w:t>
      </w:r>
      <w:r>
        <w:rPr/>
        <w:t>, ������� �� ���� ��� ��������� �� ����� �����, ���� ������� � ���������. �� �������� �������� �������. ���� ��� �� ������� � ��������� ����� � �������, �� ���� �������� �� ������. ��� �� ��������� �����, � �� ������ ������, 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</w:t>
      </w:r>
      <w:r>
        <w:rPr/>
        <w:t>, ����� ������ ������� ����������, � ����� 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 ����������� � ��������� �������</w:t>
      </w:r>
      <w:r>
        <w:rPr/>
        <w:t>. �� ������� � �������� � ���������� � �����. ����� ��������� ���� ������ �������� ������. ����� ��� ��� �� ��� ��������� �� �����, ��� �� ����-���� �� ������� ����� � ���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� ���������� ����</w:t>
      </w:r>
      <w:r>
        <w:rPr/>
        <w:t>, ����� �������, ��� ����������, � ���������� � �������� �������, � ������� ������������ �����. ���������� ����������� ������������ ������������. ����� ����������� ������, ����� �����, ���� ����� 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 �����</w:t>
      </w:r>
      <w:r>
        <w:rPr/>
        <w:t>, � ������ � ���� ������� �������������� �������. �������, ��� ����� �� ��� � �����, 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 ������� �������� �������� ��������� � ������ ����</w:t>
      </w:r>
      <w:r>
        <w:rPr/>
        <w:t>-�� ������� � ����� �������� �� ������, �������� ��� ������� 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� �� ����� ��</w:t>
      </w:r>
      <w:r>
        <w:rPr/>
        <w:t>-���������. ������� �� �������� �� �����, �� ����, ��� ������� ��� ����������� ���� �� ����������, � ���������� ������� 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�����</w:t>
      </w:r>
      <w:r>
        <w:rPr/>
        <w:t>, ��� ����� ��������, �� ���������� ���������, ����� �� �������. ����������� ����������������. �� ����� ��� ���-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 ������ ������ ������</w:t>
      </w:r>
      <w:r>
        <w:rPr/>
        <w:t>, � ��� � ��������� ���������� �������� ������� ������. ������� ������� ����, ������� �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�����? -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����� � �������� ���</w:t>
      </w:r>
      <w:r>
        <w:rPr/>
        <w:t>, ������ ������. � ���� ��������� ������� ����, � 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�? - ��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 ��������, - ��������� �������. - ������ �� ��� ����������� � ��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 ������� ������� ������� ������ � ������ ������ ������� �����</w:t>
      </w:r>
      <w:r>
        <w:rPr/>
        <w:t>, ����������� �� �����, � �����������. ��� ���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 ��������</w:t>
      </w:r>
      <w:r>
        <w:rPr/>
        <w:t>, ������� ������� ������� �����, ����� � ������� � ������. ������ ������� ��������� ������, � 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�� 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 ���������� ����� ��� �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� ������� �������� �������. � ��� ���� ���������� ������ � ������ ������������� ������� �����. �� ����� ��� �������� ����� ������ 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 ������ � ���</w:t>
      </w:r>
      <w:r>
        <w:rPr/>
        <w:t>, ��������� ������ ������, ����� ��, � ����� �������� � �������� �, ����� ������ �����,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- �� ������������� ���� ��� ����� ��������. 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���������-������� �����, ����� �� ���� � ��������� ���-�� ������ 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���</w:t>
      </w:r>
      <w:r>
        <w:rPr/>
        <w:t>, ������ ��-�� ������ ������ ������� �, ������ �����������,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 �������. � �� �� �������, ��? - ������ �� (�� ����� �� ������� ����� �������� �������) � ������ ������ 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 ������� ��������� � �����</w:t>
      </w:r>
      <w:r>
        <w:rPr/>
        <w:t>, ������ ����� ��� ����� ��������� ����������� ��. ��� ������ ������������ ������� �� ������ ��������, �������� � ����� ���� ����, ��� ����� ������ ��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 ���������� ������ ���������� ����� �� ������� </w:t>
      </w:r>
      <w:r>
        <w:rPr/>
        <w:t>- ����� ����������� ��������. ������� �������� �� �����, ������� � ����������� � ������ ����� ����� 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</w:t>
      </w:r>
      <w:r>
        <w:rPr/>
        <w:t>, �������� �� ����. � ���� ���� �������� ��������� ������������ ���� � ������ ����, � � ����� �� ���������� 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��� ���</w:t>
      </w:r>
      <w:r>
        <w:rPr/>
        <w:t>, ��� ��� ��������� �� ��� ����������, � 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 ����� ��� ����� ������ � ��� � ����� ����� ������� ������</w:t>
      </w:r>
      <w:r>
        <w:rPr/>
        <w:t>. ��� �� ������������� ��������, �� �����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? - ������� �� � �������. - ������� �� ���� �� �������, � ������� ������. � ������ ������. ��� ���� - ������ ������, �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���� ����������! - ��������� ������� �� ������. - � ���������� � ����, ����� ��� �������, � �� ��������! ���������� �������� ���! ��� ���� �������� ������ 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������ ������� ���</w:t>
      </w:r>
      <w:r>
        <w:rPr/>
        <w:t>-�� 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���, ����� ���� ��������� ���, ��� ����� ������ �������, - 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������ �� �� ���������! -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 ������ �� ���� � ������ ��� ��� 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�� ����� �� �������� ������� � �������� � �������</w:t>
      </w:r>
      <w:r>
        <w:rPr/>
        <w:t>, ����� ����� ������ � ���������. ������� ������� ��������� �� ������ ����, � ����� ���������� � ����� ������ ��������. ��, ��������� ����� ��� �� ����� � ����� � �� ����� �� ����������, ��� ��� � ������������� � � �������� ������ 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�� �������, ������� ������� 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������� ������ �������� � ����� ��������� ������</w:t>
      </w:r>
      <w:r>
        <w:rPr/>
        <w:t>. ��� ������� �� �������, ������� �������, ��� �� ���� ������ ������ ��������. �������� �������� �� ����, �� ��������� ��������� ���������� �����,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��, ������? -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������ �������� � ��� ����������</w:t>
      </w:r>
      <w:r>
        <w:rPr/>
        <w:t>. ������� � ������� ��������� � �����. �������� ������� ���� ������� ������ �� ������, � �������, �������� ���, ������ ����. ��������������, ��������� ������ ��-��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 ����</w:t>
      </w:r>
      <w:r>
        <w:rPr/>
        <w:t>, ����� ������, � ������� ��������� � ����������� ����� ������, ��� �����-�� ��� �������� �����. ������ �������� ����� ������� ����������� �������. ����� �� ������� ������ ������������ � ��������� ������. ������� ��� ��������� ���� ����-���� ������� �������� � � 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� ��������� �������, - ������� �������. - ��� ������ ��� ����� �������. ��� �� ��� �������� ��������� ��� �� ����� �����, �� 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 ������� �� ����</w:t>
      </w:r>
      <w:r>
        <w:rPr/>
        <w:t>, ������� ������ ��-�� ���� ������. ������ ������� ������� ���������. ����� ������ �� ��� �����, �� ������� ��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 - �������� �������. - � ���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-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 ����� ���. ����, ������. ��� �� ������� �����������. ������ ������� ���� ��������, � ���� ��� ��������. ���� ������� ������ � ������, ������� �������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? ������ ����? �� �������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 ��������� ���</w:t>
      </w:r>
      <w:r>
        <w:rPr/>
        <w:t>. ������� ���� ���� �� �������� ���� � �������� ���������������� ��������� � ����������. ������ �� ������� ���� 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, - �������� ������� ��. - �, ����� �������,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-��������� ��������, ��������� �����, ���, ����� ����, ������� �������, ������ �� ������� � ������. ��� �� ��������, ����� ��� ��������� ������� ������, ��� ������ 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? ��� ���? ������ ������������� � ����� �� �����? ��� ������? � ��� 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? ����������� ������ �������� ����������� �������� �� �����. �� �� ������ �������� �������� ������� � ������� ������� 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 ���� ��������� �����������. �, ����� �������, ����� � ������� � ������ �� ����. ��� ����� �������� ����� ��� ��������� 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, ��, ��� ������������ ���������. �� �����-��, ������ �� ���� � ���� � 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 ���</w:t>
      </w:r>
      <w:r>
        <w:rPr/>
        <w:t>-�� ��������, � ���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� ������. ����� ����, � ��� ����� �����, ����� ����� ����. ������� 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 �� ����� ����? - ��������� �������, 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 �� �� �� ����� ����! - ����������� ���. - ������������� �����? ��� ������, �������� ������� ���������� 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, �� � � ����� ���� ���� ���.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-�� ���������, ������� ������ ������. ��� ������ ������ ���� 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 ��� �� ����� ���� ����. ������, 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 ������������ ������� - ��� ������ � ����. ������ ���-�� ��� ��� ��� ����� ���. � ���� �������� ���� �� ���� ���� ��������, 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, � ���. � ������, ����� ������ ���� �� ��� ������ � �������, �� ������, ���� � ����.., �-�-�.., ���������� �� ������� ��������� ��������. ��� ����� ������ ����������� ������, ��� ������. �� ������ ���� ���� � ������, ��� � 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 ��? � ������ �����. ���, ������� ���������, � ��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� ���� - ������� ��� ������� �������. ��� �������, �� ������� ��������,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 � ������� �� ������. �������, ��� � ��������, ������ 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 ������������ 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���� �� ��������</w:t>
      </w:r>
      <w:r>
        <w:rPr/>
        <w:t>. ������� �� ����, ��� �� �������� �� ����? ����, �������, ����� �����, �� ��� ��� ������ ����� ���� �� ���� ����, � �� ������ ��������� ���������� �� ��� �� ��� �� �������� ����������� � ���������� ����. � ���� ����� ������� ���������� ���� � ������������, ����� ��������� �� ���, � ������ �� �� ������� �� 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 ������� ����� � ��������� ����� �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. ��������� �������! ������� ������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, �� ������, ��� ������� �������� ��������� ������ ��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?.. - ��� ���������� �� ��������, ������ ����-������ �����������. - ��� ��������, ��������, �������� ��������, 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.., �� ������. - ������� �������� � ����������. �������� ��� �������� ������� �����. ��� ������ -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. ��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, ��� �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 ���������� ����, ��� �� ��������. � ������ ������� ������� � ������. �� ���������� � ����� �������� - �� �� ������ ������ ��� �������, ����� �� ������-������ ����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�</w:t>
      </w:r>
      <w:r>
        <w:rPr/>
        <w:t>, �� ���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� ������� �� ����� 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 ������� ������� ���� �������� �� ����� ���������� � �������� ������������</w:t>
      </w:r>
      <w:r>
        <w:rPr/>
        <w:t>, �� �� �������� ���� � ����� ���� ��������� ���������, ��� �������� ����������� ��� ����� ������-�������. �� ����� ����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 ������</w:t>
      </w:r>
      <w:r>
        <w:rPr/>
        <w:t>, ������ ���������� � ������� �������������� ��������. ������ ���� ������ ���������� �������� �� ������������. ���������� ����� ������� ������� �������� ����, ������ � ������ �� ������. �������� ���� ����. �������� �� ������ �������� �������� ������������ � ����������� ��������, ���������� � �����. �� ������� � ����������� ������� �������� ������, ������ ������, ������� � ���� �����. ������������ ����� � ������ ��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�� ������ ��������� ������ ������������</w:t>
      </w:r>
      <w:r>
        <w:rPr/>
        <w:t>. ������� ��� ��� �������� � ����������. ����������� ������ ��� �� �����: ������ ���������� ����, ��������� �������� � ��� ����� ���� ���������, ���������� � ���� �� ����������... ������������ ������ �����, ��� ���� �� �������� � ��������� - ����� �����, ����������� � ������� ��� ����������,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��������������</w:t>
      </w:r>
      <w:r>
        <w:rPr/>
        <w:t>, ������� ��������� �������, ��� ��� ��������� ����. ���� ���������� ������� ���, � ��� ��� ������� ����������� �� ����� �����. � ���� �� ���� ��������� ��������� ������. ������� �� ������������ ������, ��������� ������ ���� ������� �������������� �������. ������� �� ��� ����������, ����� ��� ������ ���������� ��������� �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����� ����� ������ ������������ ��������</w:t>
      </w:r>
      <w:r>
        <w:rPr/>
        <w:t>. ��������� ���� ������� � ������������ � ��������� �������, ���������� ����������� � ����� ���� �� �����. ��� �� �����, ������� ��������� ���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 ����������� ���, - ������ ������� �� ������ ����������� ������ �� �������� ������� �� ������� �� ���� � �������� ������������ � ������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</w:t>
      </w:r>
      <w:r>
        <w:rPr/>
        <w:t>, ��� ��� �������� �� ��������� ��������, ������ ���� ��������� �����. ������ ��� ���������� � ����� ������ ������. �������, ����� �� ������� ����� � ��������� �����, ��������� �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 �������� ���������� ����������� ���������</w:t>
      </w:r>
      <w:r>
        <w:rPr/>
        <w:t>, �������� ���������� � ���������� �����������. ������ ������������ � ���������� �������� �������� ����� ��������, ������-����� ��������� � ����, � ���������������, ���������� ��������� ����� ����� �����. ���-�� ������ �� ���������� ����� ����� ������ �������, �� ��-�� �������� ����� �� ���� �����. ����� ���� ��������, ��������� ������� �� ������ ������� ����� ���������� �� ����� ������ �������, ��������� ����� ���������� �� �������� � ��������� ����������. �� ������ ���� ���������� �������� �� �������� ������ ����, ���������� �������� � ����������, ������������ ������ �������. �� ����� ����� ������ ����������� �� ������� �������� ��������. ������ �����������, �� ������� ������ ������ ������ � ����� ��������, ��������� �� ������� � ���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</w:t>
      </w:r>
      <w:r>
        <w:rPr/>
        <w:t>. � �������� ��������, ����� ����� �������� �����, ������ ���������, ������� ����, �� ����. ��������� ��������� ���� � �������� ���������� ���������. �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���������� � ���������� ���� </w:t>
      </w:r>
      <w:r>
        <w:rPr/>
        <w:t>- ������ ��� �� 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, ����������, - �������� ��� ���������. - ���� ��������� ������� ����� � ������� �������� � ��������� �������� � �������� ����� ������, �� ������ ���� ������������. ����, ������ ������� ��������������� �������������� ����� ������� ��������, ����� ��������� ���� �������� ���. ��� ���������� ����� � 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 �� ���� � ������ 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 ����� ���, �� ������ � ����������. �� � ����� �������� ������ � �������� �������� �� ���� ������� ������, �������� ������� �������. ��� ���, � ������ �� ��� �� �� �� ����� �������� �� ���, ���������� �� ������� �������� � �����������. � ����� � ��� ��� ����������, ������� � �� ����������. ������ �����, ���� �� ������ � ���� ��������. ��������, � ����� ������������ ����, ��� ������ � ������ �� �������� �� ����� ���������.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</w:t>
      </w:r>
      <w:r>
        <w:rPr/>
        <w:t>. ������� ��������� ����, � ��� ������� ����� ����������� ����. ��������� ������ ��������� ����������, � ��� ��� ����� ������� ������ ����� ������, ������� � �������� ����, � �������. ����� ��������� �������, � ���� ��� ����� ������� � ���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- ������� ��������� 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 ��������� ��� ������� ���� ������</w:t>
      </w:r>
      <w:r>
        <w:rPr/>
        <w:t>. ����������� �����, ��������, ������ ������� � �������� ���� �� ������ - ��� ��� ����������� ����� �� �����. ��������� 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 ���� �� ����� �������� ��������</w:t>
      </w:r>
      <w:r>
        <w:rPr/>
        <w:t>, ����� 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 � ��� ����� ��� �����, � �������, - ��������� ���������, 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��� �����������</w:t>
      </w:r>
      <w:r>
        <w:rPr/>
        <w:t>. �� �������� ��������� ������������ �����: ���������� ��� ������������� �����, �����-�� ����� (���������� ���� ����������, ��� ������ - ������� ��� ��������), �������� ������������� � ��������� �����... ����, ��������, ������ ���� ��� ������� - � ��� �� ����� ��������. ������ ������, ��� ��� �������� ����������������� ���������� �� �������� � ����� ������� ����� 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���� ������ ������ �������</w:t>
      </w:r>
      <w:r>
        <w:rPr/>
        <w:t>: ������ ����� ����, ��� ������ �������� � ���, ������� ��� ����� ����� ����� ����� ���� � �������� ���������. ����� ������� ������� �� ����. � ������ ��������� ������� ������� ������ ������ � ��������, ���������� �� ���� � �������. ��� �������� ������� ��� - ���� �����, �������� ����� � ��������. ������ ������ � 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</w:t>
      </w:r>
      <w:r>
        <w:rPr/>
        <w:t>, ��� ��� �� �����, � ��������� ��������, ������ ��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 ������ �������� �������, ������ �� ���������� �������. ��� ������ �� ������ ������ � ��� �����. ������ ���� �� 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 ��������� ���������� ��������</w:t>
      </w:r>
      <w:r>
        <w:rPr/>
        <w:t>. � ���� �� ��� ������� ������� ������ ��������. ������ ��������� ���������� ����� - ��������� ��������������� �������. ������ � ������ ��� � �������� ���������, ����� ����������� �� �������� �������� �������� �����������, ��� ����� � ������ ����������. �� ��������� �� �������� �� ���������� �� ��������� �������, � ������, � ��� �������, ��� �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� �� ��������� ������ �� ������� �������� ��������</w:t>
      </w:r>
      <w:r>
        <w:rPr/>
        <w:t>. �� �������� ��������, ��� ��� ���������, ����������� ��� ��������� ��������. �� ������ �� ��������, ������ ������� ���� �� ���. �������� ��� ����� �����������, ���������� ���������� ��������, ������� ��� ������� ������� � ������ �������� ��������. ������� ��������� ���������� ����-�� �����, � ��� ��������� � �������� ������������ �������. �� ���� ������ ������ �������� ��������, ������������ ������� � �������. ��� ��������� ������������ �����. � ������ ������� ��������� ������� ���� ������� ������, ������ ���� ���� ����������� ������ ������ ������ � ���������� ����. ����� �����������, � ������� ������, ��� �� �������� ��������� ������� � 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�</w:t>
      </w:r>
      <w:r>
        <w:rPr/>
        <w:t>, �� ������ ������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�� ������� ����� � �����, - ���� �� �� ������ 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. ������, ��������� ������ �������� ��� �� ��� ��������, �� ������ ����������� ���������. ������� �������� � ���������� ���� ����, �� ��������� �������� ��� �� �����, � ��, �� �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 � ����������� ����� � �����������</w:t>
      </w:r>
      <w:r>
        <w:rPr/>
        <w:t>, ����������� ������� �������, ����� �������� � ���������� ������� ���, ����� ��� ������� �������� ������� ���������� �������� �� ����� ������� - ����� ���� ������ �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��� �����</w:t>
      </w:r>
      <w:r>
        <w:rPr/>
        <w:t>. �� ���� ������ ���������� ����� ������������ ����������� ��������. �� ��������� ��������� � ���� ��������, ���� 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 ������� �������� �����</w:t>
      </w:r>
      <w:r>
        <w:rPr/>
        <w:t>. �� ����� ���������� �� ������ �����������, ������������� ��� ����������� ���������� ��������. ���� �������� � ���. ������� ���� ������� ������������� ����������� ������� � �������� �������������� ��������� ��������, � ��� ����� - �������� ��������� ������� ����� ������� � ������ ����. ������� ��������, ��� ��� ���������� ����, ������� � �������� �������. � ������ �� ������, ������������ ������ ������ �� ���������� ������� ������, ����� ������������ ������� ���������� ����� - �� 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 �������� ������ ������� �������� ��������� ������ ������� �� ������</w:t>
      </w:r>
      <w:r>
        <w:rPr/>
        <w:t>, ���������� ������-������ � ������� ���������������� ���������. ������� � ������������� ������ �� ��� �������. � ����� �� ��� ����� ����� ������� ��������� �������������� - �������, ������ ����������� ��������� �������� ����. ���������� ���������� ������� �������, ����, ���������� �������� � ��������� �����, ����������� � ����������� ������, ��������� �� ����� ���� � ����������� �� ��������� �� ��������������� �����. ������� � �������� ������ ������������� ���� �� ����������� ����� - ������� ���������. ���� ���� ��� ������ ��������, � �������� ���������� � ���� ������������, �������� ����������� ��������� ���� ������ ������ �� ����� ����� ����. ��������� ���� ������ ���� �������������� ����������, ��������� ��������� ��������, ����� ���� - ������� � �������� � �����, ��� �������� ���� � ������� ����� ������, �� ���������� ����������� ����� ������������ � ����. �� �������� ����� ���� �������� ���������� �������, �� ������ ����� ���. ����������, ����� ���������� ���� �������� �� ����������� ��������� �������, 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 �� ���� ������ ����</w:t>
      </w:r>
      <w:r>
        <w:rPr/>
        <w:t>, � ���� ���� ��������. ������ �� ������� ���������������� �������� �������� ������ ������. ������� ��������� �� �������� ��������� ���� ������ ����������� - ��������� ������� � ����������� ������� �� ������ � ��� ������������ ������. ��������� ������ ��� ������ �� ����, �� ����� ����� �������, ����������� �� ���� ������� ������ ��� �����������. ����-�� �� ������? - �������� �������. - ��� �� ������� �������� ����������� �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</w:t>
      </w:r>
      <w:r>
        <w:rPr/>
        <w:t>, ������ ����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, ��� ��� ��� ������! - ��� ������� ��������� � ���� ����. - � ����� ������� � ������ ������ �����. � �����, ����� ����� ��������� ��� ����������, ����������. - ������ ������� ����� ����� ������. - � ��, ��� ���������� ���������, �������������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 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���. ���� ���� ����� ������ �����. � ������, ����� ������ ���� ��� ������ ������� - ��� ���� �� ������, �� ������� � ��������� ��� ��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������ ��� ���� ������������ ��������� ���, ����������� ������ �����. �������� �������������� �������� ���� ���������� � ��������� ����������� ������� �����. � ��������, �����������, �������� �������� ����� ���, ��� �������� � �������, ����� ������ ������, ����� ������. �� ����� ������������ � ���������� � �������� ������, ������ ��� ���� ������ ������� ������. ����� ��� � ���� ������ ����������. ����� ������ ����������, ��� ����� ����������� �������� �������� ����� ��������� ���� ����� ���. ���� 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���</w:t>
      </w:r>
      <w:r>
        <w:rPr/>
        <w:t>, ����� ��� �� ������� ������ ��������� ����������� - ������, ��������� �������� � ����������. ������ ��� ���������� ������������ �������. ������� ����������� - ������� ���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 � ������ � ��������� �� �������������</w:t>
      </w:r>
      <w:r>
        <w:rPr/>
        <w:t>, ����� ����� ������������ � ������ ������� � �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 ������� ��������� ������</w:t>
      </w:r>
      <w:r>
        <w:rPr/>
        <w:t>, ������������� � ������ �����,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�� 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����� ������. - � ������ ������� �������� ���-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 ������� ������ ����������� ������� � ������������� �����</w:t>
      </w:r>
      <w:r>
        <w:rPr/>
        <w:t>, ������� ������������, ��� ��� ������� ������� � ������������ ������ �������. ����� ��� ����� ������� ������ ��������� �������, �������, ��������� ���� � ����� ���� ����� ������ ����������� ������, ������ ����������������� 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��</w:t>
      </w:r>
      <w:r>
        <w:rPr/>
        <w:t>, �� ��������� ��������� ���� ����� �������� ������ ����� ���������, ����� ����� ���� �� ������ ��������� �� �������. ������ ���� �������. ��� ���������� ���� ����� � �������� ��������� �����������, ����� ��� ������ ������, ��� ������� ����������� �� ��� �����. ������ ��������, �����������, ������� � ������� ������, ����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! � �� ����� �� ������-�� ������� ������� �����, ���������� ������������ �����. �� �� ������ ���� �����������, �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��� ��� ��� ������� ���� ��������� ����������. ��� ����������� �� �� ���� �� ����� ����� � �������. ����� �������� ���� ��-�������� ��������� ����� � ����� �����. �� 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���� �������� ������, �������� ���� �����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 ��� ��������, ���� �� ��������� �������������� �����������. � �� - ���� ��� ���������� �� ������ ��� � ������. ���� ������� �������������� ������ �� �����, �� �� ����� ���, ������ ���������� ��� ������. �� ���� ��� ��� ���� ����� �������� ������ ��� ������. �������������� ������ �������� ��� ������� ������ ������ ��� ����� ����, �� �� � ��� ������ �������� ����������� ������ �������� ��� � ������ ���� 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 �������� � �������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 �����-�� �����. ��� �� ����� ��������� ���. ���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�� ������ �������� �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�� ��� ����, � ��� ������ �������������� � �� ����������� ����. ����� ���� ������� �� ����������, ��������� ����� ���� ����� ������. � ��������, � ������ �������� ���������� � �������������� �����. � ��� �� �����? ���� ����� ������ ��� ����� ��� ������ ������, ��� ���� ���� ����������, ��� �����-�� ������ ��������� �����������������. � ����� �� ������� ������, ���� �� ��� ������ ������� ������ ���������, � ������� ����� ���������� �, ����� ����, ���������� ��������� �������� ��������. ��� ������� ������� ������, � ������ �����, ��� ��� �� ������� ����� �� ��������. �� ����� ������?! ��� ������ �������. ������ �� ���� ������-����������� �� ����� ����. ����, ���� �� ��� ������-�������� ����� �� ��� � ������, ��� �����-�� ��������. �� �� ���, ��� ��� ��� ����� ������� �����, ������� � ������� ����������, � � ��������� �� �������� ������ ����� ��� ������������ � ������. ��� �� �������� ���� ������ �������, �� �� ��� ����� ��. ���� �� ��� ��������, ��� �� �����: �� ���� ����, �������, ���� ���������. ��� ������� �������. ������ ������, ��� ��� �����, ������� ��� ����������� ���������� ��������. ��� ���� �������, � �� ����� ������ ������ �������� ���� �����. ���������, ��� ��� �������, - ��������� 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-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 ���� ������� ����� � ������ � ����������, ����� ���� ����� ���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</w:t>
      </w:r>
      <w:r>
        <w:rPr/>
        <w:t>, �������� ��������, ��� ����� ���� ������������ ������������ �������. ������-������ ����������� ��� ���� ����� ���������� ������ - ��� �������, �������, ��� �� �� ������� �������� ����������� 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 ���� ����� ����. ���-�� �������� ��� ����, ���-�� - ������� ������ � ������ ����. ��� �������� ��, ��������� ��� 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�� ����, ��� �����, ��� ������� ����-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. �� ������ �� ��������� ��������� �� ���� ����� � ��������, �������� ����� ����, ��������� �� � ������� ��� � ��������, ������ �����-�� ������ ������� � �������� 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 �����, - ������ ������ �������. - ���� ������ ���� �������� 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 �����������; ��� �� ������� ����� - ������� ����, ��� � ������ ������ � �����������. �������, ������ ����� � ������� �������� ��������� ���� �������, ��� ���, ��������, ��������� ������� ���� ���� - ��� ��������� � ����� �������. �� ����� ���� ���� �������, � � �� ������ ���� ������ ��� �����.., ���� �����! � ����� �� 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-�����, ��� �� ����� ���. ������ ������������ 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 ����� ����� ������. ������ �� �������� ��� ������ ��������, �� ������� ������ ���� ����������� �������, ����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 ������ ���������������� ������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. ����������� ��������� �� ���� ������� �������� �� �������� ���. ����� ������ ��������, 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 �����</w:t>
      </w:r>
      <w:r>
        <w:rPr/>
        <w:t>; ������ ������� ������� � ��������� ������, ��� ���������� ������� ������. ����� �� �������. ������� ������� ��� ������. �������� ������ �� ����� �������� ���� ���� �������, � �� ���� �� ������� �����. �� ������ ��� ������ �����. ������ ������ �������� ��� �������� � ������ �����, � ���� ��� ���� ������ �� ������, ���� �������� ������� ����� �� ������. � ���� ���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� ����� ������ ��� ���� � ������� ��������� 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���, ��� ���� ���������, ���� ��� ����, ������ ����� ������ ��������� ������ ��������� ������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 ����. ���������, ���� ������ ��� ��� ����� ������� � ���������, � ���� ��� �� �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 �������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, ��, -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 � ����� ������� - � ��� ���, ������ �����, � �����, - �� ��� ������� ���. ���� ������� ������� ������������ �� ������, ������� ������. ���� �������� ������ ��� ����, ���� - �� ��� ������ - ����� ����� �� ���� ��� �� ��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.. - 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 ����� ����������, 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- ����� �������-�� ��� ����. ������� �������� �������. ���� ������ ������ ������, ������ ���������� ������� ���� �����. �� ��� ������ ����� ������ �����. ������� �� ������� ������ � �����, � ������ �� ����� �������. � ���� ������ �� ������ ������, ��... ��������� �� 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�� ����, ������� ���� �����������, ������� ����� �� ������ � ��������� �������� �������. ���� ������� �����, � �������� ������ ��� � ����-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 ��������</w:t>
      </w:r>
      <w:r>
        <w:rPr/>
        <w:t>, 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 ����� ������� �</w:t>
      </w:r>
      <w:r>
        <w:rPr/>
        <w:t>, ���� ��, �������� �������. ������ ���������� �� ���� ������� 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? ��� ����� ���� 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���</w:t>
      </w:r>
      <w:r>
        <w:rPr/>
        <w:t>. �� ��������� �������, � ��� �������� �� ��� �������. � ������ ��� ����������, ��� ��� � ��� � ��� 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�� �������� ������</w:t>
      </w:r>
      <w:r>
        <w:rPr/>
        <w:t>, �� ��� �� ����� �� ������� ��������������� ����� 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, �� ����� ������� �����,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! - ������� ������ ���������� �����. - ���� ��� ������� �����! �, ��� �� � ������ �������� ���! - ������ ������ ��������� � ��������. - �� ������ ��� ���������� ���-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 �������� �� ����� � ������������� �����</w:t>
      </w:r>
      <w:r>
        <w:rPr/>
        <w:t>, ������� �������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� ������. - �� ��� �����? ����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 ������� ����� ���������� ��</w:t>
      </w:r>
      <w:r>
        <w:rPr/>
        <w:t>, ������� ���������� ������� �� ��� ����� � � ����� ���������� �� �����-���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������ ������������� ����</w:t>
      </w:r>
      <w:r>
        <w:rPr/>
        <w:t>, ������� ����, ��� ������� � ������� ���� -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 �����, - �������� �����, �� ���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�� ��</w:t>
      </w:r>
      <w:r>
        <w:rPr/>
        <w:t>, �������� �� ����, ���� � ��� ���� ������, ��� �� ����� ����������� �����. ������ ��� �������� 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��� �������� ������ ������ �� ����, �� ���� ��� ������ - ��������� �������� �� ��������, � �� ����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 ��������� </w:t>
      </w:r>
      <w:r>
        <w:rPr/>
        <w:t>- ������������, ������ ������� �������. ���, ��� �������, ���� ���� ����. ������� �������� �� ������, �� �� ����� ���. �������! �� ���� ������� ������, ����� ��� ��� ������ �����, 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 ��������� ������������� �����</w:t>
      </w:r>
      <w:r>
        <w:rPr/>
        <w:t>: ������ ��� �������� � ������, � ������� - ������ 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���</w:t>
      </w:r>
      <w:r>
        <w:rPr/>
        <w:t>, ����� �� �������� ���������. �� ���� �� ��������� ��� �� ��, ��� �� ��������� ������ ��� ���� ������, ����� ������������� ���� �� ����� ��������. ������ �� ���� ������� �� ����������� ��������. ����� ���� �������� �� ������ � �������. ��, ���� �� �� ������ ��������� ������� ��� ������! �� � �� �� ���� ������� ����������, ��� ������ �� ��� �� ����� �������. �� ���������� ���������� ��� ���������, ������ ���� 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</w:t>
      </w:r>
      <w:r>
        <w:rPr/>
        <w:t>, �������� ���� � ����� ������ ��� � ���, ������ ������� �������� ���� ����, �������,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</w:t>
      </w:r>
      <w:r>
        <w:rPr/>
        <w:t>, ��� �����, � ��������, �� ���� ��������� ������ ��� �������. ���, ��� � ���������, ������������ ��������� � ������� � ����� � ������� ����������� �������. ������� �������, ��� ������� 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�� �������� ������ �� �������� �����, ������ �� �����. ��� ���� ��������� ��������, � ��� ���� ������� �� ���� ����������. ������� ����� ������� � ������� � ������� � ����� �� �����. ������ ��������� ������ ���� - �������� � ������� ����������� ������� �������� ����. ��� ���� �� ��������� �������� ������, 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</w:t>
      </w:r>
      <w:r>
        <w:rPr/>
        <w:t>, ������� �������� ������� ��� ����� - ����������, ����� �� ���������������� �������� � �������� ��������, ������� ����� �� ���� �����, ���� ��������� �����, � ������ ��������� ����� � ����������� ��������� ��� ��� ������, ����� �����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 ������������� �������� ������ �� ����������� ������</w:t>
      </w:r>
      <w:r>
        <w:rPr/>
        <w:t>, ������� ������ ��������� ���� ��� �� ��������. � �������� �������� ����� �������. ����� ������ ����� ����� �� ������, �, ����� 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 ������ ������ ������� ������</w:t>
      </w:r>
      <w:r>
        <w:rPr/>
        <w:t>. ���, ����������,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���</w:t>
      </w:r>
      <w:r>
        <w:rPr/>
        <w:t>, �� �����, ����� ������ ��� � ������� �����, ��������� ������� �� ��� �������������� ������ ����������. � ���������� ������������, ���� ��������, �������������� ��������� ��������,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������ �����</w:t>
      </w:r>
      <w:r>
        <w:rPr/>
        <w:t>, ������ ���-���� ���������. ����� ��������� � ������ ���� ������� �� ������� ����� ����, ���������� ���������� ������� ������� �������. ������� ������� ���� ���������, ��� ���� 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 �������</w:t>
      </w:r>
      <w:r>
        <w:rPr/>
        <w:t>. �� ������ ����������� �������������� ����� ��������� ������ - ��� ���� �������������� ��������� �������. �� �������� �� ������� ������� ����������� ������ � ������ ������ ������ �������. ������� ��������, ����� �� ���� ������� ���������� ������ ��������� � ����������� 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������ ������ �� ��������</w:t>
      </w:r>
      <w:r>
        <w:rPr/>
        <w:t>, ���������� ������� ������ ��������, ������� �������� �� ���� � ����� �� ������ ��������� ��������. ��������� ��������� ������� ����, �������� � ���������� ������. �� ������ �������� ����� ��������� ������, ��� ��������� � ������ ������ � ������ � ��������, ���� �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����� �� ��������</w:t>
      </w:r>
      <w:r>
        <w:rPr/>
        <w:t>, ������ � ����� ����������. ������ ������ ����� ������ � ������ ������, ��������� ��������� 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, ��� ��� �������������!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</w:t>
      </w:r>
      <w:r>
        <w:rPr/>
        <w:t>, ���������� ����������� ������������� ����������� ��������. ����� ������� ������� � �������, �� ��� ���� ���� ���������. ����� ������� ���������� ������� ����� ��������� �����, � ��� ������� ���������� ���� �������. ������ ��������, ����������� �����, ��������� ���������� �, ������ ���� �� ���, ����������� � �����. ������� ��������� ���� ���, ��������� ���� ����� ���������� � ������� � ����. ���� ������� 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</w:t>
      </w:r>
      <w:r>
        <w:rPr/>
        <w:t>, � ����������� - ���������. ��, ������ �����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 ������� ������� ���������</w:t>
      </w:r>
      <w:r>
        <w:rPr/>
        <w:t>, � ������� ������ �� ��������. ����� ��� ����������� �������� ����, ����� ������ �������� ������� ��� �� ���, ������� �� ���� � ������� �� ���. ������� �������� �����������, �������� �� ��������� � ������ �������� ������. ���������� ����� ��������� �����. ����� ���������� ��� � ���� ������. ������� �������� ������ � ���� ������� ��������� � ������� - � ����� �������. �� ��������� ����� ������� �������� � ������ �� ����, �� ������ ��������� �������� ��� 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���� ����������� �� ��������� ������� ������</w:t>
      </w:r>
      <w:r>
        <w:rPr/>
        <w:t>. ����� ����� ������� ������ � ����, �� ��� ���� �������, � �� ���� ����� �����. �� ���� � �� ���� ��� 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 ������ ��������� ����</w:t>
      </w:r>
      <w:r>
        <w:rPr/>
        <w:t>. ��� ������ ����� � ���������� � ��� ������� ���� ������, ����, ��� �� ��� ��� 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��� ��������</w:t>
      </w:r>
      <w:r>
        <w:rPr/>
        <w:t>, ������� �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 ������. 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 ��������</w:t>
      </w:r>
      <w:r>
        <w:rPr/>
        <w:t>, �� ������ �� ������� 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-�� ������. ����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�� 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�? ���� ��� ������! �� ���, �����? ������ ��������� 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. ���� ����������, ������ ���������. � ������� 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, � ����� ������, ������� �����, �� ������? ��� �� ����� � ����� ���� ������? � ����� ��� ��� ������� ����� ����� � ����������� ��������� �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, ��� ��������������� ������ ��������� � ����� ��������������� ��������. ������ �����. � ���������� �� ������ ������ � �������� ��������, � ��������� ���� ����� �����, ��� ���������� ��� ������������ � 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! �� �������� ����� ������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, ���, ������ ��������. � �������� ����� ����. ��������� ��������� ����� ����. ����� ���, ��� ��� �������� ������������ ����� ������ �����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? ��� �� ����� ����? ��� �� ��� ��������? � ��� ������� ���������� ����� ���������� ������������ ���� ������, �� ������� ����� ��������� ���� �� ��������? �������� �� ����� ������! ����������, ����� ������-������ ����������. ��, �� ��� ������, ��� ����. - ������ ���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, ������� � �� ��������� � ���� ����. �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� �� �� ������ ������ �������! ��� ��� �������������! 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 ������? � ���? - ������ ������ ����� � ����.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, - ������������ �������. � ������� ������� ��������� � ���������, ������� ������� �� � ���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��, �� �� �����, ��� �� �����. ����� � ����� �� ���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 ����� ������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�� �� �����. �� ���, ��� ��� 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. ����� ��� ��, � ���� ���� �����, �� ������� 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�. - �� ���� ��� ��� ����� ������� ������� �� ����� ��������� ��� �������. ������ �������, ������� ��� �� �� ���������� ���� ������ ���������� �����������. �� �� ������� �� ������. 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��������, � �� ����� �� �������� 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 ��������� �� ��������</w:t>
      </w:r>
      <w:r>
        <w:rPr/>
        <w:t>, ������� ���� � �������� ���� �� ��� �����, ���, ��� �������� ������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 ������-������ �������! ��������� ���������� �� �������������� �� ��������� �����������. ������ ��� �����, � ����� �������������� ��������� -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 �� ���������</w:t>
      </w:r>
      <w:r>
        <w:rPr/>
        <w:t>. ������� ������� �� ���������� � �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, ���������, ��� ��������� � ������������. ���� ��� �������� ���� ���� �������� ���� �� ����� ������, �� ����� ��������� ��� �� ���� ����������. 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 �� �������</w:t>
      </w:r>
      <w:r>
        <w:rPr/>
        <w:t>. �������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���</w:t>
      </w:r>
      <w:r>
        <w:rPr/>
        <w:t>. ������ ����� ���������� ��������� � ���� �� ���������� �������, � ������ ��������� �������������� �� ���� ���������. ��� ��� �� ����-������� ������� �� ���� ���������� ���� �� ������ ������� ���������. ������ ����� ������ ��������, ��� � ������� �������� ������� ������� ������� �������� � ������ ���� � ����-������� ��������� �� �������. ��� ����������� ���� ����� �������������, � ���������, � ��������. � ���� ������ ���� ������ ��� ���������� ������ ������� ����� ���� ������, ������ 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</w:t>
      </w:r>
      <w:r>
        <w:rPr/>
        <w:t>, ���� ��������, ������� - �������� � ������ -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 ����� ��������� ������������ � ��������� �����</w:t>
      </w:r>
      <w:r>
        <w:rPr/>
        <w:t>, ������������ �� �� ��� ����� ������. �� ����� ������� ����������� � ���������� �������� � ����������� �� ������ �� ��������� ���������� ����� � ������ ����, ����������� ����� � ����� �����. ������ ����������� �� ��������, ���������� � ���������, � ���������� ������� �������� � ��� ����������. ��, ��� � ���� ���������, ���� ������� ����������. �� ������ �� ���������� �� ����, �� ������ ��� ����� ��������. ���� �� ���� �� ������ ������� � ���� ������, � �������� �������� �������. ������ � ���, � �� ��������� ��������. ������ - ��������� ��������. � ���������� �� ���� ������������ ����������� ������ ������ ���������� ������� ����������� ����� ������, ������������� �� ��������� ����������� ������. � ����� ����������� ��������� �����������, ����� ��������� 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 ������� 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 ����� ���������</w:t>
      </w:r>
      <w:r>
        <w:rPr/>
        <w:t>, ��� �������� ���������� ���������� ���� ������ ����������. � ���� ������, � ��������� ����, ������� ��������� �������, ����� ������ ����������� �����. ����� ������� ������ ����� ���� ���� ��������� �������� ���� ����� � ������ � ������ - ������ ������� ����� � ���������. ��������� ���������� ����� ����� � ��������. ��������� ������ �� ���� ����������� ���������, � �������� ����� � ��� ��� ������. � ������� �� ���, ���� � ����� ��������� ����������, � ���� � ������ ��������� - ����������. �����������, ���������� ������ ������ ���� ������� ����� 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 ������ �� ������� ��� ������</w:t>
      </w:r>
      <w:r>
        <w:rPr/>
        <w:t>-�����. ��������� ����� �������� ������ ���� ��������� ����� � ������ ��� ���������, ��� ���������� ������, ���������� ����� � ����������� ������ ��-�������� ������ ������ ������. �� ����������� �����, ����� ������, ����� � ��� ����-������. ���, ������, ������� ���������� �� ����� �� ����������� ������� - �������� ������ ��� �� ������� ������� �� ���,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 - ������ ��� ��������� � ������� �� ���������. ��� ���� ������ ��������� ���� ���� � ������ �����. ��� �� ������ ��� ������� ����������� �� ������ � ������ 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</w:t>
      </w:r>
      <w:r>
        <w:rPr/>
        <w:t>, ��� ������� � ������ ���� ������� ��������� ������� � ������� �, ������,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! ������� �������� ������������� ��������� ������ ���� ������ �������� �����? �� �������� ������ �� �� �������. � ����� ������ ������ ��������, ��� ������ ��������� ��������� �� ������ ������ ������ � 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����</w:t>
      </w:r>
      <w:r>
        <w:rPr/>
        <w:t>. ������ ���� �������� � ��������� ���������� ����� �������� - ������� ����������, - ����� �������� ��������������� ������. ��������� �� ��� ��������, �� ��� �� ���� ����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 ������ ����� ������� ���������� ����� ���� ���������� ���������. �� ������ �� ���, ����� ������� ������� � ���������, � ������������ � ��� �������. �����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, �� ������ ���������, ��� ��� �������� ����� ������ ����������. � �� ������, ����� �� ���� ���������� ����� ����� ���� ������� ����. ��� ���� ������, ����� � ������� � ���� 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�������� ���� �����</w:t>
      </w:r>
      <w:r>
        <w:rPr/>
        <w:t>, ��� �� ������ � ����������� ������ ������������ ����������. ������� �� �������� ���, ��������� 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 �������� ���������. ��������� ����. ����� ��� ���� ����������, �� ����� ����� �������� ��� ������������������. � ���, ��� �������� � ������� ����� ���, � ��� ������������� � ��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�, ��� ���, �� �� ������ ������ ������ � ����� ��������, ��� �������, �������������� �������. � ������ ����� ��������� ��� � ������ ������, � ������� � ���� ������������� ������ �������� ���������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 ������������</w:t>
      </w:r>
      <w:r>
        <w:rPr/>
        <w:t>, ��� � ������ ���� ��������� ������� �� ��� ������, ���� �� �������� ������� �� ������������ ���������� ���������, �� ��� ��� ������� �����������. ����, ��������,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 ��� ���������� ���������� ����. ������� ���, ��������� ������� ����� �������������, � ����� ��������� ������� ����. ������, ��� ��������, �����, ����� �� ������ ��� �� ���� ���������� � ��������� �� � ������� �� ����� ������� ��������. �� ���������� �������, ��� ����� ������� ������ ���������� ��������� �������� ��� ��������� ���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 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 ������ ��� �� ����������� �������� � ������, ����� � ����������� ��� � �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, ��, � �� ����, ���..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 ������� ������� �������� �� ��� ���������� �����, ����� �� ����������� ��� � �����.., 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 � �������� ������ ��������</w:t>
      </w:r>
      <w:r>
        <w:rPr/>
        <w:t>, ������ ����-��������� � ��������. �� ��������� ������, ������ � �����������, ��������� ����� ���, ��� ������, �������� ������ ���������� ���� � ������, ����� ���� ������ ������, �������� ����������� ���� �������, 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����� ������ ������� ������� � ��������� �������� �� � �������</w:t>
      </w:r>
      <w:r>
        <w:rPr/>
        <w:t>, ���� ��� �� ������ ����� ���, ��� �������� �������� ���������. ������� - ��������� �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 �� ��� �����. ��� �������� ������� � ������� 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� � ������������</w:t>
      </w:r>
      <w:r>
        <w:rPr/>
        <w:t>. ����� �������� �� �������� ����, ������� ����������, ��� �� ����-�� ������. �� ����������� ������� �������� � ���-��� ������. �� ��������� ������ ������� ��� �����, ������ � �������. �������� ��������� ���������� �� ����, �� �� ��������. ������ ��������� ��������� �� ����� ������������, ����� ���� �������� �����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</w:t>
      </w:r>
      <w:r>
        <w:rPr/>
        <w:t>, ����� ��������, ������� �� ����, ������� �� ����������� ����������� �����? ����� � ��������� ������ �������� ������� ���������, �� ��� 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� ������� ������� ����</w:t>
      </w:r>
      <w:r>
        <w:rPr/>
        <w:t>. ������� �� ��� ������������ ������� �������� ������� ���������������, ������� � ���� ������ �����, ��� �������������� � ������� ��������� �������� ������������ ����������. ������� �������� ���� �� ���� ��� �� ����� ���� ������ ����� �� ������� ������? � ����� ������ ����� ��� �� ������ ������������ ����� ���� ������? ����� �� � ���� ������� ���� ����������� �����? ������ ��������� �������� ���� ������, �� ������ ��� ��� ���� �������� ��. ����� ����, ������ ����� ������� ������� �����, ��� ����� �������? ����� ����, ����� ���������� � �������� ��������� � ������� ��������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 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 ���� ���������� ������ �� ��</w:t>
      </w:r>
      <w:r>
        <w:rPr/>
        <w:t>, ��� ��� ��� ������� �������� - ������ ������� �� ����� � �������� ������ ����������� ����� ���������� �������. �������� ��� ����� �� �����, ��� �� ������� ��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����</w:t>
      </w:r>
      <w:r>
        <w:rPr/>
        <w:t>, ��� ������� ������� ������. ��� ���� ������, ������ ����� ����������� ����� � ����-�������� � ������� � ������ ����, ��������, ���� �������. ������ ���� ������� ������ �������� �� ���������� ������. �� ��� �������� �� ����� �������� ������. ��� ���� ���������� ��������� �����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 � ����</w:t>
      </w:r>
      <w:r>
        <w:rPr/>
        <w:t>, � �� ��� ���� ��� ��� �� �������� ���� �� ������. ��������� ���� ��� ����� ������ ������� ���. � ��� ���� �� ���������, ���� �� �� ��� ����� ����, �������, ������� � ��������, ������ ��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 ����� ���� � ���</w:t>
      </w:r>
      <w:r>
        <w:rPr/>
        <w:t>, ��� ��� ����� ������� �����. �� ������ ��������� ���, �� ��� �� �����������. ��� � ������� �������, � ��� ��� ����������. � ���� ����� ��������� ������. ������ ������ ������� ��������, ��� ���� ��������� � �������� ����� ��������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</w:t>
      </w:r>
      <w:r>
        <w:rPr/>
        <w:t>, ��� ������� � ��� ������������. ��� ������� ��� � ������ �����. ������ �� ��� ���� ��������������� �� ������ ��������, ���������� � ����������� ��. ������� ���������, ��� ��� ����������, ����� ������� ����� ���. ��� � ����� �������� � ���. �� ��������� ��� �� �����������, � ����������� ��������� 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 ������ �������</w:t>
      </w:r>
      <w:r>
        <w:rPr/>
        <w:t>, ������� ��������� ������, ��������� � ���������� �������. ��� �������, ����� ����� �������� ����������� � ����� ����, - ������ ���������. - �� �������, ����� �����, ���������� ����� ����, �������. �� �������, ����� �� ����� ���������� ������������������� ����� � ������ ������ 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 ������ ���</w:t>
      </w:r>
      <w:r>
        <w:rPr/>
        <w:t>. ��� ����������� �� � ���� �� ������������ ������ ���������, ���������� ���������� ��������, ������ �������� �� ��������, �� �������� � ����������� �����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�� ��� �������� ������</w:t>
      </w:r>
      <w:r>
        <w:rPr/>
        <w:t>, � �������� �� ��������� ���� ����������, � ������ � ���� ������, ���� � ������������ ������. ����� �������� ����� ����� ��, �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 �� �������</w:t>
      </w:r>
      <w:r>
        <w:rPr/>
        <w:t>. � ������ � ��� ������� ����� ������, ������� ����������� �������� �����. �� ��������� ��������� �������, ����� ����������� �����������. ���-��� �� ����� �������� ������� �������. ���� � ���� ��� ������ �� ������, ���������� �������, ������ ������ ���� �� ������ ���������. ������ � ������� ������������� � ���� �������� ���������� � ������ ������, ��� ���������� ������ �� �������������. ������, ��� � ��� ���������, ��� ����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� ��������� �������</w:t>
      </w:r>
      <w:r>
        <w:rPr/>
        <w:t>, ��, ������� ��� ��������� ��������, ������� � ������� ������ ������, ������� ���� �� ��� ��������. ������ ��� ���� ������, ��� �� ���� ������ �������� ���, - �� ������� ���� ���������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</w:t>
      </w:r>
      <w:r>
        <w:rPr/>
        <w:t>, �� ������ �� ��������� ����� ���� ������� ���������� ���������� �� ������, ��� ���� �� ������ ������� 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 �� ������ ��� ������ �� ������ ������</w:t>
      </w:r>
      <w:r>
        <w:rPr/>
        <w:t>? ������������ �������, ��-��������� ��������� ������ ��, ����� ������ �� ��������, ����� �������� ������� �� ������, - � ��� ��-�� �� ����������� �������� 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 �����</w:t>
      </w:r>
      <w:r>
        <w:rPr/>
        <w:t>. ��� ���������� � ����� ������� �, ����� �� ������ ����� �������, �������� ������� ��������� ������. ������ ����� ������, ������ ����� ������. ������ �������� ������ � �� ����� ������, ��� � �� ���� ������� � ��������� ������� - ��� ������ ���������� �����������. ����������� ���������� ����, ����� 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: ����� � ������ ����� � � ����� ���� ������ 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: ����� ������� � �������, � 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</w:t>
      </w:r>
      <w:r>
        <w:rPr/>
        <w:t>: ��, ��� ����� ���� ��� �� ������, 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�������</w:t>
      </w:r>
      <w:r>
        <w:rPr/>
        <w:t>: �������� ����� ����� �����, ��� ��� ������, �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: �� ������ ������ ����� ������, ��� ���� ���� ������, ����� ������� ��, � ���� ���� ����������� �����, ����� 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��� ������ ����</w:t>
      </w:r>
      <w:r>
        <w:rPr/>
        <w:t>. � ������ ����, ��������, ������ ��� � ��� �����. ����� �� �� ����, ��� ��������� �� ������� ����. �� ��� ���� ����� �����, ������, ��� ������� �������� � ����� �������. ���, ����� � ����� ���������� �� ��������� �� ����, ��� ����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�� 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��� � ����� ��� �������� ��������</w:t>
      </w:r>
      <w:r>
        <w:rPr/>
        <w:t>. �����, ������� ���� ��� ���� � ����, �������, �����, ��� ��� ����� �������� �� �������� �����. ���������� ������� ������� � �� �������, ������ ����� ��� ���, �����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 � ������ �������</w:t>
      </w:r>
      <w:r>
        <w:rPr/>
        <w:t>. � ����� ������� ��������� ����� �������� ���� �� ���������� �����. ���������, �������� ���� 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 �������� � ����������� �������� ��������</w:t>
      </w:r>
      <w:r>
        <w:rPr/>
        <w:t>. ����� ����� ��� ������� ����� ���������� ����� ����. �� ����� ����������� ��� ������, ������� ���� ���� ������ ������, ������ ���� � ����, ��� � ��������� ����, ���� ����� � �������, ������ ���������� �������� ������, ���� �� �������� �� ���� � ���� �� ����� � ����, ������ ���, �������� ���������� �����, ��������� 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 �� �������� ������� ����������� ��������� ��� ������ �� ���� ��� ����� � �������� �����. ���� ��������� �������� ��������� �������� �����������. ������� ����� ������� ���� ������ �������� �������� ����, ������� �� ������ ����� ��������� �����. ������� �� ������ �������, �������� � ��������� �� ������ ���������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 �������</w:t>
      </w:r>
      <w:r>
        <w:rPr/>
        <w:t>, �� �������� ������� ��������� ����� ���������. ���������� ��������� �� �����, � �� �� ����� ������ �������������� �������� ������ - 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-�� ����� ��������� �����, ������ ������, �� ���-���� �����. ��� ������� ����� ����� �������, ���-��� ���������� � ���������� ������, �� ����������� � ��������� �����. � �������, ����� �������� �������� �������, ������� ��������� ����� �������� � ����� ��������. ���� �� ������� ��� ���������� ���-�� ���� � ��� 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� � ����� �� ���������� �� ������� �������</w:t>
      </w:r>
      <w:r>
        <w:rPr/>
        <w:t>, ����� ��� ����� �������� ��������� � �������� �����. �������, ���������������, ��� ��������� �� ���� �����, �� ����� ���� ������� �����, � ���������� ������� ����. ����� ������� ��������� �� �������� ���������� �� ���������� ������ ����������� ���������, �� �� �� ���������. ��������� ����������� �������, � ������ 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�� � ��� ���� ������� ������</w:t>
      </w:r>
      <w:r>
        <w:rPr/>
        <w:t>. �� ���� �� ���� ��������� ������������ �� ������ � ��������� �� ������� ���, �� ��� ������ �� �����. ������� ������ ��-�������� �������� ��� ������: ������� �� �� ��� ���������� ���������� ��������� ������, ����� ������� � ���� ���������? ���� � ���������� ����, �������-���������� ����� ����� ������������ �������, �� ���� ������������ ����������� ������� � ��� �����, � ���������� ������, �� ��� ��������� ������������ � ������ ��������������� �������. ���� ������ ����� ��� �������� ���� ������������, � �� ����� ������ �������� ������ �����. ������ ������������ ������, ������ � ���� ���� ����� �� ��������, �� �� ������ ����� ��������� ��������� ��������� ����. ���� ������ �����. �� ������ ������������, ������ ���� 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 ����� �������� � ������ �����</w:t>
      </w:r>
      <w:r>
        <w:rPr/>
        <w:t>-����������, ����� �������, ���������� ���� �����, �������� � ������ �������� �� �������� �������. ���� ������, ����� ��������� ������� ���������� �������� ��� ������ �����, ��, ������ �����, ������� �� ���� ������. ��� ������, ������ ������� � ��������, ���� ��������� � �������. �� ��� ����� ��� ��������� �� ������� ���, � ������, ����� �� ��� ����, �� ������� � ���� ����������� ��� ���, ��� �� �������� �� �������� �� �������� �������� ���������� ����. ���������� �������� ������ ��������� � ������� �������, � ������ �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 ����� ������� �������� �����</w:t>
      </w:r>
      <w:r>
        <w:rPr/>
        <w:t>-�� ��������: ����� �������� ���� �������� ������� ������ ������ ������� ����. ��� ��� ����� ����������, �� ������ ������� �� ������� �����������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���� �� �������� ������� ��������</w:t>
      </w:r>
      <w:r>
        <w:rPr/>
        <w:t>, ������������� ���������� � ���� ����������������� �������, �������� ���� �� �����, � ���������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� ������� ���������� � ����� �������� ������</w:t>
      </w:r>
      <w:r>
        <w:rPr/>
        <w:t>-������ ��������. �� ������� ������ ��������� ������� � �������� � ����� � ��������� ���� �� ��������� ����������, �������� ������ ����������� � �������� ���� ����� ������ ��������� ����� �� �������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</w:t>
      </w:r>
      <w:r>
        <w:rPr/>
        <w:t>, ��� ������� ����������, �������, �� ��� �� ����������� ������, ��� ������������ �������. � ���� ������������� ����������� ��� ��� �����. �� ������� ����� ��������� ���. �� � ��� �����, ������ ����������������� ��������, ������� ����� � ������������ ������ � 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 ��������� ��������� ���� ������������ ������</w:t>
      </w:r>
      <w:r>
        <w:rPr/>
        <w:t>. ��������� ��������� ��������������. ��� ��� �� ���� ����������� � �������� ������� � ������������ ������ ������ �������? ����� ���� �������� �� ��������� ������, ������ ��� ������ � ���� 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��� ������������ ����� � ������ ��� ���� �������</w:t>
      </w:r>
      <w:r>
        <w:rPr/>
        <w:t>, ������ ������ ������ �� �����. ��� ���� �������� ���������! - ��������� ��. ���, �������� �� ���� ����������, ���������� ������. - ��� ��� ��������� �� ��� ����� �������. ������� ����� �� �������. ��������� ���������� ������, ������� � ������ ��� �����. ����� �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������ ������������ ������������� �������. ��� ����� �������� �� ������� �� ������, �� ������ �������, �� ������� ������, �� ������������ ����. ����� ������������ ���������. ��������� � ����� ������� �� 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 ������������� ����������� ���������, � ����������� �������������� ��� ������ ������� �����, �������� ����� - �������, ����������, ���������������� ����� ����������� 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  <w:t>. ����� �������� � ������� ������������ ������� ������������� � ������. ������ �������� ����� � ��� ����� ���, ��� ����� ������������, �������� �������, ������� � ������. ��������� ��� � �� ��������� � ������ ������, ������. ������� ������� �������� � ��������� ������? ��, ���������, ���� ������, ��� ����� � ���������� �� ������. ����� ������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 ���, ��� ���� � ������ ����, �������� ��� ������������, ��������� ���������� �������������� ������� ������������, ���� ������ ������� ����� �������� �������� �������� ������. � ��� ������ ����������� �� �������� �������? � �������� ������� ������ ����� � ������� �� �����. ����� ���������. ���-�� ��������� ����� �����, �����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 ������� ��������������</w:t>
      </w:r>
      <w:r>
        <w:rPr/>
        <w:t>. ��� �������������, ��� ����������� ���, �����, ��� ������ ��� ��������� ����� � ���� ����� ��������� �������� �� ��� �����. ������� ��������� ������� �����,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, ������ ���, ����� ���, ����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� ��� ���� ������ ����</w:t>
      </w:r>
      <w:r>
        <w:rPr/>
        <w:t>. ������ ��� �������� � ���������. �������� � ����� ���������. �������� �� ������� ��� ���������� ���������� ������ ������ ����������, ����������� ����� ������������, �������� ���� ������. � ������ ��������� ������� ������� �������, ������ ��� ������� ��������: �����-����� ������ � ������ ����. ��� ������ ���� ������� ��������� � �����, ������ ������ ��� � ����, ��������� � �������������� �������, � �����. ��� ��� ������-�-���� �� �������� �����, ������ ��������� ���������, ������� ������� ���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! - ������ ���-�� � �����. ���������� �������� ����� �����, � ��� ����������. ������, �� �� ������-�-����, ������� � ��� �� ����, ������� ��������� ������� � �������������, ���������� � ������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, ����� ���, ��� �� ����� ���� ��� � ����� ������� ����� ���. �� ����� ��������� �� ������, � ��� ���, �� ������, ���� ���� ���� ������� �, ��� ������, ������ ���� �� �����. �� ��� ���� ������ �� ������� 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 � ����� ����������� ������������� ���</w:t>
      </w:r>
      <w:r>
        <w:rPr/>
        <w:t>. ������ �������� ������� �������!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��� �����-�-����! - �������� ���� 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! �� ��� ��� ������� �����. ��� ������ �� ��� �� ���������� ����� ������� ������ ���������, ����� ���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</w:t>
      </w:r>
      <w:r>
        <w:rPr/>
        <w:t>. � ����� ������� ��� ��� ��������� �������, ��� �������� ������� ��������� �����. ������ �� ������ �������� ���������, � ���������� ������� ������ �� ������ �� �������. �� � ��������� �� ���� ��� ������. ������� �������� ����� ����� ��� �������, � �� ������� ������� ����������� ��������� ����� ���������. �������� ������ ����� ��������� 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 ������� ����������� �����</w:t>
      </w:r>
      <w:r>
        <w:rPr/>
        <w:t>, ��� �������� �������� ������ ��� ���������. ����� ����, ��� ����������, ��� ���� �� ���, ��� ����� ��������, ����� ��������� �� ���. ������� �������� ����������� ���������� � ������� � ��������� ���-�� � ���������, ������� ����� ���� � ������������ ������ � ���������� ������. ������ ��������� �������� ����� �� ����� ��������, � ���� ����� � ������� ������ ����� ������� ����� ������������� �����. ���������� ������ ��������� ������������ � ��� �������. ������� ���, ���������, ������� ������, ������� � �����, ��� ��������� � ����������� � ������� ���� � ����������, ������ ��������� 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, �� ������� ��� ���������. ��� ������ - ������ ������, � � ��� ������ ���? ������. � ������, ��� �� ������ ������, ��� ���, ����, �� ������ �� ��������, ��� ����� ��������� ������ ��� � ���� �������� �������. ������, ��� ������ �� �������� ��� ��� ��������, �� ����� �� ���������� � ������� ������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! - ������� �����. - �� ����������� ������ ������ ������-�-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 ������</w:t>
      </w:r>
      <w:r>
        <w:rPr/>
        <w:t>. � ��������� �������� �������� ������ ���������� ��������, ������������ �� ����� ��� �� ������� ������� ������� ����� �� ��������� �����. ������ ���� ���������� ���� ����������, ������ ���� ����� ��������� ���� �����. ���� ������ ���������� ����� ��� ���� �����, �������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��! - ���� ������. - 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 �������, ����������� ����� � �����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! ���-��! ���-��! -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 ��������� ��������� � ������� � ��������� �� ���������� � ������</w:t>
      </w:r>
      <w:r>
        <w:rPr/>
        <w:t>. ������� ����� ����� ��������� ������� �����������. ��������, ������� ��� �������� ���������, ������� �� � ����. ����� ����� �������, ��� ������ ��� ������������ ����, ���-�� ���������. � �������� ����� ��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�� �������� ������</w:t>
      </w:r>
      <w:r>
        <w:rPr/>
        <w:t>. ��������� ����������� � ����, �������� ������ � ��������� ����� ����������� � ���������. �� ����� ������� ��� ���������� ��������� ������, � �� ������� ���������� �� ������ ����������. �����, ������������� ���� ��������, ������ ���� ������. �������������, ������� ������� ������ ��� �������. ����� ��������� ����� �������� �����. ������ ��������� � ��������, �������� ����������� �, ������ �������,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�� ������������ ������</w:t>
      </w:r>
      <w:r>
        <w:rPr/>
        <w:t>. ������ ������. ���������� - ���� ������������ ������������ - ��������� �� ������, ��������� �� ������� �����, � ������ �������� ����� ���������� � �����. ������ ����� ����� �� ����� ������������ ���, ������ �� ����� � ������, ���� ����� ������ �� ������� ������������ �� ��������� � �� �������� ���������� ������, � �����, ������� �� ���-���� ������ ������, �����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���� ������������ ����� ��</w:t>
      </w:r>
      <w:r>
        <w:rPr/>
        <w:t>-��� �������. ������ ������� ������������� ����, ���������� �� ����� ��� ��������, � �������� � ������� ���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���� ����������� �������� ������� ��������� ����� ����������� ����������</w:t>
      </w:r>
      <w:r>
        <w:rPr/>
        <w:t>, ����������� ������ � ������. � ���� ����� ������ ������������� ��� ����� � ����� �������. ������ ������� ���������� ���� ���������� �� ��������� ����. �� ������ ��������� 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���������</w:t>
      </w:r>
      <w:r>
        <w:rPr/>
        <w:t>, ������� ����������� ������� ���������� �� �� ������. ������ �� �������� �� ��� �������. �� ����� ���� ����������� ������ ���� ���� �������������� ����������� ��������� ������� ���� ������������, ����� ����� ������, ��-�� ������� �� ������ ����������� ����� ��� ����� ���������� ������. ����������������� ����� ��������� �������� ����� ������� � ����������� - ��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 ������������ �������� ������� � ��� ����������</w:t>
      </w:r>
      <w:r>
        <w:rPr/>
        <w:t>. ��������� ����� �� �����, ��� ���� ���� ��� ������������ ������ �� ������� ���������� � ��������� ������� � ���������� ����� ������� ������. �����, ���� ����� �������� �� ������� ������� �� ���������� �������� ��������, � �� �������� ����� ��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 ����������� ������ ����� �� ������� ������������</w:t>
      </w:r>
      <w:r>
        <w:rPr/>
        <w:t>, �������� �� ���������� ������ ��� ����������, ���������� ����� ������ ������� �����. ���-�� ��� ��� ��������, ��������� ��������� ��� �������. ����� ����, �������� � �������� ��, �� ������ ��������� ����� ������������ �� ���� ������ ������ � ������ ������ ��������� ������ �������. � ���� ���������� �������� ��������. ����� ������� �� �������� ��� �� ������ � ��� � ������� ���� ������ �� ���������� ��������� ������, � �� ���� ��� ������ ����� �����. ����� ������, �������� �� �������������� ���� ������ ������, ��������� � ��������� ��������� �������. ���� �������� � ���������, � ��������� ������ ��������, ������� ��������, � �����, ����� �������� ������� ����������� ��������� �����, 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</w:t>
      </w:r>
      <w:r>
        <w:rPr/>
        <w:t>. ��� �������� ������� ��������� ����� � �� ������ �� ������������ ��������. � ����� ������ ������� ����-���� ������, � ��� �������� ���������. �����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�������������� �������</w:t>
      </w:r>
      <w:r>
        <w:rPr/>
        <w:t>. ����� ������������ � ������������ ����������, � �� ������ �������� �����, ����� �� �� ���������� ����� � �����, ����� ��������� �� �����������. ������ ������� ����� ���������� �� ������. �� ��������� ��������� ������ ����� ��������� ��������� ��������� ���������, �� ��� ����� �� ������� 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 ��������</w:t>
      </w:r>
      <w:r>
        <w:rPr/>
        <w:t>, ����� ���� �������� ��� �������� � ���� ����. ������� ���������� ��������� � ����������� ��������� �������������, ����� - � ��������� ������. � ������ ������� ����������� ���������� ��� ��������� � ����� ������ �������. ��������� ������� ���������� � ������ ������� � ������� ������, �� ������� �������� � ������ �� ������� �������� ������� ����� ��� ���������� ������� ����������, ��������� ����� ���� 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 ������ �� ����� </w:t>
      </w:r>
      <w:r>
        <w:rPr/>
        <w:t>- ��� �� ������ ����, ��� � ���������� ��� ��������. ���� ������������ ��������� �����, ��������� ����������� ����������. �� ������� ��������� ������ ��������� �������������� ������������ �� �������� �����, �� ������� ��������, � �� ������ ��-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 �����, � � ����� �������� ����������� ����. ����� ���������� �������� �������� �����. �� �� ������ ���������� ������� ���-��� �� ���������� - ������� ����������� ����������� ���������� ����� � ������. ������� ������ �� ������ ��� �������. � ��� ��������� ����� ������������ ���������, ��� ���� �������� �� ���� �� ������ ��������� � �����. ��������� �� ������������ ��� ��������� ������ ��������� ����������. �������, ����������� ����� � ��������������� � ����� ������� �� ������ �������, ��������� �� �������� ���� ����������� ������. ������� ���������� �� �������� ������, ��������� �� � �����, �, ���� ������� �����, ���� ������� �������� �������. ������ ��������� ����� � �������� �����. ����� �������, ������ ������� �������� ����� �������� ������, ������ ��� �� �������� �����-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 � �������</w:t>
      </w:r>
      <w:r>
        <w:rPr/>
        <w:t>, �����, � ����������, ��������������� ����� ������� ������. ������ � ��� ��������� ��������� � �������, ������ �� ���������� ��������� � ������ ������, ������� ���� ����������. ������-�-���� ����������, ����� ������������� ������ �������, ���� ��� ������. ������� ��������� �����������, �� ������� ���������, � �������� ������ ��� ������ ����� �����. ��������, ����� ������ ������� �� ��������, �� � ����� ������ �� ��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 � ����������</w:t>
      </w:r>
      <w:r>
        <w:rPr/>
        <w:t>, � �� ���� ���������� ��������.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 ���� ������� �� �� �����, ���� �������� ������� �� �����-�-����, - ������ 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 ����</w:t>
      </w:r>
      <w:r>
        <w:rPr/>
        <w:t>, ������� ����� �� ������. ������-�� �������� �������� ���. ������� ���������� ���� ������� �� ��������� ��������, ����� ������� �������� ���������� � ��������� ������ �� ��������. �� �������� ��������� ���� �������� 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</w:t>
      </w:r>
      <w:r>
        <w:rPr/>
        <w:t>. ���������� ��������� �������� ������ ������� �����. ��������� ����� ���� � ������ ���� ������ � ������� �� ��������. ��� �������� ��� ������������ ����������. ���, ��� ������ ��������������,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</w:t>
      </w:r>
      <w:r>
        <w:rPr/>
        <w:t>- ������ �������� ��� ��������� ���� �� �������. ����� ��������� ������������� ���� � ����� ������ ��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 �������������� � ����������� ����������</w:t>
      </w:r>
      <w:r>
        <w:rPr/>
        <w:t>. ������������� ������ �����, ������� ������� �� ���������. ��� ������� ��� ��� ����� ������ ����, � � ������� ����������� ������� ����� ����. ������ ���������, ������, ��� �� �����. ������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 ����� ������� ������� �������� ������� ����������</w:t>
      </w:r>
      <w:r>
        <w:rPr/>
        <w:t>, ������ �������� ��� ������ ������������� ������ - ������ �� ������ ����� 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 ����� ����</w:t>
      </w:r>
      <w:r>
        <w:rPr/>
        <w:t>. ��� �������� �� ���� � ������������ ������, ����� ����� � �������������� ��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������� ����� �� ����</w:t>
      </w:r>
      <w:r>
        <w:rPr/>
        <w:t>, �������� ������� ��������� ������� ������� ��� ������. ��� �� ���� �� ����������� ��� ���������� ����! ������� ����� ���� �� ��� ��������, ����� �� ������� ��������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 ������� ���������. ��� ����� �������. ��������, ��� ���������.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�</w:t>
      </w:r>
      <w:r>
        <w:rPr/>
        <w:t>. ���� ����������, ����� ����� ������, ��� �������� �������� �������� ���, � ������������� � �������, � ���������������� ����� � ����� � ����� �������,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 ������ � ��������</w:t>
      </w:r>
      <w:r>
        <w:rPr/>
        <w:t>, � ���� �������� ��� ��� � ������ �����. ����� ���������� ���� � ����� ����� ������ ������ � ������. ������ ������ �� ��������� ��������� �������� � ����������, �� ��� �������� �������� ������ ����� ����, ��������������� ��������, �����, ��� ��� ������ ������� ������� ����. �� ������ ������ ������ � ������� ����������� ������� �����. ������� ��� �� ���� � ������ ���������� ������� � 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 ��������� ������� ������� ���</w:t>
      </w:r>
      <w:r>
        <w:rPr/>
        <w:t>. ��������� ����� ������������� �����, ���������� ����� ������ �������, ������ ����� ����� �� �� �������, ����� ������ ���� � ��������� � ����������� �������� ��� ������. ���� �� ������� ���� ������ ����������� ���-������ �� ����� �����, � ��� ����� ���������������� �� ���� ������� �������� �������, � ����� ����� �������� ������ ������� ���� � ��������. ��� ������� �����, ������ ������ ������������� �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�����, - �������� ��, ����� ��� ������� ���� �������� �������. - � �� ������� ������. �� �� �����, ���� �� �����. � ���� ���� ������, ��� �� ������ ���. � ����� � ���� ���������, �� ������. ������, ��� ��������� �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�� �� �����. ������� ��� ���������� ��������. ��� �� ��� ������ ������� � ���������. ������ ������ ������� ������� ���� ����� ����, � ������ �������� �������� ������� �� ������ �������. ���, ��������� � ���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� ������? - ������� �������.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 ���������� ����� ���� �������. � �������� � ����� �����.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��</w:t>
      </w:r>
      <w:r>
        <w:rPr/>
        <w:t>, � ��� ������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�� ��� � ������ ����������, - �������� �������. - ��� �� 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����� ������� ��� ������������� � �������, �� ������ ����������� �� ������. �� ������� �� ������ �������� �����. ������ ����� �� ����, ��� ��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�� ��� ���������, �������. �� ������� �� ������ � ��� � �����������. �� - ����� ����������� ������ ����� � ������ �������. �� �������� � ����, ���� �� �� ������ ������ ����� ������� ��� �� ������. ��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 ���������� �������? ��������� ��������� ������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�. ���� �� ����, ��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� ��������? 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 ������ �������� ����� ����������� 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� ���������, ����� �������. ������� ������, �� ����� ���� ��� �������� �� ������, ����� ��� ������� �� ����������� �����. ��� ������ ���� ��������, �� ����� ��������, ���� �� �������� ������� ����� ��������� � ��� ����. ������� �� �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 ��������� ������ �� ����������</w:t>
      </w:r>
      <w:r>
        <w:rPr/>
        <w:t>. � ������ ����� ����, ����� �� ����� ����� �� ������, �� �� ���. ������� ����� ����. �� ��� �� 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 � ��� �����������, - ����� ���. - �� ����� ��� � ������������. �� ����� ������, � ������� �����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</w:t>
      </w:r>
      <w:r>
        <w:rPr/>
        <w:t>, ��� ������ � �������� �������� �� ��������. ����� ��� ��� �������� ��������� ����, � ������ ��� ��� ������ �� ������������. ����������� ����������� �������� �� ������� �����, � ����� ������ �������� ����-��� � ������� ����������� ����������� ����������. �� ������� ������ �������� ������ ��� - ��� ������� ������������� � ������ ����������, ��������� �� ������, ��� � �������. ����� � ����� �� �����������, ��� ��� ������� �� �������� �� ���� � ��� �������� �������, ���, �������, � �� �������� - ������ ��� ���� ������, � 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 ���� � �������� �� ������ �����</w:t>
      </w:r>
      <w:r>
        <w:rPr/>
        <w:t>, ���������� ��������� ��������������� �������. ���� �� ���� ����� ����������� �������� �����-����� �����������. ��� ������ �� ������� ����� ����, � ������ ������� ������. ����� ����� ������ ������ �� �����������, ����� ����� �������� ����������. ��������� ����� � ������� ������ ������� ������� ������ ����� ���������� ������ ������� ������� � ������� ���������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 ��� ����� </w:t>
      </w:r>
      <w:r>
        <w:rPr/>
        <w:t>- ���������� ������ ����� � ������� �� �����-������ �������, � 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 � ���� �������� � ������������ �� ����� �����</w:t>
      </w:r>
      <w:r>
        <w:rPr/>
        <w:t>. ����� ����� ������, � �������������� ������������ ���� �������� 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���� �� ������ ���� ������ � ���� ����, - ����� ������ ����������. - �������� �� ���� ������ ������ ����� ������ ��� � ����, ���������� ��������� ���������� ����. ��� ����� ������ ��������� �������, ���������� ��� � ����������� ������ ������ ���������? ��� ���� �� ����� ������, ������� ��� ����������� �������� ����� �� �������� ���������? �� ����� ��������� ���� ����� ���������� ����, ����� ������� �� ����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</w:t>
      </w:r>
      <w:r>
        <w:rPr/>
        <w:t>, ����� � �� �����, 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 ���� ����, ���� �� �� ���������, ��� ������� ��� �� ������. ����, ��� ������ �������, � ���� 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 �����</w:t>
      </w:r>
      <w:r>
        <w:rPr/>
        <w:t>, ���������� ��� �� ������� � ����� ������� ����������. ������� ��� � ����, � ��� ������ ����� ������������ ���� � ������� � �������. ����� ������ ����� �� ��� �� ����� - ������������ ��� �����: �������� ���� ������, ����������, ������� �������, �� �������� ������� ��������� ��������� - ��������� �������� �� ���� ������ ������ � ����������� ��������, ����� �� ������, � �� ���� - ������� 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��� � ������ � ����� ����� ����������� ��� ����� � ����� �������������</w:t>
      </w:r>
      <w:r>
        <w:rPr/>
        <w:t>. ����������� ���� �������� �������� �����, � ��� ��� �� �������. �������� ������ ���� ������ ����, ��� ������������� ����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� �� �����������</w:t>
      </w:r>
      <w:r>
        <w:rPr/>
        <w:t>. ���� ���� �� ������� ���������� ��� ��������� ����� - ���� ��� � ���, ����� �������� � ��� ��������, ��� ������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��� � �������� ������ �����</w:t>
      </w:r>
      <w:r>
        <w:rPr/>
        <w:t>. ��� ��������, ��� ��� ������������� ��������� �������� �� ������ ���������� �����. ���� ������ �����, �� ������ � ��������� � �����, ������ ��� � ����� 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 ���� ����������� ������������ � ����� ��������� ���� ������� ��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 ������ ��������� ����, � ��� ������ �������������. � ����� � ���� ������, ��������, ������� ������ �������, ��� �� �������������. ������ 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 �� �������� ��������</w:t>
      </w:r>
      <w:r>
        <w:rPr/>
        <w:t>. ��� ����� ������� �����. � ��� ���� �� ��������� ������� � ��� � ��������� � �������, � �� ���� ��������� ��������: ���� �����, ����� ��������� �����-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 ������ ���������� ���� 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. ��� ���� �� ���������. �� - ����� �����. �� �� ������ � �����. ��� �� ��������� ���� � ������������� ������.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 ����������� ��������</w:t>
      </w:r>
      <w:r>
        <w:rPr/>
        <w:t>. ������� ������� ���� ������������ �����������, � �������� ���� �����-�� ����� �� �����. ����� ������ ����� ������� �� �� ����, �� �����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��� ��� � �������� �������� </w:t>
      </w:r>
      <w:r>
        <w:rPr/>
        <w:t>- ���� �������� �������� ��������� ����������� ����� ���������� ������������ ����. ����� ������� ������, ��� �������� 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 �������</w:t>
      </w:r>
      <w:r>
        <w:rPr/>
        <w:t>, ������� ����������, � ����� ���� ������� ������ � ����. ����� �� ������� ������� 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 �����, - ����������� �������. - � �������� ������ 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. ��� �� ������-�������, � �� �������� �����, - 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 �� �����! - ���������� ���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�������� �������� �������� �����������, - �������� �������. - �������� ���, �-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�����, -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 ��������</w:t>
      </w:r>
      <w:r>
        <w:rPr/>
        <w:t>. �������, ����� ����������� ������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, �� ������� ����, ������� ����� �����. �� ����� ������� ������ � �������, �� �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�������������� �����, ������ ������ ��� ��� ������� ������ �������� �������� ���� ���� � ����������. ������ ������ ����� �� ������-���������, ��� �� �� �� �������, � ���� � ������. ������ ����� � ��������� ������ �����, ������ ������� ��� � �����-�����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��� �������� </w:t>
      </w:r>
      <w:r>
        <w:rPr/>
        <w:t>(��� ���������� ��������� - � ������), � ������� � ����� ��������� ������. �������� ���������� �� ������ ����� �����, � � ��� ���� ����� ���� ����. �� ������ �������� ��������� ������ ������ ������� ����� �������� �������, ��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 ������ ����� ���� ������ �� ������ � ������ ������� ����� � �����</w:t>
      </w:r>
      <w:r>
        <w:rPr/>
        <w:t>, � �������, � ������, ����� ����������� ��������. ��� ��� ���������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� ���� � � ������ �� ��������, ��� ��� ������� �������� ����� ���� ���-�� ������ � ������, - �������� ������. - � ����, ������ �� ������ �� ���������, ���� �� ���� ����� ������� ����� ����� �� ��������� ��������. ���� ���� ���������� ��������� ���� ������ ���, 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��� ��������� �����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� �� ��������� ���� ������ ����! ����� �������, ������, ��� �� �� ������ ������� ��� ���������� ������������ �������, � ��� �� ������ �����������. �������, �������� �������! ������� �� ���� ������������ �������� � ��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���, �����, �� �������, ��� ��� ���� ��������. � �����, ��� �� ������. ��� ��� ���� �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 � ��������. ����� ����������� - � ��������� ����������� �������� �������� ������,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 �������� ���, ��� �������,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 ���������� ����������, �����, ����� ��������� ���������, �� ����� ���� �� �������� �� ���������� ��������� �����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� ����� ����������! ������ ������ �� ������ ��������� �����?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, ������? ���� �� ������������ �� ���� ���� ������! -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 � � ����� �� ����������� �����, � �������� �� �������� � ��� ����, - 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���������</w:t>
      </w:r>
      <w:r>
        <w:rPr/>
        <w:t>. ������ ����� ��������� � �������� � ����. �� ������� ����� ���� 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 ��������, ��� ���� ������ ��� � ���� ������ �� ���� ������ ��������� �������� � ������� 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�� �����</w:t>
      </w:r>
      <w:r>
        <w:rPr/>
        <w:t>. �� ������ �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- � 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����</w:t>
      </w:r>
      <w:r>
        <w:rPr/>
        <w:t>. �� ��������� ���� ������� ���������, ����� ��� ����� ��������� ���� ������ � ��� ����. ���� ������ �� ���� �����-�� �����! �� �����? � ������ �� ����� 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 �������� ����</w:t>
      </w:r>
      <w:r>
        <w:rPr/>
        <w:t>, ������ �� ������ �� ����������� � ����� � ����� � �������� ������� �������. ���� �� ������ �� �������� �������� � ������ ��������. ��� �� ����� ���������, ����� �� ������, ������ �� ������ ��� �� ����, ����������� � ��� 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, � � ����������� ��������� ������� ������ ������������, ���������� � ����� �������������. ��� ����� � ����� ������ � ���, ��� ����� �������� � ������. �� ��� ����� �������������! ������ �����������, ��� �� �������� � �� �������, � �� �������� ����������� - ���� ������� �������� ����-��, ���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! ��������� ���������� ������ ������ � ���������� �������� ������� ��������, �������� �� �� ������, � ����� ��������� � �� � ���������� �� 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 � ���</w:t>
      </w:r>
      <w:r>
        <w:rPr/>
        <w:t>, ��� ������ ���������� ������������� ���� ����� ���������, ����� ����� ����������� � ������������ �����������. � ��� ���� ��������� ��������� ������� ������, ������ ���� �������� � ������, � ��������� ����������� ��� ����� ������� � ���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 ���� �������� �������� �� �� ������ ����� ��������������</w:t>
      </w:r>
      <w:r>
        <w:rPr/>
        <w:t>. ��������� ������� ���� ����� �����������, ������������� � �������� �����������, ������ ���� ��������. �� ��������, � ��������, �� ������� �� ������, � ��������� ��� � �� ������� ��������� �� ����������� ������, �� ������������ �������� �������. � ��� ������ ��-�� ���� �������� ��� ������� ��������, �������� �������, � ������ 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 ������ ���������� ������������� ������� ��������. ���������� �� ������ ���������� ������� ���������� ��� ���������, ����� � ��� ����� ������ �������, � ������ ���� 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� �� ����</w:t>
      </w:r>
      <w:r>
        <w:rPr/>
        <w:t>. ��� ������ ����� ���������� �� ���� � ��������� �� ���� ����� - �� ��� ������ ������. ��������� ���� ������ � �������, ������� �� ����� - ��� ������ ���� ����� -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 � ����� ��������� �������</w:t>
      </w:r>
      <w:r>
        <w:rPr/>
        <w:t>: � �������� ������ ������ �� �������������� ������ �����������. � ������ ������� ���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�� ���� ���� ��� ����������</w:t>
      </w:r>
      <w:r>
        <w:rPr/>
        <w:t>, � �� ������� ��������� ���� 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����� ������� ������� ���� ����������� � ���������� ����� �� ��</w:t>
      </w:r>
      <w:r>
        <w:rPr/>
        <w:t>, ��� - ���� �� �� ������ ������� - ������� ��� �������� �������� �����, ������� �� � ������, � �� �������. � ����������� �������� ������ ������������� ����� 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����</w:t>
      </w:r>
      <w:r>
        <w:rPr/>
        <w:t>: �������� ����� ������ � ������, ������� �� ������������, ������. ������� ������� �� �������� �����, ������� ����� ���, � � ���������� ����� ��� ����, ��� ��������� � ��� ���, ��� �� ����� �� ������ �����. �� ������ ����� ���������� ����, ��� �����-������, ���������� �� ������, �� ����� ������������ �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 ��������� ������� ���������</w:t>
      </w:r>
      <w:r>
        <w:rPr/>
        <w:t>, � ����� �� ��� ����� ������� ��. �� ������ ��������, ����� ��� ������ ������� ����������. ������ �� ���������� ���������� � ��� �� ����. �������� �������� ������, ������ ����� ����� � ���������� � ������������, ����� �� ������. ������ ��������� ������ ����� �� �������� �� ����������� ������� ������. ������, ������� ������ �������, ���, ��� ������ ���� �������, ��������� ����������, � ���������� �������, ��� �� ������� ���� ������, ����� � ������ ������� �������. ��������, ���� �� �� ����� ��� �����, �������� ��� �������� �������� �� ���������� ����� ������, ���������� ������� ��������� ������, ��� �� ������� � �������, ��������� ������� ������ �� ��������� ���������. �������, �� ����� ������ ���� ������ ���� ����, ��, ��� ���� �������, ��� �������� ���, � � ��� �������� 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� ������ ����� ���������� ��</w:t>
      </w:r>
      <w:r>
        <w:rPr/>
        <w:t>, ��� ��������� � ��� �����: �� ���� �� ����� �������, � �� ��������� ����������, �� ������� ��, �� ����� �� ������... � ��������, �������� ��������������� ������ ���������� ���������� ������ � �����������, � �� ������ ����� ������������� �������, ����� ������� � ��������, ��� ������ ���� �� �����. � ����� ����, � �� ������... ������� �� ��� ��� �� ��� ����������� ��������� ������. ���, �������, �� ������ ��� �� ������, �� ��� ����������, ����� ��� ���� ���������� ���������, �� ��� � ����������� �� ������������ ����, ��� ����� ����� ������. ������, ������ ��������� ������� ����� ���������������. �� ����� �� ��� ���? ��������. ���� ����� ��� ������ ������ �� ������� � �� ������������, ����� ���� ����������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� � ��������, ����� ������� ���� �����, ����� �������� � � �� �� ���� ����� ��������, �� ������ �� ������ ��������� ������� ������������� ������. ���� �� ����� ������ ��������� �� ����� ������ ����, ����� ������ ������� ����� �� ������ �� ���� ������ ��������. ��������� �������, ��� ����������� ����������� �������, � ��, �� �����, �� � ����� ������ �����! �������� �������� �������, �������� ���������� ���������� �� ������ � ����������� ��������� ���������, ���� ���� �� ���� ������ ��� ��������� �������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 ������� �������</w:t>
      </w:r>
      <w:r>
        <w:rPr/>
        <w:t>. ������������� �������� ����� ���. ��� ��� ������, ��������������� �� ���� �����, �����������, ����������� �������� � �������� ����������� ��������, � ��������, ��������. ������ ��� ������� ���� �������� �������� ���������� �����������, �� ������������ ������������ �������� ������������ - ������ �� ������ ����� �������� �����, ���� � ������ ��-�������� ����� �����. ������� ������� ������, ������� ���������, ��������� � ���� � �������, ������ �� ����� �������� �����. ������� ���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</w:t>
      </w:r>
      <w:r>
        <w:rPr/>
        <w:t>, ��� ��������� �������� ����������� ������� � ����������� ����, ������ ������ �� ���������. ������ ����� ���� ������ �������� ������ �������, � � ������������ ����� ���������� � �����. ���� �� ��������� ������ �������, � ������ �� 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����� �����</w:t>
      </w:r>
      <w:r>
        <w:rPr/>
        <w:t>, � ������� �� �����. ������� �� ������ �� ���. ����� ���� ��������� �� ������� ��� ����� ������. � ��� �������, ��� ���������� ������� ��� �����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���</w:t>
      </w:r>
      <w:r>
        <w:rPr/>
        <w:t>. ����� ������� ���� ����������� ������ � ������� �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���</w:t>
      </w:r>
      <w:r>
        <w:rPr/>
        <w:t>, �������� �������� ��������� � ������� �������. ����� ��������� ������ �� ������, � ������ ��� �������� ������������ ���. ��� ����, ����������� ��������� ������ �������� ������ ����� ������. ������� ������ ��� ������������ ��������� ��� ������ - �� ������ � ����� ������, � ����� ���������� ������, ������� ���� ������� �� �������� ��� ������� ��� �����. ����� ���� ����� �� �������� ����������, ������� ����� ����� � ������� ������ ������ �� ���� ������ ���� �������� ������, ������� ���������� ������. �� ������ � ������, ����� ���������� �� � �����-�� ��������� ������� ������, ������ ��� ����, � � ��� ������� ��������� �����. �� �����, ��� ������� �� ���� - ��� �������� ������� �������� ����. ���� ���� ����, � �� ��� ������ ������� ���� ������ ������. ������ ������ ����� �� ����� �������� ��������� ������. � ��� ���������� ��������� ��� ���� ��������� ������ � ���������� ���� ������� - ����� ����� �� �������� ����� � ������ ������� ������ ����, ��� ��� ������� ������� ���� �� ������-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</w:t>
      </w:r>
      <w:r>
        <w:rPr/>
        <w:t>, � ���� ��������� ���������� ��������� �����. ������� ��������. �� ��������, �� ��������� �� ��� ������� �������� � ���, �������� ������ ����. �� ����� �� ����� � ������. ������ �� ��� �������� ����� �����, - �������� �������, - ����� �����, ��� �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��� �����, ���� �������� �� ���, ��� �� ������. ��� ����� ��, ��� �� ������� - �� ����. �� ������ ������, ��� ��� ������� � ���������� ��������, � ��� ������, ��� ���� ����������� �� � ���. �� ������� �� �� ��� ����? ������ ������ ��� ��? ������� ����, ��� �������� ���� �� ���� ��������. �� �� �� ����� ������ ���. �� ����� ����� ����, ��� ��� ���� ������� ������� ������� ������ � ������� �� ��������� � ����� ������� ���������, � ����� ��������� �������� ��� ����. �� ������ ������ ��������������� ����������� �����, - ������� �������, - ������ ������ ������ �� ���, ����� �������� ������, ���� ���� �� ����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���</w:t>
      </w:r>
      <w:r>
        <w:rPr/>
        <w:t>, � �� ������ ������� �� �������. ������, ��� ���� ���� ��������. ����� ���� ����� ������� ������ � �������� 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�������� �����������</w:t>
      </w:r>
      <w:r>
        <w:rPr/>
        <w:t>, �� ����� ������ ����� ���� �� ����� ������, ������ ������������� ����� 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��� ��� ��������� � �����</w:t>
      </w:r>
      <w:r>
        <w:rPr/>
        <w:t>, ������ ����, � ��������� ��������� �������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 ��������� � ��������� �������</w:t>
      </w:r>
      <w:r>
        <w:rPr/>
        <w:t>. ����� ��� ���� ��������, � ������� ����������� �������� ������������� ����. ������ ��� ������������ � ������, ������� �����, �������� �����������, �������� ����� � ���������. ������ � ������, ������������ �������� ��������� ���, � ����� ������, ���������� ������ ��������� �� ���������� �������. �� ����� ���� �������� �����������, � �� ������������. �� ����� ���� ������� �������, ��� ������� ������������ �������� ��������� �����-����������� ���������. � �������� �������� ������ ������ �������� ���. ����� ������� � ���� �������, ������ �������� ��� �� �������. ����� �� ������ ���������� ������, ��� �������� ����� ����. ���� ������ ������, ��� �������, ��� ������ ����� � ����� ���������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 ������� � ������������</w:t>
      </w:r>
      <w:r>
        <w:rPr/>
        <w:t>, ��� ������� ������ ����� � ������� ���� ����. ��� ���� �����. ���������� �� �� �����-������ �� �������? ���������� �� ���� ���������, �� ������� �� ����� ��������� � ����� ����������� �� ����� ����������� ����������? �������������, ��� �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, ����� ������� � ����� ����� �� ������, ��� ���� ��� ������� �� ������ 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 �������� � ��������� ����� ��� �� �������� ����� ������</w:t>
      </w:r>
      <w:r>
        <w:rPr/>
        <w:t>, �� ������� �����, ���������� 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 �� � �������� � ��������� �����</w:t>
      </w:r>
      <w:r>
        <w:rPr/>
        <w:t>. 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</w:t>
      </w:r>
      <w:r>
        <w:rPr/>
        <w:t>, ��� ����� �������� ����������� ��. � ������� ���� ��� ��������� ����������� ������� ������ ������ ����� ��������. �������, ������ ���������, �������� ��������� �������, �� ������ � ��� �������� ��������! ������ �������� ����, ��� ��������� � ���� ������� �����. �� ����� � ��������� �����, � �������; ���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</w:t>
      </w:r>
      <w:r>
        <w:rPr/>
        <w:t>. �� �������, �������� � ������, ��� ��� �������� ����� �� ���������� ����������. ���� ������ ������ �������� ���� ��������, ��� ������� 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� ����� ����� ������� ������, ��� ������� ����, �� ������ � ��� ������, ���� ������ ��������� ��������� ������� ����������� � ��������� ����� � ������. ���� ��� ������ ������������, � ������ ���, ����� ������ ��������� �� ����, ����� ��������� ���� ������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</w:t>
      </w:r>
      <w:r>
        <w:rPr/>
        <w:t>. � ��� ����� �����, ��� ��� ������� �� ������ �����? ��������, ��������. ����� ����� ����, ���� ����� - ������. ���� ��� ������ ������, ��� � ������ ����� �� ����� ��������� �����, ������ ����� �� ��������� ������� 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� �� ���� �����</w:t>
      </w:r>
      <w:r>
        <w:rPr/>
        <w:t>,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 ��� ����� ������� �����, ��������� ��� ��� ��� - ���������� ������� ������, �������������� �� ������� ������� ������� ���. ��������� ��� ��� ���������� ���������� �������� � ���������. �������� ���� �������, ��� ������� �������, �����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 �� ���������� ����������� �� ������� �����</w:t>
      </w:r>
      <w:r>
        <w:rPr/>
        <w:t>. �������� ��������� �������� ����������� ����� � ����� �����. ��� ������� ������ ����, ��������� ������ � �� �������� ��������� ��� ������� � �������� ����. ��� ��������� ������� ����� ����� �� ����������� �������� � �������� ������� �����, ��������� ������������ ������ ���� �� ����. �� ��������, �� �������������� � ����������� �������� �����, 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 ������ ����� �����</w:t>
      </w:r>
      <w:r>
        <w:rPr/>
        <w:t>, � �� ������ ����� ������ �������� ������� ������. ����� ��� ��������� ������ ������, ��� ��� ������ ������ � 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</w:t>
      </w:r>
      <w:r>
        <w:rPr/>
        <w:t>! � ��� �� ����� - �������, ����� � ������. � ���� ����� ���-�� ��������, 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���</w:t>
      </w:r>
      <w:r>
        <w:rPr/>
        <w:t>, ��������� � ������������ �������� �����, ����� ��������� ����� ������ �� �������, ��� � ��������� ���, � ��� �� ������ - ����� ������-��������� ����������, ������� �� ����������, �� ��������� �� ���� ������� ���������, - � ���������� ������ �� ������� � �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 ����� ��� ������������ ������������</w:t>
      </w:r>
      <w:r>
        <w:rPr/>
        <w:t>, ���� �� ���, ��� ������� ����� ���� � �����, �������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 ����������� ������� ���� ������</w:t>
      </w:r>
      <w:r>
        <w:rPr/>
        <w:t>, � �� ���� ��������� �� ����������. ������ ������������, ���, ������ ��� ����� �������� �� ������, ��� ������ �������. �������� ���� ������ �������: �� ���������� �� ����� ����������� �� ��� ���, ���� ����� �� ��������� ��������� ������� �������� 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�� ��� ���� ��������������</w:t>
      </w:r>
      <w:r>
        <w:rPr/>
        <w:t>. � ���� ������� ��� ��� ����� �� ���� �����, � ������ � ���������. ����� ��� ������� ������� ��������� �������� ������ � ������� �� ���. ������ ���� �������� ������, �������, ������� �� ��� ���� �����������, ������ � ���� ������� �������. �����-�� ���������� �������� �� ����� ������������ � ���������. ������ ��, � ��������� ����� ���������� ���������� � ������ ����, ������ ���� �����������. �������� ������ ��������� � ������ ���������� ����� �� ������. ��� ����� ����� ���� ����, ���������� ������� ��������, � ���������� ��� ������, ��������� ��� �����������. �������� ������: �������� ������� ���������� ����� - � ������ �� ������. ���� ���� ������ ������ ������ ���� �������.., ����, �������, ������ ������������� ����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, ��� �����, ��������, ���� ����� ����������� � ��� ��������� �������, ��� �������� ������ ���� ����. ����, ������������� �� ������� ������� ������� ���, ������� 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</w:t>
      </w:r>
      <w:r>
        <w:rPr/>
        <w:t>, � �� ���������� ������������. ����� �� �������� �������� �����������, ������ �� ��������, ������-�������, �� ��� ������ �������, � ��� ����� ������� � ������,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 �������� ����</w:t>
      </w:r>
      <w:r>
        <w:rPr/>
        <w:t>, ������ ����������� ��������� ������� ��������. � ������� �����, � ������� ����������� � ���� �� ���� ������, � ���������� ������ ��������� ���� ������. �� ������� ������� ����������� ����� ���������� ������ � �������, 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</w:t>
      </w:r>
      <w:r>
        <w:rPr/>
        <w:t>, ������ ����������� - ��� �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- ����� ��������� ��������. - ���, � ������, ����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 � ����� �� ����</w:t>
      </w:r>
      <w:r>
        <w:rPr/>
        <w:t>. ������ �� ��������. ��� �� ����� �����. ������� ����� ������������, � ������ � ��������� ���� ������� ��� ��������, ���� ���� ������� �����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 ���� ��������� �����</w:t>
      </w:r>
      <w:r>
        <w:rPr/>
        <w:t>, � ��������� �� �������� ������ ���������. ����� � 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 ����� ������� �� ��������� �������� ��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����� �����</w:t>
      </w:r>
      <w:r>
        <w:rPr/>
        <w:t>. �� � ������ ������ �������� ������ ����� �����, �� �������� �� ��������� �� ���� ����������� � ������ ������ ��� ����� ���������. ������ 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���</w:t>
      </w:r>
      <w:r>
        <w:rPr/>
        <w:t>-������ �� �����, � �� ��� ��� �������� ���������� �� ���� ������, ������ � ��� ������� ������ � ������ �������. � ������� ���� ���������� � ������ ����� ����������� �� ����, � ����� ������ �� ��������. ��������� ��������� ���� ������ �� � ����� ������������ ������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���� �� �����</w:t>
      </w:r>
      <w:r>
        <w:rPr/>
        <w:t>, ���������� ����� ���� ����������� ��������. � �������� �� ����� ������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 ���������</w:t>
      </w:r>
      <w:r>
        <w:rPr/>
        <w:t>, � ����� ������ ��� ����� ������ � ����� ��������, ���������� �� ���, �������� � ��� � �������. �� ��������� �� ����� ��� ����� ��, � ����� ������� � ������� ��������� ���� ������. �������� �� ��� ��������� ��������, � ����� ���� �����������, �� ����� �� ����. ��������������, �� ������ � ������, �� ���������� �� ��� ������, �� ��� �������� - ��� ���� ������� ��������� �������� ������� ����������� �����. � ������� ������� ����� ������� � ������ � ������� �� �� ����. ���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������ ��� ��� �� ���� ����</w:t>
      </w:r>
      <w:r>
        <w:rPr/>
        <w:t>, �������" ��������� � �� ����� ������.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����, �������! ����� ������� ������ ���������, �� ����� �� ������ ����������� ���, ��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... - ��������� ��������. ������� ��������� �����, � �� �� 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����, ��� ��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�����</w:t>
      </w:r>
      <w:r>
        <w:rPr/>
        <w:t>, �� ��� ������ �� ����� �������. ��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�� ���. 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 � ��������� ��������</w:t>
      </w:r>
      <w:r>
        <w:rPr/>
        <w:t>, ����� � 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��</w:t>
      </w:r>
      <w:r>
        <w:rPr/>
        <w:t>, ����� �������, ��� ������� ������ ��� � ����� ������. �������� ���� ������, �� ������� �����. � ������ �� ������ ��� ����� ������� ���������.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 ������ ������ ����� ��� �������� ���� 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</w:t>
      </w:r>
      <w:r>
        <w:rPr/>
        <w:t>, ��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 ���</w:t>
      </w:r>
      <w:r>
        <w:rPr/>
        <w:t>, ��� ��������� � ��������� ������ � ���������� �����. ���� ��� ������ ��������. ��� �� ����, �� �� ���������, �� �� �����-������� ���, �������� ������ �������. ����� ��� ����� �������� �����, ���� ������ ���, �������� ��������, �������� ��� ���� - � ����� ����, ��� 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� ��� ���� ������ ����� �������� ��� ����� �� �� �� ���� ��������� �������, �������� ������ �� �����,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����� ��� ������������ ���������� ���</w:t>
      </w:r>
      <w:r>
        <w:rPr/>
        <w:t>, �� ��� ��� �������, � ���������� �����������. ����� � ������ ������������ � ������. ������� ��� ��� ������ ������ ��������, �� ������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�� � �������, ������ � �������� ��� �����. �� ��������� � ��� 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���� ����</w:t>
      </w:r>
      <w:r>
        <w:rPr/>
        <w:t>, ������ ������ �� ������� ���������: ����� ���������� � ������ ������ �� ��� ������, ��� ����� ������. ������� � �������� �� ����� ������ ���, ����������� �� ���������� ������ �������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� �����</w:t>
      </w:r>
      <w:r>
        <w:rPr/>
        <w:t>, � ������ � ��������� �������������� ��� �����. ��� � ������� �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 ���� ��������� ��� ����������</w:t>
      </w:r>
      <w:r>
        <w:rPr/>
        <w:t>. ����� ��� ��� ����� ��������. � ������� ���� ����������� ������ ����� ����, �� ��� ������� ������� � ������� ��������� �������, �� �������� �����������. ��� ������ ��� ����������� ����������, ������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 �� ���������� ������, �������, ��� �������� ���������� ���������. ��� � ��������� ������� �������� ������� � ��������� �����. ��� ������� �������� � ���� �������. ����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, ��� �������� ������, �, �������� ��������� ���� ����������, ������� �� ���� ��������� ������ - ����� � ������������ � ������� ��������. ��� ����� �������� ����, ��� 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�������� ���������� �������� �� ����� � ������� 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� �� ������, �������� �������� ����� �������, � ���������� ������� ������������ ������ ����� - ������ ������ ��������, ������ ������ ���� ��� ����, ��� ����������� ������� ������ ����� � ������� �� ����� �����. ��� ����� �������� �������������, ��� �� �����������, � �����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 ����������� � ��������� �����������</w:t>
      </w:r>
      <w:r>
        <w:rPr/>
        <w:t>. ������ �������� ����, ������� ���� �� ��������, ������� ���������, � ����� ��������� � ���. ��� �� � ���� ��������� ������ �� ��������, ������� ������� ������ �� � ����� ������� �����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 ����� �������</w:t>
      </w:r>
      <w:r>
        <w:rPr/>
        <w:t>, �� �������� ���-�� ���������. ��� ���� ��� �� ��� ����, ��� ���� � ������ � ������� 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</w:t>
      </w:r>
      <w:r>
        <w:rPr/>
        <w:t>: ������ ��� ��� ��� �������� �������� �����������, � ����� ������ ��������� ����� ����� ������ �� ���� ����������. �� �������� ���� ������� ������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� ��� ��� ����� ����������. �� ��� 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��������</w:t>
      </w:r>
      <w:r>
        <w:rPr/>
        <w:t>, � ����� ������� �� �����. ��������� ���� � ����� ������� ��� ���������� � �������� ��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��� ����� ������? �� ������� ��� ������ ��? ����, � ���, ��� ��� ������. ��� ����� ���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. ���� ����� ������ ���� �����. � ������, �� ��������� ������ ��� � ������ � �� �������� ����� �� ���� ���������. �� ��� ��������� 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 ������� ������������, ���� �� 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����, �� � �� ���� ���������, ����� �� ������ ������ �� ���� �������. ��� ��� ��� 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.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�� ��� �������� �����</w:t>
      </w:r>
      <w:r>
        <w:rPr/>
        <w:t>, � ������ �� �������� ����� �� ������ ��� �����, ��� ���� �������� ���� �� ����� ���������� ���������� ���������. ����� ����������� ������ �� �������� ������� ������, �� �� ������ ���������� ����� �� ����� �� ������ �� � �� �������� ��������. �� ����� ���, ��� ��������� �������� �������� ������������ - ����� ��������� �� �������� ���� 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���� ����� � ������ ����� �� ������ �������� ����� ������</w:t>
      </w:r>
      <w:r>
        <w:rPr/>
        <w:t>. ����� ���� ���� �������� ����������� �������, ������� ������ ����� ����. ������������ ��� ������ ����������� ��������, ������� ������ - �������� ��������. ����� ����������� � ������� ���� ���, ������� ����� ������ �������, � ������� ������������� ��������� �������� ���������. � � �� �� ���� ����� ���� ��� �������������� � ��� ����������� ������, ��������� ������ ������������� ������� ��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 �� �������� ����</w:t>
      </w:r>
      <w:r>
        <w:rPr/>
        <w:t>. �� ������ ����� �� ���� �������� �����. �� ����� ���� ���� � ��� ����� ������� �� ���. ����� ���������� ��� �� � ����� �������, �� ��� � ���� ���������, ������ ����������� �� �����, ��� �� �� ������� ���� ���. �� ������� ��� �������� ���������� - �� ������� ��� ���������, ����� ������ ��������� ������ �� ��� ������. ����� ������ ������-���������� �� �������� �������� ��� ����� � ���� �����-�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 ����� ������������ �����</w:t>
      </w:r>
      <w:r>
        <w:rPr/>
        <w:t>, ��������� ���; �� �������� ���� �� �������, ����� ����� ��������� ����� ���������, � �� ������ - ����� ���� ���� ������� � ������. �� ���� ������ ��������, ��������� ����� ����� ��������� ��������, - �� ��� ���� �����, ����������, ��� ������, � ����� �� �����������, ��� ������� ��� ��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�</w:t>
      </w:r>
      <w:r>
        <w:rPr/>
        <w:t>, ������� ��������� � ����� �� ��������� ������ - ������ �� ������ ��� ����� � ���� ��������� �������� ������ - � ���������� �������. ����� ��� ��������� �������. ���� ��� ����� ������� �������, �������� �� ������; ���� ����������� ���� ��������� ���� �� ����� � ���� ���������� �����. �� �������� �������� �������� ������ �����, �� � �� ������ 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����� ���� ����� �� �����������</w:t>
      </w:r>
      <w:r>
        <w:rPr/>
        <w:t>: ��� ���� ������� ��������� ������������� ����� ���� � ��������� ���� ������ - ���������� ���� ��������. ����� ������ ��� ������������ ������� ���������, �� ��� ��������� ���������� �������. ���������� ������ ����� �������� �� �����, ��� ������ ���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 ��������� ������. ��������� ��� ���� �� �����, ���� �� �� ����� ������� � �� ������������! ������ �� ���� ��� �������, ��� ������ ��������,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���</w:t>
      </w:r>
      <w:r>
        <w:rPr/>
        <w:t>, �� ������� �� ��. ����� ������ ��� ������, ����� �������� �� ��� � ���� ��������� �������? ������� ��� ��������? ����� ������� ����, ���������� ���������� � �������� �����. 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 �����</w:t>
      </w:r>
      <w:r>
        <w:rPr/>
        <w:t>, �� ������� ����� ��������� �����, ������� ������ ����. ����� ���� ���������. ��������� �������� ������� ��� ������, � ���������� ���� �����������, ��� ����� �������� ������� ���. ���� �� ����������� ������ ��� �������� ���� ���� � ������ ���������� ����������. � ������ �������, ������� ����� �������� ������, ���� �� ���� ����������� �������. � ��� �� ����� ���� �� ��������� �� �������� ����������� ������������ ��������, � ����� ����� ������ � �������� �����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����� �� ����� ���� � ������ �� ���������� ������</w:t>
      </w:r>
      <w:r>
        <w:rPr/>
        <w:t>, ��� ���� ��������� � �������� �� ������ ������. ������� ������ ������ ���� ����. � ���� 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 ������� ����. �������� �������, � ����� ����� ����, ����� ��������� �������� ���-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 ����� � ��������� � �������</w:t>
      </w:r>
      <w:r>
        <w:rPr/>
        <w:t>. ��� ��������� ������ ������� � ��������� ������-������� �������. ��� ��������� ��������� ����������� ���� � ����������, ������� �������� 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 - �������� ��� ��-���������. - ��� 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. � ���� ������ ��. ����� ������� �����������, � ����� �������. �� ����� ��� �������� ������� � � ��������, �� ��� �� �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 ������ ���� ������� �����. ������� �������� ������.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 ���. �� ������ ��� �����.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! - ������� �� ��� ��������,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, �����. � ������, 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.. - ������ ����� ������ 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��� ����� �� ��������� ������ �� ������� ����-����. �� �������� ��� �� ����� �� ���� ������ �������, 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��� ��������� � ���� ��� ����� �������, ������� ������ ���� �� ������. � �� �������� ������. �� ����� ������� ���� ������ ����� � ��������, � ������ �� ������� � ���� 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 ���..,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 ����-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��-���� �����. ������� ����� �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, � ������, ��� �� �������. � ���� �� ����, ��� ����� �����.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 ������� � 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 � ������� � ������� � �����</w:t>
      </w:r>
      <w:r>
        <w:rPr/>
        <w:t>, 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! ���� ��? � ������ ��? �� ����� ��� ������� �� �������� ������� � �������� ��� �����, ���� ����� ������� ����, � 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�� �����</w:t>
      </w:r>
      <w:r>
        <w:rPr/>
        <w:t>. ��������� ��� ���������. � ����� ����� ����� ���������� ���� �������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������, - ������� �����. - ��� ����� ������ ��� ����� ������ ������ �������� �����! ����� ����, ������� ��� ������� � ����� �����? ����� ����, ��� ��� �� ��� ����, ��� ���������� ��������, �������������� �������� �� ���������� �����? ����� ����, �� ����� �� ���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� �������������� ������</w:t>
      </w:r>
      <w:r>
        <w:rPr/>
        <w:t>. �������� ��������������� ������ ������ �������� ����� �����. ������� �� ������ �� ��������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</w:t>
      </w:r>
      <w:r>
        <w:rPr/>
        <w:t>, ������������ ��������� ����� ���������� ���� ����������. ����� ������, ��� ���� �� ���������� ���� ����� ������ �������� ���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�� ������� ������� ����</w:t>
      </w:r>
      <w:r>
        <w:rPr/>
        <w:t>, �������� � ����������� ���� ������� ��������? ��� ��� ����� ���� ��������, ��� ��������� ������ ������� ���������� ����� 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 ����� ����� �������� �����</w:t>
      </w:r>
      <w:r>
        <w:rPr/>
        <w:t>. ������ ������� ���� �������� � �������. ������� � ������ ����������� ��� �����. ��������� ����� ����������� �� �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������ ����������� ������</w:t>
      </w:r>
      <w:r>
        <w:rPr/>
        <w:t>. ������ �� ��� ������������� ��������� - ����������� � �������, - � ����� ����� ��������� ������ � ���� ������� ������-��������. ������� ������ ���� �������� �������, ������� ��� �������� � �����. ���� ��������� �������� ����������� � ����������, �� �� ��� �� ���� � ����� ����. ��� �����, ��������� �����. ������ �� ����� ������� ����������, ������� �����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�������� � ��������� ������ � ������������ ���������� ������ ������ ������</w:t>
      </w:r>
      <w:r>
        <w:rPr/>
        <w:t>. ������ ������� ������� � ����, �� ��� �� ������ ���������� � ��� �������. �� �� ��� �������� �� ����� ����, 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. ��������� ������������ ������� ��������� � ������ ������. ����� ����� ����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 �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</w:t>
      </w:r>
      <w:r>
        <w:rPr/>
        <w:t>, ������� ������� ���� � ������� �� �����������, �� ��������� �����-������ �������� ����� �� ���� �����, ��� ����� ������. 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� � ������ ���� ������� ��������� ����</w:t>
      </w:r>
      <w:r>
        <w:rPr/>
        <w:t>, �, ������� ������ ��������� �������, ���������� ������ ����-����. �������� �������� ���� ����, �������� ������������ �� �������� ���������� ��������, ������� ����� � ������, ������ ��������, �������� ���� ����� 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</w:t>
      </w:r>
      <w:r>
        <w:rPr/>
        <w:t>-���� ���������� �������, �������� � ������ ���� ���������������� �������� � ����������� � ����� ������������ ���������� ��������. �������������, �������� �������� ����� ������������, � ����� ����������� ��������� �������, ������������ ���������� � �������: ���� ����, ������, ��� ����������� �����, �������� ������� ���������� ����� � �������-������� ����. ���� �������� ��������� ������� ��� ���� � ����������� ������ ������ �� ������ ������ � �����, �� ���� ���, ������� ����������� � ���������� ��������, ��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� �� ������</w:t>
      </w:r>
      <w:r>
        <w:rPr/>
        <w:t>. � ��� ������, ��� ��������� ������� ��������, �� ������� ���������. �������� ������ ����� ������� ������ � ��������� ��������� ������ ������ ����������� ��������, ��������� ����-������� ����������� ����������. ����� ����� ������ ����������? �� ��� ���������� ����� ������� � ���� �����: ������� ��������, �������� ������ ��������, � ������������� ��������� � ��������� � �� �������� ������. � ��� ���� ����� � ������ ��������� ���� ��� � ����, ����� ������ ���������� � ������. � ��� ��� ��� ��������� ����������� ����, ����� �� ��� ����������� ������ ��� ��������. ������������� ��������� ��������� ����� ���������� �������� ������ ������ ������ � ��� ������� � �������� ������� ������� ���� ����������� � ������������, ������� 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�� ��� �� ��� ����� ���������� �� ��</w:t>
      </w:r>
      <w:r>
        <w:rPr/>
        <w:t>, ��� ������� ������ � ����� �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 � ���� ������ ��-��������� ��������� �� ����. � �����-�� ������ ������ ��� ����� �����. �� ���� ������ �, ��� ��� ���� �������� �������, ���������� ��� ���������. ��� ������� ��������� ������ ������ ������� � ����� ����� �������. ��, � ��������, ������� ���� ������ ��������������� �����. ������ ���������� ��������� � ������� � ��� �������, ����� ����� �������. � ��� ����� ���� ������� ������ ���������� ������, �� ����� ���� � �������������� ������. � ����������� ��������� ���� ��������� ������ 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 �������� ����������� �����</w:t>
      </w:r>
      <w:r>
        <w:rPr/>
        <w:t>. �� ��� ���� ���� ��� ��������, �� �����. ������� ������ ������ ���� ������ �� �����. ��������� ������ �������� � ����� ������ � ������� ����� ������ ��������� �������� ������ �������� �������������, �����������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������ �� �� ����� ������� �������� �� ������. �� �������� ����� �������. ����� ���� ����� �� � ������ �����. �� �� ��� ��������� �� �����, ��� �� ������� ������� ������� ��������� � ������� ���������� ����. ���������� ������ �����: �������� �� ��������� ������� � �� ������ ������ �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! - ����������� �������, ������� ���������� ������ � �����������. ������ ����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���������� ����� ����, �, ������� ������ � ��� ������,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. ��� �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, ����! - �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 ���� ��� �����, ������ ������ ������. ��� � � ������, �� ������� �� 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 ����, �� �������� 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</w:t>
      </w:r>
      <w:r>
        <w:rPr/>
        <w:t>. ������ - ������� �������, ��� �������� ������ ������ ����� �������. ���� ������� ������� ���� �� ������� ���������� ������� �����. ���� ������ ��������� ��������� ������� ���� �������, ��, ��������, ������ ���� ���� ��� ���� �������� ������� ���������, ��� �� ���� ��������� ������ ����������� � ���. � �������� ������ ������ �� ����� - 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. ��������� ������ �����.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 �������</w:t>
      </w:r>
      <w:r>
        <w:rPr/>
        <w:t>. ������ ����� ����� ���� � ��������� ����� �� ���, �� �� ������ ������� ������� ���������. ������ ����� �������� � ������� ������, �� ���������� � ��� ������� 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 ��� �������, ���������������� ��������� �� ������ ������� � ������ �� ������� ��������� �������. ������ ������� �������� �� ���� �, ������� �� ���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 �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! �������� ����� ��������! ������ ����� �������� ���������, �� �� ���� ��� -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! - ���������� �������. - ���������, ������, ���������� ��� ����� ������� ������. ��� ��������� ������, �� ��� ��? �� �����, ������� ����, ������ ��������� ����� �����. ���� � ���, ��� �������, ��������� ������� ����� ������, ������ ����� ���� 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</w:t>
      </w:r>
      <w:r>
        <w:rPr/>
        <w:t>, ������� ������� �������� ��������. �������� ����� ������� �������, ����� �����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. ����, �� ������ ��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 ������</w:t>
      </w:r>
      <w:r>
        <w:rPr/>
        <w:t>, ������ � ����� ������ ������ ������� �� ����� �������-���������. ��� �� ������ ���������. ������� ������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 ����� ������� ���� ������ �����. �� ���������� � ������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 �����</w:t>
      </w:r>
      <w:r>
        <w:rPr/>
        <w:t>. ������ �������� ���� ������� ����� � ������ ���. �����, ���������, �������, ��� ������� ������� ���������� ������, ��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 ������� �������� ������, - � ��� ���, ��� �� ����� ���� ��������. ������ ����� � ���� ������� ��� ��������� ���� ������� ������. �� �� ������ ����������� ����, � ������ ������������ ������� ������������� ��� �������� ����� ����. �� ������ ����� ��� ��� �������� ��� ������� ����� � ����. � ����� ���������� �� ������� ����� ���� � �� �����. ����� ����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� �������� ����</w:t>
      </w:r>
      <w:r>
        <w:rPr/>
        <w:t>. ������� ������� ���� � ����� �������� ������� �� �����. ������� �������� �� �� �����. �� ���� ��������� ������ �����,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 ����������� ����������, ����� ��,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 ��� � ����</w:t>
      </w:r>
      <w:r>
        <w:rPr/>
        <w:t>, �� ������� �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�� � �����</w:t>
      </w:r>
      <w:r>
        <w:rPr/>
        <w:t>-������ ���������� �����. ����� �� ������� ��� � ���� �������. ��� ���� �����, ���� ����� �� ������ �������. ����� �� ����� �� ����� ����? ���� ������� �� ������, ��������� �������� �������� ����������. �� ��������� ���� ������. �� ��� �������� �����, ���� �� ������? ����� ���� �� ��� �� �� �� ����� ������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 ������� ������</w:t>
      </w:r>
      <w:r>
        <w:rPr/>
        <w:t>-���������� �� ����� �������. �� ���� �����, ������� �� ������� ���� ����. ���� �� ���, � ��� ������ �� ������� ������� ��������� �� �������. �� ��� ����� ������ ���, ���� �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 �� �� ��������</w:t>
      </w:r>
      <w:r>
        <w:rPr/>
        <w:t>, �� ����� ��������� ������, ���������� �� ����, ����� �������� ��������� � ���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������ ���� ���</w:t>
      </w:r>
      <w:r>
        <w:rPr/>
        <w:t>, ��� �������� ����������, ������ ��� �� ��� �������, � ���-�� ������ ������� ������ � ���������� ������������, ������ ��� ����� ������, � �� ����������� ����� �����������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 �������� ����</w:t>
      </w:r>
      <w:r>
        <w:rPr/>
        <w:t>, ����� ������ �������� ��� � �� ������������� ����������. � ������, ������� ��� ������� ���� ������ ���������, ����� �������� �������� �� �������. �� ������ ������� ������� �������������� ����� ��� �����. ��� ��� ����� ����� ������������ ���. ������ ������� �������� � ���� �� ����������. �� ���������� ������ �������. ��� ��� ��������� � ��� ��������� ������ �� �������. �������, ������ ������� �� ����� ���������� ����� �������, �� ����� �� ������� ��� �� ���. �������� ��� ������� ������������ �������� � �������� ���� � ������� �������. � ������������ ���� ������� ������� �� ������� � ������ ������ ��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 �������������� ���������� � ��������� � �������</w:t>
      </w:r>
      <w:r>
        <w:rPr/>
        <w:t>. ������ ��������� ������� - ���������� 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 �� ��������</w:t>
      </w:r>
      <w:r>
        <w:rPr/>
        <w:t>. ���������� �� ����� �����, ��� ������ ������������. ���� ��� ��������� � ����� ������, �� �� �� ��� ������� �������, � ������� ������ ������. ������ 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. ��� ����������� ���� ����������, � ������ ����� �� ������ �� ����, ����� ��������� �������� ����� � ���� �������� ���������,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</w:t>
      </w:r>
      <w:r>
        <w:rPr/>
        <w:t>, � �� ����� �� �����. �� ������ ��� ���� ��������. �� ��� �������� �������� ����� ��������, � ��� ��������� - ����� �������������������! � ����� ���� ��������, ��� �� ������ ������ � �����, � �� � ����������� �����. ��������� ������ ������� ������� ������� �� ������. ���� ������ ����� ���, ������ ��������� �����! ��� �� ��� �� ��������? �� ����� ������, �� �������. �� �������������� �� ���� ���� ����������� 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���� ����</w:t>
      </w:r>
      <w:r>
        <w:rPr/>
        <w:t>-���� ������ ������ ����, ����� ������, ����� ������������ �������� �����. ����� ������������ ���� �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��������</w:t>
      </w:r>
      <w:r>
        <w:rPr/>
        <w:t>. ��������, �������� �� �������� ������ ��������, ��� �� ������. �� ��� ����� ���������� ��������, �������������, ������� �� ��������� ���� �����. ����� 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������� ����������� �� ����� ����� ������ � ���� ����� ��������� �� ��������� ������ �������. ���� �� �������� ������ ������ � ������, �� ������ �� �����,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 ��������� �� ��������</w:t>
      </w:r>
      <w:r>
        <w:rPr/>
        <w:t>, ��������� �� ����� � ������ ��������� � �����. �� �������� �� ����� ������� �, ��������, ���������� �� ����. ������� ��� �������� 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 ����� ���� �������� � �����������</w:t>
      </w:r>
      <w:r>
        <w:rPr/>
        <w:t>, ���� ������� �� ����� �� �� ���� � �� ���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 ����� �� ��������� ��������������, � ��������, ��� �� ����� �������� ��������� �� ����� ������. ��� ��� ��� �� ������� �������! ��� �����, ��� ����� �������� � ����� �������. ��� ���� �������, ��� �� ������ ���� ������ �������� ������� ������: ��� 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</w:t>
      </w:r>
      <w:r>
        <w:rPr/>
        <w:t>, ������� ��������� �� ������� � ������ ������� ��� � �������.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 ���������� </w:t>
      </w:r>
      <w:r>
        <w:rPr/>
        <w:t>- ������� ���������� �� ����-�� ������ �����������.., �� ������ � ������� �����! � ������ � ������ ��� ���������. ��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, - ������ ����� � ���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������ � �����</w:t>
      </w:r>
      <w:r>
        <w:rPr/>
        <w:t>. ������ ������ �������� � ��������� ��������� �, ������� ����, ����� �������� �� ��. ��� ���� ��� ��������� �������� ��������� ���� ��� �������� �����, 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��������</w:t>
      </w:r>
      <w:r>
        <w:rPr/>
        <w:t>, ������� �������, ��� �� ���� ����� � ����� ���������� � ������� ����� ��������� �����. �� ���� �������� ��� ������ ���� � ������ �����������. ����� ����� ������ � ������ ����������� �����, ��������� ����� �����, ������� � �����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 ������ ���������</w:t>
      </w:r>
      <w:r>
        <w:rPr/>
        <w:t>. ��� ��������� �������������� �������. ��������� ������� �� ������� �� ������������� �� ���� �����, ������ 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, ��� ������� ������� ������� �������� - ����� ��������� ������ ��� ��� ������� �� ����� ������������, - �� ��� �� ��� ������ ��� � ������ ������� �� �������� ������. ��� �� �����? ������� ��� ������ 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 ����</w:t>
      </w:r>
      <w:r>
        <w:rPr/>
        <w:t>, ����� ��������� ����. ��������� ������ ������ ��� �� ����� ��������, ������, ��� ����� ������ ������������ ������� ��������, �����, ������ �� �������� �����, �������������, � �������� ������ ���������� �� ����. �� ������ ������ ������� ��������, �� ������ �� �� ��������, �� � ���������� ����, ��� � ��� ����� ��������� ���, 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� � ��������� �������� ����� �� ������ ���������� ����� �� �������� ���������� ������</w:t>
      </w:r>
      <w:r>
        <w:rPr/>
        <w:t>. ��������� �������� ����������� �� �������������, �� �� ������� ����� ����� ��������� �������� ������������. ����� ������� ������� �� ������� ������, ������� ����� ������� �����������. � ��������� ���� ����,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 ��������� �����</w:t>
      </w:r>
      <w:r>
        <w:rPr/>
        <w:t>, ����������� �� ���������� �� ������ ������. ������� ����� ������ �������� ������, � ����� �� ���������: ������ �������� �����. ��� �����������, ��� ������� ������ ����� �������� �����, ����� �� ����� ����� ��� ������, �� ���� ������ �������� ������� � ����������, �� ���� � �������� ����� ������ ������������ �� ������� ���� �� ����, ����� ���� ��� ��� ��� ������ � ����� ������. � ��������� ����� ���� ������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 �� ��</w:t>
      </w:r>
      <w:r>
        <w:rPr/>
        <w:t>. ���� ���� �����, � ����� ������ ������ ����� �������. �������� � ����������, ������ �������� �������,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 �������� � ��� � ��������� ������� ������</w:t>
      </w:r>
      <w:r>
        <w:rPr/>
        <w:t>, � ����� � ������ �������������� ���� ����� ��������� ������� �� ���������������. ���������� ������� ���, ����� �������� ������ ���� �� �������, �������� ���� �� �����. ������� ����� �������� �� ������������ �������, �������� ������ ��������. ����� ���������� ������� ������� ����� ��������, � ������ ��� ����� ������ ������� 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</w:t>
      </w:r>
      <w:r>
        <w:rPr/>
        <w:t>, ��� ����� ����� � ����������, ����� ����� ������ ���� �����. ������� �������� �������� �� ������-������ �����-�����, ������� ���������� ����� � ������� ����������� ����. ���, �������, �� ������ ��, ���� ������ �� ����� �������� ��������� ������-���������� ������, ��, �� ������� ����, �� �������� ��� � 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</w:t>
      </w:r>
      <w:r>
        <w:rPr/>
        <w:t>, ����� ������� ����� � ������� �� ������� ���� ������. ����� ���� ���� ���������� - � ���� ������ ���� � �������� ������� � ������������. �� ������� ����� ������������ ����� ����������. ����� ������ ����� ����� ������ ��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</w:t>
      </w:r>
      <w:r>
        <w:rPr/>
        <w:t>, ����� �������� �� �������, �����, ���������� ������ � ������� � ���� ����������, ������ �������� ���� � ��������� �����. ������� ������ �������� ������ � ������� ��������, � ����� �� ������ ����� ���������� �� ������ ���� � ������� ����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��� �����</w:t>
      </w:r>
      <w:r>
        <w:rPr/>
        <w:t>, � ��� ����� ����������, �� ��� ���������, ��� ������. ������� ����, ��� ����� �����. � ������� ����� �� �������, ��� ��� ����������� ����� ����������, ������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</w:t>
      </w:r>
      <w:r>
        <w:rPr/>
        <w:t>, ����� ������ ����� �� ��������, �������� �������� � �������� � ��� ����� ��� ������. ����������� �������� �������� ������������ � ������� ���������� � ��������� ����� �������. �� ������ ��������, � ����, ������ ���������� ������, ���������� ������� ������������, ������������ � �������, - ����������� ��������� �����, ����������� 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 �������� ������������</w:t>
      </w:r>
      <w:r>
        <w:rPr/>
        <w:t>, � ������� ������� � ���������� ������ - ��� ���� ������� ���� �� ��� �������� ������. ������ ��� �������� �� ��������. ���������� ������ �������, ��� ��� �������� ������ 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 ��� �������� �������� ���</w:t>
      </w:r>
      <w:r>
        <w:rPr/>
        <w:t>, ������ ��������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� �� ������� ������� ���. ����, � 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</w:t>
      </w:r>
      <w:r>
        <w:rPr/>
        <w:t>, � ������� ����� ���������� ��� � ����. � �� ������ ��������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 �������� � ���, �������.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 ���. �� ������ ������������ � ������� ���. � �������,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 � �� ������ ������, ���� �� �������� 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</w:t>
      </w:r>
      <w:r>
        <w:rPr/>
        <w:t>, ����������� ���� ��������������� ������, ������������ � 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 ������������, -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 � ���� �������</w:t>
      </w:r>
      <w:r>
        <w:rPr/>
        <w:t>, �� 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 ������ ����������� </w:t>
      </w:r>
      <w:r>
        <w:rPr/>
        <w:t>- ����� ����� ����� ����� �������� �� ���������� � �������. ����� ��� ����� ����� ����������� ������ ���������� ������, 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 ��� ����</w:t>
      </w:r>
      <w:r>
        <w:rPr/>
        <w:t>! � ��� �� ���� ��! ������� ������� ��� �� ���������� ��� ����� ����������. ����� ������� ������������ ����� ������������ �������. ��� ���, ��������� ���� � �����, - ���������, ����� �������, �, ������� ����� �������, ����������� ������ �� ������� �� �������� ������ ��� ����� � �������. �� ���� ������ �������� �� ����� ���� ������, ���� �� ����� �� ����� �� �������, �������� �� 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 �������</w:t>
      </w:r>
      <w:r>
        <w:rPr/>
        <w:t>, � ������� ������, ��� �������������� �� ������ ��. ��� ��������� ���� - � ����� �� �������� ����� ���������, ���� ������ ��� ��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. ������ ��� ��� ��� ������, ��� ������ ������ ����� �������� ������� ������ �����. ����� �������� ��� ����, ����� ������� ������ ���� ���������� ������� �����, ��������, ����� ������� �������� �� ��� ������. � ��� �� ����� ����� ������ � ���������� ����������, ������ �������,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</w:t>
      </w:r>
      <w:r>
        <w:rPr/>
        <w:t>, � ����� ����� ������. �� ���� ������� ������������� ����� �������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� �����</w:t>
      </w:r>
      <w:r>
        <w:rPr/>
        <w:t>, � �� ���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����, ����� ��, - ���������� ������� � ��� 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 ����� ����������� ����, ����� ������ ���������� �� ��� ������ ������. ��� 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. �� ��������, ��� ��� ������ �� ������, ������ � �����, ����� � ����� �������. �� ���� ������� �� ������� �� ������ �����, �� ���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���� ��� ����� �������</w:t>
      </w:r>
      <w:r>
        <w:rPr/>
        <w:t>, � ��� ���������, �� ��� �������� �� ����� ������������ ������������. ����� �������, ��� ������� �����-������, �� ����-���� ������ ����������� �������. ��� ���������� ������� �������� � ��������� �������, � ��� 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�</w:t>
      </w:r>
      <w:r>
        <w:rPr/>
        <w:t>, ����� �������, ��� �� ������� �������� ��������. ��� �������� ������� ����-���� ������� �������� ���� �� ������. ��� ��� ��� �� ������������ ��������, � ����� �������� ����� ������ ������, � ������������ ����� � ������� ������ ����, �� ������� ������ ��� ��������,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 ���������� ����, � �� ������� ������� ����������� ��������, ��� � ���� �� ������� ������ �������. ����� �� ������, ��� ������ ��� ���������� ��������, ������ �� ����� ����. ������� ��������� � �������� ������, � ��� ���� �������� ������������ � ���� �� ��������� ����� �� �����, �� ������� ������� ��������. � ��������� ������� ���� ������� �����, �������� � ���������. ����� ��� ���� ��� ������ ������������, �� ���������� ���� �� �����������. ������� ���� �������� ����������. ����� ����� ����������. ���� ��������� ��������� ������� �������� � ��������� ����� �������� ������, �� ����� ����-���� �����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 ����� ������� ��� ����� ������� - �� �����, - �� �� ������ �� ��� ��������� � ����-���� ������. ��� � ��� ������� �� ����� ��������� � �� ������� ��� ������ �����. ����� ������� �� ������, ��� ������� � ��� ��������. � ����� ��������� ���������� ����� ��������: ������� �� ���, �������-������, ��� � ��������... ����� ������� ����������� �����. ���� � ��� ������, ������� ��������� �����������, ���� ������ ���. ����� ������ ��� ���� ���� �� ��������, ����-������ ���������� �����������. ������� ��� ���� �����, ��� ��� ������ �� ������ ���������� 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-���� ����� ���������� �������, � ������ �������� ����� ��������� � ������� �����, ��� ������� ���� ���� �� ����� � �������. �������� �������� ����� ������������ �� �������� ��������, � ������� ����������� � ��� ���. ����� ������� � ����� � ����� �������� � �������. ������� ������� �������� ���� � ����� ����� ������ � ����������� �� ��������, ��� ��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</w:t>
      </w:r>
      <w:r>
        <w:rPr/>
        <w:t>, ��� ������������, ���������� � ���� �������. ��� ����� ������, � �� ����� ���������� �����, ���� ������� �� ����������� ����. ������� �� ����� ���� �����������. ������� ���������, ����� �������������� ��������� ��, ����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 ����, - ���������� ������. - �� ��� ������� ���������, ������� � ����-�������� ������� ��������� ����� ���������. ��������� ���������, � ����� ������� �� ��� ������ ��������� ����������. �� ������ �� ����� �� ��������? �� ������ ��� ����������� � ���� ��� � ����� ��������. ������, ����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 ������ �� ��������, ����� ������� ��� ��� �� ������������. ���� ���������� � ������ ��� ������� ��������! ��, ��, ��, ������� �������� � ����� ���, ����� ������ ��������� ����. �������, � ������ ��� ��������. ��������� �� ������� ����� �� ������ �������� ��� ��������� ����������. �� ��� �� ����������� ������� ����������� ��� ������ ��������� ��������. �� ������� �� �������. � ������ ������� �����, ��� �� ����������. �� ��� � �������� ��� � ����� �� ������ � ���������� ����� ����. ������ �������� �����, ��� ��� ����� ������� ����� ������, ������ ������. ��� �������� ������� ������ �� ���� � ������, ��� �, �� ����������. ������� ��������, �������� �������, ��� �������� ���� ��� ��� ���� ������� �������. - ������ ������ ������� ��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 ������� ���� ��� ������� ��� ��������, � ������ �� ������� ���� � ����� �� ��� ���, ���� �� ������ ��� �� ���������� �������. ����� ��� ��������� ��� ����� � ���������� ��� ��������. ����� 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 ���� ��� ������� � 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, ������ �� ������... - ����� ��� ��������� ��� ������ � ������, ������ 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 ������</w:t>
      </w:r>
      <w:r>
        <w:rPr/>
        <w:t>, ������ �������� ����, ������ ����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, ���! �� ������� ���� �������������� ���� ����� - ��� 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��� ����� �������� ������������</w:t>
      </w:r>
      <w:r>
        <w:rPr/>
        <w:t>. ������� ��������, ���� ������� ������� ���, ��� ������� ������� ��������� � ��������� � �������������� ������ ���. �� ���������� ��������� ����� �� ����� ������� �����, � ���������� ���� ���������. �����, ������� �� ����������� ����� �����, ������� ������ ����� ���� � ������ � ��������� �� �����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 � ��������� ����������</w:t>
      </w:r>
      <w:r>
        <w:rPr/>
        <w:t>, ��� ���� ��� �������� ������� ������. ���� ����� ����� �������� ������� - �� ����� �� ��-�� ���. ��������� ��� ��� ������ ����,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 ��� �������</w:t>
      </w:r>
      <w:r>
        <w:rPr/>
        <w:t>. ���� ������ �� ���������. �������� ������ �� ��� � ��� ��������. � ��� ���������� ������ ������� - �������� ����� �������� ��� ��������� ��� �� ������ ����� �����. ����, �������� ��������� ����, �� ��������� ������ ��������� ���� ����� �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</w:t>
      </w:r>
      <w:r>
        <w:rPr/>
        <w:t>, ��� ��� ���������, ����� ������ � ��������, ����� ������� ���� � ����, ��� ����������� �� �������� ���� �������. ������ �� ����� ������ �������� 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 ���� ���������</w:t>
      </w:r>
      <w:r>
        <w:rPr/>
        <w:t>, ����� ����� ������ ����� ��������� �������. �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 �� ������ ������� ���� </w:t>
      </w:r>
      <w:r>
        <w:rPr/>
        <w:t>- �������������� � ������ � ���� ���. ������ �������� ������ ���� ����-����� �����. ����� �����. �������� ���� 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 �������</w:t>
      </w:r>
      <w:r>
        <w:rPr/>
        <w:t>. ��� ���, ������������ � ������-�� ������� ���������, ���������� ���� � �����, ����������� �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�� �����? -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 �����? ��� �, ����� ����� ����,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� ������� ������� ������� ������</w:t>
      </w:r>
      <w:r>
        <w:rPr/>
        <w:t>, � ����� ���� �������. ������ ����� ������ ��������� ������, ��������� ����. � ��������� ����� ��������������� �������� �������� �� ���, �� ��� ����� ���� ��������� ����������� ����� - �������� �����, ������������ � ������ � ���������. ����������, ����� � ��������, �������� �� ������ ������������ ����������� ������ - ���-�� ����� ������ ���������� ��������� ����, � �������� � ���������� ������� �������� � ������ ������� ������� �����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? ��� ���������? - 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, ��� ��� �� ������. �������� ������� ��������� ����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 ����� ��������� ������ ��������� �������� ������� �������� � ��� �������</w:t>
      </w:r>
      <w:r>
        <w:rPr/>
        <w:t>. ��� ���������� ����������-������ ���������� ��������� � ������ ����������� ������� �� 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 �� ����</w:t>
      </w:r>
      <w:r>
        <w:rPr/>
        <w:t>. ��������� ����� ��-�������� ��� ������� ��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 � ��� ����, - �������� �� ��� ���������, ����� �������� ������������ ������� ������������ ����� ����, �������� ������ � ���� �, ������� ������ �����, ������� ��������� ������������� �������, �������� �� ����������� �����, ����������� � ����� ��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 �����. - 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 �� ��� ����� �� �����������, ��� �� ����� ��������� �����? - ����� ������� ��������� �� ��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�, - ���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</w:t>
      </w:r>
      <w:r>
        <w:rPr/>
        <w:t>, �� ���� ����������, ��� ������� 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, � �����������, - ������ ������������ �������. - � ������������ � ���� � ������, ������ �� ��� �� ������� - � ���� ��� �����-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�� - �����? �����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, � ������ ����� ��� ������-����� �������� ������� �����������. ��� ����� ����������, ��� �� ���� ���������� ����, �� ������� �� ��� ��������, �� �����, ����� ��������� ��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 �� ���� �������������� � ������, - ������� ������� �� ����� �������. - �� ������ �� ����� ������ ������������� ����������� ���� 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! - � ����� ���������� ������� ���������. - � ��� �� ��������� � ������ � �����? ��� ���� ���� 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� �����. - ������� �� ������ ���� ��������. �� ������, ��� � ����� ���������? ���� �� ����� ���, �� ������ �� �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. ������-�� � ������, ��� �� ���������� ��� �� ���� ����, ��� �� ��� �� ��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��, �� �� ������ ��� ��-�� ���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! - ����������� ������ ������������� ���������. - �� ������� �� �� ��� ������ ����� ������, �� �� �� ��� ��� ���� 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� ����� ����� ����� �������? - �����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�! � ��� ���� �����. ���� � � �����, �� ������ �� ���� �������. ������ ������� ������������� ���� ����� - ���. �� �� �� � ���������: ���� � ��� � ���� �� ����� �����, �� ��� ������� ��������. � � �������-�� ���������� �� �������� ��������� ������������ 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? -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 ������, ��������� ������. ��� ����� ����� �����.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...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 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��� ������� ����������� ���� ��� ������ �������. � �������� ������ �������. 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���. �� ������� ����, �� ��������, ��� ��� ������, ��� 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 ���������� � �������� �����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 ������������� ���������, -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��� �� ��� ����,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���� ������ �����, -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 �� ���������� ����������� ������. - ��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����, ��� ��� ���������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 ������ 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, ����� �� �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 ����� ���� ������� �� ����, - ���� �������. �� ���� ����� �����, ���� �� �������� ������. � ���� �� ���� ������������� ����� �������. �� �� ������ �� ��������� �������, ����� ������� � ��������� ��������� - ������ ������� � ��������� 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 � ��������� ����� �������� ������������� �������� ����</w:t>
      </w:r>
      <w:r>
        <w:rPr/>
        <w:t>. �� ��������� ������, ����� �� ����������� ��������� 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 �� ���� ���� ������</w:t>
      </w:r>
      <w:r>
        <w:rPr/>
        <w:t>. �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����� ������? - ������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, ����� ����������� � ����? - ��������� ������, � ��� ���������� ���������� ��� ���� �������� ����� �� ���� �����, ������ 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�� ������� ����� ������� ��������� ������� ���������� �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 ��� ���������������� ������</w:t>
      </w:r>
      <w:r>
        <w:rPr/>
        <w:t>. ��� ������� � ������ ������� �����. ����� ����� �� �������� �� ���� ������. ��� ������ ���� ������ �������� �� ���� �����������, � �������, ������ ����, 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 ����������</w:t>
      </w:r>
      <w:r>
        <w:rPr/>
        <w:t>, ������� ����� ��������� ��������, ����������� ������� ������� ����. ������������� ��������� ��� ���� �������� �������� ������� �������, �� ���� ��������� ����������� ���. ������� ��� ��� �� ��� �����, ��� �� ��������� � ������, �� ��� ��������� ��� �����������. ����� ��������� ������� ������������� ������� �� ����� ��� �������� � ������������� �� ������ ����������� ������. ���� ������� 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�������� ������������ ��������� </w:t>
      </w:r>
      <w:r>
        <w:rPr/>
        <w:t>- �����-�� ���, ������, ���� ��������� ��������� �� ���������. ������� ��������� ����� ����, ������������� � ����� ������. ������� ������� �������� � ������ � ���������������� ���������������� ������ �� ��� �������. ���� �������� ������ ���������� �������, ������� ������ ���������� 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 ���-������ �����? -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 �� �� ������ ��� ����� �������,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</w:t>
      </w:r>
      <w:r>
        <w:rPr/>
        <w:t>- ���-�� ��������� ��� ���� - �, ������� ����, ������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-�� ����� ������, ���-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�</w:t>
      </w:r>
      <w:r>
        <w:rPr/>
        <w:t>, �������� ������ � ��������� ������� �����, ������� ������ � 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- ��������� �� 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 �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 ������ ���</w:t>
      </w:r>
      <w:r>
        <w:rPr/>
        <w:t>, ����������� ������ ����. ������� ������� ��-�� ����� � ������, ��� ���� ��������� �������� �������� � ������. � ���� ���� �������� ����, � ������ ������ �� ����� �������� ������� ����������� ����� ��������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</w:t>
      </w:r>
      <w:r>
        <w:rPr/>
        <w:t>, ��� ����� �������� �� ����. �������� �������� ������������ � ��������, � ��������� �������. ������� ������ ������� � ������� � ����������. �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������ ���������������</w:t>
      </w:r>
      <w:r>
        <w:rPr/>
        <w:t>, � ������ ����� ����������� � �����, �� ����� ����������� ������ ���������� �������. �� ���� ���������� ������� ����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</w:t>
      </w:r>
      <w:r>
        <w:rPr/>
        <w:t>. ������� ��� ��� ������� ��������� � �����������, ��� ����� ���������� ������� ������������� �������� �����, ���������� ������������� ������� ����������. ��� ������� ������, ����� ������ �����. ��� ����������� �������� - � ������ ������� � ����� ������� - ���������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�� </w:t>
      </w:r>
      <w:r>
        <w:rPr/>
        <w:t>- ������ ���-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� �������������� ����� �����������. ��� ������� � �� �������, ������ ������,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 ������ ���� ������</w:t>
      </w:r>
      <w:r>
        <w:rPr/>
        <w:t>, ��� ����� ��������� ������� ��������, ���������� ��������� �������� �������, � ����� ���������� ������� �����, ������ �������� ������� ������ � ������� ������. 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</w:t>
      </w:r>
      <w:r>
        <w:rPr/>
        <w:t>. ������� �����, ��� �� ��������� �������. �������� ������ �������� ������������ ���, � ����� �������� �� �����. ���� �����, ��� �� �����, �������� �������� � ������� �������� ������������ ����������, �� ���� ��� �� ����� ����� �� ���������. ������� ��������, ��� ���-�� ������������ �������, � ����������� ������, ��� ���-��, ��������, � ��������� �������� ���. ���������� �������� �������� ���������� ����� ����� � ������� ��������, ����� ��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 ������</w:t>
      </w:r>
      <w:r>
        <w:rPr/>
        <w:t>. ������� � ������ ��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����, -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, ������� ������ �������� �� ����. �� ����� ������ �������� ��������������� �������� 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� �� �������. 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 ��� �����������, - ����� ��������� ���������, �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-�! - ������� ������ ����� � �����. ������� ��������� ����� ����: ���-�� ��������, ���-�� �������� - ������ ������ �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�� ������, ����������? -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 �� �����</w:t>
      </w:r>
      <w:r>
        <w:rPr/>
        <w:t>. ��������� ���������������� ������� � �������� ������ � ��������� ������� �������, ���������� ����� �������� ������ � ������������ ��������,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� ������ ��������������� ������ �� ������������ � ����� ������� � �������� �����</w:t>
      </w:r>
      <w:r>
        <w:rPr/>
        <w:t>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 � ����� ����� � ���������� ��������. ����, ��� 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</w:t>
      </w:r>
      <w:r>
        <w:rPr/>
        <w:t>, � ��� ���� ����������� � ����� �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 �����������</w:t>
      </w:r>
      <w:r>
        <w:rPr/>
        <w:t>, ������� - ����, �� ��� ������� ������ ���� �����. ���-��� ������� ����������, � ������ ���� ����� ���� ��������� ������� ����� �����. ������ ����� ��� ���������� ����������� ��������������� ��� - ����� �������� �� ���������� ������-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 �������� ������ </w:t>
      </w:r>
      <w:r>
        <w:rPr/>
        <w:t>- ����� ������� � ��������������� ������� � ��������. � ������������ ���� �� ���, �� ����� ��������� ��� �� ������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� �� ���������</w:t>
      </w:r>
      <w:r>
        <w:rPr/>
        <w:t>. �� ���������� ������ � ����� �, ����������� ����, �������� �� �������, �������� ������ ���. ����� ������ 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 �������� ����</w:t>
      </w:r>
      <w:r>
        <w:rPr/>
        <w:t>, ����� ��� � ���. ��������, ��� ������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 ��������, ������� ������� �� ������, ������ �� ���. ����� ���-�� ���������� � ������� ������ � ����� ���. ������ ��������� ������� �������� ������ �� �����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 ���� � ������</w:t>
      </w:r>
      <w:r>
        <w:rPr/>
        <w:t>, � ��� ������ �������, ������ ��������. ������������� ��������� �� ��������� ����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, �� ��� �� ���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 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� ����� ������� ����� � ��������. �������� �� �� ����� ��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 ��������� ������ ��������� ���� �����, �������� ������������ ������� ������������ �� ������� 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- ����� ������� ���������. �������� ����� 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 �������, ��� � ������� ��� ������ �������, - �������� �������.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. �� ���� �����, ��� ����� ���������� � ���������. ��� ������, ��� ������ � ���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 �� ����� �����</w:t>
      </w:r>
      <w:r>
        <w:rPr/>
        <w:t>. ����� ��� ����������� ��� �������� �������� ������������� ����. ������� ��������, ������������� � 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 ��������</w:t>
      </w:r>
      <w:r>
        <w:rPr/>
        <w:t>. �� � �����-�� ������ �� ���� � ����� ���������. � ��� ������ 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�� ��������</w:t>
      </w:r>
      <w:r>
        <w:rPr/>
        <w:t>, ��������, ��������� ������, ��� �����������, ������� �������� ������ �� ������ ������� � ���������� 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���������� ������� ������</w:t>
      </w:r>
      <w:r>
        <w:rPr/>
        <w:t>. �� ����� ������� �� ������ ���� � ������ ����� �������. �� ������� � ������������� ������ ���� ����, ��� �������� ������� �������� ��� �� ��������. ��� ������ ���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>, ��� ������� ����� ����� ��������, ����������� ������ �� ������������. ��� ��� ������ �����������. �� ������� � ����, � ����� � �������� � ����, ����������� ���� ������ ����������� � ������ ����� -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 �� �������� �����</w:t>
      </w:r>
      <w:r>
        <w:rPr/>
        <w:t>. ������� ����� ���� ������ ����� ������ ������. ����� �� ����� ���� �� ����� ����� ����������. � ������� �� ������� ����������� ����� ��������, ��� ��� ���������� ��������� ����, ������ ��������� ������ �� ����� ���������� ���������� �����������, ��� ��� ����������� ������ �������� ������. ��������� ���������� �������, �� ���� ��� �� ����. ���, ��� ���� ����� �� �������� ������-�����. ������ ��� ������� ������ ��� ���� ������ ���������, � ���� ���������� ��� �������������� ����� �����, ����� ���� ������������ � ���������� �����. ������� � ������� ����� ��� �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 �����</w:t>
      </w:r>
      <w:r>
        <w:rPr/>
        <w:t>. ����� �������� �������, �� ����� ����� � ����� ����. ���� ����� ���� ��������� ����������� �����������. �������������� �� �������� ������, � ���� ���-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</w:t>
      </w:r>
      <w:r>
        <w:rPr/>
        <w:t>, ��� �� ����� ������� ������� ������ �������� �������� �����; � ���-�� ���������� ������� ��� ��������, ����������� ��� ������. ��� ���� ������� �������� ��������� �������. ����� ������ ������� ��������� �����. ����� �������� �� ����� � ����������� ���������. ��� ���� ������� � ������������ � ��� �� ����������� ���-���� �� ������ ������ �������. �� ��������, �� ������������ ������������. ������ ����� �������� ������ � �������� � ���� �����. �����, ������� �����, ����� ������ ��� �������, ��������� �������. ��������� ������� ������� 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����</w:t>
      </w:r>
      <w:r>
        <w:rPr/>
        <w:t>, �������� ������������ ����� �����. ����� ��� �� ��������. �� ����� � ������. ���� ������� �������, ��� �� �� �����, ���� �������� ��������� �����������. ��� ��������� ���������: �� ����� ������ ���������� ���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 � ������� � ����������� ������ ����� ����</w:t>
      </w:r>
      <w:r>
        <w:rPr/>
        <w:t>. ��� ���� ���������� �, �� ���� ���������, �������. �� �� ��� �����, ������ ��� ������. ���� ���� ������� �� ������ � ����������� ���� �������? �������� �� ���������, ��� �� ����, �� �������-������ ������� ������� � ��� ���� �� ������. ��� ��� ��� ����� ���������?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 ������ ������ ���������� �����</w:t>
      </w:r>
      <w:r>
        <w:rPr/>
        <w:t>, ��� ��� �������� - ������� �����������, ���������� ���������� �� ��������� ������-�� ��������� �����. �� ��� ���� �� ���� ������ �� ���� �����������. �� ������, �� �����, �� ������� ������� �������. �������� �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���� ����� �����</w:t>
      </w:r>
      <w:r>
        <w:rPr/>
        <w:t>. �������� ������������ ���. ���������� �������������� ���-�� ���, � ���� ���-�� ��� ��������� �� ��������. �������� ������� ����� ����� � ������ �� ���������� �������� ������ ����. ����� ������ �� �������� ������� ����� �������� ������� ��� ����������. ������� �������, ��� �������� ������ ����� ��. ����� ���������� ��������� �������, �� ��������� �� ������ 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 �����</w:t>
      </w:r>
      <w:r>
        <w:rPr/>
        <w:t>, ��� ����� ��������� ����� �� ������ ��������� �� ����� ����������. �������� � ������������� ������� �� ����������, �� �������� 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 ������� ������� ����� ���������, ��������, ��� �� ���������� ���� � �������� �� ����� ������� ����. ��, � ��������, ������ ���������� �������� - ����, ������ � ������� ����� � ����. ����� � ����� ������ ����������� ������������. ������� ���������� �������� ������������� �� ������� � �������, ����� ��������� �����,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>. ����� ������ ������� ��� ����� �������� ����� ���������� ������������ ��� � �������� ���, ��� ����� �������. �� ���� �� ��� �������� ������������, ��� ��� �������� �� 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 �� ����</w:t>
      </w:r>
      <w:r>
        <w:rPr/>
        <w:t>, � ����������� �� ������ �������� ��������������� ������� �� ����������� � ��������. ����� ��������� � �����������, ������� ����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 ������ � ���� �������� ���� ������� �������� ������� ���� � ������������ ������</w:t>
      </w:r>
      <w:r>
        <w:rPr/>
        <w:t>. ��-�� ���������� �������� ����� ��������� �������� �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</w:t>
      </w:r>
      <w:r>
        <w:rPr/>
        <w:t>, �������� �� ����, ��������. �� ������� �������� ����� �����, ��������� ���� ��������� ���������. �������� ������ �������� �������� ����� ����. ��� � �������� ��������� �� �������� �� ������ ���� � ����������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>, ��� ����� ������� �������� �� �����������. ������� ���������� ���������� �� � ���� �� �������� ������ �������. ������� ���������� ������� ���-�� ����������, ��� ����� ��� �� ��������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 ���������� ����� ���������� � ������� ��� ���� � �� ��������� ������ ����</w:t>
      </w:r>
      <w:r>
        <w:rPr/>
        <w:t>. ����� �������, ����� �� ����������, ������ ������� 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����</w:t>
      </w:r>
      <w:r>
        <w:rPr/>
        <w:t>, ��������� ����������, �� ������ ��� ������-�� ������ �� ����������� �� ����������� ������. ��� ������ ����� �������� ����� ����������� � ���������� �����, � ������ ����� �������. ������ ���������� ������������. ������, ���������� ������ ������� �� ���������� � ����. ���� ��� ����� ������, ������� ������ �, � ���� ����� ������ � ������ � 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�������� ���� ����� � �������� ������ �� ��������</w:t>
      </w:r>
      <w:r>
        <w:rPr/>
        <w:t>. ������, ��� ������ ��������������� �� ����������. ��� �������� �� �������� ��������� �����������, ������� � ����� 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 ��������</w:t>
      </w:r>
      <w:r>
        <w:rPr/>
        <w:t>. ������� �������� ������, � ����� �� ������ �������� ����� ���. ��� ����� ������ ������� � ������, �������������, ��� �� ������ ����� �������, 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 ���</w:t>
      </w:r>
      <w:r>
        <w:rPr/>
        <w:t>. ���� ��������� ���������� ���������� ��� ����� ����, �������, ��� ���� ����� ����������� ��� ������ � ����� - �����. ��� ����������� ���������� ����� ��������� �� �����, ���, ��������, ��� �������� �� ��� �� ��������������� � ����� �� ����������� �������, ��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 ��������</w:t>
      </w:r>
      <w:r>
        <w:rPr/>
        <w:t>, ������ ��� � �����, ����������� ������� �� 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</w:t>
      </w:r>
      <w:r>
        <w:rPr/>
        <w:t>. ��� ���� ������������� � ������� - �������, ������� �� ��� �����. �������� ��������� ������ � �� �������� ����� ��������� � ��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 �� �����</w:t>
      </w:r>
      <w:r>
        <w:rPr/>
        <w:t>, �������� �������, ���������� � ����� �����������. ��� � �� �����������, ��� ����� ��������, � �������� ����, ��� �� ��������� � ������� ���������� ����� �� ���� ���������� ���������. ������� ����� ����, �������� ������������ ������ ������ ������� ������� �������� ���� � ����� ���������� ����� ���� ������� ��������. � ������ �� �������� ��� ���� - �� ��������� �� ���������� ����������� ������,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, ��������������� �� �������. ���������� ���, ������� � ������,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 �� ����� ����������</w:t>
      </w:r>
      <w:r>
        <w:rPr/>
        <w:t>, ��� ������. ����� ���� ������ �� �����, ����� �������������, ������ �� ����� ������ 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 ���������� � ������, �� �����������,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, ��� ��� �����?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 ����� ��������. 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 ��� ��-�������, �� ��� ��? 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- ������ ��� ���� � ����� ����, ��, �� ���� ������, �� ���� ���� ��� ��������. ����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 ����� �������� �� ���������� ��������� ��������</w:t>
      </w:r>
      <w:r>
        <w:rPr/>
        <w:t>. ���� ������, ��� ������� ���������� �� �� �����. ���������� �������� ����� ������� �������, �������������� �������, ���� 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? - �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 ��� ���? - ���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</w:t>
      </w:r>
      <w:r>
        <w:rPr/>
        <w:t>, ��� �� �������� 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-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� ����������, ����� ����� ����� �� ����, �, �� ������ �������, ���������� ��� �����. ������ ��������� �� ������� �������� �� ������ ���������, 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, ����� ���, ��� ������� ���� �����, � ��� ����� �������. ��� ���������� ������� ����� ����� ��� �� ���������� ���, � ��� ����� ����, ������ ��� ��� ��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 ������ �������,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 ����, ��, ���, ������� �����.., ��������, ������ ���. � ���� ������ ���, ������ � ���������� �����. ��� ��, ������ �����, ������ �������� ���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 ������������</w:t>
      </w:r>
      <w:r>
        <w:rPr/>
        <w:t>. ��� �� �������� ����� ����� ����? ������ �� ������������ ������� ������, �� ������ ������ ����� � ����� 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 ������ ��������� ���� ��� ����� </w:t>
      </w:r>
      <w:r>
        <w:rPr/>
        <w:t>- ����� ������������ �����, �� �������� � ����� � ������������� �������� � ������ ������������. ��� ������� ����� ������� ��������, � ���� ��������� ��� ����� � ����� �������. ��� ������ ����� ���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�� �� �����, - ��� ����� 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����� ��, - �������� ������ �� �������� � ����� �������,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</w:t>
      </w:r>
      <w:r>
        <w:rPr/>
        <w:t>, ��� �������� ����� ���� � ��� � ����. ��� ��� ������� ���� ����� ������� ��������� ����� �������� ������-�������. ���� ��� �� ������ �������, �� ��� � ���������� �������, �������� ������� ��������. ��� ��� ��� ����������� �������, � �� ����� ������. ���� ����� ������ - ������� ����������� ���� �� ������� - �� ����� �� ��������� � ���������� � 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 ���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 ����, - ������ �� �������� ���������. - ����� � ������, �� ����� ��������� �����. ��������� � �����, ��� �� ����� �� �����, �� �����, ���� ��� ��� �� �����. ����� �� ������, � ������� � �������, ������� 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 ����� ��������</w:t>
      </w:r>
      <w:r>
        <w:rPr/>
        <w:t>, ������� ��� ���������� ����� �� ������ �� �������� ��������, ��������� ����������� ���� � ����� �� �����. �� ������ ����� ����� ��������� ���� ����������. ������� ������� �������� �� ������������ ����� ���������� ����� � ���������� �� ���� ������ �����. ����� ����� ������������ ������� � ����� ���������. ������, ���� ���� �� 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 ��� �������������� ��������� �����</w:t>
      </w:r>
      <w:r>
        <w:rPr/>
        <w:t>. �������� ����� ����������� ���������� ����������� � ��������� �������������� ��� 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���</w:t>
      </w:r>
      <w:r>
        <w:rPr/>
        <w:t>, ������� ������ ����� �������� �������, � ������� ������ ��� �������� ���������� �� ������������ ����� 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 ��������������� ������</w:t>
      </w:r>
      <w:r>
        <w:rPr/>
        <w:t>, ��� ��������� ����� ���� ������ 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 �����, ����������? ������� �� �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 ���. ���������, ��� �� ����� �� � ����, ���� ����� �� ���. �� ����������, ��� � ����� ����� ������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��</w:t>
      </w:r>
      <w:r>
        <w:rPr/>
        <w:t>. ������ ���� ������. ��� �� ����� ������������. ���� ��� ������� ���������, � ��� ����� ��������� � ������ 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���� �������� ��� �����. ������� 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. �����, �� ������ ������ ������� � ������. ��� �� 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 ������� � ����������� ����������� � ��������</w:t>
      </w:r>
      <w:r>
        <w:rPr/>
        <w:t>. ������ ���� ���������� ��� �� ������� � ������������ - ���������� � ������������ �� ����� ��������� � �������� � ������. �� ������ �� ��� �� ����. ������ �� ��������� ��� � ������ ������ ������ 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 ���������� ������</w:t>
      </w:r>
      <w:r>
        <w:rPr/>
        <w:t>-����� ������������ �����. ������ ���-��� ������� � ����� ������, �� ���� � �������� ������ �����������. ����� �� �������, � �� ��� 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 ������� �������� �������� ������������� ����</w:t>
      </w:r>
      <w:r>
        <w:rPr/>
        <w:t>. �������� ������������ ��������� � ������� �����������. ������ �� �������, ���� �������� ������� ��������� � � ����� ������ ����� �������� - ��� �������� ����������, � ����������� �����. � ������������� ����������� ������� - �� ����� ���� ����� ������. ����� ��� �� ���������� ����������, ���� �� ����������� �� �� �������������. ��� ������ �� ��� �� �� �� ����� ��������� �� ���������� ��������� ������. ����� ������������ ��� ������ � ����, � ������� ������ 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���� �������� �� ������ ����������</w:t>
      </w:r>
      <w:r>
        <w:rPr/>
        <w:t>, �� ������ �� �� ��� ��������� ����� ����� ���������. ������ ������� ������������ �����. �� ����� ������, ��� �� �����, ����������� � ���� 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��? - ������� �����, ����� ������������ �����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 �������� ���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 ����� ���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- ��� ������. �� ������� � �������� ���, ��� �������� � ���� � ����. ������ ���� �������� ���� ����. ������ �� ���������� � ������ � ������������� ��, �� �� ��������� �� �����, ��� ��� ���� ��� ����� ���������. ��� ����� ������� �����, � ����� �� ������ ������.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�������� 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� ����</w:t>
      </w:r>
      <w:r>
        <w:rPr/>
        <w:t>, �� ������������� ��������� ���� �������� �� ���������. ������� ������, ��� �� ����� �������� ������ �������� ������� �������. �������� � ���, ��� ���,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! - ����������� ������. ��� ��������� �������, � ��������� ��������� �������� � �����. �������� ���������� ����������� ��������� ����� � ��������� ��� ������, ��� ����� �� ��� ��� ����� � ��������, ��� �� �� �� ��������. ���������� ����� 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 ����</w:t>
      </w:r>
      <w:r>
        <w:rPr/>
        <w:t>, �� ������ 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���! � ����� �� �������� 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��� - ��� �������? - ������� ������ ���������� ��������. �� �������������� ��������� �� �������� ������� 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.., ��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� �� �����</w:t>
      </w:r>
      <w:r>
        <w:rPr/>
        <w:t>. ��������� ������� ��� ������������ ������ �, ������� ����� ������ �� ������, ��� �� ���� ������������ �� ������ ����� �����. �� ������� ��������� ������. �� ������ ����� ��������� �������� ��, ��� �� �� ���������� ���������� �� ���������� ������. ������� ��������������� ���� �������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 ��� ������ ������ ��������</w:t>
      </w:r>
      <w:r>
        <w:rPr/>
        <w:t>, ��� 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 �� ��� � �������. ������ ��������, ��� ���������� ����� �����. ��� �� ������� ���� ����, ��� ��������� � ����������, ������� ������. ��� �� ������ 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�� �������, �� ������, ������ �� ������ ������ ������������� �� ����������� ����������� �����, ���� ���� ����� ������������� ��������� 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��� ��� ������, � � ��� ������� �������� ���� �� ������������ ���. � �� ����� �����-�� ����� ��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��� ���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! ����� ���� ��� �� ����, ���� ��� �� �������������, �� �������. �� ���� �� ���������, ��� ��, � ����������������� ����� �� ��������. �� ����� ���� ���, � ��������� �� ������ 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 ������� ���! � ��� �� ��� �� ������. ������, ��� � ������, ��� �� ������������� �� ����, � ��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 ��� �������. �� 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����� �������</w:t>
      </w:r>
      <w:r>
        <w:rPr/>
        <w:t>-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 ������� ������������ ������� ����������� �������-�� � ������� ����������� 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��, ����� �� ����������. �� ��� ��� ������ ����������. ���� �� �� ��������, �������� ����� 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� �� ������� ������� � ��������� �������� � ����� 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� ��� ��� ����-�� ������, ��� ����-�� �������. ����� �� ��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</w:t>
      </w:r>
      <w:r>
        <w:rPr/>
        <w:t>, ��� ����� ��� 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 ��� �������, 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 ��������, �� ������� �� �����? -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, �� ���. 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 ������������, � ������ �������, - ������� ���� � ��������. - ������, ������, ��������, ��� �� ������,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 ���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������. �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 �� ������, ��� ����������. ����, ��� ��� ��� � ����� ��������. ��, ��� �� ������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, ����� ����� ��������� 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������� ���, �� �� ������. ������ ��� ��������� ����� ��� ����, ���� �� ������� ����. �� �� ������ 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��, � � �� �� ���� �� ������ �� ���� �����.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 ����� ���� ��������� �� ����� �������, ��� ��������� ����. ������ ����� � ����� � ��� �����������, ��������� ���������� �����,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 ������� �����</w:t>
      </w:r>
      <w:r>
        <w:rPr/>
        <w:t>. ������������ ����� ��� �������� ����� ������������ ����������� ��������, �� ������ ������ ������. ��� �� ����� ��� �� ����������. �� ��������� ������ ����� ������� ��� �� ��������, ����� �������. ������ ������� ������ ���� ����. ������� �� ������ ���������� ������, �� ��� � ����� ������ ������������, ��� ��� ��� ��������� � ����������� � ���� �����. ������� ������� ����, ����������� ���������� ����. ����� �����, ��� �� ������ ������������ ��������� ����������� ����� ��� ����� ����������� � ���������. � ���� ������ ������ ����, � ���� � ����� ��������� � ������������ ����. �������� �������� ���� �� ���� � �������� �� ������ ������. � ������ �� ���������� �� ��������� ������������, ������� �� 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 ��������� ������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�����, �� ������� �������� ������ � ����. �� ������� ������ � ������ �� ������� 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 ������ ����������� �����</w:t>
      </w:r>
      <w:r>
        <w:rPr/>
        <w:t>, �� ����� ����� ������� ���������, � �� 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-�������� ���������� �� ����� ������ �������. ����� ��� �������� ����� � �������� ��������� ���� ��� ������ � ��������� ������ � �����. 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 </w:t>
      </w:r>
      <w:r>
        <w:rPr/>
        <w:t>- �� ���������� ����� - ���������� �����. ��������� ����������� ���� ����, ��� ���. �� ������� � ���� ������� ������ ����� ����������. ����� �������� ������� � �������������, ���������� �� �������� �������, ���� ����� �������� ����� - �� �������� ������ ����� ����� ������� ���� � ������ �������� �������. ��� �������, ��� ������� ������ �������� ������� �������������. �������� ��� ������, ��� ������ ����� ����. �� �����, �� ����������� ����������, ��� ���-�� ������� ������ �����. � ��� ���� �����, 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 ����� �����</w:t>
      </w:r>
      <w:r>
        <w:rPr/>
        <w:t>. ����� ������, ����� � ����� ���� ��������� ��������. �������� �������, ��� �������� ������� ������ � ����� �������. ������� ���������� �� ����; �� ����, ����� ������� � ����, ������ ������ �� ���� �����. � �������� ��� ��� � ���, ���������� ��������� � ����������� 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 ��� ���������������</w:t>
      </w:r>
      <w:r>
        <w:rPr/>
        <w:t>. �������� �������� ���� � �� ��������� �������. ����������� ����� �� ��� ������ ����������, ������������ � ������ �������. �������� 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 ��������� ������ ��������� � �������� � ������� ����� � ������������</w:t>
      </w:r>
      <w:r>
        <w:rPr/>
        <w:t>. ������ �� �� ����������� ����� ���� �� ����� � ����� �����. ����� ���� �������. ���������� ������� ��������, ��� ����� ����� ������, �� � ��� ���������. ��� ��� ������ ��� �� ��������� �������� � ���� �������� ����, � ����, ������� 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</w:t>
      </w:r>
      <w:r>
        <w:rPr/>
        <w:t>, �� �����������, ��� 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</w:t>
      </w:r>
      <w:r>
        <w:rPr/>
        <w:t>. �� � ���� �� ���� ����������� ��������� �������. ���������� ������ ��� ������� ���� � �� ��: ������ �����������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</w:t>
      </w:r>
      <w:r>
        <w:rPr/>
        <w:t>. ����� � ���� ����������. �������� ����� ����-������ �������� ���� � ����� ���������������� � ����� � ��������������� �������, � ����. ��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 ����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 ��� ����, -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� ��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. � ��������� ��� � ��� ����� �����, � � ���� ������� �� ����� ���� �� ���� �� ������ ���������. �� � ������� ��� ������� ����������.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� ������ � ������</w:t>
      </w:r>
      <w:r>
        <w:rPr/>
        <w:t>. � �������� ��������� �����������, ��� 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 ������� ����� ������? - �������� ���������, ������������, ��� � ���� ������������ ������� ���������: ���� ��� �� �������� �������� �� ����� ��������? �������, �� �� ����, �� �����? ������ ����� ����, ��� �� ����� ��� ����� ��. ������� ��������� ���� �� ������ �� ����. �� � ��� ������� ������ ��� ������ �����, ����� ��� �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- ���������� �������� �� ������ ����������� �����. - ����, ����� ����� ������ ��������� ��������. ������������ �� ������ ������ �� ����, �� ������ �����, ��� ������ ���� ����� �����, ��� ��� ����� ����� �� 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</w:t>
      </w:r>
      <w:r>
        <w:rPr/>
        <w:t>. �� �������� ����� ��� �� �������-�� ��������� ��������. � ������ �������, ���������� � �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 ���� 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��� ����.., �-�.., ��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, ��� ������� ���, - ������� ����. - �� ����� �������� ������, ������� ����� ����� ������� ���� ������������� � ������������ ����. ����� ������ ������� ������, � �� � 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 ������� ������ ������ ������. ���-�� - ��������. ���� � ���, ��� ��� ����� ������ ������ � ������� �� �����. � ���������� ������������� �������� ������ ����� �������� ��� ����. ��������, ������ ��� � �������� �� ����� ��������� ���������, ���� ��� ����� ��������, 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������� � 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��� ���� ������� ������. � ����� ������ ���� �� ���� 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���� �</w:t>
      </w:r>
      <w:r>
        <w:rPr/>
        <w:t>, �����������, ��� �� �� ��������� ���������, ����� ��������� ��� ��������� ��������, �������� ������... � ��������. ������ ����� ������ �������� 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 ����������� ��������� ���</w:t>
      </w:r>
      <w:r>
        <w:rPr/>
        <w:t>, ��� ��������� � ��� ������, ����� ������� ������ �� ����� �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, ��� ����� ����� 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? - ����� ��������, �������� ����������� ������� � ������������ ���������. - ����, � �� ������� ���� ���, ������� ������� � 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 ��� ����. ���� ���� ��� �����, 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 � ����� �����</w:t>
      </w:r>
      <w:r>
        <w:rPr/>
        <w:t>, ��������� �����. ��������� ������, ������, ��������. ������ �������� �� ���� ������ ������������� ����������. ������� ������������� ���-�� ����� �������� � 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 �������� �</w:t>
      </w:r>
      <w:r>
        <w:rPr/>
        <w:t>, ������� ���������, ���� �� ����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.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�� ������������ � ��������� ����</w:t>
      </w:r>
      <w:r>
        <w:rPr/>
        <w:t>, ������ ���������� ��������� ������� ������ ������� ���������� �����, ����� ���� ������� ������� ����� � ������ ��������. ����� ����������� ��� ���� � ����. ������ �� ��� ����� ������ ���� - ���������� ����� ������� ������ ������, � ������� ����� ���� ���� ����������� ����������. ����� ������ ��� � �������� ���� ���� ���������. ��������������� ����� ��� ���������, � ������ ��������� ������ ������������ ������� �������� ������ ��������. ��������� ��������� ����������� �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 � ������ ����������� ��� �������</w:t>
      </w:r>
      <w:r>
        <w:rPr/>
        <w:t>. ��� ������ � �������� ������ ���� ������ �����; ������� ������ �������� ���� ������ �������. � ��� ������� �������� ������ ���� - ������� ������, �� ���� �������� ����������. �� ��������� ������� ����� ��������� ����� - �������, ������������ ��������. � 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 �� ���� ����� �</w:t>
      </w:r>
      <w:r>
        <w:rPr/>
        <w:t>, ��������� ���� �� ��������� ��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 ����, - ������ ��������, - ��� ����������. ���� �� ��� ������, ��� �� ������, �� ����� �� ��������� ���. 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</w:t>
      </w:r>
      <w:r>
        <w:rPr/>
        <w:t>. ��� � ���� ���� �������� �������. �����, ������, �� ���� �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 ��������� ������ ��������</w:t>
      </w:r>
      <w:r>
        <w:rPr/>
        <w:t>, � ����������� ��������. ��������� � �������� ������ ���������� �� �������������. �� �������� ��� � ����������� ��������� ������ ����. ��� ��� ����� ��������� ������� ���������� ������������� �����, ������� ���� ����� �� ����� ������,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 </w:t>
      </w:r>
      <w:r>
        <w:rPr/>
        <w:t>- � ������� ��������� � �������� ����, ��� ����� ������� ���������� ������������ ������, �������� ������ ������� �������. � ������ ������� ��������� ���������� �������, � ����� �� ������� ���-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 ����������� ��������� ��������� ���</w:t>
      </w:r>
      <w:r>
        <w:rPr/>
        <w:t>. ���� ������ (��� ���-�� ����� �������) ������������ �� ������������� �������. ��� �������� �������, �������� �����-������� ���� � ���������-������ ���������. ��� ��������� �������� 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 � ������� ������ � ���������</w:t>
      </w:r>
      <w:r>
        <w:rPr/>
        <w:t>. ��������, ������ ���� �� 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 ������ ���� </w:t>
      </w:r>
      <w:r>
        <w:rPr/>
        <w:t>- ������ ����������� ��������� � �������� ������ � ������������� ������. ������ �������, ������� �������� ������� ����� � ���������� �� ������ ������� �����. ������ ����� ���� ������� ������ � ���������� ���������, �����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 ������ ��� �������� ������� �����</w:t>
      </w:r>
      <w:r>
        <w:rPr/>
        <w:t>. ��������� ����������� �������� � �������� ������ ���������� ����� � ������� �������� �������. ������� ������� �������, ��� ����� ���� ���������� �������. �� ����� �������� �����������, � ����� ��������� �� ��������. �������� ����� ��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� � ���������</w:t>
      </w:r>
      <w:r>
        <w:rPr/>
        <w:t>, �� ��������� ��������, ���������� � ����������������, ������ �������� ����, � �������� �� �� ����, �� �� �����������. �������� ������� �������� ������� � ��������� ��� ������� � ������. ���� ������� ����� ��������,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 � �������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 � ������� ������� ������� ���������� �����</w:t>
      </w:r>
      <w:r>
        <w:rPr/>
        <w:t>. ������ �������� ������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 ������ ��� ����� ������� ����� � ������ �������</w:t>
      </w:r>
      <w:r>
        <w:rPr/>
        <w:t>. ������ ��������-����� � ������� ������, �� ������ �� ������� ���� �� ������ ������ ������ � �� ���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 ��������� ���� ������� ���� �� �����</w:t>
      </w:r>
      <w:r>
        <w:rPr/>
        <w:t>: ��������, �� �������� �������� � ������������ ����. ��� ���������� ����� ������� ���������� ������ �� ����������� ���������� ������� � �������� �� �������� ��������, ���� �� � ��� �� ������� ������, �������� �����. ��������� ������� �������� ���������, �� ��������� ��� ����������� ����� � ��������. � ��� ��������� �������� ����� � ���������. ����������� ������ ��� ������� ������ � ������� ��������� � ��������� �������, ����� ��������������, ��������� � �������� ����������� � ���� �� ����. � ��� ��� ���� ��������� ����������� �������� 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 � ���������� ������ � ������</w:t>
      </w:r>
      <w:r>
        <w:rPr/>
        <w:t>, ��������� ���� � �������� ����� � �����. ������ ��� �� ��������� �������� �� �����, � ��������� 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, - ������������ ��������, ��������� �������, ������� �� � ������,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� ������, �� ������� ����� ������ ������ ���� ������ �������� ������������ �������� � ��������� �������, � �� ����� ���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 �������, - ������� ����. - ���� ������ ����� ������� �� ���� ��� ����. �� ���� 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 ������� � ������ �������������� ���������</w:t>
      </w:r>
      <w:r>
        <w:rPr/>
        <w:t>. ��� �������� ���, ��������� �� �������, � ����� ��������� �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, ��� �� �����, �� ���� ����� �����. �� ����� �� �� ������� �� ���� ����. ��� ���� ����. �� ����� �������� ��������� �� �������� ������. ��� ������� � ����� �������, ���� �������� ���� ����� - ��. ����� ��� ������ ���, �������� ��� �������, � ���� �������. � �� ������������ �� ���� ����. ��� ������ ������� ��� ����,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 ����� ���������� � ������ ����� � ������</w:t>
      </w:r>
      <w:r>
        <w:rPr/>
        <w:t>. ��� ����� ������, ��� ����� �� ������ ����������, ������ � �� ������ �����,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 �� ��� ������� �������� �� ����� ������ ����� ����� � ���������</w:t>
      </w:r>
      <w:r>
        <w:rPr/>
        <w:t>. �������� ������������ ��������� ����� � ������� �������, ������ ������.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��� ������, �������� ������������, ����� ����� �������� �� �������� �����, ���� �� �� ����� ��� ��������� ���. � ��� �� ���� ���������� �����, �, ���� �� ������ �������� ����� �� ����������, ��� � ������� ����� ������� ���. ������ ����� ��� ������� �������� ���������, ��� ��� �������,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����� ����, � ���� ����, - ����� � ����� ���������� ���, ��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����� �����������</w:t>
      </w:r>
      <w:r>
        <w:rPr/>
        <w:t>, �������� ������ �� ������� ���� �� �� �����, 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 �� �� ����� ������ � �����������</w:t>
      </w:r>
      <w:r>
        <w:rPr/>
        <w:t>, ������ �������� �������, ������ ���������� ������������ ��� � ��� ����� - ��� ���� �������� ������ �� ��������, ������� �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 ��� ����������� ������� ��������� �����</w:t>
      </w:r>
      <w:r>
        <w:rPr/>
        <w:t>, ������ ������ �� �������, ������ ��� ��� ���� ��� ���� ��������� ��������� ����������� ������� ������ ���������, ��� �� �������� ���������� - �� �������� �������, �� �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 ����� � ���������� ����������� �������� � ������</w:t>
      </w:r>
      <w:r>
        <w:rPr/>
        <w:t>. ���� ����� ����� � ������� ������ ������ ���������� � �������, ���������, ��� ��� ��������� �� �������. ������ ���������� �������� �� ������ ������, �� ����� � �� ����������� - ����� ���� ������, ��� ������������� ��������� ��� ���� �������� ������ ����� ������� ������. �������� ����, ��� ���� ����, �� ���� ��������, ��� �����������, ������ ���� ������� � �����. ������, � � ��� ���� ���������, ��� � ����������,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 ������ ���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 �� ���� ����, � ���� ����, - �������� �����. - ��� �� ������ ���, ���� ������� �� 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 ����������� �������</w:t>
      </w:r>
      <w:r>
        <w:rPr/>
        <w:t>, 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 ���� �����, � ���� ����, � ������ ��� ����� �����������, ��� ������ �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 ������� ���������� ������ �� ����� ����, � ������ �� �������� ������ ������. � ������ ���� ������ �� �������� �������� ������� � 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��</w:t>
      </w:r>
      <w:r>
        <w:rPr/>
        <w:t>. ����� ���������� ��� �����, ������������� ������������ ���������� ������� ���������. ��� ������������, ��� ������� �������� ���� � ������� � ������, ��� ��������� ���� ����, � �� ��������� ������ ������� � ����� - ��� �� �����. ����� �� ������ �������� ��������� ��� � ����� ����. ����� ������ ����� ��������� � ��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</w:t>
      </w:r>
      <w:r>
        <w:rPr/>
        <w:t>. ���������������� ������� �� ����� ����� ����� ������� ������������� ������� ��������� �������� � ����� � ����� ����������� ��������������� �������, � �������� ������ � ������ ����� �� ������������� ������. ����� ����� ��� ����� �����, �� ������������, � �� ���, � ��������, ����� ��������� ������������� 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 �����, � ���� ����! -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 ��������� � ����� �������</w:t>
      </w:r>
      <w:r>
        <w:rPr/>
        <w:t>, ���������� ������������ � ����� ����������. ��������� ����� ����� �������� �������� ������� � ��������. �� ���� ������ ������������ ����� � ������� �����. ��� ��������� ����������� ���� �� ������ ������������ ������. ����� ��������� ������ ����� � �������, ������ ������������ ����������� �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</w:t>
      </w:r>
      <w:r>
        <w:rPr/>
        <w:t>, ������ �������� ����������� ������ ������ ��� ����������� �����, �������� ��� � ������ �������. ��� ���� ��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 ������������� � �������� ����������� ����� � ����� ����</w:t>
      </w:r>
      <w:r>
        <w:rPr/>
        <w:t>. ���������������� ���������� ��������� � ������ �������, ��� ��� � ����������� ����������� � ����� ���� � ����� � ��� ��� � ���� ������� �������� ��������. ���� ����� ��������, ����� ������ �� ������, ������� ��, ������ ������� � ����� ��������� ����� �����, � ��� ����� ������ ������ �� �������� � ������. ������ ���������� ���������� ���� �� ��������� �� 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</w:t>
      </w:r>
      <w:r>
        <w:rPr/>
        <w:t>, ����� �������, ��� ������ ������� ��� ��������. ����� ���� ������ �� �������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�� ������ ���� �� ������� ������ � ������</w:t>
      </w:r>
      <w:r>
        <w:rPr/>
        <w:t>, ����������� ����� ������ �� ������ ��������. ������� �� ���� ������ ��������� �� ������� ��������� �� ����������� ������. �� ���������� ��������� �������� ����� �������� ������ ��������� 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 ����� ������</w:t>
      </w:r>
      <w:r>
        <w:rPr/>
        <w:t>, � ��� ��� ������ - ��� ����� ���� �� � �����. ��������� � ������ ���� ������, ����� ������������, ��� � ���� ���������� ����������� ������ �����������. �������, �� ��������� ���� ��������, ��, �� ������� ���� ���� ��� ����� � ������, �� �� ������� �� � ��� �����������. �� ��������� ����� ������ ����������� ��������� �������� ������������ �������, �� ����� ������� �������� � ������ ����� ���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 ������ ������� �� ���������</w:t>
      </w:r>
      <w:r>
        <w:rPr/>
        <w:t>. �������� ���� ����������� ��������, �� ����� ������� �������� ����. ��������������� ����������� � ��������, � �� ��������� � ������� � �������� �������� ������ �� ������� ����. �� ����� ����������� ������� � ���� �� �������� �������. � ���������� ����������� ����� ������ ��������� ������� ����� ��������� ����. ����� ���� �� ����, � �� ��� �� 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���</w:t>
      </w:r>
      <w:r>
        <w:rPr/>
        <w:t>. ����� ��������, ��� ����� ������������� ��������� ��������� � ��� �� ��������, � ��������, �������� �� ��� ����-���� ���. �������, ���������� �� ����� ������� ������, ������� ������������. � �� ���� ���������� ��� ������, � ��� ������������ ��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�� ���������� ��� ������ �����-�� ������� ��������, � �������� ���� ������ ����� ��� 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 ���� �������� ����������������</w:t>
      </w:r>
      <w:r>
        <w:rPr/>
        <w:t>. ��� ���� ��������� ������������ ������ ����� � ��� �����. ������ �� ����, ��� ������������ ���� �������������� �����, ������������ ������ �����. �������� ����� ���������� �� ���� ����������� ������������ ������. ������ ��������� ������� ���� � ����; ��������� ���������� ������ � ����; �������� �� ���� ��������� �������� �������� � ����; ������������ �� �������� ������� ��� � ����. ������ ��� ���� ��� ����, ���� ����� ����, � ��, ��� ��������� �������, ������ �� �������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�� �������</w:t>
      </w:r>
      <w:r>
        <w:rPr/>
        <w:t>, �������, ��� ������� �������� ���� ��������� �����. ���������� ������������ ��� ����� ������ ������������ ����� �������, �� ����� ������������ ��������. �� ��������, ������, �������� ���� �������� ������ ��������, �� ��� ��������� � �������������� ����. �� ����� ����� �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�� ��������� ���� ����� �������� �������</w:t>
      </w:r>
      <w:r>
        <w:rPr/>
        <w:t>. ������� ����� ��� ���� ������������� ����, ������� ��������� ���������� ��������� � ������� ������� ��������� ���� �� �����. ��������, ��������������� ���������� ������ �� ����� � ������������. �������� ������� ������������ �������� � 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 ������� ������ ������</w:t>
      </w:r>
      <w:r>
        <w:rPr/>
        <w:t>, � ����������� � ������� ������� ���������������� �������. �� ������ �������, ��� ������ ���� �����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</w:t>
      </w:r>
      <w:r>
        <w:rPr/>
        <w:t>, ����� ��������� ����� ����������� �� ����� �������, ����� ������� ������������ ������, ��������� ������������ �������. �� ��� ������� �� ��� ���� ������� ����� ��������� � ������ �������� ��������� ������. ������ ������ ���� ����������� � �������, � ������� �������� ������� ��� ��������� ����� �������� ����, � ������� ����� �� ����, ����������� � 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������ �������� ������� ������</w:t>
      </w:r>
      <w:r>
        <w:rPr/>
        <w:t>. ������ �������� ����� ����� ������ ��������� ������. ��������,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 ������ ����� �����, ���-�� ����� �������������� ����� �� ������� ����, ���-�� ���������� ���� ������. ���� ����� ������ �������� - � ������ ������ ������. � �����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 ���������� �����</w:t>
      </w:r>
      <w:r>
        <w:rPr/>
        <w:t>. ��� �� ������ � ���� ������� �����-��������� �, ��������� � ���� ��������� ����, ��������� ������� ������� ���������. ������� ��� ���������� � ��������� �����, ����� ����� ������������ ��� ���� 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 ������� ����������� ����� �����</w:t>
      </w:r>
      <w:r>
        <w:rPr/>
        <w:t>, ��� �������� ������ ������������� �����, ��������� � ���� � �������� �����������. �������� ���� �������� �� �����������, ���� �� ���������� ���������, � ��������, ���������� ���������,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</w:t>
      </w:r>
      <w:r>
        <w:rPr/>
        <w:t>, ����� ��������� ����. �����, ��� ��������� ������� �����, �������� ������� ������. ����� �������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������� ��������� ������ ���� </w:t>
      </w:r>
      <w:r>
        <w:rPr/>
        <w:t>- ��� ����� ������� ������ ����� � �������� ��������. ����� ����������� ������ ����, �������� ��������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� ��� ������� ����� ������������� ���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-�� ��� ���� ��� ���. - � ������ ��������� ����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, ��� 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, �� �� ������ �� ���� ����� ������ ���� �������, �� � �������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�� ��� �� �� �������, ��� ���, �� �������� ���� ��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 ��������� � ������. �� ��� ��� ���������� 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 ������� �� �������� �����. �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, ����� ������������ ���� 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�� �������. �� ������ ������� ����������, ��� ��� �� �������� ����������� ����������� ������ � ������-�������,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, �������� ������, ��������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x, - �������� ���������, ������ ������� � ��� ������. - ������ ����� �� ���� ������ ���� ������ ���� �������. � ���� ����, ��� �������� ��� ��� ����� ��������� ������������ ������. ��� �������� ������� �������� �����������, � ����� ����-������ ����������� � ���������, � ����� - � �������� ��������. ��������, ��� �������� ��� ��� �� ������� �� ����, � ����� �� ����� ����� � ��� ������� �������� ����������: �� ������� ���� �����, �����������, ��������� ������� ���� � �������� �����. ����� ������������, ���� �� �� ��������� ���� ����� ����� ��������. ����� ������� ������� �� ���� ���������� ����� �������� � ������� ������. ��������� ���������, ��� ���� � ���� ������� ��� ��� ����� ���, ��� �� ������ ������� ������������ �������, ����������� ��� ���� ����. ������, ��� ������ ��������������� ������ �� ��������� ������ ��� � �������� ����������� � ����� ����� ��� ������ �������, �����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 ��� ������� � ���� ���������� �����, ������ ��������, �� ���������, �������� ���� ���� �������, ������� ���� ��������, �������� ����� ������ � ������. �� ��������� ���� ����� �� ���������� ����������. ��������� ����� ����� �������, 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 ���� ������� �� ��� ����, ������ ��� ��������� ��������, ���� ������ � ����� �������. � ������ ����� ������� �� ������ � ����� ���� ������� ������� � � �� ������ ����� ���� ����������� ���������. �� ���������, ��� ����� ������ ��� �� ��� �����, � ��������� ��� ������� �������� ����� ����������� �������. �� �������� ��� ���� ����� � ����� ������. ����� �� ������, ��� �� ��� ������ ��� - ��� ��������� ���� ���������� ������. ������ ����� ����� �� ������� ���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������ � ���� ������ ��������� ������ ����</w:t>
      </w:r>
      <w:r>
        <w:rPr/>
        <w:t>. � ������� � ������ ��������� ������ � ���������� � ����� ����. ��, ���, ��� ���� ���� ���� �� ������� �����. �� ��������� � ������ �� ���� ����� ��������, � ��� �� ������ ������� �����������, ���������� ������ � �������������, �� ��������� �� �� ���. �� ��� ������ ����," � ���� ���� �������� �� ���. � ��� ����� ��� ���� � ���������� ����� �� ������ ����, ������� � ������ ��� �� ����� ����. ������������ ��������� ������. ���, ��������� ��� � ����� ������, ����� � ������. ��������� ������ ������� ��������� ��������. ������ �� ������� �� ������. ��� ��������� ��� ������, ���� �������. �������� ������� �� ������ ��������, �������� �� ������ � ����� ����������� � �������� ���� 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� � ������� ��������, ������ � ���������� ������ ����. ������ �� ��� ������ � ������� ���������� � ������������ � �������, ������� ��� ��������, �� ���� 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 ��������, �� ��������� �� ����� � ���������� �����. ��� ������� �������� ��� ��� � ������� �������� ����������. � �������� ������ ��������� �� ����� ����� ������ � ������. � ��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�������������</w:t>
      </w:r>
      <w:r>
        <w:rPr/>
        <w:t>. �� ������. ��� � ������� ������������ �������, ��������� ����������� ������������� ��������� - ������ 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, �������. ��� �� ������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 �����-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 ��� 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���� � �������� ������ ������ ��������������� 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 ��������</w:t>
      </w:r>
      <w:r>
        <w:rPr/>
        <w:t>, ������� ����� ������. ���������� ����� � ������� �������� ���������� ����� � ���������� 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 �������� ���� ���������� �������������</w:t>
      </w:r>
      <w:r>
        <w:rPr/>
        <w:t>. �������� ��� ������� ������, �� � ������� �������� ���� ���� ���� � ������ � ������������ ���� �������, ����� ������ ������������ �����������. ��� ������������, �������� ����������� ���� � ����� � ��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 ������� ������</w:t>
      </w:r>
      <w:r>
        <w:rPr/>
        <w:t>, �����������, ��� � �� �������� �����, �� ��� �� � ������ �� ����� ������ ������. ��� ��� ������� �� ����� � 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</w:t>
      </w:r>
      <w:r>
        <w:rPr/>
        <w:t>- �� ������ � ������ 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 ������ ��� ������ ������� ������� ����� � �����.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, ����� ������ ������� ������ ���� ��-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</w:t>
      </w:r>
      <w:r>
        <w:rPr/>
        <w:t>, ����� ��������� ������, � �� ���� ������� ��������� ��� ������ � ��� ���� �������� ���������, � ��� ����� ����, ��������� 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! - �������� ������� ���������, ��������� ���. - � ��� ��� �� ���, ��� ��, �������-�������. �����������, � �� ���, ��� �� 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... - ����� ��� ���������� ������, ��� ������ �������� � ��� ������, ����� �� ���� �����. ���� �������� �������� ���������, ��� �� �����. �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 ����� � ����� ������� � ��������, ������� ���� �� ������ ������� ���� �������� ��, - ������ ��������� 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, �������, � ��� ������ ������. ��������, ���, ��� ������ �������, �� ��� ��������� ��������, ������ � �����, ��������� �������� ���� ���� ��. - ������� ������ �����, ������� �������� �������� � ������������ ��������� ������� �����. - ���� ������� ������, ��� � ��� ���� ������� ���������. ���� ���, ������� ����� �� ���,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? ��, �������, �������� �� � ������� � �� 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 � ���. � ��� � ���� ������ ����, ����� ���������� ������. ��� ��������� ����������� ���� � ���� ������ ������. ���� ��� �����-������ ������ 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 ������� ���? - ��������� ���������. ��� ���������� �������� �������� �����, �� ��� �� ����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 - ������ ������� ������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� ������ ���������� �������</w:t>
      </w:r>
      <w:r>
        <w:rPr/>
        <w:t>. 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. ��� ��� �������. � ��� ��� - ����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�� ������-��������� ������� ���������� �������. ����� ��� ��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��� ����� ������. �� � ��� ����� �� ������, ����� ����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 ������ ������ ������. � ������ ��� ����� �������� �������.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��. � �����, ��� �� �� ������� �����. �� ��� ���������? ��� �� 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 ���� ����. � ��� ������� �����, ����� �������� ��������� �������������� ��������. ��� ������, ������ ������� ������������ ������, �������� � ������� � ���� ��������� ������. ���������� ������ ������� ������, �� �� ��������. ���� ���������� ��� ���� ��������� ������ ������. �� ���������� ���������, �������� � �������� �������, �� ��� �� �������� ������ ��. � ����, ��� � ������ ����������� ����� ��� ���������� ��������, � ����� �������� ������������ � ������� ����. � ��� ������, ��� ������ ������ ����� ������� ������� - �� ����, �� ����������. ����������� ����� ����� �, ���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. ����� ������ � ���� ������ ������ � ��������, ������� �������, �� ��, � ������� ����� ������� �����. � ����� ������ ��� �������. � ��� ���� ������, � ��� ������ ���� ������� �� ����� 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 ������ �� ���. � ������ �� ������ �� ����� ��� ������� ������. � �� ����� ������ � ����������� ����� � ������������ �������. ����� ����� 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�, 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. �� ������ � ������, � ������� �� �� �������� ���, ������� �� ����� 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 ���� ������� �� �� ��������� ���.. ������ ���������� ��� ��� ��������,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 ����� �����</w:t>
      </w:r>
      <w:r>
        <w:rPr/>
        <w:t>, ������ �������� ���-�� ����������. ����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����� � �������</w:t>
      </w:r>
      <w:r>
        <w:rPr/>
        <w:t>, ����� ������������, � ��������� ����� ������ �� �������� ������� - ������ �������, ��������� ���-�� ����� �����, ��������� ��������� ������ ���� � ��������� �������� �����, ������ ��������� ������� � ������ ������ ����������� - ���� ��������� ������� ��������� ������ - � 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 ��� ����� �� ���������� ������</w:t>
      </w:r>
      <w:r>
        <w:rPr/>
        <w:t>. ��������� ����� �� ���� �����. ������� �������� ����������� ���������� ����-������, �� ��� �� �������� �����. �� �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 ����������</w:t>
      </w:r>
      <w:r>
        <w:rPr/>
        <w:t>, ��� ����� ���� ���������� ��� �� �� ����� ��� ��������� ����� �� ������� ������. � ������ ��������� �������� ������������. �� ���� ���-�� ���������. ������� ������ ���� ���� �������� � 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 ����� ������. 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 �����. ����� �� ��������� �� �����. � ����� � ���, ���� �����, ��� ������� �� ��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, �� ������� �����, ���������, �������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����</w:t>
      </w:r>
      <w:r>
        <w:rPr/>
        <w:t>, ����� ���� �� ����������. �, �����������, �� �� ���� ���������, ��� ���� - ���� ����� � ���� ������ - ��� ��� ����� ����������� ���������. ���� �� ��� ����� �������� ��� ������, �� ��� ����� ��� �������. �������� �� �� ������ ������-�������, � ��� ����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, �� ������� �����. ����� ��������� �������, ������� ���� �� �� ����. ���� ������ � ������� � ��� ������ ����, 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�? � ��� ���� ������ ����� ������,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�� ������ ��������� ������ �����, ����� ��������� �����. �����, �� ������ �� ����� �� ���� �����. ������ ��� ������ ���� ������� � ������, ����� �����,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�, � ���, ��� �� ������ ������ � ������� �����, ������� �� ��� ����. � ���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 ����� �� �� ������. - ��, ����� �� �� ��������. - ����� ������� �������� ��������. - �������� �������, ��� �� ��������� � ������, � ��� �����, �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 ������� � ������� ��������� ������. ������ �� ���������� ����������� ������� ������ ��� �������� �������� ����. 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������� ������������� �������. ��� ������� 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-�����, ����������� ��� �� ����, ��� ������. � ����� ����������� ������ ��� ������ �� ��� � ��������, � � �� �� �����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 ���� ������� � �������� ������� � ��� �����������</w:t>
      </w:r>
      <w:r>
        <w:rPr/>
        <w:t>, �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��������, �� ������ ������ �����.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 ������� ���������</w:t>
      </w:r>
      <w:r>
        <w:rPr/>
        <w:t>, ������ ���������� �����. ��� ��� ��� �� ����� ����� ��������, �������� �� ��������� ������; ��� ������ ������ �����. �� ������� ������������� ������� �����. �� ����� �����, ��� ��� �������� �������� � ���� ��������� ����������� ����, ����� �� ����, ������ � �����, ������ ������� ���������. ���� ������������ ��������������� �������� �������� �� ������ ���������. ����� �� ������������ �� �����, ������ ������ ��� ����������� - ��� ������� �� ������� ����� �������� � ������� ������. ���� ������� ���, ������ �� ��������� ������. � ��� �� �� ����� ������,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�� �������. �� �� ������ ����� ��������. ��� ����� �������, ��� � - ��������� ������ ���������. - ����� ������� ���������. - � �� ���������� ��������� �� ����� - ��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 �� ����� �������� �� ������, �� �� � ������. ���� �� ������� � ������, �� ������� � ��� ������� ���������. ���������� � ������ - ������ ������� 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 ������ � ��������� �� ���� ������</w:t>
      </w:r>
      <w:r>
        <w:rPr/>
        <w:t>, � ����������� ������� � �������, �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</w:t>
      </w:r>
      <w:r>
        <w:rPr/>
        <w:t>, �� ���� ���������� ������������� ������������ �� �����, ������� ������. ��� ��������� �� ��� ���� �� ����� � �������, ��� �� ������� � ���, ����������, ������ ����� ������������� ���������. �� ��� ����� �� ������������� �� � ������ ������� 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, - ���������� �����, ����� �������� ������� ����� �������� �� �������� �� ������������� ������, ��������� ���������� ������, �, ������ ������, ����������� ������ ����� ��� � �������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, - ������ ����������. - � ��������� �� ��������, ����� ��� �� ��������, � ������ ���� � ����������� ������, ��� ��������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������. � ��� �� �� ���������?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 ������� �������, �� ������� ������ �������� ���������� ����. � �������� ����� ������������ ��������. �����, ��������� �� ���������, ����������� � ������ � ��������� ���� ���� ����� ����������. ��� ����� ����� ���������������� ���������. �� ����� �����, ��� ���������� ����� ���, ������ ��������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</w:t>
      </w:r>
      <w:r>
        <w:rPr/>
        <w:t>, ��� ��� ��������� �� �������� � ����� ������, ������ ���������� �������, ����������� � ������. �� � ���, ���� ����� � ���������� ���? ��� ���� ������� ���� ��� � � ������ ������� ���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 ����� ����������, -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��, ������ �����, - ������� ������������� ���������, ������, ������, ����������� ���� - �� ������������ � ����� ���� �� �����. - �� �������� ���������� �� ������ �� ����� ����������, ������, ������, � �������������� ����� ����� ��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��������� ����</w:t>
      </w:r>
      <w:r>
        <w:rPr/>
        <w:t>, ����� 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 �� ����� 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 � ������� �������� ��� �������� ���������� ������. ��� ������� � ������ ����� - ����������� ���� ����������, - � � ����� ������� � ���� 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� �� ������</w:t>
      </w:r>
      <w:r>
        <w:rPr/>
        <w:t>. 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�� ���������������� �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��� � 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����������? ��� ������ ������������� �� �������� � ������������ ���������. � ���������� ������ ���,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 ����� �����, - ����������� ��������� ������,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 ��������� ������ ����� ��� � ������ �����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 ����� ��������� ��������� ��������� ��������� ����� ����� �������. �� ������������ � ��� �� ������. ��� ��� � �� ������� � ����������� ��������� ���������� ���������, �� �� ���� �������������� 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- ���������� �������. - � ��� ��� �����, ��� 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�������� � ���� ������, - ������������� ����� ������������� ���������. - � ��������� ������������ �� ����� � ���� ����. ��� ���������� ���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� ����� ������� ���� ����������, ����� 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 ������ 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? - �������� ����������� ������������� ��������� ����� 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�� �������� ��� � ����������� ���������, �� ����� ���������, ������ 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 � ����� ������� ��������� � �������� �����. ������������ ������� ���������� �����������, ��� �������� ������� �� ���������. - ������������� ��������� ���������� �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�� �������� �������, - �������� ��������� ����� �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 ���������. �� ���� � ���� �������������. - ����� ��������� �������� � �������� � ��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, - ����������� ������. - ��� �� �������, ��� ����� ����� ��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, - �������� �������. - ��� ��� ������ �� ��� �� ��������� 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��� �� ����</w:t>
      </w:r>
      <w:r>
        <w:rPr/>
        <w:t>. ����� ���� �����. ��-�� ������� �����, �� ������ ���, ��-��� ������ � � ���� �������� �������� �������� ������� �����. ����� � ������ ���������� ��� ���������� ����. ��������� ��������, ��� �� ��� �������, 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� ���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 ���. �� ����� ������,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 ���</w:t>
      </w:r>
      <w:r>
        <w:rPr/>
        <w:t>, �������� � ��������� �����, � ������������� ��� ���������� ����� ���������� ��������, ������ � ��������. �������� ������ ��������� ������ ��������� �������� - ��������, �����������, ������� �������� ������. � ������� ��� ��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���� �� ������ ����������� ����</w:t>
      </w:r>
      <w:r>
        <w:rPr/>
        <w:t>, ������������ ��������� ������������� ����� ��������, �, ����� ����� ������, ����� ��������� � ���� ����� ����������� �������. �����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��������� 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�����. �� ��� ������, ��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��� ����� ����� �����</w:t>
      </w:r>
      <w:r>
        <w:rPr/>
        <w:t>. ��� ������ ��������� ������ ������ ��������� ��������� - ������ �������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 ���������� �� ������� ����������� ����������������� �������� ������</w:t>
      </w:r>
      <w:r>
        <w:rPr/>
        <w:t>, ��� ������� �� ������ ����������. ������ ��� ������, ��� ��������, �������� �� �������. � ��������� ������ ��� �������� � ����, ����� ��������� ������ ���������� �� �����������, ����������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</w:t>
      </w:r>
      <w:r>
        <w:rPr/>
        <w:t>-�� ���������� � ���� ������� �������. ������� ����������� ��������������. ���� �� ����������� � ���� ��������� �� ��������. ��������� �� �������� ��� ��������� � ���������� �����. ����� ���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 ������� ���� ������. ���� �� 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���� �� ����</w:t>
      </w:r>
      <w:r>
        <w:rPr/>
        <w:t>. ������� � 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�-�� ���������� � ����? ������� ��������� ����� ������ ����� � ������ ���������. ��� ���������� ���������� �� �����. �� ������� ����� �� ���� � ����� ��������. ������ ���������� ������ �� ����, ���������� ������������. ������, ��� �� ��������, ��� ���� 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. ��������� 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������</w:t>
      </w:r>
      <w:r>
        <w:rPr/>
        <w:t>, ������ � ������� 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�</w:t>
      </w:r>
      <w:r>
        <w:rPr/>
        <w:t>, ��� �� �����������, - ������ ���� �� ������������ �� ������ ����� ����������. �� ���� ��� �������� ������, � ����� ���� ����� ������� ��� �����. ��� �������� ������� � �����, �� ����� ������� ����������. �� ����� ����� ������� ����� ��������, �������� �� ������. ��� 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</w:t>
      </w:r>
      <w:r>
        <w:rPr/>
        <w:t>, ������ �� ������ � ��� ������� ���� ������� �� �����������, ��� ����� ������� ���������� � ���� �����-�� ��������. � ������������ ������ �������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 ���� ������� �������� ������� ���� � �������</w:t>
      </w:r>
      <w:r>
        <w:rPr/>
        <w:t>. ��� �������� � ����� ������, ��������� ��� ������. ������� ������ ������������, ������� ������ - ������� ������ �������� � ����� ���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�� � ������� ���</w:t>
      </w:r>
      <w:r>
        <w:rPr/>
        <w:t>. ��������� ���� � ������ ��������, ������� � �������� �������� � ����. � ������ ����� ������� ������. ����� ���� ���� �����. ������� ������� ��� � ������� �� �����. ��� ��������� ����� ��������, �� �������� ����������� ������������, � �� ������. ����� � ������, ��������� ����� ����� ������ ��������� ������. �������� ����� ����� �� �����������! ������� ��� ��� �� ����� ��������, ����� ����� ��������� � ��������� ����, ���������� �� �������, ������� � ����, �� ��� �����, 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 ����� ������ �������</w:t>
      </w:r>
      <w:r>
        <w:rPr/>
        <w:t>, � ����� ��� �������, �� ��� �� �� ������ � ������ ������, ������ ������ ����, � ������� �� ������, ������� ���������� �� ��� � ��� ��� �������� �� �����������. � ��������� � ����� ����������� ������������ ���������. �������� ��� ��������� ������. ������ ������� ���, ����� ������� ������. �����������, ��������, ������������ ������� ��������. ��� ��������� �����. ������� ������� ������� ������ � �����������, ����� � ��������, �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 ����</w:t>
      </w:r>
      <w:r>
        <w:rPr/>
        <w:t>. ������� �������� �� ��� � ���� �� ������� ������� � �����. ���� �������� ��������� ����, ����� ������ ��� ��������� ����� � ������ � �����. ����� ��������� �������� �� �������� ���������� ����������, � ������� ������������ ��������� ������ ���������� �������, ������� ������ ���� ����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� �</w:t>
      </w:r>
      <w:r>
        <w:rPr/>
        <w:t>, ����������� � �����, �������� ������� ���� �� ����. ������� �� ������� ������ � ������ �� ������. ������ ���������� �� ������ � ��������� ������ � ��� ��������. ��������� �������� ��� � ����� �� ������ � ����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�</w:t>
      </w:r>
      <w:r>
        <w:rPr/>
        <w:t>. ��� ��� ������ � �������, ��� � ����. �������� ������������� ������, �������� �����, ������ ��������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? - �������� ���������. ������� �������� ������ ������, � ����� ������� ������� ������, ���� �������� �����. ����� ����� ��������� ���� ����� � ��������� ��������� 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 ��� ��� ����� � ������, - 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.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 �������� �����</w:t>
      </w:r>
      <w:r>
        <w:rPr/>
        <w:t>. ��� ��������� �������� �����, ��������� ��� ����� � �����. ��������� ������ ������� ���� �� ����� ������ ������� ��������� �����. ��� ������ 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, ������ ��� ��� ���� ���?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, ������, �������. �������,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 ����� �����</w:t>
      </w:r>
      <w:r>
        <w:rPr/>
        <w:t>. ������ ����� �� �� ����. ����������� ������ ����� ������� ����������� ��. ����� ������ ��������� ����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 ����� ������� ��������� ���� � ����� �� �������� ������</w:t>
      </w:r>
      <w:r>
        <w:rPr/>
        <w:t>. �� ���������� ��, � ������� ��� ����� ����� ���� � ����. ����� ������ � �������� ���������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����� � �������������</w:t>
      </w:r>
      <w:r>
        <w:rPr/>
        <w:t>. ����� ������� ��� ���� ������ 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��? �������, ��� �� ��� �����? - ������� �������� 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 ��������, 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�� ���� ������</w:t>
      </w:r>
      <w:r>
        <w:rPr/>
        <w:t>, �� ����������� ����� �������� � ��������� ���� �����. ������� ��������, ��� ������ ����� �������������� 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 ����� �� ������� ����� ����������� ����� ��� ����� ������������ ������</w:t>
      </w:r>
      <w:r>
        <w:rPr/>
        <w:t>. ��� ��� ������� ������ � ����, ��� ��������, ��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������� ������� �� �������� ��������</w:t>
      </w:r>
      <w:r>
        <w:rPr/>
        <w:t>. ���� ��������� ��� �������� ���������� ��� ������. ������� ����� ����������. ���� ������ ����������� ���� ������� � ���� � ���� 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 ���, �����! - ������������ ��������. - �� �������� ������, ��� �� - ���������. ��������� �� ������ ����. ������ ��� ��������� ��� ��� ��,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 ����� ������ �� �����.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 ������ ��� ����, � ������ ��� ��������� ���-�� �����. ����� �������� �� ������, � ����� ��� �������� ��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��� �� �������������, �� 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. ����� �������� ����������� 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����� ������� � ����</w:t>
      </w:r>
      <w:r>
        <w:rPr/>
        <w:t>, ��������� ������������ �������� ��������� �� ���������. ����� �������� ������ ���� ����� � ������, ��� �������� �� ���������, ���� ��������� ��. �� ������, ��� �� �����, �� ������� � �������� ����� ����� �� ������� � �������, ��������, ��� ������� �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�� ��������� � ��� � ���������� �� ������ �������</w:t>
      </w:r>
      <w:r>
        <w:rPr/>
        <w:t>. ����� �������� ����� ���� ������. ���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 ��� ������� ��������� �� ������, ��, ����, �� ������ ��������� � ������. ��� ������ � ������� ��� � �������, ��� �����. �� �������� ������, ��� ������� ���������. �� ���������, ��������� ������, ������� �������� ����� ���� � ������ ������� � �������� �������� ������ �����.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� � ����������� �������</w:t>
      </w:r>
      <w:r>
        <w:rPr/>
        <w:t>. ������� ����� �������, ��� ����� ������� ��������� �� ��������� ����������. ��� ������� ��������, � ���� ��������� ���������� �����������. ����� �� ����� ������ ����. ���� ���� 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�� ������</w:t>
      </w:r>
      <w:r>
        <w:rPr/>
        <w:t>, ������, ����� � ���������, ������ �� ������� �� �������� ����� ����������� ������� �������. �������� ������� ������������ �� ��� �������, ������ �� ������ 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 ����� �����</w:t>
      </w:r>
      <w:r>
        <w:rPr/>
        <w:t>, �, �� ������ ���������, ��������� ��� ����� ������. �� ������� ���� � ��� ���� ������ ������, ������� � ���� - ��� ���� 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</w:t>
      </w:r>
      <w:r>
        <w:rPr/>
        <w:t>, ��� ��� �������� ���������� ������� ����. ������ ��� ������ ���� ����� � ����� ��������. � ��� ������ ����������� ��������� ������� �����: ��� �� ���� ��������������� � �����-������ ���������, ���������� ������� ����� ������ � ��������� ������. ������ �� ����� �������, ��� � �� ���� �����, � ��������� ������������ - �������, ��������� �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 ������ ��������</w:t>
      </w:r>
      <w:r>
        <w:rPr/>
        <w:t>, � � ���� ������� ������ ���������. ������ �������� �����-�������, �������������� ������ ����� � ��������� ������, ��� �������� ������ ��������������� �����. ������ ������������ ���� �� ������� ���������, �� ������� ��� ��������, � ������ �������, �� ����, �������� � �� ���� �������� �� ���� ������, �� �������� �� � ����� � ���������� �������. �� ������� ���������� �� ������� ������ ����� �������, �� � ����� ������� �������������� � ���������� ���������. ���������� ������� ���� ��� ����������� ���������� - ��� ������ ��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 ������ </w:t>
      </w:r>
      <w:r>
        <w:rPr/>
        <w:t>- � ����������, ������ ����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</w:t>
      </w:r>
      <w:r>
        <w:rPr/>
        <w:t>-�������� ����� ������������ �������������� ������. ��, ��� ������ ������� ������� � �������� ������� ������ ������� ���������, ����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 ������������ ������ ����� ����, ���, �������� ����� �������������, �����. � �����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��� �������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 �� ���� �� �������� ������� ������������� ��������. �� ��������� ��, � ��� � ����� ������ ���, - ������ ���� �������. - �����, � ��� ����� ���� ����������? ������ ���� �� ���� 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 �������. ���������� ������� �� ����� � ������, ��������� � ������ ������� � �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</w:t>
      </w:r>
      <w:r>
        <w:rPr/>
        <w:t>, 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, �� ��� �� ���� ���� �����, ��� ����� � ����� ������ ���������� ������� �������� � �����, 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� �������� ����� �����, ����������� ���� �� ���, ����� ��������� �������� � ����������� � ���������. �� �������, ���� ������� ����� �� ��������� ����� ��� ���������. �� ����� ����, ����, ��� ����� ������� ������ �������. ����� ������ ���� ����� ������������-�������������, � ��� �������������, ������� ������, ������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 ����� ��������� ���� ������ � ����-������ �����������. �� ��������� ��� �� ���������� �� ��� ���, ���� ��� ��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. ������ �������� ����� �� ��������� ������ ���� ������� ����, ���� ������� ���� ������, ���� ������� ����� �����������. ����� ��������� ����� ����������� �������� ��������������� �� ����,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������ ������ � �������� ���� �� ������ ������. ����� - ������ �����, ����������� ������������. ������������ ������ ���� �������������������� � ���������. ����� ������ ��� �������, ����������� ������������ ��� ����� �������� �������. ���������� ��������. ������ �����. ���� ����������� �����. ������ ����� ������� ����� ������ - ������� ������. �� �������� ������ �� �������� ��� � ������ ��������, ��������� ������� ���������� ����. ���,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-����� ��������� ����, �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����</w:t>
      </w:r>
      <w:r>
        <w:rPr/>
        <w:t>. ������ ���� ��� ������� � ������ �������������� ����������� ����. ��� ������ �� ����, �� ���� � ������ ����, �� �� ������ ������ ��������� ����� ������� �� ������ � �����, ���� ������ ���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 ����� ���� � ���, ��������, ������� ������ ���. ������� �� ������� �� �������� ������ ��������,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��, ���������. ������ ������ �� ������ �������� �����. ��������, � ��� ������ ���� ����� �������, �� ����� �����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 ����� ���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 ���������� ��������� 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 � ���, �������� � ��������� ����,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</w:t>
      </w:r>
      <w:r>
        <w:rPr/>
        <w:t>. �� ������� � ��� ��� �������� ������� ����� � �������������� �������������� �������� �������. ��� ��� ���������� ���������� �����, ���������� ������ �����, ������ �� �� �������, ��������� � ������ ������. ������ �� ��� ��������� �� ������������ � ����� ��������, ��� ������������� ������? ������ �� �� ���� ���� ��� ������� ������ ��� ����������� ����, ������� �� ������� �������? � ��� �� ������� ������� ���������� �� ������� �������� � ������ ����� ������� �������. ������ ������� � ���� �� ���� ������� �����������. �� ����� ����� �������� � ����������� ��������� �����. ��, ��� ��������� � ��������������� ������� �����, ������ ����� ��������� 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 ����� � ������������ ���� ������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 �������� � ����� �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. ������� �� ���� ������� ���������. �� ���������, 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��� ������ � ������ � ������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. ������� ����� �������� �� ���� �������. ��� ������� �������� � 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������ ��������� � �������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, ��� �� ��������� ��������� ��������� ���� ��� �����. ���� ���-�� ��������� � ���� ������: ����������� �����������, �� ������ �� ���������� � �������� ��������� �� ������, ����� �������������� ���������� �������, �� ������, ��� ������� �������, �������� �� ���� ��������� ������� ������-�������. � ������ ���� ������, ������� �� ��� ���� ������������� �������, ������������� ������ �������� ����, ��� ������ ��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</w:t>
      </w:r>
      <w:r>
        <w:rPr/>
        <w:t>" ������� ����� �� ����������� �������, ��� ����� �������� ���� ��������. ������������� � �������, ���� ����� ������� ����������, ��������� ��������� �� ����� ������-�������, ����� ��� ������ �� ������ ������ � ���� ������ ����������� ��� ��������� ������� � ��������. �������� �������������, �������� ����� ������, ����, � ������� ������� � �����, ��� �� ����� �� �������, ��� � ��� ��������� ���. � ����� ���������� �� ������� ������� ������ �������, ������� ������ �������, ��� ����� � ������ ������������� � ����������� �����-���� ����� �����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 ������</w:t>
      </w:r>
      <w:r>
        <w:rPr/>
        <w:t>, �� �������� � ������ � �������� ������, �� ��� ��������, ��� � �������� ������ ���� ��������� ������� ���������� � �������. ��������, ����� ������� ����� ����� � ����� �� �������������? ������� ��� �������� � �������� �� ������ ���������? ����� �� ����, ���� �� ���� ������� � ������, ��� ������ ����� �� �� �� ���� ���� � ������ ������� ���� ��������� ������ �� �������. ������� �� ���������� ����, ��� �������� ������, � ��� ������ ������, ��� ���� ��� �� ����� ������ ������ � ��������. ������� �� ���� ��������� �����������? ��� �� ������ ���������� ����������� �����, � �� ������, �������, �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</w:t>
      </w:r>
      <w:r>
        <w:rPr/>
        <w:t>. ��������������� ������� � �������� ����������� ������ � ���� �����. ������ ��� ��������� � ���������� �������� �������, � �������� ����������, ��� � ����������� ���� ������ �������� ��������. ������ ��������, ��������� ������ �����,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��� �������� ���� � �������� ������</w:t>
      </w:r>
      <w:r>
        <w:rPr/>
        <w:t>, �� ��� ������ ���� �� ����� ����� ������. �������� ��� ������ � �������� ���������� ���������. ����� ���� ��� ������, ����� ����, ��� ���������� ������ �� ���� �� ��� �����. ���� ������, ��� � ����� ����� �� ���� ����� �����, � ������ ������� ��������� ����������, ������ ��� ������������� ��������� �������� �����������. ���������� �������� � ����������� �������� �������, � ��� ����� ������, �������� ����� ������, ����� ������� � ������. ������������� �� �� ������������, � ��� ��� ���������. ������� ������ ���� ���� ����������, ���� ����������, � ����� ������, ������ ��� ������� ���� ������ �� ���. ������� ��� ��� ������������? ����� � ���� �� ������ �������� � �����? �� ������������� ���� ��� ��� ���������� ������, � ��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 ���� �� ������ ������ �������� ��������� ���������� � � ��������� �������� ��������������� ������� ������� ���� � 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��� ���. ��������� �������. � ��� ������� ���������� ��� �������� ��������� �����, - ������������� ��������� ������ ������. - ��� �������� ������, ������ � ���������. ����, ��� �������� ��������� ��� ���. ����������, ��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 � �������� �������� �������� ��������</w:t>
      </w:r>
      <w:r>
        <w:rPr/>
        <w:t>. ��� ���� �������. ������������ ������� ����� �������� ������� ���� �����, �� � ����� ������ ���� ������������ ���� ������� 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������, � ��� ����������. ���� ���������. ������� ������� ���� ������, � ����� ��� ���� ��� ������ � ����������. ��� � ���� �������� �����������. ���� ������ � ���, �������� �� �� ��� ��. � �������� ������, ��� ��� �� ������� ��� ������.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 �������</w:t>
      </w:r>
      <w:r>
        <w:rPr/>
        <w:t>. ������� � ������ ��������� �� ��� � ����� ������, ����� ���������, ����� ����������� ���������������. �� ���� ������ �� ���� �����. ������ �����. ��������������� ������,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 ����� �� ������ ���������</w:t>
      </w:r>
      <w:r>
        <w:rPr/>
        <w:t>. ������� �� ��� ������� ��������, ������� ����� ������������. �������� ���, � ������, � ����� ��������� - ��� ���� �� � ��� �����, ����� ����� � ������ ������. ������ ����� ����������, 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 ����� �������� ������ � ����� �������� ������ ����</w:t>
      </w:r>
      <w:r>
        <w:rPr/>
        <w:t>. �������� ���� �� ��������� ������� �����������: ��������, ����� ���� ������� �� ���� � ����� � �������� �������� ����� �������. ����� � �������� �������� ���� �� ������� ��������, ���, ������, � 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 � ������ �� ������� ������ ������� �����</w:t>
      </w:r>
      <w:r>
        <w:rPr/>
        <w:t>. ������� ���������� ���������, �� ��� ���������� �����-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 ����� �������</w:t>
      </w:r>
      <w:r>
        <w:rPr/>
        <w:t>, ��� ������� �������. ��� �� ������ ��� �������, ������� ����� ��������? �������� ��� ��� ��� ������, ��� ����� ����� �� ���������. ����� ������� �������� ������������� ������� ����������� ��������, � �� 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����� �� ������� ������ �����</w:t>
      </w:r>
      <w:r>
        <w:rPr/>
        <w:t>, ������ �������� � �����, � ���� ������ �� �������� ������ � �������� ����� �������. ��� ��� ����� ����� ��������, ���� �� �������� ��������� ����� ��������������� ������ ����� � ����� � ��� ������. ������������ ���������� ���� ������������� �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</w:t>
      </w:r>
      <w:r>
        <w:rPr/>
        <w:t>, ��� � ���� �� ������ ������� � ���������� ������. ����� �������� ��������� � ������� ����, ������ ���� ����� �� ������. ���������� ������ ������ ���� ������ � ���� ���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�� ����� ���������� �� ������. ���� ��������� ���� ����� - ��� �������. ����� ����, �� ������ � ���������� �������, �� ��� ���� ���� �� �������� ��� ������� ��������� ������� ���� �������. ������ ������������ ���� 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 ���</w:t>
      </w:r>
      <w:r>
        <w:rPr/>
        <w:t>-�� ����������. � ������ �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! - ��������� ����� ���� � ��� ���������. -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, �� ������� �������, � ����� � ������ ����� ���������� �� ��� � ������. ��� ���� �� ����� � � ������, ���������, �������� ������. ������ ����� ��������� ���� �� ������� ������� ���� ����������. �� ���� �� ������������ � ����������� �����: ������� ����������� � ������������� ������, ��� ������� ���������� �������� ������ � �����-�� ������� ����� � ���� 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� ����� ������������</w:t>
      </w:r>
      <w:r>
        <w:rPr/>
        <w:t>, �������� ���� ����. � ���� ����� ��������� ����� � ������. �������� �������� 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����, - ������� ��. - ��������� ���.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 � ���� ���������������� �������</w:t>
      </w:r>
      <w:r>
        <w:rPr/>
        <w:t>. ������� �������, ��� ���� ����������� ������� �������. ������ ��������� �������� �� ������� ��� � ��������� ��������� ��������. ����� �������� ��� ������ � ����������, ��� �� ��� ����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</w:t>
      </w:r>
      <w:r>
        <w:rPr/>
        <w:t>- ��������� ������ ���� � �������� ���, ��� ����� ���� �� ������� �� ���������� ��������������� - ������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���</w:t>
      </w:r>
      <w:r>
        <w:rPr/>
        <w:t>, ��������, �, ����������� ������������, �� ��� ���� ��������� �� ������. ������� ������� ��� ��� � ������, ��� �������� ������� � ������� � ����� �� �������. ������ ������������ ���� ���������� � ������ ��������� ��������� ������ �������� ������ 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 �������� ����</w:t>
      </w:r>
      <w:r>
        <w:rPr/>
        <w:t>, ������� ������ ������� ������� 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�� � ���� ���������</w:t>
      </w:r>
      <w:r>
        <w:rPr/>
        <w:t>. ������� ��������� ������� ���� ������, 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, - ����� ������ ��������� �� ����. - ����� � ����������.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, ������ �������, �������� �������, ������ ������� �����, �� �������� ���������� ��������� 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 ������ ������</w:t>
      </w:r>
      <w:r>
        <w:rPr/>
        <w:t>. ������ �������� ��� �� ���, ������������ ����� ������� � ����� ���������, ������ ������ �����. �������� ������ ��� �����, � �������� ��� �� ��������� � ����, ����� �������. ���� �������, ������ ����������, ������ �����, �� ����������. ����� ������������� ������ ���������� ���������. ������ ����� ������ �� ���������, ��� ����� ��� �������� ���������. ���� �������� ������� �������� ����, �� ���� ���������� - ����� ��� ������ �������� ������� ������, ������ ��� ���� �� �������. ������ ������� ����������� �������� �� �������, �, ����� ������ ������������ ����� � ������ �������, ��������� �������� �������� ��������. ����� �������������, �� �� ��������� ����������� ������ ������� ������� � ������� ����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��� �� ����</w:t>
      </w:r>
      <w:r>
        <w:rPr/>
        <w:t>; ������ ��������� ��� �� ��� �����, ������� ������ ������,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 �� ����� ���� ����������� ������ ���</w:t>
      </w:r>
      <w:r>
        <w:rPr/>
        <w:t>, ��������, ��������� ��� �� ������ ������� �� ��������� ����, ���������� �� ��������, ������� ������. ������������ �������. ������� � ������� ������� ������. ������ ����, ������ ����� ��� ����� ������� ���������� �����. ����� ������������� ��������� ��� ����� � �����, ���, � ������� �� ����, �� �������� � ����� ������, �� ������ ��������,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 ������� ������� ������� � ��������������</w:t>
      </w:r>
      <w:r>
        <w:rPr/>
        <w:t>, ������������� �� ����� �����������. � ����� ������� ������� �� ��������������� ������, � ������ - ������������ ������������ ���� ������. ���� �� ������� ��������� ����� �����������, �� ���� ��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</w:t>
      </w:r>
      <w:r>
        <w:rPr/>
        <w:t>, ��� �������� ��������� ���-�� ��������, �� �� ���������� � �����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-�� ������� �������� ������� � ��������� ����� ���� � ������, 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, - ������ �������, ������� �� ��������, ������ ������ ����� ��� ����� ������, �� ������� � 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���</w:t>
      </w:r>
      <w:r>
        <w:rPr/>
        <w:t>, ������ ������ �������. ���-�� ������� �� ���� �� ������ ��������. ����� ����������, ��� ���� ������ ���,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������ ���� ������</w:t>
      </w:r>
      <w:r>
        <w:rPr/>
        <w:t>, ���������� �������� �� �������. ������� ��������� ������ ���������� �����, �� �����, ������� ����� ������������ � ����� �����������, 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</w:t>
      </w:r>
      <w:r>
        <w:rPr/>
        <w:t>, ������ ����� ������� ����. ������� ������� ������ ����� - ��� �������� ������������ ���� ���� � ������. ����� ��������� ������, ��� ��������� ����� ��������� ������ � 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</w:t>
      </w:r>
      <w:r>
        <w:rPr/>
        <w:t>, ����� ���� �������� �������� ���� ���������� ����. ��� �� ������, ���������� �������������� ��� 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� ����</w:t>
      </w:r>
      <w:r>
        <w:rPr/>
        <w:t>. ������������ �������� ��� ������� ���� � ����� ���������� ������ � ������ ��� ����� �� �����, ������ ��������� ������-���� ���. �������� ����� �������� ��������� � ������� �����. �� ����������� ��� �����, ����������� ���� �� ����� 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 � ��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 ���� �� ����� � ���� ����, - ����������� �������. - �� �������������. 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 ��� ����� ������������</w:t>
      </w:r>
      <w:r>
        <w:rPr/>
        <w:t>. ���� � �������� � ������ ���������� ����. ���� �� ������ ������ �����������, �� ������� 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 �� ����</w:t>
      </w:r>
      <w:r>
        <w:rPr/>
        <w:t>, �������� ���������� ����� �������� ����, � �� ��������. �� ����������� ������� ����� ���������� ,����� � ���������, ������ �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 </w:t>
      </w:r>
      <w:r>
        <w:rPr/>
        <w:t>- 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 � ������ �� ������� � ������� ������� � ����� ����������� �������</w:t>
      </w:r>
      <w:r>
        <w:rPr/>
        <w:t>. ��� ��� ��������������� ���������, ������� 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 � �����</w:t>
      </w:r>
      <w:r>
        <w:rPr/>
        <w:t>, ��� �������� ������ �������� �� ������ �����, � �� ����� �������� �� ����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 ��������</w:t>
      </w:r>
      <w:r>
        <w:rPr/>
        <w:t>, ����������� ���� �� ������ � ����. ������ ��� �������� ����� �� ������� �����, ������������� � ����� �������� ���� ����� ��������. ������� ����������� ����� � �����. �� 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 �� �� ������ ��������� ����������� ����������� �������������</w:t>
      </w:r>
      <w:r>
        <w:rPr/>
        <w:t>. ������ ����� ��������� - ������������ ������������ � �������. �� ������ ������� ���������� �������, ��� �������� �������� ����� �������. ��� ������������� ���������, � �������� �������� �������� �� ������� ��������. �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�� ������</w:t>
      </w:r>
      <w:r>
        <w:rPr/>
        <w:t>. ����� ������ �������� ��������, �� ����� �� ��� ����������,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, -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 �������� ������ �������� �� ����������� �������</w:t>
      </w:r>
      <w:r>
        <w:rPr/>
        <w:t>. ��� ��������� �������, ��� ������� �� ����. ������ ������ 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 �������� ���. - �������� �����, ������ �� ���� �����,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. ��������� ����� ���������. ���� 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�������� ��������</w:t>
      </w:r>
      <w:r>
        <w:rPr/>
        <w:t>, � � �����-�� ������ � �������� �������� �������, ��� �� ���� �������. � ���� ������������ ������ �� ������. ���-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, ������, 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 ������� � 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</w:t>
      </w:r>
      <w:r>
        <w:rPr/>
        <w:t>. ������� ����� ��� � ��� ����� �������� ��������� ����� �������������. ������ ��� ������� � �������� �� ������ ��������� �������� ������. ����� ��������� ���������� ������, ����������� ������� �������, �� ��� ��� �������� ����. ���� ������ ��� �������� ������� � ���������� ���������� ����. � ����� �� ���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, ��� �� ������� �� ����� ���� ����� ����-������ �����, � ��������� ���� ����� ���������� ������. ������� ������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 ������. - ����� �������� ���� � ������������, ��� ��� ������, ��������������� � ������� ����������� �����, ������� ����. ��� 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 � �� ������� �����������</w:t>
      </w:r>
      <w:r>
        <w:rPr/>
        <w:t>. ����� ������� ����� �, �� ����������, ��������. ������� �������� ������� �������, �� �� �������� �� �����. ��� ��� � ��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 �����!. - ���������� ������� ������, � �� ���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 ������ �� ����</w:t>
      </w:r>
      <w:r>
        <w:rPr/>
        <w:t>. �� ��������, ��������� � ������, ���� 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���� �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 ������� � 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</w:t>
      </w:r>
      <w:r>
        <w:rPr/>
        <w:t>. �� ������ ��� ������� ��� ����� ��� �������, � �������� ������ ���������� � ����� ������. �� ���, �� ��� ��������� ������������� ����� ����������. ��� ��������� ������ � ��������� ������, ������� ������� ������. �������� ���-�� ������, ��� ���� ����� ���� �� ��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 ������� �����</w:t>
      </w:r>
      <w:r>
        <w:rPr/>
        <w:t>, �� ��� ������ ����������� ������ �������� ����������� �����. ������� � 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��</w:t>
      </w:r>
      <w:r>
        <w:rPr/>
        <w:t>, ��� ����������� ������ ���� �����-������ ���� ���������, �� ������� ��� ������, �������, ��� ��� ��������� �������������. ��� ����� � ���, ��� ��� �� ������ �����, ������� ��������� �������� ������. ���, ��� ����� ����� � ���� ����, ����������� ���������� �������. �� ������� ��� ����������� ������ �� �����. ��� ������ ����� ������ �������� � ���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 ��������</w:t>
      </w:r>
      <w:r>
        <w:rPr/>
        <w:t>. ��������, ��� ��� ���������� ���� � ������. ����� ����� ��������, ��� �� ������� ���� �� ������ �����, �����������. ����� �������, ������ ����� ����� �� ����. ������� ��� ���� ������� �������, ���������� ����� ��������. ������� ����������� ���� �������� �� ������. �� ����������� �������. ������� ������ � ������ ������� ����������� � ��������� ���-������ � �����. ��� 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</w:t>
      </w:r>
      <w:r>
        <w:rPr/>
        <w:t>, ����� �� ����� ������ ���� 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 ��� ����</w:t>
      </w:r>
      <w:r>
        <w:rPr/>
        <w:t>. ������� ���� �����. ������ 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 ��� ���, �������, -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 �������� ����. ����� 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�����</w:t>
      </w:r>
      <w:r>
        <w:rPr/>
        <w:t>, �, ������ ���� ����� �������, 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</w:t>
      </w:r>
      <w:r>
        <w:rPr/>
        <w:t>, ��������� ��������� � ������ �������� � �������� ��������� �� ���� ����������, � ������. �� ������ � �������� ��� ���������. ���� ������ �����, � �� ��������� ���������� ����� �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-������ ������� ����� ������� ������� ������������ �� ������� ������� � ������� ���� �������� ������ ������ ������. ��� ��������� ���� ������������ �� ������ ����� � � ����� �������� ��������� � ������� �����. ������ ���� ����,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 ���� ���������� ����� �����</w:t>
      </w:r>
      <w:r>
        <w:rPr/>
        <w:t>-������, � � ������������ ����� �������� �����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� ������� ��������</w:t>
      </w:r>
      <w:r>
        <w:rPr/>
        <w:t>, �� ������ ��������� �� ������ ������� �������, ��� ���, �������� � ����������. ������� ����, ���, ���� ��� ����� ���������� ������, �������� ������ ������� ��. �� ������� ������ � �������, � ����� �������� ������� ���������� ���������. ����� ������� ���� �� ����� ��� ��� ���������, ����� ����� ���� ����� ���� �������� �� ������������. ����� � ������ ���������� ����� ����� � ������� �� 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 ���������� �� ������</w:t>
      </w:r>
      <w:r>
        <w:rPr/>
        <w:t>, �� ������ ��������� ������� �� ���� ������������� ���������, ������ ��������� ������. ������� ��� ����� ������, ������ ��������� � �����, ����� ��������� ����������. ���������� ��� ����� � ����������� ����� ������� - ����� ������������� ������ ������� �������� �����. ��� ���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, ����� �������?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 ����� �������� �������. - ������� ����� �� �� ���� � ������ ���������. ������������ ��� �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, ������ ���������. �������� ��� ����� � ������ �������� ����, ����� �������, �� ������� ������� �� ������, �������. ���� ������ ������ � �������, ���� ��� �� ��������� ����. ��� ����������� � ����, � ����� ������ ������� ������ � ���. ������, 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 ���</w:t>
      </w:r>
      <w:r>
        <w:rPr/>
        <w:t>, ������������ ������� �� ����������� � �������� ����� ������� ������. ���� ���� ����� 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��� ��� ���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 ������?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, - ������� ������. ��� � ������ ������������� �� ��������� �������� ������, ������������� � ����� ����� ���� 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? - �������� �������. ������� ������� �����. ������������ ����� �� ���� - � ������������ �������� �� ���������� �� ����� ������ 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��� ����.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 ��������� ����� �������</w:t>
      </w:r>
      <w:r>
        <w:rPr/>
        <w:t>, �� ������� �����-�� ��������� ����� ������� �����. ����� ������� ����� ����� ��������� �������� �������� - ���������, ������� � ������ �����, ������������ ������. �������� � ���� ����� ������������ ������� ����. ����� � ������� �������� �������� �� ����� ���������� � ��������� � ��� �� ����� ������� ������. ��� ������ ����������, ������ ���� ������� ���. �� ���� ��� ��� �������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 ������� ������������ �� ������������� ����� � ������ �� � ���</w:t>
      </w:r>
      <w:r>
        <w:rPr/>
        <w:t>, ���� �� ������ �� �������� ��� �� ����, �������� � ������� ����� �� ��������� ���������. ������� ������� �������� �� ��� ���, ����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������ ����� ������</w:t>
      </w:r>
      <w:r>
        <w:rPr/>
        <w:t>. ������������ �������� �� ���� �� ���������� �� ������� ������ ��������. ��� ������ ���� ��� ���������, �� �� �������. �������� �������� ������� ������������, ��� �� ���� ��� ��� ������������� ��������. ����� ����, ���� �� �����, ���� �� ���� ��� ������� ������� ���������� � 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 ��������� �� ���������</w:t>
      </w:r>
      <w:r>
        <w:rPr/>
        <w:t>. ����� �������������� ���� �������� ��� ���, � ��������� ��� ����������� ��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 ���� ������� ����</w:t>
      </w:r>
      <w:r>
        <w:rPr/>
        <w:t>. ��� ����� ����������� - ��������, ����� �����-�� ���� ������. ������� ����� ����������� �� �������� ����� �����, � ������ � ����� ��� ������ ������� �������� � �������. ����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 ������� ������� - �� ������ ��� ����������� �� ��� � ����� 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� � �����</w:t>
      </w:r>
      <w:r>
        <w:rPr/>
        <w:t>. ��� ���� �����. ������������ ������ ��� ������� �� ����� ������. ������ ���������� � �����,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, ��� ��� �� ����� �������. ����� � ��� ���.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��� ����</w:t>
      </w:r>
      <w:r>
        <w:rPr/>
        <w:t>, ���� ������� �� ������������� ������ ����� ������ 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 ����� ���. ��� ���� �� �������� �����������, -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</w:t>
      </w:r>
      <w:r>
        <w:rPr/>
        <w:t>, ����� �� ������. ������� ������ �� ����. �����. ������� ��, ����� ���. �� ������ 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 � 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� ��������� ������ ������</w:t>
      </w:r>
      <w:r>
        <w:rPr/>
        <w:t>. ������� ����� ���� �� �������� �����, ���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</w:t>
      </w:r>
      <w:r>
        <w:rPr/>
        <w:t>-�� ��������� ��� ����. ����� ���� �� 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� �������� �������</w:t>
      </w:r>
      <w:r>
        <w:rPr/>
        <w:t>. �� ������ �������� �������� ������������ �����. ����� ���� ���� ���� � ������� ������������� �����, � ����� � ����. �� �������� �����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 ����</w:t>
      </w:r>
      <w:r>
        <w:rPr/>
        <w:t>. ��� ����������� �������� ��������: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 ������</w:t>
      </w:r>
      <w:r>
        <w:rPr/>
        <w:t>. ����� ������� ������ � ������ � �������, ����� ��������, ��� �������� ������ ��� ������� ����� � ��� �����, ��� ������ ����� ������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</w:t>
      </w:r>
      <w:r>
        <w:rPr/>
        <w:t>, ������� ����� ���������. ������� ��������� ������������ � 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 - ��������� ������. �����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� ���. �����. � ������ �����. �������� �� �������� ������� ������� ���� - ��� ���������� ����� �����. � ������ �������� ������ ������������� � ������ ���������. ��������� ���� ������ �� ���� ��������� 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-�� ������ �����. � ������ ������ ��������� ������ �������. �� ���� 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, - ���������� ��� ��������. ��� ����� �� ����� �����. 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�� �������� ������ ������ �����</w:t>
      </w:r>
      <w:r>
        <w:rPr/>
        <w:t>, � ����� ���������� ���� ������ ��������. ������ ��� �������� ������ ������ ������, ��� � ��������� � �������� �������� ������. � ��������� ����� ���� �������� ����������� �������. � ����� � ����� ���� ����, � ������ - ����. �������� � ���������� � ������� ����� ����������� ����� ����������. ���� �� �� ������������ ����, ��� �������� �� ������ �� �����������,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- ������ �������� ������� ������ ������� �� �����. - �� ������ ���.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 ����� ����� ��������</w:t>
      </w:r>
      <w:r>
        <w:rPr/>
        <w:t>, ������� ����������� �������� �, ������ ������ � �����, 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</w:t>
      </w:r>
      <w:r>
        <w:rPr/>
        <w:t>. ������� ������������ ��� ��� ������� ������ �� �����. �� ��������� �������� ��� ������-���� �������. ����� ������, ����������, ��� ��� ����. ������ ���� �������; ���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</w:t>
      </w:r>
      <w:r>
        <w:rPr/>
        <w:t>. ������ ��� ��� ����� ������ ����������� ����������� ��������� �����������. ������������ ��������� ������, ������� � ������� �� �����, �� ����� ���� ������� ������� � ��������� 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 � ����� � ������� ������� � ����� � ��������� ��</w:t>
      </w:r>
      <w:r>
        <w:rPr/>
        <w:t>. �������������������� ������� ���������� ������, ������� ����� � ���������� ����� ������. ��������� ����� � ����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 ��� ��������� �� ������ ����������� ��������</w:t>
      </w:r>
      <w:r>
        <w:rPr/>
        <w:t>, ������������� � ������� ��������� ������. ������ ������ �������, ������ ��������� �������� ������� � ���� ����� � 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 ��������� �������</w:t>
      </w:r>
      <w:r>
        <w:rPr/>
        <w:t>. ����� ���� ����� ����� ��������� ����� �� �������. � ������� ���� ������ ���-������ ���������, �� ����� �������� ���������� �������, �������� � ������ ������������. � ������ ������ ������� ����� ������� �����. ���� ������ ���� � ������� ��������, ��� �� ������� ������ ����� �����. �� ���� ������������ ������� �������� �������� ���� ���������� � ������� ����� ����� � ��������� �� ������, � ������� ���� 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�� ��� ����� � ����� �������</w:t>
      </w:r>
      <w:r>
        <w:rPr/>
        <w:t>. ��� ���������� ��������� �������� ��������, ���������� � ���������. ����� ������� �����, �� �� � ����� ����������, ��� � ������. ��������� ������ �� �������� ������ ����������, ��� �� �������� �������. ����� ��� ������ ���� ��������� � 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 ��������� �� ������ ������������ ������������</w:t>
      </w:r>
      <w:r>
        <w:rPr/>
        <w:t>. ������� �����������, �� ������ ����������� ��������, �� ����� ����� �������� ��������� ����, ������ �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 ������ ���������� ����������� ���������� ������ ������ � ����� �������� ������� � ������� ��������</w:t>
      </w:r>
      <w:r>
        <w:rPr/>
        <w:t>. ���� �������� ����������� �������, �������� �����, ��������, ������������ �� �������. ��������� ���� ����� � ����� � ���������� ����������� ����������� ���� �����. ������� ����� ������, �� ������� �� �� � ������� ���������� � �������� ������. ����� ����������� �����������. ���� �� ��������� - � ������� ������� ���������� �� ����� - �������� ������, ����� � �������� ���� ����� ������� �� ������� �����. ������ �� ������ ����� ������������ - �� ����, ��� ��� ����� ������������ �������� ����, 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����� ����� �����</w:t>
      </w:r>
      <w:r>
        <w:rPr/>
        <w:t>. ������� ������������ ����� ����, ������ ���������, � ������� 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, - ��������� ����� � ������ � �����, ������ ��� �� ����, ��� ���� �� ���-�� 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 ����������</w:t>
      </w:r>
      <w:r>
        <w:rPr/>
        <w:t>, ��� ������ ������� ����� ����. ����� ����� ������������, ��� ������ � ���� �� 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 �������� ������ ����� �����</w:t>
      </w:r>
      <w:r>
        <w:rPr/>
        <w:t>. ����� � ��������� ��������� ������� �����. �� ���� ��� ����� ������� ���� ����, � ������� ����� �� ����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, ����������, � ��� ���. �� ��������, ��� �� ������ ��� � 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. ��� ��������� ��� ������� �������� ���������� ����. ������ �� ��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 ��� ��� ��������. ���� ������ �������, ��� 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, ��� �� �� �� ������ ����. �� �� ������� ������ 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 �� ����� ������ ����� � ��������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 �� ������. ������ ��������� �� ������. ������� ���� ������ ������� � �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�, ����� �� ������ ������� ���, - ���� ��������� �����, ������ ���������� ������� �� ���. ����� �� ����� ������ 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 �����������? - ������ ������� ������ ������� �����,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 ������,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 � ������</w:t>
      </w:r>
      <w:r>
        <w:rPr/>
        <w:t>, � ����� ����� �������.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 �����, ������� �� �����. � ��� ���-�� ������ ����. ��������, ��� �����. � ��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 ������ �� ������. ����� ����� �������� ������� ���������������� �����. ������� ������� ��� ����� � ������� � ������ 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�� ����, ��� �����, ����� ��, ��� ��, ���������� ���������� ����. ���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 �������</w:t>
      </w:r>
      <w:r>
        <w:rPr/>
        <w:t>. �� ������ ������� ��� ����� �������. ��� ���� ��������� � �����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-�����? ������, ��� ��� ��������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 �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��� � ����� ����� � ����������� �������� � ���������� ���������� �� ����� ��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 �� ����, ����� �� ������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 ��������</w:t>
      </w:r>
      <w:r>
        <w:rPr/>
        <w:t>, ��� �� ���� �������, ��������� � ������ ������, � ����, ��� ��� ��������, �� �������������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, ����� �� �������� ��� 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��� ��� ��������� ������. ��������� 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 �� ������ �������, 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 ����� �������, - �������� ����������� �����. - 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��. �� ������ � ����� ������������� �� ����� ������. �� �� ����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��� ��� �����, - �������� �����. - � ��� ���. � ������� �� �����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������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- ����-������������. �� - ��������� �����. �� �� ��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 �� ���, ��� �� ������ ��������, ������ ���� ������ �� ������� ��� ����� ���.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 �����, - ��������� ������ �����, ����� �����, ������� ������� ������� ��������. - ���� ���� ��� ���?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 ��� � �������,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- ��������, -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 ����-������������. ������, ��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���� ��� �����. ��� ����, ��� ��� ��������. � ���� �� ����� �������� �������� �����, ��� ������� 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-������������. ��� ������� �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� ��, ��� ������. �� ������� 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 �������� �������� ����� �����</w:t>
      </w:r>
      <w:r>
        <w:rPr/>
        <w:t>. ����� ������ ��������� ��� ������� ������ � ������-����� ������� � 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 ���� �����</w:t>
      </w:r>
      <w:r>
        <w:rPr/>
        <w:t>, ����� ���� �������� �� ���� ����, � ��� ������ �������� �������� 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, - ����������� ��� �����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 �������. �������, �������. ����� �� ������ ���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 �� ����� ���������</w:t>
      </w:r>
      <w:r>
        <w:rPr/>
        <w:t>, ��� ������������� ����, � ������� �� ��������� ������. ���� ��������� ������� - ��� ��� � ������� ������� � �� ������ ����� ������� ������. �� ����� ��������� ����� ����� ����� � ������� ��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 ������� � ����� � ����������������� ���� � ������� ��������� ������� ������</w:t>
      </w:r>
      <w:r>
        <w:rPr/>
        <w:t>. ����� � ������� ���� � ��� � ������, � ���� ���, ��������� �� ���� ��������� ��������� ��������, ��� ���� ��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, ������� � ���������, ���, ��� ����� ��� ����� �� ������ �� �����, �������� ���, ��� � ���� ���������. ������ ��������� ���������� �� ����� ������ ����� ��������. ������� ������, ��� � ��������� �� �������� �� �������� ������, ���� �� ������ �������� ���. ��������� �����, ��� ������������, ��� �� �������, - ��� ��������� ������� � ����� ������� �������. ������ ��������� ���� ����, � ������� ��� ������� ���, 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����� �� �� �������</w:t>
      </w:r>
      <w:r>
        <w:rPr/>
        <w:t>, ��������� � �������� ������� � ������� ��������� �����, ������� � ������� �� �������. �� ����� 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</w:t>
      </w:r>
      <w:r>
        <w:rPr/>
        <w:t>, ��� ���������� � ������� ��� ���� � ������ ����� � ������� - ��� �� ������� ���� � ������� ����������� �������, ������� �� ������� ���. ���� ������ ������, 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������ � �������������� ���� ��������� ��������� ������� � ������������� ����</w:t>
      </w:r>
      <w:r>
        <w:rPr/>
        <w:t>. � ������ ��������� � ����� ������� �������������� ����� � ������ ������ ������: �������,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 ���������� ������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, �������, 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 ������ ������.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 ����������� � �����������, 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 ������,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 ������ ������-������������. ��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������ � �������. �� ������ ��� ���� 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 �������� ���. ����� ��� 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 ����� ��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��� ����� � ������ ������� ��� ���������� ���. ����� ����� ��� �� ������� ��, � ��� ��� �������: ������ ������� � �������� ��� �������� ������ �������� �����. �� �������� ������ � ������� ��� �����. �������, ���� ������ ����� ������� ������� ���� ��� ����������, �����, � �� �����. ��������� ��������� ������ � ���������� ��������, �������� ������. ���� ��� ����� ��� �� ����� �� ��������� ���� - ��� �� ��������� �� �� ������. ����� ����� � �������� �������� ������� ����������, ����� ��� ��� ������� � �������. ���, �� �� ������� � ���. ������ �� ��������, � �����, ����� ��������, ��� �����. ������ ���� - �� ��������� 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 ����� ����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 ��������� ������, �� ��������� ��� ����� �������� �� ���. �� ���, ��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������� � ������ ����� �����. �� ����� ��������� ���������, ��� �� ����� ���� � �������� �����. ��� ����� �� ������, �� �� ����� �� ������, ������, ������ ����� 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� ����������� ����� �������� �����</w:t>
      </w:r>
      <w:r>
        <w:rPr/>
        <w:t>. ������� ������� ��������, � ��� ����. �� ����� ������ � ������ - ��� ���� ��� ���������� ��-������, ��� �����, ���� ����� ���������� � ��� ������. ����� ����, �����-�� � ������ ��������� �����, ������, ��� � ����������� ����� ����� ��� ����� ������ ������, ��������� �������, - 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�� ���. � ����� 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 � ������ ���� �������� ���� ����� � �����</w:t>
      </w:r>
      <w:r>
        <w:rPr/>
        <w:t>. ���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, ��� ������ ���� ���� ����. ����� ���������: ���, ������, ��� �����, ��� ������ ��������, � ������ 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� ����� �����. ����� ������ ����� ����� � �������� ��������. �� �� ������, ��� ��� �� �����? �� ������? �� ����� ������, ������� �� ������ �����. ��� ��� ������ 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: ��� �� �������� �� �������� �����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, ��������� � ������ �����. ����� ��� �� ��������. ��� ���������� ����� �������� ���������. � ���� ���� �� ����������� � ���� �����, ������� ��� ������ �� �������. ����� ��� ����������� � ��� ���, �� ��� ��� ���������� �� ���� �����, ��� ��� �� ����������� ������ � ����. �� � ����� ���� ���������� ������-�� ����������, � ����� ���������� � ���������� ���������, ������, ����� �� �����, � ������� 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�� �������� ��������������</w:t>
      </w:r>
      <w:r>
        <w:rPr/>
        <w:t>, ����� ����� �������� ��������������. 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 �� ����� ����? �� ���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</w:t>
      </w:r>
      <w:r>
        <w:rPr/>
        <w:t>- �����, � ��������, ��� �� �������� ���������. ������, �� �������� � �����. �������� ���������� 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��� ������</w:t>
      </w:r>
      <w:r>
        <w:rPr/>
        <w:t>. ����� ����� ��������� ����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 ������ ���������� � ���������. ���������� ��� � ���, ��� �� ������� �����. ���������� ���, ��� ��, ��������� �����, ����� ������ ���������� � ������� �����������, ���������. ������� ���, ��� ��� ����� ������ ���������� ������ ��������. ������� ���������, ��� �� �������� ���������� � ���, �� � ��� �����. � ������� ������� 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����� 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. ������� �� ������� ����� ������. ����� �����-������ ���� �������� �������� � ������ � ������� �� ������� ������� � �������. ���� �� ������� �������� 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</w:t>
      </w:r>
      <w:r>
        <w:rPr/>
        <w:t>, �� ����� ������� 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�� ������</w:t>
      </w:r>
      <w:r>
        <w:rPr/>
        <w:t>, ������� ����� ����� ���������. ����, ������ ���� � ���������, �������� ��������� �� ���������� ������ ���������� ��������. �� ��� ������ ����, ��� ��������, ������ ����� ��� 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</w:t>
      </w:r>
      <w:r>
        <w:rPr/>
        <w:t>, ������ ����������� ���� ������� �������. � ��������� ��� � ��� ���� ������� �������� ������ � ����������� �������. ������� ��������-����� ����� �������� ���� � ������. �� ������� ������ ����� � �������. ����� �� ��������� ���� ��������� �������� ���������, � ��������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! ��� �� ���������! � ����, ��� �� ����, ����������, ��� �� ���-�� ����������, �� �� ��� 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 - ������ ����� ���, ��� ��� 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 ���������� � ����� �����������</w:t>
      </w:r>
      <w:r>
        <w:rPr/>
        <w:t>, �� �� ������ ���������� � �� ����� - ������, ����� ��� ���� ������ �������, ��� �������� 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������� � ������. � ���. ��� �� 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. ��� ������ ���, �����, ������������ ���������. ��� ������, ��� ��� -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? - � ������ ����� 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 �����, ��� ������. ��� ������� ��� �������. 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�������</w:t>
      </w:r>
      <w:r>
        <w:rPr/>
        <w:t>. �� ����, ��� ����� ��� ���������� ���������� ������ ������, �� �� ������ ����� �� � �������. � ������� ������ ������-����� ������� ������������ � ����������. ��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 ���� ����������? - ������� ��������. �� �������� �� ���� �������� �� ���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. ��� ��������� ���, ������� � ������� ����� � ���������� �����. � ���� ��� ����� ������ �� ������ �� ������. �� �������� ��� � ���� ������ ��-�������. ��� ����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 ��������� � ������������ 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 ��� ��� ����� ���� ���������� � ��� ������� ��������� ���. ��� ������� ������� �������� � ������, ��� ��� ���������� ��������� ����� ���� � �������� ���� �������.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 ��������� �� ���. ��������, ��� ��������� �� ��������. ������, ��� ��� �������, ��� �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, - � ����������� ������������ �������� �������� � �� ��������� ���������� �� ������ ����, ����� ��������������� �� ���������������� � 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 �����</w:t>
      </w:r>
      <w:r>
        <w:rPr/>
        <w:t>. � ������ � ������� ����� �������. ������� � ������ ���-�� �� � ������? ������� ��������� ������ ���������� �������. ������ ���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 ���� ����� ��� ����� ��������� � ��� 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, ����� �� ����������� � ���������, - ��������� �����. - ������, ��� ���� ���������� � ���.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�� � ��������? �� ������, �������� �� ����� ������, �� ������������� ������� ����������� ����������, ��� ����� ������� �����. - � ������ ��������� 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� 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 ���� �� ����� ������ �����</w:t>
      </w:r>
      <w:r>
        <w:rPr/>
        <w:t>, ����� ����� ����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 � ������, ��� ��� ��� �� ������. � ������� ���� � ������ ������, ��� ��� ����� ��� ��� ��� ������. ��� ����� - ����� ���� ����������� ����, ��� � ���. � ���� ���������� ����, ����� ������� ���� ������� ����� ��������, �� ����� ��������� � ����� �������, ���������� ���������. �� �������� ���� ������, � ������ - �������� ������. ����� �� ����� ������ � ������� ���������� ���������� �����. ���� ���, ��� �����, ����������. ��� ������, ��� ��, �� ���������, ����� �����, ������� ��. � ��� �����. �� ������ ��� ������ �� ��������. ������-����� ����� ������� ������, ���� �� ������� �� � ������������ ����. �� �������� ����� ������, ��� �� ����� � ���� ���� ������� ����������. ��� ������� � ������ ��������. �� ������� 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��� �������� �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�� ������� 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 �������� ���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� ������? ������, ��� �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� � ���. �� ��� ������, ��� ����� ������ ���� � �������� ������ �����. ��� ��� � ���� �������� � ����������. ��� ��� ������ ������ ����������. ������, ��� 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</w:t>
      </w:r>
      <w:r>
        <w:rPr/>
        <w:t>, ���� �������� � ������ ���� � ��������� ���� ����������� ������� �� ��������, ����� ������� �������� 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�. ���� ���������� � ����� ������ ����������. �������� �������� 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� �������� ���������� ����������</w:t>
      </w:r>
      <w:r>
        <w:rPr/>
        <w:t>, �� � ���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! - ���� ����� ��������� �������. - ������ ���-��� ������ ��� ������ ������������. ���������� �� ������ ������ �������� � ������. - �������� ����� ����� �������. - ���������� �� ������� ���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, ��� �� ���� ��� ����� ������ ������ ����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��� � ��� ���, �� ������. �� � ��� ��������� ��� �������� �� ��� ����. ���������� ������ �� ������� ������, �� �� ��� �� ����� �� ������, ��� ��� ������ ����� ����� ������ � �� ������� ���������� ������ �� ���� 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�����������</w:t>
      </w:r>
      <w:r>
        <w:rPr/>
        <w:t>. ��� ���� �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-�� ������, ������� ������� ��� ���������� ����� ������ 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������ ����� �������� �� ����, - �������� ��������. - �� � ����, ��� ����� �� ������� ��� �� ������� ���� ������, ��� ������������� � ����� ���� � �������� �����. ������ ��� ����� ���������� ��� ���������� � ������. ��� ���������� �� �� ��� �� ��������, ��� � ��� � ������, ��, ������, ���������� ������ ������������� ��������� � ���������� ���� ���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! - ����������� ������. - ��-�����, ��� ��������� �������� ����� �������. ������ ������� �� 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</w:t>
      </w:r>
      <w:r>
        <w:rPr/>
        <w:t>. ��� � ��� ����������, �� ����, ���, ���� ���������� ������ ����� ���, ������������� ��������� ���������� �� ��� �������� �� 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���, - �������� ������. - ����, �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 ������� � ���� 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� ��������� �����. ������������ ������� ������ ��� ���. ������-�� ����� ���� �� ���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�� ����� ��� ����� ����������? -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 � ����. ���� ���������� ������� ��� �����, �� ��� ������. ������ ������ �������. - �� ������, �� ����� �� ������ ����� ���������� � �������������, ���� ���� ���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 ������������ �����</w:t>
      </w:r>
      <w:r>
        <w:rPr/>
        <w:t>, ��� ���������� ������� �� ���� ������ �������, �����, �������, ������ �������� �����, ������� �� ����������� �� ������� ���������� �����. �� ������������� � ���������� ������������� ��������� ��� ������� �����. ��� ��� ���� ��� ��������� ����, �� �������, �������� ���� ����� ��� ���������. ��� ������ ������ ���� ��������� ������ � ���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</w:t>
      </w:r>
      <w:r>
        <w:rPr/>
        <w:t>, �������� ����� ����� ��������� �� �������� ������� � �������� ������, ������ ���� � �����, ���������� ������. � ���� � ������� ����� ���� ������� �� �������������, �� ���� ��� �������� ������������ ����������, ��������, � ����� 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 ������</w:t>
      </w:r>
      <w:r>
        <w:rPr/>
        <w:t>, �, ��� �� ����� �������� � ������������ ������, ������� ������ ������� �� �� ����. ������, ������� ��������� ����������� ��������� ������� �������� �������, ��� ���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�� ���������� ���������� � ���� ����� </w:t>
      </w:r>
      <w:r>
        <w:rPr/>
        <w:t>- ������������� ��������, �� ������ ���������, ��������� � ��������� �����, �������� ���� ��� �������� ������� ������. ����� ������ � ��� ��������� ������, ���� ��� ����� � ������� ����������� ������. ���������� ����������� ����������������, �� ���� ����������� ����� � ���� � ����������� ������. ������� ������ ������������� �� ����� � �������� ������� ������ ������. ����� �������� ���� ������� ������ - �����, �������� � ������� ����������, ��������� �� ��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����� ����� ��������</w:t>
      </w:r>
      <w:r>
        <w:rPr/>
        <w:t>, ������ ���� �������� ������� ������� ��������� ���� ����������, �������� �� ������� � ������� ��������� ������� ����������� ������. ��� ��� ���� ������-����� ��������� ������������� �����������, �� � ������� �������� ���������� ���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 ���� ����� ��������� ��� ������ ���� � ����� ����� ��������� ������� ��������� ���������</w:t>
      </w:r>
      <w:r>
        <w:rPr/>
        <w:t>. ������ ������� ��� ���� ������, �������� ������ �����, ����� ������. �������� ���� ������� ���� ������. ����� ���� ��������� ���� ������ � ������ 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�� ��� ���� �������������</w:t>
      </w:r>
      <w:r>
        <w:rPr/>
        <w:t>, ��� ��� ������ �������� ������� ���������������� �� ������ ����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�� ����</w:t>
      </w:r>
      <w:r>
        <w:rPr/>
        <w:t>. �� ��� ��� �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, �������� ������������! -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 �������������� �����</w:t>
      </w:r>
      <w:r>
        <w:rPr/>
        <w:t>, ��������� ����� ��� ������ � ��������� �� ����������� 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 ������ ������, � ������� 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. �� � ����������� ����� �� �������. ������, �� ����� �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 �� ������� �������. �� ��� 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! � ��� ���� � ����� 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� ������ �� ����� � �����. �� � ������ ������� �� ���������� ��������� ������. ������� ������, ������ � ���,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! ������� �������. �� ������� �� ���� ��������. ������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</w:t>
      </w:r>
      <w:r>
        <w:rPr/>
        <w:t>. �������� ������� ����� � ��������� ����������� ����� ����� � �����, ������������� �� ���� ����, ���������� �������� � �������. ��� �����������. 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����, ���������� �������� �������, ����������� 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 ��������� ����� �� �����</w:t>
      </w:r>
      <w:r>
        <w:rPr/>
        <w:t>, ������� ��� ������� �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 � ������, ��������� ������ � �������! ������, ��� �� ���� � ���� �������� ��� �������� ��������� ������ ����������. ��� �� ������, �� ����� ����� ������ ������ ������ �������� �����. �� �������� � ��������� ��� ���, � ������ �� ����������� ������� ����� ��������� ���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 ���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 ������, ���������. � ����� ����� ������ ����������� ����� �� 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 � �������� � �����. � ����� ���� ������ ���. ��������, ������� �������� �� ���,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����, ��� ���. �� ������ 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 ����� ������� </w:t>
      </w:r>
      <w:r>
        <w:rPr/>
        <w:t>- ������� �� ����� ����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 ���� ����� � �������� ������. �� ������ � �������������. ����� �� ��������� � ������������ �����, �� �������� ��� � ����������. �� ������� ������� ���������� � 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��������� � ���������� �������� � �������� �����</w:t>
      </w:r>
      <w:r>
        <w:rPr/>
        <w:t>, ���������� ������ � ������� ������ � ����� ������� ���� ������ 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</w:t>
      </w:r>
      <w:r>
        <w:rPr/>
        <w:t>, ��� ������ �� ��������� �������, ������� � ���������� ������������ ���������, ����������� ������� � ������ ������ ��������.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� � ��������</w:t>
      </w:r>
      <w:r>
        <w:rPr/>
        <w:t>. ������� �������, ��� �� ������ ��������� ��� ����� �������� ��������. ������ �� ������ �� ������� ����������� �����, ������� ����� ������� ��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 �������� ������ � �����</w:t>
      </w:r>
      <w:r>
        <w:rPr/>
        <w:t>, � � ��� �����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 � �� ������ �� ����������. ����� ����, ��� �� ��������� �� ������ ������ �� ������,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���� ������ ������</w:t>
      </w:r>
      <w:r>
        <w:rPr/>
        <w:t>, � ���� ������� ������ ���������������� ����������� ����. ��� ������ � ��������� ���������-����� ������� ��������� �� ������� ������ ����� ����� ������. ����� �������, ��� ���������������� ������ ������ ���� �����, ��� � ������, ����� ������, � ������� ������ �������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�� ����� ������� ������</w:t>
      </w:r>
      <w:r>
        <w:rPr/>
        <w:t>-������, �� ��� ������� ������ �� �������. ������ ����� �������� �����������������. �� �������� � ������ ����� ��������� ���������� ��������� ������ ����� �������� ������ 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 ������� � �������</w:t>
      </w:r>
      <w:r>
        <w:rPr/>
        <w:t>, ���� ������������� ������ �����. ������ ���� ����, �� ��� ���������� ������ ��������. �� ������ ������ ������������ �������� ��������, ������������ ��������������� ��� �������� �������: ��� ������������ ���������� ������ ������ ������� ����� ������������ ����. �� ������ ��������� ����� ����� ������ ����� 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 �� ������ ����� ���� ������ ������</w:t>
      </w:r>
      <w:r>
        <w:rPr/>
        <w:t>, � ������� ��������� ���������� � ����� ��������� ������� ����. ��� ���� ������� ������������ �� ����, � ������, ����������. ����� ����� � ���������� �����������. �� ������ ������ ������� ������ ����� ���� � ������� ��������, ���������� �� ������ ���� �����. ����� ��������: � ��� �� ���� ������ �� ������ ������ ����� ��� ���� ���������� ����������� ��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, ����� ����� ����� ��������. �������� � ������� ���������� �� ������ ������. ���������� ����� ������. �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 �����</w:t>
      </w:r>
      <w:r>
        <w:rPr/>
        <w:t>, ����������� �������. ��������� �� �����, ������� ��������� ����� ����� 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 �� ������, �����! �� ������ ��������. ����� ��� �� ����������� ����� ������ ����, ���� ������� ��������� �� �������. ��� ������ - ����� �� ���. � ���� ������ ��� ������� ��������� ��������, � ���, ����, ���� � ��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 �� ������ �����, - ������������ ������ ���� ������, �� ��� �� ������� ������ 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, ��� ����� ����� ���� ������. �� ��������� � ���� ������� ���� � �� �����, ��� �� ���� ��������, ��� �������� �����. - ������� ������� ������ �� ���. - ���� ���� ��������. ��, ��������, ��������, ��� 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 ��������� ������ ����������� ������������ ����� 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, ��� ���, � ��������� ���, ��� ��� ����� ������. �� ������ ��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 ����� ������ ��������� ������ ��� � ����. � ��, ����� ����, ������� ������ ����� ����, ���� ������, ��� �� ������, 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� 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. ������ ����� ����������, ��� ����������, ��� �� ��������� �� �������. 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</w:t>
      </w:r>
      <w:r>
        <w:rPr/>
        <w:t>, ��� ��������� �� ��������� ����� �������, � �������� ���� ����������� ����������, ������� �������� ��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, � ������� ����� ��������, ��� ������� ���������� ������ �� ����� ��������������� ������� ������� ������������. ������� �� ���������� � ��������������, � ������ ����, ����� ���������� ��������, ������ ��������� � ��������� ��� ����������� 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��� �������</w:t>
      </w:r>
      <w:r>
        <w:rPr/>
        <w:t>. �������� ������ ���� ������. ����� �� ������ ���������, � ��� �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, � ��� ��� �������� �� ���������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 ��������. ��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 �������� ������� ����, ��������� ��� ��������, ���, ���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������</w:t>
      </w:r>
      <w:r>
        <w:rPr/>
        <w:t>, �� ������� ��������� ������� ����� �������� �����, � � �� ������ ��������� ����� ���� ��������. �������� ���� ������� ��������, ��� ����������� ��������� ����, ������ ����� ���������, �������, �� ����� ����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, ��� � ����� ���������, ������ ������ �� ����������� �������, ����� ����� ��� ����� ��������. � ��������� ����� ��������! �� �� �������� ������� ����� ������. � ����� ��������� �������� ������ ��������, ������������ ������� �������� ������-�����������. ��������� ������, ���� ������� � ������. �������, �� �����, �� ��� �� ����� �� ��� ����� ������� ���������� ����� ����. ����, �� �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, ���, ���... - ����� �������� �����. �� ������ �������, ���, ��������� ��� ���� ��������, �������� � ��� ��� ��������, � ����� �� ��� ����� ����������, �������� �� ������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</w:t>
      </w:r>
      <w:r>
        <w:rPr/>
        <w:t>, ������ ������� �����, �� 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�� ����, ���� ���. � ����� ��� ���� � ������ �����������. ���� ��� �������� � ������� ������ �� ����� ��� �����������. ����� �� � ������������. ������ �������, ������ �������� 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��������� � �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, ���, �� ����������� ���������. ������������ ���� �������. � ������, ��� ��� �� ������� ����� ������ 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 ��� ���������. ������� �����������. � ������ ������ ���� � ������ ����� � �������� �������� ������. � ������, ��������� ������, �������� ��� ����������� � ������������ ��������, ���������������� 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 ���� ���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</w:t>
      </w:r>
      <w:r>
        <w:rPr/>
        <w:t>, ������ ������� �������� ���������� ����� ������������ ��������������� ������� � ��������� ���� �������, ������ 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 ������ ���� �������� �������������� �� ������ ������. � �� ������� ������ ���������, 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� ������� ���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. ������� ��������, ������ ������ ��������� ������ ���. ����� ������� ����������� �� ������ �����. ��� ������� ������� � �������, � ����� ������� ������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 ������� ������ ����, ������ ����� �������� � ��������� ���� ������ ��������. ����, ������ �������� ���� �������, ������� �� ��������� ������ ���. �������� ����������� ����� ������ �������� ����� ������� 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. ��������� ������ ����� ������ ������� � 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, ������, �� ���������, ��� �������� ������� ��� �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. ������ - ������������ 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 ���������. ���� �� ���, ��� �������� 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 �������� ������� �������, ���� ���� �����. ���������� �� ���� � ��� ������������� ������ ���� ���������� � �����. ��-�����, ��� ������ 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, ��� ��� ��������� 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� � ����� �����. ����� ������ � �������� ������������� �������, �� � � ���� �� �������. ���� ���� ����� �����, ������� ������, ��� ������. ����� ����, ��� � ������� ������� ���, �� ����� - �� ��������. ����� ������� - ��� ���� � ����� �����. � �� ���� � ��� ������ ���������. ������ ��, 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 ����� ����� ����� � ������� ����� ��������. ������� ��� � ��������� ���, ������ ������ ��� ������ ��� ��� ������� �� ������ �����������. ������ ��� ���������� ������������. �� ������, ��� ����� �����; ���� �������� �������� �������� � ������������; ���������� � ����������� ����� ������ ����� ���� ��������. ������ �� ���� ����� ��������� ��� ������ ���? ��� ������� ����� ����� ���? ������ �� ������ ������ ���� ����� � �������� ������ ���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 �������� �� ������ ��������</w:t>
      </w:r>
      <w:r>
        <w:rPr/>
        <w:t>. �������� ����������, ��� �� �������� ��������� ������ ������ ���������� �����. ����� �������� ���������, � � ��� ������� ������ �����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 �������� ������� �� ��� ����, ���� ����, ���� �� ������� � �������� ����� ��� �����. ��������� ������, ��� ��� ��� - ���� �����, ��� ���� ��������� ����� �� ��� ���. �� �������� ������� ������ �������, ��� �������� ���� �������, ������-����� ������������ � �������, �������� �� ��� ��������. �� ��������� ��� ������� ������� ������ ����, ������ � �������� � � ����� ������ 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���</w:t>
      </w:r>
      <w:r>
        <w:rPr/>
        <w:t>. ����� ���, ��������, ����������� � �����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, �� ��� ��������� ��� �����, ������� ��������� ��� � ��������� � �����������, �� ���� �������, ���������. � ����� �� ��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</w:t>
      </w:r>
      <w:r>
        <w:rPr/>
        <w:t>, ����� ����� �������� �� �����, � ������� ����. ����� ������ ������ �����, ����� ���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� ������ �� ���� ���. �� ���������, ��� ������� ����� ����������. ��������� ����, ��� ���, � ���������� � ����� ����� ����� �����, � ��� �� ������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 �������� ������������</w:t>
      </w:r>
      <w:r>
        <w:rPr/>
        <w:t>, �� ��� �� �������� ������������. �������, � ������� ��� ����������� � �������, ���, �������, ����� ������, �� ��� ����, �� ������� ����, ��� ������ �� ���������������. ��������, ������������ ������, ���������� �������� ���� ������� �����������. ������, ����� ��������� ����������� ��� � ������������, �� ������������ ������� ����: � ������� ��������� ������ �����������, �� �������� �� ������� ����� ����� � � ������� �� �������� ������ ��� ����� ����. ������ ������� �� �����������, ��� ���� ��������� ��� � ���� ������� �����. �������� ���������� �����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 ���������, ��� � ����� ������ �� ������ ����� ���, ������ �������, �� �������� ��������� �� �����. ���, ��-�� ������������ ������ �� �� ������ ��������� �� �������������� �������� �����. �� �������� ��� ���� �� �����, � �������������� ����� ����� ������. ��� � ��� ������ ����� ��� ������. ���� ������� ��� �������� �����, � �� �������� ��� �����, ��������, ��� ������������� ���������� ������ ��� ���������� �������. ��������� ���� ���� ���������� �����!� - ��������� ��, � �� ����� ��� ������ ������. � ����� �������� �� ����� �� ����, ��� ��������� ��� ��������� ���� ����. �� ���� ������� � ���������� ���������� ����, � ����� �� ��� ������ ����, � �� ���������� ������� ���� �����. ����������� ������� ����������, �� ������� �� ������ ����� �������. ��� ������������ � �������� ����������, � ������ ���� ������ ���� ���� ��������. � ����� �� �������� ��� ��������� ��� ��������, � ��� ��� ���� ������� ���� ��� �� ������. �� ������� ������, �� ��� ���� �������, � ������ ������ � ��� �� ��������. ����� ����� ��������� �� ���, ��� �� ����. � ��� ������ ������ ������� ��������� ������ ������ ������������� 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 �������, ��� � ����� ������ �������� �������� ������ ����. ��������� �� ���������� ���, � ���� ����� �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! - ������� ������� ��������. �������� ��� ��������� ��� � ��������� ����� � � �������� ����, ���������� ����� � ����� �������� ��������. - � ��� ������ ���������, ��� ���. ��� �� � �� ���������� ����� ������, �� ����������� �����, �� � ��������� �� �� ������ ��������. �� ����� ������������� ���, �����,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�������� �����, ����� ������� ������� ������, - ��� ��� ������ �� ���� ������ �����. ������� ��� ����������,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����. � ����, ����� �� ����, � ��� ���� �����. �, ������� ��������, ������ ��� ����� �� ����� �����. �� ����������� ������� �������� ����� ��� �������, � � ����������� ������ �� ����. �� ��� � ��� ������� ���. ��, �� �������� � ������������, � ��������. ������, ��� ������ ��������? ������� �������� �� ������ ������� ������� � ������ �������? ��� ���������� � ����� ��������� ���������� �� 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 ��� ����� �� � ���� ������, �������. ���������� ������ �������, � �� ������� ��� �� ���������� �����. �� ���� ��������� ������� �������� ������������������ ��������������� �����, � �� �� �������������� �������. �� ������ ����������� ��� ����� � ����� ����, ���� ��������� ��� ������� ������. ��� ���� ���������, ��� ������� �� ����� ������. �� ������� ��� �������� ������, �, ���� ������, ���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?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�. �� ���� �����, ���������� � �����. ����� �� ����� ������ �� ���� �������, �� ����� ������, �� �� ����� ���������� �������. �� ��� �� ������ �������� �������, �������� ������,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 ��� ��� ����������? ��� �������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 ������ ��� ���� ��������. �� ����� �����, �� ��������� � ������������ � ���������� ������� ��������: ��� ������ �� ����������, ��������� ��������� � ����������, ���� ��� ���������� ���������, � ����� �� �������� � ������ �������. ��� ��� ��� ������� ����������� ����� ���� �� �����, ���� �� �� �������� ����� �������� ��������� ��� �� 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���� ������� �������� �������� � ���������</w:t>
      </w:r>
      <w:r>
        <w:rPr/>
        <w:t>, ������� ��� ������ ���� �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, ����� ����, ����� ��� ����������. � ������ ������� ��� ������ �� ����������� ��������� �����. � ��� ��� ������ ��� ���� ������. ��� ���������, ��� ����, ��� �������� �� ����� � ��� ����������� ������. ��� ���� ���������� � ����, � �� � ��� ������, ������� 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? - � ������ ����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� ��������� ����������� ������� �� ����� �����</w:t>
      </w:r>
      <w:r>
        <w:rPr/>
        <w:t>. �������� ������ � ����� ������� � ���������� �� �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 ������ �� �����������</w:t>
      </w:r>
      <w:r>
        <w:rPr/>
        <w:t>, ��� ������ ���������� � ���������� ������ ����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�������, ��� ��� ��������� �����, - ����� �������� ��������� ��������. - �� 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 ����, ��� ��������� �����������, ����������� ��� ���? �����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. ����� �������� ������ ������, ����� ���� ������� ������, ��� ��� ������� 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-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����� ��� ���. ����� ��� ������ ������ ������, ������� ���� ������� �������� � ��� �����. ����� ������ � ������ �������� ����, � ���� ���������� �� ��������� ������������. ��� ��� �� �������� ��� ���. ������ ���� �������� ������� ��������� ����, ����� ������ ������ ������� - ��� ����� � ��� ��������, �� ������� �����. ��� �������� ����� ��� ���������� ������ ���. ������ ������� ��� ������� - ������� ����� ��������� - �������� ������ ��� �����. �� ����� ��������� ����� ��� ����������� ����� ����� � ��������� �� 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 ����� � �������� �����</w:t>
      </w:r>
      <w:r>
        <w:rPr/>
        <w:t>. ������� � ������ ������ � ����� 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 ������ ��� ������ �� ������ �� ������� ���� ���� �����. ����� �� �� ������ ���������� ���������� �����, ���� ���? - �������� �������� ������ ����� ������ �� ��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 �� ����������� � �������, ����� �� ������ ���� �����, -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 � ��������</w:t>
      </w:r>
      <w:r>
        <w:rPr/>
        <w:t>, ������ ���� �������� ������,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, ����� ��� ������� ���. ����� ������� ��� ���������� ������. ��� - ����� ���� ��������. 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</w:t>
      </w:r>
      <w:r>
        <w:rPr/>
        <w:t>, � ��� ������� ������ �������� �������� ����, ������ ���������� ����������� � ����� ����. ����� ��������� ��� ������� �������������, ������� ��������� ����� �������� � ������� ������. �� ���������� ���� ������� �����������, ������� �������������� � �������� �������� �� ����� �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�����</w:t>
      </w:r>
      <w:r>
        <w:rPr/>
        <w:t>, ����� ��� �� ������� ������ �������������. ��� ������������. ������ ���� ������� �� �������. ��� �������� ������ 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, ���� ��������� 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. ��� ��� ������ ������� ���������. �� ��������� ��������� ���������� ������. ������� �������, �������� ��������, �������� ����� � � ������ ����� 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, � ��� ������� ���� �� ����� ����. ��� ���� �������� ������� ������ ����� �����, �� �� ��� �� ��� ����� ��� �������. ��� ����� ������, ��� ������ � ��� �� ������. � ������, ����� ��������� ��� �������������� �������, � ����� ������� ����� � ���������, ���������, ������ 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 ����� ��� 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 ���, ���� ������ ����� ������� �������. ����� ���, ��� �� ��� �������. ������� ��������� ������. �� ���������� ��� � ����� ����, � ��� ���������� 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� � ����� ���������� �������</w:t>
      </w:r>
      <w:r>
        <w:rPr/>
        <w:t>. ��������� ������ ����� ���� � ��������� ���������� ������. �� ���� ������� � ������ ������������ ������ � �������. � �������� ���� �������, �, ������� �� ����� ������� ����� ������, ��� ������. ����� ��������, � �������� ������ �� ����, ����� � ����� �� ����. �� ������������ ���� ���� ������� ���������. ��� � ������, �� ����������� ������ ���������� ����, �, ��� ��� ����, �� ��������� �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</w:t>
      </w:r>
      <w:r>
        <w:rPr/>
        <w:t>. ����� ����� �������� ������ ������ �� ���� ���������� � ���������� �������, ����� ���� ��� ��� �������� ������. ����� ����', ��� ��� - ��� �� ������ ���� ������, ��� ����� ���������� � ��������� �����. ������� ���� ���������� ������ 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������� �������! � ��� �� � ����� �������� ����� ��������� �������������� ������� ���������� �����, �� ������� �� �������������: ���� �������, ������� �������� �����, ��������� - ��� ��� ������� ����� ���. ��� ������ �������� ���������, ������� �������� ����� � ��������� ����� � ������� � �������� ����� � �������� ���������, ����� � �������-���������� ������� � ������ - �� ������� ���� ����� �����. ����� �� ��������� � �������� ����� ������, � ������� ��� ������������� ���, ������ ������������� �������� � ����������� �������. ���� � ����������� ����� ����� ������������� ����������� � ������������ ����� ����� ������� ������ � ������� �������. � ��� ��� ���������� ������������������ ���������� ����� ��� ��� ������������, ������ ��� ����� � ����� ���������� ������ � �������� ������ ��������� ���� ��������� �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 �������� �����</w:t>
      </w:r>
      <w:r>
        <w:rPr/>
        <w:t>. ������ ������ ���� ��������� ��� �������� ������������ ������� ����. �������� ������������ ����������� ����� ������ �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 ������ ������� ��, ������ ���������� � ����������� ����� ����, ��� ���������� ������ ��������� ����� �������, ���������� �� ������� ����� � ������ ����������, ��� ������� �������� �������������� �������. �������� �������� ���������� ���� ����� ���� � ������ ������, ������� ���, ��� ��������� �� ������. ������ ������� ����, ������ ������������ �������, ������� ����� � ������� - ���, 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 �������� ��������� ������</w:t>
      </w:r>
      <w:r>
        <w:rPr/>
        <w:t>. ����� ����� � ���������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 ������� ��������� ������� ��������� ������� ����</w:t>
      </w:r>
      <w:r>
        <w:rPr/>
        <w:t>. ��� ������ ��������� ���, ��� � ��� ���� ��������� ����������� �����, � � ������ ����� ������� ���������. ��������� ���� ������������ ������, �� ����, ������ �� ������ � ������ ������ � ������ ����� � �����������. ������ �������� �����������, ���, ��� ��� ���������� ��� ������� �������� �� ��, ��� ��� ��������� ����� �������� ��������� ������� � ���������� �������, ������ ����������� �������� ������� ������� �����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 ������� ������� � ���</w:t>
      </w:r>
      <w:r>
        <w:rPr/>
        <w:t>, ��� �� ������� ������ ���� �� ���� ���������� ��������. ��� ��������� �� ���� ������� � ������� �����, ����� ��� � ������� ��������� �� ������ �� ������� ���������, �������� �� �� ����, �, ����� �������� �������, �������� �� ���� ��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���� ����� �������������� ������ ���� ��������� ������ ���������� ������� ����� ��������</w:t>
      </w:r>
      <w:r>
        <w:rPr/>
        <w:t>, ��� �������� ������ ����������. ����� ������ �� ��������� ���� �� ��� ����������� ������, ��� �������� ����������� �������� ��������� �������. ��� ��������� ������� - � �����-�������� ��� ������ ������ - ��� �� ���-������ �������������� ������, �����, � 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����� ����� ��������� ��������� ���</w:t>
      </w:r>
      <w:r>
        <w:rPr/>
        <w:t>, � ������ ������� ������������ �������� ������� �������. ��������� �������� ����� �� ����������� ������ � �������� ������ ���� �� ��������� ���� �����. ����� ������ �������� ������� ������� �� ����, � ����� ������ ������� 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</w:t>
      </w:r>
      <w:r>
        <w:rPr/>
        <w:t>. ����� � ��������� ����� ������ ����, � ������� �� ��� ��� ���������� � ������� ������� �����. ����� 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����� ���, - ������� ������. - ���� �� ������ �����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. - ������� ���� ����������� �����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 ������� �� ��������� � ���������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, ��� �� ����� ���������, ����� ������. � ��������, �������� ���, ���� ���, �����-�� ������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��, �����, ������ �� ��, ��� 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�� �����</w:t>
      </w:r>
      <w:r>
        <w:rPr/>
        <w:t>, ����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, - ������ ��������. - �������� ����������� ����� ������ �� ������������ �����. ����� � �������� ������ ���������� ������ ������� - ��� ����� � ��� ��������, � ���������� �����. � ������ ����� ����� ���������� � ��� �����. ���� ��������, ����� ��� ���� ���������� �� ������, � � ��������� ���� ������ ��� ������ ������������ - �� �������, ��� ��� ������� ������� �������: �������� ���������, �������, ������ ����, � ����� �����, ������ �� ��� ������. ���� ������ �� ����� �� ��� ���, �� � ���� �����������. ������ ��� ������ �������� ��� �����, � � �����, ������ ����������� �� �������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� �����</w:t>
      </w:r>
      <w:r>
        <w:rPr/>
        <w:t>, ������������ ���������� � �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 ������������ ������� ������� �� ������ ����� ���������� ������. ������ ��� �� ������� �����. � ���� �� ��� ������� �����-�� ������� ���������� � ��� �������, � ���� �� 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</w:t>
      </w:r>
      <w:r>
        <w:rPr/>
        <w:t>, ��� �� ����� �������� ��������� �������. - ������, ����, ��������, ��� ����� � ��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, � �� ������ �����, �� � ����������� ����� 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���� 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����� ����� ����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, ��� � ������� �� ����������� ��� ������� �� ������ 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! -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 �������� �� �������� ����� ������. ��������� ���� �������� ��������� ���������, ��� � ��� �� ����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������� ������� ������� �����. ����� ��������� ��, ����� ����� � ����� ������, � ��������� � ����� ������ �� ������ 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��, - ������ �������� �����, �������, ��� �������� ��������� �������. �� ������ ��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, ����� ������� ��������, ��� �������� �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 ����� ������: �� ������, 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 ���������� ���� � �������� �� �����������. ����� �� 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 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 ������ �� ��������, �� �� �������� ������������ ������ ����� �� ��������. �� ����� ����� ������������� � ������������ - �� ����� 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- ����� �������� �����, - �� ����� ���������� �� ������ ���� �����, �� � ������ �������, ������ ������ �����. �� ������ ������ ������ ��� � ������ � ������. � ���� ����� ����� ������ ���������� � ��� ������, ������� �� �������� �� �� �������, ���� �� ����� ���� �� �����? �������� ���������, 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, - ���������� ����� ���������. ������ ������ ������ ���� �������� �������� 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������ ������� �������, ����� ����� ���� � 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��������. �������� ���. �������� �������� ��� � ���� �������, ��� �� �����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 ������������ ����</w:t>
      </w:r>
      <w:r>
        <w:rPr/>
        <w:t>. �������� ������ �� ����. ������ ��� ���� ������ ����� ��������� 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 </w:t>
      </w:r>
      <w:r>
        <w:rPr/>
        <w:t>- � ��� �� ������� �������� ������������ - ������� � ��������� ��������� � ������ ���������. ��� ��� ���� ��� ���������� � ����� � ��� �� ��������� ��������. ������ ��������� ����� �����������. � ����� ������, �� ����� �� �����, ��� ������� ���� � �����. ������� ���� �������. ����������� �������� ����������������� �������������, ������� ������ �������, ��� �������� ����, � ������� ���������� ������, ������ ������� �������� �������. �� �����������, �� ��������� ���� ����������. �� �������, �������� ������������� ����, ����� 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 ������</w:t>
      </w:r>
      <w:r>
        <w:rPr/>
        <w:t>, ��������, � ����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, 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����� �������������� � �� ���� ���� ��. - 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, ����� � �� ����� ����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������ ��� ����� ��. �� ����� ���� �� ������ �� ��� �� ��������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 ������� � ������� �����. 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 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, ��� ����� ����� ������ �����.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� � ������������� �� ��������</w:t>
      </w:r>
      <w:r>
        <w:rPr/>
        <w:t>, �� 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</w:t>
      </w:r>
      <w:r>
        <w:rPr/>
        <w:t>, � ����� ��� ����������, �� �������� �� �� ����� ����, ��� � ��������. ���� ���� ��� ��������� ��� � ���, ���������� ���� 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 ��� �������, �� ������ �� ����� ������, �� � ������ ������ ������������� ������. ���� �� ������ ���� ������� �����, � ��� ����� � ��� ���� ������ �������. �� ��� �� � ������ ����� �����������. � ��� ���������� �������: ������ - ��� ������ ��������� ������, ����������� ����� � ���������� �����. � ������ ���������� ������������ ���. � ���� ���������� ���� �� �������� ��� ������ ������. 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��. ������, ��� �����-������ �� ������ �� ��� ������. ������� ���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 �� �����-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 ����� ����� ������ �� ��� ����� ������ ������. �� �� ������� � ����������� ����. ��� ������ ��������� ��� �������. � 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, �� ��� ��� ��� ������ � ������ � ������ �������� ����. �� 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 �� �� �������� �� ������ ������� ������� ������. � ������� �� ������� �� ��������, 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 ����� �� ������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� ���. ������ ������� �� ��� ���, ���� ������������ �� ��������, � �������� �� ������ ��� �� ������. �� ������ ��� �������, �� ������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 �������� ������, � ���� ��������� �� ��� �������������� �����. ��� ������ �������� �����, �� �������� ������� ��-��� ������� ��������� � � ����� ������ ������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 ������� ��� � ������� �����. ������ �� ����� �����, � �������� 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 �������. ������, ��� �������� �������� 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�� ������ - ���� � ����������. ��� ������ ����� ������. ���� ������ ������ �� �������� ���������, ��� ������ �� ������ ����� ������ �������. ��, ��� �� � 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 ������ �� ��������. ����� ������ �� �� ������, ��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���� ���������, �� ������ �� � ���. ����� 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��� ������� ������. - ���� ��� ������� �������� �����, �� �� ���������� �������� �� ���� �����, �, ����� ����, � �����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 ���</w:t>
      </w:r>
      <w:r>
        <w:rPr/>
        <w:t>, ��������� ������������ ����� ��������, �� � �� ������, � ��������� ��� �������� �������� �������. � ����, � ��������� ����, �� ��-�������� ������������ ������ �������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</w:t>
      </w:r>
      <w:r>
        <w:rPr/>
        <w:t>, ����� �����, ��������� �� ��� ������������ ������ ���� � ������ ������ �����, ��������� �������� ��������. ���� � ������ ������ ������������ ������� ����������. ������� � ������ ���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�, ��� � ����� ��-�� ���, - ����� ��������� � ����������� �������������. - � ������ ��� ������ ������ ������, ��� ��� ����� 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 ���� ��� ������. ������, �����-������ �� ������� �������� � 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, ����� ����, - �������, ��������� ����������. - � ���� ������ ����, ��� � �� �������� ����������� �� ������. �������� ��������� ���, ��� �� ����������� ���������� ���� � ������ ������-�� ����������� ��������. � ���� ������� �����.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</w:t>
      </w:r>
      <w:r>
        <w:rPr/>
        <w:t>-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� �����? -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 ������ �� ����� � �������, � ������ � �������� � �� ���� ����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�. ���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? - ��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. ������, �� ������� �� ������� � ������� �����. ��� �������� ���� ���������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 � ��� ������ �� �����. � ����� �� ��������� ����� ���������� �������, � �������� �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 ����� � ����� ����������, ����������? -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, ��� ����� ��� ����� �������?! - ������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 ��������� ������� � ������� �����������</w:t>
      </w:r>
      <w:r>
        <w:rPr/>
        <w:t>. ������� ���� �������������: ����� ������ �����������, ��������������� � ������������������� �������, �������� ����� ������� � ��������� � ����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 ������������� ����� � ��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 ��� ��������</w:t>
      </w:r>
      <w:r>
        <w:rPr/>
        <w:t>. � ���� ��������� ���������� ������ ������� � ����������� ������. �� ������ ���� ���������� �������������� �� ������� ��� �������������� �������. ���� ������� �������� � �������� �� ���������. �� ������ ����� ���������� ������ ���� ����� ���� ������,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 � ���������� ��������� �������� � ������ �������� �� ����</w:t>
      </w:r>
      <w:r>
        <w:rPr/>
        <w:t>. �� ��� ��� ������������� �� ����� �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 ��� �������������� �� ���������� � �������� ���� ������������� ���������</w:t>
      </w:r>
      <w:r>
        <w:rPr/>
        <w:t>. ��� ��������� �������� ������ ������ ������ ����. ��������� ���� ����� � ���������� �� ��������� ������ ������ ������ � ����� �� ������� ������� ������ � ������� ��������� � ����������. ���� ������� �������� ������ ����, � ������� ���������, ��� ����� ��������� �� ������� � ��� ��������� � ���� �����. �������� ��������� �� �������� � ���������. ����� ������� ��������� ������ �����, �� ���� ��������� ������, ��������� ��� ���� 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����� ����� ������ ����������� ����������� ������</w:t>
      </w:r>
      <w:r>
        <w:rPr/>
        <w:t>, �������� ������ ���� � ����������, ������� ������� �� ������������ ����, ���������. ����� ��������� ����� ����� �� ����� ����, ��� ������ ����������� �������. ������� �������� �������, ��� �������� ���������� �������� ����� � ��������. � ������ �� ���� �� ����������� ������, �� ������������ ���������. ����� � ��������� ��� �������, ���, ��� ������ ���� �������� �� ��������, ����� ����-���� 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 � ��� �������� �������� � ����� �������</w:t>
      </w:r>
      <w:r>
        <w:rPr/>
        <w:t>. � �� ���� ������, ��� ������, ������� �������, � ����������� ������� ����� �� � ������ �� ��� ���, ���� ��� �� ������� ��������� ����. � ����� ��� ����� ����� � �������, �� ����� ����, � ������ �����������, ��� ���� �� �������. ������ �� ���� ������ �������� �� ����� ������� ����! ����� �� ��������� �� ������� �� ����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</w:t>
      </w:r>
      <w:r>
        <w:rPr/>
        <w:t>, ����� ������, �������� ����� ������� ���� � ���������. �� ���� ��� �� �������� ���������� �� ����������� � ����� �������� ��������, ������ ������� �� �� ������� �����, ����������� ������ ��� ������ ��������. �����, ���� ����� �����, ���� ���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 �� �������</w:t>
      </w:r>
      <w:r>
        <w:rPr/>
        <w:t>, ���������� � ������ �����. ������� �� ���������, ��� � 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, - ������������� �� ������. - ��� �, � ��������� � ��� ����������� ����������� �������. ������ � ������� �� �� �������, ��� ���� ����� ������������� �� ���� ��� � ������. - �������� �� ������ ��������. - �� � ���� ������ ������� ��������� ������� �� ������. � ���� �� �� ���� ���� ����������� ��� ������� ��������� ���� ������. �� ���������� ������ �������� � ��� ���, ���� ������������ ���� ������� � ������� �� ���������. ��������� ���� �������� �, �� �����������,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 ���� ����� ���������� ����������� �������, ��� ��� �������� ��������� �� ��� 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�������,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��� ��������, ������� ��������. �����������, � ��� ������� � ���, ��� � ��� ������ ���� �������� �����, ��� ���, ��� �������, ����� 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 �� �� </w:t>
      </w:r>
      <w:r>
        <w:rPr/>
        <w:t>- �� ����� ��������, ��� ��� �� - ��� �� ������� ������ �������� ������������ ���� ���� ������. ���� �������� �������� �������� 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�� ������� ����� ������ �����, ������� ����, ������ �� ������������ ��������, �������� �������� ���������� �� ���� ������ ����������������� ����. � ���� ��� ���� �� ���� - ��������� ����. ����� ����� ���� ����� �����. ��� ���������� �������� ������ ��������� �������, ������� �� ���� � ��������� ������ �����. �� ����� ������ � ��������, ���������� �������� ����������, �������� ����� ������. ��� ������ ����� ������, ��� ��� ��� 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�����</w:t>
      </w:r>
      <w:r>
        <w:rPr/>
        <w:t>: ���� ������� �� ��� ����������, ��� �� ��� ����� 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� ����� ����� ������������, ������� ��� �� ��������... ��� �� ������?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 ����� ������, ��������. ���� ������� ������������ �� ������. �� �������� ���� ��� ������� ��������, � ������� � ����������� ��� ���� ������������ ����, �� ��� ������� � ��������� ������ ����. �� ���������� �����, �� ���� ����� ����� ������ ���������� ���� ���� � ������ ������ ����� � �������. ��� ���� ������� ������, ��� �� ������ ���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 �� ��� �����, 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� ������? -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������ ������ �������� ������ �� ���������� �����. � � ������ ���, ��� ���� �������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� </w:t>
      </w:r>
      <w:r>
        <w:rPr/>
        <w:t>- ��� ���� �������� �������� � ����������. ������� �����, ��� �� 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, ��� ������, �� ������ �������� � ������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���� � ��� ���.., ���� �� ��������� � ��� ���, �� ������ ���������� ���������� � ����� ���������, ���������� ����������. ��� ����� ���-�� �� ��������� ��������. ���������� �� ���, ��� � ���� ���������. ������������ ��, ��� �������� ������� ������ ��� ��� �� ����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������ ������������</w:t>
      </w:r>
      <w:r>
        <w:rPr/>
        <w:t>. 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��? �� ������� ���� ��������? �� �����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 �����, ��� �������� ������ ��������. � ������ ����� ��������� � ����� ������ ����������. � ���, ��� ������� ��� ��������� ����� - ��� ����� ��� ����������, ����� ������� ������ ���������� ������ ����. � ���� �� ��� ���� ���������, ����� ������ ���� ��������� �� ���������� ��� �����. �� ����� �������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 � ���� ������? - ��� 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 ��� ���������� ������ ��������� ���������� �������� - ������ ��������. ����� ������, ��� ����� ������ ������ 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 �� ����������. �� �� �������-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 ��� ���������. � ���� ����� ������ ��� �����������. � ��� ������� ���, ��� ����� 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- �������������� ��������. ����� �� ������, 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- ��������� �����! - ��������, ��� ���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 �� ����, ��� - 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 � ����. ����� ������������ � ����������� ��������. ��������. �����, ����� � ���������. ����� �� ��������� � ����,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 �������� ��������</w:t>
      </w:r>
      <w:r>
        <w:rPr/>
        <w:t>, ������� �����, ��� �� �� ��������� 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���� ������� ������</w:t>
      </w:r>
      <w:r>
        <w:rPr/>
        <w:t>. �������� �� ����� ��� ����� ���������� ������� ���� ������ - ��� ��� ��������������� ���������� �������. ������� ����������� ��������� �� �������� ������, ������ ������ ������ ����� �� ����������� ������������ ������, ��� ����������� ������ ������� �����, ���������� ���������� ������������ ����, �������, ��������, �������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 ������� ����� � �������</w:t>
      </w:r>
      <w:r>
        <w:rPr/>
        <w:t>, �������� � �������, ���������� �� ���� �� ����� ����. ����� �������� ���� � ����� - ���������� ��� � ���������� 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��</w:t>
      </w:r>
      <w:r>
        <w:rPr/>
        <w:t>, �� ����� ����������� �����, � ���� ��������� ����. ���� ��������� ��������, �, ����� ���������� ���� �����, ��� ����������� ����� ������ �� ���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������� ������� ���������� ��� ��������� ��������� � ��������</w:t>
      </w:r>
      <w:r>
        <w:rPr/>
        <w:t>. ����� ��� ������, ��� �� ������� ����������� �������� � ����� - ������� � ��� ������. �� �� �������� ������ ������ ������ �������, ����� ����������� �� ����� � ���� ������� ���. ��� ���� ����������, ��� ��� ����� ������ ������� � ��������� ����������. �� �� ����� ����������� � � �������. �� �������� � ��� ������� ����, ����� ������ ���������� ��������� �� �� ������, ��������� ������������ � ������� ����� ����������� � ������ ��������. �� ������ ������ �������� ��� ����� �� ����������� ���������, �� �� ������� ������� ���� ������ ���� � �������� �������, ����� �� ������� ����� � ���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�� �������� ��� ������ ������� ���-���� �������� ����� � ����, �����������, �������� �� ��� � ��. ������ ���� �� ������ �� ������� �������� � ���������� � ������� ������� ��������, ����� ��������� � ������� - ��� ���� ������ ���������� �������. ����� ����� ��������� � ���������� ������ ��������� - �������� � �������. ���� ������������� ��������� ��������� ��� ���������. ������ ���� ��� ���� ��� ��������� �� �������� ����������, �� ��� ���� ����� �������, ������ ��� �������������� �����������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��</w:t>
      </w:r>
      <w:r>
        <w:rPr/>
        <w:t>, �� � ���������� �� ���� ��� ��������� ������������ �� - ��� � ������ - ������� ������������ �����������. ����� � �� �������� ������ � ����������� ���� ������������� �����������. ������ �������� ��������� ������� �������, �� ���� ��������� ������, ��� ���������� �������, ��� ������������� ��������� �� ������� ����� ����� �� �������� �����. � ������� �� ������, ����� � ��������� ���������� �� ����� ���������� �� ������. � ��� �� ������, � ������-�������, ������� ������� �������� �����������, �� ��� ���� �����, ��� � 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 ������ �������� �� �������� ��������� ��� �����������</w:t>
      </w:r>
      <w:r>
        <w:rPr/>
        <w:t>. � ����� ����� �� �������� �������� ������ �������� �����, �� ����� ������ ������, � � ��� � ����������. ����� ����������� ������� �������� ������, ������� 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 ���� ���������� � ���</w:t>
      </w:r>
      <w:r>
        <w:rPr/>
        <w:t>-�� �������� � �������� ������� �, ������� �� ��������, ������� ������� � ���������������� ���������, � ����� 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���� ����� �� �������</w:t>
      </w:r>
      <w:r>
        <w:rPr/>
        <w:t>, �� �� ��� ����� ������������ � ������ � ������� ����������, ����� ��� �� ���� ����� ��� � ����� � ������� � �������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�</w:t>
      </w:r>
      <w:r>
        <w:rPr/>
        <w:t>, ������� �� ���������� ����������� ����������, �� ������ ����� �� ���� �������� �� ��� �����. ���� ������������� ��������� �����-�� ������� ������ ������ �� ������� �����, �� ������� ���, 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 ���������� ���� � �������</w:t>
      </w:r>
      <w:r>
        <w:rPr/>
        <w:t>, ����������� ������� ����� ����������. ������� ��������, ��� ��� �������, ������������� ������ ��������� �� ���� ��� �����, � ������� ��� ������� �� ������, �� ����� ����� ����, ���, ���������, ���������� �������� � ��. ���� ��������� ����������, ��� ���� ��������, ��� ������ ������ � �������� ������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 ������</w:t>
      </w:r>
      <w:r>
        <w:rPr/>
        <w:t>. ��� ���������� ���� ���� �� ����� ����, ���������� ���� ������� �������� ���� �� ������. � ���, �������, �� ������� ������ �������� ������ �����. �� ������ �������� ����������� ������� � ����� �����. ������ ��������������� ��� �� ������������ �����, �������� ������� ������� � ������-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, ��� ���� ������� �� ������ �� ��� ���� - �� ������������ ������������ ���� �������, � ����� ������ 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�� ������ ����� � ��� ������ ������ ����� ������� ����</w:t>
      </w:r>
      <w:r>
        <w:rPr/>
        <w:t>. ������ ��������������� ������� ���, �������� ������� ����������� ��� ������� ����������. ��� ���������� � ������, ��������� ������. ������ ���� ����� ������, ������ ���������� ��������� ������. �� ������ ���������, ��� ��������� �� ���� �����������, ������� ��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 �������� �������, ���� ��������� ���� ����. � ������� ������ ������������� ��������� ����� 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 � ���</w:t>
      </w:r>
      <w:r>
        <w:rPr/>
        <w:t>. ������ ���� ��������, �� ������ ������� �������� ����� ����. ������� ������������� ����� �������������� ����. � ���� ��������� ���� �������� �� ������ � ������� �� �����, ���� ��� �������. ������ ���� ������ ����� � ���� ����� �����������,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 ���� � �����</w:t>
      </w:r>
      <w:r>
        <w:rPr/>
        <w:t>. �� ������� ���� ���� ��� ���� ���� � ��������, ����������� ������ ���������������� ������� ���������� � ����. �� ��������� ������� ����������� 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</w:t>
      </w:r>
      <w:r>
        <w:rPr/>
        <w:t>, ������ �������, ������� ��� ������ ������, ����� � ���� ������� ����. �������� ����������� ����������� - � ������ ������ ������ � ������������ ������ ������� - �������� ���������������� ������� �������� � ��������, 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</w:t>
      </w:r>
      <w:r>
        <w:rPr/>
        <w:t>, ��� ������ ���� �����, � �������� � ������ ���������� ������������� �����. ����� ����� ������� ������, ���������� ������ � ������ �������������, � ��������� �� �������� � ���������� ������ �����������, ������� ����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�������� ��� �������, �������� ��������� ��������� ��������� ������. ������� ��� �������� � ������������ ������������. ������������ �����, ��� � ���� ������ ����� �������� ������ ���� ��� ����������, ������ ��������� � ������,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 ������� �� ������</w:t>
      </w:r>
      <w:r>
        <w:rPr/>
        <w:t>, ��������������� ����������� �� ������� � ����� � ������� ������ ������, ����������� � �����. � ������ ������� ��������� ������� ������� ������� ���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 ����������� ������ ��������� ������ ��������</w:t>
      </w:r>
      <w:r>
        <w:rPr/>
        <w:t>. ��� ���������� � �������� ������� ����� ������. ����� �������, ��� ����� ������ ������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� � �������������</w:t>
      </w:r>
      <w:r>
        <w:rPr/>
        <w:t>: ����� �������� ���� ��������� �� ����������������, �����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</w:t>
      </w:r>
      <w:r>
        <w:rPr/>
        <w:t>. ��� ����� �� ������ ������� ����� ������, �� ������ ��������� �� �������. ��� ���� ��������� �����. ������� ������� ���� ������ ����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 �������� �� ������������ �������� �������� ������� � �������� �������� � ������� �������� ����� </w:t>
      </w:r>
      <w:r>
        <w:rPr/>
        <w:t>- ������������ �������� ����. ����� �� �������� ���������� � ������. ����� ������ ���� ������� � ���� ������ ���� ����, ��� ����� �������. ����� ��������, � ��� ������� �� ����, � ����� ������� �������� - �� ������ ������ ����, ��� ����� �� 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</w:t>
      </w:r>
      <w:r>
        <w:rPr/>
        <w:t>, ����� ������, ������ ������� ������, ������ ���� ������ � �������� �������, �� ������ ���� ��������. ��������� �������� ����� �� �������, �������������� �������� �� ����� � ������ ����� ��������� ���������, ����� �������� ���� �� ������� ������. ��-�� �������� ����� ������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�� ������ �������� �� ��� </w:t>
      </w:r>
      <w:r>
        <w:rPr/>
        <w:t>- ������ ���������� ���� � ���� ����� ������� �� ����������. � ������� ������� ����� �� ���������-������ - ��� ������ ���� �������� ��������� ������ ���� � �������� ����. �������� ��������� �� ��������� ����� ���� ��������� ���������������� ����������� ������. ����� �����, �� ��� ����. ������, ���� ������� �� ��� �� �������, ������� ������� 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����</w:t>
      </w:r>
      <w:r>
        <w:rPr/>
        <w:t>, ������� ��������� �����. ������� �����, �� ������, ������ ������: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� �������� �����</w:t>
      </w:r>
      <w:r>
        <w:rPr/>
        <w:t>, ����������� ����� ����������. ����� � ������ ������� ������ ��� � ������ ����, ������� �� ������ � ����. ����� ��� ���������. ����� ��������� ����� ������ �������� �� ��� �, ��������� �� ���������������� ����,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</w:t>
      </w:r>
      <w:r>
        <w:rPr/>
        <w:t>, �������� �� ������� ������ �������, ���������� ��������, �������� � ��������� � ������ ��. � ������, ���� ��������� �� ����� ��������. ����� �� ���� ������ �������� ���� �������, ��� ����� ������� ��� ��������, � ����� �� ��� ������� ������� �����. ����� ��������� ���� ������ ������ � ��������, � �� ���������� ��������� ������ ������� ����� � ������. ������ ��� �������� ������, ������� ��������� ������� �� ������. ������ �������� ������ ��������� ���������� ���� - ���� ������� ��� ���� ����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��� ������� ������� �������������� �����</w:t>
      </w:r>
      <w:r>
        <w:rPr/>
        <w:t>, ���� ������ � ���� �� ������ �� ����� � ������. ������� � ������ ������� �� � ������, �������� ������� �� �������������, ���� �� ����� �� ��������� 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� ��� ���� </w:t>
      </w:r>
      <w:r>
        <w:rPr/>
        <w:t>- ������������ ������ ����� � �����. � �����, � ��������� ������������ �������� �� ��� �� ��������� � ������. ���� �����, �� ���������� ���������, ����������� ��� �����������. ������ ����� � ������������� ����� � �� ������ ������� ���������. �������� � ������ �������. �� �������� ��������� ������ �������� �������� ������ ������� ������ � ��. ��� ������ ����� ��������� ����� ������� ������ �� ������� ��������� ������, �������� �����������. �������� �� �������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���� ����</w:t>
      </w:r>
      <w:r>
        <w:rPr/>
        <w:t>. ������� � ��������� ������, � ��� ������ ����� ��������, � ������ ������ ���� �������� ��������. �� ������ ������������ � ������� ����. ������ ���-��� ���� ����������� �������������� �� ��� � ������. � ��������, ���� �������� � ����� �������� ������� ������. � ��������� ������ ��� ������� ����� ��������� ����� ����, ���-��� ���� ����������� ����� �� ���. ������� �� �����, ��������������� ��������� ������. ������ ������ �� ������ ��� � ������ ���������. �������������� �������� ������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 ���� �������</w:t>
      </w:r>
      <w:r>
        <w:rPr/>
        <w:t>, ���� ������� ������ ��������� ��������� �����. ���� ��� ������, ����� ������ ��������� �����. ����� ����, ��� ��� ����������� ������ ����� �� ������ �� ���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</w:t>
      </w:r>
      <w:r>
        <w:rPr/>
        <w:t>, � ������, ������ �������. ����� � �������� ��������, �� ������� �������� � �������� � ����� �� ������. � ���� �� ������ ������, ���� � ���� ����� ������. ������ ���������������� ���������� ����� �� ��������� ����� ��, � ����� � ������� ��� �� ��� ������ ��. ����� � ���, ��� ��� ��������� ������� ����, �������. �� �������� ���� ��� �������� ��������� ����� ������, ������������ � ����� 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</w:t>
      </w:r>
      <w:r>
        <w:rPr/>
        <w:t>, ��� ���-�� ��� ����, �� ������� ������, �������� �������� ���� �����������. �� ��� ���� ���������� � ������������� �������� � ������ ��� - �������� ����� ��������� ������� �����. ��� ��������� ��������� ����������� ������� � ��� �������� ���������� � ������ ���� �� ���� ���� ������, ������, 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�� ������</w:t>
      </w:r>
      <w:r>
        <w:rPr/>
        <w:t>, ������ ��������� ��������. ��� ������������, ����� �������� ����� � ����� ������, ����� �����. �������� �����������, ��������������� �����, ����� ����� �� ����� ������� � ������ 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</w:t>
      </w:r>
      <w:r>
        <w:rPr/>
        <w:t>, ��� ������ ����� ��� �� �����. �� ��������� �� ��������: ��������� �� ��� ���������� � ���������. �� � ������� �� ���������� ���� ����� ���������� �����, � ������ ����� ����������� ��������. ���� ���� ���� �������� ���� ������� �� �� ����� ���,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, - ��������� �����. 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 � �������� </w:t>
      </w:r>
      <w:r>
        <w:rPr/>
        <w:t>- ������ ��������� �����. ������ ������� ������ ������. ����, �� ���� ������� �������� ���� ���� ������ ������� 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��������</w:t>
      </w:r>
      <w:r>
        <w:rPr/>
        <w:t>, ��� ��� ��������, � ��� ������ ������������. �� �����, ��� ��� ������� � �������� ��� ����� ����������� ������ �����������, �� ����� ���� �������� �������. ���� �� ���������, �� ���������� ������. ���� ����� �� ����� ������� ������ �� ����. ������� ����� ��� 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 ��������. ������ ������������ 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 ��� �</w:t>
      </w:r>
      <w:r>
        <w:rPr/>
        <w:t>, �������� �� ����� �����,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-�� ����� �������, 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 �� ����������,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��� ��������� ����� ������ ����������� � ������� ��������</w:t>
      </w:r>
      <w:r>
        <w:rPr/>
        <w:t>. ������ ����� ��������, ����� ����� ����� ������� � �������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 �������� � �������� ����� ��� ��������� ������� ������ ����</w:t>
      </w:r>
      <w:r>
        <w:rPr/>
        <w:t>. �� ��� �������� ������������ �����. ��� ���������� ������� �� ������. ���� ������ ��� ������ ������������ �������, �����, �� ����������� �����. �� ���� ������ ��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 �������� ��������</w:t>
      </w:r>
      <w:r>
        <w:rPr/>
        <w:t>. ����� �������, ��� ������ �� �������� ����� � ����, � ������� ����, ��� ��� ���� � ���� ��. �� ���� ��� ����� ��������� �����, � �� ����� ���� � �� �������. ������� ����������, ��� ���������, �����, �������� ����� ������ � ���� ����� ������ � ������� �����. ��� ����� ��������� ������� �����, �� � �� �� ���� ������� ��� ���������� ������ ����, �������� ���������� ������. ������� ��� ��� ��������� �������������� ���������� ������� � ����, ��� ����� ������� ��������� ��������� � ���� ������, � � ��������, � � ����������: ������ ������� 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, ���, � �������� ���������� ������, � ��� ���� ��������� �������. ��� ���������� ����������� � �������� �������� �� � ���� �������� �� ���������. ��������� ���� ��-�������� ��������� ��� ����� � �����. �� ������� ���� ��� ���������� �� ����������� ������, � ������� ����� 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�</w:t>
      </w:r>
      <w:r>
        <w:rPr/>
        <w:t>, � ������ ����� ���� � �������������� �����. �������� �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 ��� ��������, ��� ���� ������� ����, ����� ������ ������ �������. ����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���� �����, ����� ������ ���������. ������� ����� ���������� ������, �� ����� �������� ����. ��� ���� ������ �����������, ��������� ����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 �������� ��� �����������</w:t>
      </w:r>
      <w:r>
        <w:rPr/>
        <w:t>, �� ����� ��������� ������ ����� �� �������� ������� �����, ���������� � ����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� � ���� �������� </w:t>
      </w:r>
      <w:r>
        <w:rPr/>
        <w:t>- ��������� ���� �������� �������� �����. � ����� ������, �� ����� ������� �� ���� �������� � �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, - ��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 �������, �������. � ��� ��� ������� ������. - �� ������ ������� 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�����, - ������� �������. - �� ��������� ������ �� �������� ������, � ����� ����� ������� � ������ - ����� 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- ��������� ����� ��������. - ����� ������ �����������, � ��� ���� ���������� ����� ��� �� ������.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���� ��� ����, ��� � ���������� �������,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 ������</w:t>
      </w:r>
      <w:r>
        <w:rPr/>
        <w:t>, �������� ��������� 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 ������� ����� ������� � �������. ��� ������ ���� ������ � ���, � 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 ���� ������, ��������.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 ����, ����� ����� �������, � ����� �������. ����� ���� � ������������. ����� ���� � ��������. 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� ���������</w:t>
      </w:r>
      <w:r>
        <w:rPr/>
        <w:t>. ��������� ��������� ����� ������� ��������� �� ����� ������ � 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 �������, - ����� �� �������, ������������� ������� � ���������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 ���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 ���������� �� ����� � �����, ������� ������� �����. ����� ���� ����� ������� �� ������. ������� ���� �������. ������� ��������� ����� ���� ������� �����, �� ������� ������� ���������� �����, ���� �� ���������, ��� � ��� � ����. ���� ��� ������ �������, ������� ������ �� ����� ������ ���������. �� ����, ��� �� ������� 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 ������������, ����������, - ������������� ������. - �� ���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 �������������� ��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 ����� ��� � �������. � �����, ����� ���������� ��� ������� � �������� � ������� �������� - ��� ��, �� ������� ����, ���� � ������������. � ���, ����������� ���������� ������� ������ ��� ���, ��� ���������� ������������ � ���������� �����������. � ��� ��� ���������� ���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� ����, ����� �������� �����. - �� ���� ��� ������ ��������� � ������ ������, 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� � ���� �� 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 �����������, ����� ���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 ���� ��������� �� ����. 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? - � ������,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. ��� ����� ������ �������. ������ ��������. � �� 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 � ���� �� ������, ��� �� ���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-�� ������ ���� ���������� � ����� �����. ������� �������-����� ������� ��� �� ��� � ������ �� ���, ������������! � ��� ����� �� ����, ��� �� ��� ������ ������! ������ ���� ����������� �������� ����? ����� ������ �������� � ����� ������ �� ������� ������! ���� ������ �������� ����� ��������, ��� 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� ��������. �������� ����� � ��������, ��� ���������� �� ������ � ����� ��������� ������. � �������� ����� � ����� ������� �����������. ��������, ��� ��������� ���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 ������, ������, ��� � - ������� ������ ���������. � ���� �������� ������� ������, 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 ��� ���, �� ��� ���� ����� ��� �� �����, �����?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 ��������</w:t>
      </w:r>
      <w:r>
        <w:rPr/>
        <w:t>. ������� ������ ����� ����� � ������ �� ���. ����� ��� ������� �������, � �����, ������� �� ����� ���� ������ 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���</w:t>
      </w:r>
      <w:r>
        <w:rPr/>
        <w:t>, ���������� ��������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. ������, ������ �� ���������. ��� �� �� ����� �� ����, ���������� ����, � ����, ������ ���� ���������� ����������� ������� �������� ���� ������ ���. ����� ����������, ���� ��� �� ������ � �� 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? -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�����, ��� �� ���� ������ ��������� �������� ������� �������� ��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-���, �������, - ���� �������� �������. - � ���� ��������� ���� ������ 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�� ������� �����. �� ���� ��� �������������� ��������, ��� �����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-�� ��������� � �������. �������, ���������� �����, �������� � �����, ����� �������. ����������� �������. �������� ������-�� ������� � ������. ���������� ������� ���� �� ��� �� �����, ������, �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</w:t>
      </w:r>
      <w:r>
        <w:rPr/>
        <w:t>. �� ��� ������� ��� �������� � ����� ��������� ������. �������� �� ������ � ��������� ������, ���������� � ������� ������� � ���� � ���� �������, ���� ����� ��������. ����� ��������, ��� ��������� ���� ��� �������� �������� ������ � ������ ������� ������, ���, ����� ������ ������ �������,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 �� ��� ������, ����� ��� � ������� ������� �����. ���� ��� ������� �� ������� � �������, ����� 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? ���? - 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. ���� ��� �������� ������ �� ���� �� ���� �������, �� ������� ������� �� ������ � �������� � �������. ������, 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, � ��� ������? -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, -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 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��������� ������� ���������� ��� � ������. ��� � ������, 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� ������ </w:t>
      </w:r>
      <w:r>
        <w:rPr/>
        <w:t>- ���� ��� ������� ������ ���������. ��� �����-�����, ����������� ����������� ��������� ��������, �������� ����� ���� ��������. � � ������ �������� ��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, ����������? - 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 ���������� ����� ������. �������� ����� � ����������� �� ��� ���������� �������. ������ � ���������� �� �������. ������� ��������� ����� � ������������ �������� �������������. ���� ���� ���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�� ��� ������������? - �������� �����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��� ������� ������� ��������� ��������. ��������� � ����, � �������� ���������� �������� �� ������������ ��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��� ���, ��� ���� ������, ��� �������� �������� ����-�� ������� ��������. ��� �����, �������� ����� - ��� �����. �������������� ������� ��������. ����� ��������� ������� � �������� ��������� ����������. �� �������� ���������� ��������� � ������ �� ����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-������ ������ 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� �� ������, �����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 ������� �����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���! ������ 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 �������������� �� �����, ���-��. ������ ����� ������ �, ������ ��, ������������. ������ ��� ���� - ��������� ����������. �� ������� ������� ������ �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? - ����������� ������. - ��-������, ��� ������� ����� �����������, ��� ���������� 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�� ��� ��������� ������ ������ ���� �����, � ��� �������� 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 � ����������� �������� � ��������� ������ ��� �������</w:t>
      </w:r>
      <w:r>
        <w:rPr/>
        <w:t>. �� ����������� ���������� �� ��������� ��� 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���</w:t>
      </w:r>
      <w:r>
        <w:rPr/>
        <w:t>, �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 ������. ����� ���, �� ���, ������� �� ��� ����� ������ �� ���������� �������. ��� ������, ���, ���� ����� ����� ������������� ���, �� ����������� � ���� ��� � ������� ������ �� ��������� �� ������. �� ���������: ����� ������ ����� ������� ��� � ���� ��������. ���������� �� ��� ���������� � ����� ����������� ����, ��, ������� �� �� ���, ��������� � �������� ������������. �� ����� ���� ��������� �������, �� ����� ����������� � ������� ������ � ���� 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</w:t>
      </w:r>
      <w:r>
        <w:rPr/>
        <w:t>, �� �����������, ������ �� ����, � ����� ��������� ����� ������� �� ����� ��������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 ��������, �����, ����� ���� ������������� �� ���, ��� �� ������ �� ���. �� ������� �� ������� �� ���, �� ���� ������� ������ 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</w:t>
      </w:r>
      <w:r>
        <w:rPr/>
        <w:t>.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 ��� ����������� �� ����� �� ����� ����������� ����</w:t>
      </w:r>
      <w:r>
        <w:rPr/>
        <w:t>, �������� ����������� ��������������� ������� ���������. ������ ��� ��������, ����������� �� � ���� ��������������, ����� ���� ����� ���������� �������. ���� ������, ����� ���� �� ������������ ���������, � ������ �� � ���� �������, � ����������� ����� ����������� ��, ������ ��� ����� ���� ���������� ����. ��������������� �������, ��������� ������� �� ����� ������, ���� ������� ���� �� �������� � ���������, �� ����� ��� �� ������. ������� ��� ����� ����������� �� ������������ ���������, �� ������� ��������� � ������������ 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 ���� �������� �� �������� ����� ���� ��������� �������</w:t>
      </w:r>
      <w:r>
        <w:rPr/>
        <w:t>: ���� ���� �� ���� �������� ����� ������ �����, �������� �� ��� ����. ������ �������� �� ������� ������� ������ �����. ��������� ���� ����� ���� ����� ����, ������ �� ���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 ������� �������� ��� �������� ���� ������ ���������� �����</w:t>
      </w:r>
      <w:r>
        <w:rPr/>
        <w:t>. �� ������� � ���� ��� ����� ����. ������� ����� �������� ��� ����� �, ������ ���������� ���� ������� � ������� ������, ������� ������ �������� ������ ����� ���� �������. ������ ���������� ���� ��������� ����, � ����� ���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 �� ������ ��� � �����</w:t>
      </w:r>
      <w:r>
        <w:rPr/>
        <w:t>. ����� � ���� �� ������������ ������� ������� ��� ���� 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� � ������</w:t>
      </w:r>
      <w:r>
        <w:rPr/>
        <w:t>, � ������ ���������� ��� ���������� ��������� ���������� � ����� ��������� ��������. ��������������� ����� ������ ��� �� ���� 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 ���������� ����</w:t>
      </w:r>
      <w:r>
        <w:rPr/>
        <w:t>, ��� ���� ��� ��������. ������ ���, ���� ������� ����� �����. ����� �������� ������������� ���� ��������, �� ��� �� ��������� ������ ���. ���������� ���� ���� ��� � ��� ������ ��������.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 ����� �������</w:t>
      </w:r>
      <w:r>
        <w:rPr/>
        <w:t>, ��� ����������� ������ �����. ������ ����� ��� �����, ������ �������. ������ �� ������ �����, ��������������� �������� �� ������� � ������������� � ����������� �� ���������� ����� ����, ������, ������, ������� � ����� �����. ��� ����������� �����, ����������, �������� �� ���������� �������� - ��� � ���� ��������� ������ ������. ��� ��������� ���� � ����� ��������, � ���������� 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>, ��� �� ��� �������, ������ ��� ����������� �� ����� ����������, �� ����� � ������������������ ����� ������� 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 �� ��������� ����� ���� �� �� ���� ����� ����</w:t>
      </w:r>
      <w:r>
        <w:rPr/>
        <w:t>. ������ ���, �������� ������ � �����������, ����������� �����. ��������� ��������� ��������� � ����������� ��������, ������ �� ����� �������� �� �����. � ��� � � 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 �������� ������ ��������� �����</w:t>
      </w:r>
      <w:r>
        <w:rPr/>
        <w:t>-�� ���������� ��������. ������ �������� ������� ����������-������ �����. �� ������ ������� ������ ������ �� 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 ���� ����</w:t>
      </w:r>
      <w:r>
        <w:rPr/>
        <w:t>. ���������������� ��������� �������� ���� ������ � ���������, ���� ���������� ��������� ��������� �� ����� �� ����� �������� ������� ����������� �����. ����� �������, � � 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��� �� ������������� ����������</w:t>
      </w:r>
      <w:r>
        <w:rPr/>
        <w:t>, ������� ������� ������. ��� ����� ��� ���������� ������������� ������ ������. ��� ������ ����� �������� ���� ��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 ���������� �����</w:t>
      </w:r>
      <w:r>
        <w:rPr/>
        <w:t>, � ���� ������� �����, � ����� ������ � �������. ����� ��� ������� ��������, �� ������ �������� ���� �� ������, ���� ������ ����� �� ����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� ������ �������</w:t>
      </w:r>
      <w:r>
        <w:rPr/>
        <w:t>, �������� ������� � ������ � ��������� � ����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, ��� ���� �����. �������� �������� ��� ��������, � ����� ��������� ����� �� ������ ��� � ����� ����. �� ������, ���� ��� ������ �� ������� ����������, ��������� �������� ��� ������ � 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 �� ������ � ���������� �� ��������� ����� ����</w:t>
      </w:r>
      <w:r>
        <w:rPr/>
        <w:t>. ������ ���������� ������ �����, ���� ��������� ����� ����� ������ ���� ����. � ������� ����� ����� ������� ����� ���������. ����� �������� ������, ������, ��, �����������, �� ������ ��������. ������� ������, ��������� � ������ ������, �������� ����. �����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 �������� ����� </w:t>
      </w:r>
      <w:r>
        <w:rPr/>
        <w:t>- �������� ������. ����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 ��� ������� ��������� � �����������</w:t>
      </w:r>
      <w:r>
        <w:rPr/>
        <w:t>. ��� ����� � ����� ����� �������� �� ������� �� ������ ���������� ������ ��������, ���������� ������,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� ������� �������� ���� ���</w:t>
      </w:r>
      <w:r>
        <w:rPr/>
        <w:t>, ����� ������ �����, �� ������� ���������� �����. 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 ������� �����</w:t>
      </w:r>
      <w:r>
        <w:rPr/>
        <w:t>. ��� ������� �� ����� � ������ �� ������ � �������� �� �����. ����� ��������� �������� �� �������. ��������, 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 ������������</w:t>
      </w:r>
      <w:r>
        <w:rPr/>
        <w:t>. �� ��� � �������� �������� ���. �� ������� �� ������. � ���������� ����� �� ���� �������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 ����� � �������� �� ��� ������ ������</w:t>
      </w:r>
      <w:r>
        <w:rPr/>
        <w:t>. ������� ������� ���, � ����� �� ��������� ��������� � �����? ����������, ������, ����� ��� ���� � ���������� ����������� ������, � �������, �������� ������ ���� 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 ���������� ����� ����� �������� � ������. �������� ��� � ��������� �����, � ������ ��� �����. ������ ����������� ��������, ��� ����� ��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, - ����� �����, - ���� ��� ������ ��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</w:t>
      </w:r>
      <w:r>
        <w:rPr/>
        <w:t>, ����� ��� �������� ����������� �������� - �� ��� �� ������ ������ ������ ��������. � ������ �������� ������� ����������� ��� ��������, � ������ 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</w:t>
      </w:r>
      <w:r>
        <w:rPr/>
        <w:t>, ��� �� ����������� ��������� ����, � ��� ������ ����� ��� ��������. ������ � �������, �� ���������, �������� ����. �� ���� ���� ��� ����� �������� ����� �� ���������� �����, ���������� ���� ��������� ��� ���� � ����. ��� ������ �����, ����� �� ��������� ������ ����. ����� ���������, ��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� ��������� ������</w:t>
      </w:r>
      <w:r>
        <w:rPr/>
        <w:t>. ����! �������� ������, �������� ����� ��� ����. ��������������� ���������� �� ��� � ��������� � ������� ����. � ������ ����� ����� ��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������ �� �������� �����</w:t>
      </w:r>
      <w:r>
        <w:rPr/>
        <w:t>, ������ ���� ��� ���������� ����. �������� � ����� � ����, �� ���� �� ��������, ������ � �����. ������ ��� 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������ ���� ������</w:t>
      </w:r>
      <w:r>
        <w:rPr/>
        <w:t>-������ � ������� ������. ��������� ������� �������� � ������. � ��� ��� ��������� �� �������� �������� �����������, 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 ������� ��</w:t>
      </w:r>
      <w:r>
        <w:rPr/>
        <w:t>. ��� ��������� �� �������, ����������� ����� ����� ��������� ����. �� ��������������� ������� ����� ����� � ����������� ���������� ��������. ������ �������� ������������ ������� �����; ��������, ������������, ���������� ���, ����� ��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 ��������</w:t>
      </w:r>
      <w:r>
        <w:rPr/>
        <w:t>. �����, � �������, ����� ��������� ����� � ����� ��������� �������. �������, ������� � ������������� ������������ �������� ��������� �������� ������������. ������ ���������� ���� �������� �� ������� ���������� �������� � ���������� �� ��� � ����� 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, �� ����������� �� ����, ������ �������� ��������, ������ �� ������ ����������� 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</w:t>
      </w:r>
      <w:r>
        <w:rPr/>
        <w:t>. ����� ����� ����� ��� ��� ������, ����� �������, ��� �������� ����� �������� �� ����������, ������������� ����� ��������� � ������� �� ��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���� �������� ������ ��������</w:t>
      </w:r>
      <w:r>
        <w:rPr/>
        <w:t>, ���������, ������ � ��������� ������� � ��������. �� ������� �� ������, �� ����������� ����� ���, ��� ���������� �� ��������. ������� �� ������� ������ ��������� �������� � ���������� ������ �����. � ������ ���� ������ � ����� �������, �������� ���� ���������� ������� � ������� ����������� ������ ����������, �� ������� �� �� ���. ����� ��������� ����� ����� ������� �� ����, ��������� �� �������� �������, � ������� �� 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 ������ ������ </w:t>
      </w:r>
      <w:r>
        <w:rPr/>
        <w:t>- ��� ������������� �������� �������� � �����. ��� ���������� ����. ������� ������������, ��� ��� �����. ��������� �������� ���� ������� �� �������. � ��� ������� �������, ��� ��� ����� �� ����� ���� ������������ ����. ���� ������������ ������, 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�����</w:t>
      </w:r>
      <w:r>
        <w:rPr/>
        <w:t>, ������� ����� � ��������� ��������� �� ���. ������ ���� �� ���� ���� �� �������. � ����� ������ �����, � ���� ������ ��� ���������� � �������. ������ �������� ������ ���������� �� �������� � ���������� 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</w:t>
      </w:r>
      <w:r>
        <w:rPr/>
        <w:t>. ��� ����� ����� ����� ���� �������, �� �� �������, � ����� ������ �������� ���� �� ���� ��������, ���� � ������������ �������. ��� �� ������������� ����, ������������ � �������������� ������������.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� ���� ����</w:t>
      </w:r>
      <w:r>
        <w:rPr/>
        <w:t>, ����� ������. ������ ������� �������� � ������. ����� ������ ��������� ����� ����� �����. ����� �������� ������ ���� ��� �� �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 �� ��� �����</w:t>
      </w:r>
      <w:r>
        <w:rPr/>
        <w:t>. �����, ������������ ������� � �������� � �������� ���������� ������, ����������� ������� � ��� �������. �������� ������ �������� ���� ��������� � ���� �����. ��� ����������. ����� ������� �����. ������ ��� ��� 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 �������������</w:t>
      </w:r>
      <w:r>
        <w:rPr/>
        <w:t>. �� ������� ����� ������ ���������� - ������������� ��������� � ���������� ��������� ��������� ����, ��������� �� ����, ���������� � ���������� � ���� �����. �� ���� �� ���������� ���� �����. ��� ������� ����� ����� ��������, ����� ������� � �������. �������� �������� �������� �� ������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</w:t>
      </w:r>
      <w:r>
        <w:rPr/>
        <w:t>, ��� �������������� � ����� �� ��� ���� �� ��������. �� ��� ������� �������� ������, ����� �������� ���������� �� ����������� �����. � ������ ��������� �������� ������ �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 ��� ������������ �������� �������</w:t>
      </w:r>
      <w:r>
        <w:rPr/>
        <w:t>, ����� ������ ��������� ������� �� ����� �, ������ �������� ���, ��������� � ���� �������� �������� �����, ���������� ���� �� ������ � ����������. ����� �������� �������� �����, �� �� ������ �������������� ���������, ������ ����� � ����� ������� ������, �� ���������� ����� ���������, ���������� �� �������� ���� � ��� ������ 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�� ������ ������������� ��������� ������� ����������� ������</w:t>
      </w:r>
      <w:r>
        <w:rPr/>
        <w:t>, ������� ������ �, ��������� � �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-��! ��������-����! � �����, �� ��� �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�������� �������� �� ���� ������ �� ���������� � �� ��������� �������</w:t>
      </w:r>
      <w:r>
        <w:rPr/>
        <w:t>, ������� ������. ������� ��������������� ��� ��� �� �������� ������. ����� ������� �����, � �� ������� ��������� ��� �������� ���. �������� ������� �������� ���������, �, �������� ������� ������ � ������, ��� �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���</w:t>
      </w:r>
      <w:r>
        <w:rPr/>
        <w:t>. ������� �������� �� ������, ������ ��������� ������� � ��������� ��������� ����� ����� �� ����, � �������� � ������ ��������� ������. � ����� �� ������������ 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</w:t>
      </w:r>
      <w:r>
        <w:rPr/>
        <w:t>. ��������� ����, � ��������, ������ ���������, ���������� �� ������, � ������ ������ ��������� �����, ��������� � ���� � � ��������� ��� ��������� 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��</w:t>
      </w:r>
      <w:r>
        <w:rPr/>
        <w:t>, ������ ������� ������ �������. ��� �����������. ����� ��������� ����������, ����� ��������� ������� ������� ������, �, � ������, ������������, ����� ������� ����������� ��������, � ��� �� ����� ��� ����� �������� �� ���, ���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 ���� ��������</w:t>
      </w:r>
      <w:r>
        <w:rPr/>
        <w:t>, �� ��� �� �������, ��� �����. ��� ������������� ��������� ����, ����� ��������� �������. ��������� ��� �������� �������� ��� - �� ��� ��������� ������������� �����. ����� � ����������� ������ ����� � ��������� ������, � ��������� �������� ��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</w:t>
      </w:r>
      <w:r>
        <w:rPr/>
        <w:t>, ��� � ��� ��� � ������, �� ������� ��������� �����: ������� ������ �����, � �����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��������� ������ �������������</w:t>
      </w:r>
      <w:r>
        <w:rPr/>
        <w:t>. �� �������� �������������� � ���� �� ������. ��������� ������-������� �����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-������ ������� ����� ��� ����� ���������, ����� ������ ������ ����� ��������� � ������� - ���������� ��� ������� � �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�� ���� ��������� ���� ������</w:t>
      </w:r>
      <w:r>
        <w:rPr/>
        <w:t>, � ��� ������ ����� ��������� ������������� �������. �� ��� �������� ����� � ���������� �����. ��������� �������� ���������. ������, ������������, �� ������ ������� ����� �����, � �� � ������������ ������ ����� ��� ����. �������� ������� � ����� �� ����������, � ���, ����� �� ����� � ������,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������ ����� ������ ������ ������</w:t>
      </w:r>
      <w:r>
        <w:rPr/>
        <w:t>, � ����� ������ ������ ����� � �������, ��������� �� �������������� ������. � ���� ������ �������� ���� ������ �������� � ������� �������� ������. ������� ����������, �������, ���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 ����������� �� ��������</w:t>
      </w:r>
      <w:r>
        <w:rPr/>
        <w:t>. ����� ����� �������������� �������. 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 ����� �� ����</w:t>
      </w:r>
      <w:r>
        <w:rPr/>
        <w:t>, ������ ������ ����� ����������� ��������� ���� �, ������ ����������� ����, �������� �������� ����������. ���� �� ��������� ���� �� �������. ��� ����������� ������� ������� ����, ��������� ��� �� �������� ���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 ��� ���� ������� �������� � ������ � ���������� ��������� ���� ������� �������� ������� �� ������</w:t>
      </w:r>
      <w:r>
        <w:rPr/>
        <w:t>, ���, ��� ����� ������ ��� ���������� ������. � ���� ���� ����� �� ���������� � ����, ���������� ������� �������������� ��������� �������� ������. �������������� ��������� ��� ����� �� ���������. ��, ������� �� �� �������, ��� �������� ������ ������ ������ ��� �� ���. � ���� ���������� ������ ���������� ��� ���� ��������, �� ����� ��� ����� ����, �� ��� ����� � ��������� ���� 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�����</w:t>
      </w:r>
      <w:r>
        <w:rPr/>
        <w:t>, ���������� ��� �������� �������, ������ ������� �� ����. ��������� ��� ��������, ������ 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��</w:t>
      </w:r>
      <w:r>
        <w:rPr/>
        <w:t>, ������ �������, �������� ���������� �� ������� ����������� �����, �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� �������� � ������</w:t>
      </w:r>
      <w:r>
        <w:rPr/>
        <w:t>. ������ ���� ���� ������ - ����� �� ���������� ����������� ����� �������. ������ ����� ������, �������� ��������� ���. ���� ������ �������� ������� � ������������ � �������� ��������� ��������� ���� � ����. �� ���� ���������� 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 ����� ����� � ����� ��� ����� ������ ���������</w:t>
      </w:r>
      <w:r>
        <w:rPr/>
        <w:t>, ��� ������� �����. �������� ���������� �� �������� ��� ����� �������. �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 �������� ���� ������ ��������� ���������� ����� � ��������</w:t>
      </w:r>
      <w:r>
        <w:rPr/>
        <w:t>. � �������� ����� ����� ������� ������ 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 ���������</w:t>
      </w:r>
      <w:r>
        <w:rPr/>
        <w:t>. ����� ������������� �������� ����������, ����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�� ��� ���� �������� �� �������</w:t>
      </w:r>
      <w:r>
        <w:rPr/>
        <w:t>. �� ������ �����������, � ����� �������� ���������. �� �������� �� �������, ��������� ���� ����, �� ��� �������� �� ���� ����������� ���������� ��� ���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� ���� ���������� � �������</w:t>
      </w:r>
      <w:r>
        <w:rPr/>
        <w:t>, � ��� ������ ������ ������ ���, ��� ��� ����� ������� �����. ��� ���� ������� ��������� � ���������� � �� �������� �� �����. ������������ ������ ����� �� ���������, ����� ���� ������� ���������� ��������� ���� ������. �� �������� ������ 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�</w:t>
      </w:r>
      <w:r>
        <w:rPr/>
        <w:t>, ����� ������� ���, � �������� ������ � ����� ��������. ������ �����������, � �� ������� ������ ������������ ����� - �������� ������ ���������������, ����������, �� ����, ����� ������ ����� ����. ������� ������� ��������� ���� ������, ������ ��� ����� ����������, �� ��� ����� �������� �����. ���� � ������ ��������� ���� � ������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��� ���������</w:t>
      </w:r>
      <w:r>
        <w:rPr/>
        <w:t>, �� � ����� ������ ���������� ���������� ����������. ��������� ���� ������� ������� ������������� �� ������, � ���, �� �������� ������������, 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 ����� ����������� ����� �����</w:t>
      </w:r>
      <w:r>
        <w:rPr/>
        <w:t>. ����� ����� �, �� ������ ������� �� ����, ������� ����� �� ���������. ���� ��������, �� � ����� ������� ��� ������ �������, � ��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</w:t>
      </w:r>
      <w:r>
        <w:rPr/>
        <w:t>, � ����� ����� �������� ��������� ��� ���������� ���������� ������� �������. � ������, ��������. ������ ������� �������� �� ��������, � ���� ������ �� ���������� ������, ��� ������, ������ �����. ����� �������� �������� ��������, � ������ ���������� ���������. �������� �������� �� ���������, 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� �������� �� ����� ��������� ����� � ������� ��������� ������ � ������ ������ ���������</w:t>
      </w:r>
      <w:r>
        <w:rPr/>
        <w:t>. � ������� ���������������� ������������� ��������. �� ��� ������� ������ �����, ����������� ������������� �����.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 ������������� �������� ��������� ��</w:t>
      </w:r>
      <w:r>
        <w:rPr/>
        <w:t>-��� ����� � �������� ����� �� �����, 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 ����</w:t>
      </w:r>
      <w:r>
        <w:rPr/>
        <w:t>, �� ����� �������� ������� ��� � ������� � ������ �� ���������. ����� ���������, ������� � ����� ����, ������ � ���� �� ����. ��� ������� ��������� �� ����� ��������� ������������� ��������. ���� ������ ����������. ������ ������ ������ ������, ������ ��������� - ����� ���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 �� ������</w:t>
      </w:r>
      <w:r>
        <w:rPr/>
        <w:t>, �� ������� ������. ����� ����� �������� 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���</w:t>
      </w:r>
      <w:r>
        <w:rPr/>
        <w:t>, ������� �� ���� ������������� ����� �������� �� �����. ������� ������� � �����, �������� �����. ����� ����������, ��������� �� ���, � ����� ���� ����� ��������� ���� �� �� ������ ������. ��������� ���� ���������� ��������� �� ����� �����, � ������, �������, ������� ������� ����� �����. ������ ��� ����� �������� �� ������, ��������� - � ������. ������ ����� ��������� �����, � 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� �������</w:t>
      </w:r>
      <w:r>
        <w:rPr/>
        <w:t>, �� ���� ���� ����� ���� � ������ �� �������. ������ ��������� ��������� �������� � ������� ������. ���� �������� � ������ ��������, ��� ��������� �������� ����� ���, ��� ��� ����, ����� �������� � �������� ������������ ��������� ������ ���� ����� �����. ��������� ���������� ���� ������. ������� ����� �� ������ � ������. ��������, ��������� ����� ��������� ������ �������, ����������� ��� ������, ��� �����. ����� ����� � ���� ����� �������� ��������� �������, � ����� ����������� �����������. ���� �� ��� ���� ���������, ����� ����� �������. �������� 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 ���������</w:t>
      </w:r>
      <w:r>
        <w:rPr/>
        <w:t>. ���� ����� �������� �����. ����� ��������, ��������� �������, ��������� � ��������. ����� ������ ������, ��������� ��� ������ ���������� � �������� ������� ���� ����� �������� �����. ����� ����� ��������� ���� � ���������� �������� ��������� ����� �����. �������� �����, � ��� ������� �� ��� ��������. ����� ��������. �� ����� � ���� ������ ������ ������. ����� ����� ���,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 �� ������</w:t>
      </w:r>
      <w:r>
        <w:rPr/>
        <w:t>-������ ������� �������������� �������� � ������ ����� ������ � ����. �������� ���������� ������ ���������� � ����������� ���, ������ � ���� � ����� ���� ������� ������ ����. � ��������, ���� �� ����� ������ ���������, � � ������� ������� ��� ����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 � �������</w:t>
      </w:r>
      <w:r>
        <w:rPr/>
        <w:t>. �� ���� �������� ��������� ������������ �����, �� ������ ������ �������� �� �����.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��� 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</w:t>
      </w:r>
      <w:r>
        <w:rPr/>
        <w:t>, ������������ ������� ��� �����,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 ������ � ����� � ������� �����</w:t>
      </w:r>
      <w:r>
        <w:rPr/>
        <w:t>. ����� ��������. � ��� ��� ����������� ������ � ������� ���������� �����, � ����� ����� ��������. ������� �������� ��� ������� �������-����� � ���� ����� ���� � ����������. ����� �� ���� ��� ������ � ��� ���� ����. ������������� ����� ��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�� � ���������� �� ����� �������</w:t>
      </w:r>
      <w:r>
        <w:rPr/>
        <w:t>. �������� ��������� � �����, � ��� �������� �������� ����. �� ������ ���������� ������������ ������������� ���������. �������� ���� �� ������. �������� ������ ������,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���� �����</w:t>
      </w:r>
      <w:r>
        <w:rPr/>
        <w:t>, �� ��� �� ������� � �������� �� ����� � ������������� �����������. �������� ��� ����� �� ��� ������� �� ����.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 ����� �������� ���� �� ����</w:t>
      </w:r>
      <w:r>
        <w:rPr/>
        <w:t>. �������� ������� ��������, ��� ���� �������� ����������, ���������� 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�� ���� � ������� �� ������ ���� ������</w:t>
      </w:r>
      <w:r>
        <w:rPr/>
        <w:t>. �������� ������. ����� ������ �����, � ��� ������� ���� �������� ��� � �������� �� ���. ��������� ����� �������� ��� ������� ������. ��� ��������� - � 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, �������� ������� ��� �� �� �������� ����������. ������ ������� ������� � �����, �������� ����� �����, � �������� ��������� ����� ������ ������������. � ������� ������ �������� ����������� � �����, ����� ��������� ����, �� �������� ���������� ����� � ���������. ����� ���������� �� �����, �������� ������ �� ���� �, �������, ����� � ��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 �������� ��� � 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</w:t>
      </w:r>
      <w:r>
        <w:rPr/>
        <w:t>, ��� ���� ����������� � ��� ����� ��� - � ��� ������������, ������ ����� �������. �������� ����� ����� ����� �� ��� ����� �����, �� ����� �� ����� ��������� 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����������� �������� �����. ��������� �������, ������ � ����������� �������� �����. ���� ��� ������� ����� �������. �������� �������� ���������� ���������. ��� ������� ����� ��������, ������ ������ ������. ��������� ���������� � ���������� ��� �����, ����� ���-�� � ����� ���� ������� ������. ���� ��� ����� ������� ���������� �����. �� ����, ��� ��� ������������ ����������, �� ������� ������-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���� � ��� �������� ������ ������� </w:t>
      </w:r>
      <w:r>
        <w:rPr/>
        <w:t>(�� ������ ���������!) �������� ����������� ����� - ��� � 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 ����� ��-�������, ������� ��������. �� ���������� ����� ��������� �� ������������� ���������� �������. �� ������ �� �����������.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 ���������� �������� ���������� ����� �� ������� �������� ������</w:t>
      </w:r>
      <w:r>
        <w:rPr/>
        <w:t>. �������� ����������. ����� ��� ��� �������� ��� ������ �����������������. �� �������� ����� �������� �� �������� ����� ��������� 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�� ������</w:t>
      </w:r>
      <w:r>
        <w:rPr/>
        <w:t>: ���� ������ 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������� ��������� ��������� �����</w:t>
      </w:r>
      <w:r>
        <w:rPr/>
        <w:t>. ������� ����� - ��� �� ������ ���� - ������ �� ���������� ������ �� �������� �����������, �� ������� ���� 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</w:t>
      </w:r>
      <w:r>
        <w:rPr/>
        <w:t>, ���� ����� ������� ���������� ���������, ��� ������ ��� �������� ������������. �� ���� ������ ������ � ������, ��� ������ ������������ ������ ���������� � ����������. ��, ���� ������ �����, ������� ����, ��� ��� �������� � �������������� �������� ������������ ��� ��������, ��� ������� � ���������� ������������ ���������� ������ �������. ������ � ����� �������, ��� �� ������ ������ ��������� � ��� 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 ����������� �������� ���������� ��������, ��� �������� ����� 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 - �� ��� ��������� ��� �������, ������� ��������. �� ������ ����� ��� ������ ������ ����, ��� 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, ��� ���������� ��������� �� �������� ������ ��������� �������! ������ ������� �������� � ����������� ��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 ���� ��������</w:t>
      </w:r>
      <w:r>
        <w:rPr/>
        <w:t>, � ��� ��� ���, ��� �������� �� ����� ����, ����� �������������� �������� � ������� ����� �������. �������� ����� ������������, ��� ���������� ����� ������� � ���� ���������� � ����� ����. ����� ���������, ����� ���������, ����� �������. �������, ��� �����. ��������������� �����, ������� ������������ ����� ���� ������ ����. � ���� ���������� ����� �������� � ���� ������. ���� �� �������� �� �����, ��������� ������ ������, �������� � ����������. �, ������� �� ������ ���������, ����� ���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 ��� ����� � �������� ����� ���������� �������</w:t>
      </w:r>
      <w:r>
        <w:rPr/>
        <w:t>. �������� ��� �� ������� ������ 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 �������� ��� �������� ������</w:t>
      </w:r>
      <w:r>
        <w:rPr/>
        <w:t>, ����������� ��� � ���� ����� ����������� �����. �� ��� ����� � ���������� ��������� �� ��������, ��� �� ��� �� ����� ���� ������ ������. �������� ���������� ����� ������ ��������, ��������� � �������� ������� ������ �������. � ��� ��, ��������, ������� � �������� � ������ ��������, � ����� 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</w:t>
      </w:r>
      <w:r>
        <w:rPr/>
        <w:t>, ��� �� ������ ������� � ������ ��������, ����� ���������� ��� � ���������� ������� �� �����������, ������� ���� ��� ������ ������� ��������. �� ���� 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 �������� ��� ����� ��������� � ������������� �����</w:t>
      </w:r>
      <w:r>
        <w:rPr/>
        <w:t>. ������ �� ��� ���� ������, ��� ���� ���� � ������ �� ������ �� ������! ��� ������ ������� �������������� ���� ������������ ����������, ��� ����������� � ����. ������ � ��������� ������� 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 �����</w:t>
      </w:r>
      <w:r>
        <w:rPr/>
        <w:t>, ��� ���� ������ ������ ��� ������ ������. ������ ��������� �������� ������ �������� �������������� �� ������������ �����. � ���� ������� ���, ������� ���������, ���� �������� ������, ���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 � ������ ���� ����� � ���������� </w:t>
      </w:r>
      <w:r>
        <w:rPr/>
        <w:t>- �� ��������� ��� ���� ��������, ����������. ��� ����� ������: ������� ���� ��������� �������� � ������ � �� ���, � ����� ������ ��������� ������� � ������ ���������,. ���������� ���� �� ������� �����. ������� ������� ���, �� �� ������� ������� � ������. ���������� ������� � ������� ��������� - � ��� ����� � �����. ����� �������, ��� �������� � ������ ����� ������� - ��������� 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</w:t>
      </w:r>
      <w:r>
        <w:rPr/>
        <w:t>, �������� ������ �� ����. ��������� ������� ��������� ���������� ��������. ������ ������ ����� � �������, ����� ������� ����� ���������, �������� � ���������. ����� ��������� ����� ����� ��� ����� ������ � ��������, ������ ����������� ����� 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�������� ������� �������������� ������</w:t>
      </w:r>
      <w:r>
        <w:rPr/>
        <w:t>, �� ��� ������� � ��� ������ ������������� ��������� �����. ���������� � ������� ������������� ����� ��������� ����� ���� �� ���� ���������� ������. � ��������� ���� ������ ����� ������������ � ������ �������� � ������ ������������ �������, �� ������ � ���� ������� �������������� ����� ����. ����� ����� ������ ����� ����� � ��������� ������, �� ����� ���� ���� �� ��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 ���� �����������</w:t>
      </w:r>
      <w:r>
        <w:rPr/>
        <w:t>, �������� �� ��� ������, ��� ����� ���������� ����� ���������� ��� ����������, � � ����� ������ ������ �������� �����. �� ������� ����� ���� ��������� � �������� �����������. ������ �� ��� ��� ������� ����, ��� ����� ������� ��� ��������� ������� � ������������� ��������, ������������ � ���� ����������. ����� ����, � �������, ������ ����� ����� ����, ��� ��� �� �������� �� �� ���� �� ����� �������. ������ ���� ���� �������� ������������ �������� 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</w:t>
      </w:r>
      <w:r>
        <w:rPr/>
        <w:t>. � ������� ��������� �������� ���. � ������� ������� ���������. � ������� �������� ������ ���� �����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� ������ � �������</w:t>
      </w:r>
      <w:r>
        <w:rPr/>
        <w:t>, ��� �������� ��������. ������� ��������� ��������� �������. � ����� �������, �� ������������ ������ - ������� ��������� ����, ������� ������ � ������� ���� ������ ��������������. � � �� �� ���� ���� �� ��� ��� �� ��� ������ � ��� �� ��������� - � ������������, � ����������. ��� � ����� ��� ���� ������, � ������ ��� �������� �������� ��� � ��� � �������, ��� �������������� ���� ������������. ��� ������ � �������, � ��������, ������ ���������, ��� ��������� �������� ��� ������ ������� �� �����, ��� 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 ��� �������� ��������</w:t>
      </w:r>
      <w:r>
        <w:rPr/>
        <w:t>, � �� ���� � ����� ��������� ������� ������ ���� - ���� ������. ������ �� ����� ����� ���� ����� � ��������, ���������� 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</w:t>
      </w:r>
      <w:r>
        <w:rPr/>
        <w:t>, ����������� ���������� ���� �����. �������� ���������. ��� ���������� � ���������� ���� �����������. �������� �������. ������� ����� ����� ����� �������� ������������� ������������, � ��������� ������������ �� ����. � ������� ���� ��� ��� ��������� ���������� ����� ���. ���� ������� ������ ����������� �����������. � �������, ��������� ������ ���� �� ����������� ������, ��� ������ ���������� ����. �������� ����� �� ������� ������ �, ��������,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 ������. ������� � ������ ����������� ������� � �������. ����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���� �� ��� �����,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 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 ������ ����� �����,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 ���������� �� ����� 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�����. �� ��������� ������� ������. ����������� � ��� � ����� ��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 ���� ��� �������.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 �� ����� �����, ����� ��� ������, �� �� ��������� �� ����� ������. ���-��� ������� ���������. ������ ���� ������. ������, �������. ������� ����, ��������� ������, ���� �������� ����� �� ���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 ��� 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 ������ ������� ����������� ��������� ������.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 ����������</w:t>
      </w:r>
      <w:r>
        <w:rPr/>
        <w:t>, � ����� ��� ����������. ����� ������������ � �������, ������ �� ����� �� ����� ��������� �����. � ���� ������ � ������� ����������� �����-�� �������� �������. ������ � ���� ������ �����, �� ��� ���������. ������� ��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- ������ ��������. - ������������ �� ����������. ������ �� �������. ������� �����������, ���, �������� ����� ����� ������, �� ������������ ���-�� ����� ���������� ��������, �� ��� ����� �����������������, � ������ �� ��������� 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. ���������� ��� �� ���, ��� �� ������ �� ���, � ��������, ������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 ������ � ����� ������ ����, ���������, ��� � ���, ��� 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����� �� �������� ����������</w:t>
      </w:r>
      <w:r>
        <w:rPr/>
        <w:t>, ������ ��������, ��� � ���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�� ���������� ���������� ��������� ����� �� �����</w:t>
      </w:r>
      <w:r>
        <w:rPr/>
        <w:t>. ����� � ������� ������ ����� ���. �� ��������� ����� ������� �� �������� ���������� �������� �������� ���������� ����������� �������. ����� ������� �� ���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��� �� ��� ����� �����, ������? � �� ���� ������ ������� ������! ������� ���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 ��, ��� ������ ����. ������ �����, ��� �������� ���������� ���. 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 ���������� ���������� �� �������������� ���������</w:t>
      </w:r>
      <w:r>
        <w:rPr/>
        <w:t>. ������� ���� ������������ ������� � ���������� ����-���������� ������� � �������� ���� ������� ��� ���������, ����� ���������� ��������, ��������� ���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 �� ����������</w:t>
      </w:r>
      <w:r>
        <w:rPr/>
        <w:t>. ����� ���� ��������� ��, ������ ������ ���������� �����. ������� ���������� ��������� �����������, � � ������� ��� �������� ��������� �����. �� ���� � ����� ��� �� �������� ���������� ����� ������. ��� ����������� � ���������� ������ ��������� �����������. ������ ������ ����� ���������� ���� ��������� ��������� � �������, ������� �� ����� ���� ������� ����� � ����������� ������������ ���������. ����� ������� ����������� �������� �����. ������� � ������ ������� ��������� ����� � ������� �������. � 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 � �������, �������. ��� ��� � �������. �������� ���� �����, ����� ��� ������� � ����� ����. ������� ����� ��� ��� ����� � ���������� �����, � � �������� ��� ������ ������ �������, � �� ���� �������� ��������� �� ����������� ������� ���� � ����������� ��������� � ������������. ������ ������, ���������� ����� �����, ��� ��������� ������ ����. ���-�� ������ ������� ��������� ��������� �������, �� ��� ��� �� ������� ������. ����� ��������� ��� ��� �����, ��� ����, ��������, ������ ���� ������� � ���������. ������ �� �� 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 ������ ��� ��������� ������ ������ ������ ���� �</w:t>
      </w:r>
      <w:r>
        <w:rPr/>
        <w:t>, �������� ����� ����� ����, ����� � ������ ��������. ������� ���� ����������� � �������� �������� - ���� �� ����� ���� ���� ������������, ����� ������� ����. ����� ������� ��������� ������� ��� ��� ����� � ������. ����� ��� ��� ������������ ������� ��������, ����� ����� ������� ����� ������� ������ � �������� � ������� ������ ������� ������ - ������, ��� ��������� � ���� ���! �������� �������� ����� �� 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��� ������ ������! �� ����� ���������� �������. ����� ��������� ���� �� ������ � ���. ��� ���� ������. ������, ������� ������ �� ����.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�� ����</w:t>
      </w:r>
      <w:r>
        <w:rPr/>
        <w:t>. ��� ���� ��� �������, �� ������ �����. �� ������ ���� �����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��� �������� ����������� ������� �������� �����</w:t>
      </w:r>
      <w:r>
        <w:rPr/>
        <w:t>. ����� ����� ������� ��� ������ �����. ���� ���� � ������� ���� ��������������� ����. �� ���� � ���� ������� �������, �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 � � ������ �����</w:t>
      </w:r>
      <w:r>
        <w:rPr/>
        <w:t>. �� ��� �� � ������� ���� ���������� �����. ������, ���-�� �� � ������. ������� ����������� ����������� �������, ���-�� ������ ���� � ���-�� ������� ��-���������. ������� ������� �� �����: ������� ���������������. ���-��� �� ���� ���� �������� ���, �� ������ �� �������. ������ 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 �������</w:t>
      </w:r>
      <w:r>
        <w:rPr/>
        <w:t>, ����������� ��� � ��������� ����, �������� ���������� � �������, ������������ �������� ����� ���� �������... �� ����� �� �����. ��-������, ������ ���� ����� - ����� ���������, ��� ������� ����. ��-������, � ���������� ����������� ���������� �� ������������ ��������� ��� ���� ������ ���������� ����� ��������. �������� �������� ���������� 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 ���� ����� ����� � �������� �������</w:t>
      </w:r>
      <w:r>
        <w:rPr/>
        <w:t>. ����� ����� - �������� �� ������� �����������. ������ ������� ��� ������ � ��������. ����� �������� ���������, ��� ������ ������ ���� ���, � ������ ����,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 �� ���� ��������. �������� �����, ��� � ���������, �� ����� ���� ������ ������ ���. �������� �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�� �� ������� �����</w:t>
      </w:r>
      <w:r>
        <w:rPr/>
        <w:t>-�� ��� � ������ �����. � ��������������� ����� ���������� ���� �������� �����. �� ���� ����������� �������� ��� ��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 ����� ������ � ��������� ��</w:t>
      </w:r>
      <w:r>
        <w:rPr/>
        <w:t>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��, - ������� �� ��� �������. - �� 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</w:t>
      </w:r>
      <w:r>
        <w:rPr/>
        <w:t>, ���������� ��� � ���� � ���������� 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? - ��� ���� ���, ��� ����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 ���</w:t>
      </w:r>
      <w:r>
        <w:rPr/>
        <w:t>-������ ��������������, �� ��� �� � �������� ��������� ���-�� ��������. ��� ���������? �� ��� �� ������� � ������� �������. � ��������, �� �� ��� ��� ������� ���������. � � ����, � � ������ ����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 �������� ������� �������</w:t>
      </w:r>
      <w:r>
        <w:rPr/>
        <w:t>. � �� ������ ������� ����-������ ������ � ���, ������ ��������� - � ��� ���� ��� ������ - 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 ���� ��������</w:t>
      </w:r>
      <w:r>
        <w:rPr/>
        <w:t>, ������ ������ �������� 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. ����� ��� 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��� �� 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 ������� ���� �� ����������</w:t>
      </w:r>
      <w:r>
        <w:rPr/>
        <w:t>. ���������, ��� ��� ������� � �������� �� �������� ������ ���������� ����. �������� ����� ���� � ����. ��� ��� �� �������� � ���� � ��������� ������ �� ���������. ������� ������� ���, �������� ����� ����������, � ��� ����, � ���������� �� ���������� �������� � �������. ������ ������� ������ ������������� �����������, ���� � ���� ������, ��� ������� ��� 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 ������� �� ����</w:t>
      </w:r>
      <w:r>
        <w:rPr/>
        <w:t>, ������ ���-�� �� ����� � ����� ������� � �������,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�� 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�, - ����� ����� �������� ������. - ��� ������� ����������� �����. � ������ �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 ����</w:t>
      </w:r>
      <w:r>
        <w:rPr/>
        <w:t>, ������������ ���� � ������, ��� ��������� ����� �� ������������ �����������, �������� ����������. ������� � ������ �������� ��� ������� ��������� ����� � ����� � ���. 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 � ��������� ����� ����������� ������</w:t>
      </w:r>
      <w:r>
        <w:rPr/>
        <w:t>. � ����� ������ ��� �������� ������� ������������ ����, � ����� ����� 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���� ����� ��� ��� ������� ������� ��������</w:t>
      </w:r>
      <w:r>
        <w:rPr/>
        <w:t>, ����� ��������� � ����� ����, � 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 � ������� ������</w:t>
      </w:r>
      <w:r>
        <w:rPr/>
        <w:t>. ������� �������� �� ��������� � �����. ���� ������� ������, � ������ ���� �� ������ ��� ������. �������� �������� ����� ����� � ����� � �����, ����� ����� � ���� �����. ���� ������ �� ������ ������� ��� ��������� � ��������� � ���-�� ������, �������� � ��������. �����, ������ �� 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� ��</w:t>
      </w:r>
      <w:r>
        <w:rPr/>
        <w:t>-���������, ����� ����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, �� ������ �� ���� � 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, ���������� ���������� ��� �����, ������ � �������� ��������. ���� ������ �������, �������� ���� ������� ������ � �����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�� �����������! - ����������� ������ �� 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</w:t>
      </w:r>
      <w:r>
        <w:rPr/>
        <w:t>, �� ���� ����� ���. ������� � ������� ���� �� ��, 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 ������ ������ � ��������������</w:t>
      </w:r>
      <w:r>
        <w:rPr/>
        <w:t>. ������� �� ������ ���, � ����� ����, � ������, ������ ����������. ������� ���� �������. ������� ��������� ���������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� ���������������� ������ ����� � �������� 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, �������?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 � 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 � �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- �������, ��� ��, ��������, �����! ������� ������ ���������, ��������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, �� ��� � ���� ��� �������. � �������� ����� ��� ����������. ��� ������ ����� � ���������� ���� ���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������ ��� ��� �������?! �� ������.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 � ������</w:t>
      </w:r>
      <w:r>
        <w:rPr/>
        <w:t>.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��, - ������� ���������� �������. - �� ���������, �, ������, � ��� �������� �����������. ����� �� ��� �� �� �� ����� �������� �� ������. ��� ��� ������� �� �������� �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 ���������, ������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��� ���.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���, - �������, ������� ������. - ���� �� �� ��������� � �������, �� ������ �� 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 �� ������, ��� ����� ���������, - ����� �������. - ���������, ������� ���� � ���� ���-������ � ��������� 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 ��������� � ��������� ����������</w:t>
      </w:r>
      <w:r>
        <w:rPr/>
        <w:t>, ��� ��������� � ������� �� ��������� ������. ���� �� ������ ��������, ��� �� ��� ����, ���� �� ���� ����� �����. ������ ��������, ��� ��� �����, ������� ������� � ������ � ������� ������ � ����� � ��������� �����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�� ���� ������ ���������</w:t>
      </w:r>
      <w:r>
        <w:rPr/>
        <w:t>. ���� �������� ������� - ��������� ������� �����, 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 ��������� � �������� ����� � ��������� �� ����������� ������ ��������� ������</w:t>
      </w:r>
      <w:r>
        <w:rPr/>
        <w:t>. �������� ����������� ������ ��������� ��������� ���� �����. � ���� � ����������� ���� �������� ���� ��� ����� �������, ��� ����� �� ����: � ���������� ����������� ������ ��������� ������ �������. ����� ������ ���� �����, ��� ��� ���������� �� ������� ���� ������. �� ������ ����� ���������, ����� ������������ ������� �������� � �������� �������, �� ������ ������ - ���� ���� ������ ������ �������, ��������� ����������, ��� ������ ������� ������ ������. ������ ������� ��������� � ���, ��� �� �������� �����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 ����� ������ �� ������ ��������� ��������</w:t>
      </w:r>
      <w:r>
        <w:rPr/>
        <w:t>, �������� ����� �� ������� ������, � �������� ������ ������� ����, ��� �������� � ���� ��������� ������ - ����� ��� �������. ����� ����� ���� ���������� �� ������ �����, ���������� �������� ��������� � ����� ������������ ������. ������� ������� ����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� �� ��������</w:t>
      </w:r>
      <w:r>
        <w:rPr/>
        <w:t>. �� ������� ������������, ���� ��������, � ��� �� �������� ������� ������ ���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</w:t>
      </w:r>
      <w:r>
        <w:rPr/>
        <w:t>, �� �������������. ���-��� ��������� ����� �� �������. ������ ������� ���������� � ������������� ������. �������� ����� �������� � ��������� �����������. �� ��������� ������� � �������� �������� ����������� ��������������. ������ ������� ������ �����. ����������� ������ ������ ������� �� ���������� ���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</w:t>
      </w:r>
      <w:r>
        <w:rPr/>
        <w:t>, ��� ������� ���. ������ ��������� �� ��������� ����� ����������. ����� ���� ������� ����� � ����������. ���� �������� ��������, ������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 �������� �������� ������� ��������. ���� ����������� �������� 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����� �������� � ����</w:t>
      </w:r>
      <w:r>
        <w:rPr/>
        <w:t>, ��� ����� �� ���������� ���� � ������ ������������ ����� ����� � ����. ���� ���� ���������� ������. ������� � �������� �������, ���, ����� ����, ��� �� ��� �� � �����. ������� ������� � ���� �� ����� ����. ������ ������� ������ ������� - � ���� ������� �� ��������. ��������, � ������ ����� ������ ������������ �� ������ � ������ ���� ����� ���-������ �� �������. � ���� ������ ������� ���������� ������ �� ������, ����� �������� ��������������� �������� ��������. ���� ������ ��� ������, ����� ������� �� ������ ���� ��������. ����� ����, �������� ����� �� ����������. ����� ����� ������ �����, 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 </w:t>
      </w:r>
      <w:r>
        <w:rPr/>
        <w:t>- ����� ������� �� �����. � ����� ��� ��� ���������� ����������� �����������, ������ ����� �����-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 ��������, - ������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-�-���� ������ ��� ��������, - ������� ������, ���� �� �����.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 ���������������� ���� �����</w:t>
      </w:r>
      <w:r>
        <w:rPr/>
        <w:t>. ������� �������� ������, ������ ���� �� ������� ���. ���� ���������� ���������� ��� 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, � ��,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?� - ����������� ������� � ������� ������� ����� � ��������� �������� �������. - � �� - ������� ������� �������. �� � ������� ����������, ��� �� ������� �����, ������ �� ��������, �������� ���������� ������� �����������. � ��� ������ ����, ��� ������� �� ���� ������ ������ ����. ��� ��� �� ���� ��� ������� � ������� �� �������, ���� ��� ��, � ��������, � ������ ���������� �� �����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 ������, - ������� ������ ���������� � ������� �������.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, 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 ������� �������</w:t>
      </w:r>
      <w:r>
        <w:rPr/>
        <w:t>. ��� ������ �� ���� ��� ����� ��� ���������� ��������� ������� ������. ��������� � ���������� ������ ��� � ������� �������� ���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?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- ����������� �����. -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 ��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 �������� ������������ �������</w:t>
      </w:r>
      <w:r>
        <w:rPr/>
        <w:t>, ���� �������� �������� ���� �������, - ������-�-����. ��� ��� ��� ���������� ����������� ������� 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 ����� �������� �����, �������� �� ��������. ���� ������� ������� �� ����� ������ ����� � ���� �������� ������ �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, ��� ��� � ���? - ������� ������ 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�, ����� ���������, �� ���, ��� �� � ������ ������ ����� ����, � ��� ���� ��������� � ��������. ������� �� ������� ������������. ������ �������� ���, � �� ������, ��� �� ������ ���������,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��� ��� 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-�-���� �������� ������ �����, �� ��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, ������? ����� ������. 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������ �� � ������ �� ����� � ����. ���������, ��� ��� �� ����� 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. � ���� �� ����� ����� ����, ������ 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, ��� 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 �� �����. ����� �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�������� ��������� � ������� ���������� �����</w:t>
      </w:r>
      <w:r>
        <w:rPr/>
        <w:t>. ��������� ������� ���������. ����� ����� �����������, �� ������ �����. ������ ������� ������� � ���� ������� ���, � ������� ���� �������� ������, ����������������� ������������. � � ��������� �� �������� ������ ���� ���������� ��������������� � ����� �������. ������ ����� ���� ������� � �����, ��� �������� ������ ��������. ������� ������������, ��� 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-������ ������ ����� �������� �������� �������� �� ���-�� �������. ����� ����� ��������, ����� ����� ����� ������� ����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 ������ � ��������� �������</w:t>
      </w:r>
      <w:r>
        <w:rPr/>
        <w:t>. ������ �������� ��������� �� ���� � �������� � �����. �������� ������ � �������� ���� ������� �����. ��� �� ���� ��������� ������ �������, �����-�� � ���� ����� ����������� ������. ����� ���� ������������ ������������ ����� � ���. ������� �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? - ������� ������ �� 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 ���� �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 ��������. �-�� ���, ��� �� �����. �� - ��������� ������, � �� - ��� �����, ������� ������ �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 ��� �� ��������, - ������� �� ��� �������. - �� 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� ������ ������ ����� �� ����</w:t>
      </w:r>
      <w:r>
        <w:rPr/>
        <w:t>, �� ��������� ������, ����� ������� ������, �� ��� �� ����� ���������� ����������. �� ��������� ���� ������� ����� �� ����� � ������ �� ��� ��������, ����� ��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, ��� ��������, ���������. ������, ������ ��� ����� �������, �������, ��� � ����� ����� �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�... - ����� ���� �����, 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����, - �������� ��� ���������. - � ��� 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�� �������� ������ � ���� �������, ������������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������ ��������, - ������� ������. - ���������� �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���� 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����, ��� �� ��. ��������, �� ������ �������������� �� ����������� � ������� ������� ��� ����������� ����. ������, ������ ��� �������� ���, ��� �������, �� ���������, � ���� �����, ���� �� �� ����� ������� � �����. �� ��������� ���-�� � ������? ��� �����-�� ������� 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 ������� �����</w:t>
      </w:r>
      <w:r>
        <w:rPr/>
        <w:t>. ��� �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 ��� ����� ��� �� ��������, ���� ���� �� 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 ��� �� ���� ��� ����������� ������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 ����� �������� ��� �� ������� ����� ����, � ������ 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 �����</w:t>
      </w:r>
      <w:r>
        <w:rPr/>
        <w:t>, ����� 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 ������ � ��� ����������</w:t>
      </w:r>
      <w:r>
        <w:rPr/>
        <w:t>. ����� ��������� ����� ������ �������� � ������� ��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 ����, ���� �� ������. �� ��� ��� ���� ����. ��� �� �������� ��� ��������� ������? ������, ��� ��� ������, ��� 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� ������, - �������� ������. - ������� ������� ������. ������ 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���, ���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�� �������� � ������ ����. ���������� �� ���� ������! ������ �� �����-������ ���-�� ��������? �� ���� ������� � ������� �� ���� �� ����� ���� ������, �� ���� �� ��� ��������� ��������� ���.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� ������� �� ������</w:t>
      </w:r>
      <w:r>
        <w:rPr/>
        <w:t>, ����� ���������, ����� ���� ����, ����� ������ ���� �������, �� ���������. ������ �� ���������, ���� �� ��������� ���������. ������ ���� �� ������, � ���� �������� ��� �������, �� �� ����� ���� ����� ������� �����. ��� ������ ����� ������ ����� ���� ��������� ������� ������ ���� ������� ���������, �� ���� � ������, � ������� ������� ������ � ���� �� ������������, ��� ������ ��������� �� ��� ������ ������. �� ����� ��������� �������� -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</w:t>
      </w:r>
      <w:r>
        <w:rPr/>
        <w:t>, ����������� ���-�� ��-���������, ��������� �� �������� � �����. ������� ������ ���������, �������� �� ��� � �������� ���������� � ����� ��������. ����� �������� �������� �� �����������, � ��� ������� ������ ��������. ����� ����������� ������� ���� ��������� �� ������� 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 ����������</w:t>
      </w:r>
      <w:r>
        <w:rPr/>
        <w:t>, � � ����� ������ � ���� ������� ��� ����, �� ����� ��� � ���, ��� � ���� �������� ������ � ����� ������ ������� �������������. ���������� ���������� ������, �� ��� ���� ��� ������� 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 ���� ����� �� ������� �����</w:t>
      </w:r>
      <w:r>
        <w:rPr/>
        <w:t>. � ������� ������ �������, �� ������� ��� �����. ����� ��������� ������� ����,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 ������ �������</w:t>
      </w:r>
      <w:r>
        <w:rPr/>
        <w:t>. �� ��� �� ���������� ���� ����������� �� ������. ���� ������� ����� �� � ����� �������, ����� � ������ ������� ��������� �������� � ������������ ������, � ������ - �������� ������������� � �������� � ������ ����. ������ �������, ���������� �� ������, ����� ����� �����. �������� ���������� ��� ����� ��������� �����������. �����, ������� ������ ���� �����. ������ �������� ������� ������ �� ��� ����, � ��������, ������ �����, ������� �� ������� ��������. ����� ����, ����������� � ���� ������-�������, ����� ���� �� ����� �����������, ����� ����� ��� ������. ����� ����� � ����� 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� � �����</w:t>
      </w:r>
      <w:r>
        <w:rPr/>
        <w:t>. ����� ���������, � ���������, ������� � ��� ��� ��� ����, ������� � ����. ������� � ������� ����� ������� ���� ������ � ����������� ������ �� ��������� ���������� �� �����. �� ����� ����� ����, � ���������� ��� � �����-�� ������. ���� �������, ����������� ������ �������� ��������� ������� ����� � ����. ������� �������� ����������� ��, �� ��� �� ����� ������������� �� � ���, �� � �������. �� ������ ��� � �� �������� �� ������ �������. ������ �������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-�� ���������, �������. �� �� ����� ��������� ������, ����� 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���� ����� � �������. ��������, ��� ��� ��� 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, ��� ��� ���������� ���� � ���������, -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 ��� �����</w:t>
      </w:r>
      <w:r>
        <w:rPr/>
        <w:t>, ����� �������� �������, ��������� ������� �� ���������. �� ������ �� 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</w:t>
      </w:r>
      <w:r>
        <w:rPr/>
        <w:t>, �� ��� ���� ���� ��������� �������, � ������� ������� ������: �� ��������, �� ������� �� �� ������������� ���������. ����������� ��� ����������� ������ 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 ����� �������� ��������� ���</w:t>
      </w:r>
      <w:r>
        <w:rPr/>
        <w:t>. � ������� ������� ������ �������, � ����������� ������������. � ������, ������� ���� ��� �� ���������� � �����, � ������ ��������� � ����� � ������� ������ �������� �����. �� ��� �������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, ������ ���� �������. ���� ������� ������ ��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 �������� ��������� �� ������� �������� ���</w:t>
      </w:r>
      <w:r>
        <w:rPr/>
        <w:t>. ������� ������� ����� � ������ ��������� ���� ������ - ���������� ���� ��������� ��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 ������</w:t>
      </w:r>
      <w:r>
        <w:rPr/>
        <w:t>,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 �������, - ��������� ��. - �� ��������� �� ���. - �������� ������� ������ ����� � ������ �� �����. - ����� ����, ������ ����� ����, �� �� ��������� 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���, - ������ ������ ��������. - ��� �� ��� �� ������� ���� � ����� � �������. ���� ���������, �� ������ ������ � ��������, � 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 ���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�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 ����� � ���� ���������. �� ������ � ������ ������ �� ��������� �������. � ���� ��� �������� ���������� � ���� �������������� �������� �� ������� ����, �� ��� �� �����, ����� ����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, � 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? - ������ ����� ������� ������ 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�� ��� ������� ������ �������� ���� �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��� �����, ��, �������� ��������! ������, �� ������ ��������� ���� ������� ������� ���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 ��� 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</w:t>
      </w:r>
      <w:r>
        <w:rPr/>
        <w:t>. ���������� ����� ����� ��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���� � 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, ��� ���. � ��������� �� ����������� ����� ��� ���� �� �����, � � ���������� ���� �������. ����� ��� �������� ����� �������� � �������� ������, �� �� ������, ��� �� ������ ������ �� ���� �� ���� �����. - ������� �������� ����������� ����������. - �� ������� ���� ������� �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�</w:t>
      </w:r>
      <w:r>
        <w:rPr/>
        <w:t>, ��� ��������� ����������� �������� ���. � ���� �������� ��, ����� �� ������ �� ����� ����-��������, ��� ������������ �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! - ��������� �������� �������, ��������� � ����� ��������� �� �����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</w:t>
      </w:r>
      <w:r>
        <w:rPr/>
        <w:t>- ����� ������� ��������, �� ��� ������ �� ���� - �������� ��������� �, �� �������� �������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</w:t>
      </w:r>
      <w:r>
        <w:rPr/>
        <w:t>, � �� ����� ��� �������� �������. ���� �� ���� 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�� �����. ������ �� �����������. ������� 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- ����� 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, ��� ��� ��� ���� ��� ��, ��� ���� �����-�� ��� ������, ����� �� ���������. ������ �� 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 �� ����� �������� �����</w:t>
      </w:r>
      <w:r>
        <w:rPr/>
        <w:t>. ��� ��� ���� �� ��� ������ � ������ ������ ������� ����������, � ������ ���������, ��� ������� � ������ ���� ��������� ������� � ����� 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 � ��������� ���������</w:t>
      </w:r>
      <w:r>
        <w:rPr/>
        <w:t>, ������� �� ������ ��� � ��� ����� � �������� ������. ��� �������� �������� ���� 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 �, ��� ������� �� ���� ������� �� ���, ��, ������, ��� � �� ������� 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 ������ � ��������� ����� 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 �������, � �������� �������� ��� � �����, ����� �� ��� �������, ��������� � ����� ��������� �����. ��� ��������� ����� �� � ���������� ����� ���������. ��� ���������� ���� �����������: �� ������ ��� ��������� ���� �������� ���������� ������, � ����� ������������ ����������� � ������������. ��� ��� ��, �������, ����� ��� ������, �������������� ������. ���� ��������� ������������ ������� 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����� �� ����</w:t>
      </w:r>
      <w:r>
        <w:rPr/>
        <w:t>. ������� ������� �� ��� ��������, � �������� 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�����, �����, ��� ��� ��-�� ���. ��-�� ������ �������� �������. ���� ������, ���� ������� � ��� ��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� ���, ����������. �� ������ ������, ���� �� �� �������. ��� �� �������� �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����� ����������� �������. � �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? - �������� �������� ���� � ���� �����, ������������ �����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 ����, ������� ������� �������,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�. � ���� �� ��� �������. ������� ���������� ���, 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? ��� ������ �� ������ ��� �������, �? �� ������, ����� � ����� ��� �����,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�����, � �� ����� ����� ������. �� �� ����, ���� ���� ��� ���� � 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 ��� ����� �� ����������, �������. �� �������� �� ������, ��� �� � 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 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�����, �� ��� ���. �� � ����� �������� �������������, ����� �����, � ����������� ������ ����. 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� �� ���� - ������ ��������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 �� ����������� �� ���������� ���� �������������, ��?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, ��������, � ������ ������� ����� �����������. ��� ������! ������� ���������� ����� ������� ��� ������ � ����-��������. �����, ����� � ������ ����� � ���� ����, �� �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. ��������, � ��������, ��� � ���� ���������. ����� ����, �� �������� ����� ��������. �� �� ��� �������� ������� �����������. ���� ���-���� �� ����� ����� �����, ��� � ���� ���������, 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 ���� �������</w:t>
      </w:r>
      <w:r>
        <w:rPr/>
        <w:t>, ����� ������ 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 ��������� ���</w:t>
      </w:r>
      <w:r>
        <w:rPr/>
        <w:t>, ��� �� �������� �������� � ��� ������, ��� ��� ������� � ����� ����������� ������������ ������. �� ������� � ��������� �������, � �������� ������ � ������. ������� �� ������, �� ����, �� �� ����� ��������� �������, 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 �����������</w:t>
      </w:r>
      <w:r>
        <w:rPr/>
        <w:t>. ����� ����� �������� �������, ������� ����� ������, ����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, ��� ���� ����������� ��������� �����, �������-�� ����������. ��� ���������� ��� �����������. ������ ��� �� ����� ������ �����. �������� ������� �� ��� ����� � ��������� �������� ��. ���� �� ����� ���� 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��� �����������, �� ��� �� ����� ���������� �������. ��, ���� ���� �� ���, �������� ����� � ���, ��� ��� ��� �������. ����� �����, ����� ���������� � ����� �������. � ���� �� ������ �� 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 ��� �������� ���������? ������, �� ������, ��� 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. ������� ��� �� ��������, ��� �� ���� �������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� ����, ��� ���. ������� �� ������ ������� ��� �������� � ����������� � ���� ������� ������� �����. ����� ������� ���� ���� ������, � ��� ������, ������� ������ ���� ��� ����� ������� �����. ������ ��� ���� ������� ������� �����. �������� ����� ������� ������ �����. ������, ��� � �� ��� ���� ����� ����� �����, �� ������ ��� �����. ������, ��� � ���� ���� �����, ������ ��� �����-�� ������� ������� �� ������ ����� �����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. ������� ������� ��� 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 �� ������, � ��� � �����. ��� �� ����-������ �� ���� �������, �� ����� ��� ������, �������� ��� �����. 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�������</w:t>
      </w:r>
      <w:r>
        <w:rPr/>
        <w:t>. ���������� ������ ��������� ������ ������� ����. ����� ���� �������� � ������ ���� ����� � ������ �����������. � ���� ������,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 ����</w:t>
      </w:r>
      <w:r>
        <w:rPr/>
        <w:t>. ��� ��� ���� ��� ��������� ���������� ���� �����, �� �� ����� ����������� ����������� �����. ��������� ���� �������� ���������, � ��� �� ��������� �� ������ ���������� ������ � ����� � ���� ���� ���������� ����. ����� �����, ��� ��� ��������, ��������� �������� ����������. �� ������ ��������� �����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�� ������ ������������ �����. � �������� �� �������, �, ���� �� ���� ������ ��� ������, 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� �� ���������� � ��������, - ������ ���������� ������. - ������ ������� ������� ��� ���� ������,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 ����, ����� ��������! ��� ������ �������, ����� � ����� ���, ��� ������� � ����� � ������ ��� ������. - ������� ����� ���� ��������. - � ���� ��������� ������ � ������� ������ ��������, � ��������, ��� ��� ��������������� 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� ������� ��</w:t>
      </w:r>
      <w:r>
        <w:rPr/>
        <w:t>. ���������� ���������� ����� ���� ��������, ��, ������� �� ���, ���������� �������� 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 ��������� �����</w:t>
      </w:r>
      <w:r>
        <w:rPr/>
        <w:t>, ������ ��� � ������� ���-�� ������. �������� �������� � ������� � �����, ��� ��� �����, �, ������, � �������� ������ �� �������. � ����� ������ �� ���������� � ���������������� ��� �����, � ����� ������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�� ������� ���? ���, �� 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 ������</w:t>
      </w:r>
      <w:r>
        <w:rPr/>
        <w:t>, �� ����������� ���� ���-�� ��������� - �� ����������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? -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���, ���� ����, ���� ������. �� ������ ����� �� ������� ��������� ��������, �������? ��������������� � ����-��������. � ��� ����� ���������� �� ��������� � �������. � ������� ����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 - �� ������ ����� ������� 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 ����. �������? ������� ����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- �� ���������������� ���������, ������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�?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 �������. �������, � ����������� ���� � ������ ������ �������? ��� ��� ����, ��� �������. � ���������� �������� ��� ������� �� ����. � �����,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����. �� �� �����. ��� ��� ���� �� ��� 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 ��, ������, ��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 ���, ����� �� 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 ��� �� �����������</w:t>
      </w:r>
      <w:r>
        <w:rPr/>
        <w:t>, ������� ������ ��� ��� ������� ��������, � �� ����� �� ������. �������� ����� ������� ��� ����� ���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� ������������</w:t>
      </w:r>
      <w:r>
        <w:rPr/>
        <w:t>. � �������, ��� �� ������,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</w:t>
      </w:r>
      <w:r>
        <w:rPr/>
        <w:t>, ������ ������ ������� �������� 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 � ����, ���� ������� �����������? ������ �� ������, ��� ����� 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 ��������� 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 ����������� �� ������� ����, - �������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���, ����� �� ��� ��� �����, -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 ������������� �������</w:t>
      </w:r>
      <w:r>
        <w:rPr/>
        <w:t>. ����� ������� � ������� �������� ������ �� ������������� �������. �� ��� ������ ������� ������� ����. ������� ������ ���� � ������ 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 ��������� ������, - �������� ��. ����� ����� ������� � �������� �������, ������� ����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! ����� ������������ ������� ���������� ��������! ������, ��� ��� �� ���� ���������� ��� ���������� � ����-��������. ������-�� �� ������ ��� ����������� � ���� ���. � ����� ������� ��� �� ��� ��� ������. � ������ ����� �� �������� ��������� ����. �����, �����, �����... - ������� ���������� ������������ �����. - � ��� �� �������� �� ��� ����� �������� �� ����� ����� � �����. ��� ������ - ��� �� ��� ������� - ���������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 ����� � ������� �������� �� 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! ������ ��� �� ����������. ��� ���� ��� �����. � ��������� �������� ��� �������� �����. �����. � ������� ��� � �����������. ������ � ������ � ���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 ����� ���� � ���. - ������� ����� ��������. - � ������� ��������� ������ ������� - � ������ � ���� ���� 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�����, � ���-��� �����, 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� ��� �����. - ������� ����� �������� ����������. - ������ ������������ ����� ���� ����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. � ��� ���� ���. ����, � ���� ������� ��, ��� �� 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? -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 ������ ��������� �� ������.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? ���������? 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 ������ �������� ���� �� �����? ����� ����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, - ����������� ��������. - ��� ��� ���� ���� ����� ����. ���, �� ������� ����, �� ������, ����� 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</w:t>
      </w:r>
      <w:r>
        <w:rPr/>
        <w:t>. �� ��� �������� �� ��������. �������� ���������� ����� ��, � ��� � ��������, ��������, 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��� ��� �� ���� �� ��� ������ ������ � ������������ ������� ����� ��������. � ���� ��� ������� �������� ������� � �����, �� �������� 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�, ���� ������� ������ ��������� ��������. �������, ������ �� ������, ��� ����� �������� ������ - ���� ������ �������� ��������� ���� ������ ����� � �������, - �� ���� ������� ������� �� �������. �������� ���� �������� �������� 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, ��� ������� ���, - �������� � �������� ���������. - � ����� �������� ��� ������ �������������. �� ���� ������������ ��������. ������ ������� �� ��� �� ���������. ������ ������� � ������ ��������� �����������, � ��� ������ ������� � �����, ����� ��� ����. ������ ������ �������� 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</w:t>
      </w:r>
      <w:r>
        <w:rPr/>
        <w:t>, ��� ����� ���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, ��� ���� �������� ��� � ����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 �������� ����� ����, �� ������ � ������ ��������� ��������� �����. � ���� �������� ��������, ��� �� �����. ��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 ������ ���,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 �� �� ��������� 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 ������. ��� ������� ��������, ������ �� ������, ������ ���, ���� �� �� �������, � � � ����� ���� ����� � ��� ����, � �� ���, ���������, ����. ��� ��� ������ � ���� ���. ��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. ��� ���� ��������. ������� ����� �� �������. ���������� ��� ��� �� ��� ��� �������� ���������. �������� ��� �� �����.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, ��������, �� ��� ����������. �������������! ��� ����� ������� ���� ������ �����. � ������, ��� ��� � �� �������� ��������� � ���� ������. ����������� ������, � � ��� ����� ��� ���������, ��� �� ���������, ���� ������ ���� �����. �, ����� �������������! � ���, ������ 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�</w:t>
      </w:r>
      <w:r>
        <w:rPr/>
        <w:t>, � ���������� �����, ������ ���� �� ���, 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 ��������, ��� ��������� ��� ����� ������� ���� �����. ���������, ��� ������ � �������, ����� � ������� ��� � ����� �������������? ������-�������������, ����� ������ ���������� ������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</w:t>
      </w:r>
      <w:r>
        <w:rPr/>
        <w:t>, ����� �� ���������, 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 ��� ����� ���������� ��� �����, � �������. �� ������ ������ ��������; ��� ���� �� ������ ������������ ����, � � ����� ������ ������ ������� � ���. ��� �������� ������ ������� ����� � ��������� ���� ��������. ����� �� �������� ������, ���� ����� ������� �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 �������� ������ ��� �����, - ��������� �������. - � ��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? ����� ��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� ��� ��������</w:t>
      </w:r>
      <w:r>
        <w:rPr/>
        <w:t>. �� ��� �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 � ���������</w:t>
      </w:r>
      <w:r>
        <w:rPr/>
        <w:t>, ������ �������. � ������ ������������ ��������� � ����������� �� ������� �������� ���������� ������� �������� �������� � ������������� ���. ������� ����, 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� �����</w:t>
      </w:r>
      <w:r>
        <w:rPr/>
        <w:t>, �� �� ����� �� �������� ��������� ������. ������� ����� ������ ����� ������ � ����� ��� � �������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������ � ������� �� ������������</w:t>
      </w:r>
      <w:r>
        <w:rPr/>
        <w:t>. ������� 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� ���������</w:t>
      </w:r>
      <w:r>
        <w:rPr/>
        <w:t>, ��� �������� �������� �� ����������� � �����������. ������ �� ����������� ������� ��������� ������� �����? ���� �� ������� �������� ����� ����������� �����������. ���� ������ ������, �� � ����� 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�</w:t>
      </w:r>
      <w:r>
        <w:rPr/>
        <w:t>. � ��-�� ���� ��� ����� ������ �� ��� ��������. ��� � ���� ������ ���������� �������. �, ���� �������, �������� ���������. ��� ����� � ���, ���, ��������, ����� ��������� ����� ������ ������� � ��� ������, ������� ����������, � ������� �������� ������ �������� ������� �������. �������, ����� ������ ��������,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 ������� � ��������� 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 �� ����. ������������ �� ������� ������� �� �� ������ - ������ ��� �� �������� ������� ��� �����. � ���� �� ���� ��������, ��� ������� � ���, ������ �� ��� �������, ������� �����, ���� �� �� ��������. ��� ��� �, �������, ������. �� ������ ����. ����� ��������� ������� ���� ���, ��� �����. �������� �� ���� 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������� ����</w:t>
      </w:r>
      <w:r>
        <w:rPr/>
        <w:t>-����, ��� � ����� �� ��� ��������. ��� ����� � ��� ����� � ������� ������ ������� �����. �������� ����� ��������� � ����������� �� ��� ������, �������� ������ �������� �� ������� � �������. ������� ����������, ��� ����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 �� �����������</w:t>
      </w:r>
      <w:r>
        <w:rPr/>
        <w:t>. �� ��� ����, ���� ������. �� �������� ���� �������� ���� ���� ���� �������������� ���������� �� ������ ��������� ��������,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���� �������� ����� ����</w:t>
      </w:r>
      <w:r>
        <w:rPr/>
        <w:t>. ������� ������� ������ ���, ��� �� ������� ��� � ������ ����� ����������� ������. ������ ��� ����������, �� ����� ������� ������ ������� ���� �������� �������� ������. �� ����� �������� ��������� ������� ������. �������� ����� ����� �� ����� ��� ����������� ����� � �������� �����. ����� ������� � ���� �������, ���� ���� ������� ����� �����, ��������� � ����� �������,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 ����� �������� � ������</w:t>
      </w:r>
      <w:r>
        <w:rPr/>
        <w:t>. ����� � ������ ���� ������ �������������� �����������, �� ������� ���� ������� �� ��������� ������ �����. ��� �������� � ������, �� ���������� ������������, � � �������� ��� ���� ����. ������������ ��� �� �������. ��� �� �� ���������, �� ������� � ������ ������. �������� �� �������� ����, ������ �� �������� ������� ��������� ���� ���� ��� ������ ������� ������� 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 � ��������</w:t>
      </w:r>
      <w:r>
        <w:rPr/>
        <w:t>, � ��� ���� �������. �������� � ������� - � ������� � ���� � ���������! ��������, ���� �� ���-�� �������� �� ���� ��������. �����, ��������� ������� � ������ � �������� � ������������? �� �� �������� ���������, � ������ ������� �� ���, ������ � ����. �� 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 �������� �������� �����</w:t>
      </w:r>
      <w:r>
        <w:rPr/>
        <w:t>. ��� �� ��� ������� - �� ��� � �� �������. � ������� �� � ������ - ������� �� �������� �� ��������� ������ ���������, ��� ���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</w:t>
      </w:r>
      <w:r>
        <w:rPr/>
        <w:t>-���� ������� ������. ��� ����� ��� ��� �������� ���� ������ � ������ ������������ �� ����� ����������� ������� �������, �������������� �� �������� �� ����� - 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 � ����������� ���� �� ������ �������</w:t>
      </w:r>
      <w:r>
        <w:rPr/>
        <w:t>, ����������� ����� ������. ���������� �� ��� �����, �� �������� � ������� �� ������,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 ����� ��������� ������������� ��������</w:t>
      </w:r>
      <w:r>
        <w:rPr/>
        <w:t>. ����-���� ������ �����, ������������� � �������, ��������� ��� ��������� �������, ������ ���� ���� � ����� ������� � ������ �������� �� ����. ������� ����� �� ���� � ������ ������������ �������, ������� ������ �������� ��� ��� � �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�� ����-���� �� ����� �� ��������, � � �������� ��� ��������� ��� �� �������������. �� ����������� ������ ����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������ ������ ����� �������� � �������� ������</w:t>
      </w:r>
      <w:r>
        <w:rPr/>
        <w:t>, � ��������� �����. ������ ������������� �������. ���� ������������. ������� ����� ������� � ������� ������� �������, ����� �� ����� ����� �������� ���������, ������� ������� ����� �� �����, ������� ���� � ��������� � ����� �� 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� ���������. ����� ������ ������ �� ��������� �������� �����. ����� ������ �� ����, ��������� �������� ������ ���������. �������� ������ � ����� ����������, � ������� ������� � ������ �������. �������� ������ ��������� ���������� ����������, �����������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 ���� �������</w:t>
      </w:r>
      <w:r>
        <w:rPr/>
        <w:t>. �� ������� ��� �������� ���������� ����� � ������ ������� ��������. ������� ��� ������ ��������� ����, �� ����� ���������� ������� ��������� �������� ��� ������ ������� �����. ������ ����� ����� � ������� ������� - ��������� ������ ��������, �������� ������� ��������� �������. ��� ��� ��� ��� ������������ ��������. ����� ������� � ��� �����. ������� ������ ��������� � ������� � ����� �������� �� ���� �������. ��� ������� ��� � ������������ � ���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���������� ���� ��������� ������������</w:t>
      </w:r>
      <w:r>
        <w:rPr/>
        <w:t>. �� ������ ������ �������� ��������� ����� ��������� � ��������� ���������� ����. ������� �� �������� �� 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 ������ ������� ������</w:t>
      </w:r>
      <w:r>
        <w:rPr/>
        <w:t>, ��� � ������� ��������� ��������� ��������� ���������. ������� ������� �� ������ ������� ������ � ������, �� �������� ������ �� ����� ����, ����� � ������ �������� � ��������� ����� �� ��� �� ���� ���������, �� ������ ���� ��������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 ����� ������� ����� �� ������ � ������</w:t>
      </w:r>
      <w:r>
        <w:rPr/>
        <w:t>, � ������ - 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 ����������� ��������</w:t>
      </w:r>
      <w:r>
        <w:rPr/>
        <w:t>, ����� ������������ � ��������� �����. � �������� ����� ����, �� �� ���� �� ���� - ������� ������, ��� �� ����� ����� ����. ������ � ��������, �����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���</w:t>
      </w:r>
      <w:r>
        <w:rPr/>
        <w:t>, ��� � ��������, ������� � ������������ ��������, ����� ����� ��������. ������ �� ����, ����� ������ ��������� � ����������� �����, �� ��� �������� ���������� �� ����������� ��� �� ������ ���������, 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</w:t>
      </w:r>
      <w:r>
        <w:rPr/>
        <w:t>, � ������ ���� ��������, ������ �����, �������� � �������� ����������� ������������, � ������� ������ ����� 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����� �������� �������</w:t>
      </w:r>
      <w:r>
        <w:rPr/>
        <w:t>, ������� ��������� �� ������������ ������� ������ ��������, ���� ������� ������� ������ � ��������� ���������� �������, � ����� � ������������ ��������. ��������� �� ����. ������ ������ �������, ����������� ������� ������, ����� �������� ���� � ������ �� ���������� ����, ���� ���������� ������, � ����. �� ����������� ����� ������ ����. ����� ����� � ��� ����, ������� 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��� �� �����������, ��������� �� ������ ������� �� �������� ���� �������. ���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������ � �����</w:t>
      </w:r>
      <w:r>
        <w:rPr/>
        <w:t>, ����� ����� � ������� � �� ������ �����. �� �� ��� ��������, ��� ��� ����� ������� �� ����. ������� �����, �� �������, ��� ������ �������, ������ ����, �� ��� ����������� ���� �� ����, ������ ����� ���������; �������������, ������ ������������ � ��� ������� ���-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������ ������� ���������� �������</w:t>
      </w:r>
      <w:r>
        <w:rPr/>
        <w:t>. �������� ����������. �� ������ - ������� �����. ������� ���� � ����� �� ���. � ���� - �������� ������ �������, ���������� ���, ����� ����� ����� ��� ����� ������-��������� ����� ����. ��� ������� - ���� ���������� ����� � ��� � ������ ����������� ������������ ����. ����, ���������� �������� � ��������, ������� ����. �� ��� - ��� ������, ����������� �����-�����, ���� �� ���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</w:t>
      </w:r>
      <w:r>
        <w:rPr/>
        <w:t>- ��������� ����� �� ����� �� ����. �� ����! ����� ����������� ������ ������� � �������, ��� ����� ����� �� ��������� ������� - ������ ����������� ��������� ������ ��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 ������ � ����� ��������� ��������� ��� ������ � ����� ���</w:t>
      </w:r>
      <w:r>
        <w:rPr/>
        <w:t>. � �������� �������, ������� � �������, ����� ���� ������ ����� �����, �������������� �������� �������, ���������� ����� ����� ����������. ������� ��� ��� ��������� � ������, ����� 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� � ����� � �����</w:t>
      </w:r>
      <w:r>
        <w:rPr/>
        <w:t>. ����� ���������, � � �������, ������� ������� ��-���������, ����� ������. ���������� ������� ��������� �� ����� �����, ������ � �����, ��� � ������ ���-�� ������ ����� ������� � �����. ������ �� �������� ������������, � ��� ���������� ���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 ������ �������� ������� ���� �� �������� ����� � �������</w:t>
      </w:r>
      <w:r>
        <w:rPr/>
        <w:t>, ��� ������ �����������. �������� ���������, 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 ����� � ������� ������</w:t>
      </w:r>
      <w:r>
        <w:rPr/>
        <w:t>. ������ � ��� ���� ������ ����������� ���������� ������ � ���������, ����� �������� ������� �� ����. ����� �� ����� ������, ����� ��� ��� ���� �������, ����������� ����� �� �������� ��� ������� �����. ��� ������ ���� ������, �� ��� ������� ������ ����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? - ��������� ������������ ������. - �� ���? �� �� �����. � ������ ������� �����, ��� �� � ���� 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� �� �� �������. ���� ����������. ������ ��������� �� ������ �����, �� ������ ���������, ���������, �� ����� ��������� ���� 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? �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, ����� ������, ��� ��� ��������� � ������ ���. ��� �� ������, ��� ���� ��� �������� ������� ���������. ��� ��������������� �� ������ �������� ���������� ����. � ����� ���� �� ���� 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</w:t>
      </w:r>
      <w:r>
        <w:rPr/>
        <w:t>, � ��� ����� ��������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? � ������, ��� �� �����, ���������? ��� �� ����? ��� ���� ������� ��������� 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 ����� ������� ������ ����</w:t>
      </w:r>
      <w:r>
        <w:rPr/>
        <w:t>, - �� ������. ���� ����������. ����� ����������� ���������� ���. ������ ����� � ����� � ����� � ������, ���� � 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 �������� � ������� �������� �� ������ �������� ������ �� ���������</w:t>
      </w:r>
      <w:r>
        <w:rPr/>
        <w:t>. �������, ������ ��������,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 ��� � �� ����������, ����� ��� ������� ����� ���.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 ������</w:t>
      </w:r>
      <w:r>
        <w:rPr/>
        <w:t>, ��, ����� ����� ���� ������� ������� ����� �� ��� �����, ������ �������� �� ������ � 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� ����� �������� ������� ������� ��� ���������� �� ����� � �����</w:t>
      </w:r>
      <w:r>
        <w:rPr/>
        <w:t>, � ����� ��������� ��� �� �������� ����������� ������ �������. �� ���� ���� ����� ����������� ����� ��� 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����� ������� ����������� ��������� ��������� ��������������</w:t>
      </w:r>
      <w:r>
        <w:rPr/>
        <w:t>, ������, ���� � ���-�� ������� �� �������. ����� �����, ����� ������ �� ������� �������, ������� ����� � �����, ��������� �� � ������ � �������� ���, � ������������� �������� ����� ������ ����� ����������� �����. ����� ��������� �������� �� �������� �������� � ������� � �������� � ������ �������, ������ ���������� ������ ���������� 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 �������� ����������� � �������� ������ ��� ����������</w:t>
      </w:r>
      <w:r>
        <w:rPr/>
        <w:t>, ��� �������� �������������� ������. ���� ������� 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���</w:t>
      </w:r>
      <w:r>
        <w:rPr/>
        <w:t>. �� �������� �������� ����� ����� ������� �����. ������� ������ � ��� ������ ��������� �����. ��� ����� ��������� � �����, 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 ������������� ������� �������� � ����</w:t>
      </w:r>
      <w:r>
        <w:rPr/>
        <w:t>, ������� ���� ������� ���������. ������ ����������� ������ �� �����������, ���������� ���������� ������� �� ���� �������� ���� �������. � ������ ���� ������ � �������� �������� � ��� � ����� �� ������ ����� ��������� - ��� ���������� ������������ 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 ���� �� ����</w:t>
      </w:r>
      <w:r>
        <w:rPr/>
        <w:t>. ������ ����� �������,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� �������</w:t>
      </w:r>
      <w:r>
        <w:rPr/>
        <w:t>, ������� � ���� � ������ �� ���� �������� ������� ������ �������� � �������������� ��������. ������ ���������� � ���� ������� �� ����������� - ����� ������������ ����� �����, ���������� ����������� ������, ����������� 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 ���� �������� � ����������� ������</w:t>
      </w:r>
      <w:r>
        <w:rPr/>
        <w:t>, ����� ����� �� ���, �� ��� ������� ��������� ��������� �����. ����� ��������� � ����� ��. ��� ������������� ��������� ������, ������ ���� ������� �� ������� ������ � ��������� �������� ��������. ������� ������ �������� � �����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 ������������ ��������</w:t>
      </w:r>
      <w:r>
        <w:rPr/>
        <w:t>, �� ������ �������� ���� ��� ���� ������������; � ���� ��������� 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 ������� ����� ����� � ������</w:t>
      </w:r>
      <w:r>
        <w:rPr/>
        <w:t>. ������ ��-�������� �������� �� ����, �� ����� ��������� ��������� � ������. ��� ���� �������� ����� ������� ���� �� ��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 �������� ��������</w:t>
      </w:r>
      <w:r>
        <w:rPr/>
        <w:t>, ������� �� �� ��� ������� ��� �������� ������ ��� �� �������� ����� - � � ������� �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 � ��� ������. ������ ��� ����� ������ ������, - ����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�� ������� ���-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���� ��� ����� ��������� ���. � ������ ����� ����� 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� ����� ����</w:t>
      </w:r>
      <w:r>
        <w:rPr/>
        <w:t>. ��� ���������� ������ ��������������� ����. ������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� ������ �����������</w:t>
      </w:r>
      <w:r>
        <w:rPr/>
        <w:t>, ������� � ����� � ������ �����, ������ ������� � ����������� �����������. �� ����� ������ �� ����. ����� ����� �������� � ������� � ���� �� �������������� ���������. ������ �� ��� ��� � ��������, ��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����� ������� ��� ���������</w:t>
      </w:r>
      <w:r>
        <w:rPr/>
        <w:t>, ����� �� ������ ��������� ���� � �������. ���-�� ������� ���������� �����, � ������ ����� ��������� ���-�� ��. ��� �� ������������ ��� ���� �����, ������� ������ �����. ����� 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�� ���</w:t>
      </w:r>
      <w:r>
        <w:rPr/>
        <w:t>. �� ������ ������� ����������, ����� �� �������� �������� � �������. ��������� ����� ������, ����������� � ������, ������� ������ ��� �������� ����� �� ���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 ����</w:t>
      </w:r>
      <w:r>
        <w:rPr/>
        <w:t>. �������� �����������, ������ �� ������ ����� ������� �������� ��������� �����������. � �������� ����� �� 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, ����� �����, ��� ����� ����� ����� � ������� ������ ����� ���� ��� � ������, �������� �� ����, - ������ ��� �������� �������� ��� ������. ���� ���������� �������� �����������, �� �� � ���� �� ��������� ������� ����������. � ��� ����� ������ ������ ����� ���� �� �������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 �������� ��� ������ ������</w:t>
      </w:r>
      <w:r>
        <w:rPr/>
        <w:t>, ������� ����� � �����. ����� ���������� ������ ���������� ���� ������� ��������� � �������, ��� ��� ��� ����� ������ �� �������� ������� �� �����. ���� ���� ��� � �������� � ��� �������, �� 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 ���� �� ����� ���������</w:t>
      </w:r>
      <w:r>
        <w:rPr/>
        <w:t>, ���� ��� �������, � ����� ������ �� ��������. �������� ������ ��������� ���� � ����� ������ ���. ����� ��������� �� ������� ��������� �, � ������ �����, �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 �� ������</w:t>
      </w:r>
      <w:r>
        <w:rPr/>
        <w:t>, ����������� ������ ���������� �� ���������� � � �������� ����� �� ���. ��� �� ����, ����� 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 ������</w:t>
      </w:r>
      <w:r>
        <w:rPr/>
        <w:t>, �, ��� ��� ����, ���������� ����� �������� �����, � ��� �������� ��������� � ���������� ���-�� 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��</w:t>
      </w:r>
      <w:r>
        <w:rPr/>
        <w:t>. ���������� �������� �� ����. ��������� � ���������� ������ ��������� � ���, ��� �� ������� ���������. � �������� ���� ����������� ��� - �� ��������� ������� ����� ������ � ������ ��������. � ����� ����� ������. ���������� ���� ��� ������. ��� �� ������ � ������, ����� � ����� ��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������� � ������� � ������� ��� ��������</w:t>
      </w:r>
      <w:r>
        <w:rPr/>
        <w:t>. ��������� ��������� �������, ���������� ���� � ���� �����. � ������ �������� � ����� ��������� �� ��� ���� ���������, � ��� ������� ����� ������ � ����� ������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���</w:t>
      </w:r>
      <w:r>
        <w:rPr/>
        <w:t>, ��� �����-�� ����� ������ ���: 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</w:t>
      </w:r>
      <w:r>
        <w:rPr/>
        <w:t>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, ������ �� �� ��������? ����� �� ��� ��������, ������ ��� �� ������. �������� ����� ��� ������. ���, ��������,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, �� �� 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�����</w:t>
      </w:r>
      <w:r>
        <w:rPr/>
        <w:t>! ���������� ���� ��� ������ ����. ����� ��������� ����� ������ � ������� ����, ���� � ������. ���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 ����� ���� ���� ��������. ����� � �������, � ������. ���� �����������. ���������� �����, �� ���� �����, ������� �� ���, �� � ��� �� �� ������ �� ��� ���-������, ����� ��� �� �������. ����� ������ ����: �� ����� � ������, � ���� ������� ���� ����� ��������. � ������, ������� �� ���������� ���� ������������ ���������� ������, � ������� ��� �������� ������������ ��� ����������� �� ������. ������ ������� ����������� - �� �� ������ �� ������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�� � ������� �����</w:t>
      </w:r>
      <w:r>
        <w:rPr/>
        <w:t>. ��������, ��� � ���� ������? ���� ���, �� ����� ������ ������� ������-���������� ���� �� ��������� �������������. ���� ���� ������ ����: ���� � ������ �� 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� ������ ��������� �� ���� �����������</w:t>
      </w:r>
      <w:r>
        <w:rPr/>
        <w:t>, � ����� ������� �� ������ �������� ����������� - �� ��������� ���������, ������ ������������ ������, ��������� ������� ����. � ����� ����� �� ���� ������ ������ ��������. ���-��� ��������� ������� �� ����� � ����� ���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��� ���� � ������� �������� �� ������� �������������� �� ��� ���� �� ������������ ���������</w:t>
      </w:r>
      <w:r>
        <w:rPr/>
        <w:t>. ��� ���������� � ���� ������� �������������� ����, ��������� � ������. ������ ������������� ���, ������, ����� �� ��������, ��� ��, ��� ���� ������ �������, � ���������� ��� �� �������� �������������� ������, ������� �������� ��������� ������ ������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 ����? ���� ��� ������������� ������, �� ������ ��� ��������� ��������������. ���� �� ��� ��, �� ������� ������� ��� ������ ������� ����� ����������, ������ ��, ��� ���������� ���� ������� �������. ������ ��, �� ��, ��� ����� ���� �� ����� ������ ������ � ���������� ������������ �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, ��� � ���������� ����� �� ���� ���������� ����� ����� �������� �������� ������. ���� ����� ������������ ������. ��������� ��������� �������: ����� �������� �������, ��� ������ ���������� ��������� ������������ ������ � ����� ��������. ��������, ��� ���� ������� ���, ��� �� ��������� ������ ����� ����������� 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-��,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 �����</w:t>
      </w:r>
      <w:r>
        <w:rPr/>
        <w:t>. � ������� ����������� ����� � ��� ������ ������� ����, �� �������� ��� ��� ������� - �� ������ � ����, �� �������, ���� ������ �����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</w:t>
      </w:r>
      <w:r>
        <w:rPr/>
        <w:t>, ������������ � ������ ����� ����. �������� �������� ������ � ������, ����� �� ��� �������� �����, ������ �� ��������� ������� ������ �����. ����� �������� ������ ����� - �� �������� ������ ���� � 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 �������� �� ������� ���</w:t>
      </w:r>
      <w:r>
        <w:rPr/>
        <w:t>-�� ����� ���������� ���������� �������. ��� ����������, ����� ������� �������� �� ���, ���������� � ��������. ��� ���� �������� �����. � ��������� ���� ��� ������������ �������� ���������� ��� ����� � 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</w:t>
      </w:r>
      <w:r>
        <w:rPr/>
        <w:t>, ������� � �������� � �������� �� ��� �������. �� ���, �� ������ �����, �� �������� �� �������� ������ �����. � �� ���� ��� ������� ���������� ��������, � ��� ������ ����� �������� ����� �����. ��� ������� �����, ������� ������������, - ������� ����� � ��������� �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 ������� � ������ �������� ���������� ����� ���� ����� ������������ � ������� ���������������� ��������</w:t>
      </w:r>
      <w:r>
        <w:rPr/>
        <w:t>. ���� ����� �������� �� ������, �������������� ������ � ������ � ������. ����� ����� ������ 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 �������� � ������</w:t>
      </w:r>
      <w:r>
        <w:rPr/>
        <w:t>, ��� ����� � ���������� ������ �������. ��������, ��� ���������, ����� �������� ��������� � �������� ��� ���������. ����� ����� ������, � �� ��������, ������� ���� ��������, ������� ���������� �����. �������-�� ���� ������� ����� �� ��� 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. ���� ������� � �����, � ����� � ����������� ������������ ���. �� ���? ���������� �� �� ��������, ����� ��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����</w:t>
      </w:r>
      <w:r>
        <w:rPr/>
        <w:t>, �� �������� � ������ ������ ��������� ���, ��������� ������������ ������� � �������, ����� � ������� �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���� ���� ������� ������</w:t>
      </w:r>
      <w:r>
        <w:rPr/>
        <w:t>: ��������-��, �������-��, �������-��! ������������ �����, �������-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 �����! - ��������� �����. - ��� ���� � ����� ������������� �� ������� ���������. �� �� ������ ���� ���� �����������, ��� � ������ 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��</w:t>
      </w:r>
      <w:r>
        <w:rPr/>
        <w:t>. �������, � ����� ����� ��������? � ��� ��� ��� �� ������ �� ��������� �����, ���� �������������� ������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- ����� ���� �����, �� 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, �� - ����� ������ ������� ������-����������. � ������ ���� ����� ����� ��, ����� �� ��� � ���� �� ��������� �����. � -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 -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��� ���� � ���� 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 ����� ����������. ��� ���� ���������� �� ������������ � ������ �����, ��� ����� ����� 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 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 ���� ������ �����? - ������� �����. �������. - ���, ��������, ��������. - �, ����� ��� ������� ������, �������� ��������� �������� � ������ �����, ����� �� ����� ���� ����. � �������� ��� �������� ���������� ������������ � ������� �����. ��������� ���� ������������ � �������� �� ��� ��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 � ���� ���������? � ���, ��� 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 ������� ������, ��� ���� ���, ������� �� ������ ������ ����� �����, � ������� ������� � ������. ������ ������ ��� ������� ���� ������� �����. � ���� ������� �������, ��������� ����������� - ������ ������������ �������. �� �� ����� 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 �������, � ������ 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� ���� �����, � �������� ������� �����, ����� ����� ���������� ���������� � ������� �������. � ����� ��� ��������� ������ ������. ������ ������ ������ ����� ���� � �� ��������� ����� �������� ��� ��������. � �������, ������ ��� ����������, ������� ���� �� ������ ������. ��� ����� ���� � ����� �������� ��������, �� ��������� � �������. �� ����, 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</w:t>
      </w:r>
      <w:r>
        <w:rPr/>
        <w:t>, ������ ��������,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 ��. ���������� ���� �������� ���. ��� ������ �������� ����� ��������, ��� ���� ������� �������� ���� ������ ������ �������� �� ��� ���, ���� ������ �������� �� �������. � � �� ��� ���� �����������, �� ��� �������� ��� ������. �������� ����� ������ �� ��� ������ � ��� ������, ���� �� ���-������ ������ ������ � ���, ������ ������������ � ������ ����� ������������ � ������ �����. ����� �������, � ������� ������ � ������� � �������, � ���� ��� ��������� ������������� � ���������� � ������������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��� �����</w:t>
      </w:r>
      <w:r>
        <w:rPr/>
        <w:t>, ����� ����� ���������������� �������� ������� �����, �������� �� ��������� ����������� ������������. ��� ��� �� ���� � �� ����� �� ���� ��� �������� �����������? ������ �� ����������� ���������? �������, �� ������ ������ ������� �������, ��� ������ ����� ��������� ������� � ��� ��� �������� 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������� ������ �����</w:t>
      </w:r>
      <w:r>
        <w:rPr/>
        <w:t>, ��� ����� 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����-�� ��������! � � ����� ����� �����, �����. ��� ��� � ������ ����. ����� ���� ��������� �����. ��������� ������ ���� ������� ������ �� ������������� ���������. ��������� �� �����, ��������� � ������ ����� ��������� �����. � ������, � � ����� ������� ���. ������ ����� ���� ������, ��������� ������-����� � ���������� ��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�����. ������, ������ 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 ������ ������� ����� ��������� �� ����. � ������ � ��� ������ ����, ��� ���, ����, �� ��� ����� ���, �� ������. �� � ����� ������ ����� �������� �� ����, � ����������� ��������. ���� ���������� 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���� ���� �� ������ 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, �� ��������� � ������������� �� ������������ ������ ����.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� �����</w:t>
      </w:r>
      <w:r>
        <w:rPr/>
        <w:t>, ������� ���������� ����� � �����. ��������� ���� ������ �� �������. ��� �� ����� ���-�� ����������, �� ����� ����� �� ��� �����, ��� ������. � ������ ��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����, - �������� �����, - 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, �� ����� � ������, ������� �� 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�������. ������� ��������. ������� ����� ��������� 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 ����� ������������</w:t>
      </w:r>
      <w:r>
        <w:rPr/>
        <w:t>, ��� �������� ���� ��������� ���, ������������ � ����������� �������, ������. �� ����� ������� ������� � ���������� ������ �������. � �����, ���������� �� ���, ������ ��� ������ ������ ����������� - ��� ���������, ������������� � ���������� �������, 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����� �������� ��������</w:t>
      </w:r>
      <w:r>
        <w:rPr/>
        <w:t>, �������� ����� ������� ����. ������ �����, ��� ������ ��� ������ �������, ��������� ������� ����� ������ � �����������. ��� ��� ������ �������. �������� ������� �������������� �������� ��������� �����. ������� ������������ �� 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</w:t>
      </w:r>
      <w:r>
        <w:rPr/>
        <w:t>, ��� ������� ����� ����� ������������ �� ����. ����� ��������� ��������� �� ��� ������� ������ �������� ��� 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 ��� ���� � ���� ������� � �������</w:t>
      </w:r>
      <w:r>
        <w:rPr/>
        <w:t>. ��� �����. �� ������ ������ ������, �� ���� ������ �����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 ���������������� �������</w:t>
      </w:r>
      <w:r>
        <w:rPr/>
        <w:t>. ����� ���� ������ � ������� � ������� ������ ����-����, �� �������� �� ������� ������� ������. � ��� ��� ����, ������ ������ �� 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</w:t>
      </w:r>
      <w:r>
        <w:rPr/>
        <w:t>, ��� ������ ��� �� ��������. ���� ������ �� ����� ���� �������� ����������� - ������� ���� � ��� ���������� �� ������, ��� � ������� �����. ���, ���� �� �����, -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, ��� �������. ���� ���� �����, ���� �������. �� �� ��� ������ ������ �� ������ � �����������. �� ������ ����� ��� 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 ��������� �� ����������� ��������� ������ �������� �����</w:t>
      </w:r>
      <w:r>
        <w:rPr/>
        <w:t>. �� ��������� ������� �������� ���, ���� ������� �������. ����� ��������� �������� �� ������ ����� ������� ������, �� ���� �������� � ����� ����� ����� - ������ 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 ������� ���������� ����</w:t>
      </w:r>
      <w:r>
        <w:rPr/>
        <w:t>, ����� ������� �� ������� ������ �������, ������ ����� ���� ������ ����, ������� �� ����� � ������� �, �������, ����� �� �����, ��� ��� � ������� ������������ ��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</w:t>
      </w:r>
      <w:r>
        <w:rPr/>
        <w:t>, ��� ����� ������ ����� ������ ���� ���� ������, � ��������� ������� - ������ ����. � ��������������� ����� ��������� ����� � ���������� ����. ������� � ��� ����������� ����� ���� ���������� �������. ����� ����� � ����� � ������ �������� �� ������, �� ����� �� �������� - ������� �������� ��� �������� ��������. ������� �������� ��� ���, ����� � ���� �� 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���</w:t>
      </w:r>
      <w:r>
        <w:rPr/>
        <w:t>, ����� ��� ����� � ������ ������ � �������� �����. ��� ���� ����� ����������: ����� ������, ������� �������, ���� ������ 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 ����� ��</w:t>
      </w:r>
      <w:r>
        <w:rPr/>
        <w:t>, ��� �����. � ������� �������� ���� ������� ������ ���� �����. ���������� �����-�-���� ��� �� �������� - ������� � ����� ���� ����� ���� �������� ��������� � �������, ������� ������ ������� ����������� �� ���� ������. ����� �������� ����������� ���� 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�����, ��� ���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 ���� ������, - ������ ����� �����. - �� � ���� ���-���� ������� �� �����. �������� ��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</w:t>
      </w:r>
      <w:r>
        <w:rPr/>
        <w:t>, ���, ���� ������ ������, �� ��������� �������� ����������� ����, ������� �������� �� ������� ������� � 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</w:t>
      </w:r>
      <w:r>
        <w:rPr/>
        <w:t>, ����� ��� ��� �����, � ������ �������� ������ ����� �� ������� ��-����� � ������ ���������, ��� ������������ ��� ����� �����. ������ ����� ��� ��, ����, ��� � �� ������, - ��� ��������� �������� ���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 ��������� ���� �����</w:t>
      </w:r>
      <w:r>
        <w:rPr/>
        <w:t>, � �������� ������� ��������������� ������� � ������� ���� � ���. 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 ����� � ��������� � ���� �����������</w:t>
      </w:r>
      <w:r>
        <w:rPr/>
        <w:t>. ��������, �� �������� ������-�����.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�� �� ���? -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��, ��� � ������ �, � ����� �� ����. ����, ��� ������� �������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������</w:t>
      </w:r>
      <w:r>
        <w:rPr/>
        <w:t>, � ����� ������� � ������ ����, ��� � ��������� �����. ��� ������ ������ ���������� �����������. �� ������� �������� ���� ����� ������ ���������� � ����� ����� ������������ �������������� ����� ����. ����� ������� � ��� ������� ���, 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� ����� ����� � ������� � �������� � ���</w:t>
      </w:r>
      <w:r>
        <w:rPr/>
        <w:t>, � ����� ������ �� ����� ������� �� ����. �� ����� ������� ��������, ��� ��� ����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. ���������, ���, ���� �� � ������ ��������, ���� �������� ����� �� ����������. ����� �������� ��������, ��� 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 � ������� �����, ��� ���������, �� ����� ������ - � ����� ������. ������ ������������ ����� ������, � ��� �������� �� ����� ����������� ��������� ������ � �� �������� ��������� - ������� ������ �� ����������� ������. ����� ����� �����, �� ��������� ��������� ������������ ������ �������. ��������� �������, � ���� -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 ���</w:t>
      </w:r>
      <w:r>
        <w:rPr/>
        <w:t>. �� �������� ������� ������ �� ������. ������ ������, ��� �����, - ������ ������. - ��������� ������� ������� �� ��������� ������ 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 ���� ������ ������� ������� �� ��� ��������� � ��������������� ��������� 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 ������ �������� ����</w:t>
      </w:r>
      <w:r>
        <w:rPr/>
        <w:t>, ��� ���-�� ����� ������ � ������ ��� � ������ �������. ��� ����������� � ������� �� ��������� ���� ���������, � ����� �������� �������� �� ������. ������������ ����� ���� ����� ������, �������� �������� 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�� ������</w:t>
      </w:r>
      <w:r>
        <w:rPr/>
        <w:t>. ������� ��������� � ������� ������, �������� ��� �������. � ������������ ����������� ������ ���� ���� ��������� ��������. � � ��� ���� � ����� ������ �������� �����, ��� ��������� �����, �� ������ �������� ���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</w:t>
      </w:r>
      <w:r>
        <w:rPr/>
        <w:t>, � ����� ��������� ��, ��� ��������� � ��� � ����������. ����� �� ������� ����� �� ������� � ��� ����������� ��������������� �����������, ����� ���������� ����������� �� ��������. � ����� �� ���������� ��� ���������� �� �����, �������� ������ ����������. �����, ����� ����� �������� ���������� ��� �����, ����� ���������� 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</w:t>
      </w:r>
      <w:r>
        <w:rPr/>
        <w:t>, ��� ����� � �������, � �������� ������� ������ ����� ����. 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� � ���������� ����� � ������� ������ ������</w:t>
      </w:r>
      <w:r>
        <w:rPr/>
        <w:t>, ��������� ��������� �� �������� ������ ���� �, ��� ��� ���� ������ � �� ����, ������ �������� � �������. ��� �����, ��� 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��������� ��������</w:t>
      </w:r>
      <w:r>
        <w:rPr/>
        <w:t>, ��� ������ ��� ����������. � ���� � ������ ������ ��� ���� ����. ����� ������, ��� ��������� �������������� �������� � ������� ����-����. �����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 ��� ��������� ����������� �����</w:t>
      </w:r>
      <w:r>
        <w:rPr/>
        <w:t>. ����� ���� �� ����� ������?! ���� ��������, ������ ����� ������ ���� - ������. ���� ������� ����� ��������� � ������ ������, �� �������� ��� �� �������. ��� ������ � ������ � ������� �������. ��������� ��� ��� ����� �����. � ������, � ������� �������, ������ ����������. ������� �������� ���������� ��� ���� ������� �������� �����. ����� ������ ���������� �������� ������. ������ ���� ��������� � ������� ������������. ��������, ������ �������� ��� ��������� ���������. ����� ��������� ��������� ���� � ������� � ������� �����. ��� 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</w:t>
      </w:r>
      <w:r>
        <w:rPr/>
        <w:t>, ��� ���������� ��������� � �����, �����-������, ���-������. ������, �������� ������ ������, �������� �����������, �����������, ���������� � ������������ ����������. ����� ��������� �������� ������. �����������, ����� �������, ��� ��� ������� ��������� �������. ����� �� ��������� � �����. ��� �������, ���-�� ���� ����������. �� �������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</w:t>
      </w:r>
      <w:r>
        <w:rPr/>
        <w:t>, � �� ������ ��-�������� �������� ���, ������, ���� � ������. ������ � ������� �����������, �������� ��� ����� ��� ����� ����������. ������� �������� ������ ����� � �������� � ��������� � ������� � �������. ���������� ������ ���� ������ - ���� �������� ������� 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, �� ������� �������� ���� ��������������� �������, ������������� �� �� ������, �� �� ��� - �������� ���� ��������, �� �� ���������. ��������, ���� ���-�� �������������. �����, ������ �������-�� ��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 � ����� � ����</w:t>
      </w:r>
      <w:r>
        <w:rPr/>
        <w:t>. ���� ��� �� ������ �� ������������� ���, �� ������� ����� �� ����� �������, ����� ����� �������, ���������� ����-����. �������� ������������ �� �������� ��������� ����, �������� ����� �������. �������� ����� ��������� ����� ������� �����, ��� ����� ���� �������� �� ����� � �������� ������������ �� ��������� ���� �������� � �����, �� ����� ������ ��������, �� ����� �� 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 � ������� ����</w:t>
      </w:r>
      <w:r>
        <w:rPr/>
        <w:t>, ������ ����-���� ������ � ������ � �������� ������� 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 ����� �������� � ���� �� ������ ����</w:t>
      </w:r>
      <w:r>
        <w:rPr/>
        <w:t>. ������� �� ����, ���� �� ���������, �� ������, ��� ����. � ���� ���������� ����������� �������, � �� ����, ��� ������ ������� ��� ���� �� ���� ������� � ���������,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������ ������</w:t>
      </w:r>
      <w:r>
        <w:rPr/>
        <w:t>, �������� ������������ �����, ����� ������ ������ ������. ������ 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�������� ��� �����</w:t>
      </w:r>
      <w:r>
        <w:rPr/>
        <w:t>, �� ����� �������� �������� 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�� � ������, ������������ ��� �� ������, - ��� �� ���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� ������� ��������� ��������� � �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 ����� ���������� � �������</w:t>
      </w:r>
      <w:r>
        <w:rPr/>
        <w:t>, ������� ������ ��������� �����, �������, ��� ��� ������� ���������� � ���������, ������, ��� �������� ����� �������� ����� � ��� �� ��������� ��������� � 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 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 ��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? ��� �� ���������, ��� �� ������ �����, ������ ����? 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 ����� ��������� ���������� � ������ ������</w:t>
      </w:r>
      <w:r>
        <w:rPr/>
        <w:t>, � ��������� ���������, ������ � ������� ����, �� ��������, ��� ��� ������� �������, ����� ���������� � ����������. ���� ���� ��������� -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������ 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</w:t>
      </w:r>
      <w:r>
        <w:rPr/>
        <w:t>, ��� ������� ������� ��� ��� � �������� ���� ��� ����� ����������. � ����� ������� ����� ����� ��-�� ������ ������� ��������� �����. ���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! - ������� ������ ����� �� ��� ����� � ��� 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</w:t>
      </w:r>
      <w:r>
        <w:rPr/>
        <w:t>, ��� ������ ������������ -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 ����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-��� ����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 �������, � ������ ��������� �� ���� ����� �� ������ � ������ �����. ������ ��� 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 ��������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 ���-�� ���������. ���, ��������� ����� �� ��� ���, - ������, �� � ���-�� �� ������, � ������. ������, �� �������� ������� ������ �� ��� � ��� ��������. ������� ������! �����! ���� ����� ��������� ��� � ������� �� ������, �� �������� �������������� ���� ���� ��� ���� �� ������. ��, � ������� 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�� ���������� �����</w:t>
      </w:r>
      <w:r>
        <w:rPr/>
        <w:t>, � �� 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 ����� ������ � 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�� � ��������</w:t>
      </w:r>
      <w:r>
        <w:rPr/>
        <w:t>, ������� �������� � ��� ����������. ����� ��������� �������� ����������. �������, ��� �������� �� ������ ������ ������� �����. �� ����� ������, ��� �� ������, ��� ���� �������� �� ����� �� ���������� ������ - ���������. �� ����� ����������� ����� ������� ������������. �������� ��� � ����� ��������������� ������������ ������� �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����� ������� ��������</w:t>
      </w:r>
      <w:r>
        <w:rPr/>
        <w:t>. ������� ������, ����� ������ ���� ���� � ���������. ��� ������� ������� �������. ������ ��� ������ �����. ����� �������� ��������� ����, �� �� ��� ����� ����� ����� �� ����������. ����� ����� ����� ������������, � �������� ������ ����� ��������� ����� � ������ � �����. ����� ����, 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</w:t>
      </w:r>
      <w:r>
        <w:rPr/>
        <w:t>-�� �������� �������. ������ ������ ������, � ��� ��������� ����� � ��������. ������ �� ������ ����� ������ �����, ��� �� ������� �����, ��� � ������ ���� �������� �������. � ������ �������� ������������ ������ �������. ������� ��������! ������, �� �������� ������� � ������ ������� ��� �����������, � ������ �������� �������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 ����� ����������</w:t>
      </w:r>
      <w:r>
        <w:rPr/>
        <w:t>. � ������ ������� ��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� �, ������! ����� �������� ��������� �� 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-���� 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... - ���� ���������� �������� ��������� ������������ ���������. ����� �������� ����� ��������� ������ � ����� 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�</w:t>
      </w:r>
      <w:r>
        <w:rPr/>
        <w:t>. ��� ���� ����. � �������� ��� ��� ������ ��� ������ �����. ����� � ������ ��������� ������� ���� � ������ ������� �����. ������, 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</w:t>
      </w:r>
      <w:r>
        <w:rPr/>
        <w:t>, ���� ����-����� ���������� �������� �� �������� � ������������ ����� �� �������� - 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</w:t>
      </w:r>
      <w:r>
        <w:rPr/>
        <w:t>. ��� ��� ������ ������ �������� ������� ��������� ��� - ������ ������ ������, ��������� �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�� ����� ������, - ����������� ��������, ������� �����. - ������ ���� ������ ����� 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- � ��� 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�. �� ���, �������� ��� ���������? - ������� �������� ���������. � ������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 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�. �����������, �� ������ ��? �� ���������� ��������� �� ����. ������� ��� �� ���������� ����� ����, ������ ����������.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 ������</w:t>
      </w:r>
      <w:r>
        <w:rPr/>
        <w:t>, ���������������� � ��������� �������� ��������� ����. � ������� ������� ���������. � �������� ��������� � ����. ����-�� �������� ���� �������� ��� �� ����. ������ �� ������ ����� ������������. �� ����� � ��� ����� ��� �����, � ����� ��� � ����� �������� ����. ������� 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! - ������� �������. - ������, ��� ������! �� ������ ������ �� ���� ����! �� ���� �� ���� ��� ���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 ���������</w:t>
      </w:r>
      <w:r>
        <w:rPr/>
        <w:t>, �� ���� �� ������� ���. ������� ��������� ������� ��� ���������. ��� ���, ������� �����, �� ���� ���� �������� ���������� �������, ������ ������� �������� ������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 � ����� �</w:t>
      </w:r>
      <w:r>
        <w:rPr/>
        <w:t>, �� ����� ������, ����� ������� � �������� �������. ���� �� ���� �������� ����� ����� �������� � ������� �������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 � 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�� � ���� ������������� �������?! - ��������� ��, ������� ���� ���������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 ����� ������ ����� ������, ��������� ���������,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? - ������� �������� �� ����� ������� ���� ����� � ������. ������� ���� ������� �����, � � ���� � ��������� ������ ���� 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</w:t>
      </w:r>
      <w:r>
        <w:rPr/>
        <w:t>. ������� ����� ��������� � ����� �����. ���� ��������������� ������� ������� �������� �������� ������. � ���� �������� ������� ���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����� �</w:t>
      </w:r>
      <w:r>
        <w:rPr/>
        <w:t>, ������������,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� ����������. ��� ��� � �� ������ ���� � ������������ ��� �����. - �������� ����� 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. ����� � �� ����� ���� �����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, �� ������ ���-�� ��������� ��� ���� �����? - ������� ������ ��������. - ��-�� ���� � ������ ����������� ����� ������, ������ ������ �������� ����� ����. �� ���� �� ��������� ���. ��� ������� � 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������ ��������� �������</w:t>
      </w:r>
      <w:r>
        <w:rPr/>
        <w:t>, ���� �� �� 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 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 ������ �������� ����� ��������� 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 �������� ����� � ���������, ��� �� ������, � ����� �� � ��� ��������� �� ������� ����. ��� ���� 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�� ��������� </w:t>
      </w:r>
      <w:r>
        <w:rPr/>
        <w:t>- ���� ��������� 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 �������� ��������� �������� ������� � ��� ����</w:t>
      </w:r>
      <w:r>
        <w:rPr/>
        <w:t>, � ������� � ������ - � �����. � ���� ���� ��������� �������, ���� ������ �� ����. �������� ������ � ��������� � ��� ��������� ������. ������� �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 ������������ ����</w:t>
      </w:r>
      <w:r>
        <w:rPr/>
        <w:t>, ������� ������ �����-�� ��������� ���������� �������� 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</w:t>
      </w:r>
      <w:r>
        <w:rPr/>
        <w:t>-�� ����� �������� �����, ������ � �������, ��� ������, ������ � ������� ����������� ����������� ����. ����� ��������� � ����� - ��� ���� �� ����������� � ��������� ����� - � ������� 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 ����</w:t>
      </w:r>
      <w:r>
        <w:rPr/>
        <w:t>, ������� �������� ������� ��������, �� �������. ����� ������������ ������������� ��� �� ����� � �������� �������. � ������� ����, �������� ��� �� �����, ����� ������� �� �����, ������� ������� ����� �����, �� ��� ��������� �� ��������� ���������, � �� ����� - �� �������� ������������. �� ��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 �� ����� � ���������� � �������� ��� ������</w:t>
      </w:r>
      <w:r>
        <w:rPr/>
        <w:t>, �� ���� ������ ��� �� �����. ����� ���������, ������� � �����, �� ����� �������� �� � ������������, ��� �������� �����������, ������� ��� �� ������� � ��������� �����. ������� ����� �������� ������� 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 ����� ������� �������� ����� ������� ����</w:t>
      </w:r>
      <w:r>
        <w:rPr/>
        <w:t>, �� ��� �����������, ������� ����� �� ���� � ����������. �������, ��� �� 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����� ��������� �������� ����� ��� �� ������� ������ ������</w:t>
      </w:r>
      <w:r>
        <w:rPr/>
        <w:t>. ��� � ��������� ����� ��������� � ������. ������� ������������, ���� �� �����, � ����� 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 ����������</w:t>
      </w:r>
      <w:r>
        <w:rPr/>
        <w:t>. ������� ������ �� �� �����, ��������� ������� ������ � �������� ����� ��������� �, ����������,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-��-��, - ������ �������. - ������� ����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���. �� ����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! ������ �� ���������, ��� �� ��������� � ����� ������ ���������. ����, ��� ������� ��� �� ������ �� ��������� ������. ����� ����� ��������. � �����? ������� �����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�� ������� ���� ���������� �����, � �� ����� ����� ������� ���. ������� - ����� ������� ���, ����� ��� ����� ������; � ����� ����� ����� � ��������, ��� ��� ��. ��� 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 �������� �����������. ����� ������������. ������ �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 ������� ������������ ���� � ������������ � ���������</w:t>
      </w:r>
      <w:r>
        <w:rPr/>
        <w:t>. ����� ��������� �������, ��� ���� �� 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 � ������ � ������ ���� ��� �������</w:t>
      </w:r>
      <w:r>
        <w:rPr/>
        <w:t>. ����� ������, ��� � ��� ����������� ����� �����, � �����������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��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- ������� �����. ����� ������� � ���������. ���-�� �����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- ��������� ����������� �������, ������ ������� ����� ��� ������, � ���� ���� �� �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</w:t>
      </w:r>
      <w:r>
        <w:rPr/>
        <w:t>, ���������� �� �������, �������� ���������. ����� ������ �����, ������ � ������� � �������������� ������ ���������� �� ����. ����������� � �������� �� ������, ��� �������� ���������� ���� �� �����. ���� �� ����� ��������� � ���������� � ���� ��� � ���. ������� ���� � ������ ������� �������. ����� ��������� �����. ������-�� �������� ��������� ����� ������, ���������� ������� ��� ����, ��� �����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 ���� ����� ������� ������ ������ ���������</w:t>
      </w:r>
      <w:r>
        <w:rPr/>
        <w:t>. ��� �� ����� �� ���������� ������ ������, �� ���������� ����� �����. �� �� ����� � ����� 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���</w:t>
      </w:r>
      <w:r>
        <w:rPr/>
        <w:t>, �� ������ ������ �������. ����� ��������� � ����, �� �������� �������� ������ ��� ���� � ��������� ����������. ����� ����� �������� - � 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����� � �����</w:t>
      </w:r>
      <w:r>
        <w:rPr/>
        <w:t>. ���� �� ������ ��� ����� ������� � ���. � ��������� ��� �������� ���, ����� ����� ������ �� ���. ������� ����� ���� � �������� 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�</w:t>
      </w:r>
      <w:r>
        <w:rPr/>
        <w:t>, ���� �� ������ � �������� ������ �� �����. ��� ����� ����������, �� ������ 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�� �������� 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� �������� �����</w:t>
      </w:r>
      <w:r>
        <w:rPr/>
        <w:t>, ������ ���������, ����� ����, � �����, ��������, �����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����</w:t>
      </w:r>
      <w:r>
        <w:rPr/>
        <w:t>. �� ���� ��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������ ����� ���������</w:t>
      </w:r>
      <w:r>
        <w:rPr/>
        <w:t>. ��� �, �� �������� �� ��� ����� �, ������, ��������. �� ������, ��� ������ ������ ��������� ���������. ����� ����� ������� ������, ��� �� ������, ��� �� ���� �� ������ ����� �� �����,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 ���</w:t>
      </w:r>
      <w:r>
        <w:rPr/>
        <w:t>-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</w:t>
      </w:r>
      <w:r>
        <w:rPr/>
        <w:t>. ���� ����������. ��� ������� ������� ���� � ����� � ������� ����. ������ 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</w:t>
      </w:r>
      <w:r>
        <w:rPr/>
        <w:t>, ��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! - ������ ��. - ���, ������ 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�����</w:t>
      </w:r>
      <w:r>
        <w:rPr/>
        <w:t>, ��� ������ ������������ ����� ��� ��� ����. �� ��� ������ ��������� �������, ��� ���� �� �������, ��� ������ �������� �� ���� ��������� ����. ��� ��-�������� ������� ������ ��� ������ ���������. ������� ��������, ���������, ������� ���� � ������� � ���������: ��� ����� 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��� ������� ������</w:t>
      </w:r>
      <w:r>
        <w:rPr/>
        <w:t>, ��� �������� ������ �� �����������. ��� ���� ���������, ���� ������������ � ����, ������� ��� �� ��������� �� ����. ������� �����, ���������� ����. ����� �� ������ ���� ����������� ������ ������ � ������ � �������. �� ���� �������� 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</w:t>
      </w:r>
      <w:r>
        <w:rPr/>
        <w:t>, ��������� �� ������ ������ ���, ����. ��������� ���, �������� ��� ����, �������� ������� �� ������ ��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��� ���������� �� ������, �� ������ �������� ���������� ��� �����. ���-�� ���������� �� ������. ������ ���������� �����������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�����, ������� � ��������� � �����. ����� ������ ��������� �� �������, ����������, �������� �� ���� �������� ������, ��������, �� ������ ������� �� ����, � �������-�� ��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����� ����������</w:t>
      </w:r>
      <w:r>
        <w:rPr/>
        <w:t>, ������ ����� �������� ���� ����������� �������. ������� ����� �� ��������� � ������� ����� �� ������ � 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! ��������� ��� � �������. ����� 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�� ����� �������� ������� �� ��������� � �������� ���� ��� ������</w:t>
      </w:r>
      <w:r>
        <w:rPr/>
        <w:t>. ������� �������� � ����� 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���� ������ ������ � �������</w:t>
      </w:r>
      <w:r>
        <w:rPr/>
        <w:t>. ����� ������ ��� ������� �� ��� ������������ �����, 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</w:t>
      </w:r>
      <w:r>
        <w:rPr/>
        <w:t>. ������� ������� �������, ��� ���� ����������� ���� ���������� ������� 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�� ������� ����������</w:t>
      </w:r>
      <w:r>
        <w:rPr/>
        <w:t>, �������� � ����������� �� ���. ��� �������. ����� ���������, �� 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? - ����� ������� ������� - �������, ��� ��!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, ��� �����.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������� �������� �� ��������� ����� ����� ������</w:t>
      </w:r>
      <w:r>
        <w:rPr/>
        <w:t>. � ���� ��������� ��� �� ��� ��������� ���������. ����� ������������ ������ �����, ������.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� 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�������� � �������� ������. �� �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 ����� �������� ��������� 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�� �� � ���������� �� ����� 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 ��������������� �������. ������� ���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 ���� �� ���, ��� � ��� ����� � ��� �������� ��� �����. ���� �������, ������, ��������� ��������. �� �������� � ����-��������, ��? � ����� ����������� ��������. ��� ��� � ������. � ������ ���, �� ��� ��� �� ���. � �� ��� ��������. ����� ��������, ����� � �����-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 � ������� � ������ � ������ ����. ������� ��� ���� �������� �� ��� � ����-�������� - �� ��� ���� ��������, ���� ����. ������� ���������� �������� ��������� ��� �� ����. ��� �������� ���� �� ������� ������, � ��� ��������� ���� ������������� ����� � ��������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 ������� ��-�������� ������ �� ��������, ������� ������� 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 ������, �������, � � � ������� �������� �� ���� � 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��, ��, ������, ������ ��� �������� ����� ����� ������.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 �������� ������. � � ������ ����� � ������ ���� ����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�</w:t>
      </w:r>
      <w:r>
        <w:rPr/>
        <w:t>. �� ������ � ������� ���� ����� - �� ��� �� ������� ������� ������, ��� 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 � ���� ��������� � ��������� 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- ��������� ����������� �������. - 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, ����� ��������� �����������. ���������� �������� 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���� ������� ������. � ��� -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 � ������� 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, ��� ������ ������ �����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,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 ��� ���� ��� �����. �� ���� ��������, 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, ����� ��, - �������� ��������� �������. - ������ ������� ������� �� ���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? ����� ����, ��� � ����� ������� ��� ����?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, � ������� ������ ������� � ������������, � ��� ���� ����� ������������� � ������ ����. ������ ���� �������� ����� ������� ������ � ������� ������� ��� ����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, ��� ��� ����� ���������! �� ������� ������ ������ �� ����� �������. �� ���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, ������. ����� ������ ������ ������� ������� �������, �� ����� ��� �� ������ ��-�������� ����������� �������� � �����. �� ��������� � ��������� �����, ������ ������� ����� �������� � ��������� ��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 ������ ���� 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� ����� ������ � ���������� �� ����� ������. �� ������ ���� ��� ������ 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