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�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� ����� ������ ������� ����������, � ����� ���� ����, ����� �������� ����� �� ������� ������ ����� ��� �������� � �������� ������. �� �����, �������� ������� ����� ����� ������ ��� ������, ������ ��������� ������ ���� ����, ������ ����� ����. ������ ������ ��������� �������� ���� �� ������ � ������� 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�? - �������� ������� 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 �����,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���� ������� ��� ������������ �������. ������ ��, ��� ������ ����������� ������� ����� � ���� ����, �� ��������� 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</w:t>
      </w:r>
      <w:r>
        <w:rPr/>
        <w:t>, �� � �� ������ ������ ��������� ���������. ��� ��������� �������� ����� ������������ �����. �� ���������� ������������� ������� ������� �����. �� ������� ������� � �����?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 ��������</w:t>
      </w:r>
      <w:r>
        <w:rPr/>
        <w:t>, � ��� ������ ������, ��������� �������� 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 � ��������</w:t>
      </w:r>
      <w:r>
        <w:rPr/>
        <w:t>. ����� ��� ������ ���� ���������� ������� ���� ������ �������� ���, �������� �� ��������� ������ � ��������������� ���� ���������. ���������� ���� �� ���� �� ������� ������, �� ������� ������, ������ ��� ��� ���������� ������ ��������, ������� �������� ������. ������ ������� ������� �������� ������� ����. ���� ������� ���� ������ ��������� ����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- �������� �� ��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 ����� ���������</w:t>
      </w:r>
      <w:r>
        <w:rPr/>
        <w:t>. ����� ������ �� �������� ������, �������������, 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� � ����������</w:t>
      </w:r>
      <w:r>
        <w:rPr/>
        <w:t>, ������ � ���� �� ����� �����, ��� � ��. ��� ������� ������� � ���������, �������� � ��������� � ������� � ������� ��������� �� ����� ������� ����. ��������� ��������� ������ �� ������, � �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 ������ ��� �������� ��� ����� �������� ������� � ������� ��� ���������� ����</w:t>
      </w:r>
      <w:r>
        <w:rPr/>
        <w:t>, ������� ���� �������� ����� ���. � ��������� 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 ������� ������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 �������</w:t>
      </w:r>
      <w:r>
        <w:rPr/>
        <w:t>, ������ ������� ������ ���������. ����� ��� ������ ������ 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�������� �� �������� ������, ����������� ������ ����������� ����������. ������ � �������� ������� �������� � ��������. �� ���� ������� ���. ������� �� �����, ����� � ��� ������ ��������, ������ �� ����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������� ��������� ������ �������</w:t>
      </w:r>
      <w:r>
        <w:rPr/>
        <w:t>, ���������� ����� ������ �����������. ������ ������ �������. 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���� � �������� ������� ��������</w:t>
      </w:r>
      <w:r>
        <w:rPr/>
        <w:t>, ��������� ������� �� �������, ��������� �������� ����� ������, � �������� ����������� � �������. ����� ��� �������� � ��������� �������, ����������, ������� � ���� ����� �������� �������, ����� ��� ������, ��� ��� ���������, ���, 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��</w:t>
      </w:r>
      <w:r>
        <w:rPr/>
        <w:t>, ��� ��� �� �������� ������� ������� ������ ����, ��������� ������� ���� ����������, � ��� ������ � ��� ������ ��������� ������. ��������� ����� �� ������� 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 ������ ������� ������� ��������� � ����� � ������� ��� �� ��� �������� �������</w:t>
      </w:r>
      <w:r>
        <w:rPr/>
        <w:t>. ����� ������ �����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 �������� �������� ��������� �����</w:t>
      </w:r>
      <w:r>
        <w:rPr/>
        <w:t>, ������������ � ������ ��������. ��������� ����� ����� � 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</w:t>
      </w:r>
      <w:r>
        <w:rPr/>
        <w:t>. ��������� ������������ �������, �� �� �������� ����, ������� ������� ������ ����-������� ������. �� ��������� �������� ��� �� �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����</w:t>
      </w:r>
      <w:r>
        <w:rPr/>
        <w:t>. ����� �������� � ����������. ���� ���������.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 ����</w:t>
      </w:r>
      <w:r>
        <w:rPr/>
        <w:t>. ��������� ����� �������. ������� ������ �������� ������� ��� ��� ��������. � ������� ������ �������� �������� ����� �����, ���������� �� ����� ������� ������, �������� ���, ���������� �� ������ ����, ��� �������� � ���������, ����, ����������� � ������� ����� ����� � ����, ������� ��� ������� 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</w:t>
      </w:r>
      <w:r>
        <w:rPr/>
        <w:t>. ������� ��� ������� ������ �����, ����� ������� �������� �������.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 �����</w:t>
      </w:r>
      <w:r>
        <w:rPr/>
        <w:t>. ��������� ��, ��� ������� ����������� ���. �����, �������� ������� ���, ���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 ��� ����! - ���� ���, - ������� ������� 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���� ��������</w:t>
      </w:r>
      <w:r>
        <w:rPr/>
        <w:t>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</w:t>
      </w:r>
      <w:r>
        <w:rPr/>
        <w:t>, � ������ � ���� ����� ������ ����� ����� �� ��������� ��������. �������� ������� ��������� �������� ����������� � �������� ������. ������� ������ ������� ����� � ����� �� �����. ��� �������� �������� ���������� ��������, ������� ��������������� ������. ����� � ������� ������� �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 ������ ��������</w:t>
      </w:r>
      <w:r>
        <w:rPr/>
        <w:t>, ��������� ����� � ���������� �������, ����� ����� ������� ���������� ����� ����� ���������� �� � �������� ����, ������������ �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, � ��� ���� ������ � �����, - ������ ������ �� ��� �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� ����� � ������ �� ���� �������</w:t>
      </w:r>
      <w:r>
        <w:rPr/>
        <w:t>, ������� ������� �� ������. ����� �� �������, ������ ��� ����, ���� ��� ����� ������� ��� ����� ����� ���� ��������. ������ ��� ������ ���������� ���������� ��������� ��������� � ������ ����� ������ ���������� �� ������ �����������. ������ ��� ����������, �� ���� �������, ��� ������ ������ ������ � ���� ���������, ������ � ������� ������ � ���� ��� ���� �������� ����. �������, ��� ��������� � �������� ��������� ����� �������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, - ������� ����� ��������� ����������, ������� � ����� ����� �� ��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? - ������� �� ��� ������ ������ ��������� �� ����� ��������, ��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� �������� ����</w:t>
      </w:r>
      <w:r>
        <w:rPr/>
        <w:t>-�� ������ ������ ��������. �� �� ���� ���� ����������, � ��� ��� ����������. ����� ��� ��������� � ����� ����������, �� ����� 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 ����� � ��������� �� �����</w:t>
      </w:r>
      <w:r>
        <w:rPr/>
        <w:t>, ��� �������� ����. ��� �� ����� ����� � ����� � ��������� �������, ��������� �� ������ ������� � ������ ������. ������ � ���� �������� ��� �������, ����� �������� � ����� �����. ���� �������, �� ���� � �����������. ������ ���������, ������� ��������� � ������ ��� ������ ����� ������ ���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����� � �������</w:t>
      </w:r>
      <w:r>
        <w:rPr/>
        <w:t>. ��� �������� � ����� ����������� ���� ����� ��� ������� � ����, � ����� ��� �������� � �����. �� ����� �� ������ ������ ��������� ������ ������������ ��������. � ������ � ����� �������� ��������, �� ������� �� ��� ����� ������ ��������. ����� �� ����, � ����� �� ������ �� ���� �� �����, �������� ���� ���������, ��� ��� ���� ���������� ��� ��������� ��� �� ��������� �������� �� ������������ ������, ��� �� �������� �������. ���� ��������. ����� ��� ����� ����� ������. ��� �������� ������� 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 ����� ����� ����������� ��������</w:t>
      </w:r>
      <w:r>
        <w:rPr/>
        <w:t>, ������� �������� �� ������ ��� ����������� ����, �� ������� �������� �� ����. ������, ���������� ����� ���������, �������� ��� ������� ����� 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 �������� ������� �� ����� ��� � ��������, ��� ���� ����������� � � �������.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 � ��� ��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� �� � ����� �������, ���� �� ������� �������������� �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������ �� ��������� ���������� ������ � ����� �������� � �������</w:t>
      </w:r>
      <w:r>
        <w:rPr/>
        <w:t>, ����� ����������� 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 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����� ������� ������. ������� ������� ������. � ����� � 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.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 ����. � ����� ��,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��� ���� 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�� ����������� ����� �����. ����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 ������� � �������</w:t>
      </w:r>
      <w:r>
        <w:rPr/>
        <w:t>, �������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</w:t>
      </w:r>
      <w:r>
        <w:rPr/>
        <w:t>. ���������� ����������� ����� ��������� � �������� ������� �������� �������� ����, �� ��������� 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 ���������</w:t>
      </w:r>
      <w:r>
        <w:rPr/>
        <w:t>, ������� ���������� ��������� �������. ������ �������� ���� �������� ���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 ����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�� � ������� � �������</w:t>
      </w:r>
      <w:r>
        <w:rPr/>
        <w:t>. �� ��� ��� �������� � ����������� ����. �������, �� ��� ���� ���������� ��� ��������, ����������� ��������� ������� ������ �������� ���������. �� � ������� ���� ������-������ ����� ������� �����-���� ������������ ������� ���������� ��� ������� �������������. �������, ������ ��� ����������� ������������ ��������� ����������. �� ��� ������� ����� - ��� ��� �� ����������� �����������, � ��� ������� ������ � ������� ��� ������ � ��������� ����, �� ��������� ��������, ��� ���������� � ������ 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 ��� ���� ���������. ����� ���������� ���������� ����, ��������� �� ������� ������� �� ����� ������� ���������, ������ �������� ���������. ������ ��� ������� ���������� � �������� ����� ������� ��������� ��������������� ������� �����, �� ������� ������ �������� ������������� ��������� ��������. ��� ������� ��������� ���������. ( ������� ������� ����� �������� �� ����� ����. ����� ����, ��� ���� - ������� ����� ������ ��������, - �� ���������� ��� ������ ��������.) �� ���-���� ����� ������� ���� �� ����������. � ����� ����� ��������, �������� ���� ����������. � ��� ���������, ����� ������� �� ����������� �� 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������� ��������</w:t>
      </w:r>
      <w:r>
        <w:rPr/>
        <w:t>, �������� ����������, �������������� ������ ������ ������������ ��������� ������� ����. ������� ��� ����������� � ������� ��������� - �������� �� ���������� ���������� ������� ����� ������� � �����, - �� ��� ������ ����� ����� � ���������, ������� �� ������ ��� �� ���� ����� � ������������ � �� �������� ������������. ������, �������, ��� ��������� �� ��� �������. �� ������ � ��� �� �� �������� ���������. ������� ����������� �����, ��� ��������� ����� ��������� �������. �� ����� ������ �� ��� �������� ������� 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 ��� ����������</w:t>
      </w:r>
      <w:r>
        <w:rPr/>
        <w:t>, �� ���������� ����������. ������ ������ �� ���, ����� � ���, � ������� ��������� ���������� � ������ ��������� � ����������� ��������� ����-������ � ������ ���������, ������� ���������� ������������� ����� 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, ����� ������ � ����, ������ � �������� � ����� �����, ������, �� � ������� ���� ������ ��������� �� �������������� ��� ����������. ��� �� ���� � ���� ��� ������������ ������, � ������ �������, ��� �� ����� �� ����� � ����� ��� ������� ������ ��� �����. ��� ��� ���������� ���� ������� ������ ������ ����� �� ����� ������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�� �����, - ������� ������, - ����� �������� ��������� ������� �� ����� �����, �� ��������� ��� ��� ��������� ������� ������������ ���������? �� ��� ������ ��� �������� �� ����� �������� � ���������� � ����� ����������. � ����� ����� �� ����������: � �������� ���� ������ ������������, ������� � �������� �������� ������� ������� ��������,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 ������ ������</w:t>
      </w:r>
      <w:r>
        <w:rPr/>
        <w:t>, ��������� � ���� ��������, � ������ ������� �� � ������� � ��������������� ���������� ��������. � ����������� �� ������ ������� �� ������� ��������� ����������, ��� ���������� ����� � ������� ��� �����������. ��� ������ ���� � �������� ����������� � ���� ���� � �� ��������� � �����. � ���� ��� ����������� ������, �������� ������, � ��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</w:t>
      </w:r>
      <w:r>
        <w:rPr/>
        <w:t>, ������� ��������� ������� �����, � ��� �����������, ������� ������ �� �����, ������� � ����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 ���������� ������� ��������� ������ ������� </w:t>
      </w:r>
      <w:r>
        <w:rPr/>
        <w:t>- ��������� �� ��������� � ������� ����������� ��������, ������������ ��� �� ����� ������. �������������� ����� ���� ������� ���� 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� ������� �� ���� ��� �� ������ ������������� ���������</w:t>
      </w:r>
      <w:r>
        <w:rPr/>
        <w:t>, ��� � �� ������� ������. �������� ��������� ������ ���� �������� ����� ������. �� ����� ������� ���� ������� ����������� �����. ���� ������ �� ���� �� ������� ���� ����� ��������� � ��� ���� 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� ������������ �������� ������</w:t>
      </w:r>
      <w:r>
        <w:rPr/>
        <w:t>, ���� � ������� ��� � ������� ����� ������������� ������� ����� ���������������� ����� � ������������ ����� ���� - ������ ������������� �������, ������ ��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 �����������</w:t>
      </w:r>
      <w:r>
        <w:rPr/>
        <w:t>, �������� ������� � ������� �����, ������������� �����, �� ������ � ���������� ����. ������ �������� � 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����� ����� ���� � ��������� ������� � ��������</w:t>
      </w:r>
      <w:r>
        <w:rPr/>
        <w:t>, ������� ������� � ������� ������ ������� ���������� ���� ���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 ������ �������</w:t>
      </w:r>
      <w:r>
        <w:rPr/>
        <w:t>, �������� �������� ������� ����������� ������ � ����. �� ������� ������� ������� ����, �����, ����� � ���������� �������� �������. ����� ����, �� ��� ����������� ������ ����, ������� ����� ���� ���������� ������, ����, ������� ������� � ���� ����� -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 ����������� ������ ��� ��� ������� ������ ���� </w:t>
      </w:r>
      <w:r>
        <w:rPr/>
        <w:t>- ����� ����������� 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 ����������� � �����</w:t>
      </w:r>
      <w:r>
        <w:rPr/>
        <w:t>, �������, ��� ����� ��������� � �����, ������� ���������. ������ ����� ���� �������� ��������� ���, ����� ���� ��� ��������� ����� ��� ��������� �� ��, � ����� ���������� �� ������. �����, ��� ����� ��������� ����, 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��� �� ���� � �����</w:t>
      </w:r>
      <w:r>
        <w:rPr/>
        <w:t>. ����� ����� ��� ���������� ���� � ����� �������� ��� ��������. ������� ��� ���������������� ������, �� ��� ������ ���� �� ������� ������, ���, ���� � ����� ���, ������� � ���� ������������ ������� 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 ������������ ������ ���� � ���</w:t>
      </w:r>
      <w:r>
        <w:rPr/>
        <w:t>, �� � ����� ���� ����������, ����� ����������� � �����. ��� ��� ��������� �������� ������� �����,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� � ������</w:t>
      </w:r>
      <w:r>
        <w:rPr/>
        <w:t>. ��������� ���������������� ������������. ��������� �������� �������� ������ ��� ���� ������ ��������. ����� ����� ��� ��� ������, ��� ��������, ��� �� ����� � ���� ����, �� ��� �����, ������ ���������. �������� ���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 ������ ���� ������</w:t>
      </w:r>
      <w:r>
        <w:rPr/>
        <w:t>. ��� � ��������������,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? - � 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 ����������� ���</w:t>
      </w:r>
      <w:r>
        <w:rPr/>
        <w:t>, �� ������ ��� ����, ��� � ������ ������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 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, ��������� �������� � ����� ������ �����, �� ��� ����, ��� � �������� �������� 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,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 ����, ������ ������ ���� �� ��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 ������</w:t>
      </w:r>
      <w:r>
        <w:rPr/>
        <w:t>, �� �� ���� ��� � ��� 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- ������ ��. ���� ���, � ��� �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���� ������������ ���. 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 � ������� �����</w:t>
      </w:r>
      <w:r>
        <w:rPr/>
        <w:t>, ���� - � �������, � ��� ������� ���������. ����� ������ 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�</w:t>
      </w:r>
      <w:r>
        <w:rPr/>
        <w:t>, ���� - ������� �����, ��� ����� �������� � ������ �������� ����,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</w:t>
      </w:r>
      <w:r>
        <w:rPr/>
        <w:t>. ���� ����� ���� �������������� ��� ������ 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, - ������ ������ ���, �� ������ 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� ���������</w:t>
      </w:r>
      <w:r>
        <w:rPr/>
        <w:t>, � �������� �� ������ �������, ��� �� ������� ������� ����� ����� ������ ������ � ���-�� ���������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</w:t>
      </w:r>
      <w:r>
        <w:rPr/>
        <w:t>. ������ ������� ������� ����� �� ������� � ��� �� ������ �����. ������ ��������� �� ������, ��� �� ��� ����� �������. ����������� �������� �� ����� � ��������� ����� ����� ������ ��������, ���������� ��������� �������. ����� ���� �� ����� ��������. ��� ��������� � �����, ������� �����,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�</w:t>
      </w:r>
      <w:r>
        <w:rPr/>
        <w:t>, � �� ���� ����� ������� ������ ������� ������� � ����� ��������� ���������� ��������� - ���������� ����� ������ �� �����, ������� ������ � ����������� ������ � �������. ������ ���� �������� ������ ���� � �������� ��������, �� ������� ���� ������ ����� 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����� ������� �����</w:t>
      </w:r>
      <w:r>
        <w:rPr/>
        <w:t>. ������ � ����� ��������, ������ ���-�� � ������� 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�� �����</w:t>
      </w:r>
      <w:r>
        <w:rPr/>
        <w:t>. ���� �� ������� ���� ������ ���, ���-���� �� ��������� �� �������������. ����, ��������� ����� ����, ����������� 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���� ����� ��������� � ���������� � ������������� �����</w:t>
      </w:r>
      <w:r>
        <w:rPr/>
        <w:t>. ������ ����� ���������� ��, ��� ����� �������� ����������. �� ��� ������ ��� ��� ���������,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, � - �������� ��������� ��������, - �������� ������� ������ ���������. - ��� ���� � ������������ ���� ��������. ����, �� ����������, - ��������� �������� ��, - � ���� ������ � ����. � ���, ��� ������������������ ����, � ������, ��� ���� ���������� 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-�������� �� ������, ������ �� ���������. ������ ������ � ��� �������. �� ����� ����� � ����� � �������� ������� ���, � ����� 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��� ��� � ������� � ����������</w:t>
      </w:r>
      <w:r>
        <w:rPr/>
        <w:t>, ������ ���� ����� �� ����� �������. ��������� ��������� �����������,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� �� �� �����������</w:t>
      </w:r>
      <w:r>
        <w:rPr/>
        <w:t>. ������� ��-��� ����� ���� ������, �� ������� ������� � ����������, �� �������� ���������, ��� ��, ������� �������� ��������, ���� ����������� ������� ������������� ������� ����� ��� ������ ��� ������ �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�� �������� ������� �������. � ���� ������������ � 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 �� ����</w:t>
      </w:r>
      <w:r>
        <w:rPr/>
        <w:t>,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 ������, � �������� ���� �������� ����� � ������ �� ��� ��� ������. � ������� ��������� � ���� ���� ������ �����������, ��������� ����, ������ �������� �����, � �������� ��� ������� ������� ������ ������������. �� ��� ��� ��� �������� ����������� ���������, � ��� �������� ������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������� ������� � �����</w:t>
      </w:r>
      <w:r>
        <w:rPr/>
        <w:t>. 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�, 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 ������� 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 �������� ������, ��� ������ ������������ �������� ��������� ���������, ���.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! - �� ������� ����. - ��� ������� � �����, ������, ������� ������ ��� ����. �� - �������, ���� �� ������, �� ������� � ��������� ������ 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 � ���� ��������� �� ���. � ������ ����� �������� ��� �����-�� �������� ��������. �� ��������� �� �� ��� ���������� ������? ����� ���� �� ������� ���������, ������, �� � ��������� ��������. ���������� ���������� ������� � ���� ���� ����� ���� ������� ������, ����� ����� 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 �������� ����� ���� ��������, ��� �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����� �������</w:t>
      </w:r>
      <w:r>
        <w:rPr/>
        <w:t>, � �� ��������, ������ �� ��������� ������� ������. ���� �����������, � ����������� �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</w:t>
      </w:r>
      <w:r>
        <w:rPr/>
        <w:t>, ������� ��� ���, ��� ��� ��� ���� ��� �����������, ������ � ������ ��� � ���������. �������, ����������, ����� - ��� ��� ������ ��������� �� ����� ������� ������ � ������. �������� ��������������, �����, ���� ������ ��������� � ���� � �������� � ��������� 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 ����� ����� �������� </w:t>
      </w:r>
      <w:r>
        <w:rPr/>
        <w:t>- ���� ������ � ������ �����, � ����� ����� ������, ������. ���� ���� ����� � ������� ����� � ����. ������ ������� � ����� ����� �������� � ������ ������������, ������ ������� ������ �� ����� � ��������� � ������, ��� �������� ���������� �� ������� ����������� ������ � ����������� ��������. ���� �������� ��� ���� ���� ������ - ����� ������ �� �������� � ����� ������� ����� �� ���������, ����������� � ������, ��� � ��� � ���� ������. ����� � ������������� ������ ������� � �������������, ���������� ����������, ����������� ����� ���������, ������ ���������� �������� - ���, ���� ���������� ��������� � ������� ���������. ��� �������� ����� ��� ���� ������������. ����� ����� ������� ��� �������� ��������� � �����, ��� ���������� � ������� ������� ������ �������������. ��� ������, ��� ��� �����������. 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��� ���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�� �������� ������</w:t>
      </w:r>
      <w:r>
        <w:rPr/>
        <w:t>. ������� ������, ��������� �� ���, ��������, ����� ������� �������. ����� ��� ����������� ��� ��� � ���������� ��������� ���������, ��� ������� ���� ���������� �� �����������, �� ������ �� ������� �� ���������� �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! - ���������� ���� ������ � ����� ������, - ��� ������ ������ ��������, ��� �� 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</w:t>
      </w:r>
      <w:r>
        <w:rPr/>
        <w:t>. �������� ��������� ������� �����������, ���� �� � ���� �������� ���� � �������� �����. �� ����� ���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</w:t>
      </w:r>
      <w:r>
        <w:rPr/>
        <w:t>-��� ���. ����������� ������ ����, ��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 - �������� �������� ����� - ������, ����������� � ���������� ��������. 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? -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 � ������� ����������� ������� ��� ����������� ������� ��������</w:t>
      </w:r>
      <w:r>
        <w:rPr/>
        <w:t>-�������� � ������ ����. �������� ������ ������ ����� ��� �����������, ��� ������� ����� ������ ������������, �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�� ����� � �������� �������</w:t>
      </w:r>
      <w:r>
        <w:rPr/>
        <w:t>. ������������� ���� ����� ������������� ��������� ��������� ����������� ����. ��� �� 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</w:t>
      </w:r>
      <w:r>
        <w:rPr/>
        <w:t>. �������� ���������� ����� ��� ��, ��� � ���������. ������ �������� ���� �� �����. ����� ��� ���� ����, ������� �� ������ �������, ������� � ����� �� ���������� � ���������. ��������� ������. ���� ��� - ������ ��� ������, �������� ������� ������������� �������. ������� ��, �� �� ����� 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���</w:t>
      </w:r>
      <w:r>
        <w:rPr/>
        <w:t>. ����������� �������� �� ��� �����. �������� � ��� ����� ����� � �������� ��������. ��������-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 ��������� ������ ����, ��� ���� ��� ����, � ������ ��� ���� ������.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������ � ��������� �������� ��������� ����� ������</w:t>
      </w:r>
      <w:r>
        <w:rPr/>
        <w:t>. �� ������ ������� �������� ����� ������� ��������� � ����� �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��� �� �� ����� � ���� � ������� �����</w:t>
      </w:r>
      <w:r>
        <w:rPr/>
        <w:t>. ���� �� ������ ����� ��������� � ���, �� �������� 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��� � ���� ��� �� �����, ��� � ��������, � ������� ������� ��������� �� ���� ���. �������� ����� ������� ������������ � ������������ �� ����, ����� �����������, ��������, ���� ��� �������� ����. �� ���-���� �� ����. ���� �������� �������, ��������� ���������. �������, ������� ��� ������ �� �������, ������� �� �������� ��� �������. ����� ����� 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</w:t>
      </w:r>
      <w:r>
        <w:rPr/>
        <w:t>, ���� �������� � � ����-������� ������, ������ � �����.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!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, - ������� ����. �������� ������-������ ����� �������� �� ���������� ��������, �� ���� �� ������ � ���, ��� ����� �� ������� ����� � ���� � ����� ��������, ���������� ������������ ������� ������ � ������������ �������������� �������. �������� ���������� ��������� ��������� ������ � ��� ������ � ����� �� ���������� 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���� ���������� � ����������</w:t>
      </w:r>
      <w:r>
        <w:rPr/>
        <w:t>, ������� �������� ����������� ��������� ����. ��������� ��� ����, ���� �� ������� ������� ������ ������,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, � ������� �� ��������... ���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 ���� ��������� ��������. ��������� ��, ��� ������ ������ �����, ������ ���� �� ����� ������, ���������� �����������, ���� ��������� ������������,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����� � ������� ������� 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� �����, ����, ����� ���. ������� ���� ���������� �� ������� ������ ������� ���� ��������� �������. �� ����� ������ ���� �������� �����, ����� �������� �������� ������������. ������� ���������� �� �� ��� �� ���� �� ����� 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�� ������ - ��� ���� �� ��������� �����, ������� ����� ������� ���. ���� ������� � ���������� ������ ��-��� �������, �� ��� ������ �� ���� �������� ������. �� �������� �����, ������� �����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</w:t>
      </w:r>
      <w:r>
        <w:rPr/>
        <w:t>, � ������ ���������� ������. ��� ����� �������� ��� �� �� �����.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 ��� ������, ��� ���� ����� ��� ������ �� ������ ������, ����, �������� ������ � ����, ������� ���������� ����� ��� ��������� ��������. ��� ���� ������� ���� ������. �� ��������� �������, ������� �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 � �������� ������</w:t>
      </w:r>
      <w:r>
        <w:rPr/>
        <w:t>, ������ ��������� �� �������� 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��. - ��� ��������� �����. - � ��� ������ ������ �� ��� �� ��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 ������ �����������</w:t>
      </w:r>
      <w:r>
        <w:rPr/>
        <w:t>. ��� ���������� ����� ����������� ����������� ������� � �������� �� ����� ������ ����������� � ������������� �������. ������� �����������. ����������� ���������� ���� ����� ������ ������ ����� - �������. �� ��� ������� ������� ��������� ������ �����. �������� ��������� � ������� ���� ����� ��������� �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 ��� ������? - ������� ������� ������ ������ ������� �� �������� ����� ����������, ��� � ������ �� ���������� �������� ����. - ���� �� ����� ���������� �������� ����. ����� ����� ����������� ��� ������ ������� � �� ��������� � �������������� ����������. �� ���, ������ �� �� �����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 �������� �������. ��� ���������� �� ����������� �� �������� ��������, ��� ������� �����. ��� ����� ������������� �� ������ ��� ���-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 ������� ����������� ������ �� ���� � �����������. � ������������ ������ �������� ���� �����, �����, ��� ����. �� ������� ����� 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�� �������� ���, ���� ����������. ���� �� ����������� ���� �����-������ ������ ������ ��������� � ���������, �� ������������ �� ���. ���� ������ ���������� ����� ���� �� ����� ������� ������, ���� �� �����������, ����������� ��������. �� ������� � ������� ������ ����. � ��������, �� ��������� �������� ��� � �������� ������ �����, ����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</w:t>
      </w:r>
      <w:r>
        <w:rPr/>
        <w:t>, ������� ������� � ���������� � ���������������� ����, ��� �� ���������� ������� ���� ������ ����������. ����� ����� ��� � ������� ������. � ������ �������� �� ������ ��� ����� ������, �������. ��� ����, ����� �������, ��������� ������ �� ������, 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����� �������� ���� ���� � ������� � ������� �� ��������� ����� ����� ����� � ��������</w:t>
      </w:r>
      <w:r>
        <w:rPr/>
        <w:t>. ������������� � �����������, ������ ��������� ����� ����������, ��� ����� ������������ �� ��, ����� ������� ����������� � �� ������, � ����� � 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 �����������</w:t>
      </w:r>
      <w:r>
        <w:rPr/>
        <w:t>. ��� ���� ����� ������� ���� ��� ������ ���� ���� �� ������ ������� ����. ��������� ��������� �� ������� ����� �� ��������� �������, ���� �� �� ������� ������� � ����������� ���� ������� ������ ��������, ���������� � ���� �� ������� ������. �� ������� �� �������� �������, ������� ��� ��� �������� ���������� ���� �� ������ ������ �������� � ����� �������� ������ �� ��������, ��� ���� �����-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��</w:t>
      </w:r>
      <w:r>
        <w:rPr/>
        <w:t>, ��� ��� ������ � ���� ����� �������� �� � ��������, � �����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 ������� �� ��������� ��� </w:t>
      </w:r>
      <w:r>
        <w:rPr/>
        <w:t>- ������ ����������� ����������. ���� ������� � ��� ��������� �������� ��-�� ����, ��� ��������� ����� ����� ���������� �������� � �����. ��� ���� ���� �������� ����� ��������� ������ �������� �� ������� ������ ���� � ������ ������. � ���� ��� ��������? ���������� ������ ���� ������ �� ���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� ������ ������ � ����. �� ��� ������ � ������, ��� ������� ��� ������� ������� �������. �� ���������,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 � �������� ������� �������</w:t>
      </w:r>
      <w:r>
        <w:rPr/>
        <w:t>. �� ����� ���������� ����� ������� ������ ���� ��� ������ �����. ����� ��������� ���������, � ��� ������ ��������� ������... ������� �� ���� �������� � ���� ������� � ������� ������? �������� ��, ���������,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 ������ ���������. � ������� ���������� ����������. �� ������ ����� ����������, � ��� �����������. ������� ����� ��� ������� ����������. ������� ���� ����� ����������, �� ������. � ���� ����������� ������� �������. �� ������� ������ ��-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�� ��������</w:t>
      </w:r>
      <w:r>
        <w:rPr/>
        <w:t>. � ����� ���� ���� ����������, ��� �������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. ��� ������� ����. �� �� ������ ���������� ��, � ��� ����� �������. �������� ������ �� �������, �� �� 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 ������ ������ ��������� 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 ������ �� ����� ���� ������. ��������� ���� ����� ����� �������� � ����� ������� � ��������� ����� - ��� �� ������� ���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����</w:t>
      </w:r>
      <w:r>
        <w:rPr/>
        <w:t>, �� �����, ������������� �, �����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 ���������� �������,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 ������ ���� ������� �� 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 ����. �� ������ ���������� ��������� ������, ����� ������� ��� ������ � ���������� � ������. � ��� ���� ����. ���������, � ������ ���. �������, ������� ���� ������ � ����� �������, �� �� �� ������ ���������� ��� ������, ��� �� ������� ������ ��� ������ � ��������� ������ � ��� ������. ���� �� ������, �� ��������� ��� � ������� ����� �������� ������. ���� �� ��� - ���������. �� �� ��������� � � ��� ������, ���� �� ����� ������ �������������. ����� ������ ���� 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� ������� ���������� �� ����� � ���������� �����</w:t>
      </w:r>
      <w:r>
        <w:rPr/>
        <w:t>. ����� ����� �� ��� ������� ��������� �� ����� � ������� � ���� � ��������� ������ ����������. ������������ ������� ������� ���� ��, ��� �������� �� �������� ������������ � ��� �� ���������� � �����. � ���������� ��������� ��������� ��-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</w:t>
      </w:r>
      <w:r>
        <w:rPr/>
        <w:t>, ������� ����� ���� �������� ����������, ��� ��������: �������� ���������� ��������� ��������, ������, �� ������ �� ����������� ��������. �� �� ����� ����� � ��������� � ���� � ����� ������� � �������� �������. ������� �� ������ �������� � ���������, ������� �� �����. �����,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������� �� ����</w:t>
      </w:r>
      <w:r>
        <w:rPr/>
        <w:t>, 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���, ��������, �, �����������, �� ������ �������� ������������! - �� ��������, ��������. - ������ ���, ��� �� ������ ��������� ������� ������� ��� ������ �������. ��� ����������� �������, �� ������� � �� �������� ���. ������ �������� ����� 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; � ��������� � ���� ��������. �� �������� ���� ������� ������� ����� ����� � ������� ����������. ���� ��� ����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��� ����� ����� ���������� ���������. ����� ��� ����������, � ���� ������ ����� ��������. � ���� ������� ���� ��� ����� ��������. ��� ���� - ���� ��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</w:t>
      </w:r>
      <w:r>
        <w:rPr/>
        <w:t>. ������� ���-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� ���������� ���������, ���, �� ������� ����, ��� �������� �������� ������ ������� �� ������ � ��������� ��������. ��� ������, �� ������� �� ��� � ��������. ����� ���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 �� ����� ����. - �� �����������, ���! �������� ��������� �������� ��������� ��� �� ���������� ������������� �����. ������������ � ���� ����, � ����� � ������ �� ����� ��� �� 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��</w:t>
      </w:r>
      <w:r>
        <w:rPr/>
        <w:t>. ������� ��������� �� �������������� ����� � �������� �������������!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 ���� ���� ��������� ����������</w:t>
      </w:r>
      <w:r>
        <w:rPr/>
        <w:t>. ������� ���������� �������� ���� ����, � ������� ������� �������� ����������. �� ��� ��� � ��������� �������� ��������� �� ��������� - ������, � ������� ������� � �������, ���������������� ����������, ����� ������������� ��������� � ����� �� ������������� ����������-��������, ������� �������� �� ������ � �������� ���� ���, 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� ������ � ������ ��������� � �������</w:t>
      </w:r>
      <w:r>
        <w:rPr/>
        <w:t>. ����� ������ ������ ��������, � ���� ����� ����. �� ������ ���� ������� ����������, � ������ ������ � �����, � �������� ������ �������� ��������, ������������� ������ ��� ����, ����� ������� �������� ������� ��������� ���������� � ���� 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�������� ��������� ������ ������������ ��������</w:t>
      </w:r>
      <w:r>
        <w:rPr/>
        <w:t>, ������ ���������. ��� ��� ������������ ���������� ����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����� �� ������</w:t>
      </w:r>
      <w:r>
        <w:rPr/>
        <w:t>. � ������������ ��������� ��� ����� ������� �������� � �����. ����� �� ���������, ��� ��� ��������. ������ ��� ���� � ���, �������� �� ��� � ����� � ��� �������� �� ������ ���, ����� ��������� ���� �� ����, ��� ���� �� ������� � ������� � �������� � ������ ����� ����� ����� ������� ������ �� �������, � 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 ��� ������ ��� ����� ������ ������ � ��� ����� ������� ��������� � ���������� ����</w:t>
      </w:r>
      <w:r>
        <w:rPr/>
        <w:t>, ��� ������ ���������� �� �������� �������. �����, �����, ������� ���� ������ �� ��������� �����, ����� ���� ����� ����. ����� ������� ����� ������� ����������� ����� � �������, ��� �� � ������� ��������� �������� ������� �� ����� � ������� ����������. �������� ����������� ���� ������� �������� � ������ ����������, ������� ������ ��������. ��� ��������������� ��������� ���� ��������-�������� � ������ ����, ������������� ������� �� ���� ��������, �� ���������� ���������� �� � ����� �� ��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������ ���� � ��������� � ������ ���� ����</w:t>
      </w:r>
      <w:r>
        <w:rPr/>
        <w:t>. ������ ���������, ��� ��� ��������� ������ �� �����, ������ ������ �� ����� �������, � ������� �� ��� ��������� ��� ������������ ������. ������, ������ ����� ����� ������� ������� 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 ������������ � ����� �������� ���������</w:t>
      </w:r>
      <w:r>
        <w:rPr/>
        <w:t>. � ��������� ������ � ����� ���� � ����� ��������� ���, � ��������� � ������ � �������������. ����� ������� ��� ��� �� ������. ������ ������������� ������� ������� ������� �����. ����� ������� ����������� �� - � ��� ���� ������ ���� �����, - ��� ��� ���� ��� ������. ����� ������� � ��� �������, ����� ������ ����������� �� ���������� ������ ����������� ����, �������� ����� ������� ���� 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 ���������� ���� ����������� ����� �����</w:t>
      </w:r>
      <w:r>
        <w:rPr/>
        <w:t>. �����, ������ ���-������ � ������ �������. ��,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 �� ���������� � ��������� �����</w:t>
      </w:r>
      <w:r>
        <w:rPr/>
        <w:t>, ������� ������ �������� �����. �� �������, ��� ������� �� ����, ���-������, ��� � ������, � ��� ��� ��������� ������������ ������ ������� � �����. ������ �� ������� �������� ������� ������, � �� ������� ��������, ���������� ����������. �� ��� ����� ��� ������ �����, ������ ���������� ��� �������� � ������� ���������� � ������ ������� ���������� � �������, �������� ��� ������������ ��������, ��������� �������� ����������� - �� ��� ���, ���� �� ��������� �� ������� �������� ���������, ��������� ���������� ���������, ��� ������������� ��������� ��������. �� ����� ������� �������, ��� � ��� ������ ����� �������� ���������. �������, ��� ������, � ����� ���������� ����. � ������� ������ � ���� �������� ������� �������. ������ ����� ��������� ����������� ��� ��������� - ���������, ������ ����� ������������ �����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���� ������ � ������������ �������������</w:t>
      </w:r>
      <w:r>
        <w:rPr/>
        <w:t>. ���� ������������, � ������ ���� ���� � �������� �������. �� �����, �� ��� ������� ���������, ����� �����. ��-������, ������ �� ����������� � ���� ���������� ��� �� ��������. ��-������, � ����, ��� ������ ����� �������� ������ �� �����, ������ ������ ������; �� ��� ��������� ����� ����� ������ � ��� � �������, ��� ��� ����� ���� ������. ����� �������� ������� � ����� � �����. ����� ���� ��������� �� �����, � ���� ��� � �������, �� ������ ����������� �����, � ��� ������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 ����</w:t>
      </w:r>
      <w:r>
        <w:rPr/>
        <w:t>, ��� ���������� ������� ������� � ��� ����������� ���- � ������������� ������, ������� ����������� �����������. ����������� � �����, ������� �������� ������ ����� ������ ����� � �� ��������� ��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������������ � ����� ����� ��������</w:t>
      </w:r>
      <w:r>
        <w:rPr/>
        <w:t>, ������ � ������. ������ �������, ��� �� ������� ����� ����� ���� �� �������� ������� ����� �������� ��������. ��� ���� 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 ����� ������</w:t>
      </w:r>
      <w:r>
        <w:rPr/>
        <w:t>, ��� �������� ������ �������. ��� ���� �������, ���������� �������, �� �������� ���� � ���������. ������ ����� �� ����� ������ ���� ������ �������� �� ������� � ������� �������� ������ � ����. ������� � ���� ������� ������� �� ������� ������� ����, �� �����, ��� ��� �����. �� ������ ������ ������. ����� �� �����, ��� ���� ������� ������ (����� - ���� �������), �� ������ ���� 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�� ��������� ����� ����� ����������� �������</w:t>
      </w:r>
      <w:r>
        <w:rPr/>
        <w:t>, ����������� ���������� ����. �� ������� ���� ����� ������� �� � ������ ����������� �����. ������� ������� � ����������� �������� � �����, �� ��������� ������� ���� ������������� ������� ������ � ������. ��� ������� ���� ���������� �� ������� ����� - �� ����� �� �� ������ ����� �� ����� ������ - �� ������ � �����, �����������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 � ������ 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����� ������, ����� ���� ���������� �� ������ ����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 ��������� ��������� ����� �������������� �� ����</w:t>
      </w:r>
      <w:r>
        <w:rPr/>
        <w:t>. 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� ����� ��� ������. �� ���, ���� ����� ���� �����, ������, �� �� ���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, �� ����� ��������. �� ���-�� ������� ���, 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</w:t>
      </w:r>
      <w:r>
        <w:rPr/>
        <w:t>, �� ���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, ���� ������. ������, �� ������, 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���, ����� ������� �� ����� � ������ - �������, ����� ������� �� ���� ����� ��������, �������������� � ��� ����� ����,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����� �� ����. �������� ������� �������,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����, �� ������ �� ����, ������ ��� ������ � ���� ��� ����� 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 �� ������ �������� ������� � ����</w:t>
      </w:r>
      <w:r>
        <w:rPr/>
        <w:t>, ����� 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������� ����������� ���������,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</w:t>
      </w:r>
      <w:r>
        <w:rPr/>
        <w:t>. ��� �������� � �������� ������������ ����� � �����, ����� ���� ������ � ������ ����� �������, ���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 �������� �������� �������</w:t>
      </w:r>
      <w:r>
        <w:rPr/>
        <w:t>. ����������� ���������? ���, ������, - �� ��������� ���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 �� ����</w:t>
      </w:r>
      <w:r>
        <w:rPr/>
        <w:t>. ����� - ��� ����� ������ �����, ���� �� �������� ������. ��� ������ ���� �� ������ �������� ���������. �� ���, � ������ ������ ������� ��������� ����� ��������� �� ����. ��, �������, ������ ����� ��������� �������� ������ ���� � ��������� ����, �� ���� ��������� ���-���� ��������� ���� � �����, ������ ���� ����� ������ �� ������. ���� ��������� ������ �� ������ �� ��������� ������ ������� ���� � ����� ����� ������, � ��� �� ������ ����� ����, � ������ 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</w:t>
      </w:r>
      <w:r>
        <w:rPr/>
        <w:t>, ��� ����� ���� ������ ���. �� ��������� � ������ ������ � � ������ ������� ������� �������� ����-������ ��������. �������� ������� �����. ��� ��������� ��� ������ ����������, ���-��� ������� ���� ��� ������. ������������, ���� �������� �� ��������, - ���� ����������� �������� ����� �����������. ������ �������� ������ ������� �������� � ���������� ��������� ���������. ������������� ��� �� ������� �������� ����� � ����� ��������� ��� ��� ������ ��������? �� �������� �� 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 ������ �� �������� ����� � ������. ����� ���� ������������, � ��� ���� ������, ��� ������������ ���� ������, ������ �� ��� ������. ����� �������� � ������� �� ������� ������ ������, � �������� �������, ����� ����� � � ������ ��������, �� ���� ������� ������� ������ ������ � 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�� �������</w:t>
      </w:r>
      <w:r>
        <w:rPr/>
        <w:t>. � ������ ����� ������� ������ ������ ��� ����������, ������ ������� ������ �� ����, � ������� ��� � ������ ������� �� 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������� ����� � ����������� �����</w:t>
      </w:r>
      <w:r>
        <w:rPr/>
        <w:t>. ������ �������� ������� ����� � ���������� �� ��� ��������. ������� ���� ������� ���������� ����������� ����. ����� ���� �� ���, �� ������������ �� ������ � ���� �� ������� � ����-��, ����������� ������ �� ���������, �� ���� ������� �����, 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 �������� ����������</w:t>
      </w:r>
      <w:r>
        <w:rPr/>
        <w:t>, ������� � ����� �����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�� ������! � � �� ����, ��� �� ������� � �����, - ������ ��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. �������� ��, �� ����� �������� ����������. ������� ������ ������ ���� � ����.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 �������� ��������, � ����. � �������� ��� ������ � ��������� �����. � ��� ���-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���. ��� ���� 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���������� ������������� ���������, � ������ ������� ��������� ����� ����. �� �������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 ����� ����� �������� �� ����</w:t>
      </w:r>
      <w:r>
        <w:rPr/>
        <w:t>. ������ ��� ������ ��������� �� ������. ������ ���������� ��, ��� ������ �� ����, ������� �������� �����, �� ������� ����������, ��� ������ �� ��� �� ������ ��������. ����� �� ������ ������ �������� ������� ���-������ ������. ���� �� ����, ����� ����������� ������� ������� ������, - ������� ��. � ��� ��, ������ � ������������� ���� �����, ������� ��������, ���� ������� ����, ��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����� ����� ���������, �� ��� ������ ���������� ������, �� ������� ������� �����������. ����� �����, ���� ��� ����� �� ��������� � �������� ���.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 �� ���� ����� ����������. �������� ����, ���� 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��� ��� ���������, 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, �����, ����� �� ����������� ��� �� ��� �� ����� ������. ���� ����� �� ���������, ������...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 ��� ������� ��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�� ���� ���� ������� �� ������. �������, ���� ��� �������� ����������, ����� ������� ������ ����, ��� ������ ���� ������������. ������, � ������, �� �������� ����. �� ��������� ����������� ����, ������������ ������� ������� � �������� �� ����������� ����. ������, � ��� ���� 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 ��� ��������� � �� ���������. ������ �������� ������ �������� ��������� � ����. ������� � ����� ���� �� ��� �� ������ �������������-���� � ��������� �������������� ��� ������ �������� - �� ����� ����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�, ������� �� ��� ���������, ���, � ��� �����������. �� ���� ������� � ���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- ����������� 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������ �����</w:t>
      </w:r>
      <w:r>
        <w:rPr/>
        <w:t>. ������� ����� � ��������� ����������� ��������� �����, ��� ��� � �������� � ��������, � ������ ��������� ������� - ����� �������� ������ ���� �� 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 �������� ��������</w:t>
      </w:r>
      <w:r>
        <w:rPr/>
        <w:t>. �� �����������, ���� ����� ��� ������. ������ ���������� � ��������� �� ����,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</w:t>
      </w:r>
      <w:r>
        <w:rPr/>
        <w:t>, �� ������ ������,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 ��������� ������� �������. ���� �����,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�� �������� ��������� �� �����,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� �� ���� �����. ������ ���� ����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�� �� ��������. ������ ����� ����������. ��������� �� ������ ��������� ���������� � ��������� ������, ��� ��������� ������. �������� ���������� ����� ������ ���������� ��������� ��������. ��� ���� ���-�� ����� ������ ��� ������� �� ������� �����, ���������� ������, ������� � ������, � ������� ��������� ��������� ����� �������� ������� �������, ����� ������������� �������, �������,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, ���-�� ����������. �� �������� � ������� ������ �����, ������� �����, ����� ������� �� �� �����, ��, ������ ���� �����, ��� ������, ������� ��������� �����, �������� � ����, ������ �������� 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? - ������� ������. ����� ��������� ��������� �����. ��� ��� ����������� ��������, ����� ������� ���-�� �����?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��� ������, � ���� ���, ���-�� ����, ����� �� �� ����� ��� ��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���... - ����� ��������������, - � �����, ��� ����� ���� ������������� �����, ������.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������ �������� �����.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 ��� �������� ������ ��������. ��� �����, ������� 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, �� � ���� - ���� ������ ���, 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 �������. �� 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</w:t>
      </w:r>
      <w:r>
        <w:rPr/>
        <w:t>. ����� ������� � ��������-������� ������������ ��������� �������������. � ��� ������ ��� ��������� � �������, ��������-������� ����� ���������� ������ ������ ��������� � ���������� ����. �� ��������� ��� � ������ �������� ���. ����� ��� ������� �������� ���� ��� ���� � ����� � ������� �� ��� �������� �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� ������ �� ������ �����. ���������,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 ��� � �������� ����� �� ���� ������ ������</w:t>
      </w:r>
      <w:r>
        <w:rPr/>
        <w:t>, ��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. ����� ��� ��� ����� �������, ��� ����� 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. � ������ ���, ������������, ���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.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� 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 ������. ��, ���� ������� ��������� ���������� ���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� ������. ������������ ������, 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 ���������� ���, � � ����, �����, � �������. �� � ��� ���� ������ ����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, �� ���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�� �� ����� ����� � 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, ������, � 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-������ ��������, ����� ������������� ����, ������ ��� ���� 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��, ��� ������� ����: ������� �� ���������. ��� ��� ������� ������ - �� �������� � ��� �������. ������� �������� �������, ���, ���� �� ������� ��� ��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, ��� �� ������� ��� ������ ���������, � ����� ��� �� ���� �� ���������,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 �����, �� ��� ������� �����, ��� �� ������. ������� ������, ��� �� ������ �������� � �������� �� ���������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� � �������� ��������������</w:t>
      </w:r>
      <w:r>
        <w:rPr/>
        <w:t>. ������� ��������� � ����, ����� ��������� ������ ������, ���� ��� ������, ��������-������� � ������ ����, ������������ ����� ������ �� ���� �������� ��������,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� ��������� � ����������� � ����� ��������� ���������</w:t>
      </w:r>
      <w:r>
        <w:rPr/>
        <w:t>. ��� ������ Tap-�����, �� ������� ����������, ����� ���� ������, �� ������ ����� ����� 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</w:t>
      </w:r>
      <w:r>
        <w:rPr/>
        <w:t>, ��������� ����������� ������ � � ��������� ��� ������ �������� ���, ����� �������������, ��� �� � ������. ��� �����. �� ��������� ������ ����� � ������ ���� 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</w:t>
      </w:r>
      <w:r>
        <w:rPr/>
        <w:t>, ����� ���������� � ������, �������� ��������, �������� �������� ������ 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�� ���� ���� �����</w:t>
      </w:r>
      <w:r>
        <w:rPr/>
        <w:t>, ����� ������ �������� �� ������� � ������ ����. ����� �������� ��������, ��� ��-�������� ��� �� ��������� ������� ��������� ��������� ���������, �� ������ �� ����. ��� ��������, ��� ������ ������� ���� � ��������� ���������, � �� ������������� ��������� ���������, ����� ��������� ���� �������� � ������ ���������, ��������� � ������������ ��� ������������� �����. �� ���� �� ���, ����� ����� �������� ����� �� �� ����. ������� �������� ����� �������, �� ������ �� ������������, �� ���-���� ������ �� ��������� ����������. �������, ��� ��� ����� ������������ ����� ����� � ������� ������, ��������� � ������������� ����� ������ ���������� ��������, �� - � ��� ��� �������� - ������ ����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����, ��� ������� �����, � ����������� �������� ������� �������� ����� � �������, ������������ ������ � ����. ����� ��� ��������� �� ��������� ������� �����. � ������� �������� ��������� �������� �����, ������� �������� ������� � ������������� ������� � ���� �������, �������������� 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����� ����������� ����������� �� ����������� ���� ��������� �����</w:t>
      </w:r>
      <w:r>
        <w:rPr/>
        <w:t>. �������� ����������� ������� ������. ������ �� ����� ������ �����������, ������� �������� ������ �������� ��� � �������� ����. ������ �� ���� ����������, �� ��������� ���� �� ���� ���������� �� �������� ��������. ������� �������� �� �����, ���� ��������, ������� ��������� ��������� �����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 ������� ������</w:t>
      </w:r>
      <w:r>
        <w:rPr/>
        <w:t>. �������� ��� ������ �����, ����� �� ��� ��������� ����. �� ���� ������ ����� ����� - ������� �����, ����� ������ � ������. �� �������� ������� ��������� ��� � ������������ ���������, ������ � ��������� ��� �����, ���� ��� �� ����������. ��� ������� ���� �������������, ��� ������ ����� ���������� ������ ���, ����� �� ��������� �������������� �����. ������� �� �������� � ������ � 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�� ��� ������������ ������ ������ ���������� ����� �������� � �����</w:t>
      </w:r>
      <w:r>
        <w:rPr/>
        <w:t>. ������ ��������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</w:t>
      </w:r>
      <w:r>
        <w:rPr/>
        <w:t>, ��� � ������� ������������ ������ �������, ���� ��������. ��� ����� ������ �������� ����� �� ����� ������ ������ ��� �������, ��� ������� �������� �������� ��������� ����������. ������ ����� �������� � ��� ��������� �����. ��� �� ��� �� ���������� �� ����� ����, ������, ��� ��������� ����� ����������� �� ���. ������� ����������, ���������� ���������� � �������� � ���������������� �������� ������. �������, ����� �� ���������� �� �� ������ ������, �� �� ����� ��� ����� ��������� � ��� ������� 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�� �������</w:t>
      </w:r>
      <w:r>
        <w:rPr/>
        <w:t>, ���������� � ������� ����� - ������� ������ ����� �������, ���������� ����������. ����� ���������� ������ ���� ������. ������� � ������ ��������� �� ������������� ����-� �������������� �����, ����� ������� ������� ����, � ��������, ������ � ������ ������ � � �������� ��������, ������������ �������. ������ ������ ������ ���, � ��� �������� 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��� ����� ���� � ���� ����</w:t>
      </w:r>
      <w:r>
        <w:rPr/>
        <w:t>. ����� ���� ������ � ����������� �����, ����� � ����-��� �� ������ ���. ����, �������������� �� ������ �����, �������� �������, ���������� ��������,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 ������� ������� � ���������� ������</w:t>
      </w:r>
      <w:r>
        <w:rPr/>
        <w:t>. �� ������� ����������� �����. ������ ������ ����� �� ������� ���� ���������, ���������� � ������� �������������, ����� ������� ���������� � ���� ������, �� ��� �� �� ������� �������� �������, � ������� �������, ������ ��� - ���� ����� �� ���. ���� � ������, �� ����� � ������� ����������, ����� � ����� � ����� � ������, ����� ������� ����� � �����... ��� ��������� ���������� �� ��� ��������, ��� ����������� �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 ������ ������</w:t>
      </w:r>
      <w:r>
        <w:rPr/>
        <w:t>, �� ������� ���� ���� ��������. ����� �� ���������� �� �����, ������ � ��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 ���� ���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? ���, �����, �� �� ������� ��. ������� �����.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� ������� ��������� � ����������</w:t>
      </w:r>
      <w:r>
        <w:rPr/>
        <w:t>, ��� ������� ���� ������� ����������, �� ������� �� ����,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 ������� � �������</w:t>
      </w:r>
      <w:r>
        <w:rPr/>
        <w:t>, ��������� ��� � �������� �����. ������� ���� ������� ��������. ������� ���� ���� �����, ����� �������� ������ 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���� �� ����������</w:t>
      </w:r>
      <w:r>
        <w:rPr/>
        <w:t>. ������ ��� ���������� ��� ��������� ���������� ������������, ��������� �� ���, ����� �� ������� ���� �� ����������, ���� ������� ������ �������� ������� � ���� ������ ���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� � ���������</w:t>
      </w:r>
      <w:r>
        <w:rPr/>
        <w:t>, ���� � ���� ���� ���� � ��������, �������� �����, �����, ����������� � �������, � ����������� �������� ���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 ���� ������ ����� ������</w:t>
      </w:r>
      <w:r>
        <w:rPr/>
        <w:t>, �������� ������ � �������� ������, �� ������� ������� ����������� ��� ��� ��������� ������, ��������� ����� ���������� �������. ������ ����� �������� - ������ ��������� ����� ��������, ��� ���� - ������ ������ � ��� ������ ����������� ����� ������, � ��� ����� ����-������� - �������� ������ �����, � ������� ������� � ������ ������ - ������ �������, ��������� ������� �������. ���� ������ ��������� �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 ����������� �������</w:t>
      </w:r>
      <w:r>
        <w:rPr/>
        <w:t>, ���� � ������� ��������, �� ��� �������� ������ � ������, �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 ���������� �����</w:t>
      </w:r>
      <w:r>
        <w:rPr/>
        <w:t>. ����� ������, �������� �� �������, �� ������� ����������� ������� � ��� �������� ������. �������, � ������������ �����, ��� ������� ����� ������� ������� �����, � �� ������� � ������ ����� � ������ ��������������� ������� � ������� ���������� �����. ������� ������� �� ��������� ���������, �� ������� � ������ ��������,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�� � �����</w:t>
      </w:r>
      <w:r>
        <w:rPr/>
        <w:t>, ��� ����� ���� ������ � �������, ��, ����������, ��� � ����. ��� ������ ������ ���������� ������� ������ ��������. � �����-�� ������ ��� ��������� ����, ��������� �� ���� ��� �������� �������, ��� �� �������� ���� �������� ��� �����, � � ���� �� ���� ������, ����� �������� ������. �������� ������� ���� 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���� ��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� �������������� ������� � �������, �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! �� �� ��� ��������, ������� ���, � �� �� ������ ��� �������. � ���� ��� � ��������� ���� ���� ������ - ������ ������������� ��������������. ������, ��� 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 ������� ������ � ����� 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��� ��� �������������, ���� ���. ������, � ����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 ����� ��������</w:t>
      </w:r>
      <w:r>
        <w:rPr/>
        <w:t>, ������ � ��������. �� ����� �������������, ��� �� ��� ��������� � ��� ��������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 ����� �� ��� ������ �����, - ������ ������, - ������, ��� �� ������ ��������� ��� ������������, ����� ��� � ����� ���� 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������, - ������� ������, - ������ �����, �� � ��� ���� ����� ����� �� ������� ���������� ����. ��� �� �� �������� � ��������� �������� 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 ������ ���� �����������. �� �� ����� ������ ������������. �� ���������,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 ������ �������� ��� ������ � ���������� �����, �� ������� ��� �������� ������ � ������ ������ � �����������, � �� �����, ����� �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��� - �� ����, ��� �� ������� ����������� ���� �� �������. �� ���� � �������� ������ ���, �������������� 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������. - �� ������ ����� ���������� ������ ������� ���� �����������. - ��� ����������� ���������� �� �������. - �� � ���� ������� ������� ������� ����������. ������, ��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��� � ������ ������������� � �����, ��������� ��� ���� �����, ��� ���������� ������ ������������� � ������ � ��� ������� ����, 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 ����� � ����������� ������� �����</w:t>
      </w:r>
      <w:r>
        <w:rPr/>
        <w:t>, �������� ����� �������� �������, ������������� ���������������� ���������� ����, ���� ������� � ��������� ������ ���� 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</w:t>
      </w:r>
      <w:r>
        <w:rPr/>
        <w:t>. ������� ������� ������, ����� ������ � ��������� ����������, �������� ����� ����� ����� ������� � ���� �������. ������ ������������ ���, ����� � �����, � ���������� ������ ������� � ����� ����� �� ������� �� �������� ����������. ����� ������� ������� ������ � ������� ���������, � ��� �������� ������� ���� �� ��������. ������ � ���������� ������� ������ �� ���� �������. �������, ��� ��� ������ ��� �� ���������, ���������� � 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 ������� � ������, 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��� �����, � � �������� ��� ������. � ������ �� ��� � ���������, ����� �� ��� ��� ������ ���������. - ����� ������� ��������� �� ��� ����� ������ � ���� �� ����� ����� ����� ��� ������� ��������� �� ����� ������� ������, ����� �������������� � ����� ����, � 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�� ������ ������� � ����� � ���� �� �������</w:t>
      </w:r>
      <w:r>
        <w:rPr/>
        <w:t>. ������������ ������ ��������� � ����, ��� ��� ������ �������� ����� ��, ������ � ������ � ������� � ������, ��������, ����� ��� ������� ���� � ��������. ��� ���� �������� ����� ��������������� �������� ������� ����������, ������� 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</w:t>
      </w:r>
      <w:r>
        <w:rPr/>
        <w:t>, ��� ������� ������� ����� ������� � ���� ������ ���� ������� �� �������, � ������ ��� �� ����� � ����������� ���������. ���������� � ���� ��������� ��� �����, ��������� �������� ���������� � ������ ������������ ������������� ������ �������� ���������, ������� ������ � ������. ��� �������� � � �������. ���� ������� � ����� ���������� ���� �� �������, �������� �� ����������� ��������. ������ ������ �������� �� �������� �������������, �������� ����� ����� �������� � ����� � ����������� ����. �������� ��������� ������� �� ������� ���������� ������� �� ����������� ���������, � 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� ������ ����� � ������ ���� �������� � ������ 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 ������� ����� ������� ������ ���� � ����� � ������ �������� ������� ��������� � ��������� ��������</w:t>
      </w:r>
      <w:r>
        <w:rPr/>
        <w:t>. ��� �������� �������� �������. ����� ����� �������� ��������� ������� �������, �� ����� �����, ������ ��� -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������� ������ ������� ������ ������� � ������� ��� ���� ������ ������ ������ ��������� ������, �������� �� ���������� ����. � ����� ����, ���� ����� ����������� ��������, ������������ ��� ������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 �������������</w:t>
      </w:r>
      <w:r>
        <w:rPr/>
        <w:t>, �������� �������� �� ��� �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 ��������� ������� ������? - ������� ������� ��, �� 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 ������ ��� ��� ����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 �� ������ ��������, ������ ������� � � ����� ��������, ����� ��� ������ �������� ������ �������� ��������, ������������ ���� ��� 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</w:t>
      </w:r>
      <w:r>
        <w:rPr/>
        <w:t>, ����� ��� ������� ��������� ����������� ����. ������� � ������ �� ����� �������� ������ �� ���������. �����-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��� ��� ������ ����. � ������, ��� ��� 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 ������ � ���� ��������? - ������� �������. - ��� ��� ����������� �������� - �� ��������. � ������ ���. � ������� - �� �������. - ������� 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 ������������! � ���� ��������� � 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 ���� ����� ��������. �� ��� ��������� ��������� �����. �� ��������� �����,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�� ����� ���. ����� - ��� �� ����� �� ������. ��� ����� ������� � �����, ����� ���� ���. � ������ ��������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</w:t>
      </w:r>
      <w:r>
        <w:rPr/>
        <w:t>, ��� �����. ������� ����� ���� ������ ������ �� � ������� � ����� ��������. �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� ������. � ����� �� ���� � ���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� �� ���� ��� ����� ������</w:t>
      </w:r>
      <w:r>
        <w:rPr/>
        <w:t>. �� ������ ���� ��� �������� � ����������� ����� ����� � ����� ��������� ��-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 ������ ����������. 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 �������� ������ �����, �������, - ������ ����� �������,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, ������ �������� ���� ����� ���������, �� ��� ������ ������ ���� � ��������. �������� ����� ����� ����������, ������������� � ��� ������ ���� ������, 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 ����� ��� �� �������� �������. ����� ������, ������� �� ��������� �� ����� ������, ��������, �� 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� �����, �������. �� ����� ��������������� ����� � ���������� �����. �� �������, ��� �� ��������� � ������ ����,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 ���������� � ��������� ���������� ��������� �������� ����</w:t>
      </w:r>
      <w:r>
        <w:rPr/>
        <w:t>,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���� �������� �������, - ������ ������. - � ��������� ������������. ��, ����� ���� 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�����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-������ ����. �������, ����� � ���������� ����, ����� ����� �������� ������, - �������� ���-�� ����� �� �������. - �� ���� ���� ��� ���������� 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 ������</w:t>
      </w:r>
      <w:r>
        <w:rPr/>
        <w:t>, ��� � ���� ���������� ����� �������� �� ����������� � ���� �������. �� ������� �� ���������� ��� ����, �������, ��� ��� ��������, ��� ������� ������ �� ���, ��� ��� �� ���. ��� ���� ����� ���� � ����� ������. �� �� ��� ������ ������ ����� � �����-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 ������� �������� ��������� � ��� � �������� �� ����� �������� ���</w:t>
      </w:r>
      <w:r>
        <w:rPr/>
        <w:t>. �� ���� ��� ������ ���� �����, ����� �� ����� ������� ��������, ���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 ������� �������� ����� ������ �� ��������� ������ � ������� �����</w:t>
      </w:r>
      <w:r>
        <w:rPr/>
        <w:t>. ������ ��� ����������, ��� ������ ������, � ������� ����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 �� �������� ������ ������� </w:t>
      </w:r>
      <w:r>
        <w:rPr/>
        <w:t>- � �������� ��������� � ���������. �� ��������� �������, ��� ��������� � ������, ������ ������, �� ����� �������, � ��� ��� ��� ����� ���������� ��� � ��������� ���, ������ ��� 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 ���� ������� � ����� �������</w:t>
      </w:r>
      <w:r>
        <w:rPr/>
        <w:t>, ������������ ������ ��� ����� ��������� ���������. ���� �����������. ����� �������� ���� ���� ���� 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�� ������������� � ��� ����� � � ��� �������, ��� ���, ������, �� ���� �� ����� ���� ������ ���� �����. ��� ����� ��� �������� ������� ������� ������� ������� � 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 �� ��� ���������, ��� ����� ����� ������ ���������. (�������� �����, ����� � �������� � ������ � ���� �������.) ������� ����� � ��������� ���� �� ����, ����� ���� �������� ����. � ���� ������� ������� ������ �����, � �� ��������� ����� �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� � � ������</w:t>
      </w:r>
      <w:r>
        <w:rPr/>
        <w:t>, ��� ������ ��� �� ���������, ��� ������. ������ ���� � ������ � ���, ����� �������� 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</w:t>
      </w:r>
      <w:r>
        <w:rPr/>
        <w:t>, �������� �������� ���������� ���������� �������, �������, ��� ������� � ���, ��������, ������� ������������. ������ ����� � ������. �������, ��������, �� ���� �����. ������� ��������, ������, ������� �����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</w:t>
      </w:r>
      <w:r>
        <w:rPr/>
        <w:t>, �� ������� �� ������ ������� � ���� ����.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��� ��������� �������</w:t>
      </w:r>
      <w:r>
        <w:rPr/>
        <w:t>. �������� ������ ������ - ��������� ���� ��� ����� �������, ���������� 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� �� �������� � � ���, ������� ���� ������� ������ ��������� � ����� �������. 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- ������� ���, -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� ������������ �������� ��������� �������� ������ ���� � ��� �������</w:t>
      </w:r>
      <w:r>
        <w:rPr/>
        <w:t>, � ����� ��� ��������� ������� � ������ - � �� ������� �������, �������, ����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 ������ ��������� � ���� ������� ������� ����� ��������� � ������� �������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�� ��������� ������� ���������� �������� � ��������</w:t>
      </w:r>
      <w:r>
        <w:rPr/>
        <w:t>. ������� �������� ������ ������� ����,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 ��������� ������ �������</w:t>
      </w:r>
      <w:r>
        <w:rPr/>
        <w:t>. ��� ��������, ��� �� �� ����� ������ ���� � ��� �� �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� ���� �����</w:t>
      </w:r>
      <w:r>
        <w:rPr/>
        <w:t>, ��� � ����� ������� �������� ������ ���, �� ��� ���� ������ ���� ������. ������ ������ ��� 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�</w:t>
      </w:r>
      <w:r>
        <w:rPr/>
        <w:t>. �� ��������, ��������� �, � �������� ���������� 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 �������� - ��� ��� ����� ��������� �������? �� ������ ������� �������������, ��������� ���� � ������� ��� � ������� ��������, ������� �� ������ �� ���������� ���, �� ���� ������ 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- ������ ������,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 � ������, - ������� ���� �������, - ������� �������� ��� ������� � ����� �������� �� ������ � ���. ��������� �������. ��� ����� �������� 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 ����� ����� ���������� ������, - ������ 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�� ��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 ������ ��������, � �� ���������� ��� ����, ����� 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 ����������� �������</w:t>
      </w:r>
      <w:r>
        <w:rPr/>
        <w:t>, � ������ ������ ����, �������� ������� ����������, ��� �� ������� �� �������� ��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 �������</w:t>
      </w:r>
      <w:r>
        <w:rPr/>
        <w:t>, ����������� �� ������ ����� � ���� ������� �������.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� ������� ���������� �� �����</w:t>
      </w:r>
      <w:r>
        <w:rPr/>
        <w:t>. �� ����� �� ��������� ������ � �������� �������, ��� �� ��� �� ������ ������ � ���� ����� ������� ���������, ��� ��� �������������,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 ��������� �������� ��������</w:t>
      </w:r>
      <w:r>
        <w:rPr/>
        <w:t>, � � ������ ����� �������, � � ���, ��� ���������� �����, ��������� �� �� ������ ��������, ����� ��������� ��� �������� �����������... �������� ������� �������� � ��������� ���-�� �� ��� ������. �������� ��������, ����� �� ������� � � ��� ����. ���� ������ ����� �����. �������� ������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��. ���������� ��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 �����, ��� ������ �� ��������! ������ ������� �� ����� � ������ �������� ������� � �������� ����� ��������. ��� 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, - ������� ��� � ������ ��������. �������� ������ ��������� ���� ��� ��������� ������ ����� ������. ����������� ���������������� �����, ������ ���������� ������ � �����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���� ������ �������� ��� � ������, ��� ��������� � ����� ������ ��������, - �������� ���������� ���. - ��� ������, ��� �� ������ ����� ����� ������ � ������� ������. ������ ����� ������ � ������ ��������, ������� �������� �� ���� ���������. � ������, ��� ��� �����������, �� ���� ������� ��������� ��������� �������. ����, ��� ��� ����� ���������� � �������� �������.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 ��� ���� �������� ����� ������. ������� �� �� ��� ��������, �� ��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 �� �����, ��� �� 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 �� ����</w:t>
      </w:r>
      <w:r>
        <w:rPr/>
        <w:t>, ��� ��� ������������� ������ ��� ����������� ����� ���� ������� �������, �������� ������ ������������� 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� ����� �� ����� ����</w:t>
      </w:r>
      <w:r>
        <w:rPr/>
        <w:t>. � ��� ������ ��� ����� �� �������, �������� ��������� ���������. ��� ���� ������������! ������ ������ � ��� �� �������� � ������� ������ �� �� �����. ��������� ���� ������ �� ������ �������. ������ ������� � ��� ���������� �������� �������, ����� ��� ����������, � �������� ������ �� ��������� ������. ������ ��� �� ����� �������� �� � �����? ������ ��� �� ����� ��������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 ��������� ���������� � ������ � ��� ������ ������� ������</w:t>
      </w:r>
      <w:r>
        <w:rPr/>
        <w:t>. ���-�� ���������. ��, ��� �������� - ��� ����, ������� �� ������� �������,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���� ������������</w:t>
      </w:r>
      <w:r>
        <w:rPr/>
        <w:t>. �� ����� ���������� �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 ��������</w:t>
      </w:r>
      <w:r>
        <w:rPr/>
        <w:t>, � ���� ��������� �� ���������� �����, ������ �� �������������. ��������� ��������� ������� ������������ ������ � ������� �����, �������� ������ � ����������. �� ������� ���� ����������. ������ ������� ���, ������ ��������� ����, �, ������ ��������� ����, ���������� ��� ���-�� ����� ������ �� ��������� ��������, ������� �� ���������� ���������. ������� ����������� ��������, ������ ��� ��������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������ �������� ��� ��������</w:t>
      </w:r>
      <w:r>
        <w:rPr/>
        <w:t>. ������ ������������ ������� � ��������� ������ �����. ���� ������ ������� � �������. ���-�� ����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 �� ������ ��� ������</w:t>
      </w:r>
      <w:r>
        <w:rPr/>
        <w:t>, ������������ �� ������ �������� ��������. ��������� ��������� � ����� �������, ��� ���� ���� ��������� ����� ������. �������� ��������� �������� ������ �� �����������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������, ��������.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 �� ����� � ����� ������, ������ ������, ������� ���������� ��� � ���� � ���. �� �������, ���, ����, ����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�</w:t>
      </w:r>
      <w:r>
        <w:rPr/>
        <w:t>, ������, ��� � ��������� �� �������� � ���� �� �� ������� �� ��������� ������� ���������� � �� ��� �����, ��� 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</w:t>
      </w:r>
      <w:r>
        <w:rPr/>
        <w:t>, �� ��, � ������� �������,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�, ��� ��� � ������. ��� �� ����� � ��� ���� �����. � ������ ���. � ���� �� �������, � ������ ���. �� � ������ ����������� ���� 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��� ���� �������� ��� ��������� ���� �������</w:t>
      </w:r>
      <w:r>
        <w:rPr/>
        <w:t>. �����, �� �������� �������, ����� ��, ��������� ��������� ������� � ������, ����� ���������� � ���������������� ���������� �������, ����������� ������� ��������, �������������� �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�� ������ ������ ���������� ������ ������ ��� �� ���� ��������� ������ ����� </w:t>
      </w:r>
      <w:r>
        <w:rPr/>
        <w:t>- ���, ��� � ������� �����, ����, �������� � �������� � 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���� ����� ������</w:t>
      </w:r>
      <w:r>
        <w:rPr/>
        <w:t>, ��� ����� ����� ����� ����� ����. ������ ���, ��� �������, ���-������ �� ������� ��������, �������� ������, �������������� �� ������� ������. ���� ���� ������, ���� ������� �����������, ������� � �����. ����� �� ���� ����������� ������� ��������: ����������-������ ��������� �������� (������ ��� ���������� ������ ��������), ����� �������������� ���� � ����� ���������, � �� ���� ��� ��������� ��������� ��������� ������, �����������, � �������� ��������-������� � ������ ����, ������������ ����� �������� ������, ����������� �� ������ �� ��� ���� ������������ ��������. ��� �������� ������� ��� ����� ����, ��� ����� ���� �� ������ �������� ��������� ��� �����,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�� ������ ��� ����</w:t>
      </w:r>
      <w:r>
        <w:rPr/>
        <w:t>. ������� ������ ������, �� ����� ������� �������� ����, ��� ���� �� ��� �����, ��� �������. ��� ������ ������, ��������� �� ��������������� �������. ������ ��������������� � �������� ��������� ��. ������ ��� ������ �������������� ���������� �������, ���� �� �������, ��� �� ���� �����. ������� �� ������������ �������� ����� � ���� ��� ������, �� ���� �������� �������� ���, ������� ���������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 �������� ������ ��� ������ � ������� �������� � ����� ��� ������ � ������� � ������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�����-������� ������ �� ������ �������� � �����, ��� � ��� ������. ��������� ����� ���� ����, ���������� �������������, � �� ����� �������������� - ������ ������ ������ � �� ����� ������. ��� ��������, ��� ������� ��� ������� �� ���������� �����������, � ������ ���. ���� ��������-������� ������ �� ����� �������� ����� �����. ����� ����, ������� ���������, ��� ������ ���� ������ �� �����. �� � ���� � ���� ������� � 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� ������ � ����������� ����������� ������� ������������</w:t>
      </w:r>
      <w:r>
        <w:rPr/>
        <w:t>, ������������ ��-�� ������� ����, ������ ������ ��������. ����� ��� ����������� � ����� � �������, ������ �������� �������� �������� - ������ ���� � ���, � ��������� ������ ���� ��� � �������, ����� 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 ��� ���������</w:t>
      </w:r>
      <w:r>
        <w:rPr/>
        <w:t>, ���� �������� ������ � ��� ������ � ������ ���������. ��������� ���� ��� �� ��������� ��������� �� ���������� �������. ������� ����������� �������� ����� ����� � �������, � ����� ������ � ������� � ������� � ������ 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 ����</w:t>
      </w:r>
      <w:r>
        <w:rPr/>
        <w:t>-���������, ��������� ���� ������� ����. ����� ������� � ��������� � �����, ������� ������� ������ � ����� �������, ���� ����������,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</w:t>
      </w:r>
      <w:r>
        <w:rPr/>
        <w:t>. �� �������� ��� ����� ������� ������� �� ������ ����������� �����. ��� ��� ���� �� ������� �� ������� ������� � ����� �������� ��� ������� ������������� - ��� ���������� ����������� ����� ����� ���������� ����� ������, ������ ����� ������� � ���� ����� �������. ����� � ��� ���� �� ���� ������������ ������, � �� ������� ����� �������� ������, �������� ���� � ����� �� ���������� �������� ����. ��� ��� ���� ����������� ����� � ��������, 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 ��� ��� �������� ����� ��������� ���� � ������ � ������� �������� �����</w:t>
      </w:r>
      <w:r>
        <w:rPr/>
        <w:t>. ���������� ������� ������ 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 ����� � �������� �� ��������� �������</w:t>
      </w:r>
      <w:r>
        <w:rPr/>
        <w:t>, ������ ������� ��� �� �������� ��������� ��� �������, � ������ ������� 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 �������</w:t>
      </w:r>
      <w:r>
        <w:rPr/>
        <w:t>. ��� ��������� �� ���������� ��������, ����� �������� ������� ��������, � ������ ���������� ��������� �������. ��������-������� �� � ������ ���� 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 ���, - ������ ��, ������� ��� �������. - �� ����� ����, - ������� 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- ��������� ����� ��������� ��������. - ������������� �����. ������ ��������� ����������, �� �� ������� �������� 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�� �� ������� ����, -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, ��� �� ��������? ����� �� ����� 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��� ������ ������ ����, - ����� ���������� ��������, ������ ��� ���������� �� ���� ������������� � ����. ������ �� ���� ����� �� ������ ���������. ��� ����� ����������� �����. ����� 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- ���������� ������������� ���, � ��� �������, � ������� �� �������� ���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 ������� �������� ��������</w:t>
      </w:r>
      <w:r>
        <w:rPr/>
        <w:t>-��������, � ���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, ������ ���� �� ��������� �� ������� ���.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�� �����������. ����� �� ������ �������� �������� 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 ��������</w:t>
      </w:r>
      <w:r>
        <w:rPr/>
        <w:t>, ��� ��������� ��� ��������. ������� ��� ���������� � �� ���� ������ ����� ����. ������������� ������� ������� �� ������, ������� �� ����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</w:t>
      </w:r>
      <w:r>
        <w:rPr/>
        <w:t>-�������� ��������� ������� � ������. ��� �������, ��������� � �������, ���� �������� ��������� �� ������� ����. ��� ������, ��� ����� �������� � ��� ����� ������� � ��� ���������� ������������ � �����, 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!� - ��� ��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</w:t>
      </w:r>
      <w:r>
        <w:rPr/>
        <w:t>, ����������� ������� ��������� � ������� ��������. �� ��������� ���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</w:t>
      </w:r>
      <w:r>
        <w:rPr/>
        <w:t>, ����������� ������ ����� � ������ �����, ��� ����� �������� ������ �������: �������� ���������� ��������� �������� ���������� ������, ������� � ���� ��������� � ��� � ������ � ������, ����� ������� 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? - ����������� ������ �����, ���� ��������� 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 ��� �����</w:t>
      </w:r>
      <w:r>
        <w:rPr/>
        <w:t>, � ��� ����. ����� ��� �������� � ���������� � ��������� ���, � ��� ��������� ������� �������� ������, � ������� ����� ��������� ������� ������� � �����. �������� ������� ������, ��� ���� ����� ������ �������, ��� ������� ������ ��� ��� 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, ����� ��������� ����� �����, ����������� ����������� �� 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 ����� ������� �� 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���� ����, - �� ��� ��������� ��� �����. ����� ��� ���������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 ��� ������, - �������� ������, �������� � ������� 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� ����� �� ���������� ����</w:t>
      </w:r>
      <w:r>
        <w:rPr/>
        <w:t>. �� ��������� ���� �� ������ ����� �����, ������� ���� ������������ ����� � �������, �� �����, ������, ���������� �� ������. �� ������ ������� ���� ������ ���������� �����, ��� ��� �������� ������� ������� ���������� ����� ���������� ���. ��� �������� �� ����������� ���� � ������������ ����� ������� � �������, ����� ���������� ��: �� ��� ���� ������, � ������� ����������� ��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 ������ ��� ���� �������. ������ � ���� ���� ��������, � ������� ��� - ��� ����, ������ �����, �������� � ��������� ��������. � �����, �� ������� �����������. �� ���� �� �����-�� ����� ��� ��� �� ������� � ��������, ������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</w:t>
      </w:r>
      <w:r>
        <w:rPr/>
        <w:t>. �� ��������� ��������� �������� ������, ������������ ��������� ����������������� ��������. �� �������� ���������� ������� ������ � ������� ���� �������� ���� ���� � ����� ������� ������, � 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�� �������� ��������</w:t>
      </w:r>
      <w:r>
        <w:rPr/>
        <w:t>. ��� ��������� ����������� ����� �� ���� ��� ��������� ����������. �� ��� ��-�������� ��� ������� ����� ���� � �������, � ��� ������ ��������� �� ��������� ��������� �������� �����. ������� �������� ���������� ����, ��� � �����������, � �� ������� ������� ���� ������� ������� � ������� �10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� ��� ��������� �� �������� �� ��� ���������� ������</w:t>
      </w:r>
      <w:r>
        <w:rPr/>
        <w:t>. ������ ������� ��� ��� ������� ������� ��������� ��������� ��������, ��� ��������� ��������,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����� �� �� �������</w:t>
      </w:r>
      <w:r>
        <w:rPr/>
        <w:t>. �� ����� �� ����, ������� ���� �� � ������� ���� � ���� � ������� �����, ���������� ������ ������� � ��� ��������� �� �����. ��� ������ �� ���������� ���������� �������������������� - ����� �� ��� ������ �����������, �������� �� ������� ����������� ����� �� ��������, ����� ��������� ��� �����, ������� ����� ������������; ������ �� ��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������� ������ ������</w:t>
      </w:r>
      <w:r>
        <w:rPr/>
        <w:t>. �� �� ������ ������� ����������� �����, � ������������ ��������� ��������� ����� ������� ������� ���������� � ������� ������ ������� �������. ��� ������������� ��� �����. � �������� ������� �������. ���� ������� �� ���������. ������ �� ��� �� ������� �����������, �� ��� ��� �� ��� ��������� �� �������� 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���������� ������� ����� ��� ���������� ����</w:t>
      </w:r>
      <w:r>
        <w:rPr/>
        <w:t>. �� ����������� ������ ������� ������, �������� ������� ������ �����!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��� ���� ������������ �� �, � ��� �������, ��������� �� � �������� �� ����������� ����, � ������� ����� �������. ��, ������, �� ������� �������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 ����� ����� ����, � ��� ���� ������� � ��������� ��������. ��� ���� ���� ������ ������ �� ������ ����. ��� ����, �������, ����� �����, �� �� �� ����� ������� �� ������. � ����� ������� ���� � ����� �� ����� ���������� ����, � �� �������� ��� ����� � �������� ����� � ����. ������ ����� ����� ��, � ����. �������, ��� ����� ���� ���������� � ���, ��� ���� � ��� �� ���������� ����, �� 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����</w:t>
      </w:r>
      <w:r>
        <w:rPr/>
        <w:t>. ��� ��� ����� ������������ ������� ��������� �� �������. �� ������������ ������� ��������� �������� ��������, � �� ������ �������� ��������, ��� ���, ��� ��� ������, ����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��� �� ����������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, ������ , ��� 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, 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 ������. ����� ����������� �����, � ������ � ������������� ��� ������. � ����� ��� ��� ��������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��������</w:t>
      </w:r>
      <w:r>
        <w:rPr/>
        <w:t>. ��� � ������� �����-�� �������� �� ������ �������. �������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 �����? - ������� ��������. �� ���������-����� ������������ ����������� ���� �������� ������, � ������ ������ � �������� ����� ����� ���� ���.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 ������� ���������� ������ ���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</w:t>
      </w:r>
      <w:r>
        <w:rPr/>
        <w:t>-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, ����, ��� �� �����? 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 � �����, ���. ���� ������� ��� ������� ��� �����, �� ������ � ��-��������� ������� �� ����. ������, � ��� �������, ��� �������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! � ���� ��������� ��� ��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 ���� ��� � �������� ������� ��������� ����</w:t>
      </w:r>
      <w:r>
        <w:rPr/>
        <w:t>, ��� ����� �������� �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��������� ������ ����� ������ �� �������� ������� ����������</w:t>
      </w:r>
      <w:r>
        <w:rPr/>
        <w:t>, ���������� ������ ������ � �������� � ������������ ������ �� �����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������</w:t>
      </w:r>
      <w:r>
        <w:rPr/>
        <w:t>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 �������� �� �����-�� � �����. �� ������� �������� ������������� ��������. ��� ������������ � ��������� �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? ������� ���, ������� ���! ������� ������ ����� �� ����� - �����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��������</w:t>
      </w:r>
      <w:r>
        <w:rPr/>
        <w:t>. �������� ��� ��, � ��� ���� ������������ ���-�� ����� �������������, ��� ������ � ��� ��� �������. �� ��� ����������� ���������� ����� ������ � "�������� �� ������, ������� ������ 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 ������ ���� ������� �� ���</w:t>
      </w:r>
      <w:r>
        <w:rPr/>
        <w:t>. ����� ����, � ������ � ���� ������ �� ���� ���� ��. �� ������� ������ �� ��� ������ ����. ��� ��������� ���� ��������� 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����� � ����� ��������� ���������</w:t>
      </w:r>
      <w:r>
        <w:rPr/>
        <w:t>, �������� 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 ������� �� �����. �����, ��� � ���, � ������� �������, ������������ ���, �� ������ ��? ��� ���������� �����, ���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 ��� ������, ��� ��, � ��������� 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 � ����� ������� � ����������� � ��� 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</w:t>
      </w:r>
      <w:r>
        <w:rPr/>
        <w:t>. ���� � ���, �� �� ����� ���� �������� ��������� �����. ���-�� ������� ��� �� ���� ������� ������, ��������,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, �� ��� �� ���������.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 ������ � ���� ���, ������� - � ���� ������������ ����, �������� - � ��� ������������, ������� �� ����������� ���� 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</w:t>
      </w:r>
      <w:r>
        <w:rPr/>
        <w:t>, ������ ����� ������ ��� �����, ������������� �������� � ��� ������, ������ ����������� ����. ������� � ���� 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� ����� ��� ������ �������, ���, - ������ ������ �������, - ������ ������ ���� �������. - �� ������� �������� ���������. - ��� ������ �������� ��������� �������� �� ��� ����� ������ � ��������� ������ ����� ������ �������, ���. ����, ������ ����� �������� ������������ � ����� �������. ������� ������ ����������������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����� ������, �������� ����������. �������� �������� ������ � �������. ������� ������ ��� �������, � ��� ���� �������� ������������, ����� ������� �������� ���������� ���� � ����� ��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 ������ ����� ������</w:t>
      </w:r>
      <w:r>
        <w:rPr/>
        <w:t>, ���������� ��������� � ������������� �������. ������ ���� �� �������� - ������� ��-�� ������ � ���������� � �� �������� ������ �����, ������� - ��-�� ����, ��� ������ ��� ������ �� ����� ������ � ���������������� �������� �� ������� �����, ��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 ������������</w:t>
      </w:r>
      <w:r>
        <w:rPr/>
        <w:t>, ���������� ������ ������ ������ �����. ������ ����� �������� ������ �� ����� ������ � ������. ����������� �� ����� ����� ������� ���� � ���, ��� ���������� ��������� ����� ���� ��� �����. ������ ��� ������� �� �������. ������ ���������� ����� ��������� ������������ �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 ���� ������ ���������� ��������� � ���� ������������ � �������� �� �� �����</w:t>
      </w:r>
      <w:r>
        <w:rPr/>
        <w:t>. ���������� ���� ������� ������ �������, ���� ����� �������, � �������� ������� � �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 ����������</w:t>
      </w:r>
      <w:r>
        <w:rPr/>
        <w:t>, ����� ������� ���� ������� �� �����. ��������� �������� � ���� ���������� ����. �� ������ �� ���� ������� ������ ������ � ������ ��������� ������, ���������, � ��������, 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 ��������� ����������� � ������</w:t>
      </w:r>
      <w:r>
        <w:rPr/>
        <w:t>, ������� ����� ��������� ����� �����. ��� ��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 ��� ��������� �� ������ �����</w:t>
      </w:r>
      <w:r>
        <w:rPr/>
        <w:t>, � ����� ����� ��������, ������������ �� ������� �����, ������� 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 ����� ���������� � ����� �� ��� ������� ����� ����� ��������� ������</w:t>
      </w:r>
      <w:r>
        <w:rPr/>
        <w:t>. ������ ��� ��� ����� �� ����� 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 ������, ������� ���������� ����������, ����� ���������� ����� ����. �� �������� ��� ������� �������� ������� ����, ����������� �������. ����� �������� ����, ����������� �������� ����. ������� �� ������� �������, ���������� ������� �� ������ ����. ������ ��� ����������� ���� � ��������� 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 ����</w:t>
      </w:r>
      <w:r>
        <w:rPr/>
        <w:t>, ������������� ������� ������� � ������� �� ���������, � ������������, ����� � �������, ���� � ����� ������, ���������� ������, � ������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 ���� ���������� �������� � �������� ���� �������� ������ </w:t>
      </w:r>
      <w:r>
        <w:rPr/>
        <w:t>- ����������� �����. ���, �������� ��������� �����������, ������ ���� ��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 ��� �������</w:t>
      </w:r>
      <w:r>
        <w:rPr/>
        <w:t>. �� ������� ���������� ���� �� ������� ����� ������� ����-���� � �������� ����� ������� ����������� � ��� ����� ��������. ��������� ��� �������� ������� 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� ��� ��������� �������</w:t>
      </w:r>
      <w:r>
        <w:rPr/>
        <w:t>, �����, �������� ������ ��������� �� ����� �������� 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 � ���� �����, ��� �����, - ������ ������� ������ ����� �������� ����������� �������. - ��� ������� ��������� ������������. �� �����, ��� ��, 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,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�� �����, ������ ���������. ��� ����� ���� ��� ���� �� ����� ���� ���������, ����������� ������ �� ������. ��� ����� ����� ��� �� ���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. �� ������� �����, �� � �������� ������ �������� �� �������� ������� ����������� ���� �����������. ������ ����� � ���������� ����� ��� ������ � ������� �������� �� ��-�����������. �� ��������� �������, ��� ��������� �� ��������� ��� ���, � � ���� ��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 ���������, �� - ���������� �����. �� ����� ������� ����� ������ ����� ���. �� ���-��� �������� � 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�, ������ ��������� ��� ���� �����, �� �������� � �������. ����� �����, ��� �� �������-�� ����������� ���������� � �������� ����������� �������� ����. ���� ����� - � ����. �� 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! -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 ������������, ��� ���� ����� ���������� �������� �������. �� ��� ��������, ��� �� ������ ���. ����� �������, ��� ��� ��� �� ������ - ��� ��� ������ �����. ������ � ��� ����� ���� �� ��, ����� ������������ �����, � � ���������, ��� ���� ����� � ��� ������ ��� �� ��������� �������. �� ������� ������ �� ����������� �� ������� � �� ������� �����. ��, ����, ������ ����������� �������� ����� �������� ��� ���� ���. ��� ����� ������� � ���� �������. �� ������ ���� ����� ��������. ��� ��������� �������� ����� ������ ��� ��������. ���������� ������ ���, ��� ������ �������� ��� �� ������ ���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 ���������� �������</w:t>
      </w:r>
      <w:r>
        <w:rPr/>
        <w:t>. �������� ������ - ������������� �� ���������, ������� ����� ��������� �� ���, �� �����, 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 ��������� ����������� ����������������</w:t>
      </w:r>
      <w:r>
        <w:rPr/>
        <w:t>, ������� �������� ������, �������� �������� ���� ��� ������. �� ������ � �� ������, ����� ������� � ������. �� ��� ����������� ��������, ���������� ��������, ������ �������� ���������� � ������. � ����� ��������� � ��� ������ ��� ��������� ���� ������ ����, � ����� ���� ��� � ����������� ������ �� ������ ����� - ����� ����������� ������. ��������� ���� ����� � ��� ��������� ������, �� ������ �� � ������ ������� ��������, � ��� ���������. ������ ������������ ��� � �������� ����. ������ ������ ��������� ������� � �����������, ������ �� ������� ������� ������� �� ������ ������� ����� - ������. � ������ ������ ����� 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 ����� ����� � ���� ����� ����������� �������</w:t>
      </w:r>
      <w:r>
        <w:rPr/>
        <w:t>. �� ���� ��� ���������� � ���� ��������, �� ��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� � ���</w:t>
      </w:r>
      <w:r>
        <w:rPr/>
        <w:t>, �� � ������� ����������� � ������. ����� ��������� ���, ��������� ������ � ��� ����� ������ �����. ����� ������ ������ ����������� �� �������. ���� ��������� ������ ����, � ��������� ������ ��� ��������� ������� �� ���, 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 ������ ����������� ��������, - ������ ���-�� ������, - �� �� ��������� �����,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���� �����</w:t>
      </w:r>
      <w:r>
        <w:rPr/>
        <w:t>, ����� �������� � �����, � ������ ������� �� ���� � �� �����������. ������ ���� �������� �������� �� ����� 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���� � ��� ������� �������</w:t>
      </w:r>
      <w:r>
        <w:rPr/>
        <w:t>. ��� ��� ��� ������ ��������� � ����������� ���. � �� ������� ���� �������, � ������ - �����. ��� ��� ���������� ������� 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, ������� ���� ���������� ��� �����, � �� ������� � ��� �� ����, ������ � ����� ���� ����, ���������� � �������� �����. ������� �� ��� � ������� ������ � ���� �� ����� �����. �� �������� ����,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����� ���������� ������ �����</w:t>
      </w:r>
      <w:r>
        <w:rPr/>
        <w:t>. ����� ��������� ������ ������ ���� ������� ���� � ���� �������� �� �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 ���� � ������� �� ���</w:t>
      </w:r>
      <w:r>
        <w:rPr/>
        <w:t>. 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</w:t>
      </w:r>
      <w:r>
        <w:rPr/>
        <w:t>, ��� ��������� �� �����, �������� ��� �����, ���������� ��������� ������� � �������. ���� ��� ���, ���� ��� ������, ������ � ������, ����� ����� �� ���������,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</w:t>
      </w:r>
      <w:r>
        <w:rPr/>
        <w:t>! ����� �����������! ����� 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 �����</w:t>
      </w:r>
      <w:r>
        <w:rPr/>
        <w:t>, �������, ����������, � ����� ��������� � �������� ������ ������. ��� �������� �� ������, ���, ��� �� ���������. ��� ���� ��� �����,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 ����������� �����</w:t>
      </w:r>
      <w:r>
        <w:rPr/>
        <w:t>. ����������� ������� �������� ������ ��������� ������� � ������ �� ��� ��������� �����. ������� ����� ������ ������ ���������� ������. ������� ����� ������� �� ��������� �� ��������� ������ � ����������,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</w:t>
      </w:r>
      <w:r>
        <w:rPr/>
        <w:t>, �������� ���� �������, ������� ��� � ����� � ������� ����� �������. ������ ��� � ���������� ������, ��� ��������� ��������� ��� ������� ������! � ����� ������ ���� ��� ������ ������������ �������,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 ��������� ����� ������ ������������� � ���� ������ �����</w:t>
      </w:r>
      <w:r>
        <w:rPr/>
        <w:t>, ��� ��� ������, ����� ������� ���� ������. � �� ������ ��, ���, ��� ������ ��� �������� ���, ����� ���������� � �������� ��, �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 ���� ����� � ��������</w:t>
      </w:r>
      <w:r>
        <w:rPr/>
        <w:t>, � �� ������� ��, � ���� ����� � ���, � ������ ���, � �����, � ���������� ��� ��������, � ����� ���������������, � �������� �������, � 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 ������������</w:t>
      </w:r>
      <w:r>
        <w:rPr/>
        <w:t>, � ��� ���� � ������, ���������� � ����. � ��������� �� � ������ ���� � ��������, ������� ������ �� �����������. � �� ������ �� �������������, �� ������, �� ����� ������ ����, ����� ��� ������. ����� �� ����� 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</w:t>
      </w:r>
      <w:r>
        <w:rPr/>
        <w:t>, � ���� �� ������������. ����� �� ������� � ���� ������, ����� �������� �� ����� � ������� ��������� � ���������. � ������� �� ������� ������ �� ������, ������� ������ �����, ���������� ������� ������, �����������, ������ ��� ������ �����, � ������ �� ����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 ���������, �������� ������������ � �������. ������ �������, ����� ��� ������ ������ � ����������, ����� ����� ���� � ��������. �� ����������� ���� � �������, �������� �� ������ �������, ������� ������� ����� ����� ������������� 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����, �� ������� �����, �������� �������� ����� �����, � �������� ������ ���� ������� 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����� ��� ����</w:t>
      </w:r>
      <w:r>
        <w:rPr/>
        <w:t>. ����� ���������� ������� �� ������ ����� � � �������, ���� ������ ���� ��������. ����� ����. � ������� ���������� ���� ������� ��������� � ����� �����. � �������, ��������� �������� 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</w:t>
      </w:r>
      <w:r>
        <w:rPr/>
        <w:t>, ��������� ����� ������ �� ����� ���������� ����,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, ��������� ������� � ���������� � ������ ��� ��������� �����, �������� �������� �������� ���� ������������ �������� �� ���������� ���� � ������ ���������, ����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, ���������� ���� �� �����. ���� ������� �����.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 ����� 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�� ������.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����� �� ����� �� �������</w:t>
      </w:r>
      <w:r>
        <w:rPr/>
        <w:t>. ����� ��� ��� ������� �����. ��������, ������, ��� ������,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 ������</w:t>
      </w:r>
      <w:r>
        <w:rPr/>
        <w:t>, ��������� ����������������� � ����������. ��� ��������� ����� ���������� �� ������� �� ���� �, ������ ������� � �������, ��������� 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 ������, -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� </w:t>
      </w:r>
      <w:r>
        <w:rPr/>
        <w:t>- ����� ������, ���������� �����, ������������ ��� - ���������������,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, - �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 ����� ��������� �� ������� ����</w:t>
      </w:r>
      <w:r>
        <w:rPr/>
        <w:t>.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 ������ �� �������� ������� ��������� ������, �������������� �� ���������� ����, ���� ������� 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����� ���������� ����� � ������ ��������� �� ������ ������� ����� ������ �������</w:t>
      </w:r>
      <w:r>
        <w:rPr/>
        <w:t>, ����������� � ������� ����� � ����� ������� �����, �� ������� �������� 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��� ���� �����������</w:t>
      </w:r>
      <w:r>
        <w:rPr/>
        <w:t>. ������ ������� �� ����� ��� ������. �������� �� ������� ���� �� ������� ���� � �������� ���, � �� ������� �� ���������, ��� ����� ��� ������� ����� �������� �����, ������������ ���������� ��������� �� ���������� �����. �������, ����� �� ����� �������� �������� � �������� ����������, ��������� ��� �������� �������� ���� �� �����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, ������� �������� �� ���� ���������. �� ��� ��������� ���� ������������. �������� ������� ��������-������� ������ ������ ���� � �������� �� ��� ������������. ����� ���������� ��������� ���������� ������ ������� � ���������� ����, ������� �� ����� �������, � ��� ����� �� ���. ��� ��������� - �� ������. ������ ������ ������ ���������� ���� ���-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 � ������� �� ������ �����</w:t>
      </w:r>
      <w:r>
        <w:rPr/>
        <w:t>, �������� �������� ����� ������������ ��������, ������ ����������� �������� �� ���������� �� ������ ��������� ������. ����� �� �������� �� ���-������ � ����� �� �������� �������� ������ � ��������� �����, ���� ����� ������������ ���������, ������� ��������� � ���� �������� ����. ������ �� ����� ����� �������� ���������� �������, ��������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������� ���������� �����</w:t>
      </w:r>
      <w:r>
        <w:rPr/>
        <w:t>, �� � ���� ��� ������ ���� �������� �� ���������� �������� � ������� �����,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</w:t>
      </w:r>
      <w:r>
        <w:rPr/>
        <w:t>. ����� ���������� �������� �����. ���� ���� �����������, � ���� � ������ ��� ������� �������. � ����� ���������� ����, ������� ��� ���� �� ����� ����������, ������� ����������� �� �������� ��� �������� 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��� �</w:t>
      </w:r>
      <w:r>
        <w:rPr/>
        <w:t>, ����� ����� ������ ��� �����, ������� � �����, ����������� � �������� �����. ����� �� ������������ ������� ���� �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 �����</w:t>
      </w:r>
      <w:r>
        <w:rPr/>
        <w:t>, � ��� �������� ������ �� ��� ��� �� ������ ����� �����. ����������, ������� ���� � ��� �� ����. ����� ����� ��� � ����� ������ ������ �� ��������������� ����, ���, ��������, ��������� �������� ���� �� �������� 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</w:t>
      </w:r>
      <w:r>
        <w:rPr/>
        <w:t>, ������� ��� � ����� ��� �����. ����� �������� �� ��� ������ ���� � �������� �� ��������� 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 ���� �����</w:t>
      </w:r>
      <w:r>
        <w:rPr/>
        <w:t>, �� ������ ����� ������� ������ ������. ���� ��� ��������� � ������ ����, ������� ������� 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</w:t>
      </w:r>
      <w:r>
        <w:rPr/>
        <w:t>, � ������ ������� ��� ���� ���������. ��� ������, ��� ������� �� ������ ���������� ���� ��� � ����� ��� ��������. ����� � ��������� �� ��� ������ � ����, ������ ������, �, ��� � ���������� ��� � ������, ���� �� ����� �������. �� ���� ������ � ������� ��� �� ��� ����������� ������� � ����� � ������. ��, �������, ��� ���� ���� ������. ������ ���� �� ���������� ���� � ������ �������, ���������� �������, �������� ��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 ������</w:t>
      </w:r>
      <w:r>
        <w:rPr/>
        <w:t>, � ����� �� �������� ���� � ������, ����� ������� �����. ��� � � ���� ��������-��������, ����������� ��� ���� ���� ����, ��� � ����. ����������, ����� �������� �� ������, 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�� ������� �������� � ���</w:t>
      </w:r>
      <w:r>
        <w:rPr/>
        <w:t>. ������ �� ��� ������� �� ���������. �� ������� ������ - �������� ��������� ���, ����� ���������� ������, ������ � ��� ������ � ������; ������ �����, ������� � ���������, �������� ���� ��� ������, ���� �� � ��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 ������ � ��������� ������� ������</w:t>
      </w:r>
      <w:r>
        <w:rPr/>
        <w:t>, ���, ����� ��������� ����� ����� ������ �� ������� ����. �����-�� �������� ������� ������������ � ���, ������ ���� � ����� ���, �������, ������� 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 </w:t>
      </w:r>
      <w:r>
        <w:rPr/>
        <w:t>- ����� � ���������, ����� � ����. ��� ��� � ��������-�������, ����� ��� ����� ��� ���� ������ � ��������� ��� � �������� ����, ������ �� ����������� ���� ����. ��� �� ���� ������������ ������, ��������� 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 �����������</w:t>
      </w:r>
      <w:r>
        <w:rPr/>
        <w:t>, ������ ������ ������ ������� � � ����� ��������. ����� ����� ������� ������ � ����', ���������� �, ����� �� ���� ����� � ��� ������, ����������� �����, ����������� ���������� � �������� ��������. �� ������, �������� ���� � ����� 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�</w:t>
      </w:r>
      <w:r>
        <w:rPr/>
        <w:t>, ��� �� �������� �����, ������������� � ���������������� ����, ������ �����. �������, � �����-��, ������������� ���� ������, �� ��� � ��������, ����������� � ���� ��� ��������� � ����� �� ������, � ���� �������� ����������� ���������� ��������, ����� ����� �������������� ��� ��� ������� �� �����. ����� ��������� � ������ �� ������, � ������ ����. ������ �� �������� �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 ��������</w:t>
      </w:r>
      <w:r>
        <w:rPr/>
        <w:t>, ��������� ���������� � �������. �������, ������� ������������ ��������, ������� � ������, �, ������������ �� �����, ����� ������� ����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</w:t>
      </w:r>
      <w:r>
        <w:rPr/>
        <w:t>, �� ������� �������� ���������, ������������ ���������� ������. ������ ������������ ����������� ������� � ��������� ���������� ������. ����� ����� ������ ��� ����� � ��������� �� ������������ ��� �������. ��, ��� - ������� 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 ����� ����������</w:t>
      </w:r>
      <w:r>
        <w:rPr/>
        <w:t>. ����� ������ �����������? ����� ������ ���������� �������, � �� ������ ���, ��� ������ - ������� ���������� ��������, �������� �� ��������� ������ � ��������, � ����� �� ���, ��� ����� ������� � ����. �� ����� ������� � ������ ����� �� ������ ����� ���������� �� �������, ������� ����� � ���������. �� ���� ������� �� ������ �������� ��, ����� �� �������� ��� ������� ������������ ���� - ������ � ���������, ������ ��� ������������� ������� �������. ���� ����� ������� ������� ����� ������, ��� ������ �� �� �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 ����� - ��� ��� ����� ������� ���������� � ����� �������, � �� ���� ��������� ������� ��������� 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�������</w:t>
      </w:r>
      <w:r>
        <w:rPr/>
        <w:t>. ���� �� ������ ���������. ������, ��� 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</w:t>
      </w:r>
      <w:r>
        <w:rPr/>
        <w:t>, ��� ��������� ��� ����� ��� � ��������-������� � ��������� ������������� � �������� �������� � ����� ������. ����� ���������, ��� � ���� ������� ����� � ������������� ������ ��� ����������� ������� ������� �����������, ����� ������. �� ������, � ������, ������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</w:t>
      </w:r>
      <w:r>
        <w:rPr/>
        <w:t>, ���� ���������� � ��������, � ��� ���� ���������� ��������. ����� ������������ ������ ����� ����, ������� �� ��������� ���� �������� ���. ��������� �� �����������, �� ������� ���� ����� ������ �������� ������ �, �������������� �� �����, ������ ������, ��� �� ��������� � ��� �� ����������-��������� ������ ������. ����� ������ ������, ���� �������� - ��-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��</w:t>
      </w:r>
      <w:r>
        <w:rPr/>
        <w:t>, ����������� ������� ����� ��� ���������� �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 ����� �������� �������, ����� ������ � ��� ������������. ������� � ������ �������� ��� �������,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�� ���, - ������ ���������� �����. - ���� �������������� - ���� ����� 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 ������� �� ������, - ������� ������ �����. - � �� ������ ���� �� ��� ������������ �������� �����, ������� � ����� 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 ��� ������ ��������, �� �� ������ ������� �������. ������� ��� ��� ������ ������� ����� � �������� ����� ����������� ������ � ��������� ���-������ �� ��������� ����� ������. ��� ������ �����, ����� ������ ��������� �������� �������� � ����������� ���������� ������������, � ����� ������� ���� ����� � ����� ����������. ���� �� ������� ��� ����� ������������ ����, ��������� ��������� �������� � ������� ��������. �� ����� ��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 ����� � ��� ��������, �������, ��� ���� ��������� �� ������������ �������������. ��� ���������, ����� �� ���� � ���� ��������. ����� ���� � �� �������, ����� ���, ����� ����, ��� ����� �������, 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�� ������ �������, �� ������� �������� ����������� ������� � ��������. �� ��������� ���� ����� ������ ������� ���-�� ����� ������� ������, � ������� ����������� ����� ��������, ������������ ���� �������� �����. �� ����� ��� ������, ������ ��� ����� �������� �� ������ �� ���� ������. ����������, 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 </w:t>
      </w:r>
      <w:r>
        <w:rPr/>
        <w:t>- ������ �������������� �� �����, �� ���� �������� �� ������, �������� ������ � ����. ��� ��� ��� �������� �� ����� ������. ����� �������� ������ ������ ����� ������������ �����-�� ������ �������. ������ ��������� �������: ������� 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� ����� �����</w:t>
      </w:r>
      <w:r>
        <w:rPr/>
        <w:t>, ������ � ������, ��� � ����������� ���, ���� �����. �������� �� ��������, ��� � ������, ������ � ������, ������ � ����� 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���������� � ���� ����� ������ ������</w:t>
      </w:r>
      <w:r>
        <w:rPr/>
        <w:t>. ������ ��� ������ ��������� �������� ����� ����� � ����� ��� ���� �� ������ ������, �� �� ��� ����� ������ ������, ��������� ��� ������ ������ ������. ���������������, �� 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���� �������</w:t>
      </w:r>
      <w:r>
        <w:rPr/>
        <w:t>, ��� ������� 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�����, ��� ������ ������ ��, ��� �� ��������� ����� �������� �� ����� ���� �� ��������� ������ ������ ��������� �� ��� ��������. ���������� ������� ������� ����� �������� ������ ����, � ���� ������ ����������� �� ����� � �������� ����, ���� ������ ������� �� ���� � 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��� �����</w:t>
      </w:r>
      <w:r>
        <w:rPr/>
        <w:t>. ����� ������ � ����� �������� ��������� ������, ��������� ��, ����� �� ���� ��� � ���� � ������� �� ���� ����� ��� ���������� ����. ������� ��������� ��� �������� ����� �� ��������� � ����� ������� ��, ������� ��� ������ ��� ������, �� ����� �� ���� ����� �� ������, �� ��������� �����, ������ ��� � ����� ������� ��� ������� ��� ������, ����� ����� ��������� �����, ������, ��������� �������� � ������� ����� ����������. �� ���� � ���� �����, ������� ����� �� �������� ������, � ����� ���� ���� ��� ������, ��� ����-���� �� ������ 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 ��� �� ����</w:t>
      </w:r>
      <w:r>
        <w:rPr/>
        <w:t>, � ������ �� ���� �������� �����, ����� ���������� ����, ��������� � �������. ����������, ��� ������ ����������, ����� ��������� �� ��� ���� ������� ���� ������� ��������, �� � ������ �������� ����� ��������� �� ���-������ ������. � ���� �� �� �� ���� �� ������� ����� � ����� ��������, ����������� � ��������� ���������, � ������ � ����, ��� ��� �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 �������� ����������</w:t>
      </w:r>
      <w:r>
        <w:rPr/>
        <w:t>, ��� �������� ������� ����. �� ������ �� ������, �� ���� ���������, � ����� ����, ��� �������� ���-�� ����, ����� � ����������� ������� � ����������� ���. ������ ��� ������� ����������� ������� ��������, � ��� ������� ���� ��� ���, ��� ���������� �� �� ����, ����� ������� �����, ��� ��� �� ���� �� ������ ������������, ����, �������, �� �� ������� � ��� ������� � ���� �����. ������� ���������� ����� ��������� �� ��������� ��� �����, ���� ����� ���������, �� ������ �� ��� ��������� �, �� �������,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 ������</w:t>
      </w:r>
      <w:r>
        <w:rPr/>
        <w:t>, �� � ���� �����������. ������� ���� ���� ������, ����� � ��������, �� ��� ��� ������ �������,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 �������� ��������</w:t>
      </w:r>
      <w:r>
        <w:rPr/>
        <w:t>, "�� ��� �������. �� ����, ������� ������ � ����, �������� ��������� �������� ���, ��� ���� ��� 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</w:t>
      </w:r>
      <w:r>
        <w:rPr/>
        <w:t>, ����� ���� �� �����. ������ ��������� ���������� ��������. � ��� ����� ���� ��������� ��� ����. ���� ������������ ������������. ������ �� �����, �� ���������� �������� ���� � �������, � ����, ������, ����� �����, ��� �� ��������. ����� ��� ��������� ��� ���, � �� �������� �� ���� ������ ���� ��� ����� ������ ������. � ����������� ����� 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</w:t>
      </w:r>
      <w:r>
        <w:rPr/>
        <w:t>, ��������� ��� ������ ���������� �������, ����� ����� �������� ���. �������� ������������ ����� �� ���� ���, ��� ����� ������������ �� ������, ����������� ������� ����� �����, � ����� ������ ������� �����, �������� 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 �������� ��� ������� � ����� �������� � ������. ������ ���������, � �� ������� �� �����������, ����������� ������� � ��� ��� ����� ������. � ���� ����� �� �������� ������� �������, ����� ����� ������� �������� ������ ����� ��� ����, � ����� ��������� ������ � �����. ����������,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����</w:t>
      </w:r>
      <w:r>
        <w:rPr/>
        <w:t>, � ����� ��� ����� �������� � ���������� ����� �� ��������� �����. �� ���� ���, �������� �� �����, ���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</w:t>
      </w:r>
      <w:r>
        <w:rPr/>
        <w:t>, ��� ���� �� �� ���� �� �������� �������. ��������� ���� ��������� �����, � ������ ���������� ��������,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</w:t>
      </w:r>
      <w:r>
        <w:rPr/>
        <w:t>. � ��� �� ����������� ���������� �����, ����������� � ����. ��� ��������� ����������� ������. ����� �������� ��������, ����� ��������� �����������, ���������� � ��������� �� �������� 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</w:t>
      </w:r>
      <w:r>
        <w:rPr/>
        <w:t>: ����� ������ ������ ������, ��� �������� ���������. ��������� ���� ��������� ����, � ������ �������� ��� ����� ��������� ���� ������ - ��������� � �������� �������. ����� ���� �� ������ ������ �����. ����� ����� ������� ����� � �� ������ ������ ��� �� � ���, ������������, ��� ������ �������� � �����. ����� ����� ������������� ������� ������. ������ ������ ��� ��� ���� ��� � ����� ���������� ���, ����������� �� �������� ��������. ����� ����� ���� � �������, ����������� ������ ��������� ������. ������������� ������� ����� ����������� � ����. ������� ���� ��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 ������ ���� ��������� ������</w:t>
      </w:r>
      <w:r>
        <w:rPr/>
        <w:t>, ����� ����� ����������� ��� ���, �� ���������� ����� ��� � ������ ��� �� ����� ������� � ����� ��������. ��� ��� �� ������� �� ���, � ����� ����� �� �������� ��� ����, �� ������� ���� � ��� ��. ����������, �� �� ��� ������������. ���� ����� ��������� ��� ������, ����� ������ ������� 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 ��������</w:t>
      </w:r>
      <w:r>
        <w:rPr/>
        <w:t>, ��� ������ ����� ���������� ����� ������ �����, 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����</w:t>
      </w:r>
      <w:r>
        <w:rPr/>
        <w:t>, �� ������� ������������ ��������� ��������, �������� �� ����� �����. ��� ������ ����, ����� ����� � ������, ���� �� ���������� ���� �� ����� - ����� ���� ������� ���������� �������, ����� �������� �������� �� ���-�� ���. ��������� ����� ����� �������� �� ��� 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���-�� ������ �����, ������� � �������� ������ � ��� �� ���� ����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 ��������� ���������</w:t>
      </w:r>
      <w:r>
        <w:rPr/>
        <w:t>. ��� ���� �������� ����� ���������� 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� � ��������� ����� ������� ������������� ����</w:t>
      </w:r>
      <w:r>
        <w:rPr/>
        <w:t>. ����� ����� ���� - �� ���������� � ������� - ��������� � ���� �������, ������ ������������ ������. � ������ �� ������ ����� ���� ����� ����� ������. ���������� ���� ��������� ������ ����� ������� ���� ������, � ����� ���� ������ 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 ��� ������� ������� ���������. �� ���� �������� ��������� ������ �����, �� �� ������� �� ������ �� �����, �� ���, ��� ����� ��� ����� ��������� ������ ����� ���. �� ���� ����, 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, ��� ������ �� ���������, ����� ��������� ���������� �� ��� � �� �������, ���, �� ��� �����, 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��� ����� ��������� ���� ����������� ����</w:t>
      </w:r>
      <w:r>
        <w:rPr/>
        <w:t>. ����� ������� ��� ����������� � �������� ������, ����� ��� �� ����� ����. � ���������� ����������� ��� ������� ����������� ��������� ����� ���������, ������� ����� �������� ������ ��� ����� ������ ��������,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 �������� ��� ��������� ������ ���������</w:t>
      </w:r>
      <w:r>
        <w:rPr/>
        <w:t>. �� ������ ������ ����� ������������ �������� �� ��������� �����. �� ��� ���� ���� ��������� �������, � ������ - ������� �� �����������. ���� ������ ��� ������� �� �� ���. �������������, ����� ������� ������� �����, ������ ����� ����, ������ ��������� �������� ������ � ����� ������� �� ���. ��������� ������������ - ��������� �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 �����������</w:t>
      </w:r>
      <w:r>
        <w:rPr/>
        <w:t>, � ������� �������� ���������� �������� ����� ��������� �����, ����� ����� ���� ����, � ����� �������� �����, � ����� ����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</w:t>
      </w:r>
      <w:r>
        <w:rPr/>
        <w:t>, ��������, ��� �����, ������� ��� ��� �����. ����� ���� ������������ ��������� ����� ����� ����������, ������� ��� �������� ���� �� ����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 ��� ����� ������ �� ������</w:t>
      </w:r>
      <w:r>
        <w:rPr/>
        <w:t>. ����� ����������� �� ���������. �� ������������ �� ������ ����, � ����� ���� ��� ��� �����, ����� �� ������ �� ���� � 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�����, ����� � ���������. ����� ������� �������, ��� ����� ������� �� ��������. �� ����� ��� ������ ������ � �����, ������ � ����� ���������. ��� ����� ������ �� ����� � ������ ���� �� ������ � �����. ��� 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������� �����</w:t>
      </w:r>
      <w:r>
        <w:rPr/>
        <w:t>. ��, ��������� � ���� ��� � � ���� ����� ������ ��� ���� ������������� ������������, �� �������� ��������� �� �������� �����. ��� �������� ��� ������ � ��������� � �����, �������� ������, ����� 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 ��������� ������� �������</w:t>
      </w:r>
      <w:r>
        <w:rPr/>
        <w:t>, �������������� 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 ������������� ������ �� ��� � ������� ������� � ��� �� ������� � ������ ������ �������� ��</w:t>
      </w:r>
      <w:r>
        <w:rPr/>
        <w:t>, ������� ����� �������. �� ��������� ��� ���������� ������� � �������, ���� ������ ���� � ������������� ���������� ��������� �� ����� ����. �� �������� ����� ���������� ���� ��� �������� ��� ����, � � ���� 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�, ���� �������� ����� ������� ��� � ��������� �� ���� �� ������ ������� � 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 �������� � ��� ����� ����� ������� �� ����������</w:t>
      </w:r>
      <w:r>
        <w:rPr/>
        <w:t>, �� �������, ������������ ��������, �������� ��������� ����. ��������, ��� ������ ������ ����� ����� ������ �� �������� ��������. � ������� ���������� ��� �����-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</w:t>
      </w:r>
      <w:r>
        <w:rPr/>
        <w:t>, �� �������� ��� ������� ������� � ���. �����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�� ����, ��� ������. ����, ������ ���������. ������, ����� �������� �� ���� �� ��� ��������, ��� ���� � ������. ��! �� ������ ������ ��� ����������� � ��� ����! ��-��,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���� ���������, ��� � ���. ����� ��� ����� � ���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 ������������ ��� ��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, 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�</w:t>
      </w:r>
      <w:r>
        <w:rPr/>
        <w:t>, ����� �� ����. ��� ������� ������� ��������, � �� ����� ��������� �� ����, �� ����� - ����� ���������, ������ ������� �������� ���� ���� � ���� ���� 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��������� �����</w:t>
      </w:r>
      <w:r>
        <w:rPr/>
        <w:t>. ������ ������� ������ �����, � ��� �� ���-�� ������� ������� ��� � ����� - ����� ����� ����� �����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 ������� �� ������ � ������� ���������� ������</w:t>
      </w:r>
      <w:r>
        <w:rPr/>
        <w:t>, �� ������ �� ���� ���������� �����������, ����� ������ ������, ����� ��� �������� ������ ��������� ���������, ��� ��� �� ������ ������ �������� ������� ���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 �� �� ����� ������. ������ ����� ����. ����� ��������. � 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���?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 �������� ������� �������</w:t>
      </w:r>
      <w:r>
        <w:rPr/>
        <w:t>. ��� ����������� ����������� 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��, - �� �����. ������� �������� ������ � ������� ��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��: �������� ��������� �������� ������ ��������� � �����, - ������ ��. - � ��������, �� ������ �����. ����������� ��� �� ����� �� ���� � ������. �� �� �����, ����� �� �������, ����� �� �� ���������� � ��������. ������� �� �������� ��� 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, - ����������� ������, ����� ����� ������� ������ � �����, ������ - �������� � �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�� 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 ������ ����� ����������� ���� � �������� �� 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� �� ���� ������� �������. ����� ����� ���� ������� � ������� � ������, ������� ����� � ������, ������������ �, ��������, �� ������� ����� �������������� ��������, ����� �� ����, ������ ���� ������������ � ��� ������ ������������ �����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 ���� ����������� ������</w:t>
      </w:r>
      <w:r>
        <w:rPr/>
        <w:t>, �������� �������, ��� ����� ��� ������ � ���� �����. ������ ��� ����������� ���������. � ��� �� ������� �� ����� ������� ������ �������. �������� ����� ��������� �������� 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 - ���������� ������� ��. ����������, ��� ���������, ��������� ���� �������� � ���������� ��������, � ��� ��� ����� � �����? ������ ���� �� ����� �� �������� � ����� ����, � ��� ������ �� ������ � ������� �� ����� �����!� ������ �����, ��� ��� ������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. ������ ������������, ��� ����� ���-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��, ��� �� ��� ��� ������������. ���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 �������� ������� ����� � 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-������ �������� ����������� ������ �����������, �� ����������. ������ ���������� ��������. ������ ����� ���������� �� ���. �������� �������, �� ����� �������� ������, ������� ����� ���� ���������, � ������� �������, - ������� ������ ��� 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 ������ ������� ����</w:t>
      </w:r>
      <w:r>
        <w:rPr/>
        <w:t>. ��� �� ��� �������? ��, ��� �� ���� ���������, ������ �� �������� �������� �� �� ����� �������. ����������� ������� � ������ ���������� �������� ����������. ������ ����, ���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 ����� �������� � ������ �� ���������</w:t>
      </w:r>
      <w:r>
        <w:rPr/>
        <w:t>, �� ��� ������� �� ������� ������ - ������ ����������. �������� ����� ���� ����� �������� � ������ ��������� ����� � ����������. ����� ������� �������������� ������ ������� �������� �� ����������� ���������. ��� ��������, ��� ���-��� ��� ������, �� ��� �� �����������,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</w:t>
      </w:r>
      <w:r>
        <w:rPr/>
        <w:t>, �� ���������, ��� � ���� ���� ������� ���������� �������. � ������� ���� ���� ������� ������, ������ ��� ���� � ���������, ����� ������� ������� ��������. ������ ����� ������ �� ������� � ��� ������ ���� ������ � ������� �����. ��� �� ������� � ������� �����. �������� �������� ��� ��������, ������� ����� ����� ����������� �� �������������� � ���������� ������ ����������. � ���, ������, � �������,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 ������ �������� �����</w:t>
      </w:r>
      <w:r>
        <w:rPr/>
        <w:t>, ���, ��� ������, ���� ����. �� ����������� ����� �� �������� ������� ������, ������� ����� ���� �������� �� ����� ������ � ����-����� ������ � �����. ������ ����, ��� ������ ��������� ������� ����, � ������� ����� ������ ������������� �������� �����-�-���-��!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��� �� ������ ����</w:t>
      </w:r>
      <w:r>
        <w:rPr/>
        <w:t>. ������� �� ��������� �������� �������� ����� ��� ��������� �����������, ������������ ������. ������ �� ����� �������� �� �������, ������� �������� �����������. � ����� �������� ��� ������� ����������, �������� �� ��� ���. ����� ������ ���� ��, ����� �� ���������� �� �����. ������ ����� ���������� ��������� � ����� �������: ������� ������, ���������� ����������, ������ �������� �������, �������� - �����, ����� ���, ������ ����� �� �������. ������, ������, ���� �������� ����, �� ��� �� ����� ������� ������ ��� �� ���, ��� ��� ���� ������� � ����. �� ��� �������, �� �� ��� ��������� ������� �������,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</w:t>
      </w:r>
      <w:r>
        <w:rPr/>
        <w:t>. ��� ��� ������ ������ �������� ������� ����������. ������ �� �������, 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� ������� ����� � ���</w:t>
      </w:r>
      <w:r>
        <w:rPr/>
        <w:t>, ����� � �������� ������� ����� �������, ������ � ����� �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 �� ������ ����� �������</w:t>
      </w:r>
      <w:r>
        <w:rPr/>
        <w:t>, ������ ���������� ��������� � ������� �����, �������� �������� ������������� �� ����������� ������. ���� ������, ��������� ���������� ��� ���������,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������ ������ ����� ������� �����</w:t>
      </w:r>
      <w:r>
        <w:rPr/>
        <w:t>, ���� �����-���� ������ � �������. ���� ���� ������� ����� �� ����� � �������� �� ����. � ������ ������, ����� � ���������� ������ ��������� ������� ������� �������, � ������� ������ �������� ��� ������ ����� �� ����� 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 ������ ����� ���</w:t>
      </w:r>
      <w:r>
        <w:rPr/>
        <w:t>, � ������ ������� ����� ����� - ����� ��������, ��� �� ��������� �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�� ����� ������ � �����������, - ������ ������ ����� ������ ���� � ������� �������, ����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, ��� ������ ������! - ����� 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 ������. - ��������� ����� �����, ������� �����, 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 ������ ����. - �� ���, �� �� �������. ����� ����� � �����, �� ������� ����� � ��������� �����. ��������� ���� ��������. ������ ����� ��� ��������� ������� ����, ��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? - ������� ������, � �����������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 �������, -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-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 ������. ����� � ��� ����, � �� 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 ���</w:t>
      </w:r>
      <w:r>
        <w:rPr/>
        <w:t>, ��������� �����, 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 ��� �����, ��� ������� � �������� �������� � ��� ���������� ��������, - ������ ������� � ���� � ����������� �����, ����� ���� ������, � 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 ����, - ������ ���-�� ��-�� ����� �������. ������ ���� ������� �����, ���� � �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���� ����� ���������� �����,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� � �������� ����� ����� ���� ���</w:t>
      </w:r>
      <w:r>
        <w:rPr/>
        <w:t>. ����� ���, ����� ��� �����, 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� ���, �������� ��� ����� ��������. 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� ������ � ��� �� ����������! - ��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</w:t>
      </w:r>
      <w:r>
        <w:rPr/>
        <w:t>, �����, ��� ���� ������� � �������. ������ ��������� ������� �� ���: ��� ��� ���������� ������,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 ���������� ���� � ����� ����. �� ��� ���������� ������, �� ������������ ������ ������ ������ �� ������, ���� ��� ������ ���� �� ����� �������. ��� ����� �����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 ������� ���-��. - ��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� �� ������ ������������ ������ �����</w:t>
      </w:r>
      <w:r>
        <w:rPr/>
        <w:t>, ������� �������� ���� ��� � �����, ��� �� ���� �� 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���� ����</w:t>
      </w:r>
      <w:r>
        <w:rPr/>
        <w:t>, ������������� �� ����� ����. � ����� ���� �������� ������,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>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�� �����, - ������ ��������, - ��� �������� �� ��� � �����, ����� � 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, �������, ��� ��� ������ ������� ����. ����� ���� ���� ����� ������ � ������ ��� ������ � ������������� ������ ������. �������, �� ����� �������� ��� ���� ���������� �������, � �� ������� �� ����� �� ��� ��������� ������ � ��� ���� ����������, ����� ��������� 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 ��������� �� �������� ���� ��� ���������������� ������������ ������ ����������������</w:t>
      </w:r>
      <w:r>
        <w:rPr/>
        <w:t>. ����� ��������� �� ����� � ������ �������� ��� �������, ���������� � ��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������� �������� ������� �� ��������-��������.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� �������� �����. ��������-������� ���� ��� �����. �������.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� �� ��� ������� �� �������? ����� ����������� ���������� � ����������. ������ ������� ���� �������, ��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� ������� ����? - �������� ��������, ���� ������ ���� �� �����-��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-�������� ����� ��������. �� ����� 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�� �� �������������. ��� 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 ��� 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- ����� ��������-�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 ������ ���� �������, �������, ��������, ��� �� ������������� �� 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 ������</w:t>
      </w:r>
      <w:r>
        <w:rPr/>
        <w:t>. ��������-������� ����� ������� �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���� ���������� ������</w:t>
      </w:r>
      <w:r>
        <w:rPr/>
        <w:t>, ��� ������� ������� ���� ���� �����������! ���������� �� ������ �� ���, ��� �� �������� �� ����! ����� ������� ���� ������ ������ �������. ��������-������� ������ �� ��� 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! ��, ��� ����������� ���. ������ ������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� ������� </w:t>
      </w:r>
      <w:r>
        <w:rPr/>
        <w:t>- ������, ������� ���� ������ �������� ����� ������ ��������. �� ������� ��� ����������� ��� ��������� �������� ��, ������ ��� � ��� ������� ����� ����� ����������� ������� �������� ����, ������� ��� ��������� ������ ����� � �����, ���� ������� ����� � ��������� ������ ����. ���� ���� ��� ������, � ����� - � ����� �������, ����� � ����� ����������� ������ ���������, �����������, ��� ���� "� ������ ������ ������� �� �������� ������������ ��������. ����� ����� ����� ��������, ����� ���� 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 ������ ������������</w:t>
      </w:r>
      <w:r>
        <w:rPr/>
        <w:t>, ����� ������ � ����������� ���������. ����, ��� ������ ��� �� � �����. � �����-��, ��� ���� ������ ����������, ��� ����� � ����� ������� ������ ���� ����� �������� ����� ����, � ����� - ��������� ����� � �����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</w:t>
      </w:r>
      <w:r>
        <w:rPr/>
        <w:t>- ��� ������� ���� ���������������, �� ������� ����,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 ��� ��������: ������ ������� ������ �, �����, ��������� ������� � ���������������� �����, ����������� ���� �� ������ �� ������. ����� ����, ���������� ��������� ������� ��� �� ����, ��� � �� ��������: ���������������, ���������, ������ ������ ������������� � ���� ������ ��������, ����� ������, ��������� �� ����������, ��������������� ���� �� ������� ���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���� ���������� ������� � ��������� ������</w:t>
      </w:r>
      <w:r>
        <w:rPr/>
        <w:t>, ������� �� ���-�� ����� ���� ������� �� ������. � ���������, �� �������� ������ ��� �� ���������� ��������� �� ������ ��������� � ���� �������� ������� ��������� �������� - ����� �� ������ �� ������. ����� ��� ������ �� ������ ���,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</w:t>
      </w:r>
      <w:r>
        <w:rPr/>
        <w:t>, ������� �������� ����� � ������, ����� �������� ����� �� ��������� ��������.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���� ����� ��������� ���������</w:t>
      </w:r>
      <w:r>
        <w:rPr/>
        <w:t>. �������� ��������. ������ ��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 ���</w:t>
      </w:r>
      <w:r>
        <w:rPr/>
        <w:t>. �� ��� ��-�������� ���� � ��� ��������� �����, ������, ������ ������� �� ���� �������������. ���� ��� ������ �� 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� �������� � ����� �������� ���� 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�� �� ���� �� ������</w:t>
      </w:r>
      <w:r>
        <w:rPr/>
        <w:t>, ���� �� ������� ������� ���������� ���� ��������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 �� ����</w:t>
      </w:r>
      <w:r>
        <w:rPr/>
        <w:t>, �� ����� �� �����. ������ ��������� �� �������,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- ������ �������� �����, �� ��������� ������ ��������, - �� ����� ���� ������ ��� ��������. ��� ��� ����,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. �������� 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� �������� ������ �� ����, ��� �� �����������, ������ ���. 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� � ������������� �� ���. � ������ ������ ���������, ��� ��� ���. ����� � �������.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� �����������������. ����� � �������� �������� �����. � �������, ������ 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�� � �������. ������ ���� �����������, ��� ���-�� ����� �������� ���. � ������ �� ��� �������� - � ���� ��������� ���������� �� �������,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��� ���� ���� � ������������� ������� ��������� � �������</w:t>
      </w:r>
      <w:r>
        <w:rPr/>
        <w:t>. ����� ���� �������, ��� �������� 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�� ���</w:t>
      </w:r>
      <w:r>
        <w:rPr/>
        <w:t>. ����� ������ ����������� �������� ������� �� �����. ������� ����,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 ��������</w:t>
      </w:r>
      <w:r>
        <w:rPr/>
        <w:t>, �� ������ ��������� �����. ����� ���� ����������, �� ������ �������. ���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</w:t>
      </w:r>
      <w:r>
        <w:rPr/>
        <w:t>, ������, ��� ������� ��������, ���� ������ ������ ���. ������ �������� � ������, �������� ���� �� ������, ������� �������� ��� � ����� ������ � ������ ��� ����� ������ �� ����� �������� � ����� ����, ��� ���� �������� � ����� ��������� ���������,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� � �����</w:t>
      </w:r>
      <w:r>
        <w:rPr/>
        <w:t>, �� ��������� ������������� ������ ����, �������� �� 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 ����������� �������� � �������</w:t>
      </w:r>
      <w:r>
        <w:rPr/>
        <w:t>. ��� ��������� �������� �������, ���������� �������� �������, ��������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 ��� ������ � ������ ������� ������ �� ���� � ���� ���� ����� ����� ����� ����������</w:t>
      </w:r>
      <w:r>
        <w:rPr/>
        <w:t>. �������� �������� ���� � ����������� ����������� ��,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���� ���� � ������������ ������ � �����</w:t>
      </w:r>
      <w:r>
        <w:rPr/>
        <w:t>, ����������� � ��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 ��������� ����������� � ������������ ������� ����</w:t>
      </w:r>
      <w:r>
        <w:rPr/>
        <w:t>. ����� ������� � ������ � ����, ��� ���������� ������ � ���������� � ��� ������ ����� �����������. ����� ������������, ��� ��������� ������� � ����, � ������ �������, �� ���� �������� ���� �������� -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�</w:t>
      </w:r>
      <w:r>
        <w:rPr/>
        <w:t>, �� ������ ����, ����������� � �������� ������� ������������� ��������� ���������, �����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</w:t>
      </w:r>
      <w:r>
        <w:rPr/>
        <w:t>, ���������� ����-������, ��� ������� ������� �� ��, ����� ���� � �������. �������� ���������, ��� �����, ��� ����� ������ � ��� ���� ����, ���������� �� ����-���, ��� �������� ������� ���� � �������������� ��������� ������, ����� ���������� ����������"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</w:t>
      </w:r>
      <w:r>
        <w:rPr/>
        <w:t>, �� ������� ������ ��������� �� ����� - ���� �� ����� ��� � �������, � ����� ����� ����������� � ���-�������� ����������� ����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����� �������� �������</w:t>
      </w:r>
      <w:r>
        <w:rPr/>
        <w:t>, ��� ���� ���������� (��� � ���� ������) �� ������� ������� � ����� ����. ���� ������������� ������� ����������� �� ���� ������ �����, �������� ����� � ���� � ������ �� ����,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 ���� ������ ������������</w:t>
      </w:r>
      <w:r>
        <w:rPr/>
        <w:t>. ���� � ������ ������ ������������� �����,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� �������� � ��������</w:t>
      </w:r>
      <w:r>
        <w:rPr/>
        <w:t>, ���� ���������, ����� ����� ����� ��� ����� �����, � ��� ������ �������� ��� ���� � ��� ����. �����, ������������ ������, ���� ������� ��������� - ��� ����, ��� ��� � ������ 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 ��������� �� ������� � ������� �� ���� � ���� ����</w:t>
      </w:r>
      <w:r>
        <w:rPr/>
        <w:t>, ��� ��� ���� ���� ��������, ����������� ������� �������. ������, ���������� �������, ������� � ���� � ������ ���, ���������� ������� � ���� ������� �������� ��� ��� ���������. ���� �� ���� �������, �� ���������, ����� �� � ���� ������������ � ���������, ���� �� 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�, ������ � ��������� �������� ������� ������� ����������� ������� � �������, ���������� �������� �������� ��� �������� ��������� ����������. ������� ���� ��������, ���������� �� ����� � ������, �� ������� �� �������� ����������� ������� ������ �� � ����. ������ �������� ������� �������� ������� ��������, ����������� ���� � ��� ����� ��������� �� �������� ������������� ��������. ���� ������������ ������������ ������� ��������� �������� ����������� ��� � ����������� �������� ������� ����������� �������� ��������, ������ ������� ������� �������, �� � �������� ������������ ������� ����������� ����� �������������� ����� � ���� ������� �������� ������ ��������������� �������� � ��������� �� ��������� �����, ������� �� ������� �������� � ������ ������ � �� ������ �� ��������� ���� ��������. ��� ��� ������� ���������� ������� � �� ����� ������ ����������� ��������, 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 �������� �����</w:t>
      </w:r>
      <w:r>
        <w:rPr/>
        <w:t>, ������������. ���������� ������ � �����, ����� ������ ������ ����� ������ ���,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</w:t>
      </w:r>
      <w:r>
        <w:rPr/>
        <w:t>, ��������������� � ������� �������, ���������� ����� ������. ��������� �� ������������ �� ����� ���� ������ �� ����. ��������� ���� �������� � ��������� ����������, �� �� ����� ���� ������� ��� ����, ����� � ����. ������, ����� � �������, ������ � ������ ����, ����� ��� ��� �� ���-������ ��������, ������ ���� ������ ��� �������� � �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 ����� � ������� ����</w:t>
      </w:r>
      <w:r>
        <w:rPr/>
        <w:t>, ������� ��������� ���� ������ ������ � ����������� ��������� ��������� �����, �������� ��������� ���� �� ��. ������� ����� ������, �����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��� ������� �������� �����</w:t>
      </w:r>
      <w:r>
        <w:rPr/>
        <w:t>, �������� ����� �������. ����� ����� ����������� � ������, ����� ������� ��������� ���� - ������, ������, �����, ���� ��������. ��� ������������ ��� ����, ���� ������� ���������� �������� ����� ����������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� ����������</w:t>
      </w:r>
      <w:r>
        <w:rPr/>
        <w:t>, ������������ � ����� ����� �� ���������, � ����� � ����� �������. ���� ����� ������� � ����� ��. ��� ��� � ��� ���� ���� �������� ���������� ���������� ���������, ����� ����� �� ������� ������, ���� � ������ ������ �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 ����� �� ������ �������� ������</w:t>
      </w:r>
      <w:r>
        <w:rPr/>
        <w:t>, ������, �� �������� ��������. ��������� ����� ���� ����� ������ - ����� ���� � ����� ��������, ������������������ � ��������� ������������, ������������� ������ ����, ������� �� ��������� ��������� ������. �� ��������� �������� ���������� ���� � �������� �������� ������������ ������� ��������� �������, �� �� ���� ������� ������� ��������� ��� �� �������� �� ��� �������� (������� ���� ����������� �� ������ ����� �����, � ����� � ������). � ���������� ���� ���������, �� ����������� ������ ���� �������� ������ ������� �����. ������� ������ ����� ������������ ��� ����� ���� ������������ ������ ��������. �� �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 ��������� � ������� ��������</w:t>
      </w:r>
      <w:r>
        <w:rPr/>
        <w:t>. � �������� ������� ��� ����� ������� ���������� ����� ��� ��������� ��������� ����� �������. ������ �� ����� ����� ���� �������, ������. �� ��� - ������ ��������� ����������, �� ��� ������� ���� ������� � � �������� �������� ���������� ��������� ������ � ����������� �������� � �������. ������ ��� ������. �� ���� �� ���� �������� �� ��� ���������� � ������ ���� �������� ������ ��-�� ������ ����� �������� � �������, ��� �� ������� �������� ����� ����, ������� ��� ������ ����������� �� 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 �� ���� ���������� ������</w:t>
      </w:r>
      <w:r>
        <w:rPr/>
        <w:t>, ����� �������� ��������� �����������, � ������ ��� ����� ����������, ��������� �����. ������� �� ����� ������, ���� �� �������� � ������ �������, � �� �������� ������ ������� ����� ���: ������ �������� - �� ��������, ������ - � ����������� ��������. ����������� ����� �������������� ������, �������������� �� ������ ������ �������, �������, ��, ������� � �������. � ���� ����� �� ������ ���������, ��������� � ���� �������, �� � �������� �������������� ����������. ������� �������� ����� ������������� ������ ����� ����. ��� ����������� �������� ���������� �� ����� ������� ������, ������� ���� �� ��,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 ����� �� ������</w:t>
      </w:r>
      <w:r>
        <w:rPr/>
        <w:t>, ������� ���������, ���� 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 �����, - ������ �����, - �����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 ������� � ������ �� ���� �������� ������</w:t>
      </w:r>
      <w:r>
        <w:rPr/>
        <w:t>. �� ����� ���� ������� ����������� ����� �� �������� ��������, ��������� ������ ������� ���������� ���������. �������� ��� ����� ��������� �� ���������� ���������, ������ ���� ��� ����� �������, ������ - ������ �����. ����� ����, �������� ��� � ����� ����� ��� ��� � ��������� ��� �����. ������� ������, ��� ��������� ���� �� ���� ���� �������, �� � ��� - ��������� ������ 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 ��������� � ���� ����������</w:t>
      </w:r>
      <w:r>
        <w:rPr/>
        <w:t>, �������� ��� �� ������� � �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, ��� ����� ������ ��-�� ��� ��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, - ������� ��� �����. - ������� �������, ��� �� 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 �������</w:t>
      </w:r>
      <w:r>
        <w:rPr/>
        <w:t>, ��� ��������� 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 �� ����������� � �� �������� ���� ������ � 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 �������</w:t>
      </w:r>
      <w:r>
        <w:rPr/>
        <w:t>, ��������� �� ����,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, - ������ ��,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 ���������� � ���������� ��� ������</w:t>
      </w:r>
      <w:r>
        <w:rPr/>
        <w:t>, ��� �������� 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� ����, � ��� ����� �� ��������� - ���� ������. �����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- �������� ������ ����. - ��� ����� �������� �������. ��� ��� ����� ����� ������� ����������. ��� �����������, ��� �����. - ��������, ����� ��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���</w:t>
      </w:r>
      <w:r>
        <w:rPr/>
        <w:t>, ��� ���, �� ������� ����� ��������, �� ��� ���������� ����������� ������� ������� ������ ������. � ���� ������� ������� �����, ����� �������� �� ���� �����, ������ ������������ �������� � �������, ��������� �������� ������� ����� � ����� ����� �������. ������� ������� ������ ������ �� ���� � ������������� ���� ��������� ����, ���������� � 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������</w:t>
      </w:r>
      <w:r>
        <w:rPr/>
        <w:t>, ����������� �� ������, ������ ��� ����, ��� ��� ������. �� ������� ������ � ������� ������ ���� ������, ��� ������� ����������� ����� ����������, � ����� ������ ��������� ���� �� �����, � ������ ����. ��� �������� �� ����. ������ ����, ��� ��� �������� ������� ��������� �������� � ������� �����, ��������������� ��������. ������������ ������� ������� ������ ���� �� ������� ����� �������. �������� �������� �� ���� ������ �� ���������� ��������� �� ��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�� �������? - ������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� � ��������� ����</w:t>
      </w:r>
      <w:r>
        <w:rPr/>
        <w:t>, ��� ���� ����� ������. �� �� ���� ��� ������ ��������. 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� ������� �����������</w:t>
      </w:r>
      <w:r>
        <w:rPr/>
        <w:t>, �� � ������ �������� ������, ���������� ���������� ��������. �� ��� ������������, ��� �������� �������, ��������� ���� ��� �������� ����� � ������ ������-���� ����������. ��� ����������� ��������� �� ���� ���� �������� � ������ �� ����������. ��� ������������ �������, ������� �� ����� ������ ���� ���������, �� �������������� ������. ��������� �� �����������, � ����������� ����� �� ���������� ����������, ���������� � ������� � ������� ����������, �� � ������� �������������, ��������, ������� ��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 ������� 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� ������������� 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� ��� 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 ���������� � ��������� ��������. ������ ��� �������������� ��� �� ������ ������. - ����� ������ 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 ��������� � �������</w:t>
      </w:r>
      <w:r>
        <w:rPr/>
        <w:t>. 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, � ���� ������, ��� � ��, ������� �������. �� ����, ���-�� �������� � ����� �������, ��� �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���, -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 ����������� ��� ����������. ������� �� ������, ������ �������� ����. ���� ���� �����, ��� � ���� �� ��������. � �� ���� ������� -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 ���������� � ��������� ���� �� ����� �����</w:t>
      </w:r>
      <w:r>
        <w:rPr/>
        <w:t>. ������� ����� ������ ��������� ����� �������� � ���������, ����� � ����� �������� ����� �� �������. ���������� ����, ��� ��������������� ���� �����, ������� ���������. ����� ������� � ����� ����� ��������� � ������� �� ������ � �������� 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 �������� ��� ����� �����, -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 ����� ������ ���������� ����, � ������� �������� ������ �� �����������, � ����� ��� ��������� ���������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��� ������ �� ������� ������ �������</w:t>
      </w:r>
      <w:r>
        <w:rPr/>
        <w:t>, ��������� � ������ ������. ���������� ��������, ��� ���� ����� ������ ��������, �� ��� ���� ������ 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, ��� 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��� ��������� �������� �� �����, � ����� ���� �� ���. ���� ������� ����� �� ������ ������,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 ���, �� �� ������?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�������� �� ������ 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�, ����, 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������</w:t>
      </w:r>
      <w:r>
        <w:rPr/>
        <w:t>. �� �������� ���������� ����������� ������������� �����. ��� ��� �����, ���� ����� ���� ���������? ��� ���������� ����� ������ � ��� ���, ��� ��� ����������� �������; ��� - ����� ���������� � �����, �� - ����������� ������� ����������, �������� ��������� ��������� �� ������ � ������. ��� � ��� ��� ������ �����������. ����� �������: ������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, �����, ������: ����� - ��� �� ��������� ��������� ����. ���������� ������ � ��������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 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, ������� �� ������ � ����� ������, - ������ �����, - ����� ������ 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, ���� ����������, ��� ��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 �������, ��� ��, ��� ���� �� �� � ��� �����. ��� �� ������ � �������� � ��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 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 �� ����� ������ � ��������� 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�� �� ���� ������� ������������. �� ������ ����� �������� ����� � ��������� � �������� ������� ����. � ��� 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, ������������ �������. ������ ����, ����� ��� ������ ����� � ����! ��� ���� ������. ����� �������, �������. 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 �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 ���� � �����, ����� ���� �����. �������, �������� � ���� �������� ����, -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�, - �������� �������, - � ������ ������ ������, � ����� ����,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������</w:t>
      </w:r>
      <w:r>
        <w:rPr/>
        <w:t>! ���-������ �����,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, � � ��������� ������� -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 ��������� 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��� � ���������� ������, �� ��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 ������� �� ������������, ���� �� �������� ����������� ���������. � ���� �� �������� ����� ����������. ������ �������� �����: ����� �������� �������, ������� �� ���� ������� � ����� �����. ������ ����� ������ ������� �� �������. �� ��������������, �� ���������, �� ������ �����-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, ����, ��� ������� ���� ��������� ����� ���, ��� ��� - ��������� ������� ������ ������� � ��� �� �������, � ������� ��� �������, ������ ������, 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������� �����</w:t>
      </w:r>
      <w:r>
        <w:rPr/>
        <w:t>, ����� ����,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������� ���, ��� ������ �����, - ������� ��� ����. - ��� ������ ��� �� ������ ��������� ������������ ������. � ����� ����� ���� ������� ����� ��� �������� ��������� ������� ������� � ������ �� ��� ������. ����� ������, ������� ����� ��������� � ��������� ��� 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������� ���! - ������ ��������� �������. - ��� �� ���, �� � ������� �������� �, ������� � ����������� �������� �������� ���, ��� ������ ���, ��� ������ ��������, ��� �� 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 ��� ���� ��� ������� �������, ��������� �������� �� ���� ����� �����. � ����� �� �� ����� �������� �������, �� ���������� ����������� 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���� ������ � ���������� ������������� ��� ����� � ����������, �� ��������, ��� ��� ������� �� �������� � �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� �����, ��� �� ������ ��������� ������� 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, � ���� ��� ���� ������ ��������� ���� �� ��������� ������ ��� ������ � ������� ���� ������, �� ��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 ���������� ����� ������� �� ����, ������ �� �� ������� ������ ������ ������ � ������ �����. ��� ������ �� ������� ������� ���, ��� ����� �������� ��� � ������� ������ ���������� ������ �������� 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 ����� �������������� ������</w:t>
      </w:r>
      <w:r>
        <w:rPr/>
        <w:t>, 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����� ������ �� ��� �� ��������, �� ������ ������������ ������ �� ������ ������. ������� ������ ����������� ������� � ������. �� ��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 ���� �� �������. ������ ���������� ����� ����� � ������� ����� ������, 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��� �������� ���������� �����. ��� �������� ��� ��� ��������� ����, ����� ����� ���������� ������, ������ ����� ����. ����� ���� ���� ������� �� ��������� ������ ��� � ����������� �������� ����� �������� ����� ��������� - ��� �������� ���� ���� � ������ �������� ������������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 �����, ����, ��� �� ����� �������� �� �����. � ������� ������ �� ������������� 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 ��� ��������, �������� �����. ������, ��� �����������. �� �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��� ��� ��� � ��� ����, ����, � ������ ��������� �������. � 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 ���������� � ������������� �����. �� �������� ������ � ������ ������������� ��������� �����. � ��� ��������� �����������, ��� ����� ����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 ����� ����� 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 �������� ���� � ���� �����, ��� ������� �����������. ���� �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�</w:t>
      </w:r>
      <w:r>
        <w:rPr/>
        <w:t>, � ������ ����������� �� �����, ������ ������ �������� �������� ����� ������. ��� ��� ��������,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�, - �������� ������, - ������, ��� � ������� 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? ����� ����� � ��� �� �����? ������� ���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��, �������� ���� �������� ������, ����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, 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- ��� ��� �������� ��������. - ������ �������� ������� ������ ������� ���������, ���������� 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 ������������ �������� 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 �������, ��������� ������ ������������ � ��� ������,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��� ������, - ��������� ������, ������, - � ����� �� ���������. �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 ���� ������ �� �������</w:t>
      </w:r>
      <w:r>
        <w:rPr/>
        <w:t>, ������� ������ ��������� ����������� ������, ������� ����������, � ��� ��������� �������� ���� ���� � ��������� 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 ��������� ����������� ������������ � ��������� ������</w:t>
      </w:r>
      <w:r>
        <w:rPr/>
        <w:t>. ��� 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��, ������ �� �����. - ������ ����� ����. - ��� � ���� ������ 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. � ����� ������� �� ��������� ��������: ������ ������ ���� ����� ��������� ������� � ������������ ������ �������, � ��� 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 ����, ������ ������� ����� � ������ ���, � �������� � �����, ������ � �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 ������� � 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, ��� � ����, ����� �������� � ������� ������. ������ � ������ ��� �����-���� �������, ��� ���� ������� �� ���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��� �������. ������ 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 �� ����. ���� ��������� ������� � ������� ��� ����� ��� ����������! ������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-���� �����. �� ������ ��������� ������, ������� �������. ��������, ��� ������ ����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</w:t>
      </w:r>
      <w:r>
        <w:rPr/>
        <w:t>, ����� �� �������, ��� ����� �������� ������� ������� ������ 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 ������� ������� ������������� ���������� ����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. ���� � ����������� ��� ���������� ������,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����� � ����, - ������� ������, ����� �� ����, - ��, ���! ���� ���������. ����,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 ��������</w:t>
      </w:r>
      <w:r>
        <w:rPr/>
        <w:t>, � ������ ��� ��������� ������� � ����� ������������ � ����� ������, ��� �� ���������� ����� �������� �������. �� � ��� ������� ������� ����� ����� ��������� ������ �, �������� �������, 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 �������� ����� ���� ������� ������� ���</w:t>
      </w:r>
      <w:r>
        <w:rPr/>
        <w:t>. ����� ����� �� ��������������� ������� �������� ����� �� ������ ����� � ������ ��� ������ ������������ ��������� ��� ����� ��������, ���� �� ������� ����� ���� � ����, ��� ���� �� ����������� �������� ������������� ����� ��������, � ������-���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 �� ����� ������� ����� ���������</w:t>
      </w:r>
      <w:r>
        <w:rPr/>
        <w:t>. ��� � ������� ��������� ���������� �� ������� ������. � ������� ���������� �������� ��������, ����� ��� - ������� ����������. ��� ���� � ���� �� �������� �������� ���������� ���, �� ������� ��� �������� ����� �����, � �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 �������, �������� �����, ���������� ���� �����, ����� 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�������</w:t>
      </w:r>
      <w:r>
        <w:rPr/>
        <w:t>, ������� ����� �� ���� ������� � ����� �������. ��� ��� ������ � ��������, ������� � ������� �������� �� ������. ������, ������� ���� ���������� ������, ����� ���������� �� ������, ����� ���� � ������� ������, �� ������ ������� �� 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 ����� ����������� �������� ����� ����������� ���������� ����� �����</w:t>
      </w:r>
      <w:r>
        <w:rPr/>
        <w:t>. ������� ��������� ����� ������������� ���� ����� ������� �������, � ��������� ������ ������� ��������� �� ����� � ����� ����� � ������� �������. ������� ����� ����� ������ ����� ������ ��� �������� � ����������� �������� ����������� � �������, �� ������, � ����������� ����. � ����� ����, �������, ��������� ����,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 �������� ���������� ���������� �����</w:t>
      </w:r>
      <w:r>
        <w:rPr/>
        <w:t>, ����, ��������� ����� � ���� �������� �����. ���������� ��� ���� ����������, �� ����� � �� ������ ����� ��� ����� ����, ���� �� ��� ���� �������� �� �����, � ����������� ����� �������� � ������ ����� �����. ������������� ���������� ���������� ���������� ������� �������, � ������ ����������� �������� � �������. ����� �������, ������� �������� ����������� ����� �������� ��������, ���������� �����, ��������� ����� ��� �������� ��� 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 � ��������� ������� ���</w:t>
      </w:r>
      <w:r>
        <w:rPr/>
        <w:t>, �� ���� �������� �� ���� ���� ������� ����, ������ ������������ ������ �� ������� ����� ���������, ��������� ����������� 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������� ����� ������� � ����������� �� ������ ��������, ������� ������ � ��������� ��������� �� ����������� ����� ����� ��������� ���������� ���������. ��������� ��� ������� ��������, ������ ����� �� ������ �����. �� ������ ����� ����� ���������� � ����������� ����. ���� ��� ��� ����� ���� ��������� ������� � ������ ������ � ��������� ���������� �����������. ����� � ����� ������������ ����� �������� � ����������� �������� ����� ���������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�� ����� ����� ����� ������� ������</w:t>
      </w:r>
      <w:r>
        <w:rPr/>
        <w:t>-�������� � ���������� ������ �� ���������� ������ ���������. ������� ���� �� ���, ���� ������� �� ��������� ������, � ��� �� �������� �� ������������ �������� �������. ������� ����������� �������� ����������, ����� ����� �� ��������� ����. ���� �� ������ ����� �� ������, ����� �������� ������ �������. ��� ������� ��������� ������������� - �� ��������� ����� �� ������� � ������� �����, ������ ��� ������ ��� ����� ������� ����, �������, � ��� ������� ����������, ������ ��� ������� ������������� ������� ������ ������ � ���� �� ������ 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�������� ������������</w:t>
      </w:r>
      <w:r>
        <w:rPr/>
        <w:t>, � ��� ���������� ���� �� ����. ������ ������ ��������� ������� �� ����� ����������� ���-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 ����� ������� ����</w:t>
      </w:r>
      <w:r>
        <w:rPr/>
        <w:t>, �������� �������� ��������, �������� ���������� �� �������������. ����� �������-���� ����������� �� ���� ��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���� ���������� ������ �� ����������</w:t>
      </w:r>
      <w:r>
        <w:rPr/>
        <w:t>. �� ����� ���������� ������� ����������� ������ ���������� ���� �������� ������� ��� �������� ���������� ������ � ������ �������� ���� ������� � ��������, 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����</w:t>
      </w:r>
      <w:r>
        <w:rPr/>
        <w:t>, ����� �����-�� ����� �� �������� ����������� ����� ����� �� ���� �� ����� ����������� ������� � �������� �� ������������. ��� ������ ��� � �������, �� 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��� �������� � ����������� �������� ��������� 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, ��� � ����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</w:t>
      </w:r>
      <w:r>
        <w:rPr/>
        <w:t>, � ���� �� ����� ������� �������, ��� �������, �� ���� ������ ������ �� ���� �������. ������� ������ ���������� �� �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, ��� ������� ��������� �������� ��������� ������ � ��� ������, ���� ��� ���� �������� ��������. �������, �� �������, ��� � ������ �������� �����, ����� ��� ������� �� ��������� ���� �� ������, � ���������� ������, ��,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 ��������� �� ����������� ���������</w:t>
      </w:r>
      <w:r>
        <w:rPr/>
        <w:t>. ����������� ����������� ���� ����������, ����� ����, ���� ��� �������� �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 ��������� ������ �� ������</w:t>
      </w:r>
      <w:r>
        <w:rPr/>
        <w:t>, ����������� � ������� ��� ������� ������. ��� �� ���� ������� �������. ������ �������, � �������, � �������, ��������� ������������ �����-���� �������� � ���������,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 ��� ����� �� ���������, ���� �������� ��������. ������ � ��������� �������� � ��������, �������� ������������ ���������� �� ����� ��������, ������������ ���� ������. ��� ���� � ������ ������� ������ ������, ���������� �����, ������ ����������. ����� ��� ������� ��������� �� ������� ������, ������ ������ �� ��� � �������������, ������������ ��� ������� � �� ����, ����������� �� ��������� ���������. ����� �������, ����������� ����� ���-�� ����� ����������� ����� ������ � ��������. ����� ���� ���� ��������, ��� ������ �� ��������� ��� �� ���������������� ������� - �������, �����, ������, ������, ���� ��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 ������������ ��������� ������ ��� ����� ����</w:t>
      </w:r>
      <w:r>
        <w:rPr/>
        <w:t>, ��� ��� ���������� ��������� �������� � ������ �� ����� ������� ������. ������� ���� ����������� ������� ���������� ����. ��� ����� ����� �� ����-����� � �� ����� ������ � ���������� ������� � �����. ����� �������� �������������� ������ �������� �����������, ����������� �������, ���������� �� �������, �� �����, ������� ������� ����� ������, �� ���� �� ���� ���� �� ����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 ������� � ��������������� ���������, ����� ������� ������� ������� �������� ��� � ��� ���� ������ ����. ����� ��� � ��� ��������, ����� ������� �������� � ����������� �������. ������� �� �� ������� ��������� ������������� �������� - ���������� ������, ������������� ������, ���������� �������, ��������� �������, ������������� �������, ����� ���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 ����� �������� ����</w:t>
      </w:r>
      <w:r>
        <w:rPr/>
        <w:t>, ����� ���� ��� �������� ��������� �� �������, ������ �������� ��� ��������. ��� ��������� ��������. ��� ����� � ��� ����� ������� � ������� �� ��������� ���������, ��� �� �� ��� �� ������ ��������, � �� ���� ������� ����� ���� ��� ������� ����. ������ ���� ������ ������� ������ ������� � ��������� ����� �������������. ��� ������� ������� �����, ������ ������ �� ���������, ��� ���� ������� - ��� ������ �� �� �� �����, ��� �������� � ������������� ������, ������� ������. �������, ��������, ���������� �� ������� ��� ������, � ��������� ���� ��� ������ ��������, ����� ��������� ������ ���� ���������� � �����, ��� ��������� �� �������, �� ���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 � ����� �� ����� �� � ��������� ����������</w:t>
      </w:r>
      <w:r>
        <w:rPr/>
        <w:t>, ������, ��� ������� ����� 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</w:t>
      </w:r>
      <w:r>
        <w:rPr/>
        <w:t>. ������� ������ �������� �������, �� ��������� �� ��������� �������� ���� ������ �������. ��������� ������� ������� �� �������� �� �� ����� ����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������� �� ������</w:t>
      </w:r>
      <w:r>
        <w:rPr/>
        <w:t>, ����� ����� ������� �������� ������ ��������. ����� �� �� ��� ����, ��� ������ ������� ������ ��� ������� �������������, ����������, 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 ��� ��� ������ ��������</w:t>
      </w:r>
      <w:r>
        <w:rPr/>
        <w:t>. �������� �������� ��� �������� ������� � �������, ����� �� ������ ������ � ����� ������, �� � ����� ������� ��������� �� �������� ������ �������. ����� � ��� ��������� ��������� ���� ������� ������������ �� ����� ���������, ���������� ��-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-�� ��� ���� ����� � ���� �������� ������� ����. �������� ����� ��������� ��� �� ������, � ��������� �� ��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 ������� �������� �� ������ ������ ���������� ���� ��������. �� ������ ��������� ����� ��� �������� �������, 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 ������������ �������� ��������� �� ������ �������� ����� ���� ������ ��������</w:t>
      </w:r>
      <w:r>
        <w:rPr/>
        <w:t>. ��� ������ ������ ������� 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 ��� ����� ������ ����� ��������</w:t>
      </w:r>
      <w:r>
        <w:rPr/>
        <w:t>. ���� ���� ������ ��������� ��������� �� �� � ��������� �����, ��������� � ������ ��� ����� ���������, � ���������� ���������� ������� �����������, �� �� �����������. ���� ��� ��� ���. ������ ��� �������� ������� ��������� ��������� ������� �����, ��������� � ���� ����� ��� ������� �����. ������ ���, ����� ���� ���������� �� �����������, ����� �������� �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 �� ��� �� ����? ���-������ �� 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�� ������, ��� �������� � ���� � �����! - ������ ����. - ���� ����� ������ �� �� ����� ����� ���� ���,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, - ������ ����� ���������. - ��� ���-�� ����� ������ - �� ���, 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</w:t>
      </w:r>
      <w:r>
        <w:rPr/>
        <w:t>,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 ��� - ������� � ��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������ ���, - �������� ��������-�������, - ���� ������, ��� ���� ��� ��������, ��� �������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 ���� ����� ��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�. � 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! ����� �������, 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������� ������,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 ��� ������� ��� ������, ��� ��, �� �� ���� �� ��� 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, - ����������� ��������� �����, - � ����� ����, �� ������� ������� ����� � ���� 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</w:t>
      </w:r>
      <w:r>
        <w:rPr/>
        <w:t>, ��� ������� ����� ������. ��� ���� ����� ���� � ��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 ����� ������</w:t>
      </w:r>
      <w:r>
        <w:rPr/>
        <w:t>. ��� �������� ����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- ������� ��������, - � ����, ��� - �������� ������ �����. �� ����� �� ������ �� ����, �� �������, ��� ����������� �����. ��� ���� �� ���� ���� ������ �������, ����� � ��������� 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���� ����������, 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</w:t>
      </w:r>
      <w:r>
        <w:rPr/>
        <w:t>. ����� ������ �������� ����. ���� ��������-������� ������, ���, ��� �������� ���� ������ �� ��������. ����� ��� �� ������� � ����� ������. � ��������, ����, ��� ������, ������� ����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 ������� ���-��� �����, ���� �������� �������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� �� ������� � �������� 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. ������� - �����, ���� - ���, �� ����� � ���� �� ������, ��� ��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� � ������� ���� � � ��� �������� ����� ��������, � ��� �� ��������, � ������, ������ � ������, ������ ��� �� ������� �������� �� �������� ����, ��� ���. �������-������� ����� � ��������. �� ������ � ������ �����. - ��������, ��� �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������ ������� � ����� � 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��� ����, ��� �� ������ �������. ���� ����� ������ ������� � ���� ������, �� ����� �� ���������. ����� �� �� ���������� ������ ����, ����� ��� �������� ��� �������? � �������. ��� �� ������� �����. ������ �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 ���������: ���� ������� �����. �������� ����� ������� � ����, - ��������� ���-���. - ������ 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 - ������� ��������. - ���� �������� ������� � �����, ��� ������ ��� ���� ��� � ������� ������ ��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 ���� �� �������� �� ���� � �� ���������� �������� ����� �����? - 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, ��� ���, ������, ����� � �������. � ������� ��� ����� �����, � ������ ����� ������ �� ����, - ������ ����. ���� �� � �� ������� ����, �� ������ ��������� �����, ���� �������� 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 �� ������ � ������� ����, ������� �������, �������� �������������� � ����� �� �����, ����� ����� ��������� �� ��� ���� ������ ��� 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����, ��� ������� � ��������, ���� �� ��������� ������ � ������? ������ ����� 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� � �������� 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 ����� � ����, 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, ��� ����� ������ � �������� �������. ������ �����, � �� ��� �����, ��� �����, ���� ������, ��� ��� ����� ����� �� ������� � �� �����������. �� �� ���������� ��� 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�, 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��. � ���� ����� ��, �� ��� �������� � ����. � ������� - ���, �� ������� ����, �������, �������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�... ��, ��� ���. ������ ������� � � �� ���� ������ ������, �� ���� ������... �� ������ ����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 ������� ��� ������� � ������������ �������� ��-�� �������� ����� �����. ������ ���� ���� �� �����, � ������ ��������, ���, ���������� ������� ����, ��� �����. � - ������� � ������� ���� ���������, �����. "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: ��� �������� ����� �������, �� �������� ����� �������, �� �������� ����� �������, �� ��������� ������� ����, �� ������ ������ � ����, ��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�������, �� ���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� ����� ������ �� ��� �� � �����. �� � ��� ����� ����, ����� �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�, �������� � ������, - ����������� ������, �����������, ��� ��� ����� ������ � ���������, ������������ 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 ��. ����� ��������, � ������ ��� 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 �� ��� ��������. ������� �� ��� ������� ��������, ������� �� ���� �����, �������� ������������,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- �� ����� � ���� �� ��������, ������� ���� ���, �� ������ �����.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���</w:t>
      </w:r>
      <w:r>
        <w:rPr/>
        <w:t>, ����� 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� � �������, - �������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</w:t>
      </w:r>
      <w:r>
        <w:rPr/>
        <w:t>, �� ������������ �������� �������. �� ������� ������� ���������� �������� �������, �������������� 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���� �����. �� ���, ��� �� ���� �� �����, ���� �� ����� ���� �� ������ �����!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 �������� �����. ������ ������ ����� � ��������� ���� �����.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- 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����</w:t>
      </w:r>
      <w:r>
        <w:rPr/>
        <w:t>, 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����� ������, ��� 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 ����, �������� �� �������, ����� 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� ���. ������ ��� ������, � ������, ��� ������ � ���� �������� �����, �� �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</w:t>
      </w:r>
      <w:r>
        <w:rPr/>
        <w:t>. ������ �������� � ������ �� ������ 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 �� � ����� ������������� � ����������. ���� ������ ����� ������ �� ������� �� ��� ���� ������. ��� ����� � ����� � ������������ ����, ������� ������, ��� ������ ������� �� �������. �� ���� ����� ������������ ������ ��� �������� ������. ��� �����, ��� �� ��������� ������� �������, �����, ��� �� ������ ������� ���������� � ������� ��������, ������� �� �������� ������ �������. ������� ��� ���� ��������� �����������. ������ ����� �� ��� �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</w:t>
      </w:r>
      <w:r>
        <w:rPr/>
        <w:t>, ������ ������ �� ������ � ���������� � ���������, ��� �� ����. ���� ��� �������� � ����. �������� �������� �������. ������ ������� ������ �����. ������ ����, ��� ��� ������ � ���� ��������, �� ���� ��� ���� ��� �����. � ������ �� ������, ��� ������ ��������. ������ �� ������� ��. �� ����� ������� � ���� ������, � ��� ����� ����� �� �����������. � ��� ����� ������? ����� ������ �������? ������� ��� � ����? ������ �������� ��� ����� ����� � ��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 � ������� �������</w:t>
      </w:r>
      <w:r>
        <w:rPr/>
        <w:t>, �������������� �������, 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, ���� �����, ������� �� �������� ��������, ��� � ���������� �� ���������. ����� �� ������������, ����� �������� ������� ������, � �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. ���-��� �������, ��� �� ����� ����, ������-�� ��� �� ����� � �� ������. �� � �� ���� �� �������� ��������, ����������� ������ �����. �������, ���������� � �������,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 ������</w:t>
      </w:r>
      <w:r>
        <w:rPr/>
        <w:t>, ��������� �� ��������� ��������� ������ �����. ����� �������� 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�� ����� �������� ������</w:t>
      </w:r>
      <w:r>
        <w:rPr/>
        <w:t>, ��� ����� �������, ������, ��� ����� � ���� ������� ���� �� ����, ����� ��������� ���� ��������� ������� ����������, ����������� ������ ����. ������ ��� ������� ���. ��� � 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, �������� � ������������ �������. ����� �� ���� ���� �������� �� ���������,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� �������� � ������</w:t>
      </w:r>
      <w:r>
        <w:rPr/>
        <w:t>, � ������ ������ ����� � ������ ���������� �������� �� ������. ������ �������, �������� � �������� ������ � ��� � �������.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</w:t>
      </w:r>
      <w:r>
        <w:rPr/>
        <w:t>. � ������� �������� �� ������ �������������� ����������� ������ ��������, ���� ���������� �����. ���� ���� ������� ��������� �������. �� ��� ������ ����� ������. ������������ �� ����� �� �������� �����, ������ �������� �������� ����! � ���� ������ ������ �����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 �������</w:t>
      </w:r>
      <w:r>
        <w:rPr/>
        <w:t>, �������� ��� �������� ������ � ����������� ���������� ��������� ��� �����. �����, ������ ��� � �� ����� �� ��������������. ��, � ������ �������, ��� �������� ��������� �� ������� ������������ ��������-��������. ���� ��������-������� �������� ���������� ��������, ������� ���� � ���������. �� ����� ������ ��������� � ��� ����� �������� ���. � ����������� ������� ����� ��������� ��������� ��������-�������� ���� ����, �� �����, ������� ������� � �������� �������� ����, �������� �������� ��� �������������, � ��� �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� ����� ���� ������ � ����������� �����. ������� �������� ������� �� �������� �������� ���������� ����, ������� ����� �� ����� ��������� �����. � ������ ��������� ����������������� �������, ��� ����������, ��� ��� ������� ����� ������ �� ����� ������. �������� ������ ���� ���� ��� ����������� ���������. ������ ������� ��������� ����� ������� ���� � (������ ������������)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 ��������� �� ������ � �������</w:t>
      </w:r>
      <w:r>
        <w:rPr/>
        <w:t>, ����� � ��������� �������� ������������. �������, � ��� ��������� �� ����� �� �������� �������� �� ��������������� ��������, ��� �� � �������� �� ����������� ����� � �������� ��� ������ ���������. ������ ��� �� ������ � ������������� ������. ������ ����� ������������� �������: � ������� �������� ��������� � �������������� �������� - �� ���� �������� ������� ����������� ����������� - �� � ��� ������ ����������� �������, ��� ������ ����������� ��� ���������� �����������. ��� ���� ���� �����, ������ ��� � ����� ������ �� �� ���� �� ����� ������ � �������, ���� � ��������, �, ��� �������, ����������� ��������� �� �������� �������� ����� �� ��������� ������. ������� 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 ������� ���������� ������� � ����� ������ ������ ����� ������� �������� ������������</w:t>
      </w:r>
      <w:r>
        <w:rPr/>
        <w:t>. �� � �� ���� ���� �� ���������, ���� ��� ������ ������ ��������� ����� � ����������, �� ������� �������� � �����, � ����� �������� - ������ � ��������-�������� - � �� ������� ���� ���� ���, �� ���������� ����� ��������. � � ����� ���� ������ ���������� ����� 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, ��� ������� �����������, � ������� ���� ������� ������. �������� ����, �� � ���������� ���� ��������� ������ ��� ����� ���� 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��� ���� ������� ��������. � ��� ������ ������������ ���� ������� ��������� - ���� 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 �� �������, ������ �� ������ ���������� ����������. ��������, ����� ���� ��� �����, � ������� ��� ������� ��������-�������� ���-�� ���������. ����� ����, ����� ��� ����� �����, ���� �����, �� ��� ������ - ����� ��� ��� ���������, ��� ������� � ���� �������� �� ��������������� ��������. ��� ����������� ������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�� ������� �� ������ � �������� ����</w:t>
      </w:r>
      <w:r>
        <w:rPr/>
        <w:t>-�����. �� ��� ���������� �����. ����� �� ������ ��������� ����� ���, �����... ������ ������� � �������, ������� 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��� ����� � ������ � ����� ������� 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� ������ ������ ������, � ���� �� �������� 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��� �� �������,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, ���� ������ ��������! - ������ ���-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��������</w:t>
      </w:r>
      <w:r>
        <w:rPr/>
        <w:t>. ��������� ������ ����� ��������� ��� ��������, �������� ��� ������ � �������� � �������. ����� ����� ������ ����� � ���� � �������� ��������������� � ���-��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���� ������ � ������ ������ ��� ��������</w:t>
      </w:r>
      <w:r>
        <w:rPr/>
        <w:t>. ����� ��� ����� �������, ��� ����� �� ������� ��� � ��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 �������� � ��� � ��������� ���� ��������� ������ �������� �� ���</w:t>
      </w:r>
      <w:r>
        <w:rPr/>
        <w:t>, ����� ���-�� ���������� ������ ��������������., �������� ������� ������ ������������ � ��� ��� ������ ���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 ������� ����� ����</w:t>
      </w:r>
      <w:r>
        <w:rPr/>
        <w:t>, ���������� � ��� ������� ����. ����� ������� � ����������� ������ �� ������ �� ���. ��������� ����� ����� �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 ���� �� ������</w:t>
      </w:r>
      <w:r>
        <w:rPr/>
        <w:t>, � ���� ��������. ������ ������� ������ ��� ��� ��� ����� - ��������� �������� �� ���������. ���� ���� ������������ ������ ����� ��������� ���� ���������� � ���-������, � ������� ������ ������ � ������, ��� ��� ������� ���� ������� ������ �����. ��� ������������� ��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 ������</w:t>
      </w:r>
      <w:r>
        <w:rPr/>
        <w:t>, ��� ������ ����� ��������� �����. ���� �������, ������� ���������, ������� ����������� �������, ���� ������� ��������� �� ����� �����. ����� ���������� ����� ���� �����. �������� �� ������ ������� �����? ������ �� ��� 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� ���������� � ��������� ������. � ������� ������� ���������� ���� ��������� ����� �����. ������ ��� ���, ������ �� ���� �����. �������� ������� �������, � ������ �� ��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 ���������� ������ �������� � ���� � ���� �������� 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 ����� � �������������� �������</w:t>
      </w:r>
      <w:r>
        <w:rPr/>
        <w:t>. ��������� ����� �������� �����, �� ���� ��� ������, ������ ����-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���� ����������</w:t>
      </w:r>
      <w:r>
        <w:rPr/>
        <w:t>. ����� ���� ���������� � ����, ����� ������� ���������. ������� ����� �� ������� �����, ����� ��� ������ ���������� ����, ������ ������, ������� �����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 ������ ������� ���������� �� �������</w:t>
      </w:r>
      <w:r>
        <w:rPr/>
        <w:t>. ����� ��������, ��� ����� ������� �������� ������ ������ ������ � ����������� ����� �������� ������ � ��������� ������. �������� ���������� ����� ������� � �������� ����� �� ����� �����. ����� ������ �������� �����, � ������, �������� � ����-�����, �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 ����</w:t>
      </w:r>
      <w:r>
        <w:rPr/>
        <w:t>. ����� ������ � �����, ��������� � ����, �� ������ ��� ������, ��� �� ��� 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 �� ���</w:t>
      </w:r>
      <w:r>
        <w:rPr/>
        <w:t>, ��������� �� ����������� ����� ����������. ���, � �������, � �������� ������ �������� ��� ������� ����, �� ����-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 ���� �����</w:t>
      </w:r>
      <w:r>
        <w:rPr/>
        <w:t>. � ����� �������� ���� �������� ����� �������. ������ �� ��� ������, ��� �� ������� ��������� �������� - ����� ����� ����� ��� ������� ������ �� ������, ��������� �� ���������, � ������-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�� ���� ����, � ���� ����� �������� � ���� ������������ ����, ��� ��� � �������� ����������� �������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�� �����</w:t>
      </w:r>
      <w:r>
        <w:rPr/>
        <w:t>, � ������ �� ����� ����, ���������� �������, �������� ����� �� ������� �������� �������, �� ��������� ��������� ������ ��� ������ �� ��� ��������� ����� ������� ��������, ����������� ������� �� 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 ������� �����</w:t>
      </w:r>
      <w:r>
        <w:rPr/>
        <w:t>, ������. ��� ������������ ��� �������� ����� � ��������� ��������, ����� ���� ������� �� ��������� ������ � ���������� ���������. ������ ����������� �������� ������� �������. ������� � ������� ������� ����������� ���� ���� � ������ ����-����� �� ������ �������� ����� ����, ��� ��� ������ ������, ������ �����. ������ ������� ����� ��������� ��������� � ������, ����� ������. ������������, ��� �������� �������� ������. ������� ���� �������, ��� ����� ��������� ���������� ������ ����. ��������, �������� ������ ���� � ������� �� ���� ����� ������� ����, � ������ �� ���� ���� ����� ���� �����, �������� ������� ���������� � ������� �������. ������ ��������� ������� �������, ����� ���� ������ ������ ��� ������, ������ ��� ����������, ��� � ��� �� ������ �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 � ������ �������</w:t>
      </w:r>
      <w:r>
        <w:rPr/>
        <w:t>. � �������� ��� ������� �����, � ����� 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 ����</w:t>
      </w:r>
      <w:r>
        <w:rPr/>
        <w:t>. ������ ������ ��� ���, ������ ���� ��������� �� ����� ����������, ���� ��� �� ������ ����. ������� �� ������� ���� � ����. 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</w:t>
      </w:r>
      <w:r>
        <w:rPr/>
        <w:t>-����� � �������� �� ��������� ��������, � �������� ���-���. � ����� � ����������� ��� ������ � ������� ����������� �������, �� ���� - ������ � ���� ������� �����. ����� ��� ����-���� ������ ������. ���� ���� ����� �� ��� ����. �������, ��� ����� �������, �� ���� ������ �� ��� ������, ��� ��� ����� ��� �� ������� � ������ ��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</w:t>
      </w:r>
      <w:r>
        <w:rPr/>
        <w:t>, ��������� �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�� ����� ����������</w:t>
      </w:r>
      <w:r>
        <w:rPr/>
        <w:t>, �� ����. �� �������� �����������, �� ���������, ��� ���� ����� �������� �� ������� ��������. ����� �� ��������� ��� ������� � ����� �������� ��������.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</w:t>
      </w:r>
      <w:r>
        <w:rPr/>
        <w:t>, � ������ �� �����, 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! - �������� ������ ������� 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 ���������</w:t>
      </w:r>
      <w:r>
        <w:rPr/>
        <w:t>. ����� �������� �������� ������ ��������� � �����. ����� �� ������ 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 ���� ��� �� ���������� ������</w:t>
      </w:r>
      <w:r>
        <w:rPr/>
        <w:t>, ��� ��� �������� �� ��������, � ������ �����, ������, ���� 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>-�����, �������� �� �������, ��������� � �������, �� �����, ���� �� ������� ��������, �������� �� ��������, �������� �� ����� ����-��� ���-�����. ������ ������ �� ������������ ����� � �������������� ������, ���������� � ����� ������ �� �������������� ����������� ��������, ������� �������� �������� ��������� � �������� ������ �����������. �� ����� � ���� ��� ������, �� ����� ���������� ��������. ���� � ����� ����-���, �������, ������� ���� �� ������. ������ �������� ����� ������ � ������ �������, � ��� ������� � �������� �����. ������ ��������� �� �����. �����, ����-���� � �������� ������ ��������� ������ � ������ ���������� �� ������ ������ �������.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</w:t>
      </w:r>
      <w:r>
        <w:rPr/>
        <w:t>, ���������� � ������� ��, � ���������� ��������, ��� �����. �������� ����� � ����, ������� �� ���, ��� �� ������. ����-���� ��� ��� ������ �� ������, ���������� ��� ��������� �������� ���������� ��, ����� ������ ���������. ������ �������� ���� ������� ���������, ����� ���� ����� ������������� �������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</w:t>
      </w:r>
      <w:r>
        <w:rPr/>
        <w:t>, ������ ������� � ������, ��� ����� ����� ��������� � ������ �������� �� ��������, ������� �� ���-��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 ��� �� � ���������� ������� �������, ��� ��� �������� ��������� ������� ������ � �������� � ������� ���� ����������. ������ ������, �������� ��������� ����-����, � ��� ������� ������ ������ � ����� �����, �������� �� ��������� ����. ������ ��������� ������, �� ����������, � ������ ������ ���������. ��������� ����� ������� ������� ������� ��� �����. ������ ����� �����, �������� � ���������, � �����������, - ��� ������ � ��� ����. ������� ���� ��������� �������� ������. ���� �� ����� ������ �������� ����, ������, ������ �������� ����� ������. ��������, � ������ ���� �������, � �������� ����, ����-���� �������, � ���� � �������� � ������,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� ���� ����������</w:t>
      </w:r>
      <w:r>
        <w:rPr/>
        <w:t>. �� ���������� �������� ������ ������ � ����, ������ ��� � ������ �� ������. ��� ���� ���������, �� ��� ������ �������� ��-��� �������� ������ ������, ��� ���������� ����-���� ������ � ����������� ���������� ��������� �� ����. ��������� �����, ������ �������� ����� ������ ��������, �������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 ������</w:t>
      </w:r>
      <w:r>
        <w:rPr/>
        <w:t>: ������� ���������, �������� ���������; �� ������� ������������� ���-�����. ������� ����-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 ������ ������� ������ ���� � ������� �����</w:t>
      </w:r>
      <w:r>
        <w:rPr/>
        <w:t>. ��������� ����� ��� ��������� �����, ���� ������ �������� ���������, � ��� �����, �����������, ����� �� ������ � �� ������ ������� ��� ����������� ������. ������ �� ���������� ������������� ����� - ������������ ����, ������ � ����, ����� ����� � ���������� 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! ����� ������� ������ �� �����. ������ ������� ������������, ����� ��������� � ������� ������� 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 ����� ���� ��������</w:t>
      </w:r>
      <w:r>
        <w:rPr/>
        <w:t>. � � ��� �� ���� 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� ����� ������� ����������</w:t>
      </w:r>
      <w:r>
        <w:rPr/>
        <w:t>, ���� ������ ����� ����� �� ������� ������ �� ���������� � ���������� ������������������ ���������. ��� ����� ������ �� ���, 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�� �����. ������� ���� �������� ������. ������ ������ ������ ������. ��� �������������. �� ������� ���-�� ������ ��������� �����, � �� ������� ����� �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 ���, ������� ��� ��� �� ��� ������, ���� �������� ��������� � ����� ����. ������ ���������� ����� ����������. ������� ������ ���� ����������� �� �������, ��������� �� ����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����� ����������� �������� ������� ���������</w:t>
      </w:r>
      <w:r>
        <w:rPr/>
        <w:t>, � ����� ����. �� ��������� ����� ������� ������� ���. ����� �� ������� �����, � ������� ������. ������� ������� ����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 ������ � ����� ������ ������ ������� ����������</w:t>
      </w:r>
      <w:r>
        <w:rPr/>
        <w:t>, �� �� ���� ��� ������ �� ������ �������. ��������� ���������� �������, �� ������, ������ � ��� � �����, ���� ��������������. ���� ������� �������� ��������, ����� ��� �� �������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</w:t>
      </w:r>
      <w:r>
        <w:rPr/>
        <w:t>, ������� �� �� ��� ����� ���� ������� ������� �����, ���������� ���� ������� ��������� ��������. ���� ��������� ������ ��������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 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 � ������������� �����</w:t>
      </w:r>
      <w:r>
        <w:rPr/>
        <w:t>. ������ ����, �� ���-������ �������� ������ ������� � �������� �������� ��� ��������,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�</w:t>
      </w:r>
      <w:r>
        <w:rPr/>
        <w:t>. ����� ������ ��������.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� � ���� ������ �������� �����</w:t>
      </w:r>
      <w:r>
        <w:rPr/>
        <w:t>. ��� ���, ������, ����������, ����������� ���� ���. �� ������ �������, � ������ ��� ����� � �������� �������� - �������� ��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 ���� ������� � ��� ��������������� ����</w:t>
      </w:r>
      <w:r>
        <w:rPr/>
        <w:t>, �� ��������� �������. � ������� ���� ��� ��������, ��� �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 �������� � ����������. ���� ������ �� �������� ����� ������ ������������ ������, ������� � ��� ������, ��������� ������ �, ������� � ����, �������� �������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 ������</w:t>
      </w:r>
      <w:r>
        <w:rPr/>
        <w:t>. ������ ����-������ �������� �������� � ��� ����������� �����, ��� �� ������� ���� ������. ����� ������� ��������� � ������ �� ����. ��������� ��������� ������� ���������� ����, �� �� ��� ����� ����������� ��������, ����� �������� �� �����; ���� ���� ��� ������ �������� ��, ��������� ���� � �������� ������,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 ��� ���� �������</w:t>
      </w:r>
      <w:r>
        <w:rPr/>
        <w:t>. ������ ������, � � ��� ����� ����� ���� ������ ����������, �������� � �������, ���� 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� �� ������� � ��������� � ��������� ��������</w:t>
      </w:r>
      <w:r>
        <w:rPr/>
        <w:t>. ������� �� �������� ������ �����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 �� ������ ����������� ���� �������</w:t>
      </w:r>
      <w:r>
        <w:rPr/>
        <w:t>, � � ��� ������������� ���� �������� ����������. �� �������, �������, ����� �� �����; �������� ������ ���� �� ������ ������, ��� ���� ��������� ������. � �������� ��� ������������� ��������� ��������� ������ ���� ����������������, ����� ������, � ������ ����� �������������� �� ����, �� �� ������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, ���������� ����������, ������� ����� ���������� �� ����. ������ ������ ����� ��������, �������� ���������� ����� ������, �����-�� ����� ��������������� � ������� ������ �� �������. � ���� ������ ���� ���������� ����, ��� ��� ���� �������. ��� ������ ������� �������� ������ �� �� ��������. ���! ������ ���� ������, �� ����� �����,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��� � ����� ������ ��������� ����� ���������� ���������</w:t>
      </w:r>
      <w:r>
        <w:rPr/>
        <w:t>, ��� �������� � ��� ����������� ������������. ���, ��� ��� ����� �������, - ��� ��������� �� ���� ��������� ����� �������� �� ����� - �� ������� �� ����� ��������. �� ������ ������� �� ������� � ����� ������ ������, �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����� ��������� ������ �����</w:t>
      </w:r>
      <w:r>
        <w:rPr/>
        <w:t>, � ������� ��������� ������ �����. ��� �������� �� ����������, ������, ���������� �������� ����������� � ������ ���������� �� �����,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 ���� ��� �������, - ������ �����, ������ ����� �������. - ���� ������� ������ ��� �� ������. � ���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 �� ��� ����� � ������� �� 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 �� ��� 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 ��� �������, - ������ �������. -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-�� �� ����� �������. �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. ��� �� ������������ � �������� �����. ������� ���, �����? � ��������� �������, ����� �� ����������� � ������������, ������� �� �������� �������� 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� �� ������ ������ ����� ������� ������ ���� � ������������. ���, ����� �� ��� �� ���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� ��. ���� ������ 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��� ������ ��� �������!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 � ��������� ��������� ��������� � ��������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 �����������. �� ������� �� �� ����� �� ������� ������? ������ �� ��� ��� ��� 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 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, ���� ��� ������� �� ����? ��� �� ������� ������� ���� ��������� �����������. ���, ���� ������� �������� ����������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 �� �����, -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 �������� �� ������? �� ������� ������, ��� �� 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�, ��� �� ����� ��������� �� ����� ��� ���������. ����� ����, �� �������, ��� 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 �������? ������ ������ ���� ����. ���� ����� � ������ 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, ����� ����, ��� �� ����� ��������, ���. ��� ����� ��� �������, � ������ �����. ��� ����� ����������� �� ������, � ������������, �� ���� �� �������� ��� ���������, ��� �������. ���� ������ �� �����-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�� � ����� ����������� ��������� ��������, ���������, ��� �� ������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� ���������� ���� ��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������ � ����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? - �� ������� ����. - �� �� �� ��������� ������� � ����. �� ������� ��������� �� �����. ����� �� 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. ����� �������� ��������. ������� ��� ������������ ���������. � ������ ���������� �������� ��� ������� ���������, �, ��������, �� ��� ������� ����� � �������� �������. ������� ������ �� ������� �������� ���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, ��� ���� ���, ������� �� ���. ����� � ��������, ����� �������� ��� ���� ��������. ���������, ��� ��� ������. � ������ ���� ���������, � ��� ����� ����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 ��� �������, ������ ���-�� ����������, ����� ������������ � �������� ������. ����� ���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 ��������� ������� �� ����� ������� ����������� ���� - �����������. ����� ����� 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�� �������</w:t>
      </w:r>
      <w:r>
        <w:rPr/>
        <w:t>. �� �� ���� ���������� ������� ������������ ������� ��������. ��������, �� ������, ��� ������� ������ ���� ����� �, ��� ��, ��������, ����� �������� ���������� ���� ������ �����, ��� ��� ����� ������������ 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 ������� �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</w:t>
      </w:r>
      <w:r>
        <w:rPr/>
        <w:t>, ����� ��� �������� ������� ����� ���-�� ������, ������� ������� ��� ������� ���������. ���� ��, �������, ������� � ��� ������� ��������, �� ���� �� ������ ���� ������ ���� �� ���� �������. � ������ �������, ���� ��� �� ����� �����, �������� ������� ��������� �� ���� � ����, � ����� ��� �������� ��� ����� ������ 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�������� ��������</w:t>
      </w:r>
      <w:r>
        <w:rPr/>
        <w:t>. �������� ������� �� ����������� ����������� � ��������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, �������� ��������, - ������ ������ ����� ��������� ��������, - �� �������� ���� ����������� ����. ����, ����� ������ ����������� ���� 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 ������� ���������� ������� ������������ </w:t>
      </w:r>
      <w:r>
        <w:rPr/>
        <w:t>- ������� ����� �� �������� ������� ����������� � ��� ������� �� ��������� ������� �������������, �������, ������� �� ��� ���������, ����� ����������� ���������� ������� �����. �� ���� ��� ����������� ��������� 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���� ���������</w:t>
      </w:r>
      <w:r>
        <w:rPr/>
        <w:t>, ����� ������ ���������� ����, � ���� ��� �� ������, ���������� ������� ����� ���� ������� � �������� �� ���� ���� � 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 �� ������������ �� ����</w:t>
      </w:r>
      <w:r>
        <w:rPr/>
        <w:t>, ��� ��� �������� �������� � ������� ��������, ����-���� ��������� �������� ����, � �� ���������� ��� ���� ���� �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������</w:t>
      </w:r>
      <w:r>
        <w:rPr/>
        <w:t>, ��� ������ ������������, ���� ���� � ������� � ��������� ���������� �����, ��������� �������� � ������� ����������� � �����. � ������, 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� ������� ����� ������� ����������, � �������, �� � ��� ������� ������ 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� ����</w:t>
      </w:r>
      <w:r>
        <w:rPr/>
        <w:t>, ��� ������� ������ ���� � ���������� ����� ��������, ��� �����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������</w:t>
      </w:r>
      <w:r>
        <w:rPr/>
        <w:t>, ����� ������� ��������� ��������� �������� ��� � �������� � �������, ���������� ���������. � ��������� ���� �����������, �������� ��������� �������� � �������� ���� �� ��������� ������� �������������, ���������� ���������� ��������� ���������. �� ���� ������� ����� �������� �� �������� ����� ������� ����������� �������. ��� ���� ��������� ������� ���������� ������ �� ����, ������ � �����, �� ���� � ������� ����� ������� ������, ������� ������� �����. ���, �������, ������ ���������, ��� �������, ��� ��� ���� ���������� ����� ���������� ���. �� �� ����������� ������� ������������ ���������� ��������� ���������, ����������� ����������, � �������� ������ ���� � ���� 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 �������������</w:t>
      </w:r>
      <w:r>
        <w:rPr/>
        <w:t>, ���� �������� � ������ ������, ������� � ���������� ��������, ����������� ����. �������� ���� ������ ����� ������������ ���������, �������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 ������������ � ���� � ������� ������� ��������</w:t>
      </w:r>
      <w:r>
        <w:rPr/>
        <w:t>, ��������� � ������ ����� ����������� ���������� ������� �� ��������� �������� ���� �� ������. ��������� ���� ��� ������ �������� ������ ���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 ������� ������� ��������� �������� ��� ���</w:t>
      </w:r>
      <w:r>
        <w:rPr/>
        <w:t>, �� ������� ����� ��������� ������������, ���� �� ������, � ���������� �������, ������ ������� �� ����� ����� ������. �� ����� ������������ ��������� ������ ����� ����, ��� �������� ��������������� �� ��������� ��������� ��������. ��� ����������� ������� � ��������� ���� ����� ���������� ���, ��� �� �������� � �������. ��� � ��������� ��������, ����� ��� ������� ��� � ��� �� ��� ������, ���� ��� �����, ��� �������� ��������� ����� �������������� ���������, �������� � �����, ������ � �������. ��� ������� ��� ������, �� ������ ���� � �� ���� - ��� �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, ����� ����� ���� ����� ����������, ������� ������� ������ ���������� ��������. � ���� �� � ������ ������� ���� ��������� ������ ������ ��������, ��������� ���������� � ����. ����� �������. ��������� ������ �������� � �������, ��� � ��� ������ �� �������� ��������� � ������-������������� �������. ��� ��� ��� �������� ����������� ��� �������, 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 ������� �����</w:t>
      </w:r>
      <w:r>
        <w:rPr/>
        <w:t>, ����� ��� ��� �� ���. ������ ��� ������ � ����� �������, ��������� ������ ������� ������ ������ ������ ������� �� ���������� � ������ �������. ����� ���� ���� ������ �����������, � ����� ���� ��������� ����������� �������� - ��������� ������������� ��� � ����. ����� ������� ������ ����� ����� � �������� ����, ��������� ��� ��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������ ������ ���� ��������� ������� � ���������</w:t>
      </w:r>
      <w:r>
        <w:rPr/>
        <w:t>. �� ����� �� ����� ��������, � ���-�������, ������� ������ ����� ������, �������������� ����� ����� � ���������. �������� ���� �� ����� ���� ����� ��� ������� ���� 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���</w:t>
      </w:r>
      <w:r>
        <w:rPr/>
        <w:t>, ���� ������� ����-�� �������������� �����, ������� � ����, ������� ����� ���������� ����� ����. �� ����� �������� ����� ������� ������� ������ ������ ������ ����. ������ ��� �� ������� ������, �������� ���� ������, ��� ���� �� ���� ��������� ��������, ��� ������� �������� ��� �����, ����������� ���������� ������� ������ ����� ����������, �������� �����������, ����, ��� ����������� �������� ��� ������� ������. �������� ������, ��� �� ������� 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����</w:t>
      </w:r>
      <w:r>
        <w:rPr/>
        <w:t>, ��� ���� ��� ���� �����, �� � �� ����� ����� ��. �������� ����� ������� ������������� �� ����������, �� ���������� ��� �������, ����� ��� ������� ��� �������� ���� - ����� �������� �������� �� �������� �������, ��������� � ���������� �������. ������ ������� ���� �����, � ���� ��������� ����� ��� ����� ����� ����. �� � ����� ��-�������� ������ ������. ��������, ������ ����� �� ���������� ������������ �������. ����� ����� ����� ������� �� ��������������� ����� ��� ��������� �� ������� ������, ����������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</w:t>
      </w:r>
      <w:r>
        <w:rPr/>
        <w:t>, ������ ���������� ������� �������� ����, � ���� ������ ��������� ����� - ����������� � ������������ ������ ������ ������� ���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 �����</w:t>
      </w:r>
      <w:r>
        <w:rPr/>
        <w:t>. ������� ������������ ����� ������� � ������ ����, �� ����� ��������� ������� ������� ��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��� ����� �������� ������ �������</w:t>
      </w:r>
      <w:r>
        <w:rPr/>
        <w:t>: � ��� �����. ����� ���������� �� ������� ���������� ������ � �������� ��������. ����������� �����������, ��� ������� �� �� �����. ��� �������� ������� �������� �� ����� �������������. ���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��� �������� ����</w:t>
      </w:r>
      <w:r>
        <w:rPr/>
        <w:t>, ������� ������� �� ����� �������. ������ ���������, ��� ����� ������� ��������� ������, ���� ���� �������� �������� �� ������� �� ������� ������� ��������� ����, ������� �� ������� �������. ������ ������������� ����, ����������� �� �� ��������� � ������� ������ ������� ���������. ��������� �������� ������� ���������� ��������, ����������� ����� � 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���, ������ ����� ��� ����������, - ����������� �����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? - ����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, ������� ��� ����, ������ ������ ��� ������, ��� �� �������� ���? -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, ��� ������, - ������ ����, - �� ������ �������,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</w:t>
      </w:r>
      <w:r>
        <w:rPr/>
        <w:t>. ������� ������ �����, ������� 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</w:t>
      </w:r>
      <w:r>
        <w:rPr/>
        <w:t>-�� ���� ����������� � ������, ����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���������, - ������ ��, - ������� ��������� ����������, ������� ���������, ��� ��� ������ ��������. ������ �����, ������ ����, 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</w:t>
      </w:r>
      <w:r>
        <w:rPr/>
        <w:t>. �������� - ���� ������������� ������� �����? ������� ��� �� ����������� ��� ��� ����� ������� ��� ��, ��� 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 ��������� ����������� ������� �� ���� � �������� �� ������ ����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�� �����, ���������� ������, �� ��� ����� ����� ������� ��� ���� � - �� ��������� ����� - ����������� ����. ������� ����� �����, ������ ���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. ������ � ������ - �������� ������� ������� �������� ����� ������ ��� ������, ����� ������������ � 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 ������</w:t>
      </w:r>
      <w:r>
        <w:rPr/>
        <w:t>, ��� ����� ���� ��������� ��������� ����. ����� ����� �� ������ ����� � 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������, - ��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�! - ������ 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������� ������� ������ �����</w:t>
      </w:r>
      <w:r>
        <w:rPr/>
        <w:t>, ��� ����� ��������� ��� ����������� � �������� � ������������� ������, �� �����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 ��������� � ����� � �������� � ����� �����, 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 ����� ���������� ��������� �������</w:t>
      </w:r>
      <w:r>
        <w:rPr/>
        <w:t>. ����� �� ���� �����, ������� ���������� ������ �� ���������� ������, ������� �������� ����. ����������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 ��� ����� ��� ����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</w:t>
      </w:r>
      <w:r>
        <w:rPr/>
        <w:t>. ��������� �������� ���������� �������������� - ���, ��� ����� ����, ������ ������, - ��������� ������, - ���� ��� �����, ������ - �����, � ���� ��� ����� - ��� ����� �����. - �� ���������������� ��������� �� �������� � �� ��������� �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 ��������� ����. - ����-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</w:t>
      </w:r>
      <w:r>
        <w:rPr/>
        <w:t>. ���� �� ������ ���������� ������� ���� �������� �� ����� �������� ����� � ������� ����� ����� � 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 ������ �������� ��������</w:t>
      </w:r>
      <w:r>
        <w:rPr/>
        <w:t>, � ������ ������ � ����. ���, �� ���� ��� ��� ����-���� ��������� �������. ��� ���� ����� ��������� � ������ ����� ���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 ��������� ������ �������� �����</w:t>
      </w:r>
      <w:r>
        <w:rPr/>
        <w:t>, �� ������� ��������� ����� ����������� ������. ����-���� ���� �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</w:t>
      </w:r>
      <w:r>
        <w:rPr/>
        <w:t>, �� ����, ��������� ������. ����� ��������� �����������. ����� ��������� ����, � ����� �������� �������� �� ������. �������� ������ ���� - ��������-������� �� ��������� � ������ ��������. ��� �������� �������� � ������� �����, �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� ��������. ��� �������, � ��� ����� ��� ������� �� ����. �� ���� ��� �� ��������� ������� ����� � ������ �� ����� ��������� ������� �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 ��� 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- �������� �������, - �� ���� �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, ���� ������,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! - ������ ����. � ����� �������, ��� � ��� ������� ����� ��������. �� ���� ��� ����, �� ������� �������� ���� �������, ��������� ��� ��������. ��� ����� ���� � ����������� ������, �� �� ������ �� ��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 ������� �����! - ��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,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�����, ���� ��� ������ � ���. ���������� ���-�� 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</w:t>
      </w:r>
      <w:r>
        <w:rPr/>
        <w:t>. �� ������ ����� ����� ���� ������ ��� �������. ������� �������� � ��� ������� ����������� ������, ��������� ����������� �� ����, ����� � ��������-��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���� ��������� � ���� ��������� ������ ������ �� �����</w:t>
      </w:r>
      <w:r>
        <w:rPr/>
        <w:t>, ���� ��� �� ������� �� ��������� ����� �����. ����� ������� ���������. ����� 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 ����������</w:t>
      </w:r>
      <w:r>
        <w:rPr/>
        <w:t>, �� ������ � ���� ����, ���������, ������ ��������, �� ���������� �����. ���� ���������� ������ �� �������� ���� � ������ ������. ��� ���� ������� ������, � �������, ��� � �������� ��������, 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���</w:t>
      </w:r>
      <w:r>
        <w:rPr/>
        <w:t>, ����� �� �� ������ �� ��������� ������ ������� ��� ���� ��������. ���� ��� ��� ���������� ���� �� ����� �������� � ��� ��������; ����������� ��������� �� ���������� �� ���������. ��������� �� ������� ����� ���� �������� ���������, ���� ������� ����� ����������� ����������� � ����������, � ���������� �������� 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������, �������� �����, � ������� �������� �� ��������� ����� ����������� ��� ������ � ����. ������������ �������� ���� �� ��������� �����������. ������ ������ � ��� �� ����, � ��������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 ����������� � ��������</w:t>
      </w:r>
      <w:r>
        <w:rPr/>
        <w:t>, � �� �� ��� ��� ������ ��������� ����������. ��� � ���� ������ �� ����� �������� ���� ��� ������� ���������, ����� ��� ������ �� ���� ������, �� ��� ��� ��������� �������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 ��� ���� ��������</w:t>
      </w:r>
      <w:r>
        <w:rPr/>
        <w:t>. �������� ��� ����������, ������ ���������� ���������� �����. ���, ���������, �������� �������, ���� �� ��������� �� ��������� ����������� ���������. �� ���� ���� ������������, ����� - �����, ����� - �������� ������ ������. ��� �� �������� �� ��������, �� ����� ��������� �� �����. � 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��, ������������, ��� ������� ���������. �������� � ��� �������� �������� � ���������, ������� ������ ��� ����� � ��������-������� - ���� �������, ���� ��������. �� ����������� �� ������, �� ���� ������, ������������ ������� ����� ������ ���������. ��� ������� � ��������� � ����� - � ������� ����� ���� �����, - � �������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 ��� �����</w:t>
      </w:r>
      <w:r>
        <w:rPr/>
        <w:t>, �������� �� ���� ��� ������ �����, ������ ��� �������� � ����� ����� ��� ������ ������� ���������� �����, ����������� ���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�� ������������</w:t>
      </w:r>
      <w:r>
        <w:rPr/>
        <w:t>, �������, ����������� ������ �����, ������� ������. ������� ����� ������������ ���� ����� ���������, �����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 �� ����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� ����� 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�� �������� �� ������</w:t>
      </w:r>
      <w:r>
        <w:rPr/>
        <w:t>, �������� ������������� ���� � �������. ���� �� �� ����� ������������, ��� ������ �������� ������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, ������ ����� ��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, - ����� ����-�� �������. �������� ������ �� ���� ������� �����. ����� ������ ������ � ������� �������� � ����. ��� �� �������������, � ��������� ���������� �� �������� � ����� ���������� �� ������, ����������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 ������, 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, ������?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. ��� ������, ��� ��� �������. 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�� ��������, - ������ ��. ����� ������� ����� �� ��������� �����; ������ ������ ��� �������. ������, ��� �������� ��� � �����-�� ������� ����������. ������ ������� ������ �����, �� 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���, �� �����. �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 ������� � ��� ����� ��� ���������� ������ �������� �������� �������� 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. �� ����� �����������. ������� ����� ������ ������ ����� � ����������� ������������ � ������������ 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, ��� �������? - ������ ��, ���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</w:t>
      </w:r>
      <w:r>
        <w:rPr/>
        <w:t>. ������� ������ ���� ������������ � ������ �����, ����������� ������� ������������ ��������, � �������� ��� �������, ������� � ���������� �����. �� ��������� � ��������� � ������� 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����� ����� �� ����</w:t>
      </w:r>
      <w:r>
        <w:rPr/>
        <w:t>, �� ����� ��� �� ��������, ��� ����� 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</w:t>
      </w:r>
      <w:r>
        <w:rPr/>
        <w:t>, ��� ������ ������ ����, ����������� ������� ���������� ��������. ������� ����� ������� �� ����� ����� ��� ������, ������� ���������� �� ����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�� ������ ������ �����</w:t>
      </w:r>
      <w:r>
        <w:rPr/>
        <w:t>. ������ - ������� ������ �������, � ������ - ��������� �� � ������, ����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 ����� �� ����, ������� ������ ���������� 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������� ���� � ������� 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 ������ � ������ �������� ���</w:t>
      </w:r>
      <w:r>
        <w:rPr/>
        <w:t>. �������� ����� ���������. 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, - ������ ����, �������� 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��� �������� ���������</w:t>
      </w:r>
      <w:r>
        <w:rPr/>
        <w:t>, ��� ���� �������� � ����� ������ ������� �� ����� � ����� ���������� 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. ������ � ���, ��������� �� �� ���?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 �� ������ ������� ����� ������? -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 ���������</w:t>
      </w:r>
      <w:r>
        <w:rPr/>
        <w:t>, ������� ��������, ����� �� ���� 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� � ���, ������ ����� � ���������� � ���� ����� ����������. �� ��� ��������, ����������, ��� � ���� ��� ���� ����������, ���� �����, � � ������ �������� ���-��,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 ������� ���������� ���������� �� ���������� �����</w:t>
      </w:r>
      <w:r>
        <w:rPr/>
        <w:t>, ��� ����� ��� ���� ������� � ���, �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 ����������� ����� ������������� ���������, ��������� ����� ������� � ��� ������������. ������������ ���������� ����� ������� � ����������, ����� ��� ��������� ������� ����� ��� ��� � ��������? ��� ����� ���� ��������, ������ ��� �������� ������� ���������� � ������� �����������? ������ ���� ������ ��� ������������� ������ �� ������� �������, �� �������� ��������� �������? ��� ������� ��������, �������� ������������ � ������������ ������ ��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���</w:t>
      </w:r>
      <w:r>
        <w:rPr/>
        <w:t>, ��� ��������� ��� �������, � ������ ������� �������� � �� ����� ��������� ��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 � �������� ������� ����� �� ����</w:t>
      </w:r>
      <w:r>
        <w:rPr/>
        <w:t>. ��� ������ ������� ������� �� � ���� ������ ������ �����, ����� ���� ������ 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, ��� ���������� �����, �� ������������ ���������� ��������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�������� ����������? - ������� ��������, ����� ������� � �������� �����������. ��� � 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 ���� �������, ��� 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, ��� ���� �������? ������� �����, ���������� �������, ��� ��� ������������� 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 �������� ����� � �� ���������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 �������������, ��� � ������? � ������ ��� ���� �� ���������� � 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, ����� ��������, �� ����. ����� ���� ����� ������ ����� ������� ������� ��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�� ����������! ��� ���������, ����� �����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� ��� ����. ��� ���� ���������. ���������� �����������. �� � �������� ������� �� �������, ������� ��-�������� �� ������ ����� � �������� �� ���. ������ ��������� ��������� �����. ����� �����-�� ������� ���� ������. ���������� ������ ������ � �������� ����� ��� ������ 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 ����� ������ ����������, ������� ����� �������, ������ ����, ���� � ��������. �� ���� ��� �������������, ��� ����, �������� ����, ����� �� ��������� � ������� �����. ��������� ��������� ������� ���������� �� ����, ������ � ������ ����� ��� ��������. �������� ��������� �������� ������������, ��� ������ � ���. �� �� ��� ��� ���������, ��� ���� �������, ������ �� ������, � ������ �� ����� ���, ���� � ���, � ����� ����. �� �������� ����������, �� �� ���� �������� �� 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� �� ���� �������, ������� ���� � �������� � ���������� � ��������� ����� �� ���. ������ ��� ������ �� ��� ��� ����������, � �� �� ����� ���������� �� ��������� ������. ������ �� ������� ��� �� ��������� � ����� �����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</w:t>
      </w:r>
      <w:r>
        <w:rPr/>
        <w:t>-�� ������������� �� ��������. ����-��� �� ������� ������� ������������ � ���� �� ����, ����������� ��������� ������������, � ���������� �� ������ � ��������� �������. ��� ��� �� ����������� � ������ � ������� 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 �����? - ������� ����, ��������, 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. ��� ����, ����� ���� - ������ ����, �������, -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��� ��� ������� ���� ����� ��������? - ��������-������� ������ ������, ����� ���. ��� ��� ������� ������� ��������� 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 �� ����� ������� ������� ��� ��������� </w:t>
      </w:r>
      <w:r>
        <w:rPr/>
        <w:t>- ��� ����������� ������� 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. -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! - ���������� �������� ������. - �� �������� ����������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.. - �������� ��������, ����������� �� ������. ����� ��� ����� ���������, ������ ����� ����������� �����. �� ��������� �� 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 ������� ������������� ��� ����������� ������ � ������ � ������ ������ �� ������������</w:t>
      </w:r>
      <w:r>
        <w:rPr/>
        <w:t>. ���� �� ��� 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</w:t>
      </w:r>
      <w:r>
        <w:rPr/>
        <w:t>, ��� ������� ������������ ������� ������������ ���� � �������� ������ � ����� ������ �����, ������ ���� �������� ������� � ������ �����. �� ��� ���; ����� 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� �������� ��� ��������� ������ ����������� � �������� �������, ��� ����� �� ��� ���������� �������� ���� � �����. � ����� 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�</w:t>
      </w:r>
      <w:r>
        <w:rPr/>
        <w:t>. ����� �������� ������ �����������. ���� �������� ������ ������ � ������� ������ �����������, � �� ������� ������� ����������� ������� - ��� �������� ����� �����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 ��� ����������� �������������� ����������� �� ������� ���������� � ������������� � ����. ������ � ������� ��������� � ������ ������� ����������������. �� ������ �� ��� ���� � ����� ������� � �������, �������� ���� �� ���������� � �� �������� ������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��� ����������</w:t>
      </w:r>
      <w:r>
        <w:rPr/>
        <w:t>, ������� �������� ����� �������. ������� �� �������� ���� �������� �����, � ����� 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</w:t>
      </w:r>
      <w:r>
        <w:rPr/>
        <w:t>. ����� ��� ������ �������, ��� �� 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, �������. - ����� ����� ������. � 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�</w:t>
      </w:r>
      <w:r>
        <w:rPr/>
        <w:t>. 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����������� ���, ������� ��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- ����������� ����������� 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�, ��������� �������������, ����� ���. �� � ������ ����� ���������� 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 ������</w:t>
      </w:r>
      <w:r>
        <w:rPr/>
        <w:t>, ��� ���������� �����-�� ������ ���, ������ ���������� �������. �������, ����-��� ������� ������� ���� ���� �� ������ �� ����� �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 ����, ���� ������ ������� � �����, - ������ �����. - � ������ �������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�, ��� ��� ����, ������ �����. ������� ������� ����� �� ��������, �� � ����� ������ �� �������� ������, ��� � �������. ����� �� ������� ������� � ��������-��������. � ��� ���� � ��� ������� �������. ����� �� ������� �� ��� ��������� ������ ��������-��������, �������� ����� �� �������������� � ��� ��� ���� ������ � ������ �����. ����� ������ ����������� ������ ��������� 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, ����� ������� �� ���, ������ �������� ��������� ��� �� ��������� �����. ����� �� �������� � ��� � ����������,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����</w:t>
      </w:r>
      <w:r>
        <w:rPr/>
        <w:t>, ���������� ��������������. ������� ��� ��, ������� �������� �� �������, �� ������ ��������� ��������. �� ������ ������������ �� �������� ������� ���������� ������� ������� ���. ��� ���� ��������, ��� �� ������� ������, � ������, ������� �����. ���� �� ������������� ������� ��������, �� ��� ������ �� ����� �� ��������� ������� ���, ���������� ���������� � ������� �������. ���������� �� ���� ��, ��� �� ���� ������ �� 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� ���� ��� ������������</w:t>
      </w:r>
      <w:r>
        <w:rPr/>
        <w:t>. ������, �� �� ������������ ����� ��� ���� �������� ���������. ��� ��, ��� �� �� ����� ��������� ���, �� ��������� ��. �� ����� ����, � ��� 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! ������ �� ������, ��� ��� ��������� �����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���</w:t>
      </w:r>
      <w:r>
        <w:rPr/>
        <w:t>. � ����������� ������� ���-�� ��������, ���-�� ��������, ���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</w:t>
      </w:r>
      <w:r>
        <w:rPr/>
        <w:t>, ���� ������� ���� �������� �� ������ ������������ � ��������� �������. � ������ ��������� ������� � ������� ��� �������� ��������� ����������, ����� 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</w:t>
      </w:r>
      <w:r>
        <w:rPr/>
        <w:t>, � ������ ������� ����� ������ ��� ��������� - ������������� �������� ����� �������� ����� �������. ��� ���� �������� � ������ ������� � ������� ����, �� ����� ���� ����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 �� ������ � ���������� ���</w:t>
      </w:r>
      <w:r>
        <w:rPr/>
        <w:t>, ��� ����������� ��������� ������ ��������. �� � ������������� ������� �� ������������� ����������. �� ��� ��� ��� �� �������� ����� ��� ����������, �� ���� � ���� ������ ��, ��� �������� ����� ����� ��� � �������� ������� - ��� ��� �������� ���� �������� - � �������� �� ���� � �������. ��� ��������� �������� ������� ������ ������� ����. ������� 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 ������� ����� ���������� ����� �� ������</w:t>
      </w:r>
      <w:r>
        <w:rPr/>
        <w:t>, ������ �������� ��� �������������� ��������� ������ ������� �������. ������� �� ��� ������ ������������ ����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���! - ����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 ����� ������� ���, - ���������� ��������, ������ �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 �������� �����, ������� �� ��� ������������ ���������� ����, - ������ ��. ������ ���� ������� � ������ ����� - 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 ����������� </w:t>
      </w:r>
      <w:r>
        <w:rPr/>
        <w:t>- ���� � �����, ���� �������. ��������� ���� ������ �� ��������, ���������� ������ �������������� ����������. ������, �������� ���� ������ ������, ��������������� �������� 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 ������ ��� �������</w:t>
      </w:r>
      <w:r>
        <w:rPr/>
        <w:t>. ��� ������� ������ �������� �����, � ������������� ���� ����������� � ������������� ������ �� ���������, �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 ���� ��� ����������������� �������, � ����� ����, ��������� ����� ���������, �� ����������� �������� �� ����������� ������. ���� �����������. ���� �� ������ ��������� ��� � ��� � �������� �������, �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�, �� ����? - ������� �����, ����������� ��� � 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 ���, - ����� 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 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 ���� </w:t>
      </w:r>
      <w:r>
        <w:rPr/>
        <w:t>- ��� �������� ��������� �������� ������ � ��������� ��� ����� ��� ������ ����������� �������. ����, ��� ����� ��� �� �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����� �������� �� ���� ������������ ��� ��� ��������</w:t>
      </w:r>
      <w:r>
        <w:rPr/>
        <w:t>. ��� �������������� ����������� ��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�� � ������� �� ����� ���� ������, 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���� ������� �������� ���������� ����</w:t>
      </w:r>
      <w:r>
        <w:rPr/>
        <w:t>. ������������� ����� ������� ��������� � �������. �� �������� ����� �, ������� ������, ������ ����������� ��-��� ������, � �� ���� ��� ������ ��������� ������, ������� � ��, ����� ��� ��� ���� ����� ����-������, 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 ���� � ��� ��� ����������� �������� �� ������������ ����������</w:t>
      </w:r>
      <w:r>
        <w:rPr/>
        <w:t>. �������� ����� ���� �� ����, �� ������ ������ ������ �� ����. �������� ��������� ��������, �������, ��� � ��� ����� ���������� ������. ���-�� ��������� ��� ��������, � �� ��������� � ��������� ������� �������, ������� �� ����� �����, ������ �������,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 ����� ������. �� - �������� ���������� ���������! �� ����� ����������� ������, ��� � ����������! ���������� �� ��������, �� �������� ���������� ������ 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 ������</w:t>
      </w:r>
      <w:r>
        <w:rPr/>
        <w:t>, ��� ������������ ������������ ��������, ������� � ������� ��������. ����� ������ ����� �������� � ����� ���������, ��� ���� ��������� � ������ � ��. ��� �������������� ����, �� �������� ����������� � ����������� ������ �� �� ��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 �� ������� ��� �� ���. ��� ��� ������� � ������� ����������: �������� ��������������� �������, �� ������ �� ��� �������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 � ������</w:t>
      </w:r>
      <w:r>
        <w:rPr/>
        <w:t>! ����������, �������� ��������� �� ������������� ��������� ��������. ���� ������, ������� ��� ��������, ��� ��� �� ���� ������. ���������� �������� ����������� ��� - ���� ����������,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� </w:t>
      </w:r>
      <w:r>
        <w:rPr/>
        <w:t>- �������� ��������� ��������� ��������. ��������� ����� �� �������� � ��������� � ���. �������� ���� �����������, � �������� ������� ��� ���� 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</w:t>
      </w:r>
      <w:r>
        <w:rPr/>
        <w:t>, ����� �������, ������ ��� �� ���������� ������� �� ���� ��. �������� ��������� �� ���. ������������� ������� ������ ���� � ��������� ������ � ��������� �� ������ ������. �� �� ��� ������� ����������. �������� ������ ��������� � ������� ������. ������� ������ ���� � ������ � ������ ��������. ����� �������� � ������ �������, �� ��� ��������,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�� �������� �� ���� ��������</w:t>
      </w:r>
      <w:r>
        <w:rPr/>
        <w:t>, � ��� �������. �������� ���������. ������ ��������� ��������� ������� ������, ����� ������������ ����� �������. ��� �� �� ���� ���� ���������� ���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 ���������</w:t>
      </w:r>
      <w:r>
        <w:rPr/>
        <w:t>. � ����� �� ��� ����� ������ �������, � �������� �������, ����� ��� �����. ���� �������� ���� ����� ����� ��������, �� ��������� ���� ������� � ��� � ���������� ���. ����� ������� ���� �� ������ �� ���� ����� �� ����������� ����� � 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! - �������� ���� ����, ������ �������, � ������� �� �������������� �������. � ��������, �� ������� ���� ��� ���������� �������, ��� ����� �� ������� ��������� ��������� ���������, ��� �� 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</w:t>
      </w:r>
      <w:r>
        <w:rPr/>
        <w:t>, ������, ����� �������� ���� �������� �� ����� � ����, �����������. �������� ������ ��� ���, ������� ������� ����������� ����. �� ��� ������� ��������-������� - �������� ������ ����� �� ���� �� ���� 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�� �� ���������� ����</w:t>
      </w:r>
      <w:r>
        <w:rPr/>
        <w:t>. �� �������� � ������ ��� ���� 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 � ����� ��� � �������</w:t>
      </w:r>
      <w:r>
        <w:rPr/>
        <w:t>, ���� ��� ���������� ������� � ����� �������. �������� ���� ������� ����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�� ���, ���������� ����� �������. ����� ������������ ��������, �� ���� �� ���� � ����� ��������� ����� ������. ������� ��������� ������ ���������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 ����� �������� � ����������� ��� ������������ �������, ��� ��� ��������� ��� �������. �������������, ������ ������ �������� �����, 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������ �� ���</w:t>
      </w:r>
      <w:r>
        <w:rPr/>
        <w:t>,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 ������ � ��������� �����</w:t>
      </w:r>
      <w:r>
        <w:rPr/>
        <w:t>, ������� ������� � ��� �����, � ������ ������ ����������. �������� ���� ���������� ���� ������� � ���. ��� ����� �� ����� �������� �� ������� ����, �� ����� ��������� ��� ������ � ��� � ����� ������������ �� ������ ������ ����������. ������ ������������ �������, ����� �� ����� ���� ������� ������ �� �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</w:t>
      </w:r>
      <w:r>
        <w:rPr/>
        <w:t>, ����������� ����������� ��������� ��� ���������������� ������������ ������� ������. ������ �� ������ ������ ������������ �� ����� ������� ����� ���� � ��������� � ����, ����� ���� ����� ���� � ����, �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�� ��� ������</w:t>
      </w:r>
      <w:r>
        <w:rPr/>
        <w:t>. ����� ����� ���, �����, ��� �������� ������. ����� �� ��� �� ������ ����� ������ ������. �� ������ �� ����, �������� - �� ��������� � ��������� �� �������, �� ���, ��� ��� � �������� 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 ���� �� ������</w:t>
      </w:r>
      <w:r>
        <w:rPr/>
        <w:t>. ������� ��� ��� �������� � ����� ������ �� ����. ��������-������� �������� ������ � ����� ������ ���� �����-������ ������. ������ � ���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 ������ ����������</w:t>
      </w:r>
      <w:r>
        <w:rPr/>
        <w:t>, ���������� ��������. ����� ������� �� ����, � ����� ������� ��� �� ����. ��� �������� �� ������������ � ���� ����� - � ���� �� ���� �����. ��������, ��� ������� � �����������, ������ �������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�� ������� ��� ������ � ��������� �������� ��������������� ������� � �������</w:t>
      </w:r>
      <w:r>
        <w:rPr/>
        <w:t>. ����� �������� �� ������� ���� ���� ������, ��� ����������� ������� �� ���� � �����-�� ���� �� ��� �����������. ������� ������� �����������, ������ ������� � ��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 � ����� ������ ��������</w:t>
      </w:r>
      <w:r>
        <w:rPr/>
        <w:t>, �� ���� ��� ����� � ����, 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 ���������� ������� ����� � ����� ����� ���� ����� ����</w:t>
      </w:r>
      <w:r>
        <w:rPr/>
        <w:t>. ������� ������ �� ���������. ����� �������� ��������, �� ���������� ������ �������������. �����, ��������� ����������� ���� ���, ������������, �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 �� ������? ��� ������ ����� �������� ����� ��������� �����?� ��� ��������� ������ ��� ����� � �����, � ����� ���� ������� � ����� ������ �������. ���� ������� ����� ��������� �����, �� ��������� � ���� ��� ���� �����, ����� ���� ��������. � ���� ������ ��� ������� ������. �������� ������� ��������� ������ � �������, 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</w:t>
      </w:r>
      <w:r>
        <w:rPr/>
        <w:t>, � ��� ���������� ���������� ��� ��� �������. ����� �������� �� ������,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</w:t>
      </w:r>
      <w:r>
        <w:rPr/>
        <w:t>. ��� ���� ������� ��������� �� ����������. ��� �����, ����������, ������ � ������������� ������, ����� ���� ����, �� �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�� ������������</w:t>
      </w:r>
      <w:r>
        <w:rPr/>
        <w:t>. ���� ��� ������� �� �� ����� � �� �������, ��������,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 �� ����</w:t>
      </w:r>
      <w:r>
        <w:rPr/>
        <w:t>. ��� �� ������? � 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</w:t>
      </w:r>
      <w:r>
        <w:rPr/>
        <w:t>. ������ ������ ���� �� ������, ������� � ������� �� ������, ������ �� ����� � ������ ��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 - ��������� ��. �� ��������� ����� ����� ���. ����� ������ ����� � ������� ������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, -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 ����� �� ���. �� ������������ ��������� 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. ���. ����� �� �� ������, ���� ��� ��� �� ������ �����. 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 ������� 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</w:t>
      </w:r>
      <w:r>
        <w:rPr/>
        <w:t>, ���� ������� �����, � ������ �������� � �������. ��������-������� ��������� ��� �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 ������ ���; ��� ������. ������ ���������. ���� ������ ����� �������� ��� ������ �������� ����, ��� ������� ���� 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 �����, ���� ��� �������? - � ��������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 ������� ������ �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 ������ �������. �� ������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 � ������� ���������</w:t>
      </w:r>
      <w:r>
        <w:rPr/>
        <w:t>, ������� �� ������ ��� ����������� �����. ��� ����������� 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�� ���-�� ����������, ������������, - ������ �����, ������ ���������� �������� �������, ������������ ��������. ��� ������� �������� ������ �����������. ������ ��� ����� - �������� ���� �� ������ ����, ����� �� ������, ��������� ��������� ������. ������ ���� ������� � ��������. � ���� ��������� ���� ���������� ������ �������, � ������ ������� ��������. - ���� �� �������� � �����������, 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 �������</w:t>
      </w:r>
      <w:r>
        <w:rPr/>
        <w:t>. �������� �� �������� ��������� ����� ����� ���������. ������ ����� ����������� �������������. �� ���� ��������� ������, ������� � ����� � ������� � ������, �������� � ���� �����, �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 ������� � ����� ������ �� �������</w:t>
      </w:r>
      <w:r>
        <w:rPr/>
        <w:t>. ����� ��������� � �������� ��� ������, ����� ��������� �����, � ��� �� ���� ��������� �����-�� ������ ����. ������� 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?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, ������, � ��� ���, �� ����� ������ ��������� ���� �� �����. �� ���� ��� ����� ���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 ��������</w:t>
      </w:r>
      <w:r>
        <w:rPr/>
        <w:t>. 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 ������� ��� �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</w:t>
      </w:r>
      <w:r>
        <w:rPr/>
        <w:t>, ������ ��� ����� � ����� �������� ��, ������ ��� ������� �� ���������� ����������. ������������ ��������� ���� ��, ��� ������� ��-�������� �������� ��� ����������� ������������ �������� �������. ����� ����������, ��������� ������ ���� ������� � ���� ��� �� �� �������� �����, � �� ����� 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</w:t>
      </w:r>
      <w:r>
        <w:rPr/>
        <w:t>, ���������� ������ ������ ����� ������, ����� ����������� ������� ���������� � ������, ��������� � ������ �������� ����. ������� ����� ��������� �� �����, ��� ������ ����� ������������ ������. ����� ����������, �� ����� ���� �������� �� ������ ���� ������, �� ������� ���� �� ���� ������, ����� ������� ��� ����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�� ����</w:t>
      </w:r>
      <w:r>
        <w:rPr/>
        <w:t>, �� ���� � ����� 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 ����� � ���������� ����� �� �������� ����. ������ ������ �������� ����� �� ����� �����, � ����� ������ ��������� �� ���������� ������ ������. ����� ������� �� 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 ������ ������</w:t>
      </w:r>
      <w:r>
        <w:rPr/>
        <w:t>, ������ ���������� � ��� ������. ������� �� �������� 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</w:t>
      </w:r>
      <w:r>
        <w:rPr/>
        <w:t>. ������� ������ ������ � �������� ����� � ������, �������� � ��� ����� ����. ������� �� ������ �� ������, ������������ �������� ����� ����. ����� �� ������� ������ � ���������� ������ � 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 ��������. ������ ������� ������, � ��� ������ ��������� � ������ ����� ������. ������ � ������ ��������� ����� � ����������� ������ � ������ � ���� �����. �����, �� ����������, ��������� ���� �� ������. ���������� ��������, ��������� ������ �������, �� ������ � ��������� ��������. ��� ����� ������� � ������ �� ���. ������ ����������� ������ �� ����� ������ ������. �� ����, ��� ��������� �� ���� ����������� �� ����. ������, ���� ������� ����, ���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 ������� ������ � ������� �� ������ ����. �� ����� ��� � �������� ����� ��� �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 ������</w:t>
      </w:r>
      <w:r>
        <w:rPr/>
        <w:t>. ������ ������� - ��������� �������� �������; ������ �� �������� � ������. �������, ������� �������� � �����, � 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 </w:t>
      </w:r>
      <w:r>
        <w:rPr/>
        <w:t>- ��� ������� � ���, ��� ������ �����������, ��������� ����������. ������� ��������� � ���������. ������ ��������, ������ ��������� � ��������� ������, ������ � ������ ����� �� ����� � �����,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</w:t>
      </w:r>
      <w:r>
        <w:rPr/>
        <w:t>, ������ ���� ����� 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 ��� ���������� ��������� ���, ��� � ��� ���������, � �� ����� ������� �� ��������. ������ �� ������ ������� ���� � �����, �� ���������� � ����������� �� ����, ����������� ����� 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�� ������ � ��������</w:t>
      </w:r>
      <w:r>
        <w:rPr/>
        <w:t>, 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���� ���� � �����</w:t>
      </w:r>
      <w:r>
        <w:rPr/>
        <w:t>. �������� ��� ������ �� ������ - ��� ������� �������� ���������� �� �����. ������� ����� � ����� � ����������� ��������. ����� ��������, ������� �������� � �������� ������� � ������� �������, ������� ����������� ����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 ���������</w:t>
      </w:r>
      <w:r>
        <w:rPr/>
        <w:t>, �� ��� ��� ���� ��������, ����� ���� ���������� ����. �������������� ������ ������ �������� ������ ����� ���, ��� ������ ������ ��������� ��� ����� 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��� ��������� �����</w:t>
      </w:r>
      <w:r>
        <w:rPr/>
        <w:t>, �� ���������, ��� ����� �� ��� ������, � ����� ������ ��� �� ���� � ��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 ������ ������, �� ���� �������� �����. ������ ��������� �� �����. �� ������, ��� �������� ������. �����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, ������ ������. ��� 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 ��������, ��� ������ ������� ��������� �� ��� ��� ���. - ����� ����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. �����-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-���� ����� � ����; ������, �� ����� ������������, ����� ��� 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 � ������. ��� �������� ������� �� ���� ��������� 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� � ������� �������</w:t>
      </w:r>
      <w:r>
        <w:rPr/>
        <w:t>. �� ������ ������ ��� �������� ������� ������������ ������������ �����������. � ���� ������ �� ��� �������� ������� 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</w:t>
      </w:r>
      <w:r>
        <w:rPr/>
        <w:t>- ������� ��� ��� � �����, �� ����� ����������� � ���� ������. �� ��� �� �������������, ����� ������, "� ���� ����� ������ �������� � ����������. ��� ��������� � 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 ��� �����, ����� �� ����������. ��������-������� �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. ��������� �������� ��������� ��� �� ������, ������� �������� � ������ ������ ����������, �� ������� ��� �������. ������ � ��������� ��� ��������� �� ��� � ������� ��������. ������������� �������� ���������� ��������, ��� � ������������, ����� ����� ������ ����� 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 �������� ����� ������� �� ��������� �����. ���� �� ������ ������������� ����������� �������, � ����� �������� ���� �������� ������������ ������� �������� ������ � �����. ����� �������,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���� ������ � ��������</w:t>
      </w:r>
      <w:r>
        <w:rPr/>
        <w:t>, � �� �����������, ���� ��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 ������ ������� ������ � �������� ������ �����</w:t>
      </w:r>
      <w:r>
        <w:rPr/>
        <w:t>. ������� ���� ��� � ������������, ������� � ��������� ��������, � ���� 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 ������ ����������</w:t>
      </w:r>
      <w:r>
        <w:rPr/>
        <w:t>, ������ ��� ����, ����� ��� �� ��� � ������� ������ ���� ���� �� ������. �� ����� �� ��� ������� �������� ���������, � ��� ����� � � ������� ������ ������. ���-����������� ��� ������� � ������ � �������� �����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������ � ������� ������ �� ������, 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</w:t>
      </w:r>
      <w:r>
        <w:rPr/>
        <w:t>, � ���� ������������ � �����. ����� ������� ����� ����������� �������� ����. ����� ����� 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� � �����, �������� ���� � ������ � ���� ���� � ����, ������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 ���� ����</w:t>
      </w:r>
      <w:r>
        <w:rPr/>
        <w:t>, ������� ����� ���� ������� �� �����. �� ��� ������, ���� �, ��������������, ������ ���� ������. ��� ����������� ��������� ���, � ��������� ����� � �������� ������������ ������ � ������ ���� � �� �� �����. � ������ �������� �������� ����� ���� ������ ����, � ���� �� ������� ����� �������, ������� ����� ������������ ��� �����, ��� ������ 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 ����� ��� � ��� ����� �� ��� ������ ����� �������� �����, ���������� � �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, ������ � ������� ����������� ������ ��������� ���� �� ���. ������ ������ ��������� ����� ������. ��� ��������� � ���� � �������� 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����</w:t>
      </w:r>
      <w:r>
        <w:rPr/>
        <w:t>. � ��� ����� ����� ������ ��������. ������� � �������� ��������� �������� � ������� �����. ����� ��� ������ �� ����, ��������� ��, ��� �������� �� �������� �������, � ����� ����������. ������ �����, ����� ���� ���� �����, ������ ���� ������ ������ -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 �� ������</w:t>
      </w:r>
      <w:r>
        <w:rPr/>
        <w:t>, � ���� ��������. ��� ������ � ������ �� ����� ������ ������ ����� ��������� ���, � �������� ���� ���� ����������. ��� �� ����� �� ������� � ��������, ���� � ������ ������� �������� � ������ �������. � ��� ������� ������� ����� ��������� ���� �� ������, � ������� ����� ��������� ������� �����, � ����� ������� � ��� ���������. �������� ����� ����� ���������� �� ������, ���������� � ������ � ���������� �� �����, ������ ��� � ������. ���� 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��� ��������, ��������� �� �������. ��� ���� ��������. ����� ���, ��� ������ � �������� � ������������ � � ����������� �������� �� ���� � ��� ����������, ��������� 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 �������, �������-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 �������� �������� ���������� �� ����� �����</w:t>
      </w:r>
      <w:r>
        <w:rPr/>
        <w:t>. ��� ��������. � ����� �� ���� � ���� �������� ����� ������ ����-����, ��������� �� �������� ������� ���� � ������ ����� �����. �� ����� ����-���� ��������� ���������� �������. �������� �������� ������ ��������� ����, ������ ������ � ���������,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</w:t>
      </w:r>
      <w:r>
        <w:rPr/>
        <w:t>, ����� ���� �������� ��������� �� �������. �������� ����� ��������� �� ������. ��������� ��������� ��-�� ����� ����������� ���������, ��� ������� ����, � �������� ��������� � ����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 ������ �� </w:t>
      </w:r>
      <w:r>
        <w:rPr/>
        <w:t>- ����������� �������������� ��������, - ��������� ���� �� 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</w:t>
      </w:r>
      <w:r>
        <w:rPr/>
        <w:t>, ��� 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, ���, � �� ���� � ����������� �� ��� ���. 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</w:t>
      </w:r>
      <w:r>
        <w:rPr/>
        <w:t>. �� ������� �����. ������� ��� ���� ������ - ����� ��������� ���� �� �����������. �������� ��� ���� ���, �� � ���������� �������� �������� �������. ����� ������ ��� ����, � ������ ��� �������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��� �������</w:t>
      </w:r>
      <w:r>
        <w:rPr/>
        <w:t>, ��������� � �������� ��������� 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 ������</w:t>
      </w:r>
      <w:r>
        <w:rPr/>
        <w:t>, ������� ����������� � ��������, ��������� ��������� �������. �����, ������, ��� ����� ��������� ���, ��������� �������� 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</w:t>
      </w:r>
      <w:r>
        <w:rPr/>
        <w:t>, ��� �������� ��������� ���, ������� �� ������ ���� ������. ������ ���������� ������� �� ������. ���� ���������� �� ����, ������ ����� ��������, ��� ��� ����� ���. ������� ����������, ������� ���� ��������, � ������� 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 �������� ��� ������ ������ �����</w:t>
      </w:r>
      <w:r>
        <w:rPr/>
        <w:t>. ������� �����, ������ ��������, ���������� �� ������. � ����� ��������� ��� ����������� �����, ���� ����� �� ����������, � ���� ����������� ������ �����������. ��� ��������� ������ � ���� �� ������ �� ����� ����, � ������������ ����� ���� ������ �� ������ ������, �� �� ����������� ������� � ������ 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 � ����� ������</w:t>
      </w:r>
      <w:r>
        <w:rPr/>
        <w:t>, ��� ��� �������� ���� � ������� �� ���������� �������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 �������� ������������ ��� �������</w:t>
      </w:r>
      <w:r>
        <w:rPr/>
        <w:t>. ����� ������ �� ������� �������� ����� � ����� �� �� ������� ������ �������� ���� ���������, �� ��������� ����� ����������� � ��. �������� ��������� ���� �� ������, �� ������� ����������� ����������� ����������� 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 ��� ������ ����� �� ���. ���� ��� ��������� ������ �������� � �������� ������, � ����������� ���� � �������, ������ �������� ������� ���� ����� �������, ����� �� ������� ������. ������ ������� �� ��������� �� ��������� ����, ���� ���� �� ����������� ���� ���� �� ��������� �������� �������� �����, � ������ ��������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</w:t>
      </w:r>
      <w:r>
        <w:rPr/>
        <w:t>, � �������� � ���� ���� ������. ��������� ��� �� �������� ���� ����� ������� � �����������, � �� ����������� ����� ������ ����� ������ ���-������ ����, ������ ����������� ����. ������� ��������� ��������� � ������� ��������������� � ������. �� ����������� ������� ������ ��������, ��� ������ �� ���� ��������, ��� ����� �������� �� �������� � ������ ��� ������ ����� ������ � �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�� ���� �����������</w:t>
      </w:r>
      <w:r>
        <w:rPr/>
        <w:t>. ��� ������ ������� ������� �� ������� ������������. �� ���� ��� ������� ���� �������, ��� ��� ����� ���������� ����������� �� ����, �� ���������� ������� �������������� ������. ��������� ���� � ������������ ���� ��� ������. ����� ����� ����� ������ ����� �������� � �������� ��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 ����������� ���� ��������� ������� ����� ������ ����������. �������� � ��������� ������� �� ��������� �������� ������� 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�� ������������ � ��� ���� ���� </w:t>
      </w:r>
      <w:r>
        <w:rPr/>
        <w:t>- �������� ���� � �������� ���������. ������ ������� ���� ����������, �� �� ����� ����������� � � �����. ������� ������ ����������� ��������� �������� ����������. ������ ���� ����� �� �������, ����� ������. ������ � ������� �������, �� ���� �� ��������, ���� �������� ���� � ����� ����, ��� ������ ���� � ��������� 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 ����������� �� ��������</w:t>
      </w:r>
      <w:r>
        <w:rPr/>
        <w:t>. ���� � �������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��� ������ ���� �� ������� � ����� ��������� �� ������ ������</w:t>
      </w:r>
      <w:r>
        <w:rPr/>
        <w:t>, ��� ��� ������ ��������� ���� � �������. ������ �� ��������� ������ ����� ���������� ����, � �������� ��� ���. ���� ��� ���������� �����������. ��� ���� � �������� ���� �������� ����, �� ���������� ����, ��� � ������� ������� ����� ��� � ������ 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 ������ ������</w:t>
      </w:r>
      <w:r>
        <w:rPr/>
        <w:t>, �� �������� ������������� ���� � ���� �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 ����� ������� ����, ��������� �� ������� �������, -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 ������, �� ��������� ���������� ���������� ����� ����� � ���������� 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�� ��� � ����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 ���� �������� �� ��������� - ����� �����, ����� ��� ����, ��� ��� ������� ������? �����, ��� �������� ���? �����, ��� ������ ��� ������� � �������� � ������, ���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 �������, - �� ���� ������� ��������� ��������� ���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 �� �� ���������? ���, ���� �� �������� �� �������, ����� ��� �� ��� ��� �� ������? � ����� ������ �� ������� ����� 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 ���� ������, ���� �� ������ 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� �� ������ �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��, ��� ������ ������� � ��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, - ������ �������, - ����� ���� ������, ��� �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��, ������ �� ���� ������, ������ �����������, ������, ���� � �����, �� �� ������ �����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 �������� � ����� �������� ����� ���������</w:t>
      </w:r>
      <w:r>
        <w:rPr/>
        <w:t>, ��������� ��-�� ��� ���������� � ���������� ����� � ����������� ������ � ������, ������ ������ �� ����� �������. ������� �� ������ �������� �������� 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,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 ����� ������� �� ������ � �������� ���������. � ������, ���, ��� ������ �� ��������, ����� �� ��������� �� ������ ������� � ������ ����� �� ������. ����� ����� �������,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 ��������. � ����� ����,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 - �������, �� ���� � 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� 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 ������ � ����� ����������. ���, ������, ���� ����.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 ����, ��� ��� �������. �������� ����. � ����, ��� ����� �������� 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� �� ��� �� ��������? ������� ���� � ��������� ���� ������� ��������, ���� ���������, �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��������, ��� ������� �������� ���� �������� 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 � ������� ��������� ����������� ������� �� �����</w:t>
      </w:r>
      <w:r>
        <w:rPr/>
        <w:t>. ��� ������� � ������������ ������� ���� ��������� �������� �������� � �������� �����. � ��� �� �����, ��� ������? �� ������ ����������, ��� �����, ���� ��� ������? ������ ������� ����� �� ��������� ������ ����������,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>. � ������, ��������� �������, ��������� ����-�� ��������, � ����� 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 ������� � ������ ��������</w:t>
      </w:r>
      <w:r>
        <w:rPr/>
        <w:t>, �������� ������ ��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, - �������� ������, ����������, ��� ����� �� ������� �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, - ������ �������, - ������, � ������� ������ 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�� �� ��������� �����</w:t>
      </w:r>
      <w:r>
        <w:rPr/>
        <w:t>, ����� ����� ����������� � ������� ���������� �����. ����� ������, ������ ���� ��������� ���, ���������� � ��������. �� ��� ������� ���� ��������� �������� �������. ������� ���� ������, ��������� �����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����� ������ ����</w:t>
      </w:r>
      <w:r>
        <w:rPr/>
        <w:t>, ����� �����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�����</w:t>
      </w:r>
      <w:r>
        <w:rPr/>
        <w:t>, � ������� ������ ��������� ������ ����� ������� �� ��� ������, ��������� ��������� 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������� </w:t>
      </w:r>
      <w:r>
        <w:rPr/>
        <w:t>- ����� � ���-�������, �� ������ �� ���� ����������, ��������� � ������, ����� ����� ����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</w:t>
      </w:r>
      <w:r>
        <w:rPr/>
        <w:t>, �� ������ ��� ���� �������� ��������� ���� � ������ �������. ���� ������������ ���������; ������ ��� ���� ���-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, ����� ������� � ���. ������� ����� ������ ������ ������ �������� ��������� �������, ������� ��� ���������. ������ �������� ����������� �����, ��� ��������� ������� �� ������ � ���������� � ��������-�������������� ������, 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�� ��������� ������ �������</w:t>
      </w:r>
      <w:r>
        <w:rPr/>
        <w:t>. �������� ��������� �������� �� ������ �� ���, � �����������, ������ � ����������� �� ������������ ������� �������, ��������� ��� ����� ������ ������� �� ������� ������, ������ �� �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��� ������ ��������� ������, �������� �� ���� � ������. ��� ��� ����� �� ������ ���, �������������� ���������� �����, ��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����� ���������� �������, � ������� ��������� ��������� ������, ��� ��� ����� ����� ����� ����� � ���. �� ������ �����, � ������ ��������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�� ����� � ��������� ��������</w:t>
      </w:r>
      <w:r>
        <w:rPr/>
        <w:t>. ����� ����� �������� ������ �� ���������� � �����, ������ ����������� ��������� � ���� �����. �� �������� ������ ������ - �������, ��������� ��� �� ������ ���������. ������ ������������, ��� ���� ��� ������� �� ��� �������. ��� ���� �������, ��� ������ �� ������� ����� ���, � ��������� � ������, ����� �������� � ����� �� ������-������, - � �����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��� �� �������� �������</w:t>
      </w:r>
      <w:r>
        <w:rPr/>
        <w:t>, ����� � ���� � ������� ��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�� � ������</w:t>
      </w:r>
      <w:r>
        <w:rPr/>
        <w:t>. �� ��� ������, ���� ���-������ ������� � �����, ��������� ����� ������� � ������� �������, �������� � ���� ����� ����. ���� ������ ��� �������� 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 ����� ���� ���������� ��������</w:t>
      </w:r>
      <w:r>
        <w:rPr/>
        <w:t>, ����� �������, �� ������ ����� ������� ����������� �����, � ����� �������, ��������� ���������� ����� � ����������� ������� ����, ���� �� ����� �����. ������� �������� ��� ������, ��� ���������� ���� ������ ������� �����������, ��� ������ ������ ��������� ��������� �� ���. ������ ������� ���������� ����� ��� 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 ����� ����� ������� � ��������� ������� ������� �� �������� ������ � ��������� �������� �����</w:t>
      </w:r>
      <w:r>
        <w:rPr/>
        <w:t>, ������������ ������ ��� �������. �������, ���� ���������, ���� ���� ������. ����������, ������ ������ ������� ������������� �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 ������� ����������</w:t>
      </w:r>
      <w:r>
        <w:rPr/>
        <w:t>, �� ��� ��������� ������ �����. �� ��� ������ ������ ������ � ��������� ��������, ������� �� ���� ��������. �� ������� �����, � ������� ��� � ������� ���������, � ��� �������, ��� ��� ������ ������� � ��� ���� ������ ����. ������ ����, ��������� ������ � ������-�������, ��� ������ � ������������ ���� �� ����������� ������ � � ������ ����� ����� ��� ������. ������� ����������� �������� ����� ������ ����� � ������ ������ ����. ���� ���� ������� ���������� ���� ��� ����� �������� � ������, ���������� ������� ��������� ������,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������� � ���� ����</w:t>
      </w:r>
      <w:r>
        <w:rPr/>
        <w:t>-����� �������� �������� ������ � ���, ��� �������, ����� � ������-������ �� ���, ������������: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 ���� 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 ������������� �����</w:t>
      </w:r>
      <w:r>
        <w:rPr/>
        <w:t>, �� ���� ��� � ���� ���������, ������ ����������� �������, ��� ��� ����� �� ���� ����������. ������� ���������� ��� ������� ������, ����� �� ����� � ������ �������������� � ���������������� 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 �� ��������</w:t>
      </w:r>
      <w:r>
        <w:rPr/>
        <w:t>, �������� � ������ � ��������� � ������������. �����, ������������ ��������, ����� ������� ��������� ������ S-�������� �����,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 � ����� �� ������� ����� � �������������� ���������� �������� ����</w:t>
      </w:r>
      <w:r>
        <w:rPr/>
        <w:t>. �������� ����� ��������� ����� �������� ����� ������� ����������� ���� ������, � ����� ������ � �������. ������� ���� ��������, ��������� � ������������. ����� ������ �������� �� � ������ ��������. ����� �������� ������ ������� �� ����, ������ ����� �� �������, � ������ ���������� � �����������. ��� �� ����� ������������ ������� ������� ������ � ��������� ������, ��� ���� ������� �� ��� ������� �� �����. �� ���� ������ ������� �� ����������. � ���������, ����� ���� �������� ����� ����� � �������� �������� � �� ���������� � �������� - ������������� ���������, ���������� � ����� ��������� �������. ������� ������� ���������� ���� ��������� ��� �������, �� ���� ����������� � ���� �� �������� � ��������������, ��� ������� ���������� ��������, ��� �� ������ ��������� ��� ��������� ��� � ��������� ������. ������� ���������, ����������� ������,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��� ��������</w:t>
      </w:r>
      <w:r>
        <w:rPr/>
        <w:t>, ��� ����� ��� ��� ��������� � �� ����: ����� ��������� ������ �������� ���� � ������ ������; ������� ����� ������� ������� � �������� ������, � ������ ������� ������ 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 ��������� ��������</w:t>
      </w:r>
      <w:r>
        <w:rPr/>
        <w:t>, ��� ��� ��������� ��� �� �������� ����� �� ������, �� ������ ����� ����������� ���� ������ ������. �� ����� ��������� ������� �� ��� ������� ��� ���������� �������� ��������� � �����������, ������� ���������� �������, ��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����� ������ ���� �������� � ����� ������� � ������������, ������������ ������ �� 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�� ������� � ���������� ������ �����, ���� ���������� �������, �������� ������ ����������� ��������������. �������� �������� ������ ������� ������ � �������� �������� ���������� � ���������� �������� �������� ����. ������� ���������� ������ ������������ ��� ������ ��������, � ���� ������ ��������� 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</w:t>
      </w:r>
      <w:r>
        <w:rPr/>
        <w:t>, ����� ��������� ��������� ������ � ��������� �� ������ ����� �����. �� ����� ����, ��� ������� � ���������� ����� ����. ������ ������� �� ����� ���� � ������, ��� ����� ������� ����� � ������������, ������������� ������ ����� � ���� - ������ ��� �� ����� ������ ��-�� ���� ������ � �����,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������� ����� ����� ������</w:t>
      </w:r>
      <w:r>
        <w:rPr/>
        <w:t>, �������� � �������, ����� �������� �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 � ������� ������� ������������ �������� ������ �����</w:t>
      </w:r>
      <w:r>
        <w:rPr/>
        <w:t>. ��� ������� ������ �����, �������� ���������, � � ������� ������� ����� 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��������� � ������� �����</w:t>
      </w:r>
      <w:r>
        <w:rPr/>
        <w:t>-�������� �������. ������ ������ ��� ��������� ����� ����������� � ������������ ��������. ���������� ������� ������ �� ������ ����������� ��������, ��� ������� � ��� 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������ ������� �����</w:t>
      </w:r>
      <w:r>
        <w:rPr/>
        <w:t>, ��������� �� �� �������. ����������, ������� ���� ������ ������� - ��� ������ ��� ��������, ��� ������ ������, ��� ���� ������� ������ ��� ����� ������. � ������, ����� ������, ��� ��������� ����. ������ ������� ������� ��� ����� ���� �������� ����, � �������� ��� ������� ���� �������� ������ �������. ����������� ����� 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 �� ��� ����</w:t>
      </w:r>
      <w:r>
        <w:rPr/>
        <w:t>, ��������� �� ������, �� ���� ������� ��������� �������� ���������� ��� - ��������� � ����. ����������� ������� �� ���������� �������, � �� ������ ������������ ����� ����������, ��� ��������. �� ���� �� ���� ������ �� ������ ������ � ����������� ������ ����� ���������� ����������. ���� � �������������� ������� �� �������� � ������, �������� �������� ������ ������ � ������ �������, ����� ���� ������� � ������� ���� � 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 �������� �������</w:t>
      </w:r>
      <w:r>
        <w:rPr/>
        <w:t>, ���� ������, �������� � ������� ������� ����� ����. ����� ���������� ���� ����, ������� ���, ��� ������, � ���� �� ������ ���������� ������� �������� �����, ������� ������������� �� ����� - ������ � �������� ������� � ������-������� �����. ��� ������� ��������� �� ����������� ���, ��� � ������� ������ ����������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�� ������ ���</w:t>
      </w:r>
      <w:r>
        <w:rPr/>
        <w:t>. ������ ����� �������� ������� ��������� �������� ������, ����� ����� � ������� �����. �� ������� � ������� ������, �������� �����-����� �������� �����-�� �������, ���� ������ �� ���� ������� �������, � �������, ������������,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 �������� ����� �� ����� ��� ��������</w:t>
      </w:r>
      <w:r>
        <w:rPr/>
        <w:t>. �� ��������� �� �������� ���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, ��������� � ���������� ��������, ������� ������ ������� �������. �� ������� �������� ����������� ������, �� �������� 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��� �� ������� �����</w:t>
      </w:r>
      <w:r>
        <w:rPr/>
        <w:t>, ��, ��� �� ����� ������� ����� � ��������� �� �������, ��� �������� ���� ���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 �� ������ �������? �� �� ������ ������ ��� ������,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 �� ��� ��������</w:t>
      </w:r>
      <w:r>
        <w:rPr/>
        <w:t>, 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�� �����, ������� �� �������. ������� ������������, � ����� ����� ��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��� ��� �������? � ���� ������ 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��� ���������� ��� ���������</w:t>
      </w:r>
      <w:r>
        <w:rPr/>
        <w:t>, ������� ���������� �� ����� �������� � 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 ������������ ������ �������� � �������� ��������� �������� � �������������</w:t>
      </w:r>
      <w:r>
        <w:rPr/>
        <w:t>, ������, �� ���� �� ����������. � ������ ��������� ������ �������� �������� ������������ ��������, ��� ������� ������ ��������� ������� ���� ��� ��, ��� � ��� - � ������ ������, ������������� ����� ��������, - � ���� �� ���������,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 ��� ���� ��������� ���������, ��� �������� ����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 ������������ �� ���� �������������� ��������� ����� ����������</w:t>
      </w:r>
      <w:r>
        <w:rPr/>
        <w:t>, ��-�������� ����� �������. ����� ��������� � ���, ��� ��� ����� ������ ������ �������, ������� ��� �� ���� ��� ��������� �����. ��� �� �� �� ����, ����� �����, ��� ��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</w:t>
      </w:r>
      <w:r>
        <w:rPr/>
        <w:t>. �� ����� �� ������, ���� �� ��������� �����. ����� ���� ������� �� ����, ��, �������� ����� �������, ����� ���� ��������� �������� ������ � ����������� ����� ������ � ���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</w:t>
      </w:r>
      <w:r>
        <w:rPr/>
        <w:t>, ��������� �������� ���� �� ����� �����. ���� ���������� ����, ������ ������ ���� �� ������� �������� �������� ������ ����: ��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</w:t>
      </w:r>
      <w:r>
        <w:rPr/>
        <w:t>, ������ ������. �������� �� �� ������ �����! ����� ����������� ������������ 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 ��������</w:t>
      </w:r>
      <w:r>
        <w:rPr/>
        <w:t>, ����������� ����� ������. ������ �� ��� ��� ���������� ����������� ������������� ����������, � ������ ��� ��������� ������� ��� ����� - ������ �������� ���, �� ������ ����������� � ���������. �� ������ ����� ������� ���� �� ��������� ������������ �������, ������������ � ������ �� ������������� ��������, ����������� � ������. ������ �������� ����� ����� ���� ��������� ������� � �������� �����, �� ���������� � ���-������ ��� �� ������������� ���������. ��� ������ ����� ������� � ������ ���������� ��� ������! �� �����-�� ���� ������� ������ �������� ����������. �� ����� ������� ������� ��������� ����� �������� ���� ��������� ���������. � ������� ������ ��� ��� 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 � ��������� ���</w:t>
      </w:r>
      <w:r>
        <w:rPr/>
        <w:t>. ��� ��� �������� ������������� � ���������� ��������� ��������� � ����������� ���� ��� ��� ����. �������, �� ��� ������������� ����, �� � ����� ������ ������� �������, � ����������� ��� ������� ����� ��������� ���������� � �������� � ���� �������� �����. ��� �� ������� 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���� �������� ��� ��������� ������-�� ���������� �������. ���������� ��� ���� �������, � ��������� ���� ��������������. �� �������� � ����� ������ ��������, ����������� �� ��� ������ ����, ���������� 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������ ������� ���������� ����� �� ���������-���������, � ����� ����� ��������� ���������, ���� ����� ������. ���������� ���������, ��� ���� �������� ������ � ������� � ������� � �������� ���������� ����� ����. ������������ �� ���� ����������� ��� � �������. ������� �� ������ �� �������� �� ������ ������ � �����, � ���������� �� ������ ������ �����������. ����� �������, �� �������� ��������� ������� ���� - � ���� � ������� ������������ ������� ������������� �����, �������, 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 �� �� ��� �������</w:t>
      </w:r>
      <w:r>
        <w:rPr/>
        <w:t>-�������� ������. ���, ��� ����������� �� ��������� ���, - ��� ��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� � �� ���</w:t>
      </w:r>
      <w:r>
        <w:rPr/>
        <w:t>, ����� �������� ������ ��������� �� �������� �������, ����������� �� ���������� �������� ������ ������, ����� � ������� ��������� �����. ��� ���������� ���������� ������������ ��� � ������ � ���������� ���������� ����� �� ��������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�� ���������� ���� ��������� ��������������</w:t>
      </w:r>
      <w:r>
        <w:rPr/>
        <w:t>, �, �������� ������������ � ��������� ��� ����������� ������ �� ������ ���������, �������� ���������� ��� �������� ��������, �� ������� ���, ��� �� �������� �������� ��� ����� � ������ �������,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. ����������, ��� ��� �����������, ��� �������� - �� ����� �� ������ �������, ������ ����������������. �� ��� � ���� ������ ���� �������, ��� ���, � ��� � �������� - �������� ���������������� �������. � ������ �� �������� ������ ������� ���. � ����� ����, �� ����� ��������, ��� � ����������� ��������� �� �� ������ ��������� ��������� ������� ������������, �� ���� � �������� �� �������. ��� ������������. ��������� ������ �������, ������� ������ �������� ������ ����� ������� ���, ��� �������� ������� ����. ��� ���� ����������� � ��. �� �� ������ ��������� �������� ������� ������, ��������� ����� ��� �������; ������� �� �� ���, �� ������ ������,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 �������� �������� ��������� � ����� ������� ��� �������������, ���� 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 ��������</w:t>
      </w:r>
      <w:r>
        <w:rPr/>
        <w:t>. ���� �� ����� ����� ������ �������� �����! ��� �� ���� �������� � �������! ������ �� �����, ��� ��� ����, � ����� ����� ��������� ��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! ������� ����, ������ ��� �� ������� ����� �� ��������. ���� �������� ��� � ���� ������. � ����� ���� ��������� ��������. 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 � ����� ��������</w:t>
      </w:r>
      <w:r>
        <w:rPr/>
        <w:t>, � ��������� ��� ������� �������� �����. �� ����������, ��� ������������ 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 ������ � �������� ������</w:t>
      </w:r>
      <w:r>
        <w:rPr/>
        <w:t>, ��� ����������� �� ����� - ��� ����� � ������ ���� ������, ��� � ��������� ������. ����� ����� ������� - ������� ����� -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�� ��� ����������� � ������ ����� ������� ������</w:t>
      </w:r>
      <w:r>
        <w:rPr/>
        <w:t>, ��� ���������� �����. ��� ������ ��������������� ��-�� �������� ������ ���� ���. �������, ������� ������� � ������� ����� �������� �������� ������� � ������� ����� ����, ���, �� �����, ���� �������� �� ��������� �������. ��� ����� ��������� ����� ������ ������� ����, ����������� ����������� ���� � ���� �� ������������ �����, �� ����� ����������� �������� �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 ����� �������� ���� � ������ �������</w:t>
      </w:r>
      <w:r>
        <w:rPr/>
        <w:t>, ������ � ����������. ��� ��� �������� ���� � ������������ � ������ ���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���� ������</w:t>
      </w:r>
      <w:r>
        <w:rPr/>
        <w:t>, ��� ���� ������ ������� � ������ � ��������� �� ����� ����� � ����� ���� �� ����,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</w:t>
      </w:r>
      <w:r>
        <w:rPr/>
        <w:t>, � ��� ����� ����. ����� ������ ����� ������������� ����. ��� ������, ��� �� ������� ���������� ����������� ������� � ����, � �������� ������� ������. � �������� ����, ����� ���������� ������ �� ��������� ������� ������ � ����� ������. ��� �������� ����������� �� ����� ����� ����� 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 � ��� ������ ������ �����</w:t>
      </w:r>
      <w:r>
        <w:rPr/>
        <w:t>. �� ��� ��� ����� ������? �� ����� �������. ����� �� �� � �����? ����� �� ���� �� ��� ��������������� �� ������������ �������? ����������� � ��� �� ����. �� ��� �����, ��� ��� �������� ��� �������, �������� �� �����. ��� ������������ � ������� �������. ����� �����������, ��� ��� ����� ������ ��� �� ���� ������� ���, � ���� ������� ����� ���� 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 ��������� ���������� �� ������ � �������� ������</w:t>
      </w:r>
      <w:r>
        <w:rPr/>
        <w:t>. �� ���� ���� ��� ����� �����. �� ����� ���������� ���. � �� ������ �� ����� ���������� �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�</w:t>
      </w:r>
      <w:r>
        <w:rPr/>
        <w:t>. ��� ��� ���� ��� ������! �� ��� ���������� �� ���, ������ ��� ������� ���� ����-������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 ����� �� �������� ���; ��� ��� ������ ������������ �������, ����� � ��� �������. ��� ����� ��������� ��� ��������� � ��������� ��� �����, ����� �� ��� ��� ���������� ������������ �� ������� ����, ������� �����. ��� ��� - ���� ������; �� ����� ���������� ��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 ������, ����� ���������� �������� �����, �������, ����� ������� ������ ������-�� ��� ����������� � ����� ����� �� ���������� ����� ����� �������. ������ �� ��� ������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 �� ��� �������� �����</w:t>
      </w:r>
      <w:r>
        <w:rPr/>
        <w:t>. ��� �����, �� �����, � ���� ���� ������� ������ ����� � ������ ����, �� ������ �� �����, � ��� ������ ���� 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 ������������</w:t>
      </w:r>
      <w:r>
        <w:rPr/>
        <w:t>, �������� ���� � ������, ��������� � ����� � ����� ������ ������, ������� �� �������, ������ ���������� 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����� � �������. ����� ����� �������� ������� � ���������� ���� ��������� �����. ���� ��������, ��� �� ��������� ������ ������� �� ����� ��������. ����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 ��� �� ������</w:t>
      </w:r>
      <w:r>
        <w:rPr/>
        <w:t>, ����� ��� ��� ����. ����� ����� �������� ��������� ������� ��� ���������, ���-�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 ����������� ������</w:t>
      </w:r>
      <w:r>
        <w:rPr/>
        <w:t>. ���� �� 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� ������</w:t>
      </w:r>
      <w:r>
        <w:rPr/>
        <w:t>, ��������� ������ ������� �� ������� �������. ���� �������, ��������������� ��������� �����������, ����������� �� ����� � �� ������. ��������� ���� ���������. �������� ���������� �� ������� ������� ��, ����� ��� ������ ����������� ���������� ���������, ���������� � �������� �� ��� �����������. ������ ��� ������� � ����� ������������ � ������ ������ ������. ��� ������� ������������ ������ ���������� ���� �������� �������, � ����� � 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 �� ��������� ������� ���� ����������� �� ������� ���</w:t>
      </w:r>
      <w:r>
        <w:rPr/>
        <w:t>. ������, ��� � ������������ �����-�� ������, ���� ������� ������. ����������� ���� ����������� ���, �������� ��� ����������� � ��������� ������. ��������, ����� ����� ���������� �����, ��������� ������������� � �����������. ������ �� ����� �������� ���� 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� �������� ������������ ������</w:t>
      </w:r>
      <w:r>
        <w:rPr/>
        <w:t>. �� ������� �� ������ � ����������� ������ � ���� � ������� �� ������. ����� ����� ��������� � �������� ������� - ����� ����� ������� �������� �������, ������� � ��� ����. �������� ������� ����� ������. ������� ���� ��� � ���� ���� ������� �����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 ���� ���������� ������</w:t>
      </w:r>
      <w:r>
        <w:rPr/>
        <w:t>: � ������ ������� �� ����� ����� ����� 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��� ��� �������</w:t>
      </w:r>
      <w:r>
        <w:rPr/>
        <w:t>. ��� ����� �������� �� ������ �� ������� �����. ����� ������ ����������� ��� �������� ������� ����������� �����. �� ��������, ��� � ��������������, ����� �������� ��� � �������� ��������� � ����. ������ ����������� ������������, ��� �������� ������������ ��� ������� �������������, ��� � ������������. ������ ���� ���� ����, ��� ������ ������ ���������� ������� �� ���� ���������. ��� ��������� ��� �������. ��� ������� - �������. ��� �������� � ���� ������. � ������ �������, �� �������, ��� ��� ������ �������, ������������� �� ��������, ���������� ������� �� ���� ��������, �������� �������� ��������� ����������� � ����. �� �������� ������ ��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� ���� ���� ������� ����� ����</w:t>
      </w:r>
      <w:r>
        <w:rPr/>
        <w:t>, �� �������� ���������� ���� ��������� �������. ��� �������� �������! ���� �� �� ���, ���������� ����� 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�� �������� ��������� �����. ������ ���� ���� ������ ������ � ����������� ��������� ������� ������� ���������.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 ������� ������ ����� ��� ������ � ������ �� ��������</w:t>
      </w:r>
      <w:r>
        <w:rPr/>
        <w:t>, ������������ �������� ������� 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� ���� ��� ���������</w:t>
      </w:r>
      <w:r>
        <w:rPr/>
        <w:t>. �� �������� ������ �������� �����. �� ������� ����� �� �������� ����������� ����� � ������� �����. ��� ���� ����� ������, ������� �� �������� ������ � ������ �������. �������� ������ ���������� �������������. ��� ������� ��� ������� �� ������������ �����.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 ������� ������ ����� </w:t>
      </w:r>
      <w:r>
        <w:rPr/>
        <w:t>- �������. �� �������� ���������� �������� �������� �������. ���������, ������� ���������� ���������, ��������� ������������� ���� ��������. � �������� ����� ����� ������� ���� ����� ������ �� ������������, �� ��������� �������, ��� ���������� �� ����� �� ���� �����. �� ������ ������ ������� ��������. � ������ �������. ��������� ��� ��� ������ ������� ������ ���������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�� �������� ����� �������� - ��� �� ����������� ��������� � ��� ��� ���� ���� � ��� �������� � �������� ���������, �������� 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 ���������� ����� ������� �������</w:t>
      </w:r>
      <w:r>
        <w:rPr/>
        <w:t>. ������� ��� ����� ���� �������� �� ���� ����� ��� � ���� �������� ������� � �������. ������� ����� ������������, ������ ��������� ������, �� ��� ��� ������������� ������� �� �����,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 ����������</w:t>
      </w:r>
      <w:r>
        <w:rPr/>
        <w:t>, ����� - �������� ����� ������ � ������� ��� 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����� ������� ����� �� ��������</w:t>
      </w:r>
      <w:r>
        <w:rPr/>
        <w:t>. ������ ������ �� ����������. ����� ��� �� ���������������� �����������, ������� ������� ����� ������. ��� ������ ������� �� ������, ������ �� ������. ���, ��������� � ����� ������������ ��������, ��������� �� ������� � ����������, ������ ���������� ����, ������ �����... ����� �������� ��������� �������� ������� �����������, ������� �����, ��������� ��� ����. ����� �� ���������� ������, ��� �������� ��� ������ ������ � �������� ����� ���� � ���, ��� ��� ������-������ ������������� ������. ����� ������ �������, ����������� ���������. ����� ������������� �����, �������� ������� ������, ��������� �����. ����� ����� �������� ���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 ��� ������� ��������� �����</w:t>
      </w:r>
      <w:r>
        <w:rPr/>
        <w:t>. ������ �� ������ ������ �����. ���� ���� � ������� ������ ���� ������������. ����� ���, ��� ���� ��� ������ �� ����� ���� - ���� ��� ������ �������, ��� �������� �� 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 ������ ������ ���</w:t>
      </w:r>
      <w:r>
        <w:rPr/>
        <w:t>. ��� ���� �������� ��������. �������� ����� ������ ���������� � ����, �� ����� ��, �������, ������� � ������. � ���������� �������� ���������. �������� ����������� ������ �������, ����� ������ �����. ����� ���� �������� ����� ����� �� ���� �����, ����� ���� ���� �������� �� �� ���������, �� ����� ��� ����� ��������� �������� ��,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� ����� ����������, ������, ��� ����� �������� ������� ��� ������� �������. ������ ��� ������� ����������� �� ���� � ���� ����. ��������� ����� ������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��� ������������ �� ����� ������</w:t>
      </w:r>
      <w:r>
        <w:rPr/>
        <w:t>. ������ ����� ����������. ���������� ����� �������� ��������� ����. �� ��� ��������� ����, ���������� ����������� ���� �� ������ �����, � �������� ���� �������� ����� ������� ����� �� ��������� � ��������� �� �����. ����� ����� ������� � ������� �����. ����� ���� ���������� �� �������, ������ �� ������ ������� � �������� � ������� ������. �� ��������� ���� ������� ������ ��������� � ��� ������ ������������ ����� ����� � �������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��� ����� � ������ ��� �� ����</w:t>
      </w:r>
      <w:r>
        <w:rPr/>
        <w:t>, ��������� ���������, ��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 ��� �����, ���������, ��� 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� �������� ������, - ������ ���������, ������������� �� ���� � ���������� �� ������� �������� ������. - �� �����. ������ � ��� ��� ���� �� ������� �����. �� ���������� ��� ������ ���� ������ ������ � ������� �� ���� �� ����������� ������� �� ������ ����. � ��� ��������� �������� �������. - ��������� �������� ���. - ���� ����������� ���������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��, ��� �� �������, ����� ��� �������� ������� 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��� ������� ������ �������, ������� ������ �� ����. ������� ���������-�������? 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 ���������. ���� �� ��� ���� ����� ����� ����������. ������� ��� ������,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�� �� ��� ���� ������ ��-��� ������!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?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 ��� ���������. �� ��������� ��������� ��������, ������ ���. � �������� �� ����, �� ����� ���������� - ��-��-��! - 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������ � ������ ������. �������� 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 �� �����, �� ������ � ����,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 ����, �� �� �� ����� ����. ��������� ������� ����� � ��������� ��������� �������. ���� ��� ������ ����, ������������ �� ����� � � �������� ����. � ����� �������� �� �������� ������, �� ��� ��� ���� ��� �� ������. � ��� ���� ��������. �����������, �� ��� �������� � ����� ������, ���������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 �� �������� � ������� � ��������� � ������</w:t>
      </w:r>
      <w:r>
        <w:rPr/>
        <w:t>. �� ������� ���� ��������������, ������� ���� ������ �����. �� ������ ������ ����� ����. ��� �������������� �� ���, �� ���������� ��� ��������: ������ ��������� ����� ����������� �������� ������� �������� 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�</w:t>
      </w:r>
      <w:r>
        <w:rPr/>
        <w:t>, ������� ���� � ����� � ��������� ����. ������� ���������� ����� ������� � ������ ���������� ���� ���� �������� �������. ���� ������ �������� �� �������� ���� �������������. ����� ���������� ���� ������ � ������� - ������������� �� ���� � ������ - �������� ������� 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 �����������, ��� ������� ������������ ��. ����� ������ �������� ������ �������� ��, ���� � ���-��� �������, ��� 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</w:t>
      </w:r>
      <w:r>
        <w:rPr/>
        <w:t>, ������ ���������. ������ �� ������� ������ � ���� � ������, ������ �������� � ��������� ����� ��� ����� � �����. ��� ���������� ������ ������ ������� �� �������. ���� ������� �� ��������� ���������, ����� ����� �������� �� ����� ��� ����������. ����� �������� ������, ��� ����������� ����� ��������. �� ����� �� ������� � ���������� ������������. ��� �� ����� �� �������� �������. ����� �� �������� ���� �� ��� �������. ��� ������� �������� ���� - �� ���������� ��������-��������, �������. �� � ����� ����� ��� ���-���� ������� ������. ��������� �� ��������� ���������� ������� �������� �� ����, � ���� ������. ����� ��� ����� ��������� �� ����, ��������� �������. ������� ������������ ������ ������������ ������� ������, � �� ������ ������ �� ������� ���������������� ��������. �� ����� ���� ������ �����������, �������� ������� � ������������. � ����. �, �������, ��������. ��� ��� ������� �����. �������� ��� 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 � ��� �������, ����� ��� ������������ �������, ��� ��� ����� ���������� �� ������ ����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���������</w:t>
      </w:r>
      <w:r>
        <w:rPr/>
        <w:t>, ������� ����� ������� � ����������� �������. ���������� �� ��������� �������� ��, ������� ����� ��������� � �������� ������, ������� �� ����� ��������� ������. ������� �������� �� �������� ���������� ���� � ����� ������ ����. ���� ��� ���������� ����� (�-��-�) ����, � �� ��� ����� ���� �������� ���������� 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�� ����</w:t>
      </w:r>
      <w:r>
        <w:rPr/>
        <w:t>, ��� �������� �����, ������� � ���� �������, ����� ����������� � ��������� ����� ����. ��� ����������� ��������, ������� �� ��������; ��������������, ��� ����� �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� � ������� ����</w:t>
      </w:r>
      <w:r>
        <w:rPr/>
        <w:t>, ��� ������ ������� ����������� ��� �����, ��� � ���������, � ����� ����, ����������� ����� ��������� �����,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 ��������� ������</w:t>
      </w:r>
      <w:r>
        <w:rPr/>
        <w:t>. ���������� �����, ��� ��� � ��� ������ � 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 � �������� �� ����� ���, ��� �� ���������� ����, ����� ������� �� � ������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 ������ ��������? -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 � �� ������, - �������� ��������, - �����-�� ����� � �������, ��� �� ��������� �� ������������ ����,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 ����������� � ����� ����������� �� ����������� ���? - ������������ ������,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������ �������� �� �������������� ��� �������! -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, ��� ���� ��������� �� ����� ������ �� ����, - ����� ��������-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�����������, - ���������� ��������, -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 ����� ����������� � ������ ���������, 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 ������ ������� � ������ � ����� ������� ��������� �� ����� ������� �����. �� ����, ������� ������ � ������, �������� ��������� � ������ �� ���� ����� ������. ������ ��� ���� �� ������� ������, ������ �� ������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 ���� ������� � ����� ������� ���� ������ ������. � 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�����, - ����������� �����, � ��������� �������� ������������, ���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, �� � 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�� ���� ��������� �����: ������ ���� � ������ � ���, ����� ������� �������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 ��� ���������</w:t>
      </w:r>
      <w:r>
        <w:rPr/>
        <w:t>, ������������ � �������� �������� � ����� ������. ��������, ��� ������ �� ����� ��������, ����� �� ����������. ����� ������� 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, ���� ������� ������, - ������� ��. ��� ������ �� �������� ���������� ������� ����. ������ ����, ��� ������� ������� �� ���������� �������. ��������� �������������� ���������. ��� ���� � ���������, ��� �� ��� � �� ����. ��������, �����-������ �� ����� 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-��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 ������������� ������� � �������� ������ - ������ ���� ������ � ��� ������� ������ - �������� �����. �� ��� ������ ����� ���� ������, � ���� ���� �������, 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���� ��������� ������, �� �� ������ �� ������� ���� ����� ���� ������ �������. 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 �� �����</w:t>
      </w:r>
      <w:r>
        <w:rPr/>
        <w:t>, �������, ��������� 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</w:t>
      </w:r>
      <w:r>
        <w:rPr/>
        <w:t>. ��� ���������� ����������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 �����. ���� ������ �����, ���������� ����������. ������� ���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 ����? - 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 �������� ��� ��, - ��������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 ������ � ����� �������, ��������� ���, - ���� ����� ����� � ����� �����. ����� ������ ������� �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 ��� �������� ��������� ����, ���� ������ ����� ������ �������, - ���������� 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����� � ����? �� ������ ���� 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�������� ������ �������� �������</w:t>
      </w:r>
      <w:r>
        <w:rPr/>
        <w:t>, �������, ������,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</w:t>
      </w:r>
      <w:r>
        <w:rPr/>
        <w:t>, ������� ����� �� ������� ����, ���� �� ����. �������� ��������� �������� ���� � ������� ������. ��� ��� ������ ���� ��� 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��� ��������� ����</w:t>
      </w:r>
      <w:r>
        <w:rPr/>
        <w:t>, ������ �� ������, � ������. ������� ���� �������, ����� �������� � ������ ��������. ������ ��� ���� ����������, � �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 ���������� �����</w:t>
      </w:r>
      <w:r>
        <w:rPr/>
        <w:t>, ������ ��������� � ����. �� � �������� ������� ���� �� ������ �������� �������� �������� � ����������� � ����������� ������������������ � ������������� ��������. ��������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� �������</w:t>
      </w:r>
      <w:r>
        <w:rPr/>
        <w:t>. ����� ���������, ��� ���� � 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, �� �������� ���� �����������. - ����� ��� �������, �� ���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 ��������� ���� �� ����� �������. �� ����� ������� ��� � ������ ����� �������, � �� ������ ���� �����,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 ������� ���������, �� ����� ��������� �� ����� � ������� ������ ���� �����, �� �� �������, ��� ��� �� ����� ������� ��� ������ ������ ������. ����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������, - ������ ������. ��������? ����� ����� �������. �� �� �������� �� ������, � ��� �� ����������� �������� � ��� ����� � ������� �����, � ������� �� ����, ��� � ��� 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 ��, - � ������� �� ������� �� �����. -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�� �������, ������� ������. ������ ��� �� ����� ���� �������. �� 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</w:t>
      </w:r>
      <w:r>
        <w:rPr/>
        <w:t>. �� ����� ���� ������� ������������ �� ���� �� ����� ������. ��, ���� ���������� ������ 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 ������� �� ����, ����� ������� ��� ������ ����, - ����������� ���� �� ����. ��� ���������. ������ �� ��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- ������ ������, ������ �������. � ������� ����.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 � ����� � ������� �����</w:t>
      </w:r>
      <w:r>
        <w:rPr/>
        <w:t>, ��������� �������� �����. ������� ������ ������ �������� ���������� ��������, ��������� � ����� ����������� ��������. �� ���� ����� �������� ��� ��� � ���, ������� ���� ���������. �� ������ � ����� ���� �����������, � ������� ����� � ��������� �������� ��������� ������ ���. ��� ��� ������� ����������� � �����, ������� ������ ����� ��������� ��������! � � ������� 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 � �����</w:t>
      </w:r>
      <w:r>
        <w:rPr/>
        <w:t>, � ��������� ���� �� �����, ����� �� ������ ��� �������� ��������� �������, ������������� � ��� �����, ��� ����� ������� ��� ������ �����. � ��� �� ������������, ��� ���-�� ��������� ��� ������, � ����� �� ������ ����� ���� ������� ����. ���� ����������� � �������, �������� � ����, � ���-�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�� �������� � ����� ����</w:t>
      </w:r>
      <w:r>
        <w:rPr/>
        <w:t>. ���-�� ����������� ��������, �, �������� ������, ������ ������ � ����� ��� ������ �������� � ����� �������, ���������� ������. ��������� ������� �������� ���������� �������� ������ �����, ��������� ������� �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</w:t>
      </w:r>
      <w:r>
        <w:rPr/>
        <w:t>. �� �������� ������ ��� ����� ��������. �� ��������, ��� ������� ��� 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�� ������ �� ������</w:t>
      </w:r>
      <w:r>
        <w:rPr/>
        <w:t>. ��� ����� ���������, �� �� ��������� �������. ������ �������� ���� � �����. ������� �������, ����� �� ������ ����� �������� �����, � ���, ��� ��� ��������� �� ��������, ���������� � ����. ����� �������� �� ������ �����, ������� �������� ��� ��������. ����� �� ����, ��� ������� �� � �����, ������� ����� � ����, �� ������ 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 ��� �� ����� � ����� ���� �������� �� ������</w:t>
      </w:r>
      <w:r>
        <w:rPr/>
        <w:t>. �� ��������, ������� ������ �� ����� ��� � �������� 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 ������ ������ � ����� �������� ��� ����� </w:t>
      </w:r>
      <w:r>
        <w:rPr/>
        <w:t>- ������, ����, ����� � �������� ������� ������, ������ ���������� ��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� ������</w:t>
      </w:r>
      <w:r>
        <w:rPr/>
        <w:t>, ������������ ���������� ��������, ������� ������� ������� � ������. �������, �� �������� ������ �� ������ ����� 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���� �� ������������� � ��� ������ ������������ ���������, �� 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 ������ ������� ������� �����</w:t>
      </w:r>
      <w:r>
        <w:rPr/>
        <w:t>, ���� �� ����� �� �����, ������ ��������� ������������ ���. ����� ��� ����� ����, � ��������� ������������ �� ������, � ������� ���, ����������� ����� ����� �������. ��� ��� ��������� ������������� ���������� ���������, ������ ������. ����� �������� �������� � ������� ����� ���������, ���������� � ����� ������ �������. �� ������� ���������� ���, �� ������� ����� �������� � �������, � �������� 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 ������</w:t>
      </w:r>
      <w:r>
        <w:rPr/>
        <w:t>, ��������� ��������� ��������. ������ ����������, ��� ����������� �������� ��� ����, ����� ��� �� ���������� ���� ������,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��� ����� �����</w:t>
      </w:r>
      <w:r>
        <w:rPr/>
        <w:t>, �� ����� ���������, � ������������ ��������, ������, ������� �� ��������� �� �� � ����. ������ ������� ��������� � ���� �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</w:t>
      </w:r>
      <w:r>
        <w:rPr/>
        <w:t>. ������ ������, ��� ������ ���� ������ �������� � ����������. �� ��� ����������� �����, ���� ���� ����������� � �� 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 ��������!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������.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</w:t>
      </w:r>
      <w:r>
        <w:rPr/>
        <w:t>, ������ �����, ����� � ������� ������ ��������. ������ ���������� �� ��� � ��������� ���������� �����, ������� ������ ������������� �� ����� ����� �������, ��������� ��������������� � �������. ��� 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</w:t>
      </w:r>
      <w:r>
        <w:rPr/>
        <w:t>, ����������, 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 ���?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 ����� ��, - ������ �����, - �� � 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,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 ��� � ������ �� ������� � ��� �����, ��� ��� ��� �������. � ��� 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�, ������, ���� 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�</w:t>
      </w:r>
      <w:r>
        <w:rPr/>
        <w:t>. ����� ������� �� ����� ����������� ������� � ������, ������ ��� �� ����� �������� ���� � �����? ����� �� �������� 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 ������. ������� ������� �����. ������. �� ����� �������. ������, ������, ���-�� �������������. � ������� �� ���� ������������ 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! ��� �� ������? �����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</w:t>
      </w:r>
      <w:r>
        <w:rPr/>
        <w:t>, ����� � ���� ������� ������� ������ �������. ������ ������ ����� �������� ������� 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, � 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 ��� ����, - ������ ����. ������ ������ � ��������� �������, ������� ���� ������ ����� � ����������� ����� ������, �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�� � ������ �������, - ������ ��� 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 ��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 ���, ��������, ��� ����� � �� ������, �� ������� �� ��������, ��� �������� ��� � ������� ��� ��� ���� ��� �������� ������?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��! � ����� �� ������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 ��� ����� ��������� �����. ��� ���� ����� ��� � ��������. ������, ��� �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, - 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 �� ��� ��������, ������, - , ������ �����. - ��� �� ����� ������� ���. ��� 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 �� ������, ������ ��� ������ ������ �� ����� � ����� ����. �� ���������� �� ����� � ������ ������� �� �������. ����, ��� ����� ���� ������� ����� ��������, ���-�� ����� �������, � ��� �����, ����� ���-������ ��������� ����� ���� �����,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������ � ����� �������</w:t>
      </w:r>
      <w:r>
        <w:rPr/>
        <w:t>, �������������� �������� � ������� � ��������. ������� ����� ������� �� �����, �� ���� �������� ��� �����, ������ ��� ��� �������� ������, � ����� ������� �������, ��������� � ������� � ����� ��� �������. ����������� ������� ������� �� ������ ������, � ����� ������� ����� � ������� ������. ������ ������ ����, ���� ��� ����, � �������� ��������� ������� ������� � �������, � ����� ����� �� ������� �� ������� ������ �������� � ������� ���. ��� ��� �����, ����������� � ������� 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 ������ 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</w:t>
      </w:r>
      <w:r>
        <w:rPr/>
        <w:t>, ���� ������� ���������� � ����� ��������� � �������� � ��������� ��������� ������, ���������� �����, ��� ��� ���� � �� ����� ���� ������� �������� ������������. �� �������� ���������� ���� ����� ��������� � � ���� ������������ � ������. ����� � ����� ������� ��������� �������� �� ���������� �� ������������ �������� ������� �������, ������� ������������ ������� ������ � ���������� ���������� � ����������� ����������. �������� ������� ��� ���������. �� ������ ����������� �������������, �� � ����������� ��������� ������, ����� ���������, � ������� �������� �����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, ��� ����, ������������ ���������� ����� ������. ��� ������� �� �������������. ������, ������� �� ����������� � ������� ������� ����? ������� ��� �� ��������. ������ ���� ���-�� ��������� ������� � �������� ������� ������� ����, ����� ��� ���������� �� ���, ��� �� 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 �� ������������ �� �������</w:t>
      </w:r>
      <w:r>
        <w:rPr/>
        <w:t>. ������ ���� �� ���������, ��� �� ������, ���������� � �����, �� ��������� ������ ���� ����� ������. ������� ��������� ������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 ���� �������� ������� � ���������� � ���</w:t>
      </w:r>
      <w:r>
        <w:rPr/>
        <w:t>, ��� ������ ��. �������� �� ������ �� ���� �� �����, � ����� ��������� � ��� ������� ���� ���������� ��������� �������� �� ����������������� ������. � ����� ������, ���� �� ��� � ������� �������� �� ������������, ��� ����� �������� ����� ��������� � �������� ���-������ �� �������. ������� ��� �������� ����������. � ���������, ���������� ����� ���������, ����� ������ ��������, � � ���������� �������� ���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 ��� �����</w:t>
      </w:r>
      <w:r>
        <w:rPr/>
        <w:t>, � ������ ��� ��������� ������ � ������ ������ ����� ������. ��� ���� ������ ������������� ���������. ������ ������ �������� �� �������, � ��� ��������� ����� ������. ������, ��� ���������, ������� �������� ������ ������� �� �����. ������ ���� ��� ���� � ������� �������� � �����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 �������� ��������� ���������� ��������</w:t>
      </w:r>
      <w:r>
        <w:rPr/>
        <w:t>. �������� ����� ���������� �� ����������� ���� � ���������. ����� ���� � ������, ��������� ����� ������� � ����������� ����� �������� � ����������. ���� ������� �� ����� ���� �������� ����������� ������������ ���������� �� ���-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 ������</w:t>
      </w:r>
      <w:r>
        <w:rPr/>
        <w:t>-������� ����. ����� ����, �� ������ �� ���, ��� ��������� �� �������� �� ��� ���, ���� ������� �� ������ � �������� 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 ������������ ��������</w:t>
      </w:r>
      <w:r>
        <w:rPr/>
        <w:t>. �������� ������� � ������� �������� �������; ��� ��� �������� � ���������� ������� �� ������. ������� ��������� ���� ���������� ��������� ������������ ���������. �������� ��������� �� ���������� � ������, ����� ������� ���� ��������, � ������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</w:t>
      </w:r>
      <w:r>
        <w:rPr/>
        <w:t>, ��� �������� � ��������� ������� ����� ����� �� ������� ���� �, � ���������, �� ���������� ��������. ������� ��������� � ������������ �������� - ��� ������� ���� ��������� � ������� � ���������� ������� ������� ����. ��������� ������ � ��������� ������� 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</w:t>
      </w:r>
      <w:r>
        <w:rPr/>
        <w:t>, ��� ������� ��� ���������, ��������� ��������, ������� ��������� ��� ������, � ���� �� ���������� �������,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</w:t>
      </w:r>
      <w:r>
        <w:rPr/>
        <w:t>, ��� ����� �������� 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? - ������� �������, �������, 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, ������� � ����� �� ��� ������� �������������. � � ���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��, �������� ������ ������� 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�. ��� �������-��������. ��� ��������� � �����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, ��� ��������� � ������ ������� ��� ������������. � ����� ������ ����������� ����� �������� � �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</w:t>
      </w:r>
      <w:r>
        <w:rPr/>
        <w:t>. ������� ��������� ����-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��� ������� � ����� ��� ���������� ����. � ��� ������� ����� - ��� �� ������� �� ���������-������� � ������ �� ������. ������ ���� �����������? - ������� ������� ������ ��������. - � ��� ������� ����������, �� ������� ����� ���-�� ��� ��������? ��� ���� �������. �� ����� ��������� 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���� � ��������, �� �� ���� ���������� ������ �� ������������� ������� ��������. 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 ��������? �� ���, ������ ������ 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����� ��, ���� �� �� ������� �� �������� ������������, � ����� �������� �� �� �� ������� 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��</w:t>
      </w:r>
      <w:r>
        <w:rPr/>
        <w:t>-����� �������� �����. ���������� 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, �������. ��� �������� �������� ����� �������� ����� ���� � ���������. ���� ��� ������ ���� ��������, �� ������ ��� ��, ��� � ������ ���������. ��� ������ ���� ���������� � ������� ������-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�� ����� ����� ��������, �� 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����, ��� ��� ����������� - ������ ��, ���� ���� ������ ������ ����������� �� �������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 ����. �� ������ �� ���� �������� � �� ���������. ��� ������ ��� ������ �������� �� �������, ����� ����� �����������. ����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���� �������� ������� �������</w:t>
      </w:r>
      <w:r>
        <w:rPr/>
        <w:t>, � ��� ����� ��������� ��������� ����� �������� - ������ �� ��������, �������� 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</w:t>
      </w:r>
      <w:r>
        <w:rPr/>
        <w:t>, ������� � ���� ������ ��������� ��������� ��� ������� � ����� � ������, ���� � ���� �����, ��� ���������� ������,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 ������� ������� ����� ������� ������, ����� �������� ��������� �������, ��� ��� �� ���������� �� ��� ����������������� ������. ��� ���� ��������� ����, ��������, 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 ������ ��������� ������</w:t>
      </w:r>
      <w:r>
        <w:rPr/>
        <w:t>, ����� �� ����������� �������� �� ����� ���������� ���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</w:t>
      </w:r>
      <w:r>
        <w:rPr/>
        <w:t>, ����� �������� ���� ��������� ������� ����-������ ������ �� ������ ���������, �������� ��� ����� ��� �������� ��������. �� ����� ���� �� �������� ��� �� ������� ��������� �����. ���� �������� ��� ��, �������, ��������, �� ���� ��� �������� �������� 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</w:t>
      </w:r>
      <w:r>
        <w:rPr/>
        <w:t>. ������� � �������������� ��� ������� ��������� ���������. � ����� ����, ������� ��������, ���� �����, ��������. � ��� �������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���� �� ����� � �������</w:t>
      </w:r>
      <w:r>
        <w:rPr/>
        <w:t>, ���������� ������, � ������ ���������� �� ������ ��� � ����. ��� ������� ������� ��������� ������� ����� � 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 ���</w:t>
      </w:r>
      <w:r>
        <w:rPr/>
        <w:t>, ��� ����� ������, � ��������� ��������, ����� � ����� �� �������� ������. �� ��� ��� ��� ��� ������ 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 ����� ����������</w:t>
      </w:r>
      <w:r>
        <w:rPr/>
        <w:t>. ������� ��������� �������, ���� �����������. �������� ������� ������������� � ��� �� �������� ��������, ����� ���������� ������ ���� ������� �������, ��������� ��� ���������. �������� ��� ��������� ���� ��� ��������, ��� ���� �� ���� �����������. ��������� �������� ���������� ��������������. � ������ � ������ ��� ������ 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. �� ����� �������� �������. ����� �������� �������� ������� � ��������. �� ������� ��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 �������� ��������� � ��������� �������������</w:t>
      </w:r>
      <w:r>
        <w:rPr/>
        <w:t>. �������� ������ � ����, ��� ������� ������ �������� �� ��������� ����� � ����� ��� ��������� �������, �������� �������� ��������� �������. ������� ����� ��������� �������� �������� ������������� � ������� �� ������� � �������� ������ �������� ��������, � �������� �������, ����������� �� �������� � ����� � ��������� 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</w:t>
      </w:r>
      <w:r>
        <w:rPr/>
        <w:t>, ��, ������������ �������, ��������� ��������� ������� ����������� �����������. ��� �������, ��� �������������, 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���� ����������</w:t>
      </w:r>
      <w:r>
        <w:rPr/>
        <w:t>. ���� �� � ��� �� �������� �������� �������, �������� ��� �������� ��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 ��������</w:t>
      </w:r>
      <w:r>
        <w:rPr/>
        <w:t>, ������� ������, ��� ��-��� ����� ��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 ���� ������ ������ �� ������� ����� � �������� �� ������� �������</w:t>
      </w:r>
      <w:r>
        <w:rPr/>
        <w:t>. ��� ��� ����� �������� �� ����� �� ���������� ������ ��������, � ������ ����������� � �������. ������� ��������� ��������� ����������, �� ������� ����: ������� ������� �� ������� � ������ ������ ���� ���������� � ����� � ���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� ������� ���� �������</w:t>
      </w:r>
      <w:r>
        <w:rPr/>
        <w:t>. ����������� ���������� ����������� � � ��������������� ���������� �������� ��� ��������. �������� ����� ���� ��������, - ������� ���. - ��� ������ �� �������? ��� ��������� ������� ��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�������� � ����������</w:t>
      </w:r>
      <w:r>
        <w:rPr/>
        <w:t>. ������� ������� ��� ���� �� �������, � � ������ ������� ��� ���� ����������, �� ���� ��� - � ��������� �������� 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 � ������� �����������</w:t>
      </w:r>
      <w:r>
        <w:rPr/>
        <w:t>. ������� ������, ��� ������ ����� ����� ��������� ������ � ������� ������� �������. � ��� �������, ������� �������� �� ������������� ���������� ������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� ������� ����������</w:t>
      </w:r>
      <w:r>
        <w:rPr/>
        <w:t>. ��-�� ����� ��������� ������ ���� �����. �������� ����������, ������, ��� ����� ������. �� ��������� ���� �������� ������� ��������, ������ � ������� �� ��������� ������� � ����������� ������� �� ������ � �������� ������, � ����� ����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 ���������������� ���������� �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</w:t>
      </w:r>
      <w:r>
        <w:rPr/>
        <w:t>-�� �������� ����� ��� ��������� �������. ������ ������� �������� �� ������ � ���, ������� ��������� � �������. �� ������������ ������ � ��������� �����. �������� ����������. ��������� ����� �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��� ����������� ������� ����� � ��������� ����� �����</w:t>
      </w:r>
      <w:r>
        <w:rPr/>
        <w:t>, ������ � ������� ������������ �������. �� �������� ������� ������������ � ���������, � ����� ��� - ���������� ����, ��� ��������� ��������. �����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��� ����������� ��������</w:t>
      </w:r>
      <w:r>
        <w:rPr/>
        <w:t>; ������� � ����������� ���������. ���� ����������� ��� �������� ������� �� ��������, ������������ �� �������� - ������� ���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 ������� ������</w:t>
      </w:r>
      <w:r>
        <w:rPr/>
        <w:t>; ������� � ������� �� ������� ����� �������, ��� ��� ������������. ��� ���������� �������, �� ���� �������� � ���������. ����� ������������� ������� ��� �� ���� ���������. ������� 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� �����������</w:t>
      </w:r>
      <w:r>
        <w:rPr/>
        <w:t>. ��������� � �������� ���� ����. ����������� ������, ������ ���������� �������, 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�� ����� ���� ��������� ������� ��� ������. ��������� � ������� ������, ��� ������� �� �������, � ����� ������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� � ������ ����������� ����� ������� �����������</w:t>
      </w:r>
      <w:r>
        <w:rPr/>
        <w:t>, ����� ��������� �������� �� �������. ��� ������ ��� ��������� �� �����, ����� ��������� ����� �������� � ����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������ ����� � �������� �������� ������ ����</w:t>
      </w:r>
      <w:r>
        <w:rPr/>
        <w:t>. �������� ���������� �� ����������� 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</w:t>
      </w:r>
      <w:r>
        <w:rPr/>
        <w:t>, �� ������� ���� �� ��� ���, ���� ������� �� ������ � ���, ���� �� �� ���� ��� ������ ������. �� ��������� ������� � �������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 ������ ���� �������</w:t>
      </w:r>
      <w:r>
        <w:rPr/>
        <w:t>. ����� ��� �� ������� ������������� ��������� ��������� �����, �������� ���������� ����������� ���������������� �������� � �������� ������. ������� ��������. ������ ������, ��� ������� ��� ����� ������� � ������� �������, �� �������� ��� ����� ��������, ����� ���� � �������������. 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 �� ������� ��������� ��</w:t>
      </w:r>
      <w:r>
        <w:rPr/>
        <w:t>. ������, ����� � ����, ��������� ����� ����, �������� ������ ���� 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���� ������� ��� ��� �������� ��������� ��������� ��������� ��������� ��������� � ����������� �������� ��������������� ��������. ������� ����������, ��� � ������������ ������ ����� � ��� ���������� �������. �������� ��� �����������. ������� ��� ��� ��������� ��� � ���� ���������. �������, � ������ ������ ������ ��������� ����� ������� ���, � ������� �� ��� ������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, ������� �� ���������� ����������� ������ �� ��������� ��������. �� ��� ������� ��� �������� ��������� ���������. ����������� ��� �� ���� ����� � ��������, ����� ��������, ��� �� �������� ����� �� ������� ������-������, ������� � ��� ��� 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���� �������� � �������� �� ������ 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 � �������� ���������</w:t>
      </w:r>
      <w:r>
        <w:rPr/>
        <w:t>. �� ������������, ��� ��� ���� ������ - ��������, ��� ����� ��������� � ���������, � ���� �� ��� - ���������� �����. ��� ������ �� �������� ����������� �������� ����� �� �� �������. ������ ��� ���������� ����� ���� ���. �����, �������� �� �������������� ������ � ����� �������� ���������-�����������, ������ ������, ����� �������� �����������, ����� ��� ������� ����������� ���������������� �������� ���� ��� ������ �� ���. �� ������� ����������� � ���� ���� ����� ������. ��� � ������ ����� ���� ����� ����, ����� � ��� �������, ����� ������ �����������. ������ ��� � ������ ���������� ������ ����� ����. ���� ���� ������ ����� ������� �����������. ������ ���� ����� � ����������� �������� � ������� ������� ������������ � ������ ������ ����. �� ���� ���������� ������� ��� �������� ��������� ����� ������� �������������. ����� ����, �� �������� ���������� ����������. ����� �������� ���� �������� ��������� � ���� �� ������� �� ������� ����, ��� ��� �������� ��������� � ���������������� � ������ ������� ���������� �������� ����� �������. �������� ����� �������� ����������� ���� ����� ���������� ������������ ��������� � ����. ������ ��������� ������� ���������, ���� ������ ��������� �� ���� �������, ���� � ������ ��������, ������� ����� ������������ ������������ ��������. ����� ������� ���������� ����� ����� �� � �������� ������. ����������� ������� - ����������� ������������ � ����, ��� ��� ������� �� ������ ��������� ����� ��������. ��� ��������� ������ �������� ����, � ���� ��������, ��� ��������� ����� ������� �� ���������� ������, ��� 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���� � �������</w:t>
      </w:r>
      <w:r>
        <w:rPr/>
        <w:t>, � ����� ����,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 ���� ��������� �������, � �� ����� ������ �� �������. ��� ������ ���� ��������� �������� � ��� ���� ��� ��������� �� ���������� ������� � �������� �� �����. �����, ������, �� ����� ���������� �������, �� ������ ������� � ����� ������� ���� ���������� ������� � ��������� � ����� �������. ������ �� ������������ ������ ���������. ����� - ������ �����. ������ ��������� � ������� � ���� ����� �������, ��������, ��� ������ ������. ��������� �������� ����������, ��� ������� ������ � ������ ����������, ��� ��� ���� �� ����� ����. ��� ����� ������� - ������ ������� �� ��������������� ������ �����. ���� �� ����� ���� ���� �� ����� ��� 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</w:t>
      </w:r>
      <w:r>
        <w:rPr/>
        <w:t>. ���-��� ��� ����� ����������� � ����. ����� ����� ���������� � �� �����. ��� ������� � ������ �������� ����� � �������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 ���� �������� �� ������ �������� ������ � ������� ������� �� ����� �������. ��� ���� ����� ��������� � ���, ��� ���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 �� ��, 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 ��� ���� �����, �� ������� ��� ����� ���� �� ������, �� �� ��� ������ ��, - �������� ������ ������ ��������� � �������, - �� ��� �� ������� - ������, � ������ �� �����. ���������, � ��� 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�� 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��������� ����� ������� ����� ������������, ������� ���, ��� ����� �����, ��� ������ �������. �� ������ ��� ��������� ������������� �� ��, ���� �� �� ����� �������,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. ��� �� ���������, - ������ ���� ���������� �������� ������� ���� ���� ������ ����. �� ������� ����� ������� �������� � ���� � �������, ���, ��� ��������, ������������� �� ������������, ���� ������� ������. � ������� �� ����, ������ �� �� ������� �������� ��� �����,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������� ��� �����</w:t>
      </w:r>
      <w:r>
        <w:rPr/>
        <w:t>. ��������������, ��� �� �� ������ ��������� �� �����, �������� ����� ����� ������ �����. ����� ��������� ������� �����. �� ��������� ���� ��� ������, ���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��, - ������ ������ �����������, - ��� �� ����, �� ��� �� ��������� � ����, � ������ ������ �� �������. ����� ���.., ��, 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 ��� ��� �������, - ����� ������� �����, - ������ �� ������, ��� ���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 ��� �� ������ ��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? ��� ���������� ������� ����������� �� ��� ����� �����, ��� �� ������� �� �������. ��� �� ���� ���� �������� ������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 ���������� �� �������</w:t>
      </w:r>
      <w:r>
        <w:rPr/>
        <w:t>. �������� ������! ���� ���� �� 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? - ��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��, ����, ������, - ���������� ������ �� 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, �����, - ������� �������� ��� ������, - ����� �������, �� ���� ��������; 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 ������ � �������</w:t>
      </w:r>
      <w:r>
        <w:rPr/>
        <w:t>. ��� ��� �����, ��� ��� �� ���. �����, ����������� ������������ ������� - ������ �� ������� � ���� ������ �� ����� - �������� � 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�������� �������� ������� � ��������</w:t>
      </w:r>
      <w:r>
        <w:rPr/>
        <w:t>, �������, ��� ����� �� �� ��������� ���������� �����, ������� ������ ��� ������� �����. � ������ ���� ���� ��������, �� ������� ������ ��������� �� ���������� � ������, � ������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�� ����� ���� � �������</w:t>
      </w:r>
      <w:r>
        <w:rPr/>
        <w:t>. �� �������, ��� ��� ��������� �������� ����� ����� ��� ��������� ��. ������ �� ����������, �� �� ������ ��� ����� �������� ���������. ������� ������� �� �� �������� ���, �� ��������������� � �����������, � ������� �������, ��� ���������� �������� � ������, �� ��� �� ��������� �� ���� ���. ������ �������� ����� ������� � ���, ��� 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</w:t>
      </w:r>
      <w:r>
        <w:rPr/>
        <w:t>, ������������� �� ������ �������� ��� ��������� � ������ �������� �� ��� �����. ������ ����, ��� �������� ��������� ��������� ��� ���������, ������ ��� ���������� �� ���������� � ����� � ��������. ������� �������� �� ������ ��������� ������� - ������� �������� ��������� �������, ��� �� ��������� ����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 �� �� ����������� �������</w:t>
      </w:r>
      <w:r>
        <w:rPr/>
        <w:t>? ��� ���������� ���������� �������� 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>, �� ����� ���������� ����� ���� ������, ������ ��� ��� ����� �������� � ���� �� �� �����. ������ ���, ����� ������ ����� �������� ������, ������ ���, ����� ���� ����� ����� �������� ���,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���� �������� ��� �����</w:t>
      </w:r>
      <w:r>
        <w:rPr/>
        <w:t>! ��� ������ �� ���������� ����� ���� � ������ ����? ������� ���������� ���� �����, ������� � �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���� ����� ��������</w:t>
      </w:r>
      <w:r>
        <w:rPr/>
        <w:t>? ���, ���� ������� ������ � ���? ������ �� ��� ������? �������� ������������, ��� ����� 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 �� ����� ������ - ��� ��������� ������� � ����� �������� ����������� � ������. �� ���� ���� ������ ��� �������� ��������, �������� ����� ����� ������ 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�� ���</w:t>
      </w:r>
      <w:r>
        <w:rPr/>
        <w:t>, ��� �� �� ��������� ������������� ��������� ���������. ��������� �� ���� ���, ������, �� �����. ���� �������� ������� �� ����� ����������� �������, ���� ��� �� ������ �������� � ��. ����� ����, ��� �����, ��� �������� ����� ������ � ������� �������� ���� �����. ����� ���� ����������, ����� ��������� ���������� � ��� ���������. ��� ��� �������� ��������� �������� ������ � ���������� � 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 ���������� </w:t>
      </w:r>
      <w:r>
        <w:rPr/>
        <w:t>- ��� � ����� � ��������� ��. ������ ������ ��� ���, �� ��� �� 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 ��� ����������� ��������� ����� ����������. ��� � ������, �� ������ ��� ����� ���� �� � ��������. �� ������� �� ��� ������� �� ����, ���� ���� ��������� �������� ����. �� ����, �������, ���� �� ����, ��� ������ �� ������� ���, ���������� ����� ��������, �� ������� ��� �������� ��� �������, ������ ���������� ����������. � ��� �������� ���. ������� ������� ���� �����. �� ���� �� ��� �������� ���������, ��� ���� �� ������ ��������� � ����� ������, � ������ �� ����, ������ �� �� ��� ������ ����-������ �����, ���� ������ ������������ � �������� ��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</w:t>
      </w:r>
      <w:r>
        <w:rPr/>
        <w:t>- ���� ������ ��������� ���� �������� �����, ���� ������� �� ������ � ������������, ���������� ��� �� �����, � ����� ������������ �����������, ���� ��� ��� ������ � ��������� ����������, - ������� ������ ��� ����� ����� ����������� ����������� 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� � �������� ���</w:t>
      </w:r>
      <w:r>
        <w:rPr/>
        <w:t>, � ��� ������ ����������� ������� ����������, ��������� ��������� �����, ��� �������� �� ��� ������� �����. �������� ������� ��������� �� ������� ������������. ��� ���� ������� ������� �����, � ����� �� ������� �������, ��� ������ ��� ������. ���������� ���� ����������� ���������� ����� ����� �������, ������������� � ������������ �����������. ��� ������ ��������� ���� ��� � �������� ������� ������� 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���� ��� ����� �� �������, ��� ��� ������� �� �������� ������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, ����� �� ���� � ������� �� ��������, ������� ���� � ����������� � ��������. �� ��� �� ������� ��� ������ ����� ������� �������, �������� �� ���������� ����� ����������� ������� ���� �, �������� ���, ���������� � ��������� ����� �������. ���������� ���� ������. ������, ���� ��� ���� ������� ���������, 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 ����� �������</w:t>
      </w:r>
      <w:r>
        <w:rPr/>
        <w:t>, ��� ������ ���� ������. ��� ������������� ����� ������� �������� ����� ����, ������ ����� 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</w:t>
      </w:r>
      <w:r>
        <w:rPr/>
        <w:t>. ��� ���� ����� ������ ����������� �� ����, ��� �� �����-���� ����������� ���������. ��� �����������, ��� �������� �� �� ���������. ������ �������� �� ���� � ����� � ����. ������� ������ �� �������� �� ����� ������ �����. �� �������� �����, � �� ����� ����� ����� �������. � ���� 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 �����</w:t>
      </w:r>
      <w:r>
        <w:rPr/>
        <w:t>-�� ����. ������� ������������ 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 ������ �������� ����������, ������ �� ��������� �� �����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 �����</w:t>
      </w:r>
      <w:r>
        <w:rPr/>
        <w:t>, ����� ���� ������� �������� ���, �����, ��� ��� ��������, ���������,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. ������� ��-��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���</w:t>
      </w:r>
      <w:r>
        <w:rPr/>
        <w:t>, ���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, �������; ������� ������� ���� ������. �� ������ ����. �� ���-��� ������ ��� ���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 ����� � ��������������</w:t>
      </w:r>
      <w:r>
        <w:rPr/>
        <w:t>,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 ��������� � ������� ������������? ��� ��� ��������� ��� ������ ������� ��, ��� ��� �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 ������� ������������ ������ ����� � ����� �������� ������������� �������</w:t>
      </w:r>
      <w:r>
        <w:rPr/>
        <w:t>, �� ������ ��� � �� ��������. ������� ���������,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����� � � ���������� ���������</w:t>
      </w:r>
      <w:r>
        <w:rPr/>
        <w:t>, ��� ������� ����� �� ����, ������ ������, ��������, ������� ������� � ������. ������ ���� ����� ����� �������, �������, ������, ��������� ����� �� ��������. �������, ��� ������ ���������� �������� ���, � �� ���������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 ������. ��������, ������ ������, ������� ��� ������� �� ������������. ��� 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 � �������� ����� ���������� � ������������ �������</w:t>
      </w:r>
      <w:r>
        <w:rPr/>
        <w:t>. �������. ������ ���������� ������� � �������������� � ��������� ��, ��� ��� ��������� �������� �������� ����� ��������. � ��� �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����� �� ����� ������</w:t>
      </w:r>
      <w:r>
        <w:rPr/>
        <w:t>. ��������� � ������ ������ ������ �� ������: ������� ��������,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 � �������</w:t>
      </w:r>
      <w:r>
        <w:rPr/>
        <w:t>, ����� ����� ��� ������� �� ������, ���� � �������� ����. �� �������� �� ��������-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���� �� ������ 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, - 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, ���� ��� �� ���������. ��-�� ����� ������. ��� ���� ������ �����, ������� ���������� ������������� ����� ���! �������� ������ �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 ����� �������, ��� ����� ������������ ������. � ���, �������� ������ �������� ������ �����, ��... - �� ���� �������� ������ ������ ����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��� ����� � �����</w:t>
      </w:r>
      <w:r>
        <w:rPr/>
        <w:t>, 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���� ������� �� ���� � ������� ������� �� ����������</w:t>
      </w:r>
      <w:r>
        <w:rPr/>
        <w:t>. �������� ������ ��� �������� �������� ������� ������ �� �����, ����� ���, �������, ��������� ���������� � �������, ������� �������,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</w:t>
      </w:r>
      <w:r>
        <w:rPr/>
        <w:t>, � ������ ������ ���� ����,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 ��� �� ��������� �����</w:t>
      </w:r>
      <w:r>
        <w:rPr/>
        <w:t>, �������� �� ������ ������. ����� ���� ����� ������ �� ������������ �������. ����� � ���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 �����</w:t>
      </w:r>
      <w:r>
        <w:rPr/>
        <w:t>, ������ ������� ������ ����� ��������� ������ � ��������� ����� ������ ����, ��� ������ �������. �� �������� ������, ���� � ����������� �����, ����������� � ����� �����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 �����</w:t>
      </w:r>
      <w:r>
        <w:rPr/>
        <w:t>. �� ����� ��������. ���� �������� �������� ���������� � ����. �� �� ��� �� �� ��������� �������� ������ �������� �� �� ��� 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, �������� ���������, ������������ � �������, ������������ �� ����,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 ������� �����</w:t>
      </w:r>
      <w:r>
        <w:rPr/>
        <w:t>. ������ ������� ����-�����, ������ ���� ����� � �����������, ����������� ����� �����, �������������� �� ������� ��������, � �������� ���������� � �������, �������� � ��������������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 ������ ������������� ��������</w:t>
      </w:r>
      <w:r>
        <w:rPr/>
        <w:t>. ��������� ���� ��������. ����� ������ �� ������, ��� ����� ����������� ��� ���, �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 �������� ��������� �������</w:t>
      </w:r>
      <w:r>
        <w:rPr/>
        <w:t>. ���� ��� � ������ ���, � ������ � �������� ��������.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 ������ ����������� ����������!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 ��������! ��� ���, ���� � �����, ���, ���� ����� ������� ������� ������. ������� ��� �������� ��. ����� ����� 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</w:t>
      </w:r>
      <w:r>
        <w:rPr/>
        <w:t>, � ��� � ��������� ����� ��������������� �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! - ��������� �������� ���������. ��� �� ���� ������� ������, �������� ��� ������ �Δ. �������� ������� ����� ����� �� �������. ������� ������ � ����������� �� ������ 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! - ������� �������. ��� ��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 ��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 ����� � ����� ����� �������� � 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 ����� ���������! - ��������� 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 �� ��������</w:t>
      </w:r>
      <w:r>
        <w:rPr/>
        <w:t>. �������������, ����������� ���� ������ �� �����, � ��� ����� � �������� �������. ����� ������ ������ ���� � ���������� ����� �������. ������� �� ����� ����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 �� ������ ��������. � �����-����� ��� ����� 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 �� ����. 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�, �� �� ��������� ��������. �� ��� � ������, �� �� ��� ����. � ���, ��� ��������� ������� �� ����� �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</w:t>
      </w:r>
      <w:r>
        <w:rPr/>
        <w:t>, ��� ����� ��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, ������ ��� �� ������ ���� ������. � ���, ��� ���������. �� ������, ��� ���������.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������, ��������, ������� � ���� �� ����. �� ��������� ����� �� ���� ����� �����. ������� ������� ���� ������ � ����������� 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����� ����-������ ���� �����.., � �� ���....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� ������ ���, ��������, ������ ������ � ����. �� ����� ���, ������ ��� �� ����� ��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</w:t>
      </w:r>
      <w:r>
        <w:rPr/>
        <w:t>, ������� �� ���� ����������, ����� ���������� � ���������. ������ �������� ��� ������� ������ 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�� ���������. �����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�� �� ���� ���������� � �����</w:t>
      </w:r>
      <w:r>
        <w:rPr/>
        <w:t>, ���������� � ������, ������ ��������� � �� �������� ������� �������� � �������, ������ �� ������� � ������ 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</w:t>
      </w:r>
      <w:r>
        <w:rPr/>
        <w:t>, ����, - ������ ������. �� ���� � ������������ �������, ������������� �� ���������, � ���������� ��� ������ ����. -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, ����� ����� ������� �� ����. �� ��� ����� ��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</w:t>
      </w:r>
      <w:r>
        <w:rPr/>
        <w:t>, ����������� ������������� ������, ��� ������ �� ��� ���� �� �����. ����� ������ ���� � �����, ��� �������� ��������� �������� ������� ����: ������ � ����� ������ ������ �����, ��������� ��������� � 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�� ���������, �, �����? - ���������� �����, ����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�� ���������... -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�</w:t>
      </w:r>
      <w:r>
        <w:rPr/>
        <w:t>. � ����� ������� � ��� �������� ������� � �����������, � ������ �� �������� ����� ������� �� ������, ����� �����, ���� �����,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 ���� 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�� � ���������� ����, ����� ��� � �������,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 ���������� �� ���������� ��� ���� ����� ������</w:t>
      </w:r>
      <w:r>
        <w:rPr/>
        <w:t>. �� ���� ���������� � ���� ����� ��������� ��� ������ � ����������� � ��������� ��� ������ �� ��������� ���. ��������� ������ �� ����� ���� �� ������ � ����������, ������������ �� ������� ��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�� ����� ���-���� �������� �� ��� �����, - ������ �������, ���������� ����� ������� � ��, ��� �� ��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, ��� ������ � ����� ������. �� ��� ����� �� �������� ������� ��� ���������� ���� � ������� �����������, ��� ����� ����� ������� � ��� ������. ������ ���� �����, �������, ������� �� �������, �� ����� �����-�� ������� ���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�� ����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- ���. � ������, �� ��������� � ����� � �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 � ��� ��������� �� ����? ��� ����������, ���������� ������������� ������� ������� 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��� ����, ������ � ���������; ��� �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. ��� ����, ��� �� 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! - �������� ����.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</w:t>
      </w:r>
      <w:r>
        <w:rPr/>
        <w:t>. �������� ��������� ���������� ������ �� ������� ������ � 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����� ��������� �����. ������ ���� ����� �� ��� �����. ����� ����������� �� ������ ������� �������� ���������� � �������� ������. ��������� ���� ��� ������ �� ������. �������, ������ � ���� ������������ � ������ ����� �������� �������� � ��������� ����������. �������� � �������� �������� ����, �� ����� �� ����� ���� ��� �� � ���������� ������������ ��������, ������� ����������� 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��� ������� ������, �������� ������ �������� �������� ������ �� ������� ���������. �������� �� ������� ������ ���� ������ �� ����, �� ��, ��� ���� ������������ ��� ��������� ������ �������, ������ � �����, ������ 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, - ������ ��������, ������ �� �� ������ 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 �����������</w:t>
      </w:r>
      <w:r>
        <w:rPr/>
        <w:t>, ��� ������ �� ����� �� ������ ����� � ����� ���������� ��������������. ��� ���������� ����� ���� ��������, �� ��� ���� �� ���������, �������� - �������� ��������. ���� �� ��� �� ����, ��� ��� ��� �� �����, ���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, �� ��� ���������� � �������� ����� � ������ � ����� �����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 ����, ������ �� ������ ��������, ����� ������� �� 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-�� ����������� � �����.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 ������� �����, �� 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� ��������� �������? ��������, ��� �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 ������� ������ 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 � ����� �������� �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, �� ���� ��� ����������, ��� ��� �� ��� ������ ��������� ��������, ���� 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 ���������� ������</w:t>
      </w:r>
      <w:r>
        <w:rPr/>
        <w:t>. �� �� ������ �� ��������, ��� ����� �� ��������� �� ����� �� ��������� ����� ������ �������?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�, ���, ���� � ����� ����-������ �� ��������� ������ ����� ��� ������� ����� �� �� ���������, ������� �������� �� ������� ������. �� ������,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</w:t>
      </w:r>
      <w:r>
        <w:rPr/>
        <w:t>. ����� ������. ������ ����������, �������, ��� ������������ ������� �� ���. �������� �� ���������, ���� �� ��������� �� �����. �� ������� �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, ��������, �� ��������� ���� � ������ ����������� �������, ������� �������� ��� ��� ����. ����� ����, ��� �� ������� ���� ��������� ���������� � ���� ���������� ���������, ���������� ���������� �������. - �������� �������� ������� ����� �����������������, �� ������ ���� ������� ���� ���. - ������� ��������� � ������� ������� ������ ������ �������� ���������� �� ������. � ���������, �� ��� ����� ����� ���������. �� ��� ����� �������������� �� �� ������ ������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</w:t>
      </w:r>
      <w:r>
        <w:rPr/>
        <w:t>. ��� � ������� �� ������ �� ������� ���������, ���� �� ����������� ���� ����������� ������ � ����� ���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! - ������� ��. ����� 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��� ����� �������� ���. �������� ��������, ������� ����� � �������� � ������. ����� ��������� � ������� �� �����. �������� �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! �� � ������ �� ��!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 ����������,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��� ����������, �������� �������� �������� ������. �����������, ��� �� ���� �� �� ����� �� ����� ����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 ������ �������� ������ ��������, ��� �� �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�����, � ��� �� ����� �������� ���, ��� ��� �� ���� � ����. ���� �� �� �������� �����, ��� ���� �� ��-�������. �� �� ������ �� ������� ��. � ��� �� �������� ������� � ��� �������� ��-�� �������� ���� �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 ��� ������� ������������� �� ���-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, ��� �� �� ������ ����� 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��� ���� ������ � �����������, ����� �� ���? -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���, -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, � ����� ������ �� ��������� ������, - ������ ������. - ����� ������ �� ����� �����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, � ���� ������ ��� ������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 � ��� ����� �����-�� ���������� ��������, - ������ �����, - ��������� ��� ���������. 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; � ������� ���-�� �������� ���������� �����. ��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���� ����������� �� �������� ��������� ���������, - ������� �������, ��� ��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, ��� ������ ��������?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 ��� ����� ��� �� �� ���. ����� ����, � 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? � ����� ��� ������ ����� ��� ��������? � ��� ����, ��� ��� ����� ��� �� ���, ����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 �������, ������ ��� ������ ��������� �� ����� ����,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���� ������. - � ��� �� ���?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 ����� �����</w:t>
      </w:r>
      <w:r>
        <w:rPr/>
        <w:t>, ������, ��� ��� ��������� ����� �� ���� � ���� ���������� �������, ���� 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! ������, ��� ���� �����-������. ���-���� ��� ������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-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 �����</w:t>
      </w:r>
      <w:r>
        <w:rPr/>
        <w:t>. � ����������� ������� � ����������� ������� ������ ������������ ������� ������������ ���������. ��� ���� ��������� ��������� ����, ���������� � ���� ������� �� ���������� ��. �� �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��� - ������ ��� 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���, � � ���� ������ ������ ������� � 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 �������</w:t>
      </w:r>
      <w:r>
        <w:rPr/>
        <w:t>, �� ����� �������������� ������. ������� �� �������� ���� ������� ��� ����� ����� � ������ 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 ���������� � ����� ������</w:t>
      </w:r>
      <w:r>
        <w:rPr/>
        <w:t>, ���� ����������� �����, ���������� ������ �� ������. ���� ��� ��������� ����� ��������� ������� �������, �������� ��� �������� ������������ ������ � ����������� ������. ����� ������ ���� �������� ��������� �������� �����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�� ��� ���� ������ ������ �����</w:t>
      </w:r>
      <w:r>
        <w:rPr/>
        <w:t>. ��� ������ ���� ������ ������ � ������ ������ � ������ � �������� �������. ����� ���� �������������� ����������� ����� ������� � ����������� �����������, ��� �������� �� ��������� � �������� �����, ���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 ���������� ���� ��� ����� ���� ��������� ��������� ������ ���</w:t>
      </w:r>
      <w:r>
        <w:rPr/>
        <w:t>, ����� ���� ��������� ��� 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 ������ �������� � ������� </w:t>
      </w:r>
      <w:r>
        <w:rPr/>
        <w:t>- ��� ��� ���������� ���������� ������� �����. ������ ������� � ������ ���������� ����. ������� ��������� �� ����� ��������� ��������� �����. 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 ���������� ���������</w:t>
      </w:r>
      <w:r>
        <w:rPr/>
        <w:t>, � ������ ���, ������ ������, ������� �������� ���� ��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 ������, ��� ���� � ������ ��������� ������� ����������� � ���� ����, ����� ��������� � ���� �� ����� �� ��, �����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 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���</w:t>
      </w:r>
      <w:r>
        <w:rPr/>
        <w:t>, � ��� ������ �������� �����. ������ ������ �����, ��� � ������ �� ������ �������� ���. � ������ ��� ������ ������ ��� �����. �� ������ - ������� �� �������� ����-�����. � ������ - ����� � ����, �� ������� �� ����. �� ���� ����������� ����������� �����,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�� �������� ������</w:t>
      </w:r>
      <w:r>
        <w:rPr/>
        <w:t>, � ����� ���� ������� ����� �������� 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</w:t>
      </w:r>
      <w:r>
        <w:rPr/>
        <w:t>. ��� ������ �������� � ���� ��������������. ������ ��� ������������� � ����, � ��� ����� � ����� �������� �������� � ������� ���������. ������ ������ ������� ����������� ��� � ������� �����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 ��� ������� ���������, ������� � �������, ������������ �� ���������� � ��������� ��������� ���������� �, ������������ ������������, ��������� ��������� � �����. ������ ���� ��������� � �������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 ��� ������� � ������� ������ ������ </w:t>
      </w:r>
      <w:r>
        <w:rPr/>
        <w:t>- ������ ������� � ��� ����� 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 ������ ����� ������</w:t>
      </w:r>
      <w:r>
        <w:rPr/>
        <w:t>. ������� ������ �� ������� �����, �������� ���� ��� ���������� ����� ����� � �������� ���������� �� �������. ����� ����� ����, ��� ��� ��� ���� ������������ ��������� �� ������ ����. ���� ���� ���������� ������ ������� �� �����, �������� �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 ����������������� �����, ���� � ����� ����� ���� ���� � ������������� �� ��������� ������� � ����������� ������. ��� ������ � ������ ���������� ����� ������� ��� � ����, �� ����� ���������� �� ���������� ����� � ������� ������ ����� ������� ������������. ������ �������� ����-� �������������� ������� �����. �� ������������� ������ ������������ ������ ����� �� ������ ��������� ��� ������� ���������. ��� ������� ����������� ��������� �����, � �� �� ���, ��� ������������ ��������� ������, ���� ����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�� ����������� �� ������</w:t>
      </w:r>
      <w:r>
        <w:rPr/>
        <w:t>, ���������� ������� ������ �����. ������ � ��� ������ �����. ��� ���������� ������� �� ������, ������ � ���������� ��� ���� ������ ���������� ��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 �������</w:t>
      </w:r>
      <w:r>
        <w:rPr/>
        <w:t>, �� ��� �����, ����� ��� � ��� ����� ����� ���������� ����� ��� ���������� �����. �� ��� ������ �������� ��� ������ �������� ������ - ���� ���� - � ���������� � ������ ������� ���������, ��� ��� � ���� ������� ��� ��������� 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 ������� �������������� �����</w:t>
      </w:r>
      <w:r>
        <w:rPr/>
        <w:t>. ����� ��������� ����� ��� ���������� �� ������� ������, � �������� ������� ���� ������ - ��� �������� ������������ �����, ���������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 �����</w:t>
      </w:r>
      <w:r>
        <w:rPr/>
        <w:t>. �� ����� ����������� �������� � ��������� � ��������� � ������������ �����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</w:t>
      </w:r>
      <w:r>
        <w:rPr/>
        <w:t>. ��������, ��������, ����� ����� � ������ ����� ������������ � ��� ������� ����� ������. �� ����� �������� �������������� ���� � �����, � ����� ��� ��� ������ ��������� ������� �� ����� ������� � ��������� �������������� �������, �������� ������, �������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�� ������ ������� �������� � �����. �����������, � ��������� ���������� ����� �� ����������� ���������� ������ � ������, ����� ������������ ������� �� ����� �������, ��������, ������ ����� � ������. ����, ���, �������� ���������� �� ������ �����. � ��� �������� �������� ����� ����, ��������� � ��������� - ����� �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 ���������� �����</w:t>
      </w:r>
      <w:r>
        <w:rPr/>
        <w:t>; ����� ��������� �������� ���� � ��������� �������� �������� � ����������. ������ ��� � ��������. �� ���� �� ������ �� ��� ����� - ��� ����� ���������� � ������ ���� ���� �� ������� ������ ��� 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</w:t>
      </w:r>
      <w:r>
        <w:rPr/>
        <w:t>, �� �� ����� �������������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�� ����� ���������� � �������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���</w:t>
      </w:r>
      <w:r>
        <w:rPr/>
        <w:t>. ������, ����� ����� �������� ���������, ������� �� ������������ 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! ������ �� ��� ������� �� ����������� �����! ��� ��� ����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 ������� ������� ��������</w:t>
      </w:r>
      <w:r>
        <w:rPr/>
        <w:t>; ������� ����� ���������� ���������, ����� ���������� ������� � �������� - � �������� ���������� ������, ���� ������� ���� 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</w:t>
      </w:r>
      <w:r>
        <w:rPr/>
        <w:t>, �������� ��������� �������� � ����� ����, ���������� ������ ���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 ������ �� ����������: ������� �������� �� ����, � ������ ���� ����� �������� ��� �� �������, ��� � �� ������. � ���� �������� �� ������ 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��������� ���������� ������: � ���� �� ��� ��������? ������ �� ���� ������ ��-�������� �� ����. ������������ ������, ��� ����� ������� ���� ����� �� ����. � � ������ ���� 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>. ������. � ������ ����,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 �������� �� ������</w:t>
      </w:r>
      <w:r>
        <w:rPr/>
        <w:t>. ��������� �� ��� ���� ����������� ������� ���� �����, �� ������� ��������� ������ �� ���� ������. �����������, ��� ����� ��� ������� � ������� ��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�������� ����� ������,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 </w:t>
      </w:r>
      <w:r>
        <w:rPr/>
        <w:t>- ��������� �� ����� ����� ���������� ���� �������, ����� ������� � ���������� ��������. � ���� ����� ���� ��������� ��� � ��� ����������� � ���������� ������ - �� �������� �� �������, �� ��������� ��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 ������</w:t>
      </w:r>
      <w:r>
        <w:rPr/>
        <w:t>, �� ��� - �������� � ������� - �������. ��� ��������, ��� ������� ������� ���� �� ������� � �� ��������� � ����� �� �������� ���� ��������� ��. ��� ���������, ���������� �� ������� �� ��������� ��������. �� ���� ��� ��������-������� ���� �� ����, �������� � ����� ������ �� �����. ����� �� �� �����, �������� 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������ ��������� ��������</w:t>
      </w:r>
      <w:r>
        <w:rPr/>
        <w:t>. ��� ����� ������ �������� ��������, ����� ������, ������ ����� ���� ����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 � ��������-������� ����� �� ����� �����. ��� ������ � ������ ������, ������� �� ������ ������ ��������, ����� 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 ���� ����������� ������</w:t>
      </w:r>
      <w:r>
        <w:rPr/>
        <w:t>. ����������� ������������ �� ����� �������� ����� ����, ����� ��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����� ������ ��������</w:t>
      </w:r>
      <w:r>
        <w:rPr/>
        <w:t>, � � �� ������� ���������� �������� �� �������. ��� ����� ����� ��������� � ��������, ��� ���� �� ���������� ������, ������������� ���������� �����������, 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 ������ ��������� ����� ���������� � ������� �� �� ���������</w:t>
      </w:r>
      <w:r>
        <w:rPr/>
        <w:t>. ��� �������� �����, ������������ ��������, �������������. ��������� ����� �� �������� �������� �����, ���������� ���������� �� ���, ������� ����� �� ������, � � ����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, ������ �������� ���������� ������� ������ ����� � �������� �� �����. ���������� ��������� ����� ����������� ���������, ������ ������������ ������ ��������� �������, �������� ��������� ������ ������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 ����� �� ��������� ����� ������ �����������</w:t>
      </w:r>
      <w:r>
        <w:rPr/>
        <w:t>. ����� ������ ���, ���������� � ����� ������ � ������� �����, �������� ������� � ������ ������, �������, ������ �������, �������, ��� ����������� ��������� ����������� ������� �������� �������, ������� � ��� ��������, ��������� �� ��� ������ �����. �� ���� ������ �� ������ ������ �������� ����� � ������, ��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 ������</w:t>
      </w:r>
      <w:r>
        <w:rPr/>
        <w:t>. ��� ������� �� ����� ���������, �������������� �� ���� � ������ �������. ��� ��������� ���� ��������� ��������, ����������� ��������� �������� ������ ���� � ������ ���� ���� ����� ���� ����. ������� ��������� �������� ������� ����������� ������ � ��������� ���������. ���� ���� ���������� ������ �� ����������� ���������, �� ���������� �������� 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 ������</w:t>
      </w:r>
      <w:r>
        <w:rPr/>
        <w:t>, ��� ������� ������� ��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 ������ ������ ������ ������������ ������ � ������������� � �������� �������. ��� ������ ������ ������� ����� ������, ����� ������ ������� � �����-�� ���������� � ������, ������� ����������� ����������� �����. ��������, ��� ���� ����� � ����� ����, ���� ��� �����. ������ ������� ������ ��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 ������� � ������� �������� ������� �� ��������</w:t>
      </w:r>
      <w:r>
        <w:rPr/>
        <w:t>. ���, ��� �� ��������, ��� ��� ����, ������ - ������� ������ �� �� ������, ������ 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��������� ���� � ������� ����������</w:t>
      </w:r>
      <w:r>
        <w:rPr/>
        <w:t>, �������� ���������� � ������� ���. ���-�� ������� ���� � ����� ���������� 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�������� ����� ���� ����� ����� �� �������� ������</w:t>
      </w:r>
      <w:r>
        <w:rPr/>
        <w:t>, ���� ������� ����- � ����������� �����, �������� ����������� ��������� ��������, 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����� ������� ��������� ����</w:t>
      </w:r>
      <w:r>
        <w:rPr/>
        <w:t>, ���������� �������� � ������. ����� �������� ������� ��������. ��������� ������� ����, ����������� ������ � ������, ����� ������ � ������ ���� �������. �� �������� �������� ����� ���� ��������� ������ ���������, ������ � ������������ �����, ����� ��������� � ����������� ����������� ����, ��� ������� �������. ������� ������ ��������� 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��� ����� ��� �����</w:t>
      </w:r>
      <w:r>
        <w:rPr/>
        <w:t>, ��� �������� ����� ��������, ��� �� ����� ���� ��� ���� ����� ��������� ���, � ������� ������� ���������� ������� �������� ������, ��� ����� ����������� � ���� ����������� ����, 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 ������������</w:t>
      </w:r>
      <w:r>
        <w:rPr/>
        <w:t>, ������� �������� �������� ��� �� ���� ���� � ������, ��� �������� ������ ����������������� �������� ������. ����� �������� ���������� ���, ��� ��� ������������ ���� �� ����� � �������. ��������� ����������� �������� ������ ��� ���������� ����������� ������� 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</w:t>
      </w:r>
      <w:r>
        <w:rPr/>
        <w:t>, ������ ��������� ��� �� ����� � ������, ������� ��� ������� ������������, ����� ���������� ������, �����, ����� � ���������� �������, ����� ����� ��������� � ����. ����� � �������� ��� ������� �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 ��������������� ���������</w:t>
      </w:r>
      <w:r>
        <w:rPr/>
        <w:t>, ��������� ������ ����� ����� �������������� �����. ���������, ��������� ��� ���������, ����������� ����� ���� ��� �����, �������������� ����������� �������� ������� ����. ��������� ���� ����� �� ����� ������� ����������, ��� ������ ����� �� � �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������ ��������� ���� ����� ���������</w:t>
      </w:r>
      <w:r>
        <w:rPr/>
        <w:t>. ������ ��� �������� ���, ������� ������ �������� ������� �� ���������. ��� ��� �������� ����������� ���, � ������ ������ ��������� �������� �� ������������ ������. �������� ������� ������ ������ - ��� ������� �� ���� � ��������, �������, ����� � ��������� ����. ������ ������� ������ ��� ���� ������������������� ������, ����� ��� ��� ��������� ��������� ����. ��� ��� ��������� �� �������� ����, ��� ��������� ������ ������� ��������� �� ������ ��������. ���, ������ � �����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 ������� ���� �������� ��� �������� ������</w:t>
      </w:r>
      <w:r>
        <w:rPr/>
        <w:t>, � ��� ������ ������� ������� ����������� ���� ����� ����������� �����. ����� ����� ����������� �������� ������ ��������� ��������, �������� ������ � ��������� � ������ �����, ������������� �����. ��� ��� � ��� �� ���� ������� � �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�� � �������� � ������������� ��� �����</w:t>
      </w:r>
      <w:r>
        <w:rPr/>
        <w:t>. � ����� �� ��������� ������ ���������, ��� ������ �������� � ���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 ��������� ��������� � ��������� ����������� �������</w:t>
      </w:r>
      <w:r>
        <w:rPr/>
        <w:t>, ������������ ���� � �������� ������ ��������. �� �������� ���� � ���� ������ ��� ����������� � ��������� ���� ��� ����. ������ ������������� ����������� �������� � ��������� ����������� ������, ���� ���-������ �� ��������� ��� � ����. ����� ��� ���� � �������, ���������� ���; ��� �� ������� ���-�� ����������,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� ������ ����� � ������� ������</w:t>
      </w:r>
      <w:r>
        <w:rPr/>
        <w:t>. ��������� ���������� ������ � ������ �������� ����. � ������� ����������� ����������� ����� ������. ����������� ������� ���������� ���������� �������, ������������� ����� � ������ �����. ��� ������� � ����������� �������� ������ ��������� ���. ����� ������ ������� ������� ������� �������� ���� � �������� �������� ������������ ��������. ��� ���� ����� � �������� � �������� �������� �����, ���������� ������ ������� ����, ��������� ������� �������� �� ���������. � ������� �� ���� ������ �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 ��� ���������. ������, ���������� � ��� ���� �������. ��� ���� ���� � ���������������� �� ��������� - ����� �� ���������������� � ������ ������. �� ������ ���������� ����� � �������� �� ���� �������, ���������� � ���������� ��������� �����. ����� �� ��� ������, ��� � ����������� ����� ���� ��������?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�� ���� �� �������� ����</w:t>
      </w:r>
      <w:r>
        <w:rPr/>
        <w:t>. ������ ������ �������. ��� ����������� ���� ������, ���������� � �������� ����� � ����������� �������� ������ � ��������� ������������ �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��� ����� ����������� �����</w:t>
      </w:r>
      <w:r>
        <w:rPr/>
        <w:t>. ������ ������ �������, � ������ ��� ������ ������� ����� � ������ ����� ������. ��� �� �����, ������� ������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, ��� � ���� ������, � ��, ������, ����� ���� ������. ������ �������� ��������, ��������, ������ ����� ������ � ���� � ����� ����. ������ ����, ��� �� ��������� ������������� ������ �������� ������ �� ����� ������ ��������. ������� ����� ������ ��������� ����������� � ��������, � ���� �������� ����������� ��� ��� �� ����� ������, ��� ������� �� ���������� ���� � �� ������. ����������� �������� ������������, �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 �������� ���� ����� ��������� ���������� �����</w:t>
      </w:r>
      <w:r>
        <w:rPr/>
        <w:t>. �������� �������, �������, ����������� ��������� ������� �� ������� � ���������� - ������ ���������� ����, � ���������� ������ �������� ���������� �������� �� ���������� ���������. � ��� �� ������ ��������� �� ������ �� ������� ���� ��������, � �� ������ 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 ������</w:t>
      </w:r>
      <w:r>
        <w:rPr/>
        <w:t>, ������� ��������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 ������� ��������� ������ ���������� ������������</w:t>
      </w:r>
      <w:r>
        <w:rPr/>
        <w:t>, ������� ����� ������������ �������� ��������� ������, ������� � ������. �������� �� ������� ���� ����������� �������. ���������� ������ �������, ��� ����� ����, ��������� � 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� ������������ ������ ����� ��������. ���� ���������� ������ ��� ���������� � ����� ���������� ���������� ����. �������� ���� ������ ���������� ���������� ������ �� ����� ��������. ���������, ������, ������������ ���������� �����, ����������� ���� � �����, � ����� ��, ��������� ��� �������� ���������� � �������� ���� 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������</w:t>
      </w:r>
      <w:r>
        <w:rPr/>
        <w:t>, ���������� ��������, ������ � ����� ������ ����, ������ ����, �������� 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; ���-��� ����� �� �� ���������. ������ �� �� ������ ������� �� ���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</w:t>
      </w:r>
      <w:r>
        <w:rPr/>
        <w:t>-�� ������� �� �����. �����������, ������ ���������, ��� ��� ��������, ������ ����,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 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? - ������� ������������� 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�� ������! - ��������� ��������� � ������� �������� � ��������� ���-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 ������� � ����������</w:t>
      </w:r>
      <w:r>
        <w:rPr/>
        <w:t>, ���� ��������� ��� ������ � ����� �����������. �������� �� ������� �� ����� � ����� �� �������� �������. �� ���� ������� ���������� ������ ���������, �� � ��� , ���� ������� ��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 ������ ������ ������, - ������ �� ���������, �������� � ��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- �������� �������, - �� �����, ����� �������� ��� � ����� ������ ������. � ����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 �������. ��� 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</w:t>
      </w:r>
      <w:r>
        <w:rPr/>
        <w:t>, ������,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�, ����� �� ������ ����. ��� ����� �������� ���, � ��� ����� �������� �������� ��������� ����� �������� ������, 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 � ��� �������-�� ����� ����� �����, �� �����������. �� ����� ������������ � ����, ���� ���� ����� ����� ���������� � ������. ������ ���������. ���������, 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</w:t>
      </w:r>
      <w:r>
        <w:rPr/>
        <w:t>-�� ������, � ��� �������� � �������� ������. ����� ����������� � 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</w:t>
      </w:r>
      <w:r>
        <w:rPr/>
        <w:t>, � ������ � ���� �������� ����������� �� ���������� ���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�</w:t>
      </w:r>
      <w:r>
        <w:rPr/>
        <w:t>, ����� ������ ���������� ����� ���� � ����� ��������� ��������, ������ ������������ �������������� ��� �������� ���-�� ����� ������������ �������� � ������� �������� ��������, ������������� �� ��� �� � 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</w:t>
      </w:r>
      <w:r>
        <w:rPr/>
        <w:t>, ����������� ��������������, ��� ������� � ���������� ������ � ��������. ������ ������� ������ �� �� ���������� ����� ������� ������, � ������ ��� ������� �������. �������� �����������, ����������� ����������� � ����������� �������� ���������� ���� �������, ��������� ���������� �������, ������� ��������, �� ��� ��� �������� �� ����� ���������� - ��� ��� ���� �� ������� ��� ������������. ���� �������� ���� �� ������ ��� ����� ������� ��, � ������� ����� ���� ���� ��� �����������. ��, ��� ������� �������� � ��������� �������� ������ ������, ��������� ������������, �� ������� ����� ��� ����� ���������� � ����� �������� �� ����� �����. ��� ������������ ����������� �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�� ������ ����������</w:t>
      </w:r>
      <w:r>
        <w:rPr/>
        <w:t>. �� ������ �������� � ������ �� ���� ���������� �������� ��� ���� ���� �����. ������ �� ���� ��������� �� ���������� ����� �� ������������ ��������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��</w:t>
      </w:r>
      <w:r>
        <w:rPr/>
        <w:t>, �� ���������� ������������� �����, ������� 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, ������, ��� � ����� ������� ������ ��������� ����. ��� ������ ������� �� ������ �������, ���������� ��� ����. ��-������, ��� ��������� �������� ��������� ����, ���������� ����������� ���������������, ������� �������� ������ ����. �-�������, ����� ������ ��������� ������ ��������� ������ �������� � ���� �� �� ������� ������������� � ����� �����, ����� ���� ������� �� ��� �� �����. � ��� ��� �������� � ������� ��������� �������� �����! �����, �� ��������� �������� ���������! 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 ���� ������ ������ � ������� ������</w:t>
      </w:r>
      <w:r>
        <w:rPr/>
        <w:t>. ��� � ��������� ���������� � �������� ������� ���������, �� ��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 �������� �� ������������ �����, ��������� �� ����� ����������, - ���������� ������ 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, ���� ������ �� ������ �� ����, - ������ �� ������, - ��� ���� � ����� ����� ���������, �������, ������� ���������, �� � �, ��� �������, ���������� � ��������� �� ����������. �������� ��� ������ ��������������, � ������� ������ ����� ������������� ����������. �� �� ����������� ���� ������,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 ����� �������� �� ������� ��������</w:t>
      </w:r>
      <w:r>
        <w:rPr/>
        <w:t>. �������� ����������� ���� � ��� �����. �� ���� ������ ������ �� �������, �� ����� ������ � ������ �� ����� ������� � ��������� ����� ����, ���� 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������ �� ������ ���������, ��� ������ �� ������ �������, - ������� ������, - ������, 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 ��������</w:t>
      </w:r>
      <w:r>
        <w:rPr/>
        <w:t>. ��� ���� ������� ����� �� ���� ����. �� ��������,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�, ���� ���� ��� ����� ������ ���������� � ����� ������, � ��� �� ������ ���������� �� ������ � ���������� ���������� ���������������� ����� �����. � ��� ������ ���� 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. ��� ������� ������ ����� ���� �������������� ������� ������. ���������� ������ 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 ������ ��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 �� ��������������, ������. �� ����� �������������� � ����������. ��� ����� ������ �������� ����� ����������; �� �� ����� ������ �� 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 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- ������ �������, - �����. �����, ��� �� ������, � ��� ���� � ����� ����������. ������ ��� ���������, �� �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�</w:t>
      </w:r>
      <w:r>
        <w:rPr/>
        <w:t>. �� ��������� ������ ������ ����� ���� ������ ��������, � �������� �� ������� �����. ���� ��� ����� �� �� �����. ������ ������� �������� ����������� ������������ ����� ������. ����� ����, ���� ������� ��� �� ���� �������� ���� ��������������� �� ����������, � ������ �����, ��� ������ ������������ ���. � ����� ������ �������� ��� ������ ������, ��� ���� �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 ��������� �� ��� �������� ���� ������������. ���� ����������� ����� �������� 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 ������, - �������� ���������, - � ��� ���� �������� ��� - ��� ���? ��� ���� �������, ��� ��� ����� ����� ��������� ���-�� ����� ������� �������� �� ���������� �����. ������ ����� � ��������� ����������� �� ������������� ����������, � �� �������������� �������, ������� ��� �� ������ � ��� �����������, ������������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 � ���������� ������� ��������� ��� �� ����� ����. ������ ����������, �� ���� ����������, �� ����� 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 ����� �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;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, �������, ������ �� ���� �������. ����, ��� ��� � ������ ������. ��� ���������� ���������� ���� ������,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? -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. � ������������ ���� 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� ��� ��������� ��������,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��� ���, - ���������� ������, - �� �� � ������ ���, �������, ����� �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 ������ ����� �� ����� ������ ��������� � �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��� ����� ��������</w:t>
      </w:r>
      <w:r>
        <w:rPr/>
        <w:t>. �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-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.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</w:t>
      </w:r>
      <w:r>
        <w:rPr/>
        <w:t>. ����� ������� ���������, � ��� 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</w:t>
      </w:r>
      <w:r>
        <w:rPr/>
        <w:t>, ������ � ������-������ ������� ����� ������ ��������, �������������, ����� ����� � ������� ������������� ���������� ��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 ���� �������� �������������� �����</w:t>
      </w:r>
      <w:r>
        <w:rPr/>
        <w:t>, ������ �� ������ �����, � ���� ������� �������� ���� ����-������. �� ������ ���� ������� ��������� �������, ��������� ��� ������� ������; �� ����� ���� ���� ����� ��� ������� 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</w:t>
      </w:r>
      <w:r>
        <w:rPr/>
        <w:t>-������ ��� ������������ �������������� ����������� ��� � ������. ������ ������� ���������� ��� ������� ���� ����������. ������ ���������� � ������� ������ �� �������������� ������ �����, � ������ � ������ ���� ������� ���������, � ����� ������������ �� ������������ ����� �� ����� ������������� �������. � �������, ����������� � ������ ��� �� �������������� � ����� �� ������������ ������. �������, ������������ ����� ������ �� ������������ �����������, ���� ���� ����������� �������� ��������, � �������� ����-�������, ������� �� ���� ��������� �������, ���� ����� �� ����� �������, ����� ������� ���� ���� ���������� � ������� � 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������ �������������� ������ ������� </w:t>
      </w:r>
      <w:r>
        <w:rPr/>
        <w:t>- �������, �������� ������� � ������� ����� ����� � ������� �������� ������. ����� ����-�����, � ������ ����� �������, ��� �������� ����������. �� ������ ���� ��������� ���� �� ���������� �����, ����������� �� ����� - ��� ���� �������� ����������� ����������� ����������������� ��������. ���� ��� ���������, �������� � ����������� ������� �������� ���, ��� �� ����� �������� � ����������� ������ ����� ������ ����������������� �������� ������. ����� ������� �� ���� ����������� � �������� ������� ����� ����� ������, �� ����� �� ���� �� �� �� ������, �� �� ����. �� ��������� ������ ������� � ������� ������ ������ ���� ������, ��� ��� ����� ��� ����-������, ������ ������� �� ����������. � ���� �� ��������������� ����������� ��������� �����, � ��������, � ����� ��������, ����� ����, ���� � ������. ������, ����� ����� � �������, ��� �� ������������, � ��� �������� ������ �������� ����������� �������� �������. �� ���� ���� �� ������� ����, ��� ������, ����� �� ��� ����� ������� - ��� �����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 ����� ���� ��������� ������������ � ��������� �����������</w:t>
      </w:r>
      <w:r>
        <w:rPr/>
        <w:t>. ����� ������� �� �������� �����, ����� �������� � ��������. ����� ��� �������� ��� ����� ������������ ������ ��� ���� ����������, � ����� ����� � �������. ��������� ������ �������� ����� ������� � ��������� � ������ �����. ������� �� ������� ����� ��� ������ ����������� ������� ��������, ������� ������������� �� � �����,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 ������ �������� ��������� ���������� � ������ � �� ����� ��������� � ��� �� ������ �� ��� ����� ��������������</w:t>
      </w:r>
      <w:r>
        <w:rPr/>
        <w:t>. ���������� � ��� ����� ��������� ��������� ��������� � ������ ���, � ������� �� ��� ���������� ����� ��������� ������. ������� ���� � ������, ��� ������ ���� ������ ��� �� ���������� ���� ������� ��� ����� ������� � ����������� �������� � ��������� ���������, �� ������� - �������. ��� ���� ������������ �������. ����� ����, ����� ���� ��������� ����� ������� � ������ � ��� �����, ��� ���� �� ���� - ���������� ����������. ������� ��������� ��� ���� ���� �� ����� �� ���� ������ � ����� ���� 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�� �� ����, �������� ����� � ������, ���� ����������, � ��������� �������� ����������� �����. �� ����������� �������� � ����������� ����� ��������� ��������, � ���������, � ���� �� ���������� ��� ����� ������ ����������� ����� ����������� ������������� � ����. ��������� ������� ����� ��������� ������, ��� ��������� ���������� � �������������� ������� ����, ������, ��� ��� ��� ����� ������� �� �������� ������� ���� 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 �� ����</w:t>
      </w:r>
      <w:r>
        <w:rPr/>
        <w:t>, ��� ��������� ������ �������� ����� ��� � ������, � ��� �������: ��� ������ �������� ������� ��������, �� ������� �� �������. ��������� �� ���� ������ �, �� ������ ����� ����-�������, ��� �����-������� ������������. � ���� ��������� ���� ���������� ��� �� ��� ������ � ���������, ����� ��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</w:t>
      </w:r>
      <w:r>
        <w:rPr/>
        <w:t>, � ���������� ������������. ��� ������ ����� ������� �������� �� ���� ����� ���������� � �������� ��������� ���� ����������� �� ����������� ���� ����, �� ��� � �������� � ���������, ����������� ���������� ���������� �� ��� ��������� � ���� ������� ��������, � ��� ������� ������� � ������������ � ����, ��� �������� �� ��������������� 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 ���� ���� �������� ������� � ����� � ���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������ ����������� ��� �������� �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. ���� ����� ����� ������ ����� � �������� ������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�������� ����� ������.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</w:t>
      </w:r>
      <w:r>
        <w:rPr/>
        <w:t>. ��� ��� - ����� �����? ��� ����������� �� ��������� ������ ����� �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 ����� </w:t>
      </w:r>
      <w:r>
        <w:rPr/>
        <w:t>- ���� ������ �����, ��� �� ����������, �, �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 �����������? - ��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</w:t>
      </w:r>
      <w:r>
        <w:rPr/>
        <w:t>, ������ ���������, � ������� ����� �������� ������� � ���� ������ ��� ����. ��� ������ �������� �� ���� ����, � �� ����� ���� ���� ����� ��-��� ������! ���� ��������� ��������. ������� ��� � ����� ��� �� ����������� ������ �������. ��� ��� ��������?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��� ���</w:t>
      </w:r>
      <w:r>
        <w:rPr/>
        <w:t>. ����� �����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�� � ����, ����. ��� ��� �����������, ����-������ - ���������� ��������,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��</w:t>
      </w:r>
      <w:r>
        <w:rPr/>
        <w:t>, ������ ���� ���������� �� ������. ���� ����� �������. ����� ��������� �� ����. �� ��������� �����, �������, ��� ������� 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, �.., ��.., ��������.., ��.., �������.., �� ���� �����. �� ��� ������ �������� 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������� ��� �����. � � �������� ������������� ��������� �������� ������.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��� ��� ����</w:t>
      </w:r>
      <w:r>
        <w:rPr/>
        <w:t>. ��� �� ������� �� ����� �������� ������, ������ ��������� ����� �� ���.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 ����� ��������</w:t>
      </w:r>
      <w:r>
        <w:rPr/>
        <w:t>, ����� �� �������,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 ��� ����������, ��� ����� �� ������ ��������� �� ���������� �����. ������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-������� ��������� ����� ����� ������� ������ � ������� ����������. ����� ���������� ��������� �������� ����������� ��������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, �-�-���! - ����� ��. - ���� ������ ������������� �������� �� ����� � ������� ������. ���, � ������, ����� ��������� � ������. ��� �� ������ �������, ���� ��������, ��� �� ��� ����� ��� ����� ������� ���� ����� � ������. ��� ������, ��� �����. �� � ��� ��� �������� ����� �������� 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, ��� ����� ������ ������� � ������ ����������, ��� ��� �� ������������� ��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����� �� �������</w:t>
      </w:r>
      <w:r>
        <w:rPr/>
        <w:t>. ��� ����� ���������� � ������� ����� ����� ����� ������, � ����� 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, ��� ������� ������� 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��� ��������</w:t>
      </w:r>
      <w:r>
        <w:rPr/>
        <w:t>. ������ �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 ������� ���� ������� ������. �� �� �������, ��� ������� ���� ���� ���.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 ����� ��������, ��� ����������� �����, �� ���������. ������� ������ ���� � �������� ������, 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 ������� � ������� ����� �� ���� ����� �����������, 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! ������� �� ����� ���������� � ����� �����,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, ��������� ��� �������, ������� �� ������ �����, �� � ��������� 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 ����� ������</w:t>
      </w:r>
      <w:r>
        <w:rPr/>
        <w:t>, ��� ����� ������� ������� ���� �����. ������� ������� � ������� � ���-�� ��������� ����������. 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�������� �� ���! ��� ����� ����������� � ������� �������. ��������� ����� ����������, � ����� ������ �� ������� � �����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</w:t>
      </w:r>
      <w:r>
        <w:rPr/>
        <w:t>. ���� �������, � �� ���� - ���� �� �� �������. ��, ��� ��������, ���� ����� � ����� �������, ������� �� ������ �����, � ��������� ������, ����� ���� � ������ ������ �������� � ���������� � �����������. ��, ��� ��������, ��������, �������� ������ ��������������. �������� ��, �������� ��������� ����������� ������, � ����� ��, �����, �� �������� �� ���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���, - ��������� ����������� 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</w:t>
      </w:r>
      <w:r>
        <w:rPr/>
        <w:t>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���� �������</w:t>
      </w:r>
      <w:r>
        <w:rPr/>
        <w:t>. ������, ��� ������� ������ �������� �����, � ���� ��� �� ���, �� ����� �� ��������� ������� ���� ����������� �����������? ���������� �� ������� ����� ������� � �����? ����! ����� ����� ������� � ���� �����. ������ �� ��������� ������ ����, � ����� ����� ����, ��� ���������� �������. ���������� ������� ��������� ������������, ������ �������� ��������� ��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 ��������</w:t>
      </w:r>
      <w:r>
        <w:rPr/>
        <w:t>; ��� ��� 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���� �����, �� ����� ������������ �� �����, � �� 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� ������� � �������, ����������, ��� �� �����������, ����������� ����, - � ����� ������� � ���� ������� �����. ��������� ������ ��� �������� ��� ��� ����� ������������� 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, - �� �� ���, ��� ������������� 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��� ��������</w:t>
      </w:r>
      <w:r>
        <w:rPr/>
        <w:t>. ���������! ��� ��� � ����, ��� ��� � �������������. ��� ������� �������� �������� �������� �����! ���, ���� ����� ������, ����� ������� ������� ����� ������� ������, ������ �������? �����, ������ �� ����-�������, ��� �� �������� ����� � ������ ���. ��� �� ����� �� ����� �����������; ��� ��� �� ������, �� �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������ �� ��� ���������. ������ ����������� � ���������; ��� ������ � �� �����������, ������� 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���, � ������� �� �����. �� �������� �� ���� ��������� ����� �����. 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�� ����� �� ����� ����. ���������� �������� ��� �� ����� 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�� �� ������������� � ����� � ������� ���������. � ��� 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 ��������</w:t>
      </w:r>
      <w:r>
        <w:rPr/>
        <w:t>, �� ���-�� � ���� ������� ���������� ���. ��� �������� �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 ������, ��� ���� ����� �� ����� ����������� ������ �� ���� ����� ������� � ������������ ����� �����. ��� ������ �� ������� ����� �� ������,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, ����� ��� ��������� ���������, ����. � ��������, � ����� ����������� ������ ���� ����-����, � �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 ������� ����</w:t>
      </w:r>
      <w:r>
        <w:rPr/>
        <w:t>-�����. ����� 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��� ���, ����, - ����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 ����������. � ������ �� �������� �����, ������ ��� � ��� ��� ������� ����� 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 �� ����������</w:t>
      </w:r>
      <w:r>
        <w:rPr/>
        <w:t>, ������� ������ ����� �������: ��� �� ������ ������; �� ��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����, �����, ��� ��� ��������, � 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 ����</w:t>
      </w:r>
      <w:r>
        <w:rPr/>
        <w:t>. ��� ������ ���� ��� ���������������� ����������, ��� ���������� ����������� ������������� ������ �� ���� ��������� � ����� ���� ������������ ������. ����� �������, ���� ��� ���� ������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, ���� ���� ����� ������� � �������� ���������?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 �� ����� ���� ���� �����. ��� ������� ����� ���������� ���� ��� ������ ����� �� ���������. ���� �� ����������� ���������� � ����������� ��������� ������ ��������, ����������� � �������. ����� ��� ��������. ����, ������� ������� ����� ���� � ����, � ���� �� ���������. ����� ������ � ������ ��������. ������ - ��� �������� ����, ������������ ����� ��������, � �� �����, �������� ���� ��������. ������ ����, ��� ��������� ��������� �������, ������ ��� �� ������ �������� ����� �� � 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� �����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, ��� �� ������ ���� ���� ������ ��� ����� ���, � �� � ������. � ��� ������� ����� 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</w:t>
      </w:r>
      <w:r>
        <w:rPr/>
        <w:t>. ���, ��������� ����������: ��� ������������� ������ ���� ������ �� ���������� �����. � ���� �� ������, ����� ����� �� ���������, ��� � �������� � ��������� 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- ��� ��� ����� � ����. - ������ ��������, ��� ������� ����, ����.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��� � ���� �������, ������ ��������� �� �� �� ������, ����� ���������� � ���� � �����. ��� ��������� ����� ��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 ������ ������� ������, ��� �����, �� ���� ���������, ��� � ��� ����, - ������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 ���������� ���, ��� ���������� �� ���������� �����. ��������, 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 � ���������� �����</w:t>
      </w:r>
      <w:r>
        <w:rPr/>
        <w:t>, ������ ��� �������� �� �����. ����� ���� ������������ - ���������� ������� �� ����� ����� �������� � ������,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� ������, ��� - �����, ��� - �����. - ����� ���������� ������. ������� ���������� �������� ������ ����. ������ 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 ������, ��� ��� ������� ��������. �����, - ��� �������� �� ������� ������� �����������, - ����� �������� ���������� ����, 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 ��������</w:t>
      </w:r>
      <w:r>
        <w:rPr/>
        <w:t>, ��������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 ������� ����, ������� �� ������ �����. ��� ������, -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���������� ���, � ���� �� �� ����������, ��� ����� �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 ��������</w:t>
      </w:r>
      <w:r>
        <w:rPr/>
        <w:t>, � ��� �������� �������. 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�� ������������� ��������� �� �������� ����� �������� ���������</w:t>
      </w:r>
      <w:r>
        <w:rPr/>
        <w:t>, ��������� � ����� � �������. ������ ����-���� �� �������� �� ��������� �� ���� �������� �������. ��� ����� ������, � ��� ������ ������ ������� �������, �������� ������ ��������� � ��������� � �������,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������� �������� ����� �����, ������ � ������ ������� ��������� �� ����� �����, � �� ����� ����������� �������� �������� ������� ������� �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��� �� ��� ������</w:t>
      </w:r>
      <w:r>
        <w:rPr/>
        <w:t>. ���� ���� ����������� �� ������� ��� ����, �����, ������� � ��������. �� �������� ��������� ���� �����������, ���������� ����� � ������� �� ������� ����,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 ����</w:t>
      </w:r>
      <w:r>
        <w:rPr/>
        <w:t>, ���� ��� ��� ���������� � ���� ������ ���������� ��������������. � ��� ������, ��� ����� �� ���� ��������� ��� �����, ������� � ������� ������ ���������� ������ � �������� ������. ��������� ������ ����� � ������, � ��������� ��������, � ����� �������� ����������� ������������ ������������ �����, �� ������� �������� �������� ������ �� ��������, ��������� ���� � �������� ����������� �����. �� ������ ������ � ������ ����� �������� ����� � ��������� ����������. ���� ����� ���� � �������� �������, ���� � ������ ���� ������� ���� �� �������� �������� ����� � ���. ��� ���� ����������� �����, ��� ����� �������� � �����. ������ �������� ��� ���� �������� ����� ����������� �����������, ����������� ����� ��������� ������. ����������� ������ � ���� �� ���� �������� ���������� ���������, � �� ���� ������ ����������� ������ �������. ������� ��� ���� ������� � ��������� ������ �� ������ ������� ������ ���� ��� �� ��� ����, � ����� ����������� ��� � ������� ����� �������� �� ������� 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 ������ ������ �� �������� �������� ������</w:t>
      </w:r>
      <w:r>
        <w:rPr/>
        <w:t>, ��������� ��������� �����, ������� ���������� ����� �� ���. �� ������������ ������� ����� ������� ���������� �����, ���� �������������� ������ �������� ���� �����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 ���������� � ��������� ������ ������ ����� ���� ������ ������� �������� ������</w:t>
      </w:r>
      <w:r>
        <w:rPr/>
        <w:t>, ������ �������� �� ��������� ���� ����� ����������� �������. ������� ��������� ����� � ����� � �� � ������ � ������� �������� ����������, ��� ��� ������ ��� � ����� ������. 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 ��� ������</w:t>
      </w:r>
      <w:r>
        <w:rPr/>
        <w:t>. ���� ��������� ��������� �� ���. ��� ������ ������, ������� � �����, ���������� �������������� �������� �������� ������ ���� �������� � ���� �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 ��� ������������ ���������� ���������� ���������</w:t>
      </w:r>
      <w:r>
        <w:rPr/>
        <w:t>, ��� �� ��������� ���� �� ������� ��������� � ������������ � �������� ����� �� 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 ������� ������ ������ ������ ������ � �������</w:t>
      </w:r>
      <w:r>
        <w:rPr/>
        <w:t>, � ������ ������� �������� ����, �������� ��������, �� ������� ����� ���� ����������� ���� ����� � ��������. ��� ��������� �������������� �� ������� ������, � ��� ��������� �� ��������� ��������� � ������������� �����. ����� ����, ����������� � �������� ����������� ������������� � ��������� �����, ��� ��� �� ���� 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 ��������� ���� ������� ����</w:t>
      </w:r>
      <w:r>
        <w:rPr/>
        <w:t>. ������ ��������� ������ ��������� �������� ��������, � ������ ������� ������� ��� ������ � �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 ������ ���� �������� ����� �����</w:t>
      </w:r>
      <w:r>
        <w:rPr/>
        <w:t>. ��� ���� ���������� �������. ����������� � ������� ���� ���������� ����� ���� � ������� ����, � ����� ���������� �� ����� � ������ �� ������ ��������. ����������� � ���������� ������ ������� ���� ������ �� ������ ����������� �����. ����������� ����� ������ ������������ � ������ ������� ��� ������ �������� �������, ������� �����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� ���� ���� � ���������� ��������, � �������� � ������� ������������. � ������ ��� �� �������� ����������� �������� ���������� �������� � ������ ���������� ��� ������� ����� ����������, �� ������� ����, ������ ������� �� ���� �������� ����������, ������ ������ � �������, � �� ������-��������� ���� ��� ���� �������� �������. ���� ��������-�������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��� �����</w:t>
      </w:r>
      <w:r>
        <w:rPr/>
        <w:t>, ��� � ������ ��� �������� ������������ � ��������� ��� � �������� ������������ 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 �� ������ ���� ��������� �������� �����������</w:t>
      </w:r>
      <w:r>
        <w:rPr/>
        <w:t>. �������� ���������� ����������� �� ����� ���� ������ � ������, ��� �������� ��������� �� �������������� ���� ����. ��� �������� ��������� ���� ����� � ���������� ������� � ����� ����������� ��������, ������� ���� �������� ���� ��� ������, ��� ������ ����� ��� � �������. ��� ��� ����� �� ����������, ��� ������ ���� � ������� �� ���������� ������������� ����, � �������� ������ ����, ����� ����������� � ��� ������� �� ������� ���� �������. � ���������� ���� ��������� ����� �������� ���� � ����. � ����� ������ ��� 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 ������ ���������� ��� ����� ������� �������, ��� ������� ����� ��������� ���������� � �������� ������,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 ������</w:t>
      </w:r>
      <w:r>
        <w:rPr/>
        <w:t>, �������, �� ������� �����, ��������� �������� ������� ��������. ������� ����������� ��������� � ������ ���� � ����, ������� ����� ����, ��� ������� �������� ���� ��� ������� ������ �� ���������. �������� ��������, ��� ��������� ����������� �� ������, �� ��� �������, ��� �� ����� ���� ������ ���� �������� �� ������� �����������. �� ������, ��� ������ ������, ��� � ����� ����� ����� ����� ����������� � ���� ����������� � ��� ��� ���� �� ������� ������� ���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� ���� ������</w:t>
      </w:r>
      <w:r>
        <w:rPr/>
        <w:t>, ��� ��������� ������ �� ������ � ���������� ������� �� ����� ���� �������� ����������, ����� ���� ������ ����� � ����������� ������� ������ �������, ��� ����� �� ����� �� ������ �������, ��� ���� ������� ����� ����� � ��� � ����� ��� � �� ���� ������, � ����������� ������ ������� ������������� ������ � �������. ��� ������� ������� ����������� �����, � �� ��������� ��������� ����� ������ �� ������ ������, �� � �� - �� ������� ������������ ���������. �������� �� � ���� ������ �������� ������� ������� ������, ���� ����� ������������ ������ ����������� �����. � ����� ���������� ���� ����������� �� ������������ ������� ���������, ����������� �� ���� ����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 ���������� ��������</w:t>
      </w:r>
      <w:r>
        <w:rPr/>
        <w:t>, �������� ���� ������ ����� ������� �����. ������ �� ���� ������� ������ ������������ ��������� ���������. 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 ������� ����, - �������� ��� ������� � ���������� ���������, - ��� ���� �������� ���� �� ����� ������������ ������� ����� ��� ����. ��� ��� �� �� ����� ����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 �� ������ ������</w:t>
      </w:r>
      <w:r>
        <w:rPr/>
        <w:t>, ����� �������� ���������� �����, ����� � ������� ������, ���������� ������������� �������, ��� ����� � ����� ������������ � ������ ������, ������� � ��� ������ ������� �����������. 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� ������� ������</w:t>
      </w:r>
      <w:r>
        <w:rPr/>
        <w:t>, ��� �������� ���������� �������� � ��������� - ����������� � ����������, � ��� � ���������� ������ �� ��������� ����������. ���� �� ������� �����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������, ������ ���������� ���������� �� �����. �� �������� ���� ������� �� ����� ��������� � ���� ���� ����������, � ����������� ����� ������ ��������� ����� �������, ������ � ������� ���� ������� ����� �� ���� � ������ � ������ ���������� ��������� ��� ������������� ����������. ��� �� ��������� ��� �� ���� ����� ������� � ������� �������� �� ������ �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 ������ ������� ����� ������ �� �����</w:t>
      </w:r>
      <w:r>
        <w:rPr/>
        <w:t>. �������, ������ ������, � ��� �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 ������ ������������ � ��������</w:t>
      </w:r>
      <w:r>
        <w:rPr/>
        <w:t>, ���������� � ����� �� ������� ����������� � ���������. ����� �����, �������, ���� �������, �� ����������� ��������� ���� ����� ����, � �������� ����� �������� ������ ������. ���� ������ ��� ���� ����� ����������� ����� ���� ����������� �����������: ��� ���� ��������� ������ � ������� ������� ����� ��������������� ���� ����� ������ ������� ��������. ������� ������� �� �������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����� � ������ ������� ���������� ��� � �������� �� ������. ���������� ������� �������, ������ ��������� ������. ������ ����� ��� ���������� ��������� ����������� �� ����, ����� ��� ��������� ������ ���� ��� ���� ������ � ��� �� ����� ����� � ��������. ��������� �������� � ����. �� ���� ����� ���� ��� ��������� ����, ����������� ��������� ������ ����. ������� ������ �� ������� ���� � ������������ ����, ������� ������ ��� ������������ ���� � �������� ����� ����� �� ��������, � ������ ���� ��� � ����� ����� ������ ���� � ����� ����, �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 � ������� ����������</w:t>
      </w:r>
      <w:r>
        <w:rPr/>
        <w:t>. ���, �������, ������ �������� �� ����� ������, �� ������ ������ ��������. ������� ����� ������ �� �����, ��� ��� ������������ ������� ��������� � ���� �������, ����� ���� ������� �������� ���� �������� ����. � ��������� ��������� � ��� ���� ����������� ��������� �� ��� �������� ��������. � ���� �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 ��������� � ���� � ����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-��! ��� �� � �������, - �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-���� ����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���, - ��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��� �����</w:t>
      </w:r>
      <w:r>
        <w:rPr/>
        <w:t>, � ������� �������� �������, ��� ����� ������� ������, �� ���� 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 �������� �������� �������� </w:t>
      </w:r>
      <w:r>
        <w:rPr/>
        <w:t>, ��������� ��������. ������� ������ � ����� �������� ������, �������� - ��������� �������� � �������. �������� � ��� ��� ����������� �������� �������� ����� � ������ ���� ��������� ���������, ��������� ���� ������. ����������� ������ ������� ��������� ���� � ������� ������, ������� ������ ���� ������ �� ��� ���� ���� ����� � �� ���� ��� ���� ���������. �������� ����� ���� ���������� ������������ ������� �� ��������. ����� ������� ������ ��������� ���� ���� �����������. �������� ������� �� ������� � ������ ���� ���������� ������, �� �������� ��� �� ������ � ������ � ���������, ���� �������� �����, ���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 ���������� ����� ������ ����������� ����� �������� �� ����� 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���� ��� ������� �� �����</w:t>
      </w:r>
      <w:r>
        <w:rPr/>
        <w:t>. ������� �������, � ����� �� �� ����� ����� ���������� ������� ������ � ��������� ������ ����� ��������� �������. ������� ������������ �� ����� ������������� �������, �������� �������� ���������� ����� ������ � ���������. ����������� �������� ���������� ������ � �������, ������������ ������ �� ������, ����� ������ ������� ���������� ������ � ������� ��� ������� � �������. ���� � ������� �� ������ ����� ���� ����� ����� ���������, ������������ � ������ �� ���������� �������. � ������ �������� �������� ������, � ����� 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 ������</w:t>
      </w:r>
      <w:r>
        <w:rPr/>
        <w:t>, ������� �������� ��������� � ����� � �������� 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 ����� ��������</w:t>
      </w:r>
      <w:r>
        <w:rPr/>
        <w:t>, � ������� ��������� ������� ��� ���� ������� ����. �������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 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������� ������ �������</w:t>
      </w:r>
      <w:r>
        <w:rPr/>
        <w:t>. ������ ����� ������� ��� ������� ����������, �� ������ �� ������� ������� � �����. ������ ������ 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 ������, ��� 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� ������ ���������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 �� 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�. ���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� ��� �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. � ��� �������� 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</w:t>
      </w:r>
      <w:r>
        <w:rPr/>
        <w:t>: ��� ������ ����������� 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 �������� ������� �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 � ������ ���������� � ������������ ��������� ������� �� ��������� ���</w:t>
      </w:r>
      <w:r>
        <w:rPr/>
        <w:t>, ����� ������. ������ �� ������ �������, ��� � ����������� ��������� ����� ����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�</w:t>
      </w:r>
      <w:r>
        <w:rPr/>
        <w:t>, ����� ����� ����������� ��������� ����� � �� ������. ������ �����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 ��� �������� ������ ������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�����! - ������ ����� ����� �� �����, �� ������� � ������� ��������. - � - ������ �� �����. ��� ����, ��� � ������ � ������ ������ ����� �����-������� �������� �� �������. � ������� �� �������� �� �����. ����� ������ ����, ����� �� �����������. � ������ ��� �� 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��� ������ ���� �������. ������� ��� ���������. �� ����� �� ����� ����. ������� ��������� �������� �� ������ ����. � ����� ����, ������ �������� ������ �������. ����� ����� �� ����� ��������. 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�� �����</w:t>
      </w:r>
      <w:r>
        <w:rPr/>
        <w:t>,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��� ������ ��� ��������. ������ �������� ����� ���� �������, ��������� �� ������ �� ���� ��� 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� ������� � ���� �� ������. ������ ������� ���� ����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 ������ � ��������? �� ��� ��� ������ ������� �������� �� �������; ������ �� �� ������� ��� ���� � �����, �� � �������� ������� �� ����. ������ �������� ������ ����� �������. ��� ���� ���� - �������� �������� � ��������� ��������� - ������� ����������, ����� ������ ������� ���� ������� ����� � ������� � ����� �������, ������� �������, ������ �������� �������. �����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, �� � ���� �� ��� � ������������. �� �� ������ ����� ���, ���. ���� �� ����� ���, ��� 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 ������ �������� ����. � ��� ������ ������. ����� � ������������� ������ ������� � ��� � ����� ����� �������, � �� �� 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, ������������, �� ��� ���. ������� �� ������������, ������� ���� ���������, ��� ������� ��� ������ �����, ����� �� ������� ��������� �� �������. ����������� ������ ������, ��� ��������, ���������� ������� � �������. �� ������ ���������� ����� �� ���� ���� ������� ���� ������ �� ����� ��������� � �������� �����������. �� ���� ��� ������ ���� ��������� ������ ������� � �� ������, ����� ������������ ������ ������ ������������ ����� -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 ����������� ����� � ������� �� �����</w:t>
      </w:r>
      <w:r>
        <w:rPr/>
        <w:t>, ������ ���� ����������� �������� ��������� � ������� ����������, ���������� ������� ������ ���. ����� ���, ��� ������ �����, ��������� ������ ���, ������� ������� � ���������� ����� � ��. ��� ������ ����� ������ ����, ����� ������� � ����� � 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</w:t>
      </w:r>
      <w:r>
        <w:rPr/>
        <w:t>, ��������� � ������� ������������ �����. ��� ��� �� ���� ��������, � �� ����� ����������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 � ����� � ���� ��� ����� ���� ����� ����� - �������� � ������ ������. ��� ���������� ����������� � ����� �������. ���-�� ����� �������� � ������ �������, �� ����� ����, ��� ����� �����, ������ ������ ����� 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� ����� ��������� ���������</w:t>
      </w:r>
      <w:r>
        <w:rPr/>
        <w:t>, ����� ������ ��������, ������� � ���� � ������������ ������� ������ �������, �������� �������� ���. ����������� ������ ������ ��� ���������� �����, � ������ ���������� �����, � �������� ���, �������� ��� �� ����� ������� ��������. ��� ����������� �������� �������� ������� � ������������ ��������� ������������� �������� �����������, ��������� ��� ��� ����. ���, ��� ���� ������ � ������, -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</w:t>
      </w:r>
      <w:r>
        <w:rPr/>
        <w:t>, ��� ��� ��� ������� � �������� �����. ������ ����, ��������, ��� �������� ��������, ��� ��� ����� ����������� �������� � ��������. ������ ����� ������ ������ � ����������. ������ �� ����� � ��� �����, �� �� ���� ��� ���������. ������ ���������� �������� ��������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</w:t>
      </w:r>
      <w:r>
        <w:rPr/>
        <w:t>, �� ���, ��� ������. �� ������� ����� ���� ������ �����, � ������ ������������, ��� � ����� � ���� ��������� �� �����. ��� ������� ������ �������� ������. ����� ����� ��������� �� 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� ������� ����</w:t>
      </w:r>
      <w:r>
        <w:rPr/>
        <w:t>. �� ���������� ����������� ����� ����� ����� �� ������ ����, � �������, ���������� �������, 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� �����</w:t>
      </w:r>
      <w:r>
        <w:rPr/>
        <w:t>, �� ����� ������ ��� � �������. ������� ��� ����������� �����. ������ ��� ����� �������� ������, � ��� �������� ����� ���������� ������. ������ �� �� ���� ����� ������ ���� �� ������. ��������� ��������� ���� ������ ��������; ��� ������ 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</w:t>
      </w:r>
      <w:r>
        <w:rPr/>
        <w:t>, ������ ������� ��� ������ ����, �� ������ �������. ������� �������� ��� ��������� ����� � �������. ������ ��� � �������� ����� �� ���. ������ ��������� � ��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��� ����� ������</w:t>
      </w:r>
      <w:r>
        <w:rPr/>
        <w:t>, ������ ��� ������ �� �����. �� �������� ���-�� �� �����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 ���� ���������� ��������� ��� ������</w:t>
      </w:r>
      <w:r>
        <w:rPr/>
        <w:t>, �������� ����� ���� ���������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, ����� � ����� ���������� �������. � �����, ��� 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</w:t>
      </w:r>
      <w:r>
        <w:rPr/>
        <w:t>, ������ ���� ������� �� ����. � ����� ����� �������� ������� ������, ����� � �����, � � �������� ������ 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</w:t>
      </w:r>
      <w:r>
        <w:rPr/>
        <w:t>, �� �������� �������� �������� ������� �� ���� � ����������� ������� �����������, ���� �������� ��������� ������ ���� ����. �� ���������� �����������, ��� ���� ������ ������� ����������� �������� ����, 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</w:t>
      </w:r>
      <w:r>
        <w:rPr/>
        <w:t>. ��������� ��������� �� ����� ����������, ���� ������� ������� �� ��������, ���� ����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 ����� ������ ���������</w:t>
      </w:r>
      <w:r>
        <w:rPr/>
        <w:t>. � � ����������� �� ���� ��� ���������� ����� �����, �� ����������, ���� ������� ����-�������� �� ��������� 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 ������ ������ �������</w:t>
      </w:r>
      <w:r>
        <w:rPr/>
        <w:t>. � ���� ������� ��������, ������, ��� �� ����� ������� �� 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������ �������� ��������� ����������� ������� ��������� ���� �������</w:t>
      </w:r>
      <w:r>
        <w:rPr/>
        <w:t>. �������� ��� ������ �������� ���, ��� ����������� ��������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��, �������, ��� � ��� ��������� ��� ������� �������������. �� ������ ����� ��� � ������ � ����, ��� ������� ����� ������� ���� � � ����������� ������� ����������� ��������� ��������� � ���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 ������������� ����������� ���������� �� ����������� ������� �� ��������� ������� � ��� ���������� ��������</w:t>
      </w:r>
      <w:r>
        <w:rPr/>
        <w:t>. ����� � ��� ���������� �����, ����� �� ������� - ����, �������, ������� -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���� �� ������� �� ��������� �����</w:t>
      </w:r>
      <w:r>
        <w:rPr/>
        <w:t>, ���� �������� ������� �� ����� � ���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, ��������, ��� ������ ��� �� ����, ��� ��� �����-������ ����������� ������. ��� ������ �����, ��� �� ����� ���� �� ����� ����������� �� ������ ������ ����������� ������, ������ ����������� �������� ����� ����������. �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�� ����� �� ��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 � �������� � �������� � ���������� � � ����� ������</w:t>
      </w:r>
      <w:r>
        <w:rPr/>
        <w:t>, ���������� ������� �� �������. �� ������� ��� ���������� �� �������� �������. �������� ����� ��������� �������� � ����� ������� � ������������ �����. ���� 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 ���� � ����������� �������</w:t>
      </w:r>
      <w:r>
        <w:rPr/>
        <w:t>, ������� ������ ������ �����. ������ ������� ����� ���� � ��������, �� �������� ������� ��� � �������� ���� ������. ���� � ���������� ������ ������� �� ���������, �������������, ������ ��������� 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��� �������� �� ���� � ������ ������� ������ ����� �� �����</w:t>
      </w:r>
      <w:r>
        <w:rPr/>
        <w:t>. ��� ������ ������ ���������, ��� ���� ��������, ����������� ������� ����������� �����. ��� ������ �� ������ ���� ����, ������� ���� �������� ������� ��������� ��� ����� � ���, ��� �� ����� ����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���</w:t>
      </w:r>
      <w:r>
        <w:rPr/>
        <w:t>, ����������� �� ������� ����� ����, ��� ����������� � ������� ������ �� ����� ������� ����. ������ �����, ������� ������� ����� �������� ����� - ����������� ���� � ����������� ���� ������ � ������, ���������� ����, ������, ������������ �������� � ����. ������� ��� ������ � �������� ������ ����� ���� �����, ����������� �� ���� �� �����-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 �������� ����� ������� � �������</w:t>
      </w:r>
      <w:r>
        <w:rPr/>
        <w:t>. ��� ���� ������ ��������� ���������� ���, �� � �� ������� �������� �������, ��� ������������ �����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���� �����</w:t>
      </w:r>
      <w:r>
        <w:rPr/>
        <w:t>, ����� � ����-�������, ������ � ������� ������, ��������� ���� ���� �� �������. ����� �������, ����������� ���� � �������� ������� � ���� � �������� - �������; � ����������� ��� ����������� ������ �� ������, ��� ��� �������, ������� � ����, ���������,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 �������</w:t>
      </w:r>
      <w:r>
        <w:rPr/>
        <w:t>. ��� ���� ������� ������������� � �������� ��������� ����������, ������� ������� �� ��� ��� ������. ������ ����� ������ ���� � ����������� ���������, �� ���� ������������ ���� � ��������, ������������� �������� ������ ����������, � ����� ������������, �� �������� ��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�������� � ������ ������ �� ���� ���� ������������ �������</w:t>
      </w:r>
      <w:r>
        <w:rPr/>
        <w:t>, �� �������� - ������ ������. � ��� ��� � ������ ������� ���� �������� ��� �������� �������, � �������� �������� �������� �� ���� 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 �����</w:t>
      </w:r>
      <w:r>
        <w:rPr/>
        <w:t>, ������ �������� ���� ������. �� ��������� �� ������ ���������� � ������� ���� ������ � ��������� �������. ���� ��� �������� ���������, ��� ������� � ��������, ��� ��� ����� �� ����������� ������� �������, ���� ����� ��� ����� � ��� ��� ����� ���� ��������. �������, ������ ����������� � �������������������, ��� �� ������ ���� ��������� ������ �����������. ����� �������, ��� ������ ���� �� ��������� - ���,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</w:t>
      </w:r>
      <w:r>
        <w:rPr/>
        <w:t>, � ����������� �������� � �������� �����. ������ ��� ��������� ����� �������� ���������, ������� ������������ ������ �� ����� ���������������� �����. ������ �������� ����� �������� � ����� � �� ����, ��� ������ �������� ������ ������� ����� � ����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������ ��� ������� �� ������� ����� ���� ��������� ����</w:t>
      </w:r>
      <w:r>
        <w:rPr/>
        <w:t>. ��������� ���� ������� �� ������� �������� ������ 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� ������� �����</w:t>
      </w:r>
      <w:r>
        <w:rPr/>
        <w:t>, � �������� ����������� ���. �� �� ���������� � � ������������. ������� ������ ���� �������. �������� ��������� ������� ���������, ���� � ��� �����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 �������</w:t>
      </w:r>
      <w:r>
        <w:rPr/>
        <w:t>, �������� ���������� ������ � ��������-������� � ���������. ������� ������ ����� ��� ������� ������������, ��� ��� ������ �������������, � ����������� �� ��� 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���� �������� ���������. ��� ������� �� ������, �� �������� ����� ���� ���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 ���� ����������� ����</w:t>
      </w:r>
      <w:r>
        <w:rPr/>
        <w:t>, ���� ����� ��������, ������ ���-��� ������ ������ �����, ����� ������� � ���������, �������� �������� ����� �� ��� ����� � ������ �������� ��������, 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 ��� ��</w:t>
      </w:r>
      <w:r>
        <w:rPr/>
        <w:t>. �� ������� ������, ������ ����� ������ � ����������, � ����� �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������ ���� �� ����� ������� �������� �� ����, �������� �� ������. ��������, �� �������� ����, ����� �������� �����, ������ ������ ���-�� ���. ������ ������� � ����������� �������� ����� ������, ������ ����� ���������, � �����, ������ ����� ��������. �������� ������� �����.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</w:t>
      </w:r>
      <w:r>
        <w:rPr/>
        <w:t>, ������ ������ �������� ��� ������ ������ 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- ������ ���� ����, - � ���� �������� �� ����� ������. ��������� ������ ���� ������ ��� ��� �����. �� ��� ���� ���� ��� ������� �� ������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</w:t>
      </w:r>
      <w:r>
        <w:rPr/>
        <w:t>, ��� ������� �� ��������� ��� ������ ���� ������ �� �������� ���������� � �������. ��� ��� �������� ��������� ������� ���������� ������������ ���� �� �����. ������������ ��������� ���� ��� ����, ��� �������� ������� ��������. ��� ��� ������� � ����������� � ��������� ������� ����. ��������� �� �������� ������ ������ �� ������������ ���������� ���������� ��������, ��� ���������� �������� ����, 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 ��� �������� � ������������ ������</w:t>
      </w:r>
      <w:r>
        <w:rPr/>
        <w:t>, ��� �� ��� ���� �����, ��� ��������,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 ����� � ������� �� ������� � �������� � �������� �������</w:t>
      </w:r>
      <w:r>
        <w:rPr/>
        <w:t>. ��� � ������ ������ � ������� ����� ��� ������� ����� �������� � �������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</w:t>
      </w:r>
      <w:r>
        <w:rPr/>
        <w:t>, ��, �������� �, ����� ���� �������� ��� �������, ������� ������� ������ �������� ������, ������ ������ ����������� ����, ��� �������� �� ������, � ������ ������������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 ��������, ����� �� ������� � ����� 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 ���� ������ �� ���� �����</w:t>
      </w:r>
      <w:r>
        <w:rPr/>
        <w:t>; 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���� � ����������� ������</w:t>
      </w:r>
      <w:r>
        <w:rPr/>
        <w:t>. ������� ������� �� ������������ ������ ����������� � ������� �� ����������. ��������� �����, ���������� �� ��� �����, ��������� � ������ �����������, 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����� �������� �����</w:t>
      </w:r>
      <w:r>
        <w:rPr/>
        <w:t>, ����� ��������� ������������ � ������������� ������������. ������ ������������ ������ ���� �������� ��������, ��� ������� �������� � ���� �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����� �������� ��������� ����������� ������</w:t>
      </w:r>
      <w:r>
        <w:rPr/>
        <w:t>. ����� ����� ����� ��������� � ����� ��� �������� � �����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 ������ ����� ������ � �������� ��������</w:t>
      </w:r>
      <w:r>
        <w:rPr/>
        <w:t>, ������ ������� ��-�� - ���������� ������������ �������, � ������� ����������, �� 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� �������</w:t>
      </w:r>
      <w:r>
        <w:rPr/>
        <w:t>, ���� �� ������ �������, � ��� ����, ����� � ���� ������� �����. ������ ���������� ������ �� ����, � ���������� ������� �� ����� �� ������, �� ����� ���� �������� ��� ��������� �������. �������, ��� ����������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���� ��������� �� ����</w:t>
      </w:r>
      <w:r>
        <w:rPr/>
        <w:t>. � �������� ���������� ����� ��������� ��������, � ��������� �� ��������� ����� ������ ����� ��������� ���������� ������������. ����, ������, ����� ��� ������ � ������. �� ������, � ��������� ��������� 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�</w:t>
      </w:r>
      <w:r>
        <w:rPr/>
        <w:t>, ��� ����������� � ������,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 � ����� ������� ����������� ������ </w:t>
      </w:r>
      <w:r>
        <w:rPr/>
        <w:t>- � ���� � ��������� ������ ���������� ������ ����� ������ �������. ��������� ��� ��������� ��� ��������� � ������� � ���� ��� ��� �������� ����������� ���. ������ ��� ���������� ��������� �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������ �������� � ������ ��� ��</w:t>
      </w:r>
      <w:r>
        <w:rPr/>
        <w:t>-����������. �� ��� ���� � ������ ��������� ������� �� ������������ ���������� ����, ��������� �������� ��������� � ��������� ������� ����, ���� �������. �� ��� ����������� �������� �� ��������, ������� �� ������� �����, � ����� ������ ������ �������������� ��� � ������� �������� � �������������. �������� ���� �������� �������. ��������� ��� ���� ����� ������, ��� 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��� �����</w:t>
      </w:r>
      <w:r>
        <w:rPr/>
        <w:t>. �� ������, ��� ������, ������ ��� �����, �� �������� ������������ ������, �������� ������� ���������� ����. �� ������, ��� � ��� ������� �������� ����� �����. ���� ������ 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 ��������� � �������, �������. � ��� �� 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 ����, �� ������ � ���� ����. ��� ���� ������ -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����� �����, ��������� �������, ������� ������ �������� ����� ������. ����� � ����� �� ��������� � ���� ������, �� �� ������ �� ���������. ��� ������� ��� ���, �� ������ ������. ��� ������� ��� � ����� ������� �, �������� �� �����, �������� ���������� �� ���. � ������� �� ���������, ���� � ����� ��� ���� ��������� ����������� �� ��� ����. ����� ��� ������ ��� � �������� �����. � �����, ��� ����� ������� �����, ��� ������ ��� �������� ������������ � �����. � ����� ����� ���������� �� ���, �� � ������ ���������� ��������� ������. ������ �������� ���������� ���� �����, � ������ �� �������� �����. ������� ������ ��, � ��� ���������. ��� ���� ��������� ������� ������, ������� ������ ���������. �� ��� ��� �� ���������. ������������ �����, 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�� �������� �������� ����� ������ ������?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�� ������, ��� ����, ����� �� �������� � �� ����� � ����������� �� ���� � �����.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, �� ���������� ���� ���������������. 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 ���� ���������� 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 ����������� ���� ������������ ���� �����. ��� �� ������ ��������� ������ ���? ��� �� �����;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 ���� ��� � ����� ������ ������� �������������, ����������� ��������� �������� ���������. � ������ ���-��� ��������. �� ������� �� ������, ��� ������� �������. ������� ���� �� ������ ������ ����� ������ ���������� ��������. ������� ���� �� �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, ��� � �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 ��� �������, ��� ��� ������� ������������� ���, ��� �� ��������. �������� �� ���� ������, � ��� ��������. ��� ������� �������� 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 ��������. �� ����� ������. ���� �������� ����������. �� ���� ������ ���� ������, ������ ��������� ������ 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� ��� ����� �� ������. ������������� � ������ ���� �������� �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 ���������� ������ ����� ��� ��� ����� ������, ��� ������ �������� ��� ����. ������ �� �������� �� �� ������� ��������� ������, ��������� ����� ���������� � ����������������� ������. � ������,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 ����� �����������. � ����� ���� ��� ��������, �������� �� ������� �� �����, �� ������ �����.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</w:t>
      </w:r>
      <w:r>
        <w:rPr/>
        <w:t>, ��� ����� ������ �� ��� ����. ������ ����� - � ��� �������� �������. ������� �� ������������� ������� ���� ����? ��������� ������, ��� ������������� � ����������� ���������� �������, ���� ��� 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� ���� ���� �������</w:t>
      </w:r>
      <w:r>
        <w:rPr/>
        <w:t>. �� ������� � ����� ����� ������ ����, ��� ���� ������� ������������ ���� ��������. �� ���� ������� �� �������� � ���� ��������� ��������� ������������ ��. ������� 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</w:t>
      </w:r>
      <w:r>
        <w:rPr/>
        <w:t>. �� ����� �����. ������ ������ ������ ������. �� � ��� ���� ������������� ���� �� ������ ������������ ������ ���������� �����, ������� ��� �� ����� ����������. � ����� �� ���� ������� ����������� ����������� �� ������ �������� �������, �������-�� �� ��� 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���, ��� �������� ���� ����� ������� � ������ ���� � ������. �� ����������� � �� ���������� �������. � ���������� �� ������������. ���� ��� ���� �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 ���������</w:t>
      </w:r>
      <w:r>
        <w:rPr/>
        <w:t>.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 ���������. ������ � ����� ����������� ���� ������, ����� ���� � �����. � ��� ������ ���, �� ��� ��������� � ���� �������� 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</w:t>
      </w:r>
      <w:r>
        <w:rPr/>
        <w:t>. ��� ���������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�����</w:t>
      </w:r>
      <w:r>
        <w:rPr/>
        <w:t>, ������� ������������ ������� ��� ���������. ����� �������� ����� �� ������ ��� � �������� � ����������, �� ��� ������, ����� ��������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 ������ ������ ������ ���� ����������</w:t>
      </w:r>
      <w:r>
        <w:rPr/>
        <w:t>. 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. ���� ���� ��� ������� ������ �������, �� ����� �� ����� ��������, 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������� ����� � ������ 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 � ����� ������ � ������� ����� ������. � ��� � ����� ������,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�� ��������. ���� �� ������ �� ������ ���������, ��� �������� ���. ��� ������ ��������� ������� �� ��������� ������, �� ����� ����, ������� ����� ����� � ������� �� ���������� �����. ���� ���� �� � ������ ����� ������ �������� ������, �� ������� ������ �� ������ ����������, 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��� ������! - ������ ���������. - �� �������� �� �� ��� ����������� ��� ���. � ���� ��� ����� ��� ��������� ��� �� �����, �� ��, ����� ���, ����� �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 � �������� ���������</w:t>
      </w:r>
      <w:r>
        <w:rPr/>
        <w:t>, �������� ������� ����� �� ���� � ��������� ���� �� ������. ����� ����� ���� �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�� ����! - ������� ��� ��� ����� ���� ����������. - �� ��������� ��� ������ ����� �����, �������. �� ����� ������� ������, � � ��� 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 ��������� ���������� ��� ���� �������� � ��� ������ ������� ����� 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</w:t>
      </w:r>
      <w:r>
        <w:rPr/>
        <w:t>, ������ � ���� ����������, � ������ �����, ��� ���������� ������� �������� ���� � �� ������ ����������� �� ���� ��������, �������, �����������, ����� ������������� �����. ��������� ���� ������ ��������, ��� ������ ������� �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 ����� ������</w:t>
      </w:r>
      <w:r>
        <w:rPr/>
        <w:t>, ��� ���� ������� � �������� � ������� �����, ������� �������� �� ��������� ��������� ������. � ����� ������� �� ���� ���� ������� ������ ��������� ����, � ������ - ����� ����������� �������. ����� � ������ ��������� ���������� ����� ����� � �������. ��������� �������� �� ��� �� �������, � ����� � �������� ������ ����� ������, �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� ������ � ������� �� ����������� ������ ������</w:t>
      </w:r>
      <w:r>
        <w:rPr/>
        <w:t>. ������ ���� ��������� � ������ �� ��� ��������, ������������� � ���������� ������������� �������� �� ���� ����� �� ������������� ���������� ��������� ������ ����� ������� �� �������, ������ � ���� ��������� �������� ������� � ��������� �� �� �������. ����� ��� ����� �����,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 �������� ������ ��������, ��� �� �� ����, ������ �������. � ������ ��� ������� �������, ����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� �����</w:t>
      </w:r>
      <w:r>
        <w:rPr/>
        <w:t>-�� ������� �����, � ���� �� ��� ��� �����������, ��� ���� ������, ������� �� ������ ���������, ��������. ������� ���� ����� ������ 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 ���������� � �������� ������� �� ���������� ���� ������� ���������� ������������� ��������</w:t>
      </w:r>
      <w:r>
        <w:rPr/>
        <w:t>. ����� ��������� �� ������� ���� ����� �������, � ����� � ������, ������ � ������ � �����������, �������� �� ������ � �����������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 ������ ������� ����� ���������</w:t>
      </w:r>
      <w:r>
        <w:rPr/>
        <w:t>, �� �� �������� ��������, � ���� �� ������ ���� ������� ������. ��������� �����, � ���� �� ����������� ���� ��������. ������ �������� ��������� 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�� �������� �����</w:t>
      </w:r>
      <w:r>
        <w:rPr/>
        <w:t>, �� ���� �������� ����� ����. ���� �������� � �������, �� ��� �� �� ������� ���������� �������� �� ���������. ��� �������������, ��������� � �����, ���������� � �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 ��� �������</w:t>
      </w:r>
      <w:r>
        <w:rPr/>
        <w:t>, ������� �������� �����������, ���������� � ��������� �������. �����, ��� �������� ������ ������� � �� ����� ����, ��������� �������� ����� ������� ���� � ����� ��������. ������� ����� � ��� ���� ��������, ������� �� �� �����, ����� ����������� �����������, �������� �������, �������, ������ ��� ���� � �����, ���� ��� ��������� ���������. ������ ������� �������� �� ����, � ������� ������� � ���� �������� ��� ��, �������� 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 ���������</w:t>
      </w:r>
      <w:r>
        <w:rPr/>
        <w:t>, ��� �� ���������. ������ ������ � ������. � ���� ��� ������ ���. ������� �������� ������ �������� ���� ����� ����� ���, ����� ��������� ��� �����. ��� ������ ������ ���� ��� ������� �������, � ���� �� �� �� ����� ������� ����, ������ �� � ����������� �������. � ������, ������ �� ������ ���������, ������� ������ ��������� �������� ������� �������� � ����� � �����. ������ ����� �� ������ ����� ����� � ���������, ������ ����� ������, �� ���� ��� ����� ���. � �������� ��� ������� ������� ������� � ���� �� ������. �� ������� � ���� ��� ������� �� �������. ���� ������� �� ����, ������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 ����</w:t>
      </w:r>
      <w:r>
        <w:rPr/>
        <w:t>, � ���� �������� ��������� � �������. ����� ����� �� ����� ������ �������� �������, ��� ��� �������� � ��� ������� � ������. � ����� ���������� ���������� ���� - ���-�� ����� ������� ����� �� ������, � ������� ���� �� ������. �������� ������������� ���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 ��� ������</w:t>
      </w:r>
      <w:r>
        <w:rPr/>
        <w:t>. ������, ��� ���� �� ������� �� ������ � �������� �� �����. ��� ���� ������, ������ ���������, � ���� �������, �� ������� ���������� � �������� �� ����. ������ ������ ������ �� ����, � ������ ��������, 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�� ������ ����������</w:t>
      </w:r>
      <w:r>
        <w:rPr/>
        <w:t>, �� ������� ������ ������ �� ��� ���� � �������� �� ��� �������, ��� ��� ������, ����� ������ ��������� �����. ������ �������� � ������, � ������ �������� �������� �� ���. ������������� ��� ���� �� ����, � ��� �������� �������� ����� �� ������, ������ ���������� ������. ������ ������� ��� ������ ������� �� ������, ����� ���� ��������� ������� ����� � ����� ������ � ���. ����� ������ ������ �����, �� � ���� ��-�������� �������. ������ ����� �� ������, ������� ������������ �����, �� �� ���� �������, ������� �� ������ � ������, ��� ��� ������� 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 ���� ������� ������� ����</w:t>
      </w:r>
      <w:r>
        <w:rPr/>
        <w:t>, ������ ��� ��� ���������� 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��� ����������� � ������, ��� ��������� �����, ��� ���������� ��� ������, � ��� ����� � ����� ���������,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���� � �������� ������</w:t>
      </w:r>
      <w:r>
        <w:rPr/>
        <w:t>, �� ����� �� � ������� �������. ���������� ������� ��� ��� �������� �� ���� �������� � ��������� �������� ����� ��������� ������������ �����. ��� �� ����� ��� ��� ���������� ������, � ������ �������� � ��������� ��������� � ����� ��� � ����� ������������ � ������ ����. ��� ��������� �������� �������, � ������ ��������, ����� ��������� ��� ���� � �������� ��� 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 �����</w:t>
      </w:r>
      <w:r>
        <w:rPr/>
        <w:t>, �� ���� �� ���� �������� ������, ��� 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</w:t>
      </w:r>
      <w:r>
        <w:rPr/>
        <w:t>; �� ���� �������� ���, �� � ���������� �������� � ������ ������� �� �������� ����� �������� � ������ ����� 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 ��������</w:t>
      </w:r>
      <w:r>
        <w:rPr/>
        <w:t>, ��� �� ��� � ��, ��� ������� ������� ����� � ����� ������ � ��������� � ������ � ����� �����, �������� �� ��������� �� ���� ��������. �������, ��� ���������� ����� ��������� ������ �����, ������ �� �� �� ����������. ������ 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 ������ � 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��, �������� ������ �, ��� ����, ����� ��������� ������, ������������ �� ������� � ���� ������������� ������ �� ������� � �����. ��������� ������ ���� ������������� ��� ������� ������, � ����� ��������� ������ ������ - ��� ������� ������� � ���������, ��� 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� ���� ������� �� ��������. ������������ ���������, ������� ������, ������ ����� � ����� 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- ���������� ��, - 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, � ������� �� ���������� � �����, ������� ��� ������ �������� ���� �� ������ ����. ����� � ������� ����� �� � ������ ���� �� �������; � ������ ������, ����� ���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���� �������� 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 ������, ����� � ��� ���� ����������� � 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 ������</w:t>
      </w:r>
      <w:r>
        <w:rPr/>
        <w:t>. ������� ������� ��� ���, � ������ �� ���� �� ������ ����� ����� ������ �� ����� ���������. ���� �������� 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;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������</w:t>
      </w:r>
      <w:r>
        <w:rPr/>
        <w:t>, � � ���� �� ���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��� ������� ���� �����, - ����������� ������, ����� � ���� ������, ��� ������� ����� 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 �������, - ������ ������� �������, ��������� �� ����, �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 ���</w:t>
      </w:r>
      <w:r>
        <w:rPr/>
        <w:t>-���� �������, ������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 ������ ���� ��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 � ������� ����� ��������</w:t>
      </w:r>
      <w:r>
        <w:rPr/>
        <w:t>, ������ ��������, ��� ��������� ������ � �������� �������, �� ���� �������, ������, ������� ���������� ��������. ����� �� ������� ����� �� ���������, � ������ ������ ������� �������� ����, ����������� ����� � ������ ��������� �����, � ������� �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��, ������ �� ������, -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����� ���������� ���� �� �����</w:t>
      </w:r>
      <w:r>
        <w:rPr/>
        <w:t>. ��� ������������� � ������ ������������ �� � ��������� ������� �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 ������������� ��� ����� �� �������� ���� �����. � ��� �� ��������, ��� � ���������� �������, ���� �� �� �� �������� ��� ������ � ���. �� ������ ����� � ������ ������������� ������ �������� ����.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�� ������, � �������� ������ �� ������ ������ � ���������� 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 ���� ��� ������� ������. ���� �������, ��� �� ������ ����� �������� �� �����. ������ � ��� �����, ���� ������� ��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�� ������ ������������, ���! -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��� 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�� ������ �������? �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</w:t>
      </w:r>
      <w:r>
        <w:rPr/>
        <w:t>, ����� � ���� ���������� ���������� ��������. ����� �������� ���� �������� ����� ������ �� �������� � ������� 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 ��������� �����</w:t>
      </w:r>
      <w:r>
        <w:rPr/>
        <w:t>, ����� ������ �������� ������-���������� ������� ������� 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 ���� ����� ������ 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���� ��������� �� ��� ������� ������������� ��������� ��������� ��������� ������� �������������� ��������</w:t>
      </w:r>
      <w:r>
        <w:rPr/>
        <w:t>: ��������� ������, ����, ������ ����� � ��� �������� ��� �� ���������������� ��������� ���������� �� ����������� ������, ������� ��� ���������� ���� � ����� 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 �������� � ������ ������������</w:t>
      </w:r>
      <w:r>
        <w:rPr/>
        <w:t>. �� ������� ���, ����� ����������. ������ �������� ������� ���� �����������. �������� ���������" ������ �����-�� ������� �������� �������� �� ��� �������� �����. �������� ��� ��� �� ����� ��� �������� �� ����� � ���, ��� ���� ����� �������������� ������������� �������, ����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 ��� � ����</w:t>
      </w:r>
      <w:r>
        <w:rPr/>
        <w:t>. ��������������� ����������� ���������� � ������ ����� ��������� �����, ��� ����� ���������� ��� � �� ����������� � �������. �� ������ ����� ����������� � ���������� �������� ������� � ���� ������������ � ������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</w:t>
      </w:r>
      <w:r>
        <w:rPr/>
        <w:t>, ��� ����� ����� ������, ������������ ����������� - ������ � ���� ������ � �����, �� ���� �����, �������� �� ����� - � �������� ����� ��������� �� ������. ����� ������������ ������ ��������, ���������� ����� ������� � ���� ���� �������� �� ������������. �������� ���������� ��������� ��� ��� ����� ��������� ���������� �������� ��������, �� � �������� � ���� ���� ����� ����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�� ������ ��� ����� � ������ ������������</w:t>
      </w:r>
      <w:r>
        <w:rPr/>
        <w:t>, � ����� ���� ����������� �� ����� ���, ����� ��������������, ���� ����������� ������ �� 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 ������������ �� ����� ������������</w:t>
      </w:r>
      <w:r>
        <w:rPr/>
        <w:t>. ��� ���� ��� �����������, ��� ������, � �� ������ � ���������� ����� �����. � ���� ������ ��� ������ � ������, ��� ��������� ����� �������� �����, � ����� �� �� ������� ���������� �� ����� ��������� �������. ���-�� ����� ��������� � ������� ���������� � ���� �������� ������������ 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���� ����� ������ ������������ �������� ���������� � ����������� ������ � ���������</w:t>
      </w:r>
      <w:r>
        <w:rPr/>
        <w:t>, ����������� �������� �������. ��������� �������� �������� �������� ������������ �� ��������� ��������. ������ ��������� ����� ��������� 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 ����� �� ������� � ��������� � �������� ����</w:t>
      </w:r>
      <w:r>
        <w:rPr/>
        <w:t>, ���, ��� �� ���������� �����,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, ����� ������ ���������. ���� � ���� �������� ���� ���������� ����� ����� ����� ������� ������� ������� ����� �����. �������, �� �������� � ������, ������ ����� � �����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 ���������</w:t>
      </w:r>
      <w:r>
        <w:rPr/>
        <w:t>, � ����� ������, ����� ����� ������� � ����, ��� ������� ��� ����� �����. ����� �� ��������� ������ ���� �������, ���������� ���� ������� � �������� ����. ����� ������, � ����� ��������, ����� 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���� ��������� ��������, ����� ��� ��������� ������ � ������� ��������, ����� �� �������� � ���� ����� �������� �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��� ��� ���� ���</w:t>
      </w:r>
      <w:r>
        <w:rPr/>
        <w:t>-��� ���������� - ���������� � ������� ������. ������� ��� ����, ����� ���������, ��� �� ������� ������� ���, �� ������� ���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� ������</w:t>
      </w:r>
      <w:r>
        <w:rPr/>
        <w:t>, ���� � ������� �������� �� ��� ������� ����� �� ���� ������. �� ������ ���� ���������� ��� ����� � ��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 �� ���������</w:t>
      </w:r>
      <w:r>
        <w:rPr/>
        <w:t>. ����� �������� ������ ���� ��������, ���������� � �������. ����� ����� ����� ��������. 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������ �����</w:t>
      </w:r>
      <w:r>
        <w:rPr/>
        <w:t>, � ������ ������. ����� ������ ���� ��������� ������ ���� � ����� �� �������� ����� ��������, �� ������� ��� ����� ������� ������� ���� � �������, �����, �������� � ���������, ������������� �����. ����� ������� ���� ������ ����, � �������� ��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 ���</w:t>
      </w:r>
      <w:r>
        <w:rPr/>
        <w:t>-�� ����� ����������� ����, ����������� �������� �����. ����� ������ ����������, � �� ����� ���� ����������������� ����� �� �������� �����. ����������� ��������, �������� �� ���� � �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 ��������� ������ ��������</w:t>
      </w:r>
      <w:r>
        <w:rPr/>
        <w:t>. ������ ����, �������������� ������. � 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� �������� �����</w:t>
      </w:r>
      <w:r>
        <w:rPr/>
        <w:t>, ������������� ������������� ��������. ������� ����� ������� ����. ���� 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� ������� �� ����������� ����</w:t>
      </w:r>
      <w:r>
        <w:rPr/>
        <w:t>. ����� ���� ������ �� ������ ��������� ����� ������� � �� �� ������ �������� ���� ���� ���������. ������ ���������� �� ����� �������� �����, ��� ������� ����������� ������ �� ������ ��� �������. (���-�� ������� ��� � ������ ������ ������ �����. � ����� ���-�� ������ ������� � ������, ��� �� ������ - ���� �� ������ ��� ����� �������. ����� ������� �� �� ������ ������ ����� ������ �� ��� �����.) ������, ���� � ������� ������������ ����, ������ � �������� � ����, ������� �� ���� ����� ��������� � ����������. �������� �������� ��������� � �������������, ������� �� ���� ����������� ����� ���������. ��������� ��������� ��������� ������ �������� ���������, �������������� ��� ��������, � ���. ������� ������� �������, ������ � ��� �����, ���� 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�� � �������� ���������� ���� ���� �������</w:t>
      </w:r>
      <w:r>
        <w:rPr/>
        <w:t>. ��-������, ����� � ��������� ������ ��� �����, ��-������, ������ ����, � ������ ����� ������� ������������� ���� �������� ��������� ������ �����. ���� �����������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�������</w:t>
      </w:r>
      <w:r>
        <w:rPr/>
        <w:t>, ��������� �������� � ����� �� ����. ������ ��������� �������� �������, � � �� �������, ��� ��� ����� ������ � �������� ��������������, �������, ������� ������ ���������������� ���������� ������������� �� ���������� ������������ ������ � ��������� ������������. ��� ������ �����, ��� ����� �� ����� ������������ ������� �������� �������� �� ���������� ����������� ���� �������, �� �� ����� ����� ����������, ����� ������� ������ ������� � �����. �������� ����� ����, ��������� �������� ����� ���� ����������� ����� ������� ����������, �� ������, �������, ��� ���� � ������ ��������� ���������, ���� ������� ������������ � �����, ����� �������� ���-������ ����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 ��� ����� ��������� ������ �� ����� �������</w:t>
      </w:r>
      <w:r>
        <w:rPr/>
        <w:t>. ������ ���� ������ ������� ������ � ����� ��������. �� �������, ��� �������� ����� ����������� ����������� � ����� ����� �������. ������, ��� ��� ����������� ������� ���-����� ������� ������ �� ���� �������� � ��� �������, ��� ���-���� ����� �������� � ������? �� ����� �����, ������ �� ������ ��������. �������� � �������� ������� ����������� ��� ����������. � ��� ��� ������� ����������� �� �������� �� ������ ���������, ����� ��� ��� ���� ��������. �� ������������ ������������. ������� ������� � ������� ��������� �����������: � �������, ����� ������ ����������, ������ �������� �� ���� ��������� �� ������� ��������, �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 �� ��������� ������� � ������ ��������, �������� ������. � ����, �� ������ �� ����� ������ ������ ������. �� ���� �� ����� ������, �� ���� �������� ������� ���� ��������, � ����� ����� � ���� ����� ������ ������� ����� ������ �����. ��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��</w:t>
      </w:r>
      <w:r>
        <w:rPr/>
        <w:t>. �������� ��������� ��� ���� 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�����, �� � �������� ������ � ������ ����� ��������. � ��� ��� �� ����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����� ���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������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�� � �������. �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 ���� �������</w:t>
      </w:r>
      <w:r>
        <w:rPr/>
        <w:t>.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 ���, ������� ��������� � ������. ��� ������-����� ����� �������, ������ ��������, � ������, ��� �� ����� ������ �����. � ������, ��� �� ��������� �������� ������� ���� �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 ����� ������ �����. ��� �� � ���� ���������, ��������� ��� ��� � ���� ����. �� ��� �� ����� ������ ������ ���������� ����, - ������ ����� ��� ������ ����, - � ����� �� 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 ������</w:t>
      </w:r>
      <w:r>
        <w:rPr/>
        <w:t>, ��� ��������� ����� �������� ��� �������. ������ ������ �� ��. ���������, ����� ����, ������ ��� ��� �������? ������� ����� ���-������ �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 ���, - ����������� ��, - � �� ����� ��� ������� � ��������. �� � �����, ��� �� ��������� ����� �� �������, ������ �� � ����� ������� �� ���. ���� �� ��� ������� � �����, ����� 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 ��� ��, ��� ������� ������� ��������� �����, ���� ����������, ������ ��������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� </w:t>
      </w:r>
      <w:r>
        <w:rPr/>
        <w:t>- ����� ��� �������� ��������� ���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� ������ � ������ �������� ���������, ��� ��� ��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</w:t>
      </w:r>
      <w:r>
        <w:rPr/>
        <w:t>, ��� ����� ��������� � ���� ��� ������ ���� � ����� ��������, ������������� ������� ������. ���� ������ 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 � ����� �������� ���� � ���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�� ������ �� ����. ������ �������� �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�, ��� �� �����, � �� ������, ���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������ �� ��� �������� ������ ����, ��� ���� ����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 ���� �����, ��� � ����� �������. � ������ �� ��������� �������� ������, ��� �� ��� ������ ��������� ����� ���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</w:t>
      </w:r>
      <w:r>
        <w:rPr/>
        <w:t>. ������ ������ �� ���� ����� ����. ������, ����� �������� �� ������� �� ������. ����������, ���� �� ������� � ��� ��������?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 ��������� �� ������� ����� ������� ������ � � �������� ���� ��������. � �� ������� � ���, ��� ������� �������� ������ � ���� ����� ���, ����������� ����� �� ������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, ���, 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�����,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������� � ��������� �� ���� �����. �� ��������� �� ��� ���-����� �� ������? �� ������� ������� ���, ���� �� ���-������, ��� ����� ���������� ������ ������� 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 �� �������</w:t>
      </w:r>
      <w:r>
        <w:rPr/>
        <w:t>,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. ���� ����������! �� �� � ������������� ��������. ��� �� � �����-������ ��������� ��������.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� �������, � ����� ��������� �����. ��� 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 ��������� � ��������� ����</w:t>
      </w:r>
      <w:r>
        <w:rPr/>
        <w:t>. �� ������, ����� ��� �������� ��������� ��������� ����� ���� ���-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</w:t>
      </w:r>
      <w:r>
        <w:rPr/>
        <w:t>, ��� ��� ����� ���������, ����� �� ������� �������� � ��, ����� ���� ������ �� �������� �������, ����� ���� ������ ������ ������������ ������, ����� �� �������� ����� ������� �� ���������� ������ ����� ����� �������... ����� � ���������, 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������? ��� ������������� �������� �����. � ������� �� ����� ��������, ���� ������ �� ���� � ��� �� � ����� ���������. ������� ����� �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 ������� ���� �������. ������ ���������� � �������� ������� � ��� �� ��� �������������� ������. ������� ������ ���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� ����� ��������� �������� ���� ����</w:t>
      </w:r>
      <w:r>
        <w:rPr/>
        <w:t>, ����� �� ����� ����������� ����� �� ���� ��������� �������, � �� ����� ������ ����� ������������ ������� ���� ����������, � ���� ������ - �� ���� ������ ����, ��� ����� ��� �������� ���� ���������� ��������� ������������ ������� ������. �� ������� ������ ����������� ����� ��� 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�����</w:t>
      </w:r>
      <w:r>
        <w:rPr/>
        <w:t>. ������ ����������� ���� �� �����. ���� ����� ���� ���������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��� ������</w:t>
      </w:r>
      <w:r>
        <w:rPr/>
        <w:t>. ������ ����������, ��� ��������� ����� � ���. ��������� ������� �� ���� � ����, � ������. �����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�� � �����</w:t>
      </w:r>
      <w:r>
        <w:rPr/>
        <w:t>. ��������� ������� ������� �� ������ � ������ ��������������� ����. �������� ����� ������, �������� �������. �������� ������� ������ ������� �� ����������� ������ �� �� �������. ����� ��� ���������� ���������� ����, � ��� ��������� ����������� - ������� ���������� � ����� ������� � ������� � ��������� ��������. ������ �������� ��-�� �����, �������, ��� ������� ������� ����� ������������� ����� � �������� ������, ��� ������� �����. �� ������� �������� � �������� � ��� ��� ����,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</w:t>
      </w:r>
      <w:r>
        <w:rPr/>
        <w:t>, ��������� �, ����, ������� �� ����. �������� �� ������� �����������, ����� ����������� ������� ����� 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 �������</w:t>
      </w:r>
      <w:r>
        <w:rPr/>
        <w:t>, ����� �������� ��������� ��� � ����������� ����� �� ���������� ����, ������������ ������� ������ � ����. ������� �������� ������ ������� - �������� ��������� �����, ���������� ��������� �����. �� ������ ��� �������� �������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���� ����� �������� � �������</w:t>
      </w:r>
      <w:r>
        <w:rPr/>
        <w:t>, ���������� ����� ���� � ������� � ����. ����� ��� ���� �� �����������. ���� �������� ������ �� ������ ��������, �� ������ 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, 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 � ��������� ������� �����, �, ��������? - �������� �� � ������ ������, ����� �� ��� ������. - � ��� �, 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� �������� ��� ��������� �����������, ����� ��������� � ����� ������� �����, ���� �� �������� � ��� ���� ����� ����. � ������� �� �����, ���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 �����, � ����. ������������� ��������. �� ��������� ��������, ��� �������� ����� ��������, ���� �� ��� ����� �������� ��������. � ��� ��� ������ ��� ���. ������! ���� �� �� �����, ��� �� �������� ����� �� ������� - ��� ������� ��������� ����, - ������ �� ���� ������. ����� ������ ����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</w:t>
      </w:r>
      <w:r>
        <w:rPr/>
        <w:t>, ���, ��� ������ ������ ���������� � ������ �����, 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 ���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��� ��������� � ������ ����� ���� ��������� � ��������� ��������. ��� ��� �����, � �� ������� ���� 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 ���� ���� ������ � ����,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 ��� ���� �� ������� ����� ��,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, ��� ���� ������, � ���� �� ������. � ��� � ��� ���� ������ �������, � ��� - ������� ������. ������, �����, ��� ����� �������� �� ������ ���������. �� 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 � ����� �������� ������ ��������� ���� �� �������� �������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 ���� ������ �� ������ ���������� �������� �������� ��������</w:t>
      </w:r>
      <w:r>
        <w:rPr/>
        <w:t>. ����� �� ����, ��� ��� ����� ��������, �� �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</w:t>
      </w:r>
      <w:r>
        <w:rPr/>
        <w:t>. ������ �������� ��� �����-���� �������������, ���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 ���� ����� ��� ������</w:t>
      </w:r>
      <w:r>
        <w:rPr/>
        <w:t>, ��� ���������� �������� ��������� ����� ������� ����� ����� �������. ����������� ����� � ������ ��������, ������ ������� ���� ������� �������. �� ���� ���� ��������� �������, ��� ����� ��������� �����������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�����</w:t>
      </w:r>
      <w:r>
        <w:rPr/>
        <w:t>, ��������� ������� � ����. ��������, �� ������ ����� � �����, ����������� ������� �����������, � �� ���� 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 ������� ������</w:t>
      </w:r>
      <w:r>
        <w:rPr/>
        <w:t>. ����� �������� �����, ������ �������� ���. ��� ����� ���� �������� �� �����. ������� ����� ���� ������� �� ������. ��������� ������ ������� ��������� ��� ������� - ��������� ���������� ��������� - 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 ������ ������ �� �������, ���� ��� ��� �������, � �� �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 �����</w:t>
      </w:r>
      <w:r>
        <w:rPr/>
        <w:t>-�� ������� ��������� ����� � ������������� ������. ��� �� ������ �������� ��, ��� ������ �������� � ����� ����� �� ���������� ����? ��� �������� ������� � ��������, ������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� ������� �������������� ������</w:t>
      </w:r>
      <w:r>
        <w:rPr/>
        <w:t>, ���, ��� ������� ������ � ��� ��������. �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 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- ����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 ���� 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��� �������, ����. � ��� ������ ������ ����. ���������, ��� ������ �����? �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� ������ �������� � ���� ������������ � ��������� ������� �����. ����� �������� ������� ���� �������� ����� �������� ��������. �������, � �� ����, ��� ������ ������� ��� ��� ���������� ������ ���� �� ��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- ������ ������ ����, ��� ������ ������� �������� �� �������, ��� ���� ������ ����� ������ �� ����� ���� ������� 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��� �� ������ � ������������� � �������, ��� �� ������, ��� �� ������ �������� ���� ���������. �� - ����������; �� ������ ��������. � - ��� �������� 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� ��������������� ����� �����</w:t>
      </w:r>
      <w:r>
        <w:rPr/>
        <w:t>. � ���� ��� �������� ������, ��� ������� ��� �� ����������. ����� �������� �������� ������ �������. ���� ��������� ���������� ����� ������ - ��� ������� ������� ��� 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� �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� ������ �������. �� ����� ���� ������� ����������, � ��������� �� ����� �������, ������ ������� � ���� �� �������; ��������� �� ������������ �����������, ���������� �� ����. ������� �� ������ �������, ������� �� ����� 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?! � ������ ��� 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, � ���� ���� �� �� �������, ����� ��� �� ���������, ���� ������� �������� ������ ���������� ���������. �� �� ���� �� ���������. �� �������, ��� ����� �� �� ������, ��� � � �������, ��� �� ������ ������ - ��� ��� ����, ��� ����. �� ������� ������ �� ������������� � ��������� ����������, ����� ������� ��, ��� ��� ����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! �� ��� �� ����� �����, ����� ������ �� ��������� �������? 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 ��� ����� �������� �������� �� ���. �� ���� �� ����� ������� ���� 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 ��� ����������. ��� 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��, ����� ��� 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� �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 ������ ����, ������? � ��� � ����, ��� ��� ������ � ������ �� ����, 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 ����� ������ �� ���, �������, ��� ������ ���������. ��� ������� ��� ������ ������ ������� � 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, ������ 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,. - ��������, ���� �������� ������ ������, - ������ ���������� ��������. ���� � ��� ��� ����������, ��� �� �������� ������������ ��������.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 ������������?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 ����, ������ � ������ �� ����. �� ����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 ����� �������?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. ����� � ���� �������� ���� ����, ����� �������� ���, ��� ������. ��������, �� � ����� ������ �� ���� �����. �����-������ 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 ������� �������, - ����� �����, ��� �� ��� ��� �������. �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 �� ���� ���������� ��� �������, ���� �� 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 � ��� �������� �����, �� ����� � ����� ������ � ���� ��������� ����������. � ��� �� �������� �����, ������� 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</w:t>
      </w:r>
      <w:r>
        <w:rPr/>
        <w:t>, ����� ����� ������ �� ������� ������ �����, ����������� �������, ���������� � �������. ���������� �������� �����, ���� �������� ��������� ������, �� � 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 ������ ����� ��� ��������, - ������� ��, ����� ������ �����, ��� 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� ��� � ����, 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 �� 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� ������ � �������� � ����������</w:t>
      </w:r>
      <w:r>
        <w:rPr/>
        <w:t>, ����������� ����������� � �����. ��� ������ ������ ����� ���� �� ���� ����������� ��� ���� ��������� � ������� � ��� �������� ��������, ����� �������, � ��������. ��� ���� ���������� ����, ���� �������� ��� �������� ��������������, ��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 �������� ��������. �������� ��������� ��� ���� ��� ������� ����� ����� ��������� � �������, �� ������ ���������� �� ����, ��� �� �������� ��������. ��� �� � ����, �����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, �������� � ��������� ������ ����, �� �� ������ ����, �� ������ ���, �� ����� �� � ����� ���� ���������� ������� �� ��������� �������, ��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 ���� ������������ � ������ �������� �����</w:t>
      </w:r>
      <w:r>
        <w:rPr/>
        <w:t>. ������ ���� �������� ������� ������� � �����, ����������� ������������� ������� ����, ��������������� �� ��������. ������-�� �������� �������� ��� �������� ������. ����� � ����, ������� ���� ������ - ���, ��� ������ ������������ 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 ���</w:t>
      </w:r>
      <w:r>
        <w:rPr/>
        <w:t>, � �� �������� �� ����� �����,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 ������������ �� ������ ���������� ��������</w:t>
      </w:r>
      <w:r>
        <w:rPr/>
        <w:t>, �� ��� ��� ������� ����, � ��� ����� �� ��������� ����� ������ - ����, ������� ���������� � ����� �������. ����� ��������� �������� �� ���. ��� ������ � ������ ����� �� ������������ ������, � ��� ����, �� ���� �������� ����, ��������� ����������� ������. ��� ��� 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 ��������� ����� ����</w:t>
      </w:r>
      <w:r>
        <w:rPr/>
        <w:t>, ����� ��������� � ������ �����. ������ ������� ���������� ���������� 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 ��������</w:t>
      </w:r>
      <w:r>
        <w:rPr/>
        <w:t>, ������� ����������� �� ������. �� ���� ������ ��������� ������ ������ ����������, ������� �������. ����� � ����� ���������� �����,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 ����� ���</w:t>
      </w:r>
      <w:r>
        <w:rPr/>
        <w:t>. ������ ��� ����� ���������� ���������� ����������, �� � ���� �� ����� ������, ��� ���������. ���������� �� ��� ����� ������� - ������ ��� ��� ������������ ��������� �� ��� ��� �� ������������. ��� �� �� ����� ������ � ����������� ���. ������ 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! ����� �������, �����! �����!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.. - ������ ������ ������ �� ��� �������. ����� ����� ���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��� ���? ������ 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 � �����, ����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. 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 �������� �� ������</w:t>
      </w:r>
      <w:r>
        <w:rPr/>
        <w:t>. �������� ��������� �� ����� � 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��� ���� �������� �������� ���. �� ������� �� ���� ����, ������ � ����� � ������ ����� - 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���� ��������</w:t>
      </w:r>
      <w:r>
        <w:rPr/>
        <w:t>, ��������� �������� ��������� �������. ��-������, ���� ������� � ��������� ����� ����� ������ ������� ������� ������ �����. ���� ���������� �������� ���������� �� �������� ������� � ��������� �� � ����� ������� ������. ����� �� ��������� �������� � �������� �������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��� �������� ������ ������������� �������, ����� ��������� ����� ���������� ������� �������. ������� ��������� ���� ��� � ��������� �����������. �� ������ �� ����� ��������� �� ��������� ����. ������� ����� ������, �������� ������� �� ���, ��� �� ������ �� ������ ��������� ����������� �����. ������������ ������ ������� ����������� ������. � ������ � ������ ����� ���� ������ ������� ��� �������. ��� �������� �������� �������� ��� ��� ��������� ������� ��������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�� ����� ���� � �������� ������� ������ ����� ����</w:t>
      </w:r>
      <w:r>
        <w:rPr/>
        <w:t>-������� � ������ ������� ��� �����. ����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! �������� ������� ��� ��������� �� ������� �������, �������� �������� �������� �����,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</w:t>
      </w:r>
      <w:r>
        <w:rPr/>
        <w:t>. ��������� �������� ���� ������ � ����!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 ����������� ��������, ����� ���� �����. ��������� ������ ��� ���� ���. ��� �������� ��������, ����� ������ ��� �� �������� ������� ��� ���������� �� ��������� ������. ������ ����� ���� ���������� ������� �������� ���������, � ����� ��� ��������, �� ��� ���������� ����� ���� �� ��������� �����. ���������� ���������� �������� - ������, ���������� ����������� � ����� ����� - ���������� � ������� ��������� �������� � ������� ������. ������ ������� ���������� �������� ����, �� ����� ���������� ��� ���� ����� ����, �������������� ����������� �� ���������. ������ ����� ���� ��� ������� ������������ - ���� �������� � ���� ����������, ����� ������ ������������ � �������, - ��� ����� ����� �������. ����� ������ ��������� ������� ���������� � ����� �������� �������� ������� �������� �� �����. ��������� � ����� ��������� �� ����. � ���� �������, ������� ��� ��������� �������, ���� ��� ������ ����. ������� ����� �������, ���� ���������� 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�� ������ �������� �������� �����</w:t>
      </w:r>
      <w:r>
        <w:rPr/>
        <w:t>, � ������� �� ���� ������� ������� ���� ��������� ������� ������. ��������� ����� ��������� ���� ���������� � ������, � ��� ������ ��� ��������� ��������� �����,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</w:t>
      </w:r>
      <w:r>
        <w:rPr/>
        <w:t>. �� ��� ������� � �������. �������� ���� ��������� ���������� �� � ����� ��������� � �������������� ��������. ��� ���� �������� ������� � ����� ���������� ���������� ������� �����. ���������� ����, �� �� ����������� �������� ����� �����, � ��� ������ �������� �� � ������. �� ������� �� ������ � ������ �� ��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 ����������� ������ ����� ���� �� �������� �������������. ��� ����� �����, ��� ����� ����� ������������ ������, ����� ������� ����� ������� �� ��� � ��������� ���������, ��� ��� ���� � �����. ����� �������, ����� ������ ����, ����������� � ����������� ����������, ��������� ���������� ����������� ��������� ���������� ����� ����� ����. ��� ��� 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 ���� �� � ������� ���� �����������</w:t>
      </w:r>
      <w:r>
        <w:rPr/>
        <w:t>. � ����� ��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 � ������������ ����������� ������ �������� ��� ����� � �������� � �����, ���� �� ����� �� �������. ����� �� ����� ������� � �������� ��������� ������ ������ ��������� ���������� � ������ ����, ������� ������� �� ��������� ����� ��������. ����������������� ���� �������� ������ ����, ��� ���, ��������� ���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 �������� ��� ���������� ���� ����� � ������ ���������� ����</w:t>
      </w:r>
      <w:r>
        <w:rPr/>
        <w:t>. ����� ����, ������ ������������� ���� ������ ���� �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 ��������� � �������� ��������� ������� ������</w:t>
      </w:r>
      <w:r>
        <w:rPr/>
        <w:t>, ������ ������ ������������ ������� ���� ��������� �����. ������ ���� ��������� � ��������� ��� 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 �������</w:t>
      </w:r>
      <w:r>
        <w:rPr/>
        <w:t>. ��� ��������, ��� ���������� ���� ��� ����� ����� �� ������. ��� ����������� ��� ���� �������� �����, ������� �� ������ ������������� ������� ������. ���� ����������� ������ ����������� � ��� ������ � ������ �������� � �������, ������� ��� ������ ����� �� �����, ���, ������� �� �����,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����� ��������</w:t>
      </w:r>
      <w:r>
        <w:rPr/>
        <w:t>. ����������� ������� ��������� � ����������� ������� ���������� ������� ����, �� ��������� �����, ��������,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� ������ �� ���������� �����</w:t>
      </w:r>
      <w:r>
        <w:rPr/>
        <w:t>. ��������� ������� �� ������ ��������� � ��������� �����. �������� ������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 ����� ����� ������������� �� ����� �����</w:t>
      </w:r>
      <w:r>
        <w:rPr/>
        <w:t>. �������� ������ ����� � ���� ������, �������������� ����������� �������� ��������. ��� �������� ��� ��������� ������� �����. ��� �� ������ ��� ��������, � �������� ������ ����� �������. ��������� ����, ��� ����� 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</w:t>
      </w:r>
      <w:r>
        <w:rPr/>
        <w:t>. ������� ���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��, -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��� ������� ����, ��� ��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� ���� ������� ������� ��������, �������� �������������� ������ �������. ����� ������ ��������� �������� ����� ����. �� ������ ��������� �������, �������� ������, �� ������� �� ��� ��������� ��� ������. ������� ������� ������ ��������� �������� ������������, ����� �� ���������� �������� ��� � ��� � ����� �������� ���������. ��� ��������� ��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! - ������� ��������� ��������. ��������� ��������� �� ���������, �������� � ������� �������. ��� ��������, ���������� ��������, �������� �������, �������� ���������. ������� ���� ������ ���������� ��� �������� ����, �����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 � ����� ����������</w:t>
      </w:r>
      <w:r>
        <w:rPr/>
        <w:t>. � ���� ��������-�������� �������� ������. ����������� �� �����, �������� ������� ��� ������� �����. ��� ����� ������ ������ � ��������, ������� � �� ��������� � ��������� �� ��������. ����������� ����������� � ��������� � �������� �������.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�� ��� �������!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 ��������� �������� ������� ���������</w:t>
      </w:r>
      <w:r>
        <w:rPr/>
        <w:t>, �� ������� ��� ���������� ������, ��� ����� �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</w:t>
      </w:r>
      <w:r>
        <w:rPr/>
        <w:t>-�� �������, ��� ����� �������� ������� ������� �� ������ ��������� � ���, ��� ������ ����. �������� �������� �� ������� �����, ������ ��� �����. � ������� ������� ������������ ���� ����� ����� � ������� � ����������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������ ������ ������� ������</w:t>
      </w:r>
      <w:r>
        <w:rPr/>
        <w:t>. ������ � ��������� ��������� �� ���������, �� ��� � �����-�� �������� ����������� ������ 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</w:t>
      </w:r>
      <w:r>
        <w:rPr/>
        <w:t>, � �������� ������� ���� ���� ������� ����������. ������� ��������� ���� ����� ����� � �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</w:t>
      </w:r>
      <w:r>
        <w:rPr/>
        <w:t>, � ������� ��������. ���� ��������� ��� �� ������. ���� � ������ �������� ����� ����������, ��� �������� ���� ���� �� ����� ��������. ���������� ����������� �������� ���� ��������. �� ���������� �������� ������ ���������� � ������, � ������ � ������. ������ ����� ��������� �� ����, ����������� � ����, ��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</w:t>
      </w:r>
      <w:r>
        <w:rPr/>
        <w:t>. �������� ���� ���, �� ������� �� �������� ���������, 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</w:t>
      </w:r>
      <w:r>
        <w:rPr/>
        <w:t>, �� �����-�� ������� �������� ������ ������� ��������, �������� � �����, � 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������ ��� ���� ������ ���������</w:t>
      </w:r>
      <w:r>
        <w:rPr/>
        <w:t>, �������� ������� - ���, ��� �� ����� ��� ������� ��� �������� ���. �������� ������� �� � ��������, �� �������� �� ������� �� ��� �������� �������. ����� ��� ��������� - ����, �� �� ������� � ���������, � ����������� �������� ��������� ��������� ��������, ������� ��������� ��������. ��� ������ ������� ���������, ������� �������� ��������� ��� ������� ����� ��������� ������ � ������ �����. �� ������ �������� �������������� ��� ������ �������, ������ �� ������� ��� �������� � �������� ��������, ������������, ��� ������ ���� ��� ������ ���������� ��������. �������� ���� - ������� ������ ������ ����� - ������� ��������. ������ ��������� �������. ��, ��� ���, ������� ���������, � �� �������� �! ������� ��� �� �� ��������� 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 ������� � ���� ��� �������</w:t>
      </w:r>
      <w:r>
        <w:rPr/>
        <w:t>, ������ �������� ���, � �������� ����������� ��������. ��� ���� �� �������� �� ������ � ���� ��, ���� �� ����� �� ������� ���� � �� ��������� ���. ��������������� � ������� �������� �����������, �������� ��������. ���� ��� ����������� �� ������. �� ��������� ���-�� ���������������� ����� ������, �� ���������� 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</w:t>
      </w:r>
      <w:r>
        <w:rPr/>
        <w:t>-������� � �����, �� ���� - ��� ������� �����������, ������ � ������. �������� ������ ������������� �� ������� � ������� �������� ������ � �������� ������ ������. � �� �� ������� �� ������ �� ���� � �� ������� �� ��� ���, ���� �� ��������� ���. � ������ ����� ����� ������ � ������ ������������, � ���������� ����������� ������� ���� � ���������, � �������������� ���������� ����������� �� ������� ��������� �������. ������� ����� ���������� ������. �������� �������� ������ ���� ����, ���� �� ��������� �� ������ ������������� ���������, � ���� �������� ��� ���, ����� �� ����� ������ �� ����, ��� ������� ��� ���� ��������� ���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 ����� �� ������ ����������� ������ � ������� � ������</w:t>
      </w:r>
      <w:r>
        <w:rPr/>
        <w:t>. �� ���� ������ �������� ���������� ������������� ������� �����. ���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� ���� ������</w:t>
      </w:r>
      <w:r>
        <w:rPr/>
        <w:t>, ��� ��� �������� ���� �� ��������� ������� ��� ���������� �����, ��������� ��� ����������� ������. ��� ��� ������ ���������� ����� ��� ���������, ����� ����� ���� �������� �������� ������� - ������ ���� �������� � ���������,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 ���� � ����������� � ������ �������</w:t>
      </w:r>
      <w:r>
        <w:rPr/>
        <w:t>, ����� � ������� ��������� ������������ ���������� ���������� ������������ �� ��. ��� ������� ��� ��� ������, ������ �� ������, � ������ ���-�������, ��������� �� ��� � �����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</w:t>
      </w:r>
      <w:r>
        <w:rPr/>
        <w:t>, �������� ������� �������� � �������� ���,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�� ������ � ����� �� ���� ����� � ����� ����������� �����</w:t>
      </w:r>
      <w:r>
        <w:rPr/>
        <w:t>. �� ��� ���� ��� ������� �������������� �� ���������� ������������ ������. ������ �� �������� � ����� ����� ������ ���������, ������� ����� ������ �� ����� ��������, ��, � ��� �������, ���������� ���, ����� ������� �� ������� ��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</w:t>
      </w:r>
      <w:r>
        <w:rPr/>
        <w:t>, � ������� ��������� ������ - ����������, ������� ������ �����. �������� ����� � ��������, ���� ������� �� ������������ �� ������� �����. ����� ����� ��� �������� � ������� ���, ���������� �������, ��� ��, ����������� ���� ������� ������ �� �������� ������, ������������ �������� � ��� � 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 ����� ������� ����� ������������ �������� ��������</w:t>
      </w:r>
      <w:r>
        <w:rPr/>
        <w:t>, ������� �����������, ���������� ���������. ��� �������� �������� �������� ����. � �������� �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� ����� ����������� ���������� ����� � ������� �� �� �����</w:t>
      </w:r>
      <w:r>
        <w:rPr/>
        <w:t>. ������ ����� ���������, ������ ���������� �����. ����� ��������� ��� ������ ��������� � ��� ��, ������ ��� ����������� � ���������, ������ 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�� � �������� ��������� � ���������������� �������� �� ����������� �����</w:t>
      </w:r>
      <w:r>
        <w:rPr/>
        <w:t>. ��������� �����. ������� �������� ��� ��������� �������� �� ������ ����. �������� � ���������� �������� ����, � ������� ��������� ������ �� ���������� ������. ��, ��� ������� ���� � ���������, �������� � �������, ��������� �� ����. ������ ����� ������ ����� �� ����� - ��� ������ ��������, �������� � ����������. �� ��, ��� ���������, ���� ��������� �� ����� ����� ���������, ������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���� ����������� �� �� �������, �������������� �����������, ���� �� ���, ����� ����� �� ������ �� ���� ���������� ����. ��������� ���������� ���������� ������, ������� � ������ ������������� ������ ��� ��������� �������� �����. ������ �������� ���� ������� ����� ������. ��������� ���������� ������� �� ����� �������� � �����, ��� ������� ��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������������� �������, �������� ���������, ������� ����������� � ����������� ������ ����� ����� ������ � ������ �� ��������� ���� �����. �������� ���� ��������. ������� ����� ��������� � ����. ��������� ����� ������ ����� ����� � ���� ���� ���������. �� ���������� ��������� ����� � �����, � ����� ��������, ������ ���������� ������, ������ ����� � ����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 ������ �������� ���������</w:t>
      </w:r>
      <w:r>
        <w:rPr/>
        <w:t>, ��� ����� ����� ������� ����. ��� ���� �������, ������� ����, ��������� ����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 ��� ��������� �����. �� ��������� � ����� � �����, ����� ���������� ��������, ��� ������, �� ��� ������ �����������, ��� �� ��� �� ��� ���������. ���-�� ������ ����� ������ ��������, �������� ���������. ��� ��� ������ �� ���, �������� ������ ������������ ���. ����� ������� ������, ��� �������� ����� ���������,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��� ��</w:t>
      </w:r>
      <w:r>
        <w:rPr/>
        <w:t>, ��� ������ ��������� ������ � �����. ���� �� ���� ���� ����� ��������� ��� ����� ������� � ������������ ����. �������� ��������� ��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 ���������� ���������� ������ ����� ��������</w:t>
      </w:r>
      <w:r>
        <w:rPr/>
        <w:t>, �� ��� �� ������� ������� �� ����� ��������� ���������, �� ����� ��������� �����. ���������� �����������, �� ��������� � ����� ������ ����������� ���� ������� � 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������ ����� ���� ���� ������� �� ��������� �����</w:t>
      </w:r>
      <w:r>
        <w:rPr/>
        <w:t>. �� ����� �������� ��� ����� ���������� ������� �������� ������� �� ���� ��� 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</w:t>
      </w:r>
      <w:r>
        <w:rPr/>
        <w:t>. ������� ������������. �������� ������ ������, ����� ������� �������. ������ ������ ����������� ������ �������. � ����� ����� ������� �� �������� ������� ����. ��������� ��������� � ���� ���������, �� �� ���� �� ������� ����� �������. ������ ������������� ������� �����, ����� ������� ������� - � ������������ ������ � ����. ������� �� ������, ��� ������ 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 ������� ������������ ��������� ����������� </w:t>
      </w:r>
      <w:r>
        <w:rPr/>
        <w:t>- ��������� ����� �������� �� ����� ������ ��������. ������ ������ ��������� �� ������ ����������. ����� ��������� ������ ����� �� ����. ����� ������� �������� ���, �� ����� ����������. ������� ����� �������� ��������� �������� ������ ���� - ����������� ������ ������ ���������, - �� ��� ���� ������ ����������. ��� �� ����� ���� ������������, ��� ���� �� ���������, ��������� ������ ����� �� ��������� �� ����, ��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, ����� �������� ����� � ���������� �������� �� ������ ��������, �� ������, ������ ������������ �������. �������� ������ 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 �������</w:t>
      </w:r>
      <w:r>
        <w:rPr/>
        <w:t>, ����� �������� ���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���, - ������ ����� ����� ��������� ����, - ���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���� ������</w:t>
      </w:r>
      <w:r>
        <w:rPr/>
        <w:t>, � �� 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</w:t>
      </w:r>
      <w:r>
        <w:rPr/>
        <w:t>. � ������ ��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���� ���� ����� �������. ������� ��������� �����. ��������� ����, �� ���� ����� ������� �� �������� ���� �������� ������ � ����� ��������. ��� �������� �������� � ������� �������� ������ �����, �� ������ 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</w:t>
      </w:r>
      <w:r>
        <w:rPr/>
        <w:t>, ��������� ��� ������� �����, ������� ������� � ���� ����. ���� ������� ����� �� ���������� ���� � ������� ������. ������ ��� ����� ���������� ���. ��������� ��������,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</w:t>
      </w:r>
      <w:r>
        <w:rPr/>
        <w:t>, �������� �� ���� ������, ������� �� ����������� ��������. �� ����������� ������� ��� � �� ������ - ����, �� ��������, ��������� � � ����� ������ ����� ��� ���������. ����� �������� �������� ������������ �������� �� �����, ����������� � ����� ������� � ��� ��������. ��������, ��� � ��� ��������� ��������� ����������, �������� �������� ��������. ����������, ��� � ���� �������������. ��������� ����, ��� ��������� ����������� �������� ������ �������� ������������, � ��������� ��������� �� ���� �������� ������, �� � ������� ���� ���������� ���������� �� ���� ����� ��������� ������� �������� ��������. ��� ��� ��������� ����������� ����� ���� ������ -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��������� ������</w:t>
      </w:r>
      <w:r>
        <w:rPr/>
        <w:t>, �� ������ ��� �� �������� �� ���, ����������� �� ������, �������� � ������� ��������, �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�� �� ����� ����� �������� �������� � ������ ������ �������� �����</w:t>
      </w:r>
      <w:r>
        <w:rPr/>
        <w:t>. ��������� ������ �� ������ ��������, � �������� ������� 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��� �� ��������� � ������ � ������ �� ����� ��������� ����</w:t>
      </w:r>
      <w:r>
        <w:rPr/>
        <w:t>, ������ ��� �� ������ ��������� 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�� � ����</w:t>
      </w:r>
      <w:r>
        <w:rPr/>
        <w:t>, ������ � ������� � ����� ������ ����� ����. ����� �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 ������� �� ��������</w:t>
      </w:r>
      <w:r>
        <w:rPr/>
        <w:t>, ������� �������. �������� ���� ���� ��������� ������. ������� - ��������� �� ������ ������������ - �������� ���, ��� ������ ����� ������ ������� �������. ������ �� ��� ��������� ����� ������������ ������ ��������� ��������, �� � ��� ���� ������� �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������ ������ ������������� � ������������ � �������� ��</w:t>
      </w:r>
      <w:r>
        <w:rPr/>
        <w:t>, ������� � ����������� �����. ���������� �������� ��� ��� �� ����� ������� 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��� </w:t>
      </w:r>
      <w:r>
        <w:rPr/>
        <w:t>- ��� �������� �����. ��� ������ ���� ����� ������ �� ��������� ���������� � ���������� ��. ������������ ������� ������ ������ ����� ����-�������, ������� �� ������� ����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 ��������� � ������ � ��������� ������</w:t>
      </w:r>
      <w:r>
        <w:rPr/>
        <w:t>. � �������� �������� ��� �� ����� � ��������� �� ������, ����������� ���������. ���� ������ ������� ����� ������ �� ������ � �����. ����������� ���� ������� �� �����, � ��� ����������� �������� � ����������� �� �� �����, �� ���������� �� ��� �� �����. ��������� �� ����� �������� ���� ������� �� ���� �� ������������� ������� - ������ ��� � �������� � ������ ������ � ��������� �����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 ���������� ����������� �����, � ����� ����-������ ������ ������ ����������, �� �������� ������� �����. � ������ ������� ��� ���� ������ �� �����. ����� ���������, ���������� � ����� �������, ������������ �� ��� � ������� � �� ����� � ������� ���� �����, ������ ������ �������� ��������, ��� ������ ��� ������ �����, � ���������� 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 �� ��������������</w:t>
      </w:r>
      <w:r>
        <w:rPr/>
        <w:t>, ��� � �� ��������� �����. ��������� ������, ������-������ �������� ��������� � ��� ����� �������� ��������, �������� ���� �� ����� ������� ������� �����. ��� �� ����� ����� ������, ���� ��������� ������ ��������� ������ ����� ����, ��� ������� ��������� �� ��������. ������ ��� ��� ����� ��������� � ������� � ���������� 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���� ��������� �������� ��������</w:t>
      </w:r>
      <w:r>
        <w:rPr/>
        <w:t>, ���� ������� ���� ������ ����� � ������� ���� ������� ��������� ��������� 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 �������� ����� ������ ����������� ���������, ����� ����� ���������, ������ ������� ��������� � ������, �� ������ ���������� ��������� � ���������� �� �������� ����. ��������� ������� � ��������, ��� �������, ����� ����������, ���������� �����. ������� ������ ���� �������,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 �����</w:t>
      </w:r>
      <w:r>
        <w:rPr/>
        <w:t>, �������, ��� ���������� ����������� � ���� ���������� ���������� �����. �� ��������, �������������� ������������ �������� ����������, � �������� ��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 ������� � �������� ���� ���������� ������ ����� �� ������ 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��������� ���� ������� ��������� ���������� ����������� ������. ������� � �������� ������ � ����� ���� ����� � ������� � ��������, ����������� - � ����-��������� � ��������� ��������. ������� ���� ������, � ������ ����, ��������, ��� ����������� ������. ��� ��������� ����������� ������. � ������������ �������� 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������ ������� �����</w:t>
      </w:r>
      <w:r>
        <w:rPr/>
        <w:t>, �� �������� ������ ���������������� � ����� �� ��, ������� � ����� �����. ��� ��������� ������� ������, �� �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</w:t>
      </w:r>
      <w:r>
        <w:rPr/>
        <w:t>, � �� ���� ��� �������� ���� ������������ �� ��������� 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��� ����� ������ ��� ���� � ������</w:t>
      </w:r>
      <w:r>
        <w:rPr/>
        <w:t>, � ����� ��������� �� ����. ��������� ����� ���� �� �������� �������� ��������, � ��� ���������� ������� ����� �����, ��� ����� ��� ���������� ����������� ���������������, � ����� �������� ������ - �������� � ��� � 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 ��������� ��������� �����</w:t>
      </w:r>
      <w:r>
        <w:rPr/>
        <w:t>. ����� �� ������� ������ � ������ �������� ��� ������. ������� ��������, ���� ��� ����, ������� ���� ������ ����������� �����. ���������, ��������, ����� ������ ��� �������� ����� �������� ������������, ��� �� ���� 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�� ����������� �������� ����������</w:t>
      </w:r>
      <w:r>
        <w:rPr/>
        <w:t>. ���� ����� ������� ���������� ��������, ������� ������ �� ��� ��� ����� ������ ����� � �� �����. ��� �� ����� ��������� ����� �� ������������� � ���������� ������ �����. �� ��� �������� ��������� ���� ������ �� ����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 �������� �������</w:t>
      </w:r>
      <w:r>
        <w:rPr/>
        <w:t>, ������ ��� �� 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����� ��� ����� ������ ��� ���������</w:t>
      </w:r>
      <w:r>
        <w:rPr/>
        <w:t>. ���������� ���� - ��� ������ ���������, �������� � ������. ���� ���� ���-������ ����������, ��������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 ����������� �����</w:t>
      </w:r>
      <w:r>
        <w:rPr/>
        <w:t>. ������ ��� �������� ����� ����������� ���,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� ����� ����</w:t>
      </w:r>
      <w:r>
        <w:rPr/>
        <w:t>, ������ � ��������, ���� ����������� ������� ��������� ������ �� ���� � ����������. ������� ������ �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� ������� ����� ������ � ���������� ��������� ���������� �� �����</w:t>
      </w:r>
      <w:r>
        <w:rPr/>
        <w:t>. ������ ���������� ��� �������� ������� �����������. ����������� ���� ����� �� ����� ������ ��� ���������. � ���� ������� ��� ������, ��� ����� ������� ���� � �������� ��������. ���� 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 �������� ��� ��������� ����</w:t>
      </w:r>
      <w:r>
        <w:rPr/>
        <w:t>. ���� ��� ����, �� ����� �����-�� �������� ��������. ������� �������� ���� �������� ��������� �� ��������� ����� ����������� ������ ��� ���������� ���������; ��, � ���������� ������ ����������. � ��� ����, �������, ���� ������ - �� ��� ��� � �� ���������, ���� ���� ���������. �� ������ ������� �������� ������. ������, ��� ��� � �� �������� ������ ����� �� ��� ��� ��� �� ������ ������ ������ ������, �� ��� ��������� ���������� ����. ������ ���������� ����, ��� ������ �� � ������ ������ ��� ��������, ��� ���������� � ������ �������� ������ � ���������, � 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</w:t>
      </w:r>
      <w:r>
        <w:rPr/>
        <w:t>, ������ ��������� ������ ���� � �������� �� ����� ������� � ������� ��� ����� �� ���������. ����� ������ �� ���������������� ���������� � ������ � ���� �� ��� � �������. �� ���� ��� �������� ����, ����� � ����, ��� ������������� �������. �������� ����� ����� ������. ��������� ������� ������������ ������. ����� ��� ��� ����� - ������� � ������� ������� ���������� -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 �������</w:t>
      </w:r>
      <w:r>
        <w:rPr/>
        <w:t>, ��� ��������� ������ ����-����, �������� 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������� ����</w:t>
      </w:r>
      <w:r>
        <w:rPr/>
        <w:t>, ������ � �����, ������ ���������� �� ������� ����� �������. ������� ��� ������� ������������� �������� ������ �� ������� �������� ������, 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� ��������</w:t>
      </w:r>
      <w:r>
        <w:rPr/>
        <w:t>, ������� 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 ������ ���� �� ���������� ����</w:t>
      </w:r>
      <w:r>
        <w:rPr/>
        <w:t>. ������ ����������� ������������ ������ �� �������. �� ������������ ������������ �������� ������� �� ������� ���� �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��� ��������� ���� �� �� ������� � ������� ���������. ��� ���, ������ ������ ����,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 �� ���� </w:t>
      </w:r>
      <w:r>
        <w:rPr/>
        <w:t>- �� ��������� � �������� ����������, �� ���������� ��������� ���������� �������. �������� ������������, �����������, �� ������ � ������, ����� 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�</w:t>
      </w:r>
      <w:r>
        <w:rPr/>
        <w:t>, ����� �� �� ��������� ���� ��������. ������ ������������ ��������� ������ ��������� ���, ������� ��� ����� ���������� ����� �������. ��� ��� ��������� ������ ���� ������� ������� � ������ � ���� ����� �� �������� ����������� �����. ������ ����� �� ������ �� ���� ������� ������� ������������ �����. ��� ��� �� �� ����������� ������ �������� - � ��� ����� ���, ��� ������, ����� ���������� �� ���� ������ �������� �����. ��� ������ ��� ��� �������� �������, �� ��������� ��� ��� �, ����� ���� ������������ � ������, �������� � ���������� ��������. ������������ ����������, ������ ������ ������� �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�� �������</w:t>
      </w:r>
      <w:r>
        <w:rPr/>
        <w:t>, ����������� �� ��� �����, ��� � ������. ������ ����� ���� � ������� ��������� � ���� ������ �������� � �������� ��������. ���� ����� ��� ������ ����� ���� �� ������ ����� - ����� ����� ���������� ���������� �������. ������ ���, �������, ����������, ��� � ���������� � �������� �����. � ��� ��� ��� ������ ���������� ����� �� ����� - ��� �� �����, - �� ��������� �� ������ ����������� � ����������, � ������������� ���������� ���������� � ���� ���� �������� ��������� ����� ���� ��������� ������ ������� �� ����������� �������, ������� ������� �������. ����� ����� �� �����-���������� ���� � ���� � ������ ���������, �������� ����������� ������� ����� � ������ ������������ �������� ���� (������ ������) ������� �������� ������������ �� ������� ��������. � ��� ��� ������� �� ������ ���� � ��������� ����, ��� �� ����� �� ����� ���� ���� ��������. �������, � ���� ���� �������� �� ����� �� �������� ������������� - ��� �������� ����� ����� �� � ��� �� �������, ����� ��������������� �� 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 �������� ��� ����� ������������</w:t>
      </w:r>
      <w:r>
        <w:rPr/>
        <w:t>. ������ �������� ���� ������ ������������ ������� ���� �� ����. �������� ������� ������ ����������� �������������� ������������ � �������. ����� �� ��� ������������ ��������� �� ������� �� �������? ��� ������ � ��� ��� ����, �� ��� ������, � ����� �����? �� ��� 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 ���������� ������</w:t>
      </w:r>
      <w:r>
        <w:rPr/>
        <w:t>. ��� ��� ������ � ������� ������. ������ ��� ��� ����������� �������� ���� ����� � ��������� ����� �� ����� �������. ����� �� ������� ��� 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� ������� ��������</w:t>
      </w:r>
      <w:r>
        <w:rPr/>
        <w:t>, ����� ���� �������� � �����. �� ������ �� ��������� ������ �� �����. ������, ��� �������, ��� ���������� �������� ��� ������� � ������� ��������. � �������� �������� �� ������� � ����� ���� � �������� �� �������. � ��������� ���� ���������� ���� �� ������, ��������� ������, ��� ������ ����� ��������� ������� �������. �� ��������� � � ��������, ������� �������� ���. ���������� ��, ��� ������, � ��������� ������. � �������� ���� � �������� ���������� ����� ���� ��� ������ ���� ����� ������� � ������ ��������. ������� ��� �����, ������ ������ ������� � ��� ��������, ����� �� ������ � ��������, ����� ������ ��� ����� � ��� ������������ ������� �������� ��������� � ������ ������. ����� �������� �������� ��� ����������, ������� �������, � �� ������, ����� �����-������ ��� ����� �������. ���� ������ ����� � ������ ������ ���� ������ ��� �������, ��������, ��� ���-���� �������� ��������� ������ ���������. � �� ��� ������, ���� ��� ������� ������ ����, ������ �������� ��������, ����� ��� �� ��������� �� ���� �� ������� ������ �����. � ����� ������, �� ����� ���� ��������� ����������, � � ��� ��������� �� ���� ������ �������������� � � ���,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 ��� ���������� ���� ������ ������� ����������� ���</w:t>
      </w:r>
      <w:r>
        <w:rPr/>
        <w:t>, ��� ����� ����� ��� �������. ����� ��, ������, �������� ���, ��� ������������� ��� ������. � ��� ������? ������� ���� ���� �� ��� ����� ������ �� ����������. ������ �� ���, ��� ��� ��������� �� ��� �������������? ������ �� ���� ��� ������ ���� ��� �������? ������� ��� ��������� � ���� �����, ��� ������ �� �������, ���� ���� � ��� �� �������� �� ������ �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 �����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 ������ ������ ���������� � ��������� � ���� �������. �� ��� ���� ����� ����� ��������, ��� ������� � ������ ��� ������������ �������, ����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���� ����� ������, - ������ �� 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 ������ ����� ����, ������� ����� �� �� ������, �� � ����, � 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 ����� ������ ���� ��. - �� ��� �� 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 ����� ������ ��� ������! �� ��������� ������� ����. ���� ���� ����� ����������, ��������� ���� �� ������, � �� ��� �� �����. ������, �� ��� ������ �������� 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�� ������� ��� 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����, ��� ����� ���� ������������ �������, �������� ������ � ����� ������ ���. ��� � ������� �������� - �� ��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�</w:t>
      </w:r>
      <w:r>
        <w:rPr/>
        <w:t>, ������ ��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��� ������? � 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� � ������������ ������� � ������ ������. ���� �����, �� ������� ��� �� ���� �����������. ������� ���� ����� �������. 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 �������</w:t>
      </w:r>
      <w:r>
        <w:rPr/>
        <w:t>. �� ����, ��� ������ ��� ������ ������� ����� ���������� �� ������� ��������. �� � ��� 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�?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 ���. ��, � ��� ����� �� ������. �� ��������� � ��������������� ������� � ����� ������. ��������, �� �� ������ �������� �� ������ �����. ��� ���, ��������, ��� �������� ��������� �������. ��������� ��� ��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 � ������? � �� ����� 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. �� ����� ������, ��� ��� ������. ������, � ��� ����� �������� � ���� ������ �������. �����-������ � ������� ����� � ���� ������� � ������� ��� ������ �� ��������� � ��� 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-�� ��� �� �������� �� �������� �� ����� - ������ �� �������� ������ ���� �������������. ��� ��������� ��� ������ � ��������� ���� ������ ��������� - ��, ��������, �� ��������,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, �� ������ ���������� 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 ����� �������, ������. ����� ����� ��������� ������� �� ����� ������� ��� �������� ���������� ������� �����, � � �� ����, ��� � ��� ��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���� �����, �������, �������� ����������� ����� 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����, ������ � �����. ������, ���� ����, � ������� �� 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 �������� �����</w:t>
      </w:r>
      <w:r>
        <w:rPr/>
        <w:t>, ��� �� ��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-�� ���� �� ������ - ��, ��� �� � ����� ���� ��������� � ������ �� ����-����! ��� ��������. ������� ����������� �� ���� ��������� �����, ���� ��������-������� �� ���� �������������,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, � �� ������ ����������� ��������� ����� � �� ���� � ����� ������ ������� ���������� ������, ������� 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 ��, � �� ���. ���� ��������� ���. ����� � �����. �� ������� ����� � ��� �������. ��� ����� �������� �����, � �� ������������� ��������, ���� ������������ � ��� ������� � ������� ��� �����, ����� �� ����. ���� ����� ��� �� �����, � �� ��������. ������, �� ����� ��� 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, ��� ������ �������, - ������� �� ����, ������, �����. ��� ������ ������� �����. ������ �� ���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 ��� ����������, ���� �� ����� ����-����, ������ ��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 �� �������,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 ����� ����������� ���� ���������� ��</w:t>
      </w:r>
      <w:r>
        <w:rPr/>
        <w:t>, ����� ������ ��������� ����� ��� � ����� ����� �� ����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��� ���� �������������, � ����� �������� �� ����. �� ������ 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, ������� ����� �� ����� ����. ����, ����� �������, ��� ������� �� ������� ������ � �����, ��� ��� ������� � ��������. � ���� ����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. ��� 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 ���, �������� �� �����. ����� 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, � ��� �� ������. ��������, ���. � ��� ��� ����-������ ���� �����. - �� ����� ��������. - ������ �� ����-����! ����� 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. ������������ ���� ����� �������� ������� ������. �� ���-���, � ��� ����� ��� ������� ������. ����������� ������ ����� ������������� ��� ������� �� ����� ���� ������������ � ����. 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��� �� ����� �� ��, ������ � ����������� ����, ������ 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 �����������, ��������? �� ����� � ���-�� ������������. �� ����, ��� �� ��� 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. - ��� ����� ���������� �� ������. - ��, ���� �� � �� ��������� ������ ����������� � ������ �������, � ���� �� ��������� 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�. 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 ��������� � ���������� ����� �������, �, �������, ������ � ����� ����������. - ��� ����� ����������. - ����� �������� � ������� ���� ��� �������� �������. �� �������� ���, ��� ���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, ���� ������ ������ ��������. ���� ������ ���� ����� ������� 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������ � ��������� ������������ ����� � 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�� �����. ���� ����� ��� ���� �������� ��� - ���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 ���������. �� ����� ������� � �������� �������� ���������� ��������.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, ��� ������ ����� � ����� � �����? ��� �� �������� ��������! 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������, �� ��� ����� ��������, � ������ ��������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���? ������ �� ���� ��� 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��� �� ����� ��������� ������ ���������. ��� ������ ����� ����������. � ��� ��� ���� ��������� �������� ����������.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. - ��� ����������� ���������� �� ���� - ������ ��� ���� �� ������ ������, � ������ �������� � ������ ������, �� ��� ��������� �������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, ������, � ����� ��� � ������? ������-�� � �� ��� ����� �� ��������� �����, ������ ������ ������� ��������� ������, � ������� ��� �� �����, �� � ���� ������� ����������, ��� 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 � �������. - �� ��� ���? �� ������ ������� ���, ���� �� ����? ��� ��������� 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. ���-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 �����, ��� ��������. ����� ���� ���-������. � �� �� ������� ���� � 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���� ���� � ����� �� ������. ����, �� ������ ����.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� ���-���� ������? �� ��������� ������ ���� ���� �� ����������� ���. ���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. ���� �� ������� �� ���� � ����� �����. ���, ���� ��� �������� ����? ��� ������ � ���� ����� � ����� �����������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</w:t>
      </w:r>
      <w:r>
        <w:rPr/>
        <w:t>, �� ������ ����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- ���������; ��� ����� ������� ���� �� ���, ��� ��� �����-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 ��� ������, ��� �� �� �������� ����� ���� � ���,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 ������. ����� ������ ����� �������� � �������. �� ������� �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�� �������� ��� �����. � ���� 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 �����, ��� ��������� ���� ������ � ���. ��� ���������� ���� ������ �� ���. �� �������� ��������� ��������� ������, ����� ����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��� ��������� �� �����. - ��� ����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 ������ �� ����� ����-����, ��� ������ �� �������, ����� ��� 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, ������, ������. ��� ����� ����,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�� ��������������� � ����. �� ������ �����, ������ �� �� ������. �������� ����������� ��� ������������. �� ������� ���� ������ �� �����, ������� ������, ��� 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� ������? ��� ���� ��� �����, ��� �������� ��� ������, � �� ������� ���� �� 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�� ��� ��������. ��� �������, ��� �� - ������������ ����������,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 ������ ����, ��� ������� ������ �� ������. ���� ����� �� ����� �� � ���������� ������ ��������, ��� ���������� ����� ����� ��. ��� ���� ��, ��� ������, � � ����, 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 ������, ������. - ������ �������� ���-�� ���������. - � ���� ������ ������� ����� ��������, �� ������ ��� ������, ��� � 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 ��������</w:t>
      </w:r>
      <w:r>
        <w:rPr/>
        <w:t>, ���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 ��������</w:t>
      </w:r>
      <w:r>
        <w:rPr/>
        <w:t>. ����� ����������� ������ ���� - � ��� ��� ������������ ��������� ���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, ��������� �������� � ��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, ����� ��������. ������ �������, ��� ������� � ���-�� �������, � ��� ����������, 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. ��� ���������,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��� ����������. �� � ���� �������� - ���� ������ ����������. ���� �� ��� ������� ����, ������� ���� �� ���������� ���� ��������, �� ���������� ����. ������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 �� �������. ������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 ���, ��� �� ������� ��������� ���. ������� � ��� ������ �����. ����� ��� ��� ������ ��� ��������, ����� ������� 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 �� ������ ��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 ��� ��������? ������ �����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 � �����</w:t>
      </w:r>
      <w:r>
        <w:rPr/>
        <w:t>, ��� ����� ������ �� ���������� ����� ��������������� ����. ���� �������, ����, ������ ���������� ����, �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��� ����</w:t>
      </w:r>
      <w:r>
        <w:rPr/>
        <w:t>, ��� ������� �� �������� ������������ �����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 ��� ������� �� �����</w:t>
      </w:r>
      <w:r>
        <w:rPr/>
        <w:t>, ��������� � ��������� � �������� ������� ������ ����������, ������� ������� �� ��� ������� ������������� ��������� ����������� �����, ������� ���. ��������� ����������� ������������ ����� �� ����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 ��������� ������� �������� � �������� ���������� ������</w:t>
      </w:r>
      <w:r>
        <w:rPr/>
        <w:t>. ������� ��������� ����������� �� �� � �����, � ����� ������ ������. ������ ����� ������������������ ������ ��������� ������ ������, �������������� ������ � �������� ������� �� ������. �������������� ����� 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� ��������� � �������� ��� ������� �������� ������</w:t>
      </w:r>
      <w:r>
        <w:rPr/>
        <w:t>. � �������� ����� �������� ��� ������ �� ������. ������� ������� ������������ ������ �� ���������� ��� �����. ����� ������� �� ����� ����� ��� �� ������, ��� � �� ����� ������ ���������, ����� ����, �� ��� ������� ���������. ���������� ��������� ������ ����� �� ������������ ����� ��������, �������� ������� 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 ���� ���� � ��������� �������</w:t>
      </w:r>
      <w:r>
        <w:rPr/>
        <w:t>, ����������������� ��� ���������, � � ������ �������. ��� ��������� � ������� ������ ���� ������ �����������. ������ �� ������� �� ��� ��� ������������ ���������� ������������� ��������� �������. � ����� �������������� ���� �� ������, ��� ������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, ��� ��������, ��� ������ ������ � ���. ������, ���������� �� �����, ��� �������, - ����� ���� �������� ������������ �� ������� ����. �� ��, ��� ������ �����, ������� 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 �� ������ �������� ����� �������</w:t>
      </w:r>
      <w:r>
        <w:rPr/>
        <w:t>. �������� �� ������ ���� ���������, �� ����� ����� � �����, ����� �� ��������� ������� �����. ��������� ������ ����������, ��� ������, ��������� ������� ����������������� ������, ������ �������-������� �� ��������, � ����� ����� �� ��������, ��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� �������</w:t>
      </w:r>
      <w:r>
        <w:rPr/>
        <w:t>. �������, �� ������� ���� �����, �� �� ����� ��������, �� ����� ������� ������� ����� ����� ����� �������� � ����� �����. ��� ��������, ��� ����� �� �������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��� � ������� ��� �������� ����������</w:t>
      </w:r>
      <w:r>
        <w:rPr/>
        <w:t>, ����� ��������� ��������� ������� ��������. ��������� ������, ��� ������ ����� ��������: ��� �� ������� ������� ������ ����� ���� ������, ��� ������� �������, ������� ����� � ����� ������� � ��������, �� ���� 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</w:t>
      </w:r>
      <w:r>
        <w:rPr/>
        <w:t>. �� �� ��� ���? ����� ���� ��������, ��� ����� ������� ��� ������. ��� �� ��� ��������, ��� ������ �������� �� �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�</w:t>
      </w:r>
      <w:r>
        <w:rPr/>
        <w:t>, ��� ���� ����� ������ ���� ��� � ������. ���� ��� ��������� �����. ������ ����� �������� � ���, ��� ��� �������� ������� �� ���� �� - � ����� ������, �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��� ���� ������� �� �������������</w:t>
      </w:r>
      <w:r>
        <w:rPr/>
        <w:t>, � ������, ������ ����� ���� �������� �������������� ������ �����, ����������, ��� ����� ������ ����� �� �������� ��� 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� ������ ��������� ������� ��������</w:t>
      </w:r>
      <w:r>
        <w:rPr/>
        <w:t>, ��� ����� ��� ����� ��� ��� ���� �� �����������, ��� ���� ������� ������ �������� �������� �������. ��������� �� ����������� � �������� �� ����������� ���������. ���-�� ����� 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����� ��������� ����� ���� ��������� �� ��� ������� ������� �������� ��������, ���� �� ������� ���� ��������� �����������. ������ ���� ����, ���������� ����� �� ��� ��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������� ����� ����</w:t>
      </w:r>
      <w:r>
        <w:rPr/>
        <w:t>-������� � ����� �������� ������ �� ���������������� ����� � ��������� ��� �� �������� ����� �����, �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 ����� ���������� ������� � ������� ����� ������</w:t>
      </w:r>
      <w:r>
        <w:rPr/>
        <w:t>, �� ������ - ���������� � ���������� ������. � ������, � ����� ���� ��� ������ ����������. ���������� ���� ������� ��� ������, ����� ������ � ����� ����������� ��������� ���. ����� �������� �������� ��������� ����, �� ��� � �������� �����, ��� ������ ��������� ���� �� �����. ���� ���������� ������ ������� ����������� ������� � 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. ������� �� ������ ������� ��������� ������� �� ���������, ����� �� �����, ����� �� �����. �������� ����� �������� � ����� �������. ������ ������� �� ����� ����� �����, ������ - �� �����. �� ������� ����� ��� ������ ��������� � ��������� ����� ����������. ������ ��������, ����� ���-������ �� ��� �������� ��� ������� �� � 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</w:t>
      </w:r>
      <w:r>
        <w:rPr/>
        <w:t>. ����� ������� ����� � ����� � ������ ��� ������ �� �������� ������. �� ���������� ������� ����������� - ������� � ����� ����� �� ���� ����, ���������� � �������� ������� � ���� � �������� ����� � ������� ������, ��������� �� �����. ����������� ������ ���� ������� �������� �� ���� ������, � ���������� � �� ������� �������. �����, ���� ����� �������, �� ����� ����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 ��������</w:t>
      </w:r>
      <w:r>
        <w:rPr/>
        <w:t>. �� ������� ������������ ���������� ������ ��������� ������������� ���. �������� ���� ������� ����� ������� ���� ������� ������. ��������, ������ ������� ���������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�� �� ������ ����� �����</w:t>
      </w:r>
      <w:r>
        <w:rPr/>
        <w:t>. ��� ������� ������� �������� � ����� ����, �������� �� ��������� ������������ �����, � ������� �������� ������ � �������� ����. ���������� ������ ������� ���� ������ ��� ���� ���� �������. � ���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 ���</w:t>
      </w:r>
      <w:r>
        <w:rPr/>
        <w:t>. ������ ������� ����� ����� ������. ��� ����� ��������� ������. ������ ������ ���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 ������ ��� ����� ������ �������</w:t>
      </w:r>
      <w:r>
        <w:rPr/>
        <w:t>, � ��� ������� ������. ��� ������� � ����� ����, �����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� � ����������</w:t>
      </w:r>
      <w:r>
        <w:rPr/>
        <w:t>, ����� ��� � �������� �������� ����� � ������ ����. ����� ��� ������ �����, �� ���� ��� � ���� ���� ����������� �������� ������, � 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��� ��� ������ ������</w:t>
      </w:r>
      <w:r>
        <w:rPr/>
        <w:t>, ����� ���������� � ������ �� �����. ������ �������� ������� � ������� ������ � ����. ��� ������ ������ ������� ���� ���� �����, ������ ������ ���� - ����������� ����� ����������. ���� �� ������ ������� ����, �������� �������� ������ �� �����. ������� �� ������, ��� �������� �����, ����������� �� �����, ���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��� ��� � �������� �����������</w:t>
      </w:r>
      <w:r>
        <w:rPr/>
        <w:t>. ����, 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 ����� ���������� ������, �������� �� �����, ����� ������ ��� � � ������� ����� ����� ������������ �� ���� ����� � �������. ������ ������� ��������� ������, ���� �� ���� ������������� ����� � ��������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 �����������</w:t>
      </w:r>
      <w:r>
        <w:rPr/>
        <w:t>, �������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</w:t>
      </w:r>
      <w:r>
        <w:rPr/>
        <w:t>, �������� �� 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-���������� ��������� ���������� ����� - ������ ������������ �� ���������� ������. ��� ���������, ������ �� ���, ��� ����� �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. ������ ����������� �� ������ �����. ������� �����. ����� ��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 ��������� �� �����</w:t>
      </w:r>
      <w:r>
        <w:rPr/>
        <w:t>, � ������ �������� ��� ������, ����������� �� ���� ��� � ���� �������. ������ ������������ ����� ��� ������ ����������� ���� �� ����� � ��������. ����� ���� ������� �� ��� �������� �����. ����� ����� ������������� ��� ������ ����, � ������ �������, ����� 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��� ���</w:t>
      </w:r>
      <w:r>
        <w:rPr/>
        <w:t>. ����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 �������� � ����������� � ��</w:t>
      </w:r>
      <w:r>
        <w:rPr/>
        <w:t>. ���� ������� �����, � ������ �������� �� �������. �� ���� ��� �� ����� ���� �� �����, ��� �������. ������ ��� ������� �����, ����� ������� ������������ ������� ��. ������� ������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</w:t>
      </w:r>
      <w:r>
        <w:rPr/>
        <w:t>, ���������� �������, ������ ������� � �����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 ������ ����� �����</w:t>
      </w:r>
      <w:r>
        <w:rPr/>
        <w:t>, � �������� ���, ������, �������� �� �����. ������ ��� ����� ������� ���� ��������� ������������ ����. � ��� �� �� ���� �� ������� �� �����, ������� ��������� ������ ������ �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</w:t>
      </w:r>
      <w:r>
        <w:rPr/>
        <w:t>, �� ���� ��� ����� ���������, ������ �� ��������. ������ �� �������� �������������� � ����� �����. ��������� ������� ������� ������ � ������� ��� ������, ���� ������ ����� �������� � ��,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. � ���� ������ ���� ����� ��������� ����� ����� �����. � ���� ��� ������ ������ ���, ��� ����� � �������� �����, � � ��������� ������ �������� ����� � ���� �������. ����� ���� 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 ������ ����</w:t>
      </w:r>
      <w:r>
        <w:rPr/>
        <w:t>, � �������������, ����� ��� ��������� �������� ����� �������. �� ������� ������. �������� ��� ������ ������� ����, ������ ������� � ������� �, ��� �� �������������, ���� ���, ��� ������ ����. � ���������� �����, �� ������� �������� �������� ��� �� �� �� ����. ���� ������ � ������ ����� ������ � ����, �� ���� ����������� ������� ������� ����������� ����. ��� ����� ���������� �������� ����� ���������; 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 ����� ����� ��� ��������</w:t>
      </w:r>
      <w:r>
        <w:rPr/>
        <w:t>. ������ ��������, ������� ��� �� ����� � ����� � ������ ���, 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� � ��� �� �� ��������</w:t>
      </w:r>
      <w:r>
        <w:rPr/>
        <w:t>. �������� �����, � ������� 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 ������</w:t>
      </w:r>
      <w:r>
        <w:rPr/>
        <w:t>, ����� ����� ������� � ���, ���������� ������ ��������. ��� ��������, �������� �� ������� ����������, ���������� ���������� � 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 ������ �� ����� ���� ��������� � �������, �������� ������� ���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, ���� ������� �������� ��������� ����. � ��� �������� �������� � ���������� � �������� �������� � �� �������. ����, ������ ��� ������� �����, ����� �������� 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� ������, ������ �� ��������� �������. ������, �� ��� ����� ����� ����� ������. � ��� ����������� ������������ �������. ����� ������� ������ �� ���� �������� -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,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����� ������, �� �� ������� ����. � ����������� ����� ������ ������ ����� �������, ������� � 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? - ��������� ��� ��������� ���������. �� ��� ������ ��� � � ������ �� ���������, ��� ���� ���� � ������� � ������� �� ��������� ������� ����� ���� ���-�� ������ ����� �����. - ������, � ������ �������, ��� ������� ����� ��� ��� ����� �������. ������, ��� ����������� �������� ��� �����. � ����� ����, ���� ��� ����, � 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���� ������. ��������� ����� ������� ������ ��������. � ����� � ����������. ���������� ���� ��� ������, ��� ������, � ������� ��������� ���� ����� ����������� - 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 �� ����� ������</w:t>
      </w:r>
      <w:r>
        <w:rPr/>
        <w:t>, �� �� ���������� ������� ������� ����� ������ � ������� 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� �������� �� ����� 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</w:t>
      </w:r>
      <w:r>
        <w:rPr/>
        <w:t>, ������� ����� � ������� ��� �������� �� �������� �� ��������, ����� ����� 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� ���. �� ���������� ����� �������� - �������� ���� � ��������� ���������� �����, ������ �������. ������, ������ �� � �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 �� ���. ��� �� ����� ������ ����� ��������� � �������. ��� ���� ��� 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- ��������� ������� �� ��������. ���� ������ �������. �� ������������ ������� ��������� ������ ����� ���������� �����. ��� ���������� �������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�� �� ���������� � ���� ����� ��������. � ������, ��� �� ������� ����������, ���� �� ������ �������. ���, ��� � ���, ����, - 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� ������ ��������� � ��� �������. � ��� ����� ������� �������� ��������, ��� � ��� ������ �� �������� ��� �� ������� ���. �� ����� ������ ����������� ���������� � ����-���� � ������ ������� 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 �� ��������� 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����. �� ������ � ���������� �������, �������, � � ���� � ����������� ���� �� ���� ����. �� 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 �����. �� �� ������ �� ���� � ������ ������� �������. � ��� � ��� 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�, � ����� �� ������ �� ���������� �� ����� �� ����, ���� �� ���� ��������� �� ���� ����� ������������. ���� ��� ������� ����� ������, ��������� �� ����� ������, � � ��� ����� �� ������� ���� ��� �����,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! ��� ������, ��� ���� �� ������� ����� 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 � �� ������ � ����������� ������� ������. ������, ������� ������ ������, ��� ���������� ������� � ������������� ���� �� ����� �� �����, �� � ������� �� ����������� � ���. ���, �������, ��� ������� ��������� ���� ���� ����, �� ������ �������� ����������� ���, �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</w:t>
      </w:r>
      <w:r>
        <w:rPr/>
        <w:t>. ������ ������ �������� �������, � ��� ���� ������. � ���� �������� ������ ��� �� ������ ���������� ������, ������� ������ � �����������, � ���� ����� �� ���������� ������ ��� �������. ��� 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 ���������</w:t>
      </w:r>
      <w:r>
        <w:rPr/>
        <w:t>, ��������� ������ ��� �� ���, ��� �������� ������� � ������. ���� ���, ��� ���������, ������� �� ���� � ������, ����� ���, ����� ����, ���� ������� ������� �� � ����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������ ���������� ��������� ��� ����. � ��� ������, ��� �� ���-�� �� ������. ��� �� ������������� ���������� ����� ��������� ����� ���� 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 �� �����. � �������, ��� ��� ���������� ��� �����, ����� �������� ��� ������. 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 �� �� ������� ����� ����� �������. ��� �� ����� ���������� ���� ����� ����� ������. �� �������� ����� �� ����� � ��������� ���� �� ������ ������ ����� ����. ���� �� ������ ������, �� �������� ����� ��������� ��������, � ��� ������� �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</w:t>
      </w:r>
      <w:r>
        <w:rPr/>
        <w:t>. ��� ����� �� ���� ������ � ���� �������� �������������� ������ � �� �������! ����������� ���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� 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 ������ ��� 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, �������. ��� ������ ������������ ���������, �� �� ������ ���������. ��� ����� �������� �� ������ �������, ������ ��� ��� �������� �������� �����, ������� ������ ��������. ���� ��� �����, ��� �� ���� ���������� ���.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- �������� ����. ������, ����� 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������������ �� �������. ��������� ����� �� ���������� ���� �� �����������, ���� ������� � ������ ����� ����. �� �� ��� ����� ���� ��������, � ���������� ��������� ������ ���. �� ��������� � ��� ������ ������ 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 ������</w:t>
      </w:r>
      <w:r>
        <w:rPr/>
        <w:t>, ������, ���������� ����. ��� ��� ����� ������� ���� - �������, ����������� ������, ���������� �����, ������� ��������� ����������. ������� ���������� ����, ������������� ���������� ������ ��������� ������. ������ ����, ��� ������� ������� ������, � ��� ������ ��������� ������, �������� �������� ����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� ����������� ������ ������ � �������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 ��������</w:t>
      </w:r>
      <w:r>
        <w:rPr/>
        <w:t>, �� ������ ����� ���� ��� � �� �����. ��� �������� �����, ������� � �����, �������� � ������������ ��������, �������� ������, ��������� ������� �����������, ��� ����� ������ ��������� � ��������� � �� ����� ������ ������, ���� �� 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</w:t>
      </w:r>
      <w:r>
        <w:rPr/>
        <w:t>, ��������� ������� ������ ������, ��� ��������� ������� �� ������� � ������. ��� ��� �������� �� ������ �� �������� � ������, � ���� ����� �������� ��� ������, ������� � ����� ������� ������� ���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������ ��������� ������������ ���� �������� ���������� � ��������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�� �����</w:t>
      </w:r>
      <w:r>
        <w:rPr/>
        <w:t>, ������� ���������� ����������� ����, �� ���� ���������� � ����, ��� ������� ����� ������� � �������� ������, ������� �������� �� ���� ����. ����� ��������� �������, �������� ����� ��������������. ���� ���� ����� �������� ������ �����, ���� �� ��� ��������� ��� ��������� ������� � ���������� ������. ���� �������� ����� ��������� ������ ����� ������� � ��������� ������� �������. ���� ��� ������� ��� ����� � �������� ��� ����. ����������� ����������� � �������� �� ������� � ������� �������� ���������. ��������� ���� � ��������� ���������, �� �������� 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����� �� �������</w:t>
      </w:r>
      <w:r>
        <w:rPr/>
        <w:t>. ��� ����������� ��������� ������ ������� � �������� ������. ��� ��������, �� ���������� ���� ����������� ���� �� �������� ������ �������, � ���������� ������� ����� ��������� � ���, � ������, � ����. ������ �������� ���� ��� ������, ��� ���� ������� ���� ������� ����, ����� ������� � �������� �����. �� �������� � ��������� ��� ���� ��� �������, ��� ���������� ���� �������� ���������� �� ������� ��������. �������� �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 ���� ���������� �������������� � �����</w:t>
      </w:r>
      <w:r>
        <w:rPr/>
        <w:t>, ������� - �������� ����� ����������������. �� �� ������ ����������� ��������, ����������� ���������, ��������� ������ ������������ ��������� ������, � ���� ���������� �������� �������, ��������� ������ ��������� ����. �������� ����������� ���� ������ ���� �������� �������� ����� � ��� ������, ��� ���� �� �������� ������ ��-�� ������ �������, ���������������� � ���� �����, �� 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 � ���������� ������� � ���������� ������� ��������� ���������� ��� ������� ������� �������</w:t>
      </w:r>
      <w:r>
        <w:rPr/>
        <w:t>, ��������� ������ ���� � ����� �� ������ � ������������ � �������� ��������� 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 � ������� ����� �� ���������� ������� �� ������</w:t>
      </w:r>
      <w:r>
        <w:rPr/>
        <w:t>, � ������ ����������� �������� ������ ���� ���������� - ����� - �� �������� ����� � �������. ������ ��� ���� �������� ����������� ��������� ������ �������� ����, ������� � ��������. �� ����� ����� � ���� ����������� �� ���� ���������� ����� � ��������� �� ��, ���� ������������ �� ������� ���������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 �� �������� � ��� �������� �� ����������� �����</w:t>
      </w:r>
      <w:r>
        <w:rPr/>
        <w:t>. � ��� ���� ������ ����������� ���������� ������, � ���������� ����. ����� ��� ��������������� �� ����� � ����� ��������� � ���� ��� �������, �������������� ������� �� ������. ������ ��� ��� ��� ����� ����, ��� ��� ������� ��������� �������� ������������ ����� �����������, ����� ������ ����� ���-���. ����� �� ��������� ������ �� ������� ���� � ����, � ������ � ������. ����������� ������, ���������� ������ � ��������� �������� �� ������ � �������� �������� ����� ����������� ����������. ��� �� ��������� ����, ��� �� �� ����� ����������� �������, � ����������� ������� ��������� ���� ������, �������, ��� �� �������� ������ ���������� ���� ���, ��� 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 ���������� ����������� ������ ����� �������� ���������� � ��� �����</w:t>
      </w:r>
      <w:r>
        <w:rPr/>
        <w:t>, �������, ������������� � ����������� ��������, ������� �� ���������� � ������� ������� � ������. ��� ������� ������� �� ���, ����� � ������� ������� ��� ���� ���� ���������, ����� ��������, ����� ��������. ������ ��� �������� �� ������������ �������� �������������. ������� ����� ����� ���� �� ���� � ����� �� ���� ����� ����������� �����. ������, ��� ���-����, �������� ���, 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 ������� � ������� �� ����� ��������� ������� ����</w:t>
      </w:r>
      <w:r>
        <w:rPr/>
        <w:t>-���� ������ ���� ���� �� ����� ���������� �������� �� �����. ����� ������ ���� � ����� ������. ��� ����� �������� ����� ������ �������, ������������ ������� ������, � �� ��������� ����������� ��������� � �������� ������ ������� ������. ������� ��� ���� � ����-���� - ����� �������� �������� ���� ����� ������ �� ��������. ��� �������� � ����� ����� � �� �������� �� �� ����������� ����. ������� �������� ���������� �������� �� ����� ������ ������� ����������� �� ���� 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 ����� ���� �� �������� �������, ������ ��������� 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� � ������ ����� �������</w:t>
      </w:r>
      <w:r>
        <w:rPr/>
        <w:t>. ���������� ���������� ������ ���������� � �������� �����, �������� �� ����� ������ ������ ������������ �����. ����� ������ �������� �� �� �������, ��������� ������, ��� ������� ���������� � �����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, ���� ������ �� ���� ���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 ��������</w:t>
      </w:r>
      <w:r>
        <w:rPr/>
        <w:t>, �������, ������������ ������. �� ����� ����� ����-���� ������� ��� �������, �������� �� ����� ������ ���� ��������� ������. ���� ���������� ������� �� ������������ ������������ � ���������� ��������. � ������ �� �������� ����� ����� ���������� ������ � ����� ��� ����� ������, ������� 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 ������. ����� �������� ���������� ������� ���� ����� ��������� � ��� ������ ��������� ��������. �� ���� ������ �� ���������� �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��� ������� ��������� ����� ������ ���������� �����������. � ������ 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, ���� ��� � ���� ��� ����� ��� ������, �� ������ ������� � ������� ������, � �� 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� ������ �� ����������</w:t>
      </w:r>
      <w:r>
        <w:rPr/>
        <w:t>, ��������� �� ������� �� ��������� ������ ������� ������. ��� � ��� ���������, �� ������� �� ��� ����� �����, ������ ����� �������� � ����� ������� �����, �� 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��� �� �����, ����� ������� ������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- �� ��� �����, - ������ ������, ������� ������� � �� ��������� 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, �������, - ��������� �����. - ������ �� �������� �� �� ���������� ���������� ������. 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 ��������, ������� �������,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 ��������� �������, - ������ �������, - ������ ���������, ������, ��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 � ���� � ������,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 �������! - �������� 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 ����� � ��������</w:t>
      </w:r>
      <w:r>
        <w:rPr/>
        <w:t>, ������������ ������. �����, �������� ��������� ���������� � ���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 ������������</w:t>
      </w:r>
      <w:r>
        <w:rPr/>
        <w:t>, ������ ������ � ���������� �����. ���� ����� �� �������� ����������� ������� ���� �� �����, �� �� �� ��������� ������ � �������. ����� ���� ��������� ���������� ��������� ��������� � �������� ����, 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 ��������</w:t>
      </w:r>
      <w:r>
        <w:rPr/>
        <w:t>, �� �� �� ������� �������, ����, �� ���������� ��������-��������, ������� ��� ������������ � �������� �� ����� ��������. ������������ ������� ����� ����� ����� ���� ����������� ����������� ������� ����� ��������. � ��������, ��� ���� � ������� ����� ��������� �����, ����� �� ��� ��� ������. � �������� ���������� ������ ������� 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 ������ ��� ���� ��� � ������, ��������� ��� ���� � ���� � ����� ������ ��������� ������, �������, ������, ��������� ��� ����, ���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 �� �����</w:t>
      </w:r>
      <w:r>
        <w:rPr/>
        <w:t>, �� ������ ����. ��� ������� �� ����� � ������ �������� ������� ��� ���������� ������ ������ ������� - �������� ���� ���� ��������� �� �����, ��� ��� ������ ������� ��������, � ��������� �� ���� ����� - � �������� ��������. ��� ���� �������, ���� ��������� ���� ���� �����, � ������� - ������� ����. ������� �� ���������� � � ���������� ��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� ��������</w:t>
      </w:r>
      <w:r>
        <w:rPr/>
        <w:t>, ���������� ���������. ������ �������� ��� ��� ���� ���� ������-�� �� ������ �������, ���������� �������� ����� � �������� ������. �� ����� ����������� �� ������ ������������ � ��� ���� ������ � ���� �����������. ��� � ������ �� ������ ����, ���� ������, ����� ����� ����������, 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 �������� �������� ����������� � ������ ��� �� ����, ��� ������ ��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 ������, � �� �����, ��� �� �������� ���� �� ����� ����. ��� ������ �� �������� � ���� �����, �� 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 ��� �����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�� ����� �� ��� 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�� � ������ ��, - ������ ����. - ������ �� ����� ������� �� ��� � ���� ���������� �� ���, � �����-��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�������, ���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 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 ���� �������� ����� ��� ��������� �������. 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, ��� ����� ����� �����, �� � ������������� ����� �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 � ����� ���������� ��������, -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 ���� � ���� �� ������� ������</w:t>
      </w:r>
      <w:r>
        <w:rPr/>
        <w:t>. ��������� ����������� ��������, �� ����� ��������� ���� ��� ��������, ��� ������ ������������� ���� ��� �����. ��� ������ 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������� ��������� �� ������� ������</w:t>
      </w:r>
      <w:r>
        <w:rPr/>
        <w:t>. �� ���������� ��������, � ����� ������ ���� ��������� ������ � ������ ������ � ���������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 �� ���������� ����</w:t>
      </w:r>
      <w:r>
        <w:rPr/>
        <w:t>, ����� ������ ���� - � ������� �������. ����� ���� ���������� ����������� ������� ��� �����, ������ � ����� � ���������. ��� �������� ����������, �� ��� ������ �� ���� ��� ������� �������� �������� ������������. �� ����� ��� ���� � �����, ������ �� �� ��������� �������� � ����� ���, ������ ���� �� ����� �����������. �������-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�</w:t>
      </w:r>
      <w:r>
        <w:rPr/>
        <w:t>. ���������� � ����������� ����, ��������� �������� ����� ����������� �������� ������ ������ ��������� �������� ��� � ������. � ��� ���� ����� ������ �� ���������� �� ��� ����� � �����, � ���� �� �� ����������� ����. �� �������� ������ �� ���, � ����� �������� �� ��� ������� � ������� ���������, ������� ��� �������� ���� ��������� ����, ���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 �������� �� ������</w:t>
      </w:r>
      <w:r>
        <w:rPr/>
        <w:t>, �������� � ���������� ������ ����������. ����������� ����� �������� � ���������� ������������ ������ ������� ������� � ��������� ��������, ������� ����� ��������� ������ � �����, ������� ������. �������� � �� ������� ���� ������� ������ � ��������� ������ � ����� � ����� �������������� ��������� � ����������� ������ �������. ��� � ������� 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��� ���� ��� �������� ���������� ����</w:t>
      </w:r>
      <w:r>
        <w:rPr/>
        <w:t>, �������� ������ � ��������� �����, ��������� ����� �������� ���� ����, �������, �������� � ����� ���� �� ������� ���� ������, ������, ��� ���� ���������� �� ������,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</w:t>
      </w:r>
      <w:r>
        <w:rPr/>
        <w:t>, �������, ����������� ������. � ����������������� �������� ��� ������ ������, ���������� ��, �������� � �������� ����� �� ����. ��� �� ������ ���, ����� ������ ������ ������, � ���� ����������� ��������� �������� ��������� ����������� ��������� � ��������. ��� ��� ������ �������� �� ����� ������������������ ������ �����, �� ������ ����� �� ��� �����������. �� ��� � ����� ����� ��� ����� ��� ��������� ����� � �������� �� �� ����, �� ���������� 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��� ����� </w:t>
      </w:r>
      <w:r>
        <w:rPr/>
        <w:t>- ��� ����� ������, � ��� ������ ������ - �������� �� �� ����������, ����� ��� ���������� ���������� ������ �����, �������� �� ������ �� ����� ������. ����� ����-������� �������� ������ 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 �������� ������������ ����������������� ��������</w:t>
      </w:r>
      <w:r>
        <w:rPr/>
        <w:t>. ��������� ����������� ��� �������������� � ����� ������� �������� ������, �� ��� ��� ������ �������� ���, � �������� 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 ������������ ����� � ������� ���������� �� ��������� ��������</w:t>
      </w:r>
      <w:r>
        <w:rPr/>
        <w:t>. ������ �������� ������, ������� ��� �����, ����������� ����� ������ ������, �������� ���� � �������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 �������� ������� ������ ������� ��������</w:t>
      </w:r>
      <w:r>
        <w:rPr/>
        <w:t>, �� ��� ��������� ����� �� ��������� ������, ��� ��� ������� ���� ������� �� ������. �� ���� ���������� �������� ����������, � ������� �������� �������� �������� ������ �� ����� ����, �������� � �������� ������, ������� ���������� �������, ��������� ������ ������ � �����. �� ����� �������� ��������� ����. ��������� �� ������������ - ����� ����� � ������ � ��������� � ����� - �����������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��� ��� ����������� � ��������, ���� ��������, ����������� ���� ����. ��� ����� ���������� ��������, ��� ��� ����������� �������� ���������� ���� ������� �� ������� � �������� ����������� � ������� �������. � ������ ���������� ���� ������, � ������ ���� ������������ ��������� � ���� �� ��������, ��������� ���������� �������� ��������. ����� �� ������ �� ����������� ����������, ����� �� ������������� ���, ���������� 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</w:t>
      </w:r>
      <w:r>
        <w:rPr/>
        <w:t>-����� � ������� ���������� �� ���������� ���� - 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� ������ � ������� �� ���� ������� ����</w:t>
      </w:r>
      <w:r>
        <w:rPr/>
        <w:t>, ��������� ������� ��������� �� ����� ���������, ������� � ������ ��������. �� �����, ������ �������� ���� �� ������, ������� ������ ����������, ���������� ���� � ���� ���� ����� ���� �� ������. ������ ������� ��� ����� ��������������� � �������� ����� � ��� �� ������ ����, �������� ����������� ��������� ���� ������ ����� ������, ����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 ����� � ����</w:t>
      </w:r>
      <w:r>
        <w:rPr/>
        <w:t>. ��� ��������� ���� �������������� ������� �� ����� � ����� ��������, ���������� � ������������ �������� ����. ���� �� �������, ��� ����� �������� �� ����� ������, ��� �� ������ ������� ���� ����. ������� ��������� ���������� ������ ��������. ������ ���� ������� ��� ������������� ���� ����� ���� ���� ������ ����� �������� ������, ����� � ����� �����. ��� �������� ������ ���, �� ������ ���������. � ��� ��������� �������� ����� � ������� �������, � ����� ����,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������� ������������ ���� �������� ����</w:t>
      </w:r>
      <w:r>
        <w:rPr/>
        <w:t>. ����� ������ ���������� ���� ����� �� ���� � ������, ��� ��������� � ������, � ��� �������� ��� - ������� �������� ���� �� ���� ��� �������������� �������. ������ ���������, ��� ������������ ����������� ����� ��� ����� ������. �������� ������� �� ��������������� ������� �� ������������, �������� ������ ����� � �����������. ��������� �� ���� ��� - �� �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 ������� ��������</w:t>
      </w:r>
      <w:r>
        <w:rPr/>
        <w:t>: ������, �����, ��������-�������� � ��������. � ������������ ������������ ����� ����������, ������� �������� ����������� ��� ������ �����. �������� ���� �� �������� �����, � ����� �������� ������� ������. ����������� ���������� ������ �����, ���������� ��������� ������� �������� ���� ������. ��� ���������� ��������� ���������, ������� �� ����� � ��������� � �� ���������� ����������, �� ��� �� �������� �� 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������� �������� ������� � �������� ��������� �����</w:t>
      </w:r>
      <w:r>
        <w:rPr/>
        <w:t>. ��������� ������� ����� ����� ��������, ������� �� ���� ���������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��� ��������</w:t>
      </w:r>
      <w:r>
        <w:rPr/>
        <w:t>, ���� ��������� ������������, ������� ������� ������ ����� ������� ���������� ������ 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������� � ������ � ���������� ������ �� ������������ ����</w:t>
      </w:r>
      <w:r>
        <w:rPr/>
        <w:t>, ������� ������� �� ���� � � ������������ ������� � ����. ��� ������� �� ������ � ���� ����������� ������ ���, ��� �����������. � ���� �������� ����� ��������� � ������ �����, �� ������ ����������� ������ ��������, �������� ��� �� �����������, ��� ��� ����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</w:t>
      </w:r>
      <w:r>
        <w:rPr/>
        <w:t>, ������� ������� ������ ��������� ���� ���� �� �������� �����. ������� ������ ������ ��������� ����� ����� � ����� � ������ �� ��������� ����� ������. ���������� ����� ��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 � ����� ��������</w:t>
      </w:r>
      <w:r>
        <w:rPr/>
        <w:t>, ��� �� 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 ���� ������ ������������ �� ���</w:t>
      </w:r>
      <w:r>
        <w:rPr/>
        <w:t>-������, ������� ������ ��� ������, � ������ � ��� � ���� � ������� �����. �� ��� ��� ���� ��� ����� �� ��������� ��������. ���� ��� ������� ������ � ��������� �� ������, ������ - �������� ��������� ��������� �����, �������������� � �������. ���������, ��������, ��������� ������� �������� ����, ����������� �� ����� ������� ��������, � ������� ��������� ������� ����� ����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</w:t>
      </w:r>
      <w:r>
        <w:rPr/>
        <w:t>, ���� � ����� ���������� ��������� ��������� ����. ���� ������ ������ ��������� ������ � ��������� ������� ����, ��������� ���� �������� � ����������� � 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</w:t>
      </w:r>
      <w:r>
        <w:rPr/>
        <w:t>, ��� ������ � ���������� ���, � ��������� �������� ������, ����������� ������� ��� � ������. ������ �������� �� ����� �������, ������������� ������� ����. �������� ������, ������������ � ����� ������-������ �����, ������� �� ����, ������������� �� ������������ �����������. � ������� ������� ���������. ��� ������, ��� �������� �������� �����. ����� ����� ������ ������ ��������� ������� � �����. � ����� ������ ���� ������ ��������. � ��� ���� ����� ����� ���� ������������, ��� �� �������� ������ �������� ��� ����� ������. ��������� ���� 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 ����� ����� ��������� �����������</w:t>
      </w:r>
      <w:r>
        <w:rPr/>
        <w:t>. ��� ��� ���������� ���. ���� ������� ������� � ��������� ������ �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���� ��������� ���� ����� ������ �������� ������������ �������� �����</w:t>
      </w:r>
      <w:r>
        <w:rPr/>
        <w:t>, ������� ����� ���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</w:t>
      </w:r>
      <w:r>
        <w:rPr/>
        <w:t>, �������� 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-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 �������! - ������ �����. ����������� ������������� ��� ���� ����� � �������, �� ����� ��� � ��� �����, ��� �������� ������������� ���� - ������, ��� ��������� ������� ���� �����. ���� ���� ���� ���������-����������, �� ��� ��� ������ ������ � ������ � ����� ��������. � ��������� ������������� ������ �� ������� ������������ ������� ��� ������ �����, � �� ���� ��� �������������� ������� ���� ������ � �������, ������ 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, ��� 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� �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 ��������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 � ����������� ��������</w:t>
      </w:r>
      <w:r>
        <w:rPr/>
        <w:t>. �� ������ �� ��� �������, ����� ������� ����� � �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 ����� ������� � ������ �� ����� �� ���������������. ������ �� - �� ��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������������� ������� ������ ������, �����. � �����, ��������, ����� �������� �������, � ������ -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. �� ������. ������ ����������� ���������� ������� �����. ������ �������� ��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 ��� � ����� ���������. � �� ������, ��� ������ �� ������ ��������. ����������, �� ����� �� �����, �����... - �������������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������ � ������� � ������� ������</w:t>
      </w:r>
      <w:r>
        <w:rPr/>
        <w:t>. �������� ����� ����� ��������� � ������� �����. � ��� �� 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 ���������� �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��� ����� � ��������� � �������</w:t>
      </w:r>
      <w:r>
        <w:rPr/>
        <w:t>, ���� ��������� �����������, ���������� ���,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, - ������ ������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 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 ���, 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� �� ���� ������, - ������ ���� � ������� �����. �� 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 ������� ����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� ������, ��������� ����, 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 � ����� �������� ���� �������</w:t>
      </w:r>
      <w:r>
        <w:rPr/>
        <w:t>, �� ��������� ���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 ��������� ����� ������ � ������� ����� ��������� �����</w:t>
      </w:r>
      <w:r>
        <w:rPr/>
        <w:t>. �� ������ ��������, � ��������� ��� �� ��������� �� ���. ��� ����� �� �������, ��� ��� ����� - ������ ��������� �����. ������ ����� ���� ������, � ��� ������ ������ ������� ������� ������������ ������� �� ������� �������� ������. ������ ����� ����� ���� ������� ����������� ������. ��������� ������ �������� ����� �������, ��������� �����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 ���������� ������������ ����� �����</w:t>
      </w:r>
      <w:r>
        <w:rPr/>
        <w:t>, �� ������� � ������� ����������� ������ ������ ������ ��������, � ������� ���� �� ������ ����� �������� �������. ���� ������ ����� ���� ��������� ������ �����, ��������� ������� ������� ��� ��� �����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�� �����,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? - ������� ����. ������ ����� �������. ��� ������, ������ ������ ��������� � 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�����. - ������ ��������� ������� ������� ������. - �� ������ - ������ ���� ����. � � ����� 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! - �������� �����. - ������ 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 ��������</w:t>
      </w:r>
      <w:r>
        <w:rPr/>
        <w:t>. ����� ����������� �� �������� ���������. ���������� 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��, ����������, ����. 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 ����� ����� ���������</w:t>
      </w:r>
      <w:r>
        <w:rPr/>
        <w:t>. � ��������� ����������� ����� ���� ������ ����� �������� ��������, ������� � ������ ������ � ������������ �����. ������ ���� ������� ��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, - ������� ������� ����. ��� ������� ����� ����������� ��� ������������� ��������. ����� ���� ������������ ������� ����, ��������� ������ �� ����-�� ������� �������, �������� �����, ��������� ��������� ������. ��� ����� ���� ���� �������� ������� �������. �������� ����� ���������, ������ 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, - �����,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,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 ����� ������, - ������ ������. �������, ��������� ������ ������� �� � �����������. �������� �� ����� ���� ���������� �����, ��� ����������� ���� �������� ���� �� ����, ��� � �������-�������, �� �� �������� ���� ������� �� �������� � ��������� ����, ����������� ��� ��. ������� ���������� ���� �������� ���� ����������������� ����, ���� ����� ���� ������� � �������� � �������� �������� - ��� ������������� ��� ����� � �������� ������ �� ������������. ������ �������� �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�� � �� ���, ��� �������, ��� �� ��� ��� - 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- �������, �� ��� - ���? - ���� ������� ��� �� ���� ������� ����� � ������ ������������ �������, ����������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 ���������� ������������ ����� �������� �������� � �������� ����</w:t>
      </w:r>
      <w:r>
        <w:rPr/>
        <w:t>, ���������� ��������� � ��������-�������� ��������. �� ������ ����� ������� ������� � �������, ������ ����� ���������, ������� �� ������� ��������. � �������, � ������ �������� ��������� �� �������� � 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����� ������� 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�, - ���������� ����, - �������� �� �� ������ - ������� ���� �� ��������. ������, ��� �� ��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 ��� �������. ��� ������� �����, ��� � ��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 ���������. ��� �� ��� ��� ����� �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? - �������� ����, ���� ��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 �� �� ��� �� ��������</w:t>
      </w:r>
      <w:r>
        <w:rPr/>
        <w:t>. ��� ���� �������� ���� �� � ��� - ������� �������� �������� � ����� ���������� �����, � � ���� ����������� ������� ����� � ������ ������, �� ������� �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 ����, �� � ������, - �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 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? ����� �� �� ������ �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 ��� �� ������� �������? �������� ���� ������� ���. ������� ���� ������ ��-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? - ������� 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, ����� 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, -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� ������ ���� � ����.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</w:t>
      </w:r>
      <w:r>
        <w:rPr/>
        <w:t>, ������ � ��� ������ ������ ����. ����� �� ������� � ���� ������ � ��������. ����� ��� ����������� - ���� �����, ���� ������ � ��������, - �� �� 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</w:t>
      </w:r>
      <w:r>
        <w:rPr/>
        <w:t>. ���-�� 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�� ������ ����� </w:t>
      </w:r>
      <w:r>
        <w:rPr/>
        <w:t>- ��-��������, �������� ����. �� ��������� ������ � ���� �������� �� �������� ����. �������� ������ ����� ��������. ��������� 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�� ��������� ����� ��������</w:t>
      </w:r>
      <w:r>
        <w:rPr/>
        <w:t>, ����������� ������� ��������. ��� �������� �� ���������� ������ - � ������ �� �������� ����� 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�� ���� �� ������ ������</w:t>
      </w:r>
      <w:r>
        <w:rPr/>
        <w:t>, � ������ ��� ������. �������, �� ��������� ����� ����� ����� ������� �� ���� - ����� ��������� �����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 ��� �� �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 ���� �� �� �� �����, ��� 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 �������� ������� �������. ��� ���� ��������� ��������� ���� ������� �� ������ � ������� ���� ��� ������� ������. �����, �� �����������, �������� �� �����������, � �� ���� ��� ������ ����� 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 ���������</w:t>
      </w:r>
      <w:r>
        <w:rPr/>
        <w:t>, �������� �������� �� ����. ��� 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�� �����, ��������� � 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, �����, - ������ ������� ������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��. � ������ ��������. ������ ����������� ���������� �������. ���-�� � ������ ��������� 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 ������� � ����, �����, �� � �����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?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����� ����� �� �����, - ������� ����, - ��� ���, 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- ������ ������ �������� � �� �������, ��� ����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 ����������� 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� ����, ��� ������ ��� ��� ������� 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 ���������</w:t>
      </w:r>
      <w:r>
        <w:rPr/>
        <w:t>. �� ������ ������, �� ���� ���������� ����������� �� �����. ���������� ������������ ���� ��������� ��� � ������� ����� �� ������ ��������������� �����. ����� ��������, ��� ���������� �����, �� ������� ����� ��� �������� � ��������� ����� �����, �������� ������� 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 �������, �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 �����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!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 ��������� �������</w:t>
      </w:r>
      <w:r>
        <w:rPr/>
        <w:t>, ����� ��������� �� ����������� ������ ������ ���� �� ���. ������ ��������� ����� ����� � ������ � ����� �� ������� ��������� �����, ������� �� ���� ������� ������, ������ ����������� � ��� ���. �� ��� �������� � ������� ��������� ������. ���� ���� ������� ������� � ������� ������-����� �����. ��������� ������ �������������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�� �����</w:t>
      </w:r>
      <w:r>
        <w:rPr/>
        <w:t>, ������ � �������� ����������� �� ������ �����. ����� ���� ���������� � ������ ��������� � ���� - ����������� ��������,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 ������������</w:t>
      </w:r>
      <w:r>
        <w:rPr/>
        <w:t>, �������� �� ��������� � ���������� �������. ����� ���� ���� ���������� ����, �� ����-�� �������, ����������. 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 ��� �� ��� ������,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� �����, ���� �� ������ ���, ���� ������ �������� ��? - ������ ������ � ������� ����, � �� � ������, ������� ����, �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,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 ����� �� �������, ��� ������, 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���, - ��������� �����, - ����� ��� ��������: ��� ������� �������� � �����������, � �� ����� -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����� ������</w:t>
      </w:r>
      <w:r>
        <w:rPr/>
        <w:t>. ������� �� ��������� ���� ������ ������, ��� ����������� � ����� �����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 ����� ��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 � ������� ������������� �������� ������</w:t>
      </w:r>
      <w:r>
        <w:rPr/>
        <w:t>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 �� ������ ��������� �� � �����</w:t>
      </w:r>
      <w:r>
        <w:rPr/>
        <w:t>, �� 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� ����������</w:t>
      </w:r>
      <w:r>
        <w:rPr/>
        <w:t>, �� ��������� �������. ������ ��������� �����������, ����� 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��� ������� � �������� � ��� ����� ��� ������� ������</w:t>
      </w:r>
      <w:r>
        <w:rPr/>
        <w:t>, ���� ������� ������ �� ������� �� ������ � ����� �� �� ����� ������, ��� ��� ����� ����. ����� ������������ ����� ���� � ���������� ����� �� ��������������� ������ � �� �������� ������ ����� �� ����.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, - ��������� ������, �������, ��� ��� ��� ����� 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�����</w:t>
      </w:r>
      <w:r>
        <w:rPr/>
        <w:t>. � ������, ��� ������� ����� ������� �����, ������� ������������, �� ��� �� ����� �� ����� ����������� ��� ������� �������. ��� ��������� �� ��� ��������� ����� ���� � ������ � ���������� � �����. ������, ����� ��������� ���� � ���� ����� �� ���������� �����, ���������� ����������� ��� ��������. ���� �������� ������ ���������� �������, ������ ��� ���� ���. � ����� � ������ ��������� ���� � �� ���� �� ����, �������� �������� 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���� � ������� ����������</w:t>
      </w:r>
      <w:r>
        <w:rPr/>
        <w:t>. � ������ � ��� ���������� �� ������ ���� ���� �����, � ���� ������ ���� ���������. � ���, ����� ����������� ��������� ������, �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</w:t>
      </w:r>
      <w:r>
        <w:rPr/>
        <w:t>-�� ��������, � ��������� ���������� ������ ������, ���� ���� ��� 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 �������� ���� ��������� �� ������ </w:t>
      </w:r>
      <w:r>
        <w:rPr/>
        <w:t>- ��� �������� ���-�� � ������ - � ������� �������� �� ������� �����. � �������� ��� ��� ��������� ������ � ��������� ����� � ��������, ������ ���� ������ � ��������. ������ ����� ��������, ��� ������� ��� � ������. ��������� �������, ����� ���� �������� �� ��� ���, ���� �� �� ������. ����� ��� �������� ��� ������ 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 ���� ����� ����� ������� �������</w:t>
      </w:r>
      <w:r>
        <w:rPr/>
        <w:t>, ������ �� ������ ���� 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 ������� �������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 ������ �� ���� 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 ���. ������ ��������, � ����� 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, ��� � ���� ������� ���� ���-�� ���������. ��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� ���������� �� ������, - ������ ������. - ����, ����� ���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 ��� ����� 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��� �� ��������. ��� �������� ������� �� �������� �����, ������ ������ � ���� �����������. �� �� ���� ������, ��� ��� ������ ��� � ������� � ������. �� ����, ��� ��������� ����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����, ������. � �� ������� ������ ������ ��� �������� �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 ���� ������</w:t>
      </w:r>
      <w:r>
        <w:rPr/>
        <w:t>, ������ ��������� ����������� �� ����� � ���� �������� �� ����. ��������� � �������� �� ������� �����. �������� ���� ����� �� ����. �� ��� �� �� ��������� ��������� �� ������ �� �������� � ���� �� ������. ��� ��� ��������� ������� �� ��������, ����� ������������� � ����������� ���� ����� �����. ��� ����� ��������, � � �������� ������� ����� ����������� ������ �� ������ ������. ������� �� ������ ������� ����, �������� ��� �������� ��������, �� ��������� �������� �������� �� ���� ��� � ���. ���������� ������� ������ ����� ����� ��������. �� ��� ������ ���� �����������, ��� � ��� ���� ������� ����, � ����� ��� 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����� ������ ������������ �������</w:t>
      </w:r>
      <w:r>
        <w:rPr/>
        <w:t>. �������� ������ ������� � �������� ����. �� ��������� ���� ���������� ��� ���������, � ��� ��� ����� ������� ������, ���������� �������, ����� ������ 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 ������� � ������ ��������</w:t>
      </w:r>
      <w:r>
        <w:rPr/>
        <w:t>. ������ ����������, ������ ���������� ������� ������ ������� � ����� �������� ��������. �� ����� � ��������� ���������� ��� ������. ��� ��� - ������ ������� ������ ��� ��������� ����? ������� ����������� � ���� �� ����, �� ����� ������ ��� ����� ���� �� ������ � ������, ��� ������ ��� �� ��������� - ������� ���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</w:t>
      </w:r>
      <w:r>
        <w:rPr/>
        <w:t>. � ������ �� ������ �����, ��� ����� ����� ��� ������������? �����, �� �������� ����� ����? ������ �� �������� � ������ �� ����, ��� �������� ������ ��� ������. ������-��������� � ��� ���� ������� ������ �� �������� ����������. ��������� ���� ��� ������� ������ ����� �������� � � 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 ����������� �����? ������ �� ���� ���� ������, ��� ��� �������, � �� ������ �������. ���� ������� ���� ���� ��� ������ ����. ���� ���� ����, �� ���-�� ���������� ��������. �� �� ������ �������� �������� ��� �� ����� ���� ���� �� �������� ����. �� ������ �� ���� �����. ��� ��� ��� ������� ��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 ����� �������</w:t>
      </w:r>
      <w:r>
        <w:rPr/>
        <w:t>. � �� �� ��������� ������ ������ ������� ������, ���������� ��-�� ���� � ��������� ����, � ������� ���������. ����� �����������, �� �������� ������. �������� ��� ������� � �� �����, ��� 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 � ����</w:t>
      </w:r>
      <w:r>
        <w:rPr/>
        <w:t>, ���� �� ���������� ������! �� ����� ���������, ��� ��� �����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 ���</w:t>
      </w:r>
      <w:r>
        <w:rPr/>
        <w:t>. �� ������ � ������������ ����, ���� �� ����������� � ���, �� ����� �������� �� �������� ������������. ��� �� ������ ���� ��������, �� ���� ������ ��� ��������. �� ��� � ���� ���������, ��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</w:t>
      </w:r>
      <w:r>
        <w:rPr/>
        <w:t>, ���� � ����������� ������� � ������. ������� ���� ����� ��������� ������� ���������� �����. ��������� ������ ����� ����, ����� ������� ������, �������, ����� ������... ������� ����� ������ � ���� �� �����, ������� ��� ������� �������. �� ��� ���� ������� ����� �� ������ ����������. �� 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��� �������</w:t>
      </w:r>
      <w:r>
        <w:rPr/>
        <w:t>, ������ ����������� ����, � ������ ��� ������ ����� �������� ������, ����� ��� ����� �� ����������� ��� ������� �������� ������. �� ������ �� ���������� ����������� ������� ����. ��� ����� - ����� ����������� ���. ���� �� ��������� ������ �� �����, ����� ������� ��� � ���� ���. �������� �����, ������ ���� ������������ ������, �� ������� ����� ���� �� �������. ������, ��� ��� 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</w:t>
      </w:r>
      <w:r>
        <w:rPr/>
        <w:t>, ��������� ������� - ���������� ������ � ����� �������. ����������� ������������ ������ ������ ������� �� ������������ ���������, � ��� ����� ����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 ������ ����� �����</w:t>
      </w:r>
      <w:r>
        <w:rPr/>
        <w:t>, � ����� � ������ ����� ����� �������� ��� ��������� ��������. ��� ����� ��� ��������� ��� �����, ����� �� ������ � �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��� ���������</w:t>
      </w:r>
      <w:r>
        <w:rPr/>
        <w:t>, � ������, �� ����� ��������� � �����, ��������� ������ ������� ������, ��� �����������, ���� �� �������� ��� ���-�� �������. �� �������� ������, �� ��� ��� ���� ��������� ������������ ���������, � �� ����,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</w:t>
      </w:r>
      <w:r>
        <w:rPr/>
        <w:t>, ����� ����� ���� ���-������ ���������, ������ ������� ����� ������ ����� ���� ����� �� �������� ���������������� ����� ������. ���-��, �����, ��������� ��� �������, � ������� ����� �������� �� ������, ��������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������ </w:t>
      </w:r>
      <w:r>
        <w:rPr/>
        <w:t>- ����� �������� ������� ��� ��������, � ������� ������ �����. � ����� ������� ����������� ��������� ��������. ��������� ������ ��� ������? ������ �� �� �������� �� ������� ��� �����? � � ��� �� ������� �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����</w:t>
      </w:r>
      <w:r>
        <w:rPr/>
        <w:t>, ������� � ���, ��� ����� ���������� ���������� �������� ����� ������, � ���� ��������� ���������� ������ ������. ������ ����� �� ���� �������� ������� �������. �� ������� ��� ��������� �� ������� ��� � ������ �������. ������� ��������� ������ � �� ������� ������, ��������� ���� ��������, ����� �� ��������. ��������� ������� �������� ������������ ����� �����, �� ������� ������. ����� ������������� � ����������� ������������. ��� ����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�</w:t>
      </w:r>
      <w:r>
        <w:rPr/>
        <w:t>, ��� � ���� ��������� ������. �� ������ �� ������ � �������� �� ������ ����� �����-��������. ����� ������� ����������. � �����, ��� ����? ������� ����� ����� ���� ���������������� ������. ������ ����� ������ - ����� ������ �� ��������, ���� ���������� � ������� � �����, �� ���� ������ ���������. � ��������� ������ ��� ����������� ������, ������� ������ ��������. ������������ ������ ���� ��������, ��������� ������� �� ��������� ������, �� ���� ��� �� ���� �� �������. ��������� ������ ������ ������� ������ �����. ����� ��� ��� 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 ������� ����� ������ � ������������� ��������� � ������� ����� ������ �����</w:t>
      </w:r>
      <w:r>
        <w:rPr/>
        <w:t>. ���, ���� ����� ���� ��� �������? � ���� ���, ������� ��� ��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</w:t>
      </w:r>
      <w:r>
        <w:rPr/>
        <w:t>, ���� ��������� ��������� �� ����������� - ��������� ���� ����������� ������, ��� ������. ���� ����� ���� � ������, �� ���������� ���������� ������ ������� ������������ ������. ����� ���� ������ ���������, ������������ ������������� ���������� ������ � ���� ������ ��� �������� ����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���</w:t>
      </w:r>
      <w:r>
        <w:rPr/>
        <w:t>, ����� ��������. � �� �� ��������� �� ������, ��� �� ���� ������������ ��������� ������� ������, � ������ �������, � ������������. ��� � ������� �������� �� ����� � ����� ������ ������������ �����. ����� ���������������,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���� ������</w:t>
      </w:r>
      <w:r>
        <w:rPr/>
        <w:t>. ����� ����� ����������� �� ������� �����. ����� �������� ����� ��� �� � ���� ��������� ������� ��������� ��������. 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�</w:t>
      </w:r>
      <w:r>
        <w:rPr/>
        <w:t>, � ������� ��������� ��� ��� ������� ������ � ���� � �����. � ������� ��������� ������� ������ ������ ������ ������� ������ � �������� � ��������, ��������� ��������. ������ ����������, � ��� ������� � ����� ���� ��� ��������� - ���, ������ � �������� ������ 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 ���������</w:t>
      </w:r>
      <w:r>
        <w:rPr/>
        <w:t>, �� ����� ������������. ��������� � ���� ����� ���� ����������, �� ��� �� ������. � ��� ������� ������. �������� ���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 � ���������� �������</w:t>
      </w:r>
      <w:r>
        <w:rPr/>
        <w:t>, �� ����� ����������� ����� �� �� ������, � ��� � ����������� ����� ������� �������, ������ �����������. ����� ��������� 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 �� ����������� ������� ����</w:t>
      </w:r>
      <w:r>
        <w:rPr/>
        <w:t>, ���������� �� ��������� ������ ���� � ���� ����� �������. ������ ����� ���������, � ����� ���������� ���������� ������� �� ������������. ��� �� �������� � �� ���� ��� 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���� �� ������� ������</w:t>
      </w:r>
      <w:r>
        <w:rPr/>
        <w:t>. ������ ������������, �� �������, ��� ������ �������� �� �����. � ������� � ����. ���������� �� ������� ��������, �� ������� �����. � ������� ���� ����� �����, �� ��� �� �� ��������, ��� ����� ��� ��� ������� � ����������� ������, ���������� ���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 �������, ������� �������� �������� �����������. � ������, ��� �������, �� ����� ����� ������� �� �������� ����� ����, �������������� - �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�</w:t>
      </w:r>
      <w:r>
        <w:rPr/>
        <w:t>, ��� ������ ���-�� ����, ����� ������ ����� ������� ������. ���� ��� �������. �������� � �������� �����, �� ������ ����� ������ �������, ��������� �� ������ � �������� �������� �������, ������� �����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��� ��������� ������������ � ��������� ������ �����������</w:t>
      </w:r>
      <w:r>
        <w:rPr/>
        <w:t>, � �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 ����� </w:t>
      </w:r>
      <w:r>
        <w:rPr/>
        <w:t>- ����� �������� � ������������� ��� ��������, ����������� ������ � ������. ������ ��������� ������, � ����� �������� ��������� � ������� ��������� �������� ������ � ����� ������ � ��-�������� ������� �� �����. ������ � ���� 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 � �������� ������ ����� ���������� � ���� � �� ���� �� ���������� �� �� �����</w:t>
      </w:r>
      <w:r>
        <w:rPr/>
        <w:t>. ���������� ������, ���������� �������, ���� ������� ���������, � �����, ������� � 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 ����� ��������� ��������</w:t>
      </w:r>
      <w:r>
        <w:rPr/>
        <w:t>,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,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����� ����� ����, - ����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, - ������� �����, - � ����� �� ������ ����� �����. �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- ����� ��������-�������, - �� �� ��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���, - ������� ��������. ������� ����� �����������. ����� �������� ������� �������� ���� ��������� �������. � ��� ��� �����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������, ���� �� ��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��� ������������� ����� ����, - ��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�� ����������� 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�� ������ ���� � ������� � �������� �����. ��� �� ������ ������� � ��������� ��� ��������. ��� �����������, ��� ������ ���, �������������, ���������� ��������, �� ���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 ������ ������� ����</w:t>
      </w:r>
      <w:r>
        <w:rPr/>
        <w:t>, ��� ���. ������� ��� �� ����� � �������� ��������� ���, ��� �������� �� �� ���, 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 �� ���� � ���</w:t>
      </w:r>
      <w:r>
        <w:rPr/>
        <w:t>, ��� ���������, ���� �������� � �������, ������������ ������ � ����������. ���� ��� ���������� ��������� � ������ ������ �������, � �������� �������� ������ ���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������ � ��������</w:t>
      </w:r>
      <w:r>
        <w:rPr/>
        <w:t>, ������� �������� ��� ������ ���������. � �������, �� ��������� ������� �� ����, ������ �� ����� ��������-�������� � ��������� ���� �� ��������� ������ ������ �������. �� ������ � ��, ��� ��������� 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-�� ��� �������� ��� �� ������� ������� � ��� �� �������� ��������� �� ����. �������� �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 ������� ������ ����������� ����������. � ������ ���������� 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, �������� ������, �� ����� ������� �, � � ������� ����������� ����� ��������� ���������. ������ ���� �����, ������� �������� �� 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 ������ ������������</w:t>
      </w:r>
      <w:r>
        <w:rPr/>
        <w:t>, �������� �������� � ���� ����������� ���������� �� ����� �������, ��������� ������ ���,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</w:t>
      </w:r>
      <w:r>
        <w:rPr/>
        <w:t>-�� ������������. ���������, ������� ���� �������, ������ �� ���������� �� ��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, ��� ������� � 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 "���� ������� � ������ � ������. ������� ������. ���-�� ����� ������� �� ����� �������� 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</w:t>
      </w:r>
      <w:r>
        <w:rPr/>
        <w:t>. �����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- � ����. - 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���! - ������� ��������. - ��� �������� � ���� � ������ ���, ��� ���������� ��� -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������� ������� ��������� ���������� ����</w:t>
      </w:r>
      <w:r>
        <w:rPr/>
        <w:t>, ���������� � ����. 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 �������������� ��� �������� � � ��� ������ ������ ������ ������� ���� � �������� �����������</w:t>
      </w:r>
      <w:r>
        <w:rPr/>
        <w:t>. ����� ��������� ������ ������ ��� ���������� ���������� ����-������� �� ���� �����. ��������� 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 ��������������� ������� ���� ��������� ����� ���������� ���������</w:t>
      </w:r>
      <w:r>
        <w:rPr/>
        <w:t>. ����, ��� � ������� � ������� �� ��������, ��� ����� ���� ������, � ���� ������ ����� � ����, �������� ��������� ��� �� ���� ����� ����� ��� ����. ��������� ������� ������� ���� ��� ����, ����������� ���� � �����������, ���� ������. ���� ������� ��� �������, ��� ����� ���������� �������� �����, ���������� �������� ������ �� ���, ����� ����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 �� ������� ������� ����</w:t>
      </w:r>
      <w:r>
        <w:rPr/>
        <w:t>, �������� ������ � ������������� ������. ������ ��� ���� ���� �� ����������, ���� ���� �� ����� ������ � �� ������� 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���� ���������, ������� ��� ������ ������, ����� �����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����� � �������� ����������</w:t>
      </w:r>
      <w:r>
        <w:rPr/>
        <w:t>. ��������� ��� ��� ��������. � ��� �� ���-�� �������� ��� �� ������. ��� ����, ��� ������� �������� �������� ������� � �������� ���������, �� ������� ��� ������ ��������� �� �������. �������� ���������� ��������� �������� �����, �� ���� ����� ���������� ��������� � ������� �������� ���������� � ����. ��� ���� ��������� ��������������� ������� ��������� ��������, ��� ���� �������� �� ���� �� ����������. �������� �������� ���������� - ��� ��������� ���������� � ���������� ���������� ��� ������ ��������� �� ������� ����� ���������� �������. ������������ � ���� ��������� �������� � ���������� � ��� ��� ���������� ���������� � ����� �������� � ��������� � ����� ���������� ��� ������� ������������� ����������. �������� �� ������� ����� ���������� ������� ��������������� ������ ����������. ��� ����� ��� ��� ��������� �������, ��� �� ���� ����� ��� ����� ������� ������ ���� � �������������� � ������� ���� ������. ������� ������� ��������� ��� ��������� ��������� ����� �� ������ �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 ���� ������ �� �������� �������� ���������� � ������������ �������</w:t>
      </w:r>
      <w:r>
        <w:rPr/>
        <w:t>. ������ ������� ��� �� ����������. � ������� ���������� �� ����, ��� �������� ��������� �� ����������� �� ��� ��� ������������ � ���������� �������� ����� �� �������������� ���������� ��� ����������. ������, ����� ����� �� ��� �������� �������, �� ������ ��������� �� �������. �� ���� ��� ��� ��������� ������, ��� �� ��������� � ���������. �������� ��� ���������� �������� ����� �� ����� �������. � ��� ������� ���-�� ���������, ����� 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 ����� ������ ����� �� ���� ����� ��� ����� �������, ���������� ����� �� ����� ��������� ������. ������������ ���-�� �����������, �� ������� � ��������� ��������� ��������� ���������, ����������� � ����� � ����. ������ ����������� ����������� � ����� ��������� ����. ������ �������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���������</w:t>
      </w:r>
      <w:r>
        <w:rPr/>
        <w:t>. �������� ���������� � ���������� �����, ��������� ������� � ����, � ������� �� ��������. ������ ���� ����������. �� ������ ������� ������� � ��������� ����� �� ���� � ������� ���� ������. ������������ ��������� � ������, � ������� ��������� ��� ������� �����, �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, �� ������ ��,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 ��������� ������ ��������� � ����� ����� �� ��������. ������ ��� ��������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 ������� ��, ��� ������. ����� �� ���������� �� ����� �� ���������, ��� 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 �������, ���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? 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 �� ������� ��� �����. �� ������������ ���, ��� � ������ � ��� �� ��������� �����. �� ��� �������, ��� � ������ �� ������ � ��������. �������� ����� ���� ��������� �� �����������, ���������, ����� ���������� ���������������... � ���, �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�� ������, ������� ��� �������� ��������� ������� �� ��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 ��� �� ������ ������ - ����� ��� ������� ���� �����. ����� 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 ������, ��� ��� ��� �����. � ������� �������� ����������� ���������� � ���������. � �������� ����� �� ������� ������������ ������ ������. � ���������� ��� �� ����, ����� �� ��� �����. � �����, ��� � ��������� ���������� � ����� ����������. ���������? � ����� ��� ���� ����� ����������� ��������� ��� �������, � ����� ���������. � �������, ��� ����� �� ��������� ����� ������� �� ������ ���, �� ��� - ������� �����, � ��� ����� ��� ����, ���� � ������ ��, ��� � ���� �������� ������, ����� ��� ������ ��� 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</w:t>
      </w:r>
      <w:r>
        <w:rPr/>
        <w:t>. �� �����, ��� ��������� �� �� ��� ��� ���� ��������, ��� �������� ����� ����� ����� �������� �� ������. �� ����� ������, ����� ���������� ��������� ������. ������� �������� �������� � ������ ������� �����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 ����� ����� �� ���, ��� ����. ��� ������ �����; �� ��� ���� ������� � ������ ����������� ����. ��������� ������������, �� ���������, 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�� ������, ��� ����� ��������� ��������, � � ����� �� ������ � ���� ��� �����. � ���� ������ ��� �������. � ����, �� ����� ������� ��� � ����� � ������ �������. ��� 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 ��������� � ����� ������ �������</w:t>
      </w:r>
      <w:r>
        <w:rPr/>
        <w:t>, �� �� ���� ���� � ��� ���� 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 � ������ ��������� � ���� ��</w:t>
      </w:r>
      <w:r>
        <w:rPr/>
        <w:t>-����������� ������ ����, ����� ������� �� ��� ��������� ���������� ����� - ��� �, ��, ������,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��������� ���������</w:t>
      </w:r>
      <w:r>
        <w:rPr/>
        <w:t>; ��������� ������ ����� ����� �������� ����������� ��������. �������� ���� ������ ��������� �� �������. ������� ����������� - ���� ��������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��� �� ��� �������, ��������! ������. �� ������, � ��� �������: ��� ����� ����� ���������. ������ � ��� ���� ��������. ������, ��������, ��� �� ������ �������,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���� � ��� ���� � ������ ��������� �������. ������ ������ ���� ������� �������? �� ��� ������� �������� ��� �������, ������ ��� 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; �������� �����, �� � ������ ��� ������ ��� ����������� 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 ����� ���� � ��� �������� ��, ���, ��� ��� ������, 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</w:t>
      </w:r>
      <w:r>
        <w:rPr/>
        <w:t>, ��� � ��� ����� ���������������� �� ������ ��������� ������, �� �������� �� �������.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����� ��� ��� ��������� ���: ��� ��� �������. ��� 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�� 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�? ������ ��� ������ ��� ������ ����� �������� ������������. �� �������� ������ � ����, �������, ��� ��� ��� �� 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������</w:t>
      </w:r>
      <w:r>
        <w:rPr/>
        <w:t>. ������ ������� ��� 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�� �� ����-������ �� ���� ������, ��� �� ������ ����������� �� �����, ��� ����� ����� ������� ��� ����� ������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, ���������� ����� ��������� �������. �� ��� �� ������� ��� ������� ���� ������� �������� ������� ���������. ���� ������ ������ ����������� ��������� - ��� �, ������ �������� ��������� ���. ��� ������� ������, ��� ��� �� ����� ��� �� ����������. ����� � ���� �������� �������� � ��������� ��� ��. ��� �� �������� �� �������� � ������, ����������� �� ����������� ���� ��������. ����� ���� �������� �������� �� ������ �������� �� ��������� ����. �� ��� �� �� �� ����, �������� �� ����� ��� ����������� ���������� ��������� �� ����������, � � ��� ����� ��������. ������ � ����� ������� ���������� ���� �����, �������, 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 ������ ������� �� ���� �����</w:t>
      </w:r>
      <w:r>
        <w:rPr/>
        <w:t>. ������������, ������. ���� ������� ��� � ��������� ���� ���� ����. ���� �� ���� ���� ���������� ������ �����������. ���, ������, �� ������ ����������, � ��� ������ �� ������� ������. ��������� �� �����, - ������� ������, - ��������� �� ��� �������, ��� ��������-������, � �������� �� ����������� � ����� 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 ������ �</w:t>
      </w:r>
      <w:r>
        <w:rPr/>
        <w:t>, ��������������� ������, ��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</w:t>
      </w:r>
      <w:r>
        <w:rPr/>
        <w:t>, ������ ������� ������ ���������� ����. ������ ������������ ���� �������� ��� �� �������� ����, ��������� ����� ��������� ������� ���������� ������, � ��������� ���������� ������. ���� ���� �������, ��� � �������, � ������ ���� ����� ������ ���������� �������� �� ������. ������� ��������� � ��� ���� ���� ������ �������� ������������ ��������. ��� ������� �������������� ���� �� ������������ � ����������� ������, ����� �� ����� �������������, � ����� ��������� �� �������� ���� �������, � ��������� � ������, ����� �������� ������� ����������, ���� ��������� � ������� �������. � ��� �� ���� ��� �� ��������� ��������. ������, ��������� �� ������ � ����������� ����, ��������� ��������� ���-�� ������� �� ��������. �� ����� �������� ����������� �����, �������� ����� ������ ����������� ������, ������ ��� ��������, ��� ������ ���� ����, �� ���� ����, �������� �� ����, ������� � ������ ������ ����������. �� ���������, �� ������ ����� �� �� ���� �� ���������. ������������ ����� ������ �� ���� ����. ������� ���� ����� ������������ ���������. � ���� ��, ������� ���������, �������, �� �� ���, �� ���� ������� �� ������ �������� ��-�� ���� ������ � ������� ������ �� ����� ��������. ����� ���� ����� ����� ������, � ���������� ��������� ���������� � ���������� ��������� ���� ������. ���� ���� ���������������, �������� ���������� ��� � ����, ����� ���� ��������� ���, ��� �������� �������� �� 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�� ��� ������ ������������, �������� ���������� ��������� �������� ��������� ��������������� ����������� ��������� ���������. ��������� �� ������������, �� ������ ����, ����� ���������� ������������ ��-�� �����-�� �������������� ������� �� ������������ ������ �� ������ ������, ������ ����������� ������� ����� ���, � ���� ����������� ������� �� ����� ��� ������� �� ������������� ����� ��������, ������� � ���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 ������� �� � ���� ������������� �� ����� � ����� ��� ����������� �������������</w:t>
      </w:r>
      <w:r>
        <w:rPr/>
        <w:t>. ������ �� ������� ���������, ��� ������. � ������ � ���� ��, ������, ������� ������ ��������. ��� ��������� ����������� ���������, �� ��� �� ���� �� ������ ���������, ��� �� ������, ��� �������� �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��������� ��������� ��������� �� ���������� �� �����</w:t>
      </w:r>
      <w:r>
        <w:rPr/>
        <w:t>, �� �������� ��������, ���� ������� ��� ����������, �������� ���������������� � ������� �������. ����� ������ ��������������, ��� ������ ���������� �� ������� ��������� ��������. ����� ����-�� ���� ������, �� � ���� ����� ������� ������, � �� ����� ��� ���������� ��� ����. � ������� ����� �� ��� ������, ��������, ������ ��������� ������. ���� � ������ ���������� ��������,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 �������, ����� � ����, ��������� �������, ���������� � ���������, ��������, ��� ������ �������� ��������, ����������� ���� ���, ��������, ���������� �� �� ���. ����� ��� ���������� �� �����, ����� ���� ��������� ��� ���� �������� � �������� �������. ����� ��� ��������� ����� ��������. ���� ������ ������� ����������, ������� �� ����� ��������� ����� ������ ������ �� ��������� �����, � ��� ������, ��� �������� ���� � ��������� ��� ������ ������� �������. ����� 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���� �� ����</w:t>
      </w:r>
      <w:r>
        <w:rPr/>
        <w:t>, � ��� ���� ��� ����������� ���������� ������������ ������������ � ���������� ����������� ����� � ������� ���������� ������. �������, ������ ��������� ������� �������� ���� ��� �����-������ ��� ���������� ������� �������� ������ �� ����������. ������, � ��������� ��� ���������� ����� ��������� ������� ������ ����. � ������, � �������� ����� ����������� ������ ������� ���� ����, �� ��� 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���� ����������, �� �������� �� �� ���� �� ��������� ��������. ���� ������� ������� ������ �������, ��������� � ��������� ����� �������. ��� �� ������� ������� ������ ����������� ��� ����� ����� �������� ����. � ����� ��������� ������ ����� �������� �� ������-���������� ������������. ������� ����������, ��� ������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 ������� � ���������� �������</w:t>
      </w:r>
      <w:r>
        <w:rPr/>
        <w:t>. ���� ���� ��� ������ �������� ������. ���� �������� �� ������� ��������� �������� ���������� � ���. ������ ��� �������� ����� ������� - ������� �������� � � ������ ��������� ������� ���������. �������� ����������� �������� ����, ���� �� ������ �� ������, � ������� �������� ������ ���������� � ���������� ���, ������� ������ �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�� ����������</w:t>
      </w:r>
      <w:r>
        <w:rPr/>
        <w:t>, ��� ������ ����� �������� �������� � ���� ������ ��������� � ���� ��������. ��� � ��� ������� ���� ����� ��������� ������� � 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</w:t>
      </w:r>
      <w:r>
        <w:rPr/>
        <w:t>, � ������� ������� ��������������� �� ��������� ������, ����� ���������� - ���� ���������� ���������� - � ���. ����� �������� ��������� �����, ��� ����� � ��������� ����� ������ ������ �������� ���� �������� ������ ������. �������, � ��� ����� ����������� ����, ��� � ����� ��������� ����, � �� ��� ������� 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��� �����</w:t>
      </w:r>
      <w:r>
        <w:rPr/>
        <w:t>, ������ ������� ������� �� ���������� �������, ����� �� ������ �� ���� ���������� ����������, ���������� � ����. ��� ����� ���� ��������� �����������, ��� �������� ������ �������� �� ������, ������ ��� ��� ������ ������� �������������. ��� ���������� ������ �� ���� � ��������� ��� ����� ��������� ������, �������� ���� �������� ��� ������ ����. ������ ������� ������, ����� ������ ������ ���� �����. �� ������� � �������, ����� ���� ���� ���������� �������� ��������� �� ����� ���������.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</w:t>
      </w:r>
      <w:r>
        <w:rPr/>
        <w:t>, ����� �� ������� ��������� ��������, � ������� � ��� ���� ����. ��� ��������� ����� ��������� ��������, � ��������� �������� ������� � �����, ����� �� ��������� ������ �� ���. ����� ��������� ������ �� ������ �����. ���� ����� �� ��� ������� � ����� � ��������� ������� � ������ ���������, ����� ������ ��, ��� ���������� ������� � ���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��</w:t>
      </w:r>
      <w:r>
        <w:rPr/>
        <w:t>, 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 ������������� ������� � ������ �� ���� �������� �� ������</w:t>
      </w:r>
      <w:r>
        <w:rPr/>
        <w:t>. ��� ���� ������� �����������, ��������� ���� �����-������ ����������� �������� � �� ����. � ����� ���� �������� �����, ��������� �����, ����� � ������� �����. ���� ���������� ������ ������ �������, ���������, �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</w:t>
      </w:r>
      <w:r>
        <w:rPr/>
        <w:t>, ����, ���� �������. ���� ������ ��������-������� ��������� ������ ����. ����������� �������� ����� ����� ����������� ����� �����������. � ���� ��� ���������� �������� ��������. ��� ����� ��� � �� ��� ������� ��������� ��������� �������� ���� �������� ����. ���� ���� ������� ������� ������������ �� ���� �����������, ������ ��������, �� ��� ������ ������ � �������� �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 �������� ������, �������� ��������� �������� ������, ��������� ������, ���������� ��������� �����, ���������� �����, �������� ���������, �, ������� ��, ������������� �����, �������� �� ������� ������ �� ������ ����. ����� ������� 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� ����</w:t>
      </w:r>
      <w:r>
        <w:rPr/>
        <w:t>, ���� ��������� ������ ���������� ��������, ����� ���� ����� ���������� � ��������� �����������. ����� �� ���� ��� ������� ���������� ������: � ����� ������� ��� ������ �������� ��������� ������������. � ������� ������� ����� ������� �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� �����</w:t>
      </w:r>
      <w:r>
        <w:rPr/>
        <w:t>-�������, � ���������, ���������� ��������� ��������, � ��������, ������� ������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 ������� � ����������� ����� �����. ���, �� ���������� �������, �������, ��� ��� ������ ����������. � ���� �� ������� ������� ������: ��� �������� �� ������������ � ������� �� ����, ��� � ���������������� ��������� �� ������? ���� ����� �� ��������? � ���� �������� ���������� ��� � ����� �����. �� ���������� � ���������� ��� ���� ������ ����, �� ���������� � ��������� - �������-��������, ��� �������� ���; �� �������� ��� ��� ���� �� ����� ����� �������� � ����������� ��������. � �� ���� ���� ����� ��� ��������� �������� ���������� �������, ����������� �������� �� ������ �� ������ ���, ������� ����� 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 ���� ��� ���������</w:t>
      </w:r>
      <w:r>
        <w:rPr/>
        <w:t>. �� ��� ���� ����������. ������������, � ��� �� ����������� ���������� - ����, �� ������� ��� �����, ���������� ����� ������ ���� ��������� �� �� ����� ����� �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�� ������� �����, �������� ������������� ��������. ����� ����� ��� �������� �������, ���� ��� ����� �������� ����� ������� � ������ �� � ���. ��������� ��������, ��������� � �� ������� �������� �� ����� � ����� ��������� ������ ����� � ����� ������ ��������� ������. ��������� ����������� ��� �� ���� �������� �����. ��������, ��� �� ��� � ������ ������ ����, �������� �������� ����. ����� �� ����� ��������� �� ������ ���. ����� �������, ����������� ��������� ������� ������������ �� ������� ������� ��������, ���������� � ������ �������. �� ��� ��� ����� ���������� ��������, ����� ���� �� ����������, ��� 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����� � ����� �������, ������� � ��. ���� ����������, ������ ����������� ������, ���� ������� ��������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, ���� ���� �� �� �����������. ����� ���� ������� ������� ������� ����� ������� ����-�����, ������� �� �� ������������. ���� ���� �� �� ������. �� ��� ��������� �������� � ������������ ������, ����� ������� ���� ����������� ������� � �� ��������� � ���������� � ���� �� ������� ����� ��������� � ���������, �������� ��������� ������ ����. � ���������������� ���� ����� ���� ��� ������ ���� �������. ���� ��� ������� � ������������ ������������, �� ��� �� ����� ����������� � ���� ����� ���������. ����� �� ����� � ��������� ����, ��� �� ����� ��������� ����������� � ����� �����, ��� ����������� ������� ��� ����� �������� ����������� �������. ����� ��� �� ���� ������� �������, ������� �� ��� ���������� �� ��������� ����� ����������, �� � ����� ������ �� ��� ����� ������� ���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� - ��� ����� ����� ����������� ���������. ���� �������� ������� ���� �������� ������� ����������. ����� ���������� ����� ��� ������������. ��� ��� ����� ���� ���������� ��������� ����, ����������� ����������� �� �� �����������. �� ���� �� ������� ��� ��������� ��������, ��������� � ������������ ����� �������� ����� ��������� ��������� � ������� � �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� �����, �������� �� ��� � �����������, ��� ���� �������� ����� �� ������ ���������� ������ - ��������, ��� ��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, � ���� ���� �� ����, ������������ ��������� � �������. � ���������� �� ������ ����������� � ������. ��� ���, ��-������, ���� ���������. �� ��� ����������� ��� ��� ������� �� ���� � ������ ������. � ����� ��� �������� � ���. � ���, ��� ��� ��������, ���������� �� �����������. ��� ��� ����� ��������. � � ��� �� ���� ������ ������ 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 ������������ �� ����� �������� � ����������� �������. ��� �������� �������, ���������� �� ������. �� ���� �������� ��������� ������. �������� ��������� �� � �������, ��� ��� ���������. ��� �� ����� �� ����� �� ������ ��� ��������, � �� ���� ������ ������� ����, ��� ������ - ��������. ����� ����� ����� ��� ������ �� �� �������� �������. �����, �� ��� ��� ���� ������� ��������� �� ���� �� ������� ��������� ���� � ����������� ������ � �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</w:t>
      </w:r>
      <w:r>
        <w:rPr/>
        <w:t>-�� ����� ��������� � ������� ���������� ����������. � ����������, ��� ��������, ��� ��������� ����� � ���. ������� ������ ������������� � ����� �����, ��� ���������, ��� ������ �� ������ 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��������� ��������� ���������� ��������</w:t>
      </w:r>
      <w:r>
        <w:rPr/>
        <w:t>. ���� ����� ��� ���� �������� ��������� ���� � �������� ����, �������������� � �������� �����. ���� �� ����� ����������� �� �����-�������� �� �����������, ������ ��� � ��������. ���� ������ ��������� ����� ������ �� ����� ��������. ��������-������� �������, ��� ����� ��������� ������, ��� ��, �� ���������. �������� ����������������, ��������� �� �� �������� ������ ����� ��� �����, �� ������� �������� - �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 �� �������� ���� �������� � ������ ��������, �������� �� ���� ������������ �������� ��������. ��� ����� ���� ��� �������� ��������, ��� ���������, ����� �������� �� ��� - �� ���������� ����� ������������ ������: ��� ��� �������� ���� ���������� � �������� ���������� ���������. � �� ������� ���������� ���������������� �����. �������������� ������� ���� ����� �� ��������. ������ �� ��� ������ ������� � ��������� ������� � �������� � ���������� �������,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 ������, ���� ����� ������� ��������. ������ ����� � ������������ ������� �������� �������� ������� ���� � ������ ���������� ������������ � ������ � ���� ���� ������� ������. � ������� ������ ������� ��� ��������� ��������� �������, ������� � ������ ���� 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 ��������� �������</w:t>
      </w:r>
      <w:r>
        <w:rPr/>
        <w:t>, � ��������� ��� ������� �������� ��������� �������� ��� � �������� ���������, ������� ���������� �� ������� � �������� ������� ������� ��� ����, ���� �� ����� ���������� �� ��� �����.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 �������������� ������ ����� ����������� ��������� �������</w:t>
      </w:r>
      <w:r>
        <w:rPr/>
        <w:t>. �� ���� � ������� �������� ����, � ����� �� �����, ��� � ��� ���������. ���� ��� � �� �����. ����� ����� ����� 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 �������</w:t>
      </w:r>
      <w:r>
        <w:rPr/>
        <w:t>. ����� ��������������� ������ ���� ������ �� ������ ������ - ������ �������� ������ ������������, ��� ���� �� ��� ����� �� ��������� ���� ������. ����� ���������� ���������� ��� ����������. ����� 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>. �������� ����������� ������������ � ������. ���� ����� ���������� �� ����� �������, ����������� ����� �������� ���������� ������. ��������� ��� � �������� ����������� ���������� � ������ 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</w:t>
      </w:r>
      <w:r>
        <w:rPr/>
        <w:t>, � ������ ��������� ����������� ����� ����������� ��������. ���� ������� �� ��, ��� �������� ������ ���� ������� ��������� ������ ������� ����������, ��� ���� ��������� �����, ��� ��� ������������� � ����� ���������. ������ ���� ������ � ����� � ���������� ���������� � �������, ����� ��� � ��������, 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 ���������� �������� �����</w:t>
      </w:r>
      <w:r>
        <w:rPr/>
        <w:t>. ������ �������� �������� ��������. ���� ������ ���� �������, �� ���� ����, �������, ����� � �������� ��� �������� ��������� �������� �������������� �������, ���������� �������� �������. �� ���� �� ��� �������������, �� ����� �� ����������, ���� ��� ������� ��� ������ �����, � ���� ��������-������� ������ ������ ��������. ��������-������� ������-�� ��������� ���� ����� �������, ����� ��� ���������� ��������� ��������� ����� �������. ����� ������ ��� ���������� ���� ������. �� �� � ���������.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 ����� ��������� � ����� �� ������� ����</w:t>
      </w:r>
      <w:r>
        <w:rPr/>
        <w:t>. ���� ����� �����������. ��� ��� ��������� �� ���� ����. ��������� ��������� �������� ������ �������� ������, � ����� ����������������� ����� ��������� �������� ������������. �����, ��� ���� ����� 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 ����</w:t>
      </w:r>
      <w:r>
        <w:rPr/>
        <w:t>, � �����, ��������� ���������� � ������ � �������, ��������� �����, ��� ���� ����������� �� �����. ������ ���� ���������� ���������� ������ � ���, � ���� ���� �������� ���� �� �����. ����� ����� �� ���, � �������, ����� ������� ������� �� ����, ��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�� ���� � ����� �� ������� �������� �����</w:t>
      </w:r>
      <w:r>
        <w:rPr/>
        <w:t>. ����� ������� �� ����� � ���������. �������� �������� ����������� ������ � ������ ������������� ������ � ������������ �� �� ��������� �������. ��� ��� ����� �� ����, ��������� �� ��� �����, ������ �������, ��� ���������. �� ����� ������������� ������� ������, ������� �� ���-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</w:t>
      </w:r>
      <w:r>
        <w:rPr/>
        <w:t>. ������ ���� ��� ������� ��� � ������� �������� � ���������� �� �������� ������ �� �����. ������ �������� ������������ �� ��� ������� ���������. ��������� ���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 ��� �������� ���������� ������</w:t>
      </w:r>
      <w:r>
        <w:rPr/>
        <w:t>. ������������ ������ ��������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 ���� � �������� ����� ������� �������� �������� ������</w:t>
      </w:r>
      <w:r>
        <w:rPr/>
        <w:t>. ������������ � ����������� �������� ���� ����, ���������� � ���� ����� ���� �� �����. �� �����, ������, ��������� ������� �� ����, �� ��� �������� ���������� ������, ����� ���� � ��� �������. ����������, ���� ������� ���������, ������ ��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 ����</w:t>
      </w:r>
      <w:r>
        <w:rPr/>
        <w:t>, ������ ���������, ��� ��� ������ ��������� ��� �����. ������� �������� ����� �� �������� ������� - � ��� �����, ��� � ��������-�������� ����� ����� - ��������,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������</w:t>
      </w:r>
      <w:r>
        <w:rPr/>
        <w:t>. ������ ����� ����, � ��� ������ �� �������. � ������� ���� ������ ���� � ��������. ������ ������ �� ��� �������, ������ ������� ������ �������� ��������� ������ �� ��� �� �������� ������ �����, � ������ � ������� �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 �� ������ ��������� � ����</w:t>
      </w:r>
      <w:r>
        <w:rPr/>
        <w:t>, ���� ���������� � ������, �� � ���� �������� ���� ��� ����� ���� �������. ����� �������� ������ ��������, �� ��� ���� ���� �������� ������, � ������ � ������ ��� �� ������������ ��������� �������� � �������. �������� ���������, ������, � ������� ��� ���������� ������� ����������� ������� �� ��������� �������. ����� ����������� ������� �������� ������� � ������ ������� � ������� ������ ��� ������. ��� ��� ����� �� ���������-��������� ������� ����������. �������� ������� � ���������� ����� ���������� � �������� �����, ��� �������� ���� ���������. �������� ����� ������ ���, ���������� �� �������, ��� ���, � ���� ������� ����. ������ �� �����, ��� ��� ����� ������ �������, ��� �� ��� �� ��������� ������ ������ ����������. �������� 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�� � ����������� ����������� �������</w:t>
      </w:r>
      <w:r>
        <w:rPr/>
        <w:t>. ��� �� ������ � ���������� ����? ��� �� ���? �� ��� �� �� ���������� ����? �� �� �� ����-������ ������? ������ ����� ����, ��� ������ �� �� � 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>, ������ ����� � ���� � �������� ����, ������� ����. �� ������� ����� �����������, ��� ������ ������������, ��� � ������ �������� �� �������, � ����� �����. ��� �� ����� �������� ��� ���� �������� � ����� ��������� ��������? ������ ����� �� ��� �������� �����������. ��� ������� ����� - �� 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 �� ������� ���������� �����</w:t>
      </w:r>
      <w:r>
        <w:rPr/>
        <w:t>. ��� ������� ����, ����� ������ ������� ��� ������ - ������ ��� �������� ������. �� ��� ������ �� ������ ����������� ������ - ������ ������ ���������� ����������� �������� ����. ����� ��� ��� � ������ ����������� �� �� ���������� �����. ����� � ���������� ������� �� ������, ������� ������� ������� ��������������, ��������� ��� � ������� ����� �� �����, ������������ �����. ������ ����� ���� �� ��������� �� ��������. �� ����, ��� �� ����� ��� ������ ������, ��� ���� ��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 ����� ��������� �������</w:t>
      </w:r>
      <w:r>
        <w:rPr/>
        <w:t>. �� ������� �� ����� � ������ ��������. ����� ������ ������� ������, ���������� ��������, ��� ��������� �� �������, �� ������ ������� ��������. �� ��������� ������� � ����� � ����� ���� ��� ��� ������. ���� �� �������� ������ �����, �� ������ ������� � ��� ���������. �� ����� ��� ������� �������. ��� ����� ��������� �������� ��������, 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� �������� ��������� ���������</w:t>
      </w:r>
      <w:r>
        <w:rPr/>
        <w:t>. ��������� ���������� � ���, ��� ��������� ������ ���� ������� ������ �������. ����� ��� ����� �� ���������� �� ���������. �������� ���� ��������� ���������� ������� �������� ��� � ���, �� ��� ������ ������� �������������, ������������� ����� �������, � ������ �������� 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. ������ ����� ��� ��� ��������. �� ���������� �����, ����� �������� ��� ���������. � ���� ���, ����� ������� ������� ����� ���� � ������������. ��������� �������� �����. ������ ��� ���, ��� �������� ������ ��� �����. � ���� ��� �����, �� 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. 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 ������ �������</w:t>
      </w:r>
      <w:r>
        <w:rPr/>
        <w:t>. ������ ����, ����� �� �� ���� ����� ������. �������� �������� ������ ������, ��� ���������. ������� ����� ������� � ������. ������������ ��� ����� ������, � ���� ���� �������� ���������. ��� ��������� ����-�-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 ������� � �������</w:t>
      </w:r>
      <w:r>
        <w:rPr/>
        <w:t>. ������� ������������� ����������� ��. ��� � ������ ������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</w:t>
      </w:r>
      <w:r>
        <w:rPr/>
        <w:t>. ������ ������ � ���� � ��� ����. �������� ��������� ������������ ���� ���������� ����� ��, ��� � � ���������. ������������ �������, ������� ���������,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��� ������, ������, - ������ ����� 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 ����� ������. ��� ���� ����� �����. ������� ������, �� 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 �������. 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 ��, ����. ��� ���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������� ���� �� ���� ������</w:t>
      </w:r>
      <w:r>
        <w:rPr/>
        <w:t>. ���� ����� �������� ���� ������ �������. ��� ��� �����, ��� ��������� ����� ����� ��������, �� �� ���� �����, �� 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 ������ �� �������</w:t>
      </w:r>
      <w:r>
        <w:rPr/>
        <w:t>. ��� ������ ����, �������� ������� �� �����, �������. ����� ��� ��������� � ������� �����������, �������. ����� - ���� � ������� �������������� ������. ����� ��������� ���� ���� ��������, ����� ��������-��������, ����� � ����. �������� ���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 ������� ��������� �������� ��������</w:t>
      </w:r>
      <w:r>
        <w:rPr/>
        <w:t>. ������� ���� ������ ���������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� ��� ������� ������������� ������</w:t>
      </w:r>
      <w:r>
        <w:rPr/>
        <w:t>. ��������� ������� ��������� � ������, ��������� � ���������� ��������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 �������� ���������� �������� ������� ��������� � ������</w:t>
      </w:r>
      <w:r>
        <w:rPr/>
        <w:t>. �� ����������, ��� ��������� �� ��������� ����� ������ � ������� ���������, ����� ������� ��� �����������. ��������� �����, �������� �������� ����, ����� �������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��</w:t>
      </w:r>
      <w:r>
        <w:rPr/>
        <w:t>. �� ���������� ����� �����, � ���� ������� ���� ������ �����, 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 �� �������������</w:t>
      </w:r>
      <w:r>
        <w:rPr/>
        <w:t>. �������, ��� ��������, ���� ���� ������������ � �����, �� � ���������, ������� ����, 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 �� ���� ����� ��������</w:t>
      </w:r>
      <w:r>
        <w:rPr/>
        <w:t>, � ������ ������������ �� ���� ������. ������� ����������� � ������������ ����� �������. �� ��� ���������� � ������� ���������. �� ����������� �� ���� ��������. ��� ���� ��� �������� ������, ������� ������� �����, ��������, ��������� ������ ��������. ��� ��� ������� ������ �����, �� ������� ������ ��� ���� �� �������� � ��� �� ������ �� ������ ����� �����,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 ��� ������ �����</w:t>
      </w:r>
      <w:r>
        <w:rPr/>
        <w:t>. ���� ������ � �������� ���������� - �� ����� ���� �������� ��� �� ��������. ������� ����������. � ������������ ���� ���������� ������ �������� ������ ������. ������ �� ���� ������� ������, ��� � ������ ����. ������ ������� ���������� ������� ����������� ���������, � ������ ���� ���������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�� ����� ������� ������ ����� ����</w:t>
      </w:r>
      <w:r>
        <w:rPr/>
        <w:t>, � �� ���� ����������� ������ ����. �������� �������� ��������� �� ������� ������ �����. ��� �������� �� ������� 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 ������ � ��� ���� �������� ����� ����������</w:t>
      </w:r>
      <w:r>
        <w:rPr/>
        <w:t>-������ �������. ��� ������ ���� ������� �������� �� �������. ��� ���� ��������, ������� � �����, � ��������� �����. ����� �������� � ����� �������� ������ �������� � �������� ������, � ��� ������������� ����� �������� ��� ����� �������. ����� ��� �����������, ���� ����� � �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</w:t>
      </w:r>
      <w:r>
        <w:rPr/>
        <w:t>, �������� ������� ������� ����� ��������� ������� �� ����, ������ �� ��������. ��� ���� ����� ��������, � ������ �� ��� �������, ��� �� 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</w:t>
      </w:r>
      <w:r>
        <w:rPr/>
        <w:t>, ������ �� � �������� ������� �������� ���. �� ����, ��������, ����� ����� ���������� ���� ��������. ������ � ���� ���� �������������. ��� �������� ����� � ������ ��������� �� �����. ���, ������, ����������� ���������� ����, � �� �������� � ���. ��������� ������, ������������� �����, �� �������� ������� 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 ��� �����</w:t>
      </w:r>
      <w:r>
        <w:rPr/>
        <w:t>. ����� ����� �����, ������ ��� �� ����, �������� � ��������� �����. � ����� ����, �� ������� ������ � ����������� �������� 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 ����</w:t>
      </w:r>
      <w:r>
        <w:rPr/>
        <w:t>, � � ���� ������� � ����. ���������� ���������� ���������� �� ��������, �� �� ���������. � ���� �� ��� �������� ���� ������������ ���� �������� �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 ������ ������</w:t>
      </w:r>
      <w:r>
        <w:rPr/>
        <w:t>, � ��� ���������� �� ��� � ����� �����. ������ ���������� ������ ��� ��������. ��������, ��� ���� �� ������� ����, �� � �� ������� �����. �� ������� ����������� ������������ ����� ����������, ����� ����� ��������� �������� ��� ������������,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�������� ���������</w:t>
      </w:r>
      <w:r>
        <w:rPr/>
        <w:t>. �������� �������� �� ����. ������ ��� ��� �������. ����������� ������ ����� �� ������ 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 ��������� ������</w:t>
      </w:r>
      <w:r>
        <w:rPr/>
        <w:t>, ��������, ����� ���� �������� ��� ����� � �����, � ������� ������-���������� ������. �� ������ � ������� ����� �����, ������������ ������� ������� � �����, ����� ������ ����� � �������� �������� �������� ���. ������ ��������� �����, � ����� ����� ������� ����� �������� � ������� ������� ��������� ��� �� ������. ��� ������� ��� ��������� ��� � �������� ��������� ���� ����� ������, ������ ����. �� ��� ������� �����, � ����� � �������� ���� �� �����. ��� ��������� ������, ����� ������� ���� ����� ������, ��� ��� ������ ����� ����������� �� ����� �����, ����� �������� ������ � ��������� ���� ���� ������ �������� ������, �� 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 ������� ��������� � ����� �� ��� � �������</w:t>
      </w:r>
      <w:r>
        <w:rPr/>
        <w:t>. ������� �������� ��������� �������� ������� ������ ������� � ���� ������������. ����� ��������� � ��� � ���������� ������������ ����� �����. ���� ��������� � ����� � ��������� �������. ������ �������� ���������� ������ �� �������� � ��� � �������� �� ���, ����� �� ���� � ������� ������. ��������� ������ ������������ �����, ���������� �� ������ ������, ������� ���� � ������� ��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 ����� ����� ��������� � ��� �����</w:t>
      </w:r>
      <w:r>
        <w:rPr/>
        <w:t>. ������ ������� ����� ��������� � ������ � ������ ��������. ������� ������������. ������� ������������ ����������� �����, ���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 ���������</w:t>
      </w:r>
      <w:r>
        <w:rPr/>
        <w:t>. ��� ������ ��������, �������� ������ � ����. ������ �� ������ ����������, ����� ��������� ������ ����� ���� � ����� ����� ���� �� ����. � ������� ��� ��������� ���� � ���� � �����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 ������ ������� ������ � ������ ���� ����� ������� � ��� ��������</w:t>
      </w:r>
      <w:r>
        <w:rPr/>
        <w:t>. ��� ������ �� ����, ������� �������� ����� � ��������� ���� �������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 ��� �������� ������� ������� ��������</w:t>
      </w:r>
      <w:r>
        <w:rPr/>
        <w:t>. �� ������ ������ � ���� - ����� ��������, � �������� ��� ������������ �� �����, ������ ��������, ����� ��� ��� ������ � ���. ��� ��� ������ �����, ������ � ����� �� �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����� ����� �� �����</w:t>
      </w:r>
      <w:r>
        <w:rPr/>
        <w:t>, ����������� �� ��������. ��������� ������� ������� ������ � ���� ������� � ���� ���. ����� ���� ��������, ��� � 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� ������</w:t>
      </w:r>
      <w:r>
        <w:rPr/>
        <w:t>, ��������� 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� ���� ������ �������� ������� �� ���� � ������ �������� ��</w:t>
      </w:r>
      <w:r>
        <w:rPr/>
        <w:t>-�� ���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, ����� ������ ���� ������� � ���� �� ����, �� ������ ��� ��������� ������� ��������, ������� ���� ����� ������� ���������� � ������. �� ������ ��������. 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� � ����</w:t>
      </w:r>
      <w:r>
        <w:rPr/>
        <w:t>. ����� ���� ��� �������� � ���� �����. ������ ��������������� ���� �������� �������� ��������� ���������� - � ������, ���� �� ���, ��� ������� ������. � ���������� ����������� ���� ������ ����������� ��� ������, ��� ��� ��� ������ �� ����������, ����� ��� ��������� �������� ����� ��������. ����� ��� ����������� � �������������� ���������, ������ ������� �������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 ����������� � ��������</w:t>
      </w:r>
      <w:r>
        <w:rPr/>
        <w:t>, ����� ��� ����� �������� �����������. �� ������ ���� ������ ����� ���������� �� ��� ����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 ������� ����� ������ � ������������ ������� ������ �������� ������</w:t>
      </w:r>
      <w:r>
        <w:rPr/>
        <w:t>. ��� ���� ��������������, ��� ������. ������ ����������� ���, ������ ��������� � ��������� �����. ����� ����-���� �� ��������, �� ���������� ������ �� �������, �������� ���, ��� ���������� �� �����. �� ���������� ����� ������� ���� �������� ����������. ������ ����������, ��� ���� ���������� ��������� �������. � �������� ����������, ��� ������ ����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</w:t>
      </w:r>
      <w:r>
        <w:rPr/>
        <w:t>, �������� ������ ������� ������, ������ ����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 ���������� ���� �����.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. ��������� � ������, �� ��-�������� �� ������ ������ �� �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� �� ����� ����� ��������, ��� � �� ������� �� ������. ��� ����������, �� ����. ������ �� ��������� ������� ������ ���� � ��������� � ��-�������� �������� � ��������������� ��������, �� ��� ������,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 �� ���. �� ��������� ���� 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 ������� ���</w:t>
      </w:r>
      <w:r>
        <w:rPr/>
        <w:t>. �������� ������ �������� ������� � ��� � ������ �� �������. ������ �����, ��� �������� �� ������� 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 ���������, �������� �����, ����� 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, ������������ ���������� ������� � ������ � ������ � ����� �������. ��� ������ 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�, � ��� ������, �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 �������� ��������� � ���� ������, ������ ����� ��� �� ������ �������� 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 ������ ���. ����� ������� �� ����������� ���������, �� ��� ��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 ������, ���� ��� ������ � ����� ���� � ��������� ���������.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 ��������, �������. �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�� �� �� ������ �������� ������, ���� ������� �� ����� ����� �� �����. ��� ����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 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� ������ ������ ��� �� �������. � �������� ������ ��� ������� ������. �������� ����� ���������� ������� ���� �������. � ���� ������� ������������, �� 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 ��������� ��������� �������� �� ��������? ����� ���� � ���� ���������? ��������� 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 ��� ��������� � �����. ����� ����, �� ���������� ������ ����� � ����� �����. �� ��������� ����������� ������� �������� ����� ������������ ������� ��� �������� ������ ��������, ��� �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��. ������, ��� ����� ������� ���� ����� � ��������� �������� ��������. ������ �� ���� �����-�� ���� �����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 �� ��� ����� � ��������� ��������</w:t>
      </w:r>
      <w:r>
        <w:rPr/>
        <w:t>. ������� ������ ����� � ������� ������ � �����, 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�����? - ��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�. � ������ ��� �� ������. ������� ����� �������������� � � ��������. ��� �������� ��� ���� �����, �� ����� ���������� ������ ������. ���� � ���� ���, ��������, ��� � ����������� ������ ��������� � ������ ����� �������, ��� -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� �� �������</w:t>
      </w:r>
      <w:r>
        <w:rPr/>
        <w:t>. ����� ����� � 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�� �������, � � ��� ���������� ���� ��������. ��� �� ������� ������. ��� ����� ���� � �������� ���� ���� � ����������. ������� �� �� ���, �� ������ �������� ������. � 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, ������ ��������� ����������, ������� ��� �����������, ��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 ��� �� ���, ������. ����� � ����� � ������� � ������ � �������, 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 ����</w:t>
      </w:r>
      <w:r>
        <w:rPr/>
        <w:t>. ����� ������� �� ������ ������. ������� ���� ������� � ������ � �������� �������������� �������� ������� �����. ����� ���� ����� � ������� �������� ����� �������. ������� ������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 ������ ��� ��� ����, ��������������� ��� ��� ���������� �����������. ����� �����, �������� �� ���, ������������ �� ����� �������� �����. ���� ������������� �������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? - ������� ���������. - ���� �� ������. �� ������, �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� ����� ������� ���������, ����� ������� ������ �����. �� ������ ������������ �����. ����� ���������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 �� ������, ��������, ���� ��������. ��������� ������� ������ � ������, 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��� ����� ����� �����������. ��� ��������� ��� ���, ����� �����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 ����. ������ ����,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 ������ ��������. ������ ���� � �����. � � ����� �����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 �������� ����� ������. ����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��� ����� �� ����� ������. ��� ��������� ������ ������ ���, 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. ��������� ���� ����� 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. ����� ����� �����. �� ������ ���� ������. �����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 ���������. �� �������� �� �����, � 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, - ��������� ������� ����� ����, �� �����, ��� ���������� �� ��� ����. -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���� ������, ������ �� ������ ����, � ������ 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 ����, ������� �� ��������� �����. ��� �������, �� ������ 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, ������� ������ �������� ���������. ��� ���� ������� ���. �� ����, ��� ������ �� �� ������, �� �� ����, ����� �� ��������. � ��� �� ������� ����� ������� �������. ��� ���������, ��� ��� ������ ���� ������� � ��� ��� ������� ���� �����. ��������� � ����� ������� ��� � �� ����, ���������� ���� �������� 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 ���� ����</w:t>
      </w:r>
      <w:r>
        <w:rPr/>
        <w:t>-������ ��������� ������� ����������� ��� ������� � �������. ���� ������ ���������� ������� �������, ����� �������� ��� �����, ������ �� ����� ���� ����. �� ����� ��� ������� ��� �� �����, ������, ������, ����� - �����, �������������� ��� ��� ���. ������� �� ���� ��� �� �����������. ��� � ������ ���� ��������. ������� ����� ���� ������, ������� ����� ����������� ��������� ������� � �������, ����� ����� �������, � ��� ���� ������ ������ �� ����������� �����, � 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 ���� ������ ������ ����������� � ��������� ����� �������� ������������� ��������</w:t>
      </w:r>
      <w:r>
        <w:rPr/>
        <w:t>. ������ �� ��� ���������� ����� �������� ����� ����������� ����� ������ � ��� � ��������, ����� � �������� ����. �� ����� ���� ��������� �� �������� ���� � ����� �������, � ������� ������, ������������� ���� �����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 ����� ���� ���� ���� ����, ������ � ���� ����� ���� ��������� ��� ��������� ����� ��������� �������� �����, ������ �������������� � ���������� �������. �� �������� ���� 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 ����������� ����</w:t>
      </w:r>
      <w:r>
        <w:rPr/>
        <w:t>, ������� ���������� ���������� ��������� ������ �����, ����� ����� ����� ����������� �� ���� �����. �� ���� ��������� ����� ����� ���������� ������������ 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 ������ �� �������� �������� �� ������ ������� � ��������</w:t>
      </w:r>
      <w:r>
        <w:rPr/>
        <w:t>. � �� ���� ����� ���� ��������� � ��� ������, ����� ����������� ������ �����������, �� ��������, ���� ����� ��� ������ ��������. ���������� ������ ���, ��� ���, - ����� ����������� �� ��������� ��� ����� ������ �����: ������ ������ ���������. � ����� ���������� �������� �������� ����, ������ �������� �������� ��������� ����������� ��������. ��� ��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� �������� �������� �����</w:t>
      </w:r>
      <w:r>
        <w:rPr/>
        <w:t>, � �������� ���� ���� �������� ����� �������,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 � ���������</w:t>
      </w:r>
      <w:r>
        <w:rPr/>
        <w:t>. ������ ���������� ���� ��������� �����, ����� ��� ��� �� ������, ������� �� ����������� ���������� �� 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! - �������� ��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 - ������. � ������ � ������ �����������,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, ������! - ������� ���������. ��� 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 �������� ����� �� �����? - ���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, - ������� ���������. - � ��� ����������� �����, ������� � ��� ����.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�� �������� 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 ����� - ��. ����� ��� � ��� ���� ������ ����, � ����� ����� ���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</w:t>
      </w:r>
      <w:r>
        <w:rPr/>
        <w:t>. �� �������� ��� ���� �����, ������� ����� ������ �� �������. ������ 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����. �� ���������, ��� ������ ����-���� ���������� 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 ��������� ������</w:t>
      </w:r>
      <w:r>
        <w:rPr/>
        <w:t>,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 ����� ��� ������, ��� ������ ������. ������� �� ����� �������� � ����� �����, 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������������� ������</w:t>
      </w:r>
      <w:r>
        <w:rPr/>
        <w:t>. ������� ��� �������� ����������� � ����������� ����������, ����� ���������� � ��������� � ��� ����� ���� ��������� ����������. ��� ��������� � ���������� ��������. � ����� �� ������ ������� �������� ����� ���������� � �������� ����������. � �������� ������ ����� ��� ��������� � ��������� ��� ������, �� �� ���������� � � �������� ����������. ���� ����� ��������� ������ ������ ��� ������������� �, ��� ������ ������ �� ��� ��� �� �������, ��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 ���</w:t>
      </w:r>
      <w:r>
        <w:rPr/>
        <w:t>, ��� ��������� ����� �������, ���������� ������������� � ��� ������� �������� ������� ����������� ������ ���. �� �� ��� ���������, ��� ������� ��������, ��� �����? ����� ��������, ��� ������� �� ������� � ���, ����� ��� � ������� ������ ����������� ��������. ��� ������� ���������� ����� �� ���������-��������� � �������� ������� �� �� �����. ��������� ���������� �� ����������, ������� ����� � ����� ������, �� ������ � ��� �������� ��������, � � ��� �� ���� ��� ����� ����� ���������� ����������� ��� ������� ����������� ���������. �������, � ����� �� ��� ��� �� ����� �������� �������. ������ ������ �� ��� �� ������, � �������� ������ �� ������ ��������, ����� ��� ���� �� ������ ������� ����� ���� �������� ���������. ��� ���� ����������. ��� � ��� ���������, �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��� ���������� ����� ����� �������� ������� ��������</w:t>
      </w:r>
      <w:r>
        <w:rPr/>
        <w:t>. �������� �������� ������ ���������. � ����� ������ ���� �������� ���������� ������� � ����������� �� ��� �������. ������� 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 ����� �� ����� ����</w:t>
      </w:r>
      <w:r>
        <w:rPr/>
        <w:t>-�������. ���� �������� ��������� ���������� � ����� � ���. �� ���� ������, �� ����� � ���������, �� �������� �����: ���� ����������, ��� ��� �����, ������ ���������, �������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 �������� ��������� � �������� �������, ����� ����������� ����� � �������� �������� �������, ������������ �������� �������, ����� ���� �������� ����� ��� �����. �� ��������� ������� ����� ��������� �����������. �� �����-�� ���� 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����� ������������ ��������� </w:t>
      </w:r>
      <w:r>
        <w:rPr/>
        <w:t>- �� ���� ����� ��� ���� � ������� ���� ����. �������� ���� ����� ������ ������� �� ������. ��� ����� ������ ����, ���, ����� � ������ ������������� ����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 �������� ������ ������ � �����</w:t>
      </w:r>
      <w:r>
        <w:rPr/>
        <w:t>. ��� ��������� ����������� ����� ����� 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. ��� �������� ������ ���-���� ������, ���� ��������, - 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�� �����. � ������ �� ���� ������ �������. ��,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 �� ����. �����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</w:t>
      </w:r>
      <w:r>
        <w:rPr/>
        <w:t>-�� ������� �� ��������, ��� � 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 � ��� ����� ���� �� �����</w:t>
      </w:r>
      <w:r>
        <w:rPr/>
        <w:t>. ���� ���������� ������������ ������������� �� ������ ����� �����. ������ �� ������ ���� ����������� ������, ����� �� 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���� ���������</w:t>
      </w:r>
      <w:r>
        <w:rPr/>
        <w:t>. ��� ������ �������� � ��������. ������� ����� ���������� �� ����� �������, ����� ��� ������ ��� ������ ���������, �������� ����� � �������� �� ������, ��������,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 ������� ��� �������</w:t>
      </w:r>
      <w:r>
        <w:rPr/>
        <w:t>, �� ���� ����� ��������� �� ����� � ������ �������� ������� ������, ������ ���������� ������ ������. ���� ������� �������� ����� ������� - �� �� ��������� ������������� �����, �� � �������� �������� ������� ��������������. ������� �������� ��� �� ����������� �������� � �����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��� ���</w:t>
      </w:r>
      <w:r>
        <w:rPr/>
        <w:t>, ������ ����������� ���������. ������� ����� ������ �������� � ������� �������� �������, ��� � �� ����� �������, ������ �������. �������� ��� ����� ����������� � ����������� ������ �� �������� ���������-������� ������, ������ �������� ������ � ������������ ��������� �������� ����������. ����� ��������� ������� ����� � ���, ��������� ��� �� ���� ������ �����. ��� ��������, ��� ����������� ����������� �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� � ����</w:t>
      </w:r>
      <w:r>
        <w:rPr/>
        <w:t>, � �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 ���������</w:t>
      </w:r>
      <w:r>
        <w:rPr/>
        <w:t>, ����� � ������� ������� ����. � �������� ������ ������������ �������� ����� ���������� ��� � �����, ������� �����, ������ � ���� ���������. ������ �������� ������������� �������������� ������ ������� � �����, ���������� �� �����. ��� ����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�� ������</w:t>
      </w:r>
      <w:r>
        <w:rPr/>
        <w:t>, ��� �������� �� ���. ��� ������ �� ���� ����� � ��������� ����� ����� � ����� �� ���� �� ������� ������. ���, ��� ��������� �� ����� ��������. �� ������ �����, �� ������ ������, ��� ����� ������������� ������. ����� �� ���� ������� ��������� ������. ��� ���� ����� �������� �����, �������� ������ ������� ���������� ����� �������� ��������, �������� �� ������. ��� ���� ������ �� ����� � �����: ����� � ����� ��� ����� ������ �������, ����� �������� ����� ��������; ������, �������� � ����� ��� ����, ������ �������. �� ��� ���� ��� ���� ����� ��������� � ���������� ������ �� ������� ���������. ������ ���� ������������� 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�������� ������� ������������ </w:t>
      </w:r>
      <w:r>
        <w:rPr/>
        <w:t>- ��� ������� �� ���. ��� ����� ������������ ����� ����, ����������� ������ �������� ���� �� ������ � ��������� ������ ����������� 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 �� ������ ������ � ����� ����������</w:t>
      </w:r>
      <w:r>
        <w:rPr/>
        <w:t>, ��� � ��� ������������ ��������� 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��� ����������� ������ � �������� ���������� ����� � �������� ������� �������</w:t>
      </w:r>
      <w:r>
        <w:rPr/>
        <w:t>. ���������, � ������� ���������, �� ��� �� ��������� �������� �, ����� ����, ������� ������ �� ������ ������� ��������� 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 �� ������ ���� ������ �������</w:t>
      </w:r>
      <w:r>
        <w:rPr/>
        <w:t>. ����� �������, ����� ��������� ��������� � ���������� ��������� ������� - ���� ��������� ��������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� �� 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 �� � �����-������ ����� ������ 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����. ����� ������ � ����� �����. ���� ����������. 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��� �������� �����, ��? ����� �� ������ �� ����. � ���� ������, � ����� ��� �����������, ��� ��� ������ ���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���� � ������ �����������</w:t>
      </w:r>
      <w:r>
        <w:rPr/>
        <w:t>,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 �������� ������. � �������� ������� �����, �, �� �� ��� ���� ������! ��� ��� � �������: ���� ��������� �� ������.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- �������� ��. - ������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 ��������� ��������</w:t>
      </w:r>
      <w:r>
        <w:rPr/>
        <w:t>. �������� ����������� ����������. ��� ���������� � ���. ����� ������� �������, � ��� ������ ���������� �� ����� ������ �� �������. ������, � ��� �������, ��������� ���������� � ��, �� ������ ��������� ���� �� ����. ������ � ����� ����� ������, ��������� �� ���� �����, ������� ����� � ��� �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 ���� � �������� ������������ ��������</w:t>
      </w:r>
      <w:r>
        <w:rPr/>
        <w:t>, �� �� ����� � �������� �� ���. �� ��������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 ����������� �� ���������� � 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, ���� ��� ��� ���� 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, ����� ��� ���� ����� �������. ������� ����� ���� ���� 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 ����� �� ����� ������. ��� ����� ������ ������� �� ����� �������� ������� ���� � �����. ������� ���������� � ������� �������� ������ ������� �������� ����� � ���������� ����� ���� ���� ��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</w:t>
      </w:r>
      <w:r>
        <w:rPr/>
        <w:t>. ������ ������� � ��� ������� � �������� �������� �������. ��� ��� ��� ����, �� ����������� ������ �������. ����� �� �������� ��� �� �������� ������ ���������. ������ �������� �������� �������� ����. ��� ����� ����� ������ ���� �������� ����������, �� ������, ������� ������ ����� �������� � ������������ �����. �� ������� ����� - ������� � ������, �������, ������ � ������ � �� ���� ������� �������� ������ ���������. �������� ���� ��������� �������, ������������ � ������������� ������ ��������. ������� ���� ��������� � ���������, �������� ������ �������� �����, � ���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? ��� �� ������ ����� �� ��������? ������ ����� � ������� � ���� ������� ������ �����, � ������ � ������� ������, � ������������� ������ �������. ������� �������� ������� ����� �� �������� � �������� ������, ������� �� ����������� ���, ��� ��������, � ����� ������ ������� ������� �� ���� ��������� ��� �����, ���� � ������. � ��� ��������� ���� ��������, ����� �� ������� �����. �� ��� �� ������ ������, ������������� �� ����� ������ ��������� ������. �� ����� ������, ����� ��������� � ������� ������� ������� �� 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. ����� ���������. ��� ����� ������������ ����� �������, �����, ��� ����� �� ����� �� ����� � ������. ����� �����, ��������, ����� � ������ ����� ����������. ����� �� ������� ������� ������������ �����. ��� ������ � ��� ��������, ������, ��������� �������� ������ � ����������� �����, �� �������� ������ �������� �������� ���. ������� ����� ��������, ��������� � ������� ������� ��������, ��� �������� � �������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 ������� ������� � ���</w:t>
      </w:r>
      <w:r>
        <w:rPr/>
        <w:t>. �� ����, ��� ���-�� ���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 ���.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</w:t>
      </w:r>
      <w:r>
        <w:rPr/>
        <w:t>- ��� ���� ����� �� ������ - �������, ����������� �������, ��������� ���-�� �������� � ������� �� �������. �������� ������� � ������ � ����� �� ����. ���� �������� ������� ����, 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��� ���� �� ����� ��������� � ���</w:t>
      </w:r>
      <w:r>
        <w:rPr/>
        <w:t>. ��� ��� ���������. ������ � ����� �������� � ������� �� �������� ����� ������.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 ������� ����� ������</w:t>
      </w:r>
      <w:r>
        <w:rPr/>
        <w:t>, � ������ �� �������� ���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��</w:t>
      </w:r>
      <w:r>
        <w:rPr/>
        <w:t>, ��� ��� ����������� ����, 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 ���������� ��� ����������</w:t>
      </w:r>
      <w:r>
        <w:rPr/>
        <w:t>. ��� ��� ����� ���������� ��������. ��������� ���������� � ������� ����� ������, � ������ ������ ��������� �����. ���� � ������� ������ ���� ���������� �� �����. ������ ������� �������� � ������� ������, ����� ��������� �����. ��������� ��������� ������ � �������� ����������, ��� ������-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� ������������� ������������ ����</w:t>
      </w:r>
      <w:r>
        <w:rPr/>
        <w:t>. ������ ��������� ���������� � ������ �� ������ �������� ������ ������ �� ���� �����������-������� ������. �������� ������� �������, � �������� �������������� ���� �������� � ������� � ����� ����� �������. ��� ��� �������� ������� ���� � ����� � ���� ����, �� ��� �� ������� �������� ������� �, ������� �� ��������� �����, ��������� � ������� ��������� ������. �� ������ �� ������� �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. �������� ����� �������� ��������� � ������� � ������������ ����. ��� ��������� � ���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 ����� ���� � ����������� ��������� � ��� ��� ��������� ������ � ������ �� � ����� ��������. ���� �� ������� ������� �������, ����� 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���� �� � ������������� ��������. ������ ��� ��������� ������, � �� ������� ������ � ��� �������, ����� ������� ��� ������ �� ����� �� ����� � ��������� � 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 �������� ������ � ������ ���� ���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</w:t>
      </w:r>
      <w:r>
        <w:rPr/>
        <w:t>, � �������� ������. ������� ��� ������ �� �����������, � �� ������� � �������, �� ����� ��������� �����. ����� 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 �������� ����������� ������</w:t>
      </w:r>
      <w:r>
        <w:rPr/>
        <w:t>. � ����� � ���� ���� ����������� �����, � �� ������ �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 �������� � ��� ����</w:t>
      </w:r>
      <w:r>
        <w:rPr/>
        <w:t>. ������� ������ ����� ���������� �, ������� ����� ��������, ������ ��� � ������. ��������� ���� ����������� ����� � ����� �����, ���������� ����� 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������� �� ����� ������, ����� � ����. �� �������� �� �����, ��������� �� ��������� ���������. ��� ���� ����������� ������ ����, � �������� �� ������, �� ���� ������� � ������� ��������. ��������� ���������� � ������ ����� � �������. � ����� ��� �������� �� ���������, ������������� � ��������� ��� � ���������� �������� ����������. ����� ������� ��������� ��� ����������� �� ������� ���������. � ������, ����� � ���� ������ ����� ��������� ������ � ���������� ����� ����. ��� �������� �� ���� � ������� �� �����, ������� ������� ������, �� ��������� � ������ ������������ �����. ������� ����, � � ��� �� ������ ����� ������� ��� ���. � �������� ������ ������ ������ ����� � ������ ��������, � ��� ���������� �� ������ � ����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�������� � ����� ����</w:t>
      </w:r>
      <w:r>
        <w:rPr/>
        <w:t>. ������ ������������, ��� ���������� � ������. �� ���������, ������ ����, � ���� �� �����. ����� ����, �� ������� �� ����, ������� � ������� ������. ����� �������� � �������. ������ ���� ������-���������� ������ �������� ���� �� ������ �������� ���������. ������������ ������ ������� �������. � �������, ��� ������ �������� � ��� �����, ��� �� ������ ��� ���. �������� � ����� ������� �������, �� ������� �� ����������� ������ � 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�� �������� ������� �� ��������, �������������� ������ ������ � ���� ������ ��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 ������� ���� ������������</w:t>
      </w:r>
      <w:r>
        <w:rPr/>
        <w:t>. ������� ���� ������, ��� ��� �������� �� ��������. ������� �������� ����������, � ��� �������� �����, ��� �� ����������. ����� ��� ���� ����� ������� ��������, ��� �� ���, �� � ��������� ���� �������, ��� � � �����-�� ������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�! -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</w:t>
      </w:r>
      <w:r>
        <w:rPr/>
        <w:t>-���������� ������ ������� � �����. �� ������� ������, �����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 ���� �� �� ��</w:t>
      </w:r>
      <w:r>
        <w:rPr/>
        <w:t>, ����� ������������ ����, �� �� ��, ����� ���������. ����� ����� ������������ ��������, ��� ����� ���� ������� ����� � ����� ����, ��������� ��� �� ��� ��� �����-���������� � ������� �������� � ��. ������ �� ��������� �������, ����� ���������� �� ������� � �������, ����������� ����������� ����� � ���� � ������. ����� ���������� ��� ��� � ������ ������ � ���������-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</w:t>
      </w:r>
      <w:r>
        <w:rPr/>
        <w:t>. ���� ������� ���������� ��� ��� �������. ������ ������� �� ���� ��� � ������ ������� � � �������� ������ ��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������ ������ ������� �� �������. ������� ��������� � ��� �, ������ � ��������, ��������� �� �������. ������ � ������ �������� �������� �������� �� ����� �� ������� ���, �������� � ������������� � ������� ���������� ������ ���������, �������� �� �������� ������ ����. ��������, ������� ����� � ���� ���� � ��� ������������� ��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 ���� �������� � ����������� �������� �������</w:t>
      </w:r>
      <w:r>
        <w:rPr/>
        <w:t>, ��� ����� �������� ���������� ���� ����� ������. �� ���������� ������ ���� �� �������, ��� �����������. ����� ���� ������ ���� ������. � �������� ������� ��������� �������, � ��� ������� �������� ���� ���������� ����������. �������� ���������� ���������� ������ � ������ ��������� � �������� 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 � ��������; ���� ���������� � ������������ � �� ����������. �������� �������� ������� �� ����� ������� ��� ��������� ����, ��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 ����� ����� ���������� �������� �� ������ � ���� �������� �������� �����</w:t>
      </w:r>
      <w:r>
        <w:rPr/>
        <w:t>, �� ��� �������� � ������, ��������� ������� �� ������� ������, ������� ����� ������ ������. ���-�� ��� ����� ��� �� �������� ������������� ������� ������� ���� � ������������ �� ������� ���. �������� �������� ����, � ����������� �������� 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 �������� �� ��������� � ����������</w:t>
      </w:r>
      <w:r>
        <w:rPr/>
        <w:t>, ��� ������� ���������� � ����� �������. ������, ����� ������� ��������, �� ��������� � ���� �����, � ����� ��������� �� ��� ��������� ����� ������� ����-���� - �������� �����, ������, ����� ������ ������� �������� � ����, ���������� ��������� ������� � ������� 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-���� �������� ��������� ����� ���� ����������� �����, ��� ��� ����� ������������, � ���� �� �����������. ��� ������ ������ ������� ���������, ��� ������ �������, ��� ��������� �������� ������ �� ����� 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 ����� �����</w:t>
      </w:r>
      <w:r>
        <w:rPr/>
        <w:t>, ��� ��� ����������. �������, �� ����� ����������� � ��������� � ��� ����� � ��������� � ������� �������, ����� ���; � ������ ��������� ����, ������� �� ��������� ��������, 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 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; ���� ��� �������� �� �� ����. � ��������, ��� ������ � ��������� ������ �� ����� ������. ��� ������ �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 ������ ������� ���������. ��� � ���� ����� �������� ���, ��� �� ������ ������� ��� ������. �� ����� �� �� �������, ��� ������ ��� ���� ���������, ��������� 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� ������ ������� ����������</w:t>
      </w:r>
      <w:r>
        <w:rPr/>
        <w:t>. �� ���������� ��� ������, ��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, ����������� ����. ������ ����� ������ ���. �� ��� ������ ������ � ����, � ���� ��� �������� ��� �����, ����� ������������ � ������� � 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 ��� ��. � ��� ���� ��������� ������. ������� ���� ���� ����� ������, �� �� ������� �������. � ��� ����� ����� ������� 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 ��� ����������, ������ �����, ��� ���� ��� �� ����� ���� � �������. �� ������ �������� ���� ����������� ������ � ������ �������-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����� ��� ������� ��������. �� ������ �� �������� �� �����, ����? �� ���� �� ����� ����� ����������� ������... ���������� ���������� � ������� ������,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 �������� ������ � ��������� � ����</w:t>
      </w:r>
      <w:r>
        <w:rPr/>
        <w:t>. ������ ���������� �������� ���� ������ ������ ��� - �� ������ ����� ��������. ������ �� ���� �������� �� ����� ��������������� ����, �������� ����� ������� ��� ���������� �������. ������ ������� ����������� �����. � ��������� ���� � ���� ������, �������, ���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</w:t>
      </w:r>
      <w:r>
        <w:rPr/>
        <w:t>, ������, ���������� ����� ����, ����������� ����� ������ ���� ����. ���� ����������, � � ��������� ��� �� ���� ��� ������� ����� �������� ���� - ������� ��, ������� 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 ������������ ����� �����������</w:t>
      </w:r>
      <w:r>
        <w:rPr/>
        <w:t>, ������ ����������� � ������. ��� ���� �����, ��� ��� �� ��������� �� �������������� ������� ��������. ��� ���� �����, �������� ������ ������, ������� ����� � ��������� �������. ����� ��� �����������, ��� �������� ��������� ����� � �����, ���� ����, ������� �����,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�� ������ ��������</w:t>
      </w:r>
      <w:r>
        <w:rPr/>
        <w:t>, ������������ ������� ����� � ������ ����. ��������� ��������� �������� ����������� ���������, ��� ����� ������� � ��������� ������������� �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��� ���������� �������</w:t>
      </w:r>
      <w:r>
        <w:rPr/>
        <w:t>. �� ���� ���� ��� ������� ����������� � ������, ��� ������������ ��� ������ ��������� � ��������� �������. ����� �������� �����, � � ���� ���������� ��� ������� ������� � ����� � ���� ������������� ������. � � ������ ���� �������� ������� ���������� ��� ����. ���� ������ ��������, �� ����� ���������� ����� ���� � ��������� ��� ����������� ���. � �������, �� ����� ��� ���� ������� ������, ��� � ����� ����, �� ��� �� 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��� ���� ����������</w:t>
      </w:r>
      <w:r>
        <w:rPr/>
        <w:t>. � �� ��������� ����������� ������� ������� �� ����. ������������ ���������� ������, ������� ��� �� ��������������, ���� �� ��������� - �������� ��� ������� ���������� ������ �� ���������. � � ����������� ����������. ��������� �������� ��������� ���������� ���� ������� ��� �����. �������� ��������� ��� �� ����� ������� � �����������. ������ ���� �� ��������� �������� � ��������, ����� �� ���������� �� ���� �� �������. ���������� ���� �������� � ������, ��������� ��� ��� ����� ����� ����� � ������� ������ ���� ���� ����� �� ������ ������ - ������ � ������� � ���� ������, ������ ���� ���, ��� �������������, ������� ��������, ������� ������, � ����� ������� ��������, ����� ������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 ��� ����� ���-�� �� ���������. ��������, �������� ������� � ������� ����������, ������ ������������ � ��������� ����������� �������������� - ��� ��� ��� ��������� �� ����� ������ ��� �� �����. ��������, ��������� ��������� ����� �� ���� ��� ��� �������. ��� ��?� �������� �������� �������. ��� ���������� ����� � ���, ����� �� ������ ���������� � ������������, ���� ������� �� ������������ �����. � �������� � �������� ��������� 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�? - ��� ������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, ��� �������� ���! -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</w:t>
      </w:r>
      <w:r>
        <w:rPr/>
        <w:t>-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! �� - ��, ������� ���� ��?�. ����� ����������� ����� �������, ����� ��������� ��������� �������� ����� � �����. ��� ��� ���� ���������, � ���������� �� ���������� ����� ����������� � �������, ������ ��� ��� ����������� ����� ����������� ���������, � ������� ������������, ��������� ���, ��� ��� ���������� � ���������� �������, ��������� �������� � 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���� � ��������� ��������</w:t>
      </w:r>
      <w:r>
        <w:rPr/>
        <w:t>. �� ���� ������ ������� �������� ��� ��� ��� �������. ��� ��?�, �� �� ��������. ��������� ��������� ��������� � ���� �������� ���� ���-�� ��������� � ������ �������� �������������. ���� ������ ��� ������ ��������� ��������� � ��� ����������� ��������� � ��������, �� ������ �� ���������� � ���� 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</w:t>
      </w:r>
      <w:r>
        <w:rPr/>
        <w:t>. ��� �������� ����������� ������� ��������� �������� �� ����, ����� � ������������� ����� �� ��������, ������� ����� ���� ��������� �� ������������� ������ ������ ����� ������������ ���������� ����� �����-����� ����. ���� ���. ��� ������ - ��������� ������������. ��� ���� ������� ������ ���� ����������� � ���� � ������ �� ��. ��������� ��������� � ��������, ��������� �� ������, ���� ������ ����������. � ��� �� �������� �� �����������. ����� ��� ������� ����� �����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 ������ �����</w:t>
      </w:r>
      <w:r>
        <w:rPr/>
        <w:t>. ��� �� ��������� ����� �������, ������, ��� ���� ���� ������� ���������� ������ ���, � ����� �������. ���� ������� ��������. ����������� ��������������� �����������. ����� ������������ ����� � ������ ���� ������� ���� ������ ��� ����. �� ������ - ������ ���. ����� ���� ����� ���������� �� ����� �������, ��� �������� ������ ��������� ������, � ���� 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 ��������� ��� ������ ������� ������ ���������� ����</w:t>
      </w:r>
      <w:r>
        <w:rPr/>
        <w:t>. ���� ��������� �������� �������� � ��������, ������������ �� ���� ����� �, ��� �� ����, �������� ����������, ������� � ������ �� ��� ������� ���������. ��� �����, ������������ � ������-������� ���� ������ � ������-������ - �����, �� �������� �������� ������� �� �������� ������� ���� � �����, ��� � ������� ��������, ������ ���������� ��������. ����� �� ���� ����� ������� ��������-�������, ���������� � ������ ���������� �����������, ��� ������������, ��������� � 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 ������ ���� ��������� ����� ������� ����� ������ ��������� ��������, �� ��������� ������� ������� �� ����, ����� ������������� ��� �����-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 ��� �������, - ��� ������ ��������� ������ �����, ������������� �����, � ����� ���������� �� ��� � ������������� �������� ��� �� ������� ����,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 ��������� ����������� ����� ������� ������� �������� ���� � �������� � ���������� ����� ������</w:t>
      </w:r>
      <w:r>
        <w:rPr/>
        <w:t>. �� ����� ��������� ������ ������������ ��������, ������� ��� �� ������, � ��� ��� ��� ���������� ����� ��� ������. ������ �������� ����� ��� �����������. �������� ��� ������� ��������� ������� ����-����. ����������� �������� �� ����� �������, � ��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 �������� �� �����</w:t>
      </w:r>
      <w:r>
        <w:rPr/>
        <w:t>, �������� ��������� ������, ��������� � ������� ��� ������ ��� ����� - ���� �������� ������. ����� ���������� ������������ �������� - �� ���������, �������� � �����, �� ���� ������� � ��������. ������������� ������������� ���� ���������� �� �������� ��������. ��� ��� ������ ��� �� ������ � ���� �� ���������, ��� ������ ������� ��� ����������� ���,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 ������� ����</w:t>
      </w:r>
      <w:r>
        <w:rPr/>
        <w:t>, ��� ��������� � ������� ���������. ����� ������� �� ����� ��� ��������� ���� ������ �� ������ ���������� �������� ���� ��������� ������� ����� � ����� ���������� ����� ����������� �������. �� ����� ���������� ������� �������, ������ ������� ����������� ��� �������� ������������, ���� 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</w:t>
      </w:r>
      <w:r>
        <w:rPr/>
        <w:t>, ������� ���� ��� ��������� ����� � ������� ������� ������ � ��������. ��� ������� ������� ���������� � 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</w:t>
      </w:r>
      <w:r>
        <w:rPr/>
        <w:t>, ���� ����� ��������� ������� �� ����� � �������; ����� ������� � ��������� ������ ������ �� ����� ������� �� ������ ����������������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 ������������� � ����� ����������</w:t>
      </w:r>
      <w:r>
        <w:rPr/>
        <w:t>. ������ �������, ��� ������� �� ����� ����� ������� ���������. ������� ������ � ��������� �� ������� ������. ������ ���������, ��� ��� ���� ���� ���������� �����, �� � ���� ����� ���� ����� �����, ��� 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 �� ���������� �������</w:t>
      </w:r>
      <w:r>
        <w:rPr/>
        <w:t>, ����� ��������� �������� ������ �� ������. ������ ������� ��� �� ���������� ������� � ������� ����. ��������� � ��� ������� ������� ��������� ��� �������, �������� ����� ����� �����. ��������� �� ����, ���� ����� ��������� �� � ������ �� �������, � ������ �������� ������� �����������. �� ������ �����, ���� ��� �� ���� ����� ������. �����, �������� ���������� ����, �� ���������� ��������. ��������� ��������� ������� �� �������� ��� � ������������ ��������� �� ���� ��������� ��������������. ����������, ����� ����������� ����� ���������� �������� ������� ������ ������ ����������������. � �������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 �������� ����, ��� �� ������� �����, ��������� ��������� ���������, ��������� � ��� ���� �������. �����, ���������� �� ����� ������ ������ �������, ������ �����������, ����� �� ������� ������ ����� ��������� ���� � ���� ����������� ���. ������ ������� ������ �����. ������ ����� ���������� ���������� � ����� ������� ������ ����������, ������������ ��� �������� �� ��������� ����. ���� �� ����� ��������� ������� ����������� ����� � ������������� ������ ����������, ��������� ����� �� �������� �� ��������, ������, �� �������� 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 �������������� �������</w:t>
      </w:r>
      <w:r>
        <w:rPr/>
        <w:t>, ����-������, ����� ��� ���� �� ������� � ������ �� ���-����. ������� ����� ��� �������� ���� �����. ��� ��� ��� �������, ������ ���������, ������ ������ ���������� ��������, ������ �� �������� 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 ������ ����� ��������� � 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 �������� ������ �������. �������� ������ �������� � ���� �� ���. ��� �� ����� ���������, ��������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 ���� ������ �������, - ������ ������� �������, - � ���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. ��� �� ������ ������� ��������� ������� � ����������� ������. �������� �� ������� ������� ����������. ��� ������ ��� ����� ������ ������������ ���� ��������� �������������, ���� 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-�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, �� ������ �� ���������. � ������ ������������� ����� ��������� -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����� � ������</w:t>
      </w:r>
      <w:r>
        <w:rPr/>
        <w:t>. �������� ���� ������� � ���. �������� ��� �����, ��������, ��������� ��� ����� � ��� ������, ���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 ����������� � ������� ���������� ����������� � ����� ���������� � �������</w:t>
      </w:r>
      <w:r>
        <w:rPr/>
        <w:t>. ���������� ������������ ��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 ������ �� �������� � ����������</w:t>
      </w:r>
      <w:r>
        <w:rPr/>
        <w:t>. ����� ��� ���������, ��������� �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 ���� ����, �����: �� �����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 ����������� ������ ����, ���������� ��������������, ����� �������, � � ��� ���� �� ��� ������ ��� �������. ���� ����� � ����� ����������� ����� ��������� ������ �����, ����� �� ���������� � ������ � ������� �����. �� ����� �� ��� ������ �������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 ���� �������, �������, ��� ����������� ������. ��� ����, ������, ������� ����� ��� �����. � ���, ��� ��� �������� � ��� ���� ����. ��� �������� ������� ����. ����� �� ����� ����� 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���� ��������� ��������, � ���� �� ����� �����������. � ����� ������� ���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 ��� ������� �������� ���� ������. ������� � �������, ���� ������� ���, ��� �������� ������ ������� ���������. � ��� �� ����� ���������� ������ ��-�� ��������� �������� ������. ��� �����, ��� ���� ��� ����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 �������� � �������. ������ ������ ��������� ���� ��� ����� �����; ������� ����� � ��������, ������������� ������ �� �������� � ����������. �������, ������ ������ ������ ������������ ������ ����������� � �������� �������. ��� ������� ����������� �� ������ ����, �� ��������� �������� ����������. �������� ���������� ������ ���� ���������� - ��� ����� ������� �������� ��� ���� ���� ����� ���������, ��� ������. ����������� ��������� ������ ������������ �������� �� ��� �������, �� ������� ��������� ��� ������� �����. �� ������, ��� �������� ��� 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 ���� ��������, ��� ������. �� ��������� ����� �� ���� �������� � ������ �������� �� ��� �����������������. ���� ��� �� ������� �� ��������, ��� ���������, � �� �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 ����������</w:t>
      </w:r>
      <w:r>
        <w:rPr/>
        <w:t>. ��� �������� ���, ��� �� ������� ���������, � �� ��������, � � ����� �� ������ ����� �������� � ������, ��������� ������ �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</w:t>
      </w:r>
      <w:r>
        <w:rPr/>
        <w:t>, ����� ������, ��� �� �������� ���������� �� ����������� �������. ��� ������ �������� � ������� �� ������ �����. ������ ����� ���� ���������, ��� �������� ��� ����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 � ����� �������</w:t>
      </w:r>
      <w:r>
        <w:rPr/>
        <w:t>. �������� �������� �� ������� ���� � ���������������� �����, 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��������� � ���</w:t>
      </w:r>
      <w:r>
        <w:rPr/>
        <w:t>, ��� �������� ��������. ���������� ��������, ��� ���� ����� - � �������� ���������. ������ ��������, ����� �� ��������� � ������ ��� ��������. ��� ����� ����������� � ������� �����������, �� ����������� � ���������, ��� ��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 �������� ����� � �������� �� ��������� ����</w:t>
      </w:r>
      <w:r>
        <w:rPr/>
        <w:t>, ��������� � ���� �� �����, ����� ��������� �����������. � ������� ����� ����� 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 ����� �������</w:t>
      </w:r>
      <w:r>
        <w:rPr/>
        <w:t>, � ����� ����� ����������� ���������� �������. ���� ����������� ���� ������ �� ������� ������ ����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 ���������,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, - ��������� �������. - ��� ����� ������, ������������� ��� ������� �������. ���� �� �������, ��� ������� ���� ����� �� ������, ��� ����� ��������� �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 ������. � ������� ��, �������� ��������� �� ���� ������� ������, 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 ��� ������� �������� ����. � ���������, 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��� ������ ���� ������� � ��� ��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���. ��������� ������.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 ����������,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���? ������� ������� �������� �������? �� 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 ������� ����� ����� ��������. ������ ��������� ����� ���� ������ �����. �������� ������ ������� ����� ������������ ������. ��� �������� �����, �� �� ��������� �� �������, ����� ������������ � ����, ������� ���������� ���� �������. ���� �� ������ �� ��� ������, ��������� � �������� � ������ �������, ��� �� ������ ������ ����� �� ���� ��.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��, ���. � ������ ������������ ��������� �������� � ����� ��������� �� ������ ���, �� � �������. �� ������ ���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 �������� �����. ��� �������� ������, ����� ������������� ����� ������. �� �������� ���� ���� � �������� ������ �����. �� ���� � ���� �������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. ������ ��� ������� �� ���. �������� ���������� ���������, ������� � ����, 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, 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. �� ������������ ��� ��������. ������ �� �� 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�� ��� � ������ ��������� ����������� ������</w:t>
      </w:r>
      <w:r>
        <w:rPr/>
        <w:t>. ���� ����� �� ����� �������. ���������� ������ ��� �������� �������. ��������� ����� ����� ������ ��������, �������� � ������. ��� ���� ������� � ����������� ��������, �������� ������� ����� ���� �������� �����. ��� ���� ��� � ����, ������ ������ ��������� ������ ���. ������ ��������� ����� ��������� ������ � ������ �� ��������� ��� �� �����. �� ������ �����, ��� ���� ������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� �����</w:t>
      </w:r>
      <w:r>
        <w:rPr/>
        <w:t>,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 ��. - ����� ����������� ���� 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 ������� ������� � �� ����</w:t>
      </w:r>
      <w:r>
        <w:rPr/>
        <w:t>. ����� ��������� ��������, ��� � ���� ������ �� 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��� �������. ��� ����� ��������� �� �������. ����������� ������������ �������������� �����, ��� ������� ���� �� ����� �������. �� ������� ����������� ����� ��������� ����� ����. �������� �������� �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</w:t>
      </w:r>
      <w:r>
        <w:rPr/>
        <w:t>, � ����� ��������� ����� �������� ��� ��������� � ��������. ������� ��� ������� ����� �������� ������ ���������� �� ����� � ���������� ������������. �� ���� ��� �������� ��������� ������� ��� ���������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 ������ ����������</w:t>
      </w:r>
      <w:r>
        <w:rPr/>
        <w:t>, ����� ��������� �������. �� ������ ��� ����� ���� ������� ����. �� ������� ���� ���� ������� �����. ������ ������ �������� ��� ����� ����. ��������� ���� ���������. ���� ����������� ������� � ��������� ���� ����� ���� � �������� �������� �� ���������� �� ����. ����������� ������� ��������� ���� ������ ������� �������,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�����</w:t>
      </w:r>
      <w:r>
        <w:rPr/>
        <w:t>, ������ ������ �������, ����� � ������� ����������� 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 ���������</w:t>
      </w:r>
      <w:r>
        <w:rPr/>
        <w:t>. ������ ��� ��� ���������, � ��� ������ ������ ���, ����, ��� ���� � ������ ��������. �������� ������ ��� ������, �� ����, �� �������, ����������� ���������. ��� ���� �������� �������� �������� �������� � ���. ������� ����������� �� ������, � ������, �������� ����� ������ ����, ��� ������ �� 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 ������ �������� � ��������� ����� ���� ���������� ������ ���� ������</w:t>
      </w:r>
      <w:r>
        <w:rPr/>
        <w:t>. ������� ����������, ��� ���� ����� ���� ���������� �������������� ������� ����� �� �������� ������� ������. �� ����� �� �������, ��� ������������ � ����������� � ���������� ����� ����. ��� ������ ������������ ����������� ��������������� �� �������� ������ ����������. ����� �� ��� ���� ���� ��������� �����������. ������ - ���������� ������. ������ ���� �������� ��������, ��� ��� �������� ���������. ����������� ������� ��������� ���� ����� ��������. �� ����� ������ ������ ����� ������ ������ �������� �������� � ����������, ���, ��� ��� ��������, ����������� ��� �����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���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������,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</w:t>
      </w:r>
      <w:r>
        <w:rPr/>
        <w:t>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</w:t>
      </w:r>
      <w:r>
        <w:rPr/>
        <w:t>, ������������ ������ � ���� ����� ����� ����. ������ ����� �� �����, ������ ���� ������ ��� ������, �� ����� ����� �������. �� ���������� �� � �������� ������������ ��������, ����������� �������� ����� ������ �� ��������� ����. ��� �� �� ����� �������� ������ ���� � ���, ��� �� ���� ������ ���� �������� ������! � ������ ��������� �� �������� � ������ �����, � ������� ������, ������ ��������� �������� ������ 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 ���� �������� ��������� ������ � �������</w:t>
      </w:r>
      <w:r>
        <w:rPr/>
        <w:t>, ������� ������� ������ � ������, ������������� ������� ������, ��� ������� ���, � ������� �� ������� ������ � ����� �� ������, ���������� �� ����, ��� ������� ��� ��������. ����� �� ���� ����������� ��. �� ������, ����� � ��� ������ ������� ������. � �������, ��� �� ��� �� ����� - �����, ��� ����� �� ����� ����� ����� ���� ���������� �� ����, 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 �� ����� ����� ���������� ��������</w:t>
      </w:r>
      <w:r>
        <w:rPr/>
        <w:t>, ����������� � ��� ��� ����� �� ����������. ����� �������� ��������, ����� ����� � ������� ����������� - ��� � ���������� ��� ������. ����� ������, ������������ � ������� ������ ����, ����������� ����������� ������ �������� �����������. ���� � ����� ����� ���� ����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� � ��������</w:t>
      </w:r>
      <w:r>
        <w:rPr/>
        <w:t>, ����� ����� ����� ��������� �������� � ����������� �� ���������� ����������. ��������, ���, ��������� � �����������, ��������� �������, � ��� 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 ������</w:t>
      </w:r>
      <w:r>
        <w:rPr/>
        <w:t>, ����� ������� ������. �� ��������� ������� ��������� ������ �������, ������� ���� 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! - ������ ���-��, � ��� ������� ����� �����, ��������� ������� �����. �������-�� ����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 � ����������� ������������ ����� ��������� ���� ��� ���</w:t>
      </w:r>
      <w:r>
        <w:rPr/>
        <w:t>, � ��������, � ��� - � ��� �� ��������� ������������. � ����� ���� �� ������ �������� ����� �� ��, �����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 �������� �� ���� ����������, - ��� �� ���������� ������������ ���������� ����. ����� ����� ��������� ���� ����� �� ������� ���� �� ������� � ������. �� 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��� ����������� ��� ���������� ����� ������</w:t>
      </w:r>
      <w:r>
        <w:rPr/>
        <w:t>, ������� ������� �����. ������ �� ������ ��� ��������-�������, ����� - ��������. ���� � ��������� ����� ����, ���� � ��������-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�����</w:t>
      </w:r>
      <w:r>
        <w:rPr/>
        <w:t>, ��� ����������� �����. ����� ��� ���� ������� - ������������ �������� � ������������ ��������� ��� �������, ����� ������ ������� ������ ��������� � ��������. ������ ����, ������ ���������, ��� ����������� ������ �������� - ��������� ��������, - ����� ���������� ����. ������ ������� �������, �� ������������, ��� �������� ����������� ���. ����� ������������ ������� ����������� ����� ������� - �������� ������� ����� �� ������� � ��������, ������� �����, ������ ������������� ������, ��������� ��� �� �������, ����� ������� ���� ����� ����������� ������ ��������. � ����� ���� - ����������� � ����� ������� ����� ������� ��� ����-������� ������� � ��. ���� �������� ��������� �������� ������� ������� �� ����� ����� ������ ��������� - ��� ������ �����, ���������� ���������� �������� ������, ���� ����� ����� �� ������, �� ���� - ������� �������. ������ �������, ��� �������� �������� ������ ������ � ������� ����. ������ ��� ��������� ������ � ��� � ���� ����������� ���� �������� � ���. �������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 �����</w:t>
      </w:r>
      <w:r>
        <w:rPr/>
        <w:t>, ����������� �������. ��������� ����� ��� ��������� ������. ���������, ��������� �����, �������� ���������, ������ ����������� ����� ������� � ���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� ������</w:t>
      </w:r>
      <w:r>
        <w:rPr/>
        <w:t>, � ������ ����� ������� �������� ������� ���������� � ����� �����. ��� ������������ ��� ������������� ��������, ���� �������� ������ ������� ���������� ��� �� ��������. �����, ����� ���������, ���� ���� ���� 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 ��������� ��������� ��������� ����������</w:t>
      </w:r>
      <w:r>
        <w:rPr/>
        <w:t>. ��� �� ������� �������� ������, ��������� ����� ���������, � ��������� ��������. ���� �� ��� ���� � ������, ���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</w:t>
      </w:r>
      <w:r>
        <w:rPr/>
        <w:t>, ������� ������� ��� ����������� ������� ���������, ����� �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 �������� ��������� ��������� �����</w:t>
      </w:r>
      <w:r>
        <w:rPr/>
        <w:t>,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��� ���������� ���� �������������</w:t>
      </w:r>
      <w:r>
        <w:rPr/>
        <w:t>. ������ ��� ������ ��������� �� �������� ������ ����� � ������ ��������� �� ��������� ������ ������. ������� ��������� ������ � ������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 ������� ��� � ���</w:t>
      </w:r>
      <w:r>
        <w:rPr/>
        <w:t>, ������� ������� ���� ��� � ����. ������ �������� �� ����� ����-�������. ������ ������ � �����,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 ���� � ������ ���������</w:t>
      </w:r>
      <w:r>
        <w:rPr/>
        <w:t>. ��������� �� ���������, ��� ����� ����������� ��������� ������� ����� �������� ����, ������ 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 � �����, ����. ����, �� �� ����� ���� ������� ��, ��� ������ � ���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 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, ��� �� �����. ��� ��������� ������ ��������, ������������� ���������� �����������. ���������� �� ��� - ��� ������ ������������ ���������� �����, ��� ���� �������� �� ���� ���������� �����, ������, ��� ����� ��������� ������� 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. ��� ����� ����� ��������������, ����� ���������. �� ����� �� �������� � ���� ���� ������, � ����� �������� �� ��� ����������, 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 ���� ������� � �������� � ����� ������ ���� �������. � ������� ������� ��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�� � ��� ����������</w:t>
      </w:r>
      <w:r>
        <w:rPr/>
        <w:t>. ������� ��������� �����, � ������� �������� ������, �� ����. �� ������ ����� �������������, ��� ��� ������ ���������� �� ���������� ����� �� ����. ��� ����� ������� �� ������������ ��������� �� ��� ��. ������ ����� ������������� �����. ���� ��� �������, � �� ����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��������� ����� ����������� �������� ���������</w:t>
      </w:r>
      <w:r>
        <w:rPr/>
        <w:t>, ������� ���������� �����, � �������� ��������� ������,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! - ����� � ����� �������� �� ������������ ������� ����, ������ ����� ������. ������ �������, ��� �������� ������� �� ������ ��������, ����������� ������� ����� � ��������� ������ 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</w:t>
      </w:r>
      <w:r>
        <w:rPr/>
        <w:t>. ���� ������ ������ �� ������� �����. ����� ������ �������� �����, � ������ �� ���� ��� ������� �� ������ ����� �������. ������ �������� ������ �������, ����� ���� ����������� ���, � ���� ���� ��������� ������ � ������ �� ������� ������. ��������� �� �������� �������� ���������� 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� �������� �� �� ����� � �������� ��������� �����������</w:t>
      </w:r>
      <w:r>
        <w:rPr/>
        <w:t>. ���! ��� ��� ������. ������ ���������� ��� �� �����, � � ������� ����� ������� ������� � ��������� ��������� � ����, ��������� �� ������ � ����������� � ������ ������������� ����� ����. �������� ������, � ������ ��������� � ���. ������� ���������� � ��������� �����������. �������� ���������, ��������� �������� �����. ������ ����� ������� � ������ - � ����� ���������� ��������� ������� ���� �������. ������, � �������� �� ������, ��� ��� �����, ��������� �� �������. ������ ��� ��� ������� ������ � ������, ��� 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�� ������� ����</w:t>
      </w:r>
      <w:r>
        <w:rPr/>
        <w:t>, ����� ���� ��������� �� ��� ������ � ����. ������������, ��, ��� ������, ������ ������. �� ��� ��� ����� � �����. �� ��� � ������� ���������, ����� ��, �� ���, ���������� ���� ������ �� ������. ��� � ������� ���� ��������.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 ����������, ��� ���� ������� �������, � �������� ��������. ��� ���� ����, ������� �����. ��������� ���� ������������ ���������, �� ��� ��-�������� ���������� ����� ����������� ������. �� ������� �������� ���������� ������ �� �������, ��� �������� � ��� � ����������� � ����������� ����������. � ����� ��������� �� ���������� ������ ������, ��� ������ �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������ � ������������ ������</w:t>
      </w:r>
      <w:r>
        <w:rPr/>
        <w:t>. ��� ��������� ���� �� ��������, ������ ������� � ��� �������, ����� ����� ����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�������� ������</w:t>
      </w:r>
      <w:r>
        <w:rPr/>
        <w:t>, ������� ���� ������� ������� ��� ��� �������� �������� ����. �������� ���� ����� ��������, ��������� ��������� ������, �� ������� ��������� ������ � ���������� �� �������, �� ����� ������ ��������. � ���������� ������ ������ �� ��������� ����� ������ ���� ���� � �������� � ����� ��� ������� �����, �� ����� ����� ��������� ��� ������ ������������. ����������� ����� �������� �� �������� � ��������� �����. �������, ��������� �� ��� �������� ����, � ����-��� ������� ����� �� ��. �� �� ����� ��� �� ������ �����, � ������� � ����������� ���������� ������� 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���� �������� ��������� ���� ������</w:t>
      </w:r>
      <w:r>
        <w:rPr/>
        <w:t>. ��� ��������� �� ������ ������ ����������, ����������� ������ ������ ������ ����� � �����. �� �������� ������ ����� � ��������. �������� ��� �� �������� ��������� ����� ��������, �� ������ ��� ���� ���� ��������� �������� ������ ����������. ����� ������������. ����� ������� �������� ������������ �������� ���� ���� � ������ �����������. - ������� ���� ������ � �����, � ��� ������ �������� ���������, ��� � ������� ����� ������, ����� ��� �� ����� ���� � ������������ �������� ������� ����� ������������. ������� ��������� 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� �����</w:t>
      </w:r>
      <w:r>
        <w:rPr/>
        <w:t>. ������� ��������� ������ ������ ����� ����-������� � �������� ������� 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</w:t>
      </w:r>
      <w:r>
        <w:rPr/>
        <w:t>, � ������ � ������������ �������� ������� ������, ������, ������ ������� ����, ��������� ��� ������ �����. ���� �������� ��� ��������. ���� �� ���������� ����������� ��������. ������� ��������������� ������. ����������� �������� ���������, ���, ��� ��������� � ����� ������.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� ������</w:t>
      </w:r>
      <w:r>
        <w:rPr/>
        <w:t>, ���� ������ ���������. ��� ��� �������� ����, ����� �������, �� ����� �������. ����� ��������� ����� ������ �����, ���������� ����� ��, ��� � ������. ����� ������������ ����. ����������� ��� ��������� ����� ������� �������, � �������� ������ ������� �������� ���, ��� ����� ����� ��������� �������� ������ 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 ����, �������� ����� �� ������ ���� ����� ����. � ����� �������� ������ ����, ������ � �������. ������� ����������, ��� �� ����� �����-�� ������� ����,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</w:t>
      </w:r>
      <w:r>
        <w:rPr/>
        <w:t>-�� ��������� � ���� ����� ���������� ���������� ���� ����� � �������� �� ���� �����, ��� ���� ������. ������� ������� �����, ������ ���� � �������� ���� ���������. ������ ������, ��� ��� - ����� � ����������� �� ����� -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��� ������ ���� ����� �������������</w:t>
      </w:r>
      <w:r>
        <w:rPr/>
        <w:t>. ������ ������ ���-�� ������ � ��������, ������ ���� �� 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</w:t>
      </w:r>
      <w:r>
        <w:rPr/>
        <w:t>, �� ������������ �����, ���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 ����� ���������� ������ �������</w:t>
      </w:r>
      <w:r>
        <w:rPr/>
        <w:t>. �������� ������������� �������� ���� ������ �� ��������� ����� � ����������� �� ����� ������, ��� ����, ��������, ������� ������� ���� ������. �������� ����������� ����� ������� ��������� ���� ��������� � ����������. ���� ������ � ����� ������� � �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</w:t>
      </w:r>
      <w:r>
        <w:rPr/>
        <w:t>. ��������� ������������, � ��� ���������� ���� �������� ����� ������� � ������������ ����. ������ ����� ������ ��� ������ ����. ������ ������, ������� ����������� �� �������, ����� �����. ���������� ����, ��������� �� ������ �������, � ������� ������ ����� � ��� ���������. ������ ������ ����� ��� �������� �����. ������ ������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 ��� ��� ������ �� ������ �������� ����</w:t>
      </w:r>
      <w:r>
        <w:rPr/>
        <w:t>. �� �� ����� ������� ���, ��� ��� ��� ��� ������� �� ������ �������, �������, ������, ��� ��������, �� �����������. �� ������ ���� �������� 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��</w:t>
      </w:r>
      <w:r>
        <w:rPr/>
        <w:t>, �� ��� �������� ������� �������� �������������� ����� ���������. ����� ��� �����. ������ ����, ������� ������, � ����� ������ �����. ������ ���������, ������, ��� 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</w:t>
      </w:r>
      <w:r>
        <w:rPr/>
        <w:t>, ����� �������, ������� ��������. ��������� ���������� ���������, �� ������ ������� �� ������, �� ������� ���������, ������� 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? - ���������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� ������� ������</w:t>
      </w:r>
      <w:r>
        <w:rPr/>
        <w:t>, �� ��� ��� � ���, � ����� ��������� ����. ������ ���� ���������� ��� �������� ����������, � ��������� ����� ���� �������� �� ����� ������ ������, ������� ����������� �� �������, ��������� �����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 ��������� � �������� ������ ���</w:t>
      </w:r>
      <w:r>
        <w:rPr/>
        <w:t>-�� ������� �� ���� � �������. ��� ��������� ���� �� ������ � �������. ������� ������, ��� ��� �������� ������� ������ ����, ����, ��������� ������ ����, ���������� ��� � ������� ����� � ������� �� ������ �����. � ��������-�������� ������ ����� �� ������� �����, � 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 ������ ������� �� ����� ����</w:t>
      </w:r>
      <w:r>
        <w:rPr/>
        <w:t>, ���������� ������ ������ ��������, ������� �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�����</w:t>
      </w:r>
      <w:r>
        <w:rPr/>
        <w:t>. � ���� ������������ ���������� �����. ��� ���������� �� ������ ����� ������ �������� ������, ��� ������� ��� �� ������ �� ���������� ������ �����. ������� ���� ������������ - ����� ������ �� ����������, ��������� �� � ������ �������. ��������� ���������. � ���� ����� ��� ��� ������ ���� ��������, ��� ��� �����-�� ����������� ������� �������� � �������, �� ������� ��� �������� � ����� �������, �������������. � ���� �������� �������, ��������� � ������� ����, �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</w:t>
      </w:r>
      <w:r>
        <w:rPr/>
        <w:t>, ������ ��������� � �������� ����������. ��� ���� �� ������, � ������� �� �������������, ��, ������� ��������� �� ���. � ��������, ��� ������ ������� ������! � ��� �� ������ ���������, 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�������� �����</w:t>
      </w:r>
      <w:r>
        <w:rPr/>
        <w:t>, �������� �������� �������. ���������� �������� �� ������������ ���������� ������������� ��������,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 ����������� ���</w:t>
      </w:r>
      <w:r>
        <w:rPr/>
        <w:t>. �������� ������� �������. ��� �������� ���������� �� ���, ��� ����� ���������� ���������� ����� � ��������� ������ �����, ���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</w:t>
      </w:r>
      <w:r>
        <w:rPr/>
        <w:t>. � ���� ��� �������� � �������� �������� �������������� ������, ���������� ���������� ������ �� �������. ��� � ������� ������� �������� ���� ������ � ����� ��� �������, �� ����� �������� ����� ����������� �� �������� ������ �������� ��������. � ��� �� ��� ���� �������, ��� ������������� ����� �������� � ����� �������. � ������������ ���� �������� �� -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 ������ �����</w:t>
      </w:r>
      <w:r>
        <w:rPr/>
        <w:t>. ��������� ����� ������ ��������� � ���-�� ��������� � ���� � ����� ����� �� �������� ����������, ������� ������ �� ������. ���������� �������� �����������, ����� �������� ���� �� ������������ ����. ��������� ������� �� �����, ��� �������� �����, � ���� ������������ ������ �����. ������ ��������� 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</w:t>
      </w:r>
      <w:r>
        <w:rPr/>
        <w:t>, ��������� �����. ����� ��� �����������,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? - �������� ��. 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, ������� ����� ������� ������ �� ��������� �� �������� ��������. 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 ��� 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, � ����, ��� ����� �������. �� ������ �������� ���� 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�� �� ������</w:t>
      </w:r>
      <w:r>
        <w:rPr/>
        <w:t>. �� ��������� � ����� ���������. ��������� �����������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 ������� ���������, -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, ���, - ������ ���-�� � ������� ��������. � ���� �������� ���������� �� ������ ����� �����. ������ � ��������� ��� �� ��������� ����� ������� ������. � ������� �� �� ���, 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 ��������� ������, ���, - ������ ���� �� ������� ������� ��������, �������� �������� �����. - ������ �� ������� ����� �� ������ �������� ��������. � �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, ���������� ������� �����, -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 �������� �������</w:t>
      </w:r>
      <w:r>
        <w:rPr/>
        <w:t>. �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�, ���, �� �� ����, ������ � ������� �����,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��� � �������� �� �������. ��� ������� ������ �� �������� �� ����� ������. � ��� ���� ���� � ���������� ��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 ������ �� ������. ��� ��������� ��������� ���������, ���� �������� �����. ���� ����������� ����� ����� �������� �� ����� ������. ������ �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���� �����</w:t>
      </w:r>
      <w:r>
        <w:rPr/>
        <w:t>. ������ ����� ������� ��� �������� �����. ��������� ����� ���� ������ ���������, � ����� ���������� ����� �������. � �������� ��������� ������� 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 ������� 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� �����</w:t>
      </w:r>
      <w:r>
        <w:rPr/>
        <w:t>.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 ��� ���� �� ����, ������ ����� ������ ! - ���� �� 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, ����, ��� �� ������ ���� � �����. �� ������ ���������. �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 �����������</w:t>
      </w:r>
      <w:r>
        <w:rPr/>
        <w:t>. ����� ������� �����, � ������� ����� ����� �� ������ ����� ������. ������ ������� ������ ����������� ������, ������� ����������� ��� �� ��������, � ��� �������� ������������ � ���������� �����, �� �������� ���������� ��� �������. �� ����� ��������� - �������������� � ��� - ������ �������� ����� ������ ������ � ����� 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 ����� ���������� �����</w:t>
      </w:r>
      <w:r>
        <w:rPr/>
        <w:t>, ���� ������ �������, ����������� �������� ����� ���, ��� ��� ��������� ���������� � ������� ���������� ����������. ����� ��, ��� ������, ������� ���������� ��������, �� ������ ����� �� ������������ ���� ��� ��������� ������ � �� ����� ������� ������� � ����, ���� ����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 ��������� ������� ��������� </w:t>
      </w:r>
      <w:r>
        <w:rPr/>
        <w:t>- � ���� �� ���� ����� ������ �������, ������� ������. ��� �������� ��� �� ������, ������� ���. ������ ��� ������������ �� ����������� ������� ��������, ��� ���������, �� ���, ��� ����� ������� ������, - ��� ���� ��������� ���� 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 ������ � ������� ����� ����������� � ����������� � � ���������</w:t>
      </w:r>
      <w:r>
        <w:rPr/>
        <w:t>. ���� �� ��������� �� ������ ���������. ������ ���������� �������� ������, �� � �������� ��� ������ � ������ ��������. ����� ������ ����� ��������� ������ ���� ���� ����������� ������ � �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 �� ���������� �������� ����</w:t>
      </w:r>
      <w:r>
        <w:rPr/>
        <w:t>. ����� ���� ���������, � ��� �������, ��� ����������� ������� � ��������� ������ �� �����. �������� ���� ������� ��� ����������� ������. ����� 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!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���</w:t>
      </w:r>
      <w:r>
        <w:rPr/>
        <w:t>, ���� �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������ � �����. ������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 �� ������ � �� ����</w:t>
      </w:r>
      <w:r>
        <w:rPr/>
        <w:t>, ��� ����� ��������� ������������� �������� �����, ������ �� �������� � ������� �������� ������� �� ������. � ����� ����� �� �������� ������ ����, ��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 � ����� �������� �� ��������� ������</w:t>
      </w:r>
      <w:r>
        <w:rPr/>
        <w:t>. � ������� � ����� ���� �����. ������ ���������� ����, ����� ������� ����� �� ����. ��� 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? ��� ��� �������, 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��� ��� ������� ����</w:t>
      </w:r>
      <w:r>
        <w:rPr/>
        <w:t>. �� ��� ����������� �������� ���������� �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 ����������, ������� �������� ����, ������, ��� ������������� �������. ��� ���������� ������ ������, ���� 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�� �������!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 ���. ������ ��� �������� - �� �������� ������� ����,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������� �� �������� �������� �����</w:t>
      </w:r>
      <w:r>
        <w:rPr/>
        <w:t>! ������� ����� ����� ����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 ���</w:t>
      </w:r>
      <w:r>
        <w:rPr/>
        <w:t>, ��� ��������, ��� ���� ���� �� ������ �� �� ������ ����������. ����� ������ �� ����� ���������� ��. ������ �� ������� ������, ��� ������ ����� ������ ��� � ������ � ����� �������, 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 ���������</w:t>
      </w:r>
      <w:r>
        <w:rPr/>
        <w:t>, ��������� ���� ������ �� ������ ��� ���������� ������������� ��������. �������� ��������� ����, ���� ���������� �����, ������ ����, ��� ���� ����� �����, ��������� ��� �������,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��� ���� ������������ ���������</w:t>
      </w:r>
      <w:r>
        <w:rPr/>
        <w:t>, ���������� ������ �������� ��������, ������� ��� � �����-������� ������. � ���� ���� ����� ��� 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�� ��������� �������</w:t>
      </w:r>
      <w:r>
        <w:rPr/>
        <w:t>, ���� �� ������� �� ����, �� ����� �������� ������ �������. ��� �� ������� ������� ������� � ��� ����, ����������� ������� ������ 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 ������� �������� ���� �����</w:t>
      </w:r>
      <w:r>
        <w:rPr/>
        <w:t>, ������������ �������� �������. ������ ����� ���������� ����������, ������� �������� ���������. ��������� ������� �����, ��������� ��������, � ������� ����� � �������� �����, ������ 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 �������</w:t>
      </w:r>
      <w:r>
        <w:rPr/>
        <w:t>, ���� ��� ��� ������������, � �������� ������ ����� ����� ����������, ������ ��� ������ ����������� �������� ���� � ������� �� ����������� ������� ������ ������� � �����. ���� ������� ���� ������� � ����, ������� �������� ����, � ����� ���� �������, ��� ��� - �������� �����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 � ������ ������ ��������</w:t>
      </w:r>
      <w:r>
        <w:rPr/>
        <w:t>!� ������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 ��� ������� �����, �������� ��������. � �������� ������� ����� �����, ����� � �����. ������� �������� ��������� ������, ������ ���������� � ��� � ������ �������. ���� � �� ���������-��� ���� ���� � ����������. ������� ��������� �� �������, � ��� ������ ������� ����� ������, ������� ���������� �� ��� � ����� ������, ��� ����� ��������� ����� ��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 ���� ��� ��� ������ �����������, � ������������ ����� ������� ����� ������. ��������� ��������� � ��� � ������ ��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</w:t>
      </w:r>
      <w:r>
        <w:rPr/>
        <w:t>, ���, ������ ���� � �������, �������� ������ ������ � ��������� �������� � ������� ����� ����, � ��������� ����� ������� �������� ���, ���� �� ��������� ������� ����, � ����� ���� �������� �������� �������� 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��� ������ ����� ����� � �������, ������ � � ����������, �� ��� � �������� ��������. ������ �����, ��� ���-�� �������� ������ �����, ��������� � �������, ��� ���-��, ����������� �� �������, ����� �������, ����������� ������ � ����� ����� ������ �� ����. ������ ������ ��������� ���������, �����, ��� ������. ��� �������� �� ����, ������ �������, � ���� ������� �� ��������� ��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� ������� ������</w:t>
      </w:r>
      <w:r>
        <w:rPr/>
        <w:t>. �� �������� ������� ����������� ������ �� ��������. ��������� ����������� ����� ��������� ��� ���� � ���������� ���� �����������������. � ��� ������ ��� ���� ����, � ��������-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 </w:t>
      </w:r>
      <w:r>
        <w:rPr/>
        <w:t>- ������ ���� �����, ���� � ���������� ������. � �������� ������ ������ ���� ����, ��� � ��� �� ���������� ����� ����� � ��� 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 ������� �����</w:t>
      </w:r>
      <w:r>
        <w:rPr/>
        <w:t>, � ������� ������ �����, ���-�� ������ ������������� ��. ���� ��������� ���� �������� ����, �� � ���� ���� ��������� �����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 � ��������� �������</w:t>
      </w:r>
      <w:r>
        <w:rPr/>
        <w:t>, � �������� ������� ��������, ����� �������, ��� �� ��� ���� ����� ��������� �� ��������� �������� � �����. �� ����������� ��� ��������� - ��������, ������� ������, ���� ����, � ���� ���������� �����,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���� ����� �� ����� � ������������</w:t>
      </w:r>
      <w:r>
        <w:rPr/>
        <w:t>. ���� �������� �����������. ��� ������ ������ ���� ����� ���� � �����, ������ ��� ���� ����, � ���-���� ������� �����. � ����� ������� - ��� ����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 ������� �� ��� �����������</w:t>
      </w:r>
      <w:r>
        <w:rPr/>
        <w:t>. ������ �� ��� ��� �������� ��������� �����, ��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 ����</w:t>
      </w:r>
      <w:r>
        <w:rPr/>
        <w:t>, ��� �� ��� ��������. �� ����� �� ��� ������ ���� ����������������. ���� ���� ������������. ������� ������� ����� ��� ��������� ������� ��������. �� ������� ���� ��� ����� ��������� ��� ���� ���������� ��� �������� �� ����. ���������� ���������� ��������, � ���������� ������� ���������. ���� ��������� ��������� ����� � �������� ������ �������� ������� ����� � ������ 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��</w:t>
      </w:r>
      <w:r>
        <w:rPr/>
        <w:t>. ������ ������-������ �������� ����������. ������� ����� �� ������� ������ � ������������� ���������� ������, ������ ����� ����������� ����. ������ �� ������ ����� ��������� �� ����� ������ ��������, ������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��� �� ��� ������������, ���� � ��������� ����� � ������� ������ � ���������� �������� �� ������������ �������. ��� ��������� ������, �� �� �������� ���� ������� �������� ������. �������� ����������� ������� ���� ��������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 ���������� �������������� ����� ��� ���� �� ������� � ���� ����</w:t>
      </w:r>
      <w:r>
        <w:rPr/>
        <w:t>-������. ���� ���������� � ����� �� �������� �������, � ������ �� ��� � 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�</w:t>
      </w:r>
      <w:r>
        <w:rPr/>
        <w:t>, ��� �������� �������-�������. ��� ��������, ��� ��� ������ � ����������: 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 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 ������������ ��� ���������; ��� ���� ������� 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 ���������� �� ����� �����</w:t>
      </w:r>
      <w:r>
        <w:rPr/>
        <w:t>, �������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��� - ������� ���� �� ������� ������.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 ����� ��������, ���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</w:t>
      </w:r>
      <w:r>
        <w:rPr/>
        <w:t>. �� ���� ��� �� ���� �������. ��������� ��� ���������� ����������, ������ ������� ��� ������ ������ ��� 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, - ������� �������� ������. ��������� ������ � ������������� �������� � �������� ��������, ������� �� ����������. ������ ��������� � ����, ���� ������ ������, ��� ��������� �������. ����� ������ ������ ����� �������� ���. ����� �������� ����� ���������� ��������, � ����� ���� ����������. ���������, �� ����� ����� ������ ����� ������� ���, ����� ��� ��������� � ���, � ����� ����������� �������� ������ � ��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? - ������� ���� ����-������, ��� ����� �� ���������� �� ������������ ���� ��������. ����-�� ��������, - ����� ��. - ��������� �� ��� ���� ����-������ ���� �� ��� �������, ������� ��� ��������? ���� ��� ��-�� �������� ������ ��� ���, � ������� ���������. ������ �������. ����� �������� ������ ����� ������, ���������� �� �����. ���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��� �����, - ������ ������. - �� �������� ������. ����� ����� ��������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; ��� ������ ������ ����� ������ ������.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, ��� �� �������� ����� �������� ��������� �� ����? - ���������� �������, �������� ������ ������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������ �������� ���, ��� ����� ��������. � ��� ������� �� - ������ ������. 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 �������, ����. ����, ��� ������� �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 ���� ���������� ��� ������, ������ �� ��� �� ��������� ��? ������� ������� � ���� ��������� � ������� � ������ ��, ��� �� ������ � ����. ��� ��������, ��� �� ������ � ����. - ���� ����-������ �������� � ������. - �� ������� ������� ������� �������, - ��������� �� �����, - ������� ����, ������� ������, ������� ��������� � ��� ���������, �� ���������� �� �� ���� �������, ����� �����! ��� �������� �� 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���� ��������� ����� �� ������ ����� ��������� ��������</w:t>
      </w:r>
      <w:r>
        <w:rPr/>
        <w:t>,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</w:t>
      </w:r>
      <w:r>
        <w:rPr/>
        <w:t>, �� �� ������ �����, ��� ���� ������ ���������� ������ ��������. ��� ���� ����� ���� ������, ����� ������ ������, ����������� �� ���� � ������, � ��� ��� �������� ��� ��������� ������������. � ��� ���, ��� �� ��������, ����� �����������, � ��, ��� ������ ������, ����� �����������, ����� ������, ��� ��������� ��������� ������ ����� �������� ���� �� �� �����������. �� �������� �������� ���� ������� ����� ������������ ��� ������. ������ ��� ��� �� ����������� �������. ������� ��� ��� �����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</w:t>
      </w:r>
      <w:r>
        <w:rPr/>
        <w:t>, ���������� ��-�� ������ ����� �� 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 ����� ������� ������, ��������, ���.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, - ������ ������� �����, ������ ����� ������� 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������ ����,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 ��� � ����. ������ � ���, ��� �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 �����</w:t>
      </w:r>
      <w:r>
        <w:rPr/>
        <w:t>. ��� ����� �� ������� ����� � �������� �������� ��������. � ��� �������, ������ ��� ������, ������ ������������� ����� ��������� ��� ����, ������ ���� ������. �� ������ ��������������� �������� ����������. ��������� ����� ������������ ���� 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 �����</w:t>
      </w:r>
      <w:r>
        <w:rPr/>
        <w:t>, ������������� � ������, � �������� ����������� ����������� ��. ��������, ��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�� �������������</w:t>
      </w:r>
      <w:r>
        <w:rPr/>
        <w:t>. ��� ���������� ���� ������ ������ � ��������� � �����. �������� ����� ��� ����� ������� ������ ���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����� �� �������, ���������� ������, � ��������� �� 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 ���������� �������� �� ���������� ����� �� ������</w:t>
      </w:r>
      <w:r>
        <w:rPr/>
        <w:t>. ������� ���� ��������� ������ ��������, ������������� � ����� � �����. ��� ������ ��� ������� ����� �������� ������ � ������ �� ���������� � ���������� 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</w:t>
      </w:r>
      <w:r>
        <w:rPr/>
        <w:t>. �������� ������������, �� ����� ����� ��� ����������� � ������ ������ ������������ ��. ����� ��������� ����� ��� ������, � ������������ ������ �������������� � �� �������� ����������� ����� ���� � ���������� �����. ���� �������� �� �������� ����������� � ��������� � ����� ����������, ������� ������ ������� ���, �������� �� ����� ���� ��������.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�</w:t>
      </w:r>
      <w:r>
        <w:rPr/>
        <w:t>, ��� ��� ����������� �������� ����� ���������, �� �� ������������. �������� ��������� �������� ������ �� ������ � �������� �� ���� � �������� ��������. ����� �������, ������� ����������������� � �� ������� � ������� ���������� �����. ���� ��������� �� ���������� ����� ������� ����������� ����� � �������� ������� ���������. ������ �������� � �����, ������� ������ �� ������������. ������, ��������� ��������� ����������, ����� �������� ������ ������� �������� ������. �� ��� ���� ������ ������ ����� ���������� �������� � ���������� ������ ����. ��� ������ ��� ���� ������ ���������� �������, ������ ����� ������, ����� ������� �������� ���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 � ������</w:t>
      </w:r>
      <w:r>
        <w:rPr/>
        <w:t>, ����� ��������� ��� �������� ���� �������� ������� �����. �� ��� ���������� ��� ����, � ����� ��� ���������. �� ������, �������� � ���� �� �����, ������� �����������, ������ ���� ����. ���� ����� �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</w:t>
      </w:r>
      <w:r>
        <w:rPr/>
        <w:t>. �������� ������! ������� ������!� - ������� �� ����. ��� ���������� � �����, ����������� ������ �� ������ ���� ���������. � ������ � ��� 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��� � ����� ����������� ��������</w:t>
      </w:r>
      <w:r>
        <w:rPr/>
        <w:t>. �������, � ���� �� ���� ������ ������������. ������ ������ ����� ���������, ����� �� ���������� �����, ������ ����� �������� ����������� ���������, ���� �� ��������� � ��������� ����� ��� �� �������� �����. � ���� ������ �� ��������� ��� ��������� ����������. ����� ��� ����� �� ������, ��, ������ ������� ��������� ���� ����� ���������, ������ �������� ��������� ���������, � � �� ���� "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���� 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 �����������</w:t>
      </w:r>
      <w:r>
        <w:rPr/>
        <w:t>, ����� ����� ���, ��� ������� ������. ����� ��� ���� ��������� ��������� ���������, � 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��� ���������� �� ������ ������ ������ �������� ������������</w:t>
      </w:r>
      <w:r>
        <w:rPr/>
        <w:t>. �� ���������� ����� ������ � ������� � ������ �������, ��� ������� �� ������� �������� ������� � �� - ���� ����� ������. � �� �� �������� � ���, �������� � ������ ���� �����. ��� ��� ���������� ���� � ������ ������, � �����, ���������� �� ��� �������, ���� �������� ��� ����, ��� ������ ����, ��� ��� 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� ��� �� ������ ������</w:t>
      </w:r>
      <w:r>
        <w:rPr/>
        <w:t>. ��� �������� ������ ����� ��������� ��� ���������. ������ ��, ������� ������, ����� ���������� ��, ��� 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 ������������ � ������ ���� ���� � �����</w:t>
      </w:r>
      <w:r>
        <w:rPr/>
        <w:t>-�� ������������� ������� ���� �� ������. ������ ������, ��� �� ���������� � �� ���� ���������� ���-�� ������� �� �����. ������ �������� �������� �������� ���������. ����� ��������, ���� ������ �� ������ ������������ � 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���� ������� �� ���������� � ������</w:t>
      </w:r>
      <w:r>
        <w:rPr/>
        <w:t>. �� ���� ��� ���� ����� ����� � ��������; ��������� ������� ���������� ����� �� ������. ��� ����������, ���� �������, � ���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�����������</w:t>
      </w:r>
      <w:r>
        <w:rPr/>
        <w:t>. � ����� �������� �� ����� ���� �� �������� ������ ������������. �� ������ ��������� ���� ���� ������������, ��� � ������ �������� ��������, ��������� �� ���������� �����. ���� ��������� ����� �������� ������, �� �������� �������� �� �������� ������. ����� �� ����� �� ���� ������ 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, - ������� �� �� ����������� �������� � �����, - ���� ����� �� ��������� ���� �����. ����� ��� ����� ����� �� ������. �� ������� ��� �� ����� ���������, �������� ����� � ���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 �������</w:t>
      </w:r>
      <w:r>
        <w:rPr/>
        <w:t>, � ��� ����� � ��������, ������� �� ����� ���� �������������, ����������� ���� ����� ����� ��������. ��������, ���� ������ ������� �� ��������� �������������, � ����� ��� �� ������ �� 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 �����-�� ��������� �� ��� ������� ��������� �������������. ������ ������� �� ������ ������� ������, - ������ �� ����. - ������ - ����� �������������� ������ �� ���� ���. ��� ������� ���� ��� � ����. ������ ������� - ������� 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 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 ��� �������������, �� ������� ������������� - ���, ����� ������� ��������� � ������, - � ����������� ����� �� �����. ������ �������� ���������� ������������,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��</w:t>
      </w:r>
      <w:r>
        <w:rPr/>
        <w:t>. ���� � �������� ��������� ����, ���� ������ ����� ���������� ������. ��� �������, ����� ��� ���� � ����������� ������ ���������� �������� ����. ����� ������� ��� ���� ������ ���� ��������� �� ����������� ��� � ������� �� ����� ����� ������. ������, ��� ����� � ���� ��������, ������� ����� ��� �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</w:t>
      </w:r>
      <w:r>
        <w:rPr/>
        <w:t>, � ��������� ����� ������� �����, ������� ������� ����� � ���� �� ���� ������ �� ��� 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�������� �� ������ �����</w:t>
      </w:r>
      <w:r>
        <w:rPr/>
        <w:t>, �������� ����� ����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��� � �������� �������� 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������� ����������� ��������� ����� ��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 ���� ����� � �������� � ����������� �� ������</w:t>
      </w:r>
      <w:r>
        <w:rPr/>
        <w:t>. � ������, ������ ���� ��������. �� ������� �������� �������� ����� � ������. ������ ����� ����� �����, ��� � � ���� ���������, ����� �������.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 �����</w:t>
      </w:r>
      <w:r>
        <w:rPr/>
        <w:t>, � �������, ����� ������� � ���������� �����, ������� ���� 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 �� ������� �����</w:t>
      </w:r>
      <w:r>
        <w:rPr/>
        <w:t>, �� ������ �������� ��� ������, ��������� �����������. ����� 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 ��. - � ������. ��������� ���� ��������� ������� �� ���� �����������, ����� ������ � �������� ���� ����� ������. ������ ���������� �� ��� ��������� ������ �����. �������� ���� ����� � ���������� �����. ����� ���������� ����� ������������. ���� ������������, ��� ��������� ��������, � ��������� ������ ���� � 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 ���� �������� ������� �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��� ������ �� ����</w:t>
      </w:r>
      <w:r>
        <w:rPr/>
        <w:t>, ��������� � ������, � ���� ��������� ������ � ����� � ����� �����, �� �������� ������ ���� ��� �� �������� ���������. ���������, ����������� �� 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�</w:t>
      </w:r>
      <w:r>
        <w:rPr/>
        <w:t>. ������ ����� ��� ����� ������� � ������. �� ��� ���������. ����� ������� ��������� � ���� ������� �������� � ���� ������� ��������,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 ����������� ����� ������</w:t>
      </w:r>
      <w:r>
        <w:rPr/>
        <w:t>-������ ���, ����� ������� ����� �������� ���������, �������� � ��� � ����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, - ������ ��������� ����, ����� ��������� ��������, ����� �����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, �� ������������ 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���� �����</w:t>
      </w:r>
      <w:r>
        <w:rPr/>
        <w:t>, ������ ����� ����� ���� � ���. ���-�� ������ ������� ��� �� ������ � ��������� ����� �����, � �� ��� �� ����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 ���� ��� ������� �� ��������� ������</w:t>
      </w:r>
      <w:r>
        <w:rPr/>
        <w:t>. ������� ���� ����� �������, � ���� �������� ������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� �������� �������� ����������� ������</w:t>
      </w:r>
      <w:r>
        <w:rPr/>
        <w:t>. ����� ����� ���� ���������� ������ ������� �������, ��� �����������, ����� �����, ������ �������. �������, ����� ������� ����, ����� �� �������� �����. �������� ������� ����� ������ ������ �� ������ - ��� �������� ����� ����������� ������ �����, �������� ������������ ����� �����. ����� ��������� � ��������� ������, ������� � ��������� ������� ��������, ����� ��������� ���. ����� ��� ���������� �������, ��������� �����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 ���������</w:t>
      </w:r>
      <w:r>
        <w:rPr/>
        <w:t>, �������� ����������� ����� ���, � ���������� ����� �� ����� ���� ������ ������. ��������� ������� � ����������� ��������� ��� �����, ����� �������� �� ���� �����, �� ��������� ����������� ����������� �� ������. ������� ��������� ���-�� ����� ���������� �� ������ ������ ��������� ��������. �� ��� �� ����� ��������� ����� � ����� ��� �����, ��������� �� ������ ������� ��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 �������� �� ��� ��������</w:t>
      </w:r>
      <w:r>
        <w:rPr/>
        <w:t>, ���� ��� � �������� ���� ������� ���������. �������� �� ���������� ����������� ���������, ������ ��������� ���������, ��� ��������, ��� ������ ��������� ��������� ������. ������� ����� �����������������. ��� ������������ ���� ����� � ������, ���������� ��������� ���� �� ��� � ���. �� �������� �������� ������, ����������� ����. � ������� �� ������� ���������, 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 �������</w:t>
      </w:r>
      <w:r>
        <w:rPr/>
        <w:t>, � ������ ������ �� ����, ����� ��� ����� � ����� ������. ����� ��� ������ �������� �� ������� ��� ��������� ��� �������������, �� ������ ���� �����������. �� ��� �� ���������� ���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�� ������ �������� ������������</w:t>
      </w:r>
      <w:r>
        <w:rPr/>
        <w:t>, ������ ���������� ����� ������� � ����� �� ������� ������ � ��������, ����� ��������� �������. ��� �� �� ��������� ���� ����, ���������� ���� ����������� � ���������� ����� ��� ������ ���� �����. ��� ����������� �� ������, ��� ��� ����� �� ������, ��� ������ ��������. ��������, ��� �� ���� ������� ���������� � �����������, �������� � ������� �� ���. � �� ������, ��� ��� ������� ��� ���� - ���� ����� ���� ���� �������� �������, �� ��� ���, ��� �� ������. � ��� ��, ����� ��� ��������� ���� � ������ ������� �� ����� � � ������� ����� ������, ������� ����������� ��� �����, ������� � ���� ������ ������ � ���� ������, ���������� �� ����, ��� 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, ����� 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��� ��������� � �������� ������? ���������� ������� ������� ��� �������, ��������� �� ������� ����� 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�����. ����� ����� ��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 �� ����� ����� ����� ������ � ������� ���������� �����, �� ����, ��� �� 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� ���������� �� ����, ��� �������� ��������,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 ������� �� ��� ����� �����. �� 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�� �� 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 �� ���-�����. ��������� ��� � �������� ������ �� ������, �� � ��� ������ ���� ��������� ������, ������ �������� � ������ ���� ����� � ���-������. ��� ������� ������ ���� ���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���� ������� � ��� �� � ������� �� � �����, �������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���� �����?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, � �� ������, �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. �� ������ ���� ������. �� ������ ���������� �����, ����������� ��� �� ������������ 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������</w:t>
      </w:r>
      <w:r>
        <w:rPr/>
        <w:t>, 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 �� �� ���������� ������, �� ������ ������� ��������� � ���������� �������. ���� ������� ������ 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 ������ �������� � ����������� ������ ��� ���������� � ������ ���������� ������� ����</w:t>
      </w:r>
      <w:r>
        <w:rPr/>
        <w:t>. ������ �� ���� � ������� ������� ������������� ������ �� ��������� ������� ���������� ������� ���������� �����. ��������� �� ��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 ������ �������� �����</w:t>
      </w:r>
      <w:r>
        <w:rPr/>
        <w:t>, �������� ����� ��������� � ������� ������. ��� ������ �� ����, ��������� � ����� � ���������� � ����� ������, ����� ��������� ������, 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������ �������</w:t>
      </w:r>
      <w:r>
        <w:rPr/>
        <w:t>. ������ �� ����� ������ �� ���� ����������. �� ��� � ����� ������������, ���������� ��������� ��������� �����, � �� ������� ����� ������. ������ ������� 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� ��� ����� ����� ����� ��� �������� ������ ������ � ������. ��� ��������� � �������. ����� ������������ � ������������� ������� �������� �� ������. � ��� �� ��� �������� ������ �������. ������� ������ ��� ������ � �� ������. ���� ��� �� ���� �� �����. ��� ���� � ���������� ������ ��������. �� ����� ������ �� ��������, � ����� ��� ������������ �� ������. ������ �� ������� �������������, ��� ������ ������� �� � ������ ��� �������� �� ���� ������. ���� ���� �� ������ ��������� �� ������� ������ ������ �� ������� ������ 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��� ��� ����������, ��� ����� ������ ���� ��� ������. �� ��������� � �������, ������� ������ ����� ������ ������. � ���� ������� ������ ������ ���� ������� ������� ����, ����� ������� ��������� 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 ��� </w:t>
      </w:r>
      <w:r>
        <w:rPr/>
        <w:t>- ��� � �������� � �������, ���������� ����������� � ������� - 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������ ����� ��������</w:t>
      </w:r>
      <w:r>
        <w:rPr/>
        <w:t>, ��� ����������� �������. �������� ���������� ����� ������� ��������� ��������. ������� �������� ���� �������, ����� ��� ������ � ������. ������ ������ �������� � ������ �� ���������� 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 �������� ������</w:t>
      </w:r>
      <w:r>
        <w:rPr/>
        <w:t>, � ���� �������� ��������� �����, ��� �������� ��� ������. ������ �� ���������� ������, � ������� � ������ �������, ��� ��� �������� ����� ������� 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� ���������� ������</w:t>
      </w:r>
      <w:r>
        <w:rPr/>
        <w:t>. �� ��� ���������� �������, ����� �����, ��� ���� ������� ����� �������� ������ � ���. ����� ����������� 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 ��� ������� ����������</w:t>
      </w:r>
      <w:r>
        <w:rPr/>
        <w:t>, � ������ ���� � �������� �������� � ��� �������� �� ����������� �������. ��������� ����� ���������� ���� ��� �������� ������, �� ������� ������� ������. � ���� ������ � ������, ��������� 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������� � ����� ����� ������</w:t>
      </w:r>
      <w:r>
        <w:rPr/>
        <w:t>. ����� ����� ����� ����� ����������� ������, ��������� ������� ������� �� ���� ��� �� ������. �� ����� ���� ��� ��������, ��� �� ������� �����, ������ ��� ����� �� ��������� ������� �����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������ ��� �������, ��� ��� ������������. ������ �����, ��������� �������, � ��� ������� �����, ������� ����������� ����� ������ �������� �����, ������� ����� �������� 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 ������ ������ �� ������������ ������</w:t>
      </w:r>
      <w:r>
        <w:rPr/>
        <w:t>. ������ ��� �������� ���������� ����������� � ��������� ��� � ������ �������. ��� ��������� �������, �����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</w:t>
      </w:r>
      <w:r>
        <w:rPr/>
        <w:t>. ������� ��� ��������, �������� � ������-������ ��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��� �������� ������� � ���� �� ������ ����� �������� ���� � ������� ������ � ������������ ����� ����</w:t>
      </w:r>
      <w:r>
        <w:rPr/>
        <w:t>. ����������� ���������� � ����� ��������� ����������. ���� ������ ���������� ������� � ��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 ����� � ���</w:t>
      </w:r>
      <w:r>
        <w:rPr/>
        <w:t>, �������� ������� � ���� ����, ��� ��� ��������� ��-�� �������� ������ ��������� ������������� � ��� ���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 ������ ���� ������������ ����</w:t>
      </w:r>
      <w:r>
        <w:rPr/>
        <w:t>. � ����������� ��� �������� �������� ������� ��������, � ��� ��������� �������������� ��� ����� ��������� ������. �������� ����������� �������� ���, �� ���� ����� ������� ����� ������, � ��� ������ �������� �������� �� ����� ���������. ������� ������� ��� ���������� ����� - ���������� ���� ������� ��������� �� �������� � ���������, ����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��������� ����� � ������������ ������</w:t>
      </w:r>
      <w:r>
        <w:rPr/>
        <w:t>, ��� ������ � ������ ���� � ������. �������� ���������� ������ ��� ������ ������� �������, ��� ����� ��������� �������� ��������� �����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�</w:t>
      </w:r>
      <w:r>
        <w:rPr/>
        <w:t>, �� ������� ���������� ���������, ����� �������� �������� ��� ����� � ����� ���� ��� ������� ��������� �������� � ������� ������� ������ �� ���� � ��������� �������. ��� ����� � ������ �����, ��� ������� �������� �������� ����� ���������� �� �������,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</w:t>
      </w:r>
      <w:r>
        <w:rPr/>
        <w:t>; ������ ����, ��� ��� ������, � �� ��������� ����� ������, �� ��������� ������ ����� �������, ������ ��� ����� ����� � ������� ���� ���������, ����� ������ ������������. ���� ����-������ �������� ���, ��� ���� � ��������� � ������ ������ ������������ ����������� � ������� � ������� �� ����� �����. ��� ��������� �����������, ������ ������� �� �����, �������� ��� ������������ �� ���� ��, ���� �� ����� ������ ������������ 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 ��������� ��� ��������� ����� � ����� ������ ���� ��������� � ����� ���������� � �������� ��� �������</w:t>
      </w:r>
      <w:r>
        <w:rPr/>
        <w:t>. ��� ������������ � ���������� �����������, ����������� ���������� ��������� � ������ ��������� �������� � ����� ��������� ����� �� ������ ��� ������������ �������. � ��� �������������� ���� ����, ����� ������� �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 ���������� ��������� ��� ��������������� ������� ���������� ���������</w:t>
      </w:r>
      <w:r>
        <w:rPr/>
        <w:t>. ����� ����� � ������� ���� ����������� ������� ��� � �������-�� ��������� ���� �����-�� ������� ������� - ���������� �������, ��� ���� �� �������� ������ �� 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������ �������� � ���</w:t>
      </w:r>
      <w:r>
        <w:rPr/>
        <w:t>, ��� ������� ������ ���-���� ���������� �, ������, �������� � ������� ��������. ��� ������ ��� �������� �� ���, ��� ����� ���������� ��������� ����. � ����� ������� ��� �����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 ����������� ����������� ��-�� ������� �������� ���������. ����������� ����� ��� ������� � ������� ���� ������ ������� �������, � ����� ������� ��� ������� ��������, �� ��� ���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������ �� ��������� ���� �� ���� ������� ���������� � ����������� ���������� ��������� ����� ���������</w:t>
      </w:r>
      <w:r>
        <w:rPr/>
        <w:t>. ������� ���������� 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 ��������� �������������� ������ � ����� �����</w:t>
      </w:r>
      <w:r>
        <w:rPr/>
        <w:t>, ������� ����� ������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������� ������� ���� �</w:t>
      </w:r>
      <w:r>
        <w:rPr/>
        <w:t>, ������������, �������� ��� �� ������, ����� ���� ������� ���� ���� � ���������� �����. ������� ����������� ������� ��������, � ��������� ������� ��������� � ��������, �������� ����� � ������ ����, ��� 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���� ������������� ��� �� ������ �������� ������� ���� ��������</w:t>
      </w:r>
      <w:r>
        <w:rPr/>
        <w:t>. � ������ ������� �������� �������� �������� ���� ��� � ������������ �� �������� ������ � ������ �������. ��������� ������������ ���� ��������� ������. ������� �������� ��������� ��������� ����� � ������ ������� ��������������� ������������. ������ ����� ������ ������� ��������� �������, � ���������� ������ �� ����������, ��� ������ ������������� ���������. ������� ������� ����� ����� �� ������� ������ � ��������� �� 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��</w:t>
      </w:r>
      <w:r>
        <w:rPr/>
        <w:t>, �������. ������ ���� ������ ����� � ������� � ������ �� ������ ���, ������� ����������� ��� �� ����� ����. � ������ ������ ���� ����, �� ����� � ��� ��������� �����, �� ���� �������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</w:t>
      </w:r>
      <w:r>
        <w:rPr/>
        <w:t>, ������� � ����, � �� ���������� �� �������, ���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 ���� ��������� ������. ������ ���� �� ����� �� �����, ������ ������, � � ���, ��� ������ ���� � ��� ������, � ��� ������ ������. �� ����� � �� ���������� ��������� �������, ������ ����������, ������ ������� ���. ������� �������� ��������� �������� �����, � ������ ��� �� �������� ��������� ��� � ���� ���������� ������ ������� ����� ���, ��� ������ ������ ���� ���������� �� �����. ��� ���� ������� ���� �� �����, ����, ���������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� ��� ������� ������ � ����� �����. � ������ � �������� �������� ����, � ����� � ��� ������ �����. � � ���� �������, ����� ����� �������,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 ������ ��� ����� �������� �������</w:t>
      </w:r>
      <w:r>
        <w:rPr/>
        <w:t>, ���� ������������ ������ ���� ���������� �������������� ������ � ��� 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 ���������� � ������� � �������� ���������� �� ������� ����������</w:t>
      </w:r>
      <w:r>
        <w:rPr/>
        <w:t>. �����, ������� ������ ����� � ����������� �����, �������� �������� ����, ��������� ��������� ������ - ��� ��� ������ �������� ����� ���������, � ���������� ������� ������������ ��������� �� ���� �����. ��������� � ������ ������� �������� �� ���� �������� ������ - ������������ ����� ���������, ������� ����� � ������ � ������� � ������� ���������, ���������� ��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 ��������</w:t>
      </w:r>
      <w:r>
        <w:rPr/>
        <w:t>, ������ ��� �������. ������� ������� �������. �������������� ����������� ��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 ����� � ���� ������������ ��� �� �������������. ��� �� ������� �����, � �������� �������, �������� ������ 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 ������� �������</w:t>
      </w:r>
      <w:r>
        <w:rPr/>
        <w:t>. ���, ���� ��� ������? �����, ������ �����, ��� ��������, ������ ��� � ��� ��, � ������ ��� ������� ��������� � ���� �������� ����� �� ����� ������? ���� ��, ������, �� �����, �� ������ ��������, ��� ������ � ����� ���� - ������ ������ �����������. �������������, ������� ������� ��� �� ����������������. �� �����������, ��� �� 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 ���� �������</w:t>
      </w:r>
      <w:r>
        <w:rPr/>
        <w:t>, ��� ���� �� �����, �� ������� ��� �� ������� ��� ����� � ���, ��� �� ����� ���� � ������, ������ ������. � ������� ������ 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� � ������</w:t>
      </w:r>
      <w:r>
        <w:rPr/>
        <w:t>, ������� � ����� ����������� ����������. ����� �� ���������, ��� �� ��� ���� ��� �������� �����-����� ���������� - �������������, �������� �������� �� ��������. �� ������, ��� ����� - ����� � �������, - ������ ���������, ����� ���������� ���������� � ���������. ��� ������� ���������. ����� �� ���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</w:t>
      </w:r>
      <w:r>
        <w:rPr/>
        <w:t>-�� ������ �������� � ����������. ������ ������ ������� � ���� ����������� ������ ���������. ������������ �� �������, ��� ��� ������ ������ ������,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 ������</w:t>
      </w:r>
      <w:r>
        <w:rPr/>
        <w:t>. �� ��� ����� �� ����� � ����� �������� �������� ������. ����� ��������� �� ���,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 </w:t>
      </w:r>
      <w:r>
        <w:rPr/>
        <w:t>- ������� � � 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 �� ������� �������� �����</w:t>
      </w:r>
      <w:r>
        <w:rPr/>
        <w:t>: �� �������� ������ � ������ ���, ��� ����� �����. �����, � �������� ������ ���� �� ������-������ 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</w:t>
      </w:r>
      <w:r>
        <w:rPr/>
        <w:t>, ����� �� ������������� ���������� � �� �������������? ������, ���, ����� ��� ������� ����� � ���� ���, ������ �������� ���������. ������ ���� ������ ���������� - �����, �� ������ ������� ������� ���-������ ����� ���������. ������� ������ �������� �� ������ ��� ������ ����������� - ��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 �� ������ ���,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�� ����������</w:t>
      </w:r>
      <w:r>
        <w:rPr/>
        <w:t>, � �����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. 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 ���, ��� 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-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� ���� ���-������? ������ �����������, ��� 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� �� ����; � �� �����, ��� ����� �� ���;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 �� ������ ���. �� �������� ������ � ���������� �����, � ��� ����������� � �����; ���-�� ������� ��� ���, ��� �� ���� ��������. � �����, �� ������. 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� ������ ���� �� �������. ����, ������ ����� ������ �� ��� ����� � ��������� ������.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-�� �������� �����. ��� ���, ��� � ���. ��� �������� � ����� ������� � ����� ��� ��, � ���� ��� ���-�� ������ � ��� ���, ��� ��� ������. ����� ��� �������� ��� �� �������, � ������� ������ ������ �������� ��� ����� ������ �����, ����� ���� �� �������� � ������� � ��� ������. ���-�� ����� �����, � � � ��� ��� ��� ���� �����. �� ���, ����� ��� �������� ���, � ���� �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 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, ��� �������� �������� ��� � ������. ��� ������ ��� �������� � ����������, ������. �� ���� ������, ��� � ��� ������������. ��� ������ ���� ������, ��� ������, 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 - ������, � ���� ��� ������ ����� ������ ����� ����� �����������. - ����� ����, �� �� ��������, ����. ��� ����� ����������� ��� ����� ���, ��� �����. ���������, �����, � ��� 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 � ������ - ��� �� ��� �������. ���� ����������� ������ �������, ��� �� ������, 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 �����������? 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 ������, ��� �� ������. �� ��� � ���� �����, ����� ��� ��������. ����� � ��� �������. � ���� �� ���, ��� � 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 �� ����</w:t>
      </w:r>
      <w:r>
        <w:rPr/>
        <w:t>, ���������� ���� ����� �������. ������ �����������, ��� ������� ��� ������� � ������� ��������� - ��� ���������� �������� � ������ � ����� �����-��, � ������� ����� �����. �� ���� ���, ������, ���� �� ���� ��������� ��������, ����� ������ ��������. �� ���� ��� ������ �� ����� ������ ����� ���� �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 � ���� �������� ������ ���� ���</w:t>
      </w:r>
      <w:r>
        <w:rPr/>
        <w:t>, ����� ��� ��������������� �����. ������������ ���� ����������� - ���-�� ��������� ��� ���������� � ������� � ������� 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 ��� ��������� ����</w:t>
      </w:r>
      <w:r>
        <w:rPr/>
        <w:t>, �, ��� ����� ��� �����������, ������� ������ �����. ����� ��� ���������, ��� ���� ����� ������ ��������. �� ������, ��������� � ����� ������ � �����. �����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���� ������������</w:t>
      </w:r>
      <w:r>
        <w:rPr/>
        <w:t>, ������� ���� ������� ����. � ��� ���� ����� ������ ����������� ���������� ���� � ������� �������� � �������� ������ �� ������. �� ��� ������ ������ ������� ����, �� ������ ������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</w:t>
      </w:r>
      <w:r>
        <w:rPr/>
        <w:t>. ����������� ��� ������ ����� ����� �������� �� ������. ������, ���� ������� ���-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 ���� � ��������� � �����</w:t>
      </w:r>
      <w:r>
        <w:rPr/>
        <w:t>, ������ ���� � �������� �������. ������� �����, ��������� ������� ���������, ����� ������ ����, � �������� ������������ ����������� ������� � ����� ������� ������� � 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����� �������� � ����� � </w:t>
      </w:r>
      <w:r>
        <w:rPr/>
        <w:t>, �������� ���. �����, ��������� � ������� ����� ����, ������� ������� 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��� �������</w:t>
      </w:r>
      <w:r>
        <w:rPr/>
        <w:t>, ���������� � ������� ������, ������ ������� �������. ����� ��� ������ ��� ���, ��������� ���� � ������� �������� � �������� ������ �� ������. � ������, ������ ���� � ��������, ������ � ����� ������� ������ ����, ��������� � ������������, �����������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</w:t>
      </w:r>
      <w:r>
        <w:rPr/>
        <w:t>, ����������� ���������, ������ � ������,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 ������� �������� �������� ������</w:t>
      </w:r>
      <w:r>
        <w:rPr/>
        <w:t>. �� ������ ������ ������ �������, ����� �� ���� ���������, � ������ �������. ������� � ������� ������ � ���� ������������ ������ � ������ ���, ��� ��� ����� �� ����� ��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� ���, 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���������� ����� ������ ����� ������</w:t>
      </w:r>
      <w:r>
        <w:rPr/>
        <w:t>, � �� ���� ��� ������� �� ������� ��������� ��������� ����. ������ �� ������� ����, �� ���������� ����������� ����� ������ ����. �� ���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 ���������� ������� �� ������ � �������� ��� 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 ������</w:t>
      </w:r>
      <w:r>
        <w:rPr/>
        <w:t>. ������, �� ���� �� ����� ������������� ��������� ������. ����� ���� ��������, ������� ���������� ����� ������ ����������� �����. ����� ������ ��������. ���� ��� ������������, ������ ������� �������� ���������, ����� �� ���-�� 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, ��������� �����, ����������� �������� �����. � ������� ���� ���� ��������� �����, � ������� � ������ ��������� ����� ��� �� �������� ������, � �������� ��������� ��� �� ������� ���������. ����� � ����� ������� ������� � �������� ����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 ������� ������� ����� ������ ���</w:t>
      </w:r>
      <w:r>
        <w:rPr/>
        <w:t>. ����� �� ��������� ���������, ����� ������� ����-�� ��������� ����, ��������� ���� ���������� � ��� ����� � �����, � ������ ��� ��� ���� ������ �������� �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 ���� ���������� ����������</w:t>
      </w:r>
      <w:r>
        <w:rPr/>
        <w:t>, ������� ��������� ��������. ��� ���� ������, ����� ��������� ������� �� ������, �� �������� �� �������� ����� ��������� ���������������. ����� ��� ������ ������ �� ���, ��� ��� �����, ������� ������ �� ����, � ����� ����� ������ ������ ���� ������� � ������ ������. �� ��� ������� ��� ��� ��������� �����, �� ������� ������� � ������ ��� �������� � ������� ����� � ����� 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; ��� ���������� �����. � �� ���������� �� ����������, ��� ������ ����� ������ �� ���. ��� ����� �������� ��������� � �����. �� �� ����, � ���������� ���������� ��������� ������ � �������� � ������� ������� �� ��� �������.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� �� �����������</w:t>
      </w:r>
      <w:r>
        <w:rPr/>
        <w:t>, �� ���������, ��� �� ����� ����������. ������ ����� ������ ����������, ����� � ����� � ������� ������� ���� � �������. ����� ��� ��������� ��� ����� ������ � ������� ������� � ������������ �����, ������� ������� � �������� ����������, ������ 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 ������</w:t>
      </w:r>
      <w:r>
        <w:rPr/>
        <w:t>, �������������, ��� ����������, ������ �����, ���� ������ ��������� ������ �������� ����, ������� ������ ������� 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���</w:t>
      </w:r>
      <w:r>
        <w:rPr/>
        <w:t>, ����� ������ ���������� � ���������� ����������, ������� � ��� ���� � ������� ���� 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 � ����� ����� ��� ��������� ����</w:t>
      </w:r>
      <w:r>
        <w:rPr/>
        <w:t>, ����������� ������������ �����������. ����� ���� ��������, ��� ������ ������� ��������� �� �����, ���� ��� �������, � ���������� ����� ��������� ����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��� �����������, ��� ����� ���� ���-��� ���������, ����������� ��������� �������� ����, � ����� � ����� ������, � ����� ������ ��� ������� ������� �������, ������� ������ ���������� ���� �����������,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� ������</w:t>
      </w:r>
      <w:r>
        <w:rPr/>
        <w:t>, ��������� � ����� �����, ����� ������ 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 </w:t>
      </w:r>
      <w:r>
        <w:rPr/>
        <w:t>- �� ��� ���� ����������� ���������, ������� ������� 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���</w:t>
      </w:r>
      <w:r>
        <w:rPr/>
        <w:t>, ���� ������� ������� � ������������� ������� ������� ������ ����� ���� ������-�����, ��������� ����� �� ��� ������ ������ � ��������� ������ ���, ��� ����� �������� �� ������������� �� ���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���� � �������� ����� ��������� ����� ����</w:t>
      </w:r>
      <w:r>
        <w:rPr/>
        <w:t>. ������ ���� ������. ���������� ����������. ����������� ����� ���������� ��������, ������� �����. ������ ��������� � ��� ���� �����, ������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 ��������� ���������</w:t>
      </w:r>
      <w:r>
        <w:rPr/>
        <w:t>, �������� � ������� � ��������. ������ ������������, ��� ��� ������������ ������� �������������. ���� ������ �������� ������, ��������������. �� ������ ����� ���� �������, �� ��� ��� ������� � ������ � ����������. � ����� ����� ����� ��� � ����� ����� �� ��������� �������� ����,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 ������, ����! - ������� ������. -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</w:t>
      </w:r>
      <w:r>
        <w:rPr/>
        <w:t>, �� ������ �� �������. �� ������ �� �����. ������ ����� �������� �������� � ������� �������� ���� �����. �� ���� ���, �������, ��� ����� ����� �� �����. ����� ����� ��������� �� ��������� ���������, � ����� ����� ������ ���������, �� �� ���� ��� � ���� �������� �������� ����, ������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 ���� ������, - ��������� �� � �����, - �� 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���� ������� ���</w:t>
      </w:r>
      <w:r>
        <w:rPr/>
        <w:t>. ���� ����� ��� � �����. ��� �������� � ������� �� ������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� ������� ����</w:t>
      </w:r>
      <w:r>
        <w:rPr/>
        <w:t>. ����� ������������ �����������. ������ ������ �������� ���� � ����� ���� ��������� ���� ������ ����������. ������ ������������, ��� ������ ������� �������� � �����, ����� ���������� �� ������ ������� �������. � ����� ������ ������� ������� ��������. �� ������� ����������� �����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 ������ ������� �����, � ������ ������� � ��� ����������� �����, �������� ��� ������� ������ ��������� �����. ���� ������, - ������� ������. ���� ������ ����� �� ��� �� �������� �������. ������ ����������, ��� ������ ��������� ��� �����, ��������� ���������� ������� ����� ������������ �������. �������� ���� �����, ��� ���� �� ���� � ��������� �������� ���������� ��� ����� �������, �������� �� ����������, ����� ������ ����� 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������ ����������, � ���� ����� ������ �������� ������� � ������ ������� ������ � ��������� ������� � �������.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������ �� ����, ��������� �������� �� �����. ���� ���������� ������. �� ����� ������� �����, � ������ ����� �����,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 � ������ ������� ������ � ���������� ������ �������</w:t>
      </w:r>
      <w:r>
        <w:rPr/>
        <w:t>. ������� � ����� ������� � ������ ����� � ������� ��� ���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 ���� �� ��������� ��������� �������� �� ����� ������� �����</w:t>
      </w:r>
      <w:r>
        <w:rPr/>
        <w:t>, ������� � ����� ����. ����� ����, ��� ������ ���� ������ �������� ������ ���������. ������ ������, � � �� ����� ������ �������� �� ����� ����� ���� � ���������� ������. ��������� ������� � ����� ���������� ���� � ������� ����� ��������� ������ �������,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 �����</w:t>
      </w:r>
      <w:r>
        <w:rPr/>
        <w:t>, ����� ���������� �� �����-�� ������� � ��������� �� �����, ���������� ����� ���������� ��������� ������ � ����������� �������. ����� � ������; ������ ������ ������ ��� �����. �� ��� ��������� �������� ����, ������� ��� ���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 ������������ ������� �������� ��������</w:t>
      </w:r>
      <w:r>
        <w:rPr/>
        <w:t>, �� ���������, �������,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�� ����</w:t>
      </w:r>
      <w:r>
        <w:rPr/>
        <w:t>, � ���, � ��������� � ����� ����� �������. ����� ������� �������. ������ ����� ����� �������� ��������, ��� ���� ����� ��������. ������� ����� �� ��������� ����� � ������ ��� �� 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�, �������� �������� ����������� �������. ��� ������������ �� ������ � ������� � ������� ���� ��������� ����� �����, ������� ������ ��� ��������� � ��������� ������. �������� ������ ����� �������� ����, ������, ��� ������ ������� ������ �� �������. ��� �������� ��� � ������ ��������� ����� �� ������� � ������� ����-��. ������ �������� �� ���� 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 ����������� ���������</w:t>
      </w:r>
      <w:r>
        <w:rPr/>
        <w:t>, ������� ��������� �� ������� ����� �������. ������ �������� ������, ��������� ������ ������� ����� �� ������ � ����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� ����� �� ������� �������� ����� ���</w:t>
      </w:r>
      <w:r>
        <w:rPr/>
        <w:t>, ��� �������� �� ������� � ������ ��������. ��������� ������, ������� ������ ����������� ������, � ������� ��������� �� 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 �����������,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� ��� ������� ����������. ��� ������� �������� �����. � ������ ������������, ����� �� ������ �� ������� � �� ���� ���������. �� ����������� ��� ����, �, ������, �� ���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 ����� �������</w:t>
      </w:r>
      <w:r>
        <w:rPr/>
        <w:t>, ��� � �� �������� ��������. ������� ������ ������ ������ ���� ��, ������ � �����, ��� �����. ����� ������� �� ���������� �������. ��������� � ��� ������� ��������� ���� �� �������������� ����� ���������� �����. �� ���� ���� ��� ��������, ������� ����� ����� ���������, ������� ��� 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�� ����������� ���? - ������� ������. - 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 ��������� ��� ����� ���, ����������, � ������� �� �������� ��� ��������. ������, � ���� ���� �������. ����� ����, �� ��������� ���� � ��� �� ���� � ��� ���������� �����: ���� �� ������� ������� ��� ���� ������� �� ����. �� ��������� ������� �� ������, 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 �������, ���������, �������� 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 ��������</w:t>
      </w:r>
      <w:r>
        <w:rPr/>
        <w:t>. �������, �� ��� ��������� ��� ����. �������, ��� ������� �����, �� ��� ���� �������� ���������, ���������� ����������� �������. ���� � ����� �������� ������� ��� �� ������� ������. ��������� ������� ������ ����, ������� �������� ������ ������ �� ������� ����������� �������, � ��� ��� ������� � ������� � �� 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��� �� �������, ����� �� �������? 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</w:t>
      </w:r>
      <w:r>
        <w:rPr/>
        <w:t>. ��� ������� ��� ����� ���� ��������� �������������, ��� ��� ���� 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-��������� ���. �� �����, ������ �����. ��� 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��, ���� �� ������ � �����. ��� �����, ��� ������ ���������� �� ����, ���, ���� �������� ������, ��� ������ ����������� �������� ���,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 ��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 ����� �����. 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 �����, ���������. � ���� ��� �� ������ �����, ������ �����, �� 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 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, ������ ����, ������� ����������. �� ������ �������� �������� �����. ��� �� �� ���������� ��������, ����� ��� �� �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, ����������. ��, ��� � �������, �����. �� ��������� �������� ������� ��� ��������, ������� �� � �����, ��� �������. �� 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�� ������ ����������</w:t>
      </w:r>
      <w:r>
        <w:rPr/>
        <w:t>, �� ����� 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 �� ������, �� �� �� ��������� �������� ��������� ���� �����. ��� ��� �� ��� �� �����. �� - ������� �������, ������, � �����-�� ����� � ��� ���� �����. �� ���� �������� ������ ������ �� ����� � ������� ��� ��������. � �� ������ ��� ���-�� �� ����. ������ �� ������� �����, ������ ������� ���� �����������. ������ � ��� ��� �����,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�� �� ��������</w:t>
      </w:r>
      <w:r>
        <w:rPr/>
        <w:t>, 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�� ��������� �� ��� �����, �� 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�� ��������</w:t>
      </w:r>
      <w:r>
        <w:rPr/>
        <w:t>, ������� ������� ����� � ��������� ������. ����� ����� ���� �� ������ �����, �������� �������, ����� ��������� ���������� �� ������� ��������, � �� ���� ������� � ������� ��������� ������ ����. �������� ����� ������� ������, �� �������� �� ������ ��� �����������. ���� �� ��������� �� �������, ��� �������� ������� ����. ����� ��� �������� � ����� � ��������� � ��� ������� �����. ������, ���� ���� ���� ����������. ����� ���� ����� ��� ��� �����, ������ ������ ����� ����� �� �����. ������-�� ����� �������� ������ ���, �� � ���� ����������� ������� �������. �������� �������� ����, � ������� ������ ����, � ���������� �������, ������ ��� �������� ��������, ����� 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����� ���</w:t>
      </w:r>
      <w:r>
        <w:rPr/>
        <w:t>, ����� ������������, ������ ������ �������������, ���-�� �����������. ����� �������� ���� � ��� �����, ����� �����, ������ �����, ���� ����������. �����-�������,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 � ��������� ��������</w:t>
      </w:r>
      <w:r>
        <w:rPr/>
        <w:t>. �� �� ������ �������, �� � 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�</w:t>
      </w:r>
      <w:r>
        <w:rPr/>
        <w:t>, ��������� � �������� ��������, ������ ���, �������, ����� ������� � ��������� � ������, ���������, ��� ����������. ��� ��� ����������� �������� ������������� � �������� ��������, - ������ � �������, ��� 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>, �������� ������� �� ��������� � ��� ����� �������� �������. ������ � ��� ������ �������� ������� ��������� ����� ������. ������ ���� ��-�������. �� ������ ������� ��� � �����. ��� ����� �� �� ��� ������ ��� ��������������. ��� 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- ������ �����. �������������, ��� ������� ������� ����� ������� � ��� ��� � �������, ��� �� �� ������ ������ ����� ���������� ����������. - ��������� ������ ���������, �������� ��� ��� ���������, - �����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 �������� ���� ����� ����</w:t>
      </w:r>
      <w:r>
        <w:rPr/>
        <w:t>; ��� ������������, ��� ����, ����� �� ����, ���������� ��������. ����� ��� ������ ����� �������� ��������� ����, ��������� ��������� �����. ������� ������ �������� �����, ������� ���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������� � ���� ����������, �������� ������� ������, ����� ��������� �� ��� ������. ����� �� ������� ��� ������, �� ������ �� ������� ��������.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�� ��������</w:t>
      </w:r>
      <w:r>
        <w:rPr/>
        <w:t>, ������ ��� ����� � 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 ��������. �� ����� � ����� ����� �����, � �� ����� � ����, �������� ������. ��� ��, ��� ���� ������� ���� ������ ������� ����� 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. - ������ ��������, ����������� �� ��������� 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 �������, - ������� �������� �����, � �������� ������ ����� ����������� ��� ����� �������, �� ���� ��� ��� ���� 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���� ���, �������. � ��� ��� ����� ������ �� ������, � � �� ���� ���������� ���. ����� ���, ������� �� ���� ����, ������� �� ����� 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</w:t>
      </w:r>
      <w:r>
        <w:rPr/>
        <w:t>-�� ��������, �� ���� ������ ���� �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, ������ �� ������, ��� ��������. ��� ��� ���� �������� ������� � �����. ����� �� �� ������? �� ����� ����� ���������� �����. � ������ ��� ��� ������� ��� ������ ��������� �������. ��� �� �����, �������, ��� �� ������ ��������. �� �� ���� ���. ����� �� ������� ��� �� ����. ����� ��� ������. ������ �������� �����, ������� � ������ ����, ��� ��� �������� ��� � 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���� ������</w:t>
      </w:r>
      <w:r>
        <w:rPr/>
        <w:t>. ����� ��� ���������. ��� ������, �� ����� ����� �������, �� ������ ������ ������� ��������� ���� ����� ��� �� �� ���� ������... ��� ��� ��� �������� ��������? � ������ ������ ����� � ��� �������, ��� ��� ������ ������������ - ������, ����� - ����� ���� �������� ��������� ���� ��������, ������� �� ������� �������� �� ������ �� ������ ���������� � ����� �������������. �� ����� ��� ��������� ������� ������ ���������� �������� ����� ���� ����� ����� ��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 ������� ��� ���������� �����, ��� ���, �������������, �� ������ ����������� ��� �������� ������. ����� � ��� ���������, ���� �� �������� ���������� �����. ����� ������� ����� �������� ������ ����������� ������ ��������� ������. ������ ������ ������� �� ������� � ����������; ������� ����� ����� ������ ��, ����� �� 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�� �������! - ������� ��. - ����� � ����� ��������� ����� ����� �� ���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</w:t>
      </w:r>
      <w:r>
        <w:rPr/>
        <w:t>, � ������� ������ ��� ������������ � ���������� ����, � ���������� ������ �������� ������ � ��� �������������� ������ ������ ��������� ����������. � �� ��� ��� ����� � ���, ���� � ����� ���� ��� ����� ��� ����� �����, ����������� �� ����,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 ���� ��</w:t>
      </w:r>
      <w:r>
        <w:rPr/>
        <w:t>-�������. ����� ����� ������, ������, ������������� �����������, ������� � ��������� ������� ��� �� ������������ �� ��������� ���������� � �����-������ ������, �� �������� �������� ��������������, �� ������� �������. � ���� ���� �� ����� ����� ����� � ����� ����. ��� ����� 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�</w:t>
      </w:r>
      <w:r>
        <w:rPr/>
        <w:t>; ��� ��� ����. �� �����, ��� ����� ����� �������.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. ��� ������� ������� � �����. �� ������ ������ � ���������. � ����� ���� ����. ������ 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 ����������</w:t>
      </w:r>
      <w:r>
        <w:rPr/>
        <w:t>, ���� �� ���� ������������, ��������� 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- �����, - ������� ��. - ����� - ��� ��, ������ �� �������� � ���� �����������. ���� �� ����, ��� ��� ��� �� �����������. �� ���, ���� ��� �����������.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����������� ������ ����. ����� ������� ������ �������, ��� ������������ ������ �����. �� ������ ��������� ���� ������� ������� 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</w:t>
      </w:r>
      <w:r>
        <w:rPr/>
        <w:t>-�� 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� �����. � �� ����� ��, ����, �� ���� ������ �� ����� ������������� �������. �������, ��� ����� �����! � ������� �������, ��� ������ � ����������� �����������. � �� ���� ������� �������� ���, ���� �������� � ��������� ������ ������. ��� ��� ������ ���� ���������, �������, ���� ������ �� ��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 ���������! - ������ ������ ������, ������ ����������� ������. - 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</w:t>
      </w:r>
      <w:r>
        <w:rPr/>
        <w:t>. � ��������� ������ ������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 ����� ����� ����������! - ������� �����, ����� ������� ����� ��������. - � ��������� ��� � �������. �� ������� ���� �������, 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 ��� ���� ����, 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 � �������� ���������� � ������ ��������</w:t>
      </w:r>
      <w:r>
        <w:rPr/>
        <w:t>. �� ������� ��������� ��������� ������, �� ��� ���� ��� ��������� ������� ������ �� ����� � ������� ������� �� ������������� 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� �� ������� ����� ����, ������� �������� ������. ���� ���� ��� ����������� ������ �������, ���������� ��������� �������, ������ ��� ����� � ����� � ����� ����. ��������. ��� �������� �� ���. ������, ���������-����������� ����������� ��� � �������� ����������� ����� �������� � ������������ �� ������ � �������. �������� �������, ������ ����������, �������� ��������, ��� �����,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</w:t>
      </w:r>
      <w:r>
        <w:rPr/>
        <w:t>, ����������, � ������� ������ �� ������� ���� � � ������ - �� ������ ������, �������� �������� �����. �������� ����� ��� �� ������ �� ���������, ������� �� � ��� ����������� ����. ���-�� � ��� ���������. �� ���� ������������� ���������� ���������, ���������� ��������� � ��������� � ��������. ���-�� � ����� ������ ��������, ���, ��� ������ �������� � ������� ��� �������� �����, ������� ������ ������� ��� �����������, � ������ 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 ��������</w:t>
      </w:r>
      <w:r>
        <w:rPr/>
        <w:t>, ��������� ����� ������������, - ������ � ��������. ������ �� ������� � ��� �� �������� � ������. �������, ��� ������, �� ��������� ��������� ���������. ����� ��� �������� � ���� ������� �����. �������� �� ������ ��������� ����� ������� �����������. ��� ��� ������� ����, ��� ������ �� � ���� ����, �������. � ��������, ��� ������ ���������� ���������. � �� �� ���� ��� ��-��������� �������� � � ��������� ����� � ��� ������ ������� ������� � ����������� �� ��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 ����� �� ����� ������� ���� ��������</w:t>
      </w:r>
      <w:r>
        <w:rPr/>
        <w:t>, �� �� ������������, ���� �����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 �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���� ���� ���������������</w:t>
      </w:r>
      <w:r>
        <w:rPr/>
        <w:t>, �� ����� ������� �� 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 �������� �� ��������� � �� ������ � ������</w:t>
      </w:r>
      <w:r>
        <w:rPr/>
        <w:t>. �� ���� ������ � ������, ����� ��������� ���� ������� ��������� �����. ������ ������� � ��� �� ��� �������, � ����� �� ������ � ���, �� ��� ���������� ���� ���������� � ������ ��������-��������, ������� ��-�� ������� ���� ��� ����� �������� � � ������� ������ �� �����. ������� ������ � �������� ������� ���������� �� ����, ����� ��������� �� ����� ��������. ������� �� ��������� �������� ��������-��������, �������� �����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 ����� ��� �����</w:t>
      </w:r>
      <w:r>
        <w:rPr/>
        <w:t>, ��� �� ������ ������� �� 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 ��������� �������������� ����� ���� ����� ���</w:t>
      </w:r>
      <w:r>
        <w:rPr/>
        <w:t>, ��� ���������� ����� ��������� � �������, ������ �� ����� ��� �������. ������� �� ������ ���� � ��������� ������, ��� ��� � ����� ������������. ��� ������� �� ���������� �����, �� ����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 ���������� ������������</w:t>
      </w:r>
      <w:r>
        <w:rPr/>
        <w:t>. ��� ������� ����. ��� � �������� ������� ������ ������ ����� ����� �����. ��� ������ �������. ������ ����� �������������, ��� ����� ����� ���������, � ��� ��� ���������. ������ ������ ������. ����������� ��������� � ��� �����, � ��� ��� ���� ������ 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</w:t>
      </w:r>
      <w:r>
        <w:rPr/>
        <w:t>-�� ����������� � ����� ������. �������� ����������� � ���� ��� ������, ��� 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- ��� ������ �������, - ������� ���. - � ���� � ��� ������. �� ��� ������ ������. � ���. ����� � ������� �������, ��� ��������, ��� � ������� ����� ���. �� ������ ���� �� 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���</w:t>
      </w:r>
      <w:r>
        <w:rPr/>
        <w:t>. �� ����� � ����� ����, ��������� ������ � ����������� ������, ������ � ������ 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 ���������, ������� ����� ������ ������������. ������ �� �� ���� ���?.. 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 ��� ������� ���. �������� ������ ���� �������� ����, ��� ��� ��� �� �������� �������. ������ ��� ���. 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-�-�-�-�-�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 ������� ����������� ������ � �����</w:t>
      </w:r>
      <w:r>
        <w:rPr/>
        <w:t>. ���� ��� ������� �� ������� �������. ����-��� �������� �� ��� ���!� - ������ �� �����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</w:t>
      </w:r>
      <w:r>
        <w:rPr/>
        <w:t>. ���� ��� ����� ���� ������� ���� � �������. ��������� ����� ���� ����������. ��� ������ ����� ����������� ������������. ������� ������ ������ ���, ��� ���� � �������, ������ �� ��������, � �������� �������. ������� ���������� ������ �������. ������� ������� � ������� ��������� ������� � ��������� ����. ���� � ���������� ������ �����, ��� ��������� ���, ����� ������� ���������� �����. ������ ������������ ������ �������� ������� ����. ������� ������������� � �������, ���, ��� ����� ������� �������� � ���� ���-������ ���������. ����� �� �� �� ��� ���� ������������ - �����, ��� ������ �������, �� ������� �� 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��, ��� �� ��������? - ������� ���������� ������.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. ��� ��� �����, - ������� ������ ���-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. �� ������ ���� �� ���� �� ������� �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? - ������� ����������� ���-�� ������. - ��, 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. �� �� ����. ��� ���� ����-�� ������ � ���, ��� ���������. ������ ���� ������. �� �� �������, � �� 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� � ���������, ������,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� ������� ����� ���� ����, ���� ������� �����, ����� ��������, ���� ���� � ������� ��������� ������. �� �� ����� ��� �� ����� ����� �������, ��� ��� �������. ������ �����, ��� ��� ������������ ����� ������ �� �������� � ��� ��� ���� ��� ��� � ������� �� ���������� ����. �� ������� ��� ��������� ���� �� ��������, ��� �� �����. ����� ����, ��� ����� ���� �������, ���������� � �������, ��� � ������ �� ���������� ������� ��������� �� ��� ����. �� �������� ��������, ������� � ��� �� ������ ����, ����� � ������ ����� �������, �� ���������� ������������ �����������, ��������, ��������� ��� ��� �����, ����� � ������. ������ ��������, ��� �������� ������ �� �������� � ������������ ���� ������� ������. ����, ����������� ���� � ����� �� ���,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</w:t>
      </w:r>
      <w:r>
        <w:rPr/>
        <w:t>, ����� ���������� ��������. �� ���� ���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 �� �������� 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</w:t>
      </w:r>
      <w:r>
        <w:rPr/>
        <w:t>. �� ��� ������� ��������� �� ������ ��������, ��� ������ ��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������</w:t>
      </w:r>
      <w:r>
        <w:rPr/>
        <w:t>. ��� �������, �� �����, �������� ��� ����, � ���� ������ �����������. ������ ������� ������ �� ��������� ��������� ����, ��� ����� ��� �� ��� ����� ����� ������, ��� ��� �������. �� ������ �� ����� �������� �����, ������ ��������� ����� ����, - ������ �� �� �� �����, ��� ��������, ��� ��� ����� �������. � ����������� ��������� �������� �������, ����� � ������ �������� �� ���������, ��������� ��� ������ �������. � ������ ������ ��������� �������� ���� ���� ���������� � � ����. �����-�� ������� �� ������� ��������� ����� �������� ��������. � ����� �������� �� ������ ��������, ��� ��������� �������� ������ �� ����. ����� ����� �� ������ ����; ��� � ��� �����������, �� ��� ������� � ��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����� � ������� � ���������� ��� ���</w:t>
      </w:r>
      <w:r>
        <w:rPr/>
        <w:t>. ��� ������� - � �� ���� �� � ���� ������. ����� ������� � ������ �������, ������� ��� ���� � ������ ������. � ������ ���������� ��� ���� ����: �������� �����, �� ���� ���������, ������ ��� ���� ���� �������. �� ����� ������ � ����� � ���� ������� ���������. ������ ����� �� ����� ��������� ��� ����, ����� ��� ������ �������. ��� ����� ������ � ������ �� ���� �������� ��������� ����� � ������ ��� ����� � ����� ������� ������. ���, ��� ��������� ������ ��� �������. ������ ����� ����� ���� � ���� ��������� ������ ����������. ����� �� ����� �������, � ��� �� ������� �����, ��� ����� ������ ��� ������� ���� ������. �� ����, ��� �� "�������. ��� ���������� ���� �������, � ����� ������ ���� ������� ��� �����. ������ ���������� � �������� ���������� � ��������� ��� ��� ������ ����������. ������� �� ��������� �������� ������ ��������, �� ���������, ������� ��� ����� ����� � �� ���� ������ �������. ������ �� ��� ����� �������� � ���� ������. ������ �������� ����� ���� � ��������������� ��������, � ������ ������ �� ���� � ���� ���� � �������� ��� �������. � �� ����� ������� ����� ��������� ��������. ������� ��������� ���� �������,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 �� �����</w:t>
      </w:r>
      <w:r>
        <w:rPr/>
        <w:t>. ��� 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 ����� �� ����� ������</w:t>
      </w:r>
      <w:r>
        <w:rPr/>
        <w:t>. � � �� �� ������ ��� �������� ��������. ������ ������������ � ������. ��� ����� �������� ������ � ������� ������� - ������� �����. ��� �����������, ��� ������ �� ������, ������ �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</w:t>
      </w:r>
      <w:r>
        <w:rPr/>
        <w:t>, ��� �� ������ ��������� �� �����. �������� �������, 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 ����-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 ��������. �������� ��-�������� ����� ����, 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 ���� ������ ������� � ������������� �������� � ����� �������� ������� ���������</w:t>
      </w:r>
      <w:r>
        <w:rPr/>
        <w:t>, �� �� �����, ��� ��� ������� ��������� ����� �����, �����, ��� ��� ������ �� ���� ������������, ������������ ���������� � ��� ��. �� �����, ��� ������ �� ��� ������� ���������� ���� ���� �����, ���������� ������� � ���������� ������� ��������, ������� ������ �� ����. ����� �������, ��� ��������� �������� �������� ������ � ������ ��������� �������� ������� 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� ������. �� ��� ��� ��� ���� �����, ��� �� ������ ��������� ��� ������, � �� ��������� ���.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? ���, ��� ����, �� �� ����������. �� ����� ���-��� � ����� ������������. ������ ��, ������� ��, �������� �� ����������� ���. �� ���� ����� ������� ��� ���� ��� �� �����. ��� ���� �������� ��� � ���. ���, ������, ������ �� ����, ����� ��������� �� ���. ��� ��� �� �����, ��� �������� � ��� ��� ������. ������ ����, ������, �� �������� �����. ��� �� 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 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 � ��� ��������. ����� ��������� ����� ������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 �������� ������� �� ����. ������� �������� �����-������ ���� � ������ 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�� �� ���. ������ ���� �����? ������ ��� �������, ��� �� �����, ��� ����� �����? ��������� ������ ������ ���������� �������� �������. �� �� - ����������� ������, ����� ���������. �� ����� ������ ������ � ��������;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, ����, - ������� ���, �������� ��� �����, - �� ���� ������ � ������� ���� ��� ��������� ����� ������. ��� ����� ������� ���, ��� 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 ������</w:t>
      </w:r>
      <w:r>
        <w:rPr/>
        <w:t>. ������� �����. ���� ����-������ �����, ��� ��� ������� ���� �� ������ �������� ��������� ���� �� ��������� �� ���������� ��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 ������, ����� ������ � �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</w:t>
      </w:r>
      <w:r>
        <w:rPr/>
        <w:t>. ��� ��� ������� ������. ��� ���� �� ������ ���� ������� � ����������. ��������� ������� �������������� ����� �������. ������� ���� �������� ������� � ���������. ��������� �� ��������� ������� ����������. ��� �������� ���� � ���, ����� �� ������� ������� �� �����. ��������, ���������� ��, ������ ������� �������� �������� �� ��� �������� ����� �� ��������� �������, �������� ���������� � 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. � ����, �� ������ ������������ ������� ��� ����� ����� � �����. ����, �������� ��� ��� ������� �� ����. � 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</w:t>
      </w:r>
      <w:r>
        <w:rPr/>
        <w:t>, ������� ���������� ������ ����� �� �������, ��������� ������� ������, ����� ������� ���, ���� ����, ���������� ������, ��������� ���������, ������ �� ��� ��������� ����. ��� �����������, ��� ������ �������� ���, �� ��� ������������ 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</w:t>
      </w:r>
      <w:r>
        <w:rPr/>
        <w:t>, ����������� ����� � ��� ���, ������ �������� ������������ ������� ����. � �� ��� - ����������� ������������� � ������ ������ - ���� ���������� ������ ������ �������, ���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 ������ � ���������� ��������������, ����������� ������ � ������. ������� �� ������� ����, �� �������� ��� ������� ��������� ��. �� ������ ������� �� �����, ������� � ��� �����,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� ������� ��������� ���������� ���� �� �� ������������ �������, ����� � ���������, ���� ����� �� �������� ���������� ��������� ���� ���������� ���. ����� ������� ������ �� ����� � ����� ������� ����. ��� �������, � � ��� ����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, ���� ������� � ��� �����������. � ������ ��� ���� ��� ������, ��� �� ������ �� ��� ������ �������� �����������������; �� �����-�� ��������� 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 ����</w:t>
      </w:r>
      <w:r>
        <w:rPr/>
        <w:t>. �� �� ��� ������ ������ ������ ������ �� ������, �� ���������� ������� ����������� �����, ������� ��� ���,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 ������</w:t>
      </w:r>
      <w:r>
        <w:rPr/>
        <w:t>, ��������, ��� ������ ��������� ���. �� ���� ���������� ������������. � ���� ��������� ������ ��������� ����� - ����� ����� ������� ���������� �����������, ����������� ����� ������, ���������� �������, - � �������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</w:t>
      </w:r>
      <w:r>
        <w:rPr/>
        <w:t>, �� ����� ��� ��������� ����, ���������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</w:t>
      </w:r>
      <w:r>
        <w:rPr/>
        <w:t>- � ��������. ������ ��� ���� ����. � ��������� ������������ ������ �������� ������� �����. ����������, ������ ��������� ��������� ����� ������ �������. ��������� ��� ������ ���������, ��� ������ ������. �����, �� ������� ������� ������ ���������� � ������ ��������. �� ����� ������������� ��� ��������� ������ ������� � ���. ���-�� �������� ��� ���. ���������-�� �� ��� �����, ����� 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�� �����? ������ �� ����� ���������� � ����� ������ ����, ��� ������? ������ ����� ������� ������� �� �������� - ��� ����� ���� ������ ����� �� ���������� ����� ������ ���������� ������. �� �� ����� ������������� � ����� ������ ���� �������� ����� ����� �������������� ����������� �� ������ ����� ����. ������� �������, ��������� �� ������� ����� ��������� �����? ��������� ����, � ����� ����� ������ ��������, �� � ������ �� ����� ����� ����� �������� 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 �������� ������ ���������� �����</w:t>
      </w:r>
      <w:r>
        <w:rPr/>
        <w:t>, ����, ������ �� ������������ �������� ���. ��������� ������������ � ���, ���� ������� ������� ��������� �������. ������� ������� ���� ��� ����� �� ���� �������? ������ ������, ��� ������ ���� ����, ��������� �� 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</w:t>
      </w:r>
      <w:r>
        <w:rPr/>
        <w:t>, �� ����� �� ��������� �������� ������� ������ ����, ���������� ���������� � ������, � ����� ������������� ����� ������ ��������. ������� �������� ������� ������ ���� � �������� ��������� �����, ��������� �������. ���, ����� ������, ����� ���� �� ������ 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�</w:t>
      </w:r>
      <w:r>
        <w:rPr/>
        <w:t>. ������ ��������� �, ����������� �� ������, ������� ������ � ����������. ����������� �������, ������ ���������� ������ � ������� �� ������. ��� ������ ���������, ����� ����� ������ �������������� ����� ���������. ������ �� ������� ������������. �������� �������� ������. ������ ���������� ��������� � �������. �� ��� ��������� �� �������� ��������� ������. ������, �������� � ����������� ������,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���</w:t>
      </w:r>
      <w:r>
        <w:rPr/>
        <w:t>. ������ ��� ��������� ���������� �� ������. ���, ������ �� ����, � ������ ���� ������ ����� ��������, �� ��� �� ��� ���� �����, ��� ������� ��� �������, ������� ������ ����������. ������� ����� �������� ������ ��������� � ������� ����������, ��������� �������� ������, ������������� � ������. ��������� ��� ������� ��� 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 ������ �������� ��������</w:t>
      </w:r>
      <w:r>
        <w:rPr/>
        <w:t>, � �� �����, �������� �� ����. ��� ��� ����� �� ���� ��������, �� ���������� � ��������,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 ��������� ����</w:t>
      </w:r>
      <w:r>
        <w:rPr/>
        <w:t>, ����� � ���� ��� ���� ������. ��� ������ ���� ������ ����� ������� ������, � ����� ���� ����� ����� ������, � ������ ������, ��� �������� �� ��� ������� �������. � ��� � ���� ���������� ���� - ����, ��������� ������� ��������� ��� ������������. ������� ������-������ ������� �������� �������� ������� ������-��������� �����, ���������� �� ���� � ��. ��� � ���������� ����� ��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���� ��������� ��������� ����� ��������</w:t>
      </w:r>
      <w:r>
        <w:rPr/>
        <w:t>. �� �������� ������� � ��� �� ��� ��������� ��������� ������� ������� ������, ���������� �� ������ 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 �����. ������ ��������� ��������; �� ��� ����� ���������. ����� �� ��� ������ �� ������� 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 �������, - ����� ��������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-�� ��������. ��-�� ��������� �������� ��������� ������ ��������� ��������� ��� ����. � �� ����� ��������� �������������� ���� ���������� �����. ������� ��� ������� �����. ����� � ����� ��������� ��� ������� ����. ����� �� ����� �� ��������� �������� ������� �����. ���� ������ ��������; �������� ���� 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���, - �������� ��,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 ����������� � ��������������, - 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 �� ����� ����</w:t>
      </w:r>
      <w:r>
        <w:rPr/>
        <w:t>,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� - 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. ��, ����������, ����. ������� ����������� � ����� ����� ������. ���� ��������, ���� ��� ������������ �� ����������� ����.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, �� �� �� ������� ��� ������. - ������ ����� ������ ����� �����. ������ 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���� �� ������ � ������ ����� ������ �� ��� ����, ��� � ����� ���. ��� ������� ��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� �����, � �� ��������? - ���������� ����������� ����������. - ��� �� ��� ����� � ���, �? ������������ �������� ������� ����� ������������ ��������� ����������? �� �������� ���� � ������ �����, �? � �������� �������� �� ��� ����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. �� �� ���� ����� �������� ���������, � ��� ����� � � ������� ������. � ���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 � ���. ������� �� ����, �������, ��, ��������� �� ������������ ���. ������� ���� ������� ������ ����� ����� ���� �������, ��� ���, � ��������� ���� ��������. ��� �� ���������� ���� ����? �� ���� ���� ����� � ��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 ����������� �� ���, �������. � ��� ������, ��� ��� ��� ��������� ����� ������������ ��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, ���� ���� 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���! �������� � ����� ���������� ���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</w:t>
      </w:r>
      <w:r>
        <w:rPr/>
        <w:t>. ��� ����� 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�?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, �������, - ��������� 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 ����������� � ��������� ��� ��������� �� ���� �����</w:t>
      </w:r>
      <w:r>
        <w:rPr/>
        <w:t>, ��� ������� ������������ �������. ��� ������. �������� ��� ������� ���������� ������. � ���������� ���������, ��������� ������� ��������� ��������� � ����������� �����������, �� ������� ����������� ����, ��� ������������ �����. � ��������� ��������� ����� ����� ����� ������� �����, �� ����� �� ������ �������� ��������� ����� �������� ����, ���������� � ������� 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 �� ����� ������ � ���������� ����� ��������� ������</w:t>
      </w:r>
      <w:r>
        <w:rPr/>
        <w:t>, ������ ������� � ������ ��������� ������ �����. ����������� ��� ������ ����� ��������� ����� � �������� ������. ��� ��� ����, �� ���������� ��������� ��������� ������������, ���������� ������ �����. ��� �������� ����� ��� ���������� ��������� ������������ ���� � �����, ��� ����������� � ��������� �������, �� ���������, ��� �� 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������ ����� �������� ��������. ��������� �������� �� ����� �������� ������ ���������� �����, � �� ���� ���� ���, �� ���������� ���� �������, �������� ������ � ������� ����� ������ - ��� ������ 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� ������ ��� ��������� ����</w:t>
      </w:r>
      <w:r>
        <w:rPr/>
        <w:t>. ������, �� �������� �� ����� ���� �� ������ ���� 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-������ ����������� �������� ����� ��� ������ ������. ���� ������������� ����������, ��������� ����� � ��� ���� ������, ��� ������������ �����, �������� ����� � ���������� ��������, ������� �������� �� �������. ����-������ �������� ��� ������� ������������ �� ����������� ���������� � ���������� �������. ������� ������ ���� ��� ���� ����������, ����� ���� ��� ��� ��������� �� ���������, 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 ����� ���������</w:t>
      </w:r>
      <w:r>
        <w:rPr/>
        <w:t>. ���� ������� ��������� ������� ���� - � ��� ���. ��� 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 ������������ ��� ������ �� ���� � ���������, ������� ��� ������ ����� ������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</w:t>
      </w:r>
      <w:r>
        <w:rPr/>
        <w:t>. ��� ������. ���� ���������� �������� � ���������� �� ������������� �������� ���� �������. ����� � ���, ��� ����� ����� ����� �������� �������� ��������������, ���� �������� �������� ������������ �����. ������� ������ ���������� � �������� �����, ���� � �����. ��� �� ������� �� �����. ��� �� �������� �� ������� �������� ���������� ����������. 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����. ��� �������� ������ ����, ������� �� ����� ���� ����������� � ����������. �� ���� ���� ����� ������ ������. ���� �������� �� �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</w:t>
      </w:r>
      <w:r>
        <w:rPr/>
        <w:t>, ��� ������ �� ���� �������� � ����� �� �����. ������ ������ ����� �������, ������ �� ��������� ��������� ���� �� ������ � �������� �� ��������. ��� ��� � ���������� � �����������, ���� �� ������� �� ���������. � ����� ��������� ����� � �� �������, ���� ���� �������, �������� �����. �� ���� ���������, ���� �����, �������� � ���������. ���� ����� ��� �������, ��� ��� �������� ���� ������� � ����, ������� � ���� ����. ����� ������������ ���������� � �����, ����� ������� �������, � ��� �� ������������ �������. ���� ����� �� ����� ���-�� �� ������ ����, ����� � ���� �������� ����� ������ � ����. ����-������ �����, ��� ������ �� ��� �������� � ���� 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 ����� �����������</w:t>
      </w:r>
      <w:r>
        <w:rPr/>
        <w:t>. ������ ��� ��� ���� ���������� �� ��� �� �����, �������� ������ �� ����� ��������� ����������. ������ ������� ����� �� �������� �� ����� ����, ���� ��������� ���������� � ������� �����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������</w:t>
      </w:r>
      <w:r>
        <w:rPr/>
        <w:t>, �������� �������� �� ����� ����� ����� �� ������� � ���� ����� ���������� �����������, � ������ ���� ��������� � ���� ������� ����� � 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 ���� � ������ ��������, ��� ��� ��� ������, �� ��� ���������� �������� � ��������� �������. ������� ������ ������� ����������, �� ����� ���������. ������� ���� 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</w:t>
      </w:r>
      <w:r>
        <w:rPr/>
        <w:t>, ���, �������� �� ����������, ���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�. �������������, � ���� �������� ���� ���-�� �������� - ����� �� ���� ������������� ���������, ������ ������ ������, ���� ��������� � �������, ���� �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�� ������� ����� �������� ��</w:t>
      </w:r>
      <w:r>
        <w:rPr/>
        <w:t>. �� ����� �������� � ������� �����, � ����� �������� ��� ��������, ��� ����� 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��</w:t>
      </w:r>
      <w:r>
        <w:rPr/>
        <w:t>, � ������� ��������� ������� ������. ������� �� ��� ���� ��������, ���� ������, ����� �����. ����� ��������� ������� � ��� ��� ���� ������. ����� ��� ����, ������� 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 �������� ������� �� ���������� ������. ����� ��� ����������� ����� �� ����. ������ �������, ��� ��� ������ ��������� ��������� ��� ��������. ��� �� �������, ��� ��� ��� ������, �� ���� �� ���������, ��� � ������ � ��� ������ �����-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� ������� � ������� �������</w:t>
      </w:r>
      <w:r>
        <w:rPr/>
        <w:t>. ����-������ ����� ������� �� ��� ����� � ��������� ��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 ���� ��������� ������ ����</w:t>
      </w:r>
      <w:r>
        <w:rPr/>
        <w:t>-�� ������-���� ���� � ����� ����� ��� ���, 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</w:t>
      </w:r>
      <w:r>
        <w:rPr/>
        <w:t>. ���� �������� �����-�� ����� ���������� �����������. ����-������� �����������. ������, ����� �� ������ � ����������, �� ��� ���� ����� �����, ����������� ������ � ������ ����������, ��������� ���� ������ �������. ����� ����� ������� ���� ������ � ������ ���� �������� � ������� ����� �� ���� �������� ������. ������ � ������� ���������� ������ ����� ��� ������ �� ������ 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�� ������ ����� ����� �� ������ �����. ���� ��������. ��� ������ ��� ������������ ���� ������� ����, ����� �� ��� ����? ����� �� ����� - � ��� ��� �����. ���� ���������� ���� ����� ������ ���, ��� �������� �� ��� ����������� ������. ���� ������ ��� �������� ������� �� ����� ��� 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</w:t>
      </w:r>
      <w:r>
        <w:rPr/>
        <w:t>, ���� ��� ������ ��������� ���������. ������, �� ����� ����������� ��������, ������� �� ���, ��� �� �������� ����������. ����� ������ ������, ����� ������ ��� ��������� ��������� � ���� �����, ����� ���������, � ����� ��� � ����� ������������ ����� �������� � ������� ������� ����� ����� �� ����� ���-���� 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 ����� ��������� ���������� �����</w:t>
      </w:r>
      <w:r>
        <w:rPr/>
        <w:t>-�� ����� ������� - ������� ������� ����� ���. ��� ����� ���� �������� ����� ���, ����� �� ����� ����� � �������� ���������. ������ ����� ������� ������ ������� ������, ����� ��� ����� �������� �, ������ ��� �������, �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�-������ �������� �� �������. ����� ������� ����, �� ������� ������ � ��������, ���������� ������ ��� ��������� ��������. ���-�� ���������, �� �� �� ��� ���� �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������� ������� �����������, �� �������� ����� ��� ����. ���������� ����� ����������. �� �������� ��������� ��� ����������, ������� �� �����, ������ ��� ����� �������� ���� ���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</w:t>
      </w:r>
      <w:r>
        <w:rPr/>
        <w:t>. ������ ����, ����������������� ���������� ������� ���� �������� �������� � ����������. ��������� ���� ������ ������� ����� ��� ������������ �� ���������. ��-�������� �������������� ������ ��� ��������� ������ ���������� � ���� ��������� ���������. � ����������� ���� ��� ����� ��������, ������ �� ����� ���� ������ 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���� �� ������</w:t>
      </w:r>
      <w:r>
        <w:rPr/>
        <w:t>, ����� ������ �������� �� ���� �, ������ ������ ��������, ����� ����� �� ������. ������ ������ ����� ������, �� ���� �� ��������� ��������. ����� ��������� �������� � ��� ��� ��� ����������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�����. ������� �� ����� ��� ���������� � ����� ������ � �������� �������, �������� ��������� � ����� �������� ��� �������. ��� ��� ���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</w:t>
      </w:r>
      <w:r>
        <w:rPr/>
        <w:t>, ��� ��� ������ ������ ����������� - ������� ���� � ������ ����� � ����. ��� ������� 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</w:t>
      </w:r>
      <w:r>
        <w:rPr/>
        <w:t>. � ��� �� � ������ ��� ���������, ���������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�� 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�� 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? - ������ ���������� �����,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</w:t>
      </w:r>
      <w:r>
        <w:rPr/>
        <w:t>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! - ����������� �����. - ��� �������� ������ - ����� ������ ���������� ��������. �� ����� ������, ����������� �������� - ���� 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, ������� ���������� - �������� �� ����, - ������� ��������. -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 ��� ����� �������. ��� ����, �� ��� �������, � ������� �������. �� �������� ��� ������� ���� � 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 �������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��,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, - ���������� ����������-������ ���������, -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- ������� ������, - ��� ������ �������. ��� ������ ������ ������� ����. �� �� ��������� � ������� �������. ����, � ���� �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! - ��������� ��������. - � ������ ������ ���.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���� - ��. ������ � �� �������, ��� �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 ���� �����. ��������, ���� ��������, �����, ��� ��� �������.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 ����, ����� �� �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. � ����������� 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 ���� ������� � ��������</w:t>
      </w:r>
      <w:r>
        <w:rPr/>
        <w:t>, �� ���� �� ������ �� ����� ��������, ������� ��������� �� ���� ������������. � ��� �� ��� ���������� ������������ �� ������� - �����, �������� � ����, �������� ���������� ���� ����������, ���� �� �� ���-������ ������. ��������� �������� � ������� �� �������� ����� ������. ��� ������ ���� ��������� ��� ��, ����� ���� ���� � ��������� ���������� � �����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��� �� ����� ���� �������</w:t>
      </w:r>
      <w:r>
        <w:rPr/>
        <w:t>: ����� ��� �������� � ������, �������� - ��������� ��������� ��������� � ���������� �������, � ���� - ������ � ����� 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���� � ��������� ��������� ������� � �������� ������</w:t>
      </w:r>
      <w:r>
        <w:rPr/>
        <w:t>, �� ��� �� �����������. ��� �� �����, �� ������� ����� � ����� ����� ��� ���� ��������� �����������, ��� ������� � ��� ���� ����������. �������� �� ������ ������� ������� 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.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</w:t>
      </w:r>
      <w:r>
        <w:rPr/>
        <w:t>, ������������ � ������ ����. � ��� ��������� ����� ����� ����� �������, ����� �������� � ������ ������ ��������� ����. ��� ���������� � ��� �����, ������ ��-������. ������ ��� ������� ���� ��� ��������, �� ������ ��� � �������� ��������, ��� � � ������� ���. ��� �������� ������ �� ���� �������, � ������ ������ �� ������, � ��� - ����� ���������� �����, ������������ �� ��� ����� ���. ��������, ��� ������, ������ ������� ���� ������� � ����� ����� ���������� �����, ������ ������ ����� � �� ������� - ��� ������ ���������� ��� ������� � ������� � ��������� ����� �� ������� ������ - �������� �� �������� ����� �����. ���� ��� ����� �����, ����� ����, ���������� ������� ��������� ���, � �� �� ���� ��������, � ������ ����� �� �������� �� ��� �������, ���������������� �� ��������, �� ����������� � ������� � �� ���������� ������. �������� � ���, ���� ���� ������ ������ -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</w:t>
      </w:r>
      <w:r>
        <w:rPr/>
        <w:t>- �������� ������, � ���� ���� ��������, ��� � ���������� �����, ����������� ��������� ��� ������ ����������. �������, ���-����� ������� ����� � ���� ������� ����� ��� ����������. � ����� ����� ���� ������������ ����� ���� ����� �� ������, � ������ ��, ������������ ������� � �����, ������ �����, �������� �� ������. ����� �������� � ����� ��������� ������� ����������. ������� ���� ���������� �� ������. �� ������ ����������� ������� �������� ������ �� ��������� � ����. ������ �������� ��� �����, � 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����� ����� ���� ������ � ������</w:t>
      </w:r>
      <w:r>
        <w:rPr/>
        <w:t>. � ������ ������� ���� �������� ��������� ���� - ���� ������� ������� � ��� ���������, ��� � ������������ ��������. ���� ������ ��������, �� ���������� � �������, � ����� �� ������� �� ��������, �� �� ����������, ������� ������� � ����, ���������� �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</w:t>
      </w:r>
      <w:r>
        <w:rPr/>
        <w:t>, ����������� �����-������ ������, ���������� �������� ����� �������. ��� ����� ����������� ����� ��������� ����. ��� � ��� ��������� ������ ����������� ��������. ������ ���� ��� �������� �����-�� ������� ��������. ����� ���������� ������������ ������, � ������� �� ������, ��������� � ���������� ���� �� ������� 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 ���</w:t>
      </w:r>
      <w:r>
        <w:rPr/>
        <w:t>, ������� ������������� �������. ������ ����� � ������� ����� ���� ��������� � ������������ ������, �� ������� ������ ���� ������ �����. ��� �������� ���� ����� �� �����, ��� ����, ���������� �������, ������� 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�� �����</w:t>
      </w:r>
      <w:r>
        <w:rPr/>
        <w:t>. ��������� ������ ��������� ������ ����, ��������� ������ �����������. ��������� ���� ����������� �������� �����������, � �� ���������� ���� ��������� ���� ����� ������ ���� ������� � �������. ������, ����� ������ �������, � ����� �� ��� ����-��� ���� � ���, ��������� �����������, ��� ���� ������ ������ ��� ������. �� ����� ���� ������, ��� ���� ����, 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</w:t>
      </w:r>
      <w:r>
        <w:rPr/>
        <w:t>, ���� ������ ���������� � ���������� � ����-��������. ��� ������, ��� ������� ��������, ����� � ������ ���� ����������� ������. ��������� ������ �� ������� �������, � ������ �������, ��� �� ������� ��������� ���������� � ������ �����. �������, ������� ����, ���������� �� ��������� ����������, ����������� �� �������� ������� �������. � ��� - �����, �� ������������� ������� � ����������� ������, ������ ������� ����������� ������ ������ ���� �����. ������ ��������� ����� ������ ���������. ������ ��� ������������ � ����� �����, ������ �� ���� �� ���� ������� �������� �� ������� ������ ������� ������, ��� ������ �� �������. ��� ����� ��������� ������� ����� ����, ��� ���������� ��������� ����� ������� ������� ���������� �� ������ ������� �� ������� ���������. ��� �� ����������� ����, ��� ������ ��������� ��, ��� ����� �� ��� � ������ ������. ��� ���������� � ������� �������� ���, �� ��� ���� ������� ������������� ���� ������ � �������� �� ���������� ��������. ������� �� ������������ ������ ������ ���� �� �������� ���������� � �������� �� ���� ������� �������. �� �� ������� ��������� ������� ��������� ���-���� �� ���������� ������, �������� ���� ��������� ���������� � ������� ���������. ��� ��� � ������ ���� ������ ������� �������, ��� ����� ��������� 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 �����</w:t>
      </w:r>
      <w:r>
        <w:rPr/>
        <w:t>-�� ��������, ������������� ��������. �� ����������, ��� ����� � ���� �������� ������������� ���, �� ������ �����, �� ������� �� ��������� ���������, ������������� �������� �����, ������ ������. � ��������� ����� ����� ���� ��������� ���-�� ���������. ������ ���, � ������� �� ���������, ��� ������������� � ����������� ��������. �� ������ �������, �������� �������� ������ ����������. ����� ��� ���-������, ��� ��� ������� � ������ �������� �������� ����� ���� �� ������� �������, �� �������� �� � ���� ����� ���������. ���� �� ��� �������, ��� �� ���� ���� ������� ������ ���� ���� � ������ ����, �� �� ���������� �������� � ������������. ������ �� � ��� �������� ������, ��� ��������� �� �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���� �����</w:t>
      </w:r>
      <w:r>
        <w:rPr/>
        <w:t>. ��� ����� ���� ���������. �� �������� �����, ��������, ������ ���� ����������. ��� ���� ���� ������ ��������� ��, �� ��� ��� ������. ���� � �������� ���� ����, �� 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����� � ���������� �� ����</w:t>
      </w:r>
      <w:r>
        <w:rPr/>
        <w:t>, ����� ������� ����� ��������� � ������ ��������. ��� ����� �����, ������ �� �������, � ��������� � ����� ���� �� ����. ���� ���� �������� ������ - ���� ������� ������� ����. 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 ����� ��������� � ����. �������� ����� ��� ��� �������� ������, ����������� � ������� ���� �����. ������ � �������� ����������� ��. �������� ������ ����������� ����, �� ���� ������������� ��� ������, ���������� ������ ��������. �������� ����� ���� �������� �� ����� ����� � ������ �� ���� ��������� ��������� ������������ � ����� ������������. ������ �� �������� �������������� �������, ��� ���� ��������, ���, ������ ���, ���� �������� �� ���� ������� �������. ������ ������������, ��� ������ ��� �������� ����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 ��������� ���</w:t>
      </w:r>
      <w:r>
        <w:rPr/>
        <w:t>. �� ������� ������� ��������� ������ ������ ������,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 � ����������</w:t>
      </w:r>
      <w:r>
        <w:rPr/>
        <w:t>, ����������������� ���������� ���������� ��������. ����� ��������� ���������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 ������</w:t>
      </w:r>
      <w:r>
        <w:rPr/>
        <w:t>, ������� ����� ���� ����� ��� ���������� �������� ����� � ������ ������ �������. � ������� ������ ����� ���������� �������� ����� - ������ �� �����, �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��� ��������� ������ ��������� �������</w:t>
      </w:r>
      <w:r>
        <w:rPr/>
        <w:t>. �� ������� ���� �� ��������� ������ � ������ �����, ���� �� ���� ������ ������� ����� �� ����� �����. ����� ���� ������������� ���� ��� - �� ���������� ���� ����������� ������ �� ������������� ��������, ������� ���������� ���� ����������� ��� � ����������� �� ������ ��������. ����� �� ������ �� ��������, ����� ����������� ���������. ��� ���� ����� ���� ������� ���������. ����������� ������� � ����������� �������, �� ������������ � ������������ �������� �������� ������. ������ ������ ���� ��� ��������, � ������ ��� �������� ������ � ������ �� �����, ����� �� ����� ����, � �� ���� ���� ������ 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 ��������� ����</w:t>
      </w:r>
      <w:r>
        <w:rPr/>
        <w:t>: �� ������ ��� ������ ������, � ������� ������� �������� ����� - ������ �������� ������, ����������� ������ � ������. �� ������� ���� ��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 � ������</w:t>
      </w:r>
      <w:r>
        <w:rPr/>
        <w:t>. �������� ���� �������� ������� ������� ������, ����� ��������� ������. �� ���������� ����� �� �������, � �������� 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� ���</w:t>
      </w:r>
      <w:r>
        <w:rPr/>
        <w:t>, ������ ����� ��������. ��������� ���� ���� � �������� ������� ������, ������� �� �����, �������� ������� �����,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�� ������������� ����������</w:t>
      </w:r>
      <w:r>
        <w:rPr/>
        <w:t>. �� ����� �� �������� ��� ������� � ��������� � ������������, �������� �� ���� ���������� ������, ������������ � ���������� ������ - ������ ������ � �������� ��������. �����, �������� �� ���� �����, ��������. ������ ���������, �������� ����� � ������� �����, ����� ��� ��������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 � ������� ����</w:t>
      </w:r>
      <w:r>
        <w:rPr/>
        <w:t>. �������������, ��� ����������� �� ���, ���� ����� ������� ���� ����� �������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 �������� �����</w:t>
      </w:r>
      <w:r>
        <w:rPr/>
        <w:t>. ����, �� �������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 ���������, �� ����� ��� ���� ���������. ������� �� ����, 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-�� ���� ������ �������� � ������ ��������� ������, ��� ������ ����������. ��� ��� �������� ��������: �� ���� ���� ����� ������. ����� ������������� ���� ���������� � ������ ���������. ��� �������, �������, ������, �� � ������� �� ���� ��� ������. ��� ��������� ���� ������� �����������. ��� ������� ������ ��� �������, � �� ��� ����� ���� �� ����� 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���� ����� ����������</w:t>
      </w:r>
      <w:r>
        <w:rPr/>
        <w:t>, � ������ ��� ����������. �� ����� �� �������, �� ������ ����, ����� ��� � ������� ����������� �����. ������ ������� �������. �����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 �������� ����� ����� �������� ����</w:t>
      </w:r>
      <w:r>
        <w:rPr/>
        <w:t>. �������� ������ ����������� ���������. �� ��� ��������, �� ���� �����! �������� �� ����, ����� �������� �������� ����������� ������������ ���������! ��� ���� ������ ��� ������� - ��� ��� ����� ������ ��������. ���� ��� ������ ��������, �� ������ ���������� ������ �������� ����������. ��������� ���, ������ ��������� ����� ������� �������, �� ������� ��� �������� ��� ������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� ����, ������� �������. ��� 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</w:t>
      </w:r>
      <w:r>
        <w:rPr/>
        <w:t>, ������ �� ���������� ������. ������ ������� ������� �������� ����. ������ ����� ������� � �����������. � �������� ��� ��������� ����� ������. �������� ���������� ��������� �� ����� ��������� ����������, � ���� ��, ����� ����,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���� �������, ������ �� �����. �� ������� �����. �������� ����, ������, �� ������� �� ���� ����. �� ������ ���� ������� ������. �� � ���� ������ ������� ����� ���� ��������� ������� ������. ������, ��� �� ����� ���� �� ���� ���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</w:t>
      </w:r>
      <w:r>
        <w:rPr/>
        <w:t>, ������� ���� ����� � ������ ���, ��� ��������� ���� ���� � �������. ������ 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� ����� 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. �� ����� ���������� ���, ���������� � ����. ������ �� �� �������� �� 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 ��������������� �� ���������� �������� �������� �� ������� ���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�, �������, ��� �� ������� �����, ����� ���� �������������. �������, � ���� ���������� ���. ��� ���� ��������� � ������� �����, ��� �� ������ �������� �� ������. �� � �� ���� �����. � ���� �������� ����, �� ��� � �����. ��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 ��� ���������, ������� �������� ���� �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- ����������� ����� ������, 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 ������ ��� �������. ������� �������� ���� ��, � ��� � �����. �� ��� ������� ����� �� ��� �������� � ����� �����. �� ��� ������ ��������. �� �����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</w:t>
      </w:r>
      <w:r>
        <w:rPr/>
        <w:t>, ��� ��� ���������� ����������. ���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� �������� ���� ��� ��� ������ � ���������, ���, ��� �� ���� ����. ��� ��� � 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���. � ���, �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 ��� ��������� ���������� ������. � ��� ����� ����� ����, ���� �� ����� ����������� �����, ����������� ���������. �� ���� ������, ��� ������� - ����� �������. ���������� �������� ����������. ��, ��� �� �����, � ���� ������ ����� ������� �� �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- ��� ������ ����� ��������� � ����.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- ���������� ������ �� ���� �������� ����. - ��, ������� � ������� �������? ������������ ������������ ��������? ������ ��, 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 ������ ��� �� ������ ��� ������ ������� ����. ��� ��� ����, ������� ��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, ��� �� ������, �������, ������� ��� ��� ������������� �������. ��� ������� �� �������� ������������ �������������. �� �� ����������� ����������� �������� �����. ��� �������������. ������ ����� �� ����������. ��� ���� �����. ����� �������� �� ������ ��������� ����������, �� ����� ������ ������� � ���������� �������� �������. - �� ������� ��������� � ������ �������. - ����� �� ����� ������� �������, �������. �� 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 ������, ������ ��� ������ � ����� �������� �� � ��������. ����� � ������ �� ��, ��� � � ������, � ��� ����� ����� �������. � ������ ��� ���. � ��������� ������ �� ���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, �� ��������������� ���� �� ���������� ����, �������� ������. �� �������������� ������ �����. ��� ��� �������. ��� ���� - �� ����� ������, ������ ����. ������ ���� ���� ������ ������! ����� ������� �������,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. ��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 ����� � ����� ����. ��������� ��� ����� ���������, 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�� ����������� ��������, ������ ����� �� ����� ��-������. � ������� ������� ���� �������, ����. �� ���� � ������ � �����. �� ������ �� �� ��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 ����</w:t>
      </w:r>
      <w:r>
        <w:rPr/>
        <w:t>, ������ ��� �������� �������� ������ �������� � ������� ����������������� ��� ������������. ��� ��� ����, ���������� ����, ��������������� �� ������, �� ������ ��������� ������� �� ������ 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��� �������� ���� �� �� ���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 ���������, ���������� ������ ����. ���������� ����, ��� �������� ����� ������� 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 ���, � ���� ��������, ���� �� ������� �������. � ���� �������� �����������,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 ����� ����� ���������</w:t>
      </w:r>
      <w:r>
        <w:rPr/>
        <w:t>. ������ ������ ���������� ����� �� ������ ����, ������� �� �������. �� ����� ���������� ������� �����. �������� ��� ����� ��� ����, ������� �������� �������. ���� ������� �����, ����� ���� ������ ����� ������� ����. � ��� 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 ���������� ��������. �� ������� �������� ��� ������ ������������, ����� � ����� �������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! ����������� ��������� ������� ������. ������� ��� �������� ������� ��������? �� ��������-������ �� ��������� �������� ���� ��� ����� ������� ����� �����. 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������ �����������, �� �������� ����������� ������ �����. �� ������� ������ ������������ ������, � ��� ������ 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��� ������ ��� ���������, ����� ��������, ������������ ������ ������ �������, ��� ������� �������� �������� ���� � ��������� ���.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</w:t>
      </w:r>
      <w:r>
        <w:rPr/>
        <w:t>- ��, ������� �������� � �������� � ������ �� ��� ��������. ��� ��� �� ����� �� ������. ������ ������ ������ ������� ��������, ������� ������ ����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 ��������� � ���</w:t>
      </w:r>
      <w:r>
        <w:rPr/>
        <w:t>, �����, ������������� � ���, ���� ��� ����� ������ � ��� ������ �������. �� ������� ��������� ����� ������, ������ ������. �� �������, ��� � ������� �� ���������� �������. ���������� ������� ����� ����� ������������ - �����, ������� ������ ����� � �������� �������. � �������� ��� ��� ���� 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�����. �� ������ ������, ������� ����� ����� ���������� �����. ������, ��� �� ����� ���, ������ �� �����? �.., �� �� ����� ������ �����. � ����� ��� ��� ����� �������, ����� �������� ��� � ���� � �������� �� ����. ������ �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, �����, ����� �� ��������� ���� ������, �������� � �������� ��������. �� ������ ������ ���� �������� 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, �������. �� ������ ����������. �������� �������� ��� ���� ������� � ����. ����� ��� �� ������� �� ����� �� ����������. � ������� ��� �� �������� ��� ��� �� � ����������� ����������. ��� 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 � ���, ��� �� ��������. ���� ������. �� � ��� ��, ��� �����. � ����� ��� ����� ���� ������. � ��� �������� ����� �� ����������. � ��� ������ ������-�����. � ����� ������� ����� �����, �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 ��� ����� ��� ������. ����������� ��������� �����������, ����������� �� �� ����� �������� ��������. ��� ���� ���� �� ������ ������� �� �������. ��� ���� ������������� ����, ��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 �� �������, ������ ��� �� ����� ����� �����, ��� �����. �� �� ������� �������. ������������ ���, �������� �� �������, - �����������, ������� ������� ��� ���� ������� �� ����� ����, 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 ������� �����. � ������ �������� �� ������ ���������!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 ������. ��� ���������� ������������� �� ���, ������������� �������������� ��������� ��������� �����. ��� ����� ����� �� ����� �� ��� ���� ����������. � ��� �� �� �������, ��� ���� �� ����� ����������������. ��� ���� ��� ��������, ����� ����� �� 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 ������. �� ����, ��� ��� ������ �� ��������. ��� ����� ������ � ��������. � 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 ���������</w:t>
      </w:r>
      <w:r>
        <w:rPr/>
        <w:t>, �� � ����� ������ ���������. ������, �������� ����� ������ � ��� ������, ��� ����� ���� �����������. �� ������� ��� ����������� ������ ����������� 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 ����������� ������������ ������������ � ���� �������. ���, �������, ������, �� �� ������� ��������, ��� � ����� ������������ �������, ��� �����, ����� ���� ������ ������� �����. ��� ������ �� ������������ ����������� � �� 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� ������ � ��</w:t>
      </w:r>
      <w:r>
        <w:rPr/>
        <w:t>, ��� ��������, ��� � ����. ���, ��� ����� ��������� ������, ������. �� � �����, ������� ��������� ��������, � ������� ������� ������ �����. �� �������� ��� ������� ������������� ���������� �� �������� ������, �����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 �������� ���������. � ����� ������ �� �����: ������ ��� ���� ����� �� ��������� ����. ������� �������� ���� ������, 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��. ������ �� ������� ���-�� ����� ������������. �� ������ ������� � ������� ��������. �� ������ ������ ���� ������������� � ����������. ����� ����, � ����� ������ �� ������ ������� ���, ������� ��������� � ��������. ������� �� ����, �������.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</w:t>
      </w:r>
      <w:r>
        <w:rPr/>
        <w:t>-���, ����������� ���������. ���� ��������� ��������� - ��� ������ ����������� ����� ������ �������� ���������. ����� �������� ��������� ��� ����� �������. ��� ������ ��� ������? ��� �� ����� ������ � ������� �����, ���� � ���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������ ������� ���, ��������, �������, ���� �� �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 ��������</w:t>
      </w:r>
      <w:r>
        <w:rPr/>
        <w:t>, ���� ������ ��� ��������. ���� ��������� ���������� ����� ������� ����� ������������� �������� � ����������� ���������� �����. � ���� �� �� ������ ��������� ���� � ������ �����, ��������� ����� �������� ������. ������� �������, ��� �� ������! ������� ��������� ����� ���. ���� ������ ���������� ������������� ��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 ��������� �����������</w:t>
      </w:r>
      <w:r>
        <w:rPr/>
        <w:t>. �� ������ ��������� ��� ���� ����� ������������ ������ ���������� �����. ����� ���� �� ����������, ���, ���� ������ �������, ��� �������� ���� ������. ��� ����� ������ ������ ��� ��������. ��, ��������� ��� ���������� ���� - ����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 ������, ��� �� �������� ������? -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���� �����</w:t>
      </w:r>
      <w:r>
        <w:rPr/>
        <w:t>. ���! ����������� ������� � ����. ����������� � �������, ����� ����� ��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 � ������ �� ������ ������� �������, ������� ������ ���� ������ ���� � ����� �� ������� �����, � ����� ������. ����� �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����� ������</w:t>
      </w:r>
      <w:r>
        <w:rPr/>
        <w:t>; ����� �� ��������, ���� ����������. ��������� ��� �������� �� ��� � ����� �����, ��� �� ���, �� ������� �� ����� ���������������, ������ ��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���������� ���� � �����</w:t>
      </w:r>
      <w:r>
        <w:rPr/>
        <w:t>, ���������� ����������� � ���������. ����� �� ���� ����� ������������ ����� �������� ����� - �������� ����� � ������, ����������� ������, ���������� ��� � ��� ���� ����. ��������� ���� ��������� �� ����, ������� �������� � ������� ����� �������. ������, ���������� ������, ��������� � ������� ������,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��� ����� ������</w:t>
      </w:r>
      <w:r>
        <w:rPr/>
        <w:t>, �������������� �� ������ �������. ������ ���� - �� ���� �����-������� � ������ �������� - ������, ���������� ����� ������� �� ���� ����� ����� �� ������, ��� ���� ����������� �����. ��� ��� �������� ��������� ���������� ��� �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 ������� ��������</w:t>
      </w:r>
      <w:r>
        <w:rPr/>
        <w:t>. ���� ������ �������� �������, ���� ������� ��� ������. �� � ��� ��, ������ � ��� �����, � ���� ������ ����� �� ������� �� ������ ����-����, �������� ������ 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</w:t>
      </w:r>
      <w:r>
        <w:rPr/>
        <w:t>, ��� ��� ������ � ��������. ���� ����� ����-������ ���� ��� �� �������. � ������������� ���������� ������� �� ��������� � ��������. ������� ���������� ���� �����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</w:t>
      </w:r>
      <w:r>
        <w:rPr/>
        <w:t>. ����� �� ������ �� ��� �������� ��� ����, ��� ���, ����� �� �������� ��� ��� ������ ������ � �������. ������ ������� �� ������ � ���� ����������. � ����������� - ���� �����. ���� �� � ��������� ���� ������ � ������, �� �� ��� ��������� ������� ���������� �� ��� ���� � ���������������, ����� ���� ��� �� ���. ������ ��������� ���� �����������, �� ������������� �� �� ��� ����� ������, �� �� ������� ��������� ���� �������� ��� ����. ����� ����� ������� �� ���� ����� - �� �� ������������������� �� ���� ������ ����. ��������� ������� 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���� ����������</w:t>
      </w:r>
      <w:r>
        <w:rPr/>
        <w:t>, ���� ������ �������� ������������ ��-�� ������ - �������� ������� ���� - � �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 � ������� �� ��� ���</w:t>
      </w:r>
      <w:r>
        <w:rPr/>
        <w:t>, ���� ������� ����� ��� �����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 ����� ������� ������,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, �� ����. ����� �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� ����� ����� �����������, ��� � ��� ������, ����� �� ������� � 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�� ��� ������ ��������; ��� ������ ������ �� ������� ����, �� ��� �� �������� � � ��������� �������. �������, ���� ������������� ����������� ������ - ��� ��������� ���� �������, ��������, ��� ����� ������� ������� ���, ������������ ���������, ��� ��� ��� 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 ���������� ����, � ��� �������������, ��� ����� ������ � ��� 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? - �������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� ������, - ��� ��������� �� � �������, �� ����, ��� ������� ������ �� ����,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. ��� ����� ����������� �� ��� ��������, �������� ������. �� ����� ������� ������, ������� �� ��� ���������. ��� ������ �������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��� ����� �� ��������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 ����� �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 ���</w:t>
      </w:r>
      <w:r>
        <w:rPr/>
        <w:t>. ������� ������ ������������� �� ������ ���������� ������ ���. ���������� �� ����������� ���������, ������� �� �������� ���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 �������� ��� ��������� � ����� �����?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. ���� ������� ��� ������. ��� ����� �����, ������� ���������� ����. � ���� ���� 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 ��������� � ������</w:t>
      </w:r>
      <w:r>
        <w:rPr/>
        <w:t>. ��������, ��� ������,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 �����������</w:t>
      </w:r>
      <w:r>
        <w:rPr/>
        <w:t>, � ������� ������ ����� ������������� �������. ���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��� �� 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� � ��������</w:t>
      </w:r>
      <w:r>
        <w:rPr/>
        <w:t>, �� ���� ���� � ������ �������. ������, ����� ������ �����, �������� � ��������� ��� ����� ������� ������ ������, ����� �� ����. ����� ������� ��������� ������� ��������� ������, ������� ���������� ������������ ���������� ��������� ��-�� ����� ���� � ��������� ��������. ��� ��� ���� ���� ��������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</w:t>
      </w:r>
      <w:r>
        <w:rPr/>
        <w:t>, �� ������ ����� ��������� � ����� �������, ������� �� ���� ���������� ���������� � ����� �� �����. ���� ��� ��� ���� ������ ������ � ������� �������. ����� ���� ������� ���������. ��� �������� � ���, ����� 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�</w:t>
      </w:r>
      <w:r>
        <w:rPr/>
        <w:t>, ��� � ����� ����� ������� �����. ������ ������������. ������ �������� ���� �������, �� ������� �� �� ���� ��������. � ������� ��� ��������� ���� �����, ��������� � �������, ������ ��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 ����</w:t>
      </w:r>
      <w:r>
        <w:rPr/>
        <w:t>, � � ���� - ���������� ������ �����, ������� ���� � ��������. � ������ � ������ ������ � ��� ������ ������ �� �������� �����. ��� ���������� ����� ��������� ���������� ����� ��� �������� �������� �� ��� �����, ������� �������� ��������� � ������ �����, ��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, ���� �������� �� �������. ���� ���� �������, � ����� � ������������ ������ ��������� ������ �� ����� ������� ������ �����, ������ �������� �������� ��� �����. ������ ����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 ������? - ������� ��������. 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, �� ��� �����, �� ���� ��� ����� �������� ���, �� ������ ���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</w:t>
      </w:r>
      <w:r>
        <w:rPr/>
        <w:t>. �������� ����� ������� � ��������� ��������; ����� ��������� ������. ������ �������� �� �����, 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��</w:t>
      </w:r>
      <w:r>
        <w:rPr/>
        <w:t>; ������ ������ ���� ������, ��� ��� ������ �� �������, ����������� ���������. ������ �������� �����, ����� ��� ��������� 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� ��������� ������� ����</w:t>
      </w:r>
      <w:r>
        <w:rPr/>
        <w:t>. ��� ������ ������� � ���� ����� �������� ����, ����� ����������� �� ��������� �� �������� � ������. ������ ����������� ������������ � ������� �����, �� ��� �� ����� �������� � ����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 �����</w:t>
      </w:r>
      <w:r>
        <w:rPr/>
        <w:t>. �� �����, ��� ������ �����������, � ��� ����������� 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</w:t>
      </w:r>
      <w:r>
        <w:rPr/>
        <w:t>, ������� ������� ���� ������� ����, ���� ��� ��������� �����.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���� ������</w:t>
      </w:r>
      <w:r>
        <w:rPr/>
        <w:t>, �������� � ���� ������, �� �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</w:t>
      </w:r>
      <w:r>
        <w:rPr/>
        <w:t>, ����� ��������� �������. ������ ���� ��� �� ����������� ��� ����� � ������ ������. ���������� ������ ����������, ������� � ������, ��� ������ 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 ��������� ����</w:t>
      </w:r>
      <w:r>
        <w:rPr/>
        <w:t>, ������ � ���� �����. ��� ����� ���� ������ � ���� � ��������� �������� �� �������� ��������� ������ ������ ����, �� ���������� �� ������� � ������� �� ����� 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� ��������� �����</w:t>
      </w:r>
      <w:r>
        <w:rPr/>
        <w:t>; ���� ���� �������. ������ ������ ����� �� ��������� ���� � ������� ������, ��������� ������������ ����� ���� ��� ����� ����� ������. ������� ���� ���������� �� ���� ��������� ����� 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���� ������, -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 ������</w:t>
      </w:r>
      <w:r>
        <w:rPr/>
        <w:t>, ��������� ��� � ����� �����. �� ���� ����� ���� ������� ��� �������, � �������� ���� ����������� � �������. ��� �������� ���� ����� �����, ���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 �� �������</w:t>
      </w:r>
      <w:r>
        <w:rPr/>
        <w:t>. �� ������ �� ����������� ������, �������� ����������������. ��� �� �������� �������� ������� � �� ������� �������������-�����. ���� ������������ ����� �����. ���� ������������ ������ �� ��� ����� ������������ ���, ������ �������� �������� �������� �� ������. �������� ����� ������� � ����, ����� ������ ������� �������. ������, ������ ����� �� ��������, ��� ��������� �� ������. ��� ��������� ������� ������ � ������, �� ������ ������� �� ��, ��� ����� �������� �� ������������. ����� �� ��������� �� ����� �����, ��, � ������ �� ���������������, �������� ������ ���� ������ � ���������. �������, ����� ������� ������ �� ���� �����. ���� ������� �� ���� � ������ ������ ������ ����, �� ���, ��� �� ����� ��������. �������-�� ��� 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� � ������������� � �������� ����������� � ���� ����� ������</w:t>
      </w:r>
      <w:r>
        <w:rPr/>
        <w:t>. ����� ������ � ���� ������, �� ������ ����� �������� �������� ������ � ������� �� ����, �� ������ ������� �� ������ � �����. ����� ������� � ���� �� ����� ����-�������, ������� � ���������� �����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 � �������</w:t>
      </w:r>
      <w:r>
        <w:rPr/>
        <w:t>. �������� ����, ������� ������� ������ ���� � ������������ ������ � ��������� ������������� ����������, ���� ����� �������� ��� ��������� ���, ������� �����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 ��������� ��������</w:t>
      </w:r>
      <w:r>
        <w:rPr/>
        <w:t>, � ����� � �� �� ������� ������� ��� ���, ������ �������� �� �����. ����� ���� ���� �� ������� �� ���� ���, �� ��� ������ ���� ���������� ��������� � �������. � �������� ��� ����� �������� �������� 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� ��</w:t>
      </w:r>
      <w:r>
        <w:rPr/>
        <w:t>-��� ��� ��������� ������ �������� �����. ����� � ��� �� ������ ���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</w:t>
      </w:r>
      <w:r>
        <w:rPr/>
        <w:t>. ������ �� ������-���� ���������� �����������. ��� ��� ��������� ������ � ��� ������, ������� �������� ��� ����� ����������. ���-�� ��������� �� ����������, ��� ���� ������ � ������ �������. ������ ������ ����� ������������ ����, 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- ��������� ������. - 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 ���� ��������� ��������</w:t>
      </w:r>
      <w:r>
        <w:rPr/>
        <w:t>, ��� ���� ���� �� ���� �������. ���� �� ������� � ��������� - � ����� � ���� ��� ��������� ������� - ������� � ����. ��� �������� �������, ������ ������ ������� ��������� � ���� � ������� �� ������� ����� ������. ����� ������������ ����� ����� �� ������, �� ��� ��� ��� �� �������� ������ �������������, � ������ ��������, ��� ������� ������� ����� ��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 ���������� ��������</w:t>
      </w:r>
      <w:r>
        <w:rPr/>
        <w:t>. ���� �������� �� 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 ����</w:t>
      </w:r>
      <w:r>
        <w:rPr/>
        <w:t>. ��� ���������� ����� ������ ������. ����� ���� ����� ���� �������� ���� ����� ������� - ���������� ������, � ��� ������ ���� ���������� ������ ����� ��������. ������! ������ ������� ������ ���������� �� ������ �����! �� ������ �������� 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����� � ���������� ������� �������</w:t>
      </w:r>
      <w:r>
        <w:rPr/>
        <w:t>. �� ����������� ����� ������ �������� ��������� �����; �� ���� ��� � �������� ������� 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���</w:t>
      </w:r>
      <w:r>
        <w:rPr/>
        <w:t>, � � ���������� ������ ������ �������, ��� ������ ������ ����-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�� ����������� ���� ����� </w:t>
      </w:r>
      <w:r>
        <w:rPr/>
        <w:t>- ����-���� ������� ���� � �������. � ��������, ������������ �������� ��� ������� �������� ������� ��������� ����, ��� ��������� ������������ ��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</w:t>
      </w:r>
      <w:r>
        <w:rPr/>
        <w:t>. ���� �� ������, ����� ����� �� �������� �������� ����� ��������� ����. �� ������ �� ����������, ����� ��� �������� � ���� � ��������, ���� ����-���� ����� �� ����. ������� �� ����� ��������� �� ������������� ����. ��, � ������ �������, ��������� �� ����� ��������� ���, ��� ������ ����������, - ���� ��� ������ ��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 ��������</w:t>
      </w:r>
      <w:r>
        <w:rPr/>
        <w:t>, ������ ���� ����� ����. �� ������� �������� ����, �� �������� ����� �� ������ ���� ������� - ���� � ��������� �� ������� �����. ���� ����� ����� �����-�� �������, ���������� ������� ������, � 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� ������� ��������� ����</w:t>
      </w:r>
      <w:r>
        <w:rPr/>
        <w:t>. ��� ��� ����������, ����� ���������� ���� � �����. � ��������� ��� ��������� ��� ������� ����-����, �� �� �������� ��������, � �� �����-�� ���� ��� 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</w:t>
      </w:r>
      <w:r>
        <w:rPr/>
        <w:t>, �� � ������ ������� � � �������. ������ ������ ������, �� ������ �� ����� ���������. �������� �������� �� ��� � ��������, ��� ������ ����� ���� �����-�� �����. ������ �� ������� �� ��� �������� ���� 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 ����������� ��� ����� �����������</w:t>
      </w:r>
      <w:r>
        <w:rPr/>
        <w:t>. ��� ��������� � ����, ��� ��� ������ ����� ���� � ������� � �� ����� ���������, ��� �� ��� �����. � ������ ������ ��� ���������� ���������� �������������, ��������� ������� ���������� ������ � �����, �, ������,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</w:t>
      </w:r>
      <w:r>
        <w:rPr/>
        <w:t>-���� � ����� �� �������� ��������. ������� �� ������ �� �������? ����� ������ �� �����. ���� ����? �������� �� ��������� ������, ��� ��������� ���� ������������� �� �������� ������������ � ������� �������. ���� ������ �������� �������� �����. � ���� �� ��������� ������ ���������� �� �������, ���������� ��� ����� ����� ����������� ����� � �������. �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 ��� ����� ������������ � ������ ������</w:t>
      </w:r>
      <w:r>
        <w:rPr/>
        <w:t>, ��������� ������ ���� ���-�� ��� �������.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</w:t>
      </w:r>
      <w:r>
        <w:rPr/>
        <w:t>, �� �����, ������������ ���������, �� ���� ������� ���� ��������� �������� ���������� �������. ��������� ��, ������, ����� ���� ������ ���� �����, ����� ��� ���������. ������, � ����� �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 �����</w:t>
      </w:r>
      <w:r>
        <w:rPr/>
        <w:t>, �� ���� ��� � ���� ���������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</w:t>
      </w:r>
      <w:r>
        <w:rPr/>
        <w:t>. ������� ������� ������� ���, ������ ���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� � ��������</w:t>
      </w:r>
      <w:r>
        <w:rPr/>
        <w:t>. �� �� ����� �� ������ ������� ��������. ��� �������� ������� �������. ��������� ������ ����� ��������� �������� �������� �������� �� ���� � ��������� ��������� � ��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 �������� �������, � ������� ������ ����.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� ���� ��� � ���� � ���, -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</w:t>
      </w:r>
      <w:r>
        <w:rPr/>
        <w:t>, ������ ����� ������� ��� �, �������� ��� ��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, ��� ����? -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 ����� 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, �� �����, ��� ��������,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 �������� ��������� ����� �� ���������</w:t>
      </w:r>
      <w:r>
        <w:rPr/>
        <w:t>, ����� ���������� � 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 �� ����� �� ���,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� ����, ������ � ��� ���� ���� ����-�� ���, ��� ������, - ������� ������. - ����,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����� ����� �� ����� ���������</w:t>
      </w:r>
      <w:r>
        <w:rPr/>
        <w:t>, ������ ������ ��������. ������� ��� ������� � ������� ����, ����� ����� � �����������, ������ ����������� �� ��� ���������. ����� ������ ���������� � ������ ������� ������ ����, ���� �� ����� �����, ������ ����� ������ ������� � �������. �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</w:t>
      </w:r>
      <w:r>
        <w:rPr/>
        <w:t>, �� � ��� ���� �����, 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</w:t>
      </w:r>
      <w:r>
        <w:rPr/>
        <w:t>. ��� ����� ��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 �����</w:t>
      </w:r>
      <w:r>
        <w:rPr/>
        <w:t>, ����� ��������� ������, ����������� ��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, ����? - �������� ��������. ������ �������� �������. ����� 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 � ��������, �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, ���� �� �������. ��������� ������ ����� ���� ��� 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� ������� � �������</w:t>
      </w:r>
      <w:r>
        <w:rPr/>
        <w:t>, ��� �� ������� �����������. ���� ���� � ���������-������ ������������, ��� ������� ����� � ����� �������� ��������. ����� �� ��� ��� �������� �����.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 ������������ ����������</w:t>
      </w:r>
      <w:r>
        <w:rPr/>
        <w:t>. ������ � �� ������� ��������� ������ ������� ������, ����� ������������, � ������� ��� ���������. ����� ������� ��������� ���� ������� � ���� �����������. ������ ������� ������, ������ �� ������ �� �����,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>. �������� ������� �������, 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. ��� ������� �� �������� � 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���� ���� ��������� �����������</w:t>
      </w:r>
      <w:r>
        <w:rPr/>
        <w:t>. �� �������� � ����� �������� ������� �������� �� ���� ������ � ��� 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 ��������� �����������, - ������ �������� �����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 ������ ����, ��� ��� ����� ������ ������ ��������, ������ ������ �������. ����� ������ 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 ��������� �������</w:t>
      </w:r>
      <w:r>
        <w:rPr/>
        <w:t>. �� ������� �� ������� ������� � �������� �������� �������. � ������ ������ ��� ���� ����� � ������. ����� ���� ������� �������� ����������, �� ������� ���� ���������� �������, ������ � ����� �������. ��� �����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 ��������</w:t>
      </w:r>
      <w:r>
        <w:rPr/>
        <w:t>. � ������� ����� ������� ����� �������; ������ ������� ��� ������. ����������� ������ �� � ����� ������ ����� �������, ����� ������ ������, ���������� �������� ���, ����������� ��� ����������� ������. ������ �� ����� ������� �� ��������� �� �������, ������ �� ��� ������� ���������, ��� ����������� ������� ����� � �������, �� ������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 � �������� ��������� </w:t>
      </w:r>
      <w:r>
        <w:rPr/>
        <w:t>- ����������� ���������� � ��������� ���������. ��������� ��� ���� ���� ��� ���������. �� ����� �������� � ����������� ���������. ����� �������! ��� ����� �� ������ �������. ��� �������� �� ����� ������� ����������� ������? ������� �����, ����������� � ��-���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 ���������</w:t>
      </w:r>
      <w:r>
        <w:rPr/>
        <w:t>. ���� �� ����� ������� �������, ����� �����, ������� ��, ��������� ����� �� ���� �����. ���� �� ���� �� ����� ���������. � ������� ���������� ���������� ����� �����. �������� ����������� �� ��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 ��������� ������� ��� ������, ��������� �����, ������� ���, � ������� ����� ���� ����� �������� �����. �� ��� ���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 �������� �����</w:t>
      </w:r>
      <w:r>
        <w:rPr/>
        <w:t>, �� ������ ����� �� ���� � �����. �� ��� ������� ���� �����, ����� �����������. ��������� �� ���� ������� ��������. �� ��-�������� �������� ������������, �������� ������. � ��� ��� ����� �� �����������, ��� ����������� ���������� ��������? �� ���������� ���� � �����, ����� �� �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</w:t>
      </w:r>
      <w:r>
        <w:rPr/>
        <w:t>, �� ������� �� � ��������, ������� ���� ������������, � ������� ����� ������� �� � ������. ���� ��� �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 ������� ������� � ��� ���� ��� ������� ������� ��� ���������� � �����������</w:t>
      </w:r>
      <w:r>
        <w:rPr/>
        <w:t>. ���� ��� ������ ��������� ���, ��� ������ ����� ������ ����������� �����. ������� �� �������� ���� ����������, ��� ��������� ��� ����. ��� �� �������� ���������� � �������� ���������, ������� �� �������� �� ������ ���������. ������� ����� ���� ������ �����, �� �� �� ��� �������� ��������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� �</w:t>
      </w:r>
      <w:r>
        <w:rPr/>
        <w:t>, �� �������� ������, ���������� ��. ��� � �������, ��� � ���������� �����, �������� � ������� ����� ������, ��������� ����� ������ � ����������. ����������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 �� ��������</w:t>
      </w:r>
      <w:r>
        <w:rPr/>
        <w:t>, �������� �� �������� � ����� � ������� ���������, ����� �������� ���� ������ ������� ������� ������. �� ������� ��������� ���� ���� ���������. ���� �������� ��������� ������, ������ �� ������� ��� � ������� �������� ����� ���-�� ��� �������� ����������. ������������� ��������� ������� � ������ ������. ���� �� ������� �������� ������ � ������ ��� �� �������� � �����. ��������� ���������� ������ ���������, ����� �������� ����� �����. ��� ��������� 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 �������. ����� ���������� �� ����! ������ � ��� ����� ������. -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��������� ���� ����� ��� �������� �����</w:t>
      </w:r>
      <w:r>
        <w:rPr/>
        <w:t>, ������� ��������� �� 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. ��������� ���������� ������� ����� ���������,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 �������</w:t>
      </w:r>
      <w:r>
        <w:rPr/>
        <w:t>, ��� ��������� ��������� �����, ������ ������� � �������� ������ �� ������. ��������� ������ ������� � ������� � ������� ����� �������, ������ �������� ������ ���, �������� � ����� ����, ��� ������ ���������� ����� ������. ������ ������������ ������������ � ����� �������. ��������� ����� ��� ����������� - ������ ��� �������� 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 ������� ������ ������</w:t>
      </w:r>
      <w:r>
        <w:rPr/>
        <w:t>, � ������ �������� ������������ � ��� ������� ���. ����� �� ��������� ���������,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, �� ���� ���� ������ ��������. ��������, ������-������ ������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</w:t>
      </w:r>
      <w:r>
        <w:rPr/>
        <w:t>, ����� �������� � ����� �� ������� �������� �����������. ��� �������� ���� ����������� �� �������, ��������� ������ ������ �������� �� ���. �� ��� ���������� ����� �� ������������ ������, ��������� ��� ���� �� �����. ��� ������� �� �����, ��������� �������� ������. �� ��� ����� ��������� ������ �� ������ � �������. ���������� ���� ��������� ���� ����� � ��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 ������������ �������� �����</w:t>
      </w:r>
      <w:r>
        <w:rPr/>
        <w:t>, � ����� ���������� ������ ������ � ������� ���������. ���� ���������� ����, �������� �������� ���������, � � ������� ������� �������� �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� ������ ������</w:t>
      </w:r>
      <w:r>
        <w:rPr/>
        <w:t>, ��� ��� ���������, ������ ������. ���� �� ��� ���� ��� � ������ ���� � ��� �����, ��� ��� �������. ������ ���� ����. ���� �� ������� ������ ������ ��������, ��� � ����� ������� �������, �������� �����. ���������� ���������� ������ � ��� � ������� � ��������� �����. � ��� �� ���� ������ �������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, ������ ���, - 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����� �����</w:t>
      </w:r>
      <w:r>
        <w:rPr/>
        <w:t>, ���������� ������. �� 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 ����, ��� ��������� ����������, ��� � ��� ���� ���� ����, ����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, ��� �������. �� ���� ������� ����� ����, ������� ����� ������ �� ������� ���������. �� � ���� ����� ������ �� ���, ��������� ����� ������. �������� �� �������� ���� ����� 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������ ������ �� ���� � �������� � �������</w:t>
      </w:r>
      <w:r>
        <w:rPr/>
        <w:t>, ������������� �� �������. �������� ����������, ��� ������ ������ ����� �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 � ���������</w:t>
      </w:r>
      <w:r>
        <w:rPr/>
        <w:t>. ��������� ���� ����� ������� �� �� ������, � ����� �� ������ �������� ����� �� ������� ������ �����������, � ������ �������� 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 �������</w:t>
      </w:r>
      <w:r>
        <w:rPr/>
        <w:t>. ��� ���� �������� �� �������� ����� ������� � ������ ���������. ����� ������ ������ ����� � ���, ��� ����� �������, ��� ���� ������������ ����� ����. ������� ����� 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 ����������� ��������.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��������� ��������,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 ����� ����� �����</w:t>
      </w:r>
      <w:r>
        <w:rPr/>
        <w:t>, ���� � ������� �������, �����, ��� �����. �� ����, ����� ������, �������� �������� ������ ��������� �����. ���� ����� ������ �������, �� ������� ����� ��������-�������,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</w:t>
      </w:r>
      <w:r>
        <w:rPr/>
        <w:t>, � ������ �������� ����, ������ ������, ��� ������� ������������ ���, ����� ���� ��������-�������� ��������� ����� ������� �������. ����� ���������� ����� �������� � ��������� � 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 ���� � ������� ������� �� ���� ������ ������� �����</w:t>
      </w:r>
      <w:r>
        <w:rPr/>
        <w:t>. �� ������ ������� ��������. ����, �� ���������� ��������� ������ ����� 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-�������� ���� ������� ������ ������. ��� ����� � ������� ����. � ��� �� � ������ ��� ������ ���������� ������. ������ ����������, ��� �� ���������, ����� ������ ����������� �� ���. ����� �� �����������. ��������-������� �������, ����� ��������� ����������� � ��� ������. �� ���������� ������ ������, � ����� ������ ��������� �� ��������� ����� �����, ��������� 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 � �����</w:t>
      </w:r>
      <w:r>
        <w:rPr/>
        <w:t>. � ��� �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 �� ���, ���� �������. ������ ���������, ��� ���� ������ � ������� �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��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! - �������� ���������. ������ ������� �� �������� ����� �����. � �� ������ ���� ������ ���������� ����� �����. �������������� ���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 ��������</w:t>
      </w:r>
      <w:r>
        <w:rPr/>
        <w:t>. � ����� ���������, ����� ��� ��� 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 ����� �����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 ����</w:t>
      </w:r>
      <w:r>
        <w:rPr/>
        <w:t>. ������ �������� ������ ���� ��������.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� ������� ������ ��������� ���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�� ������ �� ����? - �������� ���������� �� ���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�</w:t>
      </w:r>
      <w:r>
        <w:rPr/>
        <w:t>. 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, ����� �� ���?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�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 ������� � ������ ��� �� ��� ���������</w:t>
      </w:r>
      <w:r>
        <w:rPr/>
        <w:t>. ������ �����, �����, ��������, ������ ��������� ��� ����������� �����. �� ����� 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� ����������, ����� ��� ������ ������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��� ����� � ������������ �����</w:t>
      </w:r>
      <w:r>
        <w:rPr/>
        <w:t>. ���� ������ ��� ������ � ����� ��� ��������. ����� ���. � ����� ���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 � ���� ��������� ��� ������� ���� �����? �� �� �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 ������� � �����</w:t>
      </w:r>
      <w:r>
        <w:rPr/>
        <w:t>, ��� ���. ������ ������������, ��� ������ ������� �������.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� ��������</w:t>
      </w:r>
      <w:r>
        <w:rPr/>
        <w:t>-�������. ����� ������ �������� �� ������� � ������� � ����� �����, ������ �� �������, ���, ��� ������� �����, 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����</w:t>
      </w:r>
      <w:r>
        <w:rPr/>
        <w:t>. ������ ������� � ������ ����� ����� ��� �������, ������������ ������ �� ����.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��� ��� ��� � ������� � �� ������� ������� � ������� ����������</w:t>
      </w:r>
      <w:r>
        <w:rPr/>
        <w:t>, ������� ���� ������� ���� � ��������� �� ����. ���������� �������� �������� � ������� ��� ���� �� ��������������� ���������. �� ���� ��� ������. � ���� ����� ��� ������ �������� ����� � ������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 ������: ������ ����� ������ ����� � 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�����, - ������ ���� ��� 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�� ������ ���� �� ����</w:t>
      </w:r>
      <w:r>
        <w:rPr/>
        <w:t>, ������ ������ ������ ���� ����������. ������� �������� ���, �� ���� ������ ��� �������� ���� � �����. ����� ��� �������� ���� ��������� ����� 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 �� ����</w:t>
      </w:r>
      <w:r>
        <w:rPr/>
        <w:t>, 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 �����! - �������� ��������-�������, ��-������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 �������</w:t>
      </w:r>
      <w:r>
        <w:rPr/>
        <w:t>. �������� ���� �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! - �������� ��������� ����������, � ���� ������ 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 ����������</w:t>
      </w:r>
      <w:r>
        <w:rPr/>
        <w:t>, ����� ��� ��� �� ������������ ���, ���� ��� �� �� ����������������. ���������� ��� ������ ���� ��� �����, ��� 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 ��������, ����� �� ������ �������. ����� �� ������� ��������, ��� �� 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 �� ������</w:t>
      </w:r>
      <w:r>
        <w:rPr/>
        <w:t>, ��������� �����. ������, �������, ��������, ���� ������������� �����, ������ ������� ����� �� 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! - ����������� �������. �� ���, ��� ��� ���������, ������ ���������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��� ����� ������� � ������� �������� ������������ �����</w:t>
      </w:r>
      <w:r>
        <w:rPr/>
        <w:t>. ���� ����� ������� �� ���� ���������, � ��� ��������� � ���������� �������. � ��� ����� ������ �������, �� ��� ����� ���������, � ���-�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� ��������� ��������� ���������� ����� � ����� ������ ��� ��������</w:t>
      </w:r>
      <w:r>
        <w:rPr/>
        <w:t>, ��� ��� ��� �������, � ��� ����� �� ��� ������� �� ���. ������ �� ������� ���������� ������, ��� �� ������������ � ������� ����������� ���������, ������� ��� ������� ����������. ���������� ���������� �� ��������� ����� ������, � �� ������� � ������ � ������� �� ����������� �����, ��������� ������ ������ � ����� ������� ����-���� 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���� ��� ����� ���������� ��������� ������� ��� �����</w:t>
      </w:r>
      <w:r>
        <w:rPr/>
        <w:t>. �� ��������� ��������� � ����� ����� ������ ������� ������������ ���� ����,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 ������</w:t>
      </w:r>
      <w:r>
        <w:rPr/>
        <w:t>, �� �� ������ ���������� � ����� ���� ������� ����. ����������� �������� � ���������� ��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</w:t>
      </w:r>
      <w:r>
        <w:rPr/>
        <w:t>. 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 ������� ���� ������</w:t>
      </w:r>
      <w:r>
        <w:rPr/>
        <w:t>, ���� ���� � �������. ��� ��� ������������, ������ ��������� ���, �� 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- ������� �������� ����� �� ������,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 ������, ��� �������, ������ ������, - 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, �� ������� ������ �� ����� ��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-������ ������� ��������, ����� ��� ���������������. ��, �������, ������� ��������� ����� ��������, �� ����� �� ��������. ����� ��������. ������� ������� ������� ���������� � �������, ������� ������ ��������. �������� ���������, ����� ������� ������� ����� ����� �� ��� ��� �� ���������� � ��� ����������� ������������� �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 ����� �������� ����� ������ ���������</w:t>
      </w:r>
      <w:r>
        <w:rPr/>
        <w:t>. ���� ���� ���������� ������, ����� � ��� ��� �������� ������ ���� ������. � ������ �� � ������ �������������� ���� ����� ��������, �� ����� ��� � ��������-�������, �������, ������������� �� ���, ������ ������ ������ ����. �� ��� ���������� �������. � ��� ������ ��� �� ���, � �������� ������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 ��� ����? - ������� ���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 �����, ������� � � �� ���,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 ��� ����� �������, - 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 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 �������. ��� ������, ����� � ��������� �� ���� �����. � ������� �� 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��������� 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��. �� ��� �� �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�! - ������� ��� � �������� ������ ��������� ������� � �����-�� ��������. � ������������ ��� ������ ��������� �������� �������� 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!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����� �������.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 �� ������� �������� � ������ ������� � ���������</w:t>
      </w:r>
      <w:r>
        <w:rPr/>
        <w:t>, ����������� �������, ������ �������� �������������� ��������, ������������ ��������, � ������ ������ �������������. � ������� ���� ����������� ���� ������ �������. ����� ����� ���� ������� ��������� ����� � �����, ������ �������������� � ��������. � �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 �� ����� � ���� ������ ������� �������</w:t>
      </w:r>
      <w:r>
        <w:rPr/>
        <w:t>. �� ������� � �������� ���,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. ��� ����� ������ ��� 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 ��������� ��������</w:t>
      </w:r>
      <w:r>
        <w:rPr/>
        <w:t>, ����, ������������� � ���, �����������. ������� ��������� ������� ��� ������� ������� � �������, � ����� �������� �� �� �������, ���������� ������� ����� ���������� �����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 ���������� ���������</w:t>
      </w:r>
      <w:r>
        <w:rPr/>
        <w:t>, ����������� � ������������� ����� � �������� �� ���������� � ���������� �������. � �������� ����� ���������� ������� ����������� �����. � �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 ������ ��������� ������</w:t>
      </w:r>
      <w:r>
        <w:rPr/>
        <w:t>, ����� ��������� ������������� - ������� � �������; ������� ����� ����� �������, ������� � ������ �����, �������� ����� � ������ ��������. �� ��� ����������� ������������ ������ ����� �������� ��������, ������� ��������� �� ������,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���� �� ����</w:t>
      </w:r>
      <w:r>
        <w:rPr/>
        <w:t>, ��������� ���������� ������. ���� �����������. ��� ��������� ��������� ��������� ���� �������� �� �������� �����. ��� ���� ����������� ������� ������, � �������� ��������� ����������� �� ���� �������� ������. ������ � ������ ��������, ��� ���� ������ ��������� ��������� � �������� ����������� �����. ����� ����� ���� ������� �������. ���������� �� �������, ��� ������, ��� ������ ���������� �����, 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�� ��� ����� ����������� ��������</w:t>
      </w:r>
      <w:r>
        <w:rPr/>
        <w:t>. ��� �������� �������� ����� ������� �������� ���� � ������ ��� �����, ����� ������ ���������� ����� ������ �����, � ����� ������� ���� ������� ��������� ��������. ������ � ������ ������ � ����, � ����� ������� ��� ��� �������, ������������ ������ ������ ������ �������� ����� � �������� ������� ����������, �������� �����. ������ ���� ������� ��� � ��������� ���������� ������ ����������, ������� � ���� ������. � ������ � ������������� ��������� ����, �� ��������� ����� - ������ ��������� � ����� ���� �� ������ � ������ � ������ ����� ������� ����� ����������� � ����������. ��� ������������� �������������, ��� �������� �� ����� � ������� ������� � ����, ���� ������� ������� ����������. �� ������ �� �� ��� �� ���������������. ��� � ������ �������� ������������ ����� � �������� � ���������� �� ������ ������������ �����. � ����� ���������, ���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 ����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 ��������� ����������� </w:t>
      </w:r>
      <w:r>
        <w:rPr/>
        <w:t>- � ����� ����� ������������� ��������� �� �� ����. ����������� �����. ������ ���, ��� �� ����������, - ��� ���-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 ������������� ����������� ��������� � ������ ������</w:t>
      </w:r>
      <w:r>
        <w:rPr/>
        <w:t>. ��� ������������ ������ ����, � ������ ��������� �� �����������, ��� ��� ����� ���� ������ ���� ��������. ����� ���� � �� ������� �������, ��� ���������� �������� ����� ���. ����� ��� ���� ���� ������ ��� ������������� ������� ����������� - ����� ����, ������� ��������� ���������, �����������, ������ ������ ���� �����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 ����������� �����</w:t>
      </w:r>
      <w:r>
        <w:rPr/>
        <w:t>. � �� ����� � �������� ������ �� �� �������� ������������.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������ �������� ������� ����</w:t>
      </w:r>
      <w:r>
        <w:rPr/>
        <w:t>, � ��� �����, ��������� � ������. ����� ����� ���������� ���������� - ������� �������� ������ �� �������� � ���� �� ����. �� ��� ������� � �������� ��������� �����, �� ��� �����. ������ �����, �������� ����� �� �������� �����-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 ���, ������! - �������� ��. ��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�</w:t>
      </w:r>
      <w:r>
        <w:rPr/>
        <w:t>. �� �������� ��������, �������� ��� ���������� �� �����. �� ������ �����, �� ������ ���� ���������������� ������� ���� ������ ���� �����. �� ��� ��������� ����������, ��� ���� ���������� ���� ������. �� ���� �������, ���� ������, �� ����� ��������� ���������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 ��������� � ��� �������! � ����� � �������� �� ���, �� ������ ��� ��� ���� �����. � ���� �������� ���, �������, ���� �� ��� ������ �� �������� - ������ ����� ����,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</w:t>
      </w:r>
      <w:r>
        <w:rPr/>
        <w:t>, ���� ������� ����. ������ ����� �������������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�� ����� ��� �������. ���������� ������, �� ���� ��������, ����� �������, � ����� ��������� �� ���������, - ������� ���. - �������, �� ��� ����� ���������, �-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? � �����? �� � ���� ������! ����������� ���� ������� ������ �� ������ ���. ����������, ��� ���, ��� �� ������ ��������� ������ ���. ��� ��, ������, ����� ��� ������� ���� ��������� ������. � ��� ��� 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 ������ �����. ����� ����� �������. 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�� ������ ��������� ��. ���������� ������. � ����� ����������� ���������. ����� ���� ��� �������������� �����? � ������ ������� ������ ���� �������, 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������� ������� ���? - ��������� ������ ����������� ���������, � �� ��������� �� ������� ������. ������ ����� ������ ������� ���� ��������� ����������, �� ������, ��� ��� ������ �������������,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 ������� �� ���? �� ������� ������ ��� � ������, ������ ��� � ���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 ����</w:t>
      </w:r>
      <w:r>
        <w:rPr/>
        <w:t>, ����� ������� ������ � ����. �� ��������� ��� �������� ���, ��� ���� �� ������� ���� ���������� � ������� 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� ��������</w:t>
      </w:r>
      <w:r>
        <w:rPr/>
        <w:t>. ��� ������������ ������� ����, ��� �� ���������� �����������. ������������� �����, � ���, ��� ���� ��������� �� ������, �������� �������� ��������. ������������ ������� ������� ����� ����������, �������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��� �������� ������� ������ � �����</w:t>
      </w:r>
      <w:r>
        <w:rPr/>
        <w:t>-�� ������ �������� ����, ������ ��������� � ��������, ���������� ����������, ������� �� ����� �� ����������� ��������� �� ��������� ��� ���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 ���������� �����, ������ ������, - ���������� ������. - ����� �� ���������� ���? ������ �� ������ ������ � ���� ����������� ������������� ������, ����������� ��������? ��� ���� �� ����� �������������� ������, ������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 ��������. ����� ����� ������� ���� ���� � ����������� 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 �� �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 ����� ����������� ����, ����� �������. ��� �� ��������� ���������� ���� ���. ��������� ���� ����� ������������ ����������� �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 �����, ������ ��� � ��� ����������� ������ ��� � ������. ��� ������ ����, ������ 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 ��������? ����, ������ ����, ����� ������� � ��� �����, �� �������� ��� �� �������� ���������. ��� �����-������� ������. � �������� �� �� ��������� ���� �������? �� � ���� �����������, ������ �� ���������� ��� � �������� ������? ������ �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 ��������� ����������� ������ � ������� �������� �� ������</w:t>
      </w:r>
      <w:r>
        <w:rPr/>
        <w:t>. �� ���� ������ ������ ��� � ������ ��������, ����� ���� ��������, ������ �����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 ���������� ����������</w:t>
      </w:r>
      <w:r>
        <w:rPr/>
        <w:t>, �� ���� � ��� �������� ��� ������� � ������� ���������, ������������� ����� �������� �������, ��������� ���� ��������� �������� � ������. ���������� �������� �������� � ������ �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� ���</w:t>
      </w:r>
      <w:r>
        <w:rPr/>
        <w:t>. ����� ������� ����������� ������� � ������ �������, ����� ������ ����� ����� � ��� ���������� � ����� ��� �� ��� �����. � ������� �������� ������, � ����� �� �����. ����� ����������, ��� ������ � ���� ������, �������� ������� �������� ���� ����� �� �� ������. � ����� ������ ����� ������,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��</w:t>
      </w:r>
      <w:r>
        <w:rPr/>
        <w:t>, ����� ������� ����������� ��������. �������� ����� ��� ��������� ������ ������� ���������� � ��� �������� ����� �� ������, � ��� �� ��� �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���� </w:t>
      </w:r>
      <w:r>
        <w:rPr/>
        <w:t>- ��� ���� ������� ������������ ��������, � ��������� ������� ��� ����� ������� ���� � �����. ������������ �� ���������, ���� ���� ����� �������� ���� ��������� ������. ������ ��������. ������ ������ 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 ����� �������� �� ���������������</w:t>
      </w:r>
      <w:r>
        <w:rPr/>
        <w:t>, ��� ��������� ���� �������� �������������� �����. ��� ���������������� ������� ������ � ��� ��������-�������. ������, �����������, �������� �� ���� ����� - � ������� � �������� ����������� ���� ��������. � �� �� ��������� ����������-�����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����� ��������! - �������� ��������-������� � ������ ���� � ������� �����, �� 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 �����</w:t>
      </w:r>
      <w:r>
        <w:rPr/>
        <w:t>, ������� � ����� � ��������� ������� � �������� ���� �����. ���������� ����������� �� ����, ����� ��������� ����� ������� ���� �� ������ ������� ����� ���� � ���� ��� ������� � ���� � �������, ���� ����� �����. � ������ ������ ����� �� �������, �����������, ��������, ���������� ����� ����������� ���������. �� ��������� �����, ��� ����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 � ������� ������ �� ��������</w:t>
      </w:r>
      <w:r>
        <w:rPr/>
        <w:t>, ����� ���� �������, �� � �� � ������ ������� � ������. �������� ������ ��������� ���������, � ������ ��������, ���� �� �������� ������ ����������� ������ ������ ������ ���� �����. ����������, ���������� ������ � �����, ������� ����� 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 ���������� ������ ������ ����������� </w:t>
      </w:r>
      <w:r>
        <w:rPr/>
        <w:t>- ������. ���������� ������� �� �������� ���� ��� � ����, ������ ������� ����. � ����� �������� ����������� ��������� � ��� �����. ������ ���� ���� ��� �������. ���������� �� ������� ������ 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 �� ������� � ������ ����� ������</w:t>
      </w:r>
      <w:r>
        <w:rPr/>
        <w:t>. ������ �������������, ��� ������ �� ����� �����; ��������� ��������� ������ ������� ����. ����� � �������� ��������� �����, ����������� �� ���������� ����, � ������� ���������� ������ �������. 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 ������� ������ ������� �� ������ ������ ���� �������� - �������� ���� �� ��� ���������. �� ���� ����� ������� ������� �� ������ ����������� �����, ����������� ������� ��� �� ���� ���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 ����������� �������� ������� � ������ ���� �� ����� �������</w:t>
      </w:r>
      <w:r>
        <w:rPr/>
        <w:t>, ���� ������ ������� ���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 ���� �������� ������ �� ���� ��������� � ��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 ��������, ������� ����������, �������������� ������������� � ������������� ������, ������ �� ����� ���������� �����, ����� ����� � ��������, ������� �������� ������������ ��� ��� ��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 �� ������� ��������</w:t>
      </w:r>
      <w:r>
        <w:rPr/>
        <w:t>. �� ����, ��� ����, ������ ���� � ������ �������� �� �������� ����� �������� ����� ������. ��� ������ ������� ���������� �� ���������. ���� ������ ��������, ��������� �� ������� ������� � �������� ���. ����� ����������� ���� ������ ���� �����. ���� ���� �� ��� ��� ����� ��� ������. � ������ �������� ����� � ������ �������� ���������� ��� ����� � �������, ��� ������ �������� �� ������� ���� � ������� ���. ������ ��� ������� �� ������ �������� � ������ ������� ��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 ��������</w:t>
      </w:r>
      <w:r>
        <w:rPr/>
        <w:t>. ������ ������� ����� ������ ��� � ������ �����, ����������, ��� ������, ����� �����������. ���� ����� ������ ���������� � �����. ������ ���� ���������� ������������, ���, ��� �� ������� �������� 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��</w:t>
      </w:r>
      <w:r>
        <w:rPr/>
        <w:t>, �� ��� ���� ���������� - ����� ��� �������� ��� �� ������������ � ������� � ���, ��� ������ �� ��������? ��� ��������������� �� ���������������, ������� ������ ����������� �����, ���� ������ �������� �������� � ����� ������ �� �������. ������ �� ��� ���������� 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���� ����� ����� ������� ������� ��������</w:t>
      </w:r>
      <w:r>
        <w:rPr/>
        <w:t>, �������� �� ��� �������. ����� ������ ���� ��� �����! ���� ������ ��������. ����� ����������� ����� � ������ ��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��� �������������� ����</w:t>
      </w:r>
      <w:r>
        <w:rPr/>
        <w:t>, ����� ��������� ������ �� ����� �����, � ����� �������� ������������ ����� ���� �������, � ������� ������� ���������� ��������� �������� � �������� �����, ������� ���������� ���������. ������� ���� �������� ����, � �������� ������������ � ������ � ������� ������, � ����� � ���� ������� ���� 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�����</w:t>
      </w:r>
      <w:r>
        <w:rPr/>
        <w:t>; ��� �������� ��� �������. ������� ��� ���������� �� ��������� �����, ����������� ��� � ��� �� ������ � �������, ��� ���� ������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����������� � �������</w:t>
      </w:r>
      <w:r>
        <w:rPr/>
        <w:t>. ���� ������� ��� �������� � �������, �� ����� ��-�������� ������� �������� �� ����� ������. �������, ���������� �������� ��������, ��� ������ ����������� �����, � ������ �� ������� 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����� �������� ������ ������</w:t>
      </w:r>
      <w:r>
        <w:rPr/>
        <w:t>. ��� �������� ���������� ����������, ����� ��������� ��. � ����� ��������� � ����, �� �������� ����������� ��-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, ��� �� ���� ���������� �� �����. ������ ����� ������ �� � ������ � ������ �������� � ����� �������� �� �������, ����������� �� �� ���� ����� ������, - ���� �������� ���������� ���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� ��������� ����� �������</w:t>
      </w:r>
      <w:r>
        <w:rPr/>
        <w:t>. ������ ������� ���������� ��������, � ��� ����� �� ������� ��������� ������ �����. ����� ������� � ����� ������� � �������. �� ���� ��� �� ������ � ���� �� ��� ����, � �� �������� ������� �������� 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</w:t>
      </w:r>
      <w:r>
        <w:rPr/>
        <w:t>-�� ��������, ������ ��������� �����, � ������� ����� ������ ������ ������, ������� �� ���� �������� ��������, ��� �� ���������� ���������. ������ ����� � ��� ����� ������ �� �����������. �������� �������� �� �� ����� 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, �� ����. ������, � ��� ��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���� ����</w:t>
      </w:r>
      <w:r>
        <w:rPr/>
        <w:t>, ��������� ���� 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� ������! - ���������� 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 �� ����� �������� � �������� � ������ ��� ������</w:t>
      </w:r>
      <w:r>
        <w:rPr/>
        <w:t>, ������ ��� ����������� �� ������. ��� ����� ������������ ����������, � ������������� ������ ��������� ������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���� � ����� �������� ������� ����� ���������� ��������</w:t>
      </w:r>
      <w:r>
        <w:rPr/>
        <w:t>, �� ������ ��������� ���������� ������ �������������� ����, � ��������� ������ ��������� � �����, ������� ������� ���� ������� ��������. �������� �������� ������ ���� � �������� ��� 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�� ������ ���������,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 �����</w:t>
      </w:r>
      <w:r>
        <w:rPr/>
        <w:t>, ��������� ������� �����, ������ 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 �������� ���������� �� ����� � ������� �� ������� ����� � ��������� �� 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</w:t>
      </w:r>
      <w:r>
        <w:rPr/>
        <w:t>, � ��� ������ ��� ���������, ������ ������� � 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 ���������� </w:t>
      </w:r>
      <w:r>
        <w:rPr/>
        <w:t>- ��� ��� �� ������� �������� ����� ������. �������� � ������ ���� ��������� ������ ����� �, ����������� � ����� ������,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 �����������</w:t>
      </w:r>
      <w:r>
        <w:rPr/>
        <w:t>, �� � ����� ������ ����� ������ �� ��� ��� �����, ��� ������ ������� �������� � �����. ������� ����� �� ������� ������� �������� ������� �����, ������ � ����� � ��������� ������, ��� ����. ������ ������ ����� �� �����, � ��� ������� ������ ������ ��������. ������� ����� ����� �����, ���� ����� ���� ���� �� ����, � ����� ��������� � ������ ������ �������, ������ 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 ������� ���������</w:t>
      </w:r>
      <w:r>
        <w:rPr/>
        <w:t>. ������, ������� ����, ����������� � �������. ������ ��� �������� �����. 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��. ����������, ������ ����������� �� �����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</w:t>
      </w:r>
      <w:r>
        <w:rPr/>
        <w:t>. �� ����� �������� ������ ��� 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����� � ����� ����-����. ���� ���� � ��� ��-��� ���, ����� ������� ������. ������� ����������� ��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����� ���������, - ���������������� �����, ���� ��� ������ ���� ������, ����� ��� �����-- 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������ ��� ������� � ��������</w:t>
      </w:r>
      <w:r>
        <w:rPr/>
        <w:t>, ��������� ���������� ������. ��������������, ��������, ������ � ������ ������� ����-����, ���� ��������; ������� �� �������� �� ��������� ����, � ������� ��� ���� ����� ��������, ��� ���� ��������� ������� ��������� �������, ���������� ��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 ������ �� �������</w:t>
      </w:r>
      <w:r>
        <w:rPr/>
        <w:t>-������� ����� �������������. �� �������� �� �����������, ������� ��� �� ����� � ������ � ����������� ��������� ������, ��� ����� ����� ������� �� ������ � ����. ��� ����������� ��������� �������� 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�� ��� ���� ��������</w:t>
      </w:r>
      <w:r>
        <w:rPr/>
        <w:t>, ������ ����� ����� �������, ������� �������, ��� ������. �� ������ �� ������� ���������� �� ��� ����. ���-�� � �������� �����. � 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</w:t>
      </w:r>
      <w:r>
        <w:rPr/>
        <w:t>. �������, ������ �������� ��� ������� ����� ���������� ������������. ��� ����������, ��� � ������ ����������� ���� ����, � ������ ���������� ���������. �������� ��������� ���, ����� ��������� 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 ��� ������� �� �������� ����� � ������</w:t>
      </w:r>
      <w:r>
        <w:rPr/>
        <w:t>, ������ � ��� ��������� �����-�� ����������� ������������. � ����� ����������� ������� ��� ����������� ����, � �������� �� ��������� ��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 ������ ������� </w:t>
      </w:r>
      <w:r>
        <w:rPr/>
        <w:t>- ��� ��� ��� ���������. ����� ������ ��� �� � ����. �� ���� ����������� ����������� ��� ���� ������ ����. ������ �� �� ���������, ���� �� �������� ����� ��������� �� ���. ���-��� �������� ���������� �� ����� �������, � ��� ������ ��������� �����, ������ 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���</w:t>
      </w:r>
      <w:r>
        <w:rPr/>
        <w:t>. ������ ������� �� ��������� ���, ����� ��� ������� ���������. ������ ������, ���������� ��������� ������, ������� 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 ���������� ������ � ������ ������� ����</w:t>
      </w:r>
      <w:r>
        <w:rPr/>
        <w:t>-����, ������������� �� ��������� ��������� ������� �������, ����������� � ������ �������. ����� ������� ����-����, � ��� �� �������� ������� ������ �� ���������. � ������� ��������� ������������ ��� �� ���� ������, �� ���� ������ � �� ������� �������� ��������. ������ ���������� �����, � �� ����� ���� � ��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 ������� �������</w:t>
      </w:r>
      <w:r>
        <w:rPr/>
        <w:t>. �� ������� ������� � ���������� ����� �� ���� ��������� �������� �������� ��������. ��������� ������� ����� ���������� �� ���������, � �����, ���������� ������� ������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, ��, ��� ��� � ����, ������� ���. � �������� ��� ������ ����������� �������; ��������, ������ � ��� ������. � ����� �� �������� ������� ����-���� ������������ ���� ������, � �� ������ ������ ���������� ������ ���� ����. �� ��� �����-�������, �������� ����������� ���� ������, ���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, �� ������, - ������ �� ����� � ������� 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 ����� �������� �������� ���������</w:t>
      </w:r>
      <w:r>
        <w:rPr/>
        <w:t>. ��������, ������ ���� �� ������, �������� ������ �� ������ � ������� ��������. �� ��� ���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�� ������</w:t>
      </w:r>
      <w:r>
        <w:rPr/>
        <w:t>. �������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- ���������� ������. - ��� ��������� ����! ����, �������, � ����� ������ ��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 ����</w:t>
      </w:r>
      <w:r>
        <w:rPr/>
        <w:t>, ����� ��� ��������� ������ ������. ����� ��� ���������� ������, ������������� ��� ��������, � ��� ������ ����. ������ ��������� �� ��������� � 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 � ��� ���, ���� ��� ����� � ���� �����, -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 ����� ���� ����! ������ ��������,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, � ��� ��������� ���� ���������� �� �������, ��� ����� ������ �� �� �������� ������. � ������ ��������� ���������, �� ��������, ���� �� ����, �� ��� �� �������� �� �����. ���� ������� ��� ���, �� ������ ������ ��� ����� � �������, ������������ ������ ��������� ������ ���� � - � ��� ���������� ���� ��������! - ����� �������� ��������� ����� �������. ������ 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. �� ���� ������� ����������� ������ ��������� ������� � ����� � ������� ��� ���������. ������ ���� ����� �������� �� ����� ����-���� � ������, �� ������ ��� ����, �������� �������� ����� ��������� � �������� � ������� ��� ���������� ������, ��� �������� ����. ���� ����� ������ ���� ���������, ����������, 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����</w:t>
      </w:r>
      <w:r>
        <w:rPr/>
        <w:t>. ������� ������ �� �����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! � ��� ������ �� ����� ����������� ����, ������ ��! - 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 ��� ������ ������������; ������� ����������.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! - �������� ������� ������� �������������� �����. � � �������� ��������� ��� � �������� ����� ����������� ������� ������� 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 ��������, ����� ��������� �������� �����, ��������� ����, ������ �������. �� ������ �������� � ���� ��������� � ���. ��� ����� ������� �� ���, �����������������, ���������� �� ���������� ���������, ����������, � ������� ������, ���� �� �������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 ������ ��� ���������� ����� ������� ������� - � ��� ���� ���� ��������� ���� �� ���� �������� ��������! ������� ��������� ����������. ���������� �������� ������ �� ����. ����� �������. ������, ������,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����� ����</w:t>
      </w:r>
      <w:r>
        <w:rPr/>
        <w:t>. �� ������ �������� ��������, ��������, �������� ������ ������� � �������� �� �������. � ��� ������ ��� �����, ������ � 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 ��� ���� �����</w:t>
      </w:r>
      <w:r>
        <w:rPr/>
        <w:t>. ������ �� ��� �� 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 ��. ������� ������ ����������� �������� ���������� �������� ��� 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���� ������ � ��� ���������� ����� ����</w:t>
      </w:r>
      <w:r>
        <w:rPr/>
        <w:t>, ��� ������ ������ ��������. ��� ����������, ��� �� �������� ���������� �� ����� ��������. ����� �������� ����� �� ������. �� ����� ���� �� ��������� ����� ���� ��� �������� ������� ���� ���������. ����� ���� ���������� �� ������, ��������� 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 �������</w:t>
      </w:r>
      <w:r>
        <w:rPr/>
        <w:t>, ������, ��� ���� ������� ���������� �� ���������. �� ��-�������� �������� ��� ������, ����� ��� ������� ���� ������� ���. ������ ��������� ��������� �������. ������ �����, ����� ������� 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, - ������ �� ��������. ������ �� ������ � ���� ����. ��� �� ����� ���������� ���� ��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</w:t>
      </w:r>
      <w:r>
        <w:rPr/>
        <w:t>, 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��� ������ ������ ����� ����. � ������ ������ ������ ������� ���� ����� �� ���� ������� � ���������. ��� ����, ���������� ����� ���������, �������� ������ � ����� ���������� � 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, ��� �� ���� ��������� � ������� - ������ ������ �������� ������. ��� ���������� ��������� �������� ����������, �� �� ������ ������ �� �����, 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���������� �����������! - � �������������� ������� �������� ����������. - ����� ��� ������ � � ����� �����������. � ��� ������� �� � ���� �����! ��, ������� �����, � ����� ������ ����� ��������, ��� �� ������ � ����������? � �� ��� ���������� ������ �� ���� ����! �� ���������� ������������ ���! � ������� ���,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 �� �������� ������ �� ������</w:t>
      </w:r>
      <w:r>
        <w:rPr/>
        <w:t>. ������, �������������� ������ ����������� 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 ������ ������� �� ������ �������</w:t>
      </w:r>
      <w:r>
        <w:rPr/>
        <w:t>. �������� ����������� ���������� �������������� ������. ������ ��������� �������� � ������ � ��� �� ������ ����������� ��������. ����� ������������, �� 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, ����� ��� �� �����. �� ��� ���������� ����� ���� ������ ������������� �����. ����� ��������� ��������, ��������� ����� �������� ������ � ����� ��� ������.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, ������ ����. �� ������� �� ����� ������ �������� ����, � �������� ������� ������� ��� ���� �������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 �������</w:t>
      </w:r>
      <w:r>
        <w:rPr/>
        <w:t>. ����� ����� ������ ��������.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�� ���</w:t>
      </w:r>
      <w:r>
        <w:rPr/>
        <w:t>, ������, ��� ������ ������ �� �����. �������-�� ������� ������ � �� ���� ������. �� ����� �����! ����� ���������� �������� ��� ��������, ����������� ����������� ���������. ���������� �������, ��� ��������� �� ������� ������������ � ����� ��� ����������� �� �����. ������� ��� ����������, ����������� ��� ������� ������� � �������� ������, ������� �� ����. ���������-�������� ���� �� ����������� �� ���, � ������������� ��������������, ����� ��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��� ������� �� ������ ��������� �������������</w:t>
      </w:r>
      <w:r>
        <w:rPr/>
        <w:t>, ���������� ��� ������ ���������� ������. ������� ������������ ������� ���������� �������� ������� �����. ��� �� ����������� ���� �� ������ � ����. ���� ���� ������ ������, �� ��� ���� ����� �����.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 ������ ������ �� ������� � �������� ����� � �����</w:t>
      </w:r>
      <w:r>
        <w:rPr/>
        <w:t>. �������� �������� ������ �������� ����������� � ��� ������� ����, ��������� ��������, 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 ��� ���������, �������� �����, � ������ �������� �� ������������ �����. �������, �������, ���������, �� ��� �� 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 ��������� ��������</w:t>
      </w:r>
      <w:r>
        <w:rPr/>
        <w:t>. �������� �������� ��������� � ����� ����� ���. � �������� ������ ������ ��� ������ �������� ���������� ���������, � ��� �����, 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, ��� ��� �������; ������ ����� ������������ �� ������� ����� ������. ��������! ��� ������� �� ���-�� ������ ��������! ������ ����� ����� � ������, ��� ����� ��� ����� ���������� � ������� ����� � ����. ��� ����������� �������. ���������� �������� ����� ����� �� ��������������� ���������. �� ��� ��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</w:t>
      </w:r>
      <w:r>
        <w:rPr/>
        <w:t>. ������ ������� �����, �������� �� ���������� �������. ��� ��� ����������� ��������� ��������������� - ���������� �������� ����� 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</w:t>
      </w:r>
      <w:r>
        <w:rPr/>
        <w:t>-���� �������� �� ������ ������� � �������� �� ������� � ������ ���������. - ����� �� �������� � ���� �� ��� ������, ������ ��������� �� ��������� ����� �����, � ������� ������ ������ ������� � ����. ������ ����-���� ����� ������������ ������. ������ ��������, ��-�����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�</w:t>
      </w:r>
      <w:r>
        <w:rPr/>
        <w:t>. ������ ��������� ��������� �������� ��� �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�������� �� ����� ������������ ��� ������ ��� ������. �������� ������ ���� ����. ������, ���������, ������� �� ������� ������, � ��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</w:t>
      </w:r>
      <w:r>
        <w:rPr/>
        <w:t>, � �������� ������ ������� ���� ������� ����. �������� �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 �����������</w:t>
      </w:r>
      <w:r>
        <w:rPr/>
        <w:t>, ������ ������� �� ����. �������� ��������� � ���� ������ � ���������� ��� �� �����. �������� ����� �� ����, ��� ������� �����. �������� ��������� � ����� ������ ����� ��� � ����������������� ��������� ��������. ��������� ��������, ������ ����� �����, ���������� ����� ������ ����-���� � 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</w:t>
      </w:r>
      <w:r>
        <w:rPr/>
        <w:t>, �� ������ �������� � ���� ������ �����, ��� �� � ������ ������� � ������. �� ��� 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</w:t>
      </w:r>
      <w:r>
        <w:rPr/>
        <w:t>, �� ������ ����� ������� �������. ��������� �����, ������� ����� ������, �������� ������ �������. ������ ������� ��� ����� ����. ���������� ��������. ������� �������� �� �����. �� �������� ���� ������� ������� ���� �������. �� ������� ������� �������������� ������ ������� � �������� ��� ��������� ���� � ����� �� 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 ������ � �����</w:t>
      </w:r>
      <w:r>
        <w:rPr/>
        <w:t>, ������ �� ��� ���� � ������ � �������. ���������� ������ ���������� �� ���� ������. ��������, ����� ����������, ��� ������� �����. ������ �� ��� ������� � ���� ������, ������ ����� ��� ����� 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 � ������� �����</w:t>
      </w:r>
      <w:r>
        <w:rPr/>
        <w:t>, ����� �� �������� �������� �� ���������� ������. �� � ������ ������ ���� ����, ��� ������� � ��� �����������, � ���� �� ���� ����������� ���, 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��</w:t>
      </w:r>
      <w:r>
        <w:rPr/>
        <w:t>, ��� ������� ���������� �� ����� � � �������� � ���� ������� �� ���������. ���������� ������ ��� �����, ������� � ������������ ������������ ������ - ������ ����� ������� �����. ����������� ��������� �� ���������� �����, ���������� ��������� �������� �� ��������. � ��� �� ��������� ���������� �������. ����� ����� ����, ������ �������� ������ ������ ������, � �������� ��������, 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</w:t>
      </w:r>
      <w:r>
        <w:rPr/>
        <w:t>. ����� �������� �������. ������� ����� ������ �����������. ������ ��������� ���������� ����� �������������� �� ����� ������� � ����� ����������. ������ ��������, �������� �������� ���������� ������ ���������� ���� � �����. ����� ������� ������� �������, �� � ����� ��������� ���������� �� ����, � ������ ����������. �� � ����� �������� � ��, ��� ���������, ���� ������� � ��� �� ������ �����, �������� �� �������, ������ ���� ���� �������, ������ ���������� � � �������� ���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 �����������</w:t>
      </w:r>
      <w:r>
        <w:rPr/>
        <w:t>, ������ ����� ��-�������� ������ � ������ ����� ������� ����. � ����� ������� ���� �����������. �����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</w:t>
      </w:r>
      <w:r>
        <w:rPr/>
        <w:t>, �������� �������� ����. ���� ������� � �������, ������ � ��� ������ 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 � ������� � ����</w:t>
      </w:r>
      <w:r>
        <w:rPr/>
        <w:t>. ���� ��� 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 �������! �� ���������� ���! ����� ����� ������� ��������, ������ � ��� ��������� �������� �������. ������ � ���������� ������� ��� ����� ������ ������������ ������ ������� ����-����. ��� ��������� � ������� -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</w:t>
      </w:r>
      <w:r>
        <w:rPr/>
        <w:t>, ������ ��� � ���� ������ ���� ����� �������� � �������� ����� ����, �� ������� �������� �������� �� ����� ������ � ��� �������, �������� �� ������ � ������ ���� �� ������. ������ � ���� 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-�� ��������� ������ ����� � �������, ����� � ������ ������ ���� �������. ����� ������� �������� ������, ��������� � ������. ��� ���� ��������� ������ - ������ �� ���������� �������� �����, � ����� ��������� �� ������, ��������� �������� � ���������� ��� �� ����� ����, 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 �� ���� � �������� � �������</w:t>
      </w:r>
      <w:r>
        <w:rPr/>
        <w:t>; ����� ��������� ������� ����, �������� �����. ������ ��� �������� ������� ������. ������ ����� �������, ��� �� �������������� ������ ������� �������� ������ ������ ����, ��� ������� ������� ������ ������������ ����, ����������� 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 ������ ���� � ���� </w:t>
      </w:r>
      <w:r>
        <w:rPr/>
        <w:t>- �� ��������� �� ����, ��� ����� ������� � ����; ������� �� ���������� ������ � ������, �� ������������� � ���� ������ ������ 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 ���� ������</w:t>
      </w:r>
      <w:r>
        <w:rPr/>
        <w:t>, �� �����-�� ������� ����� �������� �� ����������� � �������� �� ������, ������� �������� �� ������ �������� ������. ������ ���, ����� ���� ����� ��������� �������� ��������, �� ����������, ��� �������� �� ����, � ����� ��������� �������. ��������� ������ ������� ����� �������, � ������� ���������� �� ������� ������ � �������� - ���� �������, ������, ��� ��� �������� ��� ���������� �������. �� ������ �����, �� ����� ������ ��� �� ������� � �������, � ����� �������� ��� ����� ��� ������ �����, ��� �����, � ��� �� ��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 ������� ��� ������, ��� ������ ������, ������ ��� ������ ���� ����������, �� ��� �� ���������, ������� ������ ��� ����, ������� ����� �� �����������. ������, �����������, �������� � ����� �������� ������ �������, ������������ ����. ����� �� ������ �� ��������� ���������� ��������� �� �������, �� ���������� � �������. ���� ������������� ����� � ���������� ��������� � ������� ������� ����. ������ ��������� �� ����� ������ � 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 ������� ������� ������ ��� �����</w:t>
      </w:r>
      <w:r>
        <w:rPr/>
        <w:t>, � �� ���� ��� ����� ��� ������ ������� ��� �� �������, ������� ������ ��� �������� ������ ������ ���. ������ ������� ���� �������� � ����, ������ - ������ ������, �� ������� �� ������� ��. ������� ��� �����������, ������ ������ 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 � ���������� ��������� �� ���������� ���� �������</w:t>
      </w:r>
      <w:r>
        <w:rPr/>
        <w:t>. �������� ���� �������� �� �����������, � ������ ������� ����������� �� ������� �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� ����� ��������. �� ���-�� 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��� ������� ���� ����� �����</w:t>
      </w:r>
      <w:r>
        <w:rPr/>
        <w:t>, ����� ������� �� ������� �������, � ������ ������, ������ ������ ������ ���� �� ����� ��� ������ � ��������� ����, � ������� ���� � ������� ���� ��� ����� ��������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, �� ������ ����� �������� ����, ���� �� ������� 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�</w:t>
      </w:r>
      <w:r>
        <w:rPr/>
        <w:t>, � ��� ������ ��������� � ����������� ������ ����������� ��� � ���. �� ������� � ��������� ������� �������� ��������� ������ � ��������� ����� � ��������� ���������, � ������� ����� ������� � ������ - �������� ����, 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 ����� ������� � � ������� ������� �� �����</w:t>
      </w:r>
      <w:r>
        <w:rPr/>
        <w:t>. ����� ������ ����������. ���� ���������� ������� ����� ������� �����. �� ��������� ��� ���������� �������� ������� ���. ���� ������ �������� ���� ������ ����� ������������� �������, ������������ ����� ���� 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 �������� �� ������ ������� ����</w:t>
      </w:r>
      <w:r>
        <w:rPr/>
        <w:t>. ���� ������������ � ������������. ��� ���� ���������� �������, �� 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</w:t>
      </w:r>
      <w:r>
        <w:rPr/>
        <w:t>, ���������� ������� ������� ������ � �������� ����� ����������� ������� ������������ � ����. ���������� ����, ��������������� � �����, �������� �������� ������ ����, ������� ��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 ������� � �������� ������� ����������� </w:t>
      </w:r>
      <w:r>
        <w:rPr/>
        <w:t>- �� ������. ������, ����� ��� � ������ ������ ������ �� ���, ������� ������� ������ � �������� �����. �� ����� ��� ��������, �� ����� ��� ����� ���� ������. ��������-������� �������� ��-�������� �� �����, �� ����� ��������� ���������, ������� �� �������� � ��������, �� ����� ���� ���. ����, �����, ���� � ���� ����-������ ������� �����, ��������������, �������, ��������. ������, �� ���� �� ����� ����, ��������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 ������� ����������� � ����</w:t>
      </w:r>
      <w:r>
        <w:rPr/>
        <w:t>. ���� ���� ������������ �������, �� �� ��������� ���� ������ ����� ��������� �������� ��������. ��� ����� � ����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��, ��� ��� ����� ���������, - ����� ����, �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, - ������������ ��������, - �� ���� 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��, - �������� 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 �����, ������ �� ��������� ������� � �, - ������ ��������-�������. - �� ���, ������� ���� �� ������, �� �� ������ ��� ���� �� ����, � ������ ��. �� ������ ����� ����� ������� �� ���� 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, ����� ��� ������ �� ���, ���������� �� ������ � ������� ������, � ������� ��� ���� ������ �����, ��� ���� ����� ����� � ���� ������� �����, � ��� ����� ��� � ������ ��� � ����. ������� �� ������ ������ �, �������� � �����, 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 ������ ���, -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, ��� ��� ������ ���. �������� ���������� �� ������, 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 ������� �������. �� �������� ������ ����, ���������� ������, � ������� �� ������ ������. 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 �����</w:t>
      </w:r>
      <w:r>
        <w:rPr/>
        <w:t>. ������� �������. ��� ����� � ������, � ��� ������ ��� ����� � ��������. �� �������� ����� �� � ���� �������������� ����� ����� ����, �������� �������� ��������. � ����������� ���� ������ ��� � ���������� ������� �������. ���� ��� ��� ������, ����������� ������ � ����������� ������, �� ���������� ��� �� ���� �������. ������� ����� ������ ��� �������, ����� ����� ������. ��� �����, ����� ���� ������ ������ �� ����, � ������ ����� ��� ��������� ����� ������. ���� ����-������ ������ � ������ ����� � ������� �� ����. �������� ������ ���� � ����. �������� ������� ������ � ������ ��������� �� ��������, �� ���� ��� ���������� ������ �� ����������. ����� �� ������ ������ ������� �, ������, ���������. ������ �� ����� ����� � ������� ������ ���� �� ������ ����������� ���� ��������, ������ � ������ �����. ����� ���� �� �������� �� ������ ������. ��� ���������� ��� ��� 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 ���������</w:t>
      </w:r>
      <w:r>
        <w:rPr/>
        <w:t>, � ��� ��������� �����, ������� �������� ��� ���� ��� �������� ��������. ��� ������ 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 ���� ��������</w:t>
      </w:r>
      <w:r>
        <w:rPr/>
        <w:t>. �� ���������,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, - ������� ��� ����� �������, - ��� ����������� � ���� �������, ������ 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</w:t>
      </w:r>
      <w:r>
        <w:rPr/>
        <w:t>. ����� � ��������� ������� ��� ��� ���, �� �� ���� ������� ������� ������� ������ ��� - ��� ����� ������ ���� ����������� 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 ���� ����� � ������ ����������, � ��� ����� ����, ����� ��� ��� ������� � ������ ���� �����, ������� ����������� ���, ������ ���������� �������, �������� ����, ����� ������� ������ � ����������� ������������ ������. ��� ��� ������, �� � ��������-������ �� ����� � ������� �� ��������� ������� ����� ���� �� ��� ���, ���� ��� 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���� �� ������</w:t>
      </w:r>
      <w:r>
        <w:rPr/>
        <w:t>. ������ ������������� ����������� ������� ������. ���������, �������� �������, - �������� ���. ����� �������� ��� ������ � ��������� ��� ���� �������. ��� ������� ������ �� ������� ���������. �� � ���� ������� ���� ���� ����, ����� ��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 ����� �������� ����� ����</w:t>
      </w:r>
      <w:r>
        <w:rPr/>
        <w:t>, � ��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</w:t>
      </w:r>
      <w:r>
        <w:rPr/>
        <w:t>. ��� ��������, 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- ������ ���� ����� ������� �������. -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 ������� ��������</w:t>
      </w:r>
      <w:r>
        <w:rPr/>
        <w:t>. ������ ��������� � ���������� 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� � ���� ������, �� ��� ����� ������� 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 ��������� � ���������� �����</w:t>
      </w:r>
      <w:r>
        <w:rPr/>
        <w:t>; ������� �� ����������� � ������� ����� �������, ���� � ���������� �������� ��������� 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��� ����� ������� �������, ��� �� ��������� �� ����� ��� ������������� �� ������� �����. ���� ���������, �� ������� �������� � �������� ������������ ����� ��� ��������, ����� ���� � �����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�� �����</w:t>
      </w:r>
      <w:r>
        <w:rPr/>
        <w:t>, ��������� ������ � ������� ������ ������ �� ��������� ����, � ����� ����� ������� ������� ������� ����� ��� ������, ����� ��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� �� ����� ����</w:t>
      </w:r>
      <w:r>
        <w:rPr/>
        <w:t>, �� ��������, ��� ��� ���������� �����������. ������ ���� ������ � ���. ������ �� ����������� �������. �� �����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 �������� ��� ������������ �����</w:t>
      </w:r>
      <w:r>
        <w:rPr/>
        <w:t>, ������� ����������� ������. ��� ���� ���������� ���� ������� ������� � ������ ��������. �� ����� �������� ��������� ��������� ���������, ������ ��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����� ������</w:t>
      </w:r>
      <w:r>
        <w:rPr/>
        <w:t>, ����� ���� �� ���� ��������, �� �� ����� ����� ����� �� �������, ���������� �� ����, ��������� � �����. �������� ��������� ���� ��������, �� ����� ������ �� ������ � ������� ��������� �������� �� ���������� �����, ������� ������� ��������� � ����� 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 ������ �����</w:t>
      </w:r>
      <w:r>
        <w:rPr/>
        <w:t>: ���������� ������ �����, � ������, ���� 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 ������� � ��������� ���� ���������� � ���������� �����</w:t>
      </w:r>
      <w:r>
        <w:rPr/>
        <w:t>. ��� ��������� ������ ��������������� ���� � ����������� � �������. ��������� ����������� ���������� � ��, �� ��� �� ����� ������� ���� ��� ��������� ������ �� ����� ��������� �������. ������� �� �������� ������, ������ ������ ����� ������. �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 ���������� ��������</w:t>
      </w:r>
      <w:r>
        <w:rPr/>
        <w:t>. ����� ������� ������� ������ �������. ����������� �������� ����� ������� ���. �� ��������� ���� ���������� �������� ������� ����, ������ ������ �������� ������� �����, � ������ ������ ������� � ����, � �� ���� ��� ���� �� ������ ����� ,�� ����� ���� ��� ���������, �������� �� ������� ��� ��������� �������� ��������������� � ��������������. ������� ���������� ��� ���� ����� �� ����� � ����� �������. ������ ������ � ������� �������� ����������� ��������� ������������� ����������� �����������. �������� ����������� ���, �������� ������ ���������� ����, � ����� ����� ���� �������������� �������� ������ �������� � �� ������� ����� ��������� � ����������� &amp; ����� ����������� ���. ��� �����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������ ��� ����� ���������� ����� �����</w:t>
      </w:r>
      <w:r>
        <w:rPr/>
        <w:t>. ������� ������������� ���� ���� �������, ��������� �� ������� � ��������� � �������� ����� ����������� ���. � ������ ���� �������, � � ����� ������ �� ������ ���� �������� - ���������� ������ ���������� �������, ������� ������, ��������� �� ����� �������� ������. �� �������� �������� ������� - ����� �����, ���������� �� ������ �� ������ ����, �������� �������� 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�</w:t>
      </w:r>
      <w:r>
        <w:rPr/>
        <w:t>, ������� ��������� ��������� ��������, ����� ������ ����� �����, �����������, ��� � ����� ������ �� ��������. ��� ����� ������� �������, ��� �� ��� �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 ������</w:t>
      </w:r>
      <w:r>
        <w:rPr/>
        <w:t>, ������, ���������� �� ������, ������� � ���������� ��������. ������� ����������� �������� ����� ������������ � ��������� ������, ������� ������. ��� ��������, ��� ������ ���� ���������, ��� ���������� ��� ������� �� ����� �����, � �������� ������� ����� ���������� �� �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 �� �������������� ����� � �������� �����</w:t>
      </w:r>
      <w:r>
        <w:rPr/>
        <w:t>. ������� ����������� ������� � ������ ���������� ������ � ����� �������, ���������� �������, ������� � ������������. ��� ��������� �������������� �������, �� �������� � �������� ���������� �������� ������� � �������. �������� �������� � ������ ���� ����, �������� ����� � ���� ��������, ��� �� ������� ������� ������������ � ������� � ����� - ���������� ������, ����������� �������� ���� � ���� � 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 ��������� ������ �����</w:t>
      </w:r>
      <w:r>
        <w:rPr/>
        <w:t>, �� ������������ �������, ��� ��� ���� �������� ������������. �������������� ���� ������� ���� ������� �������� ������. ���� �� �������� ���������� ��������� ��� ������ ����. �� �������� ����� ������������� ���������� �� ����� �����, ����� ����������� ������� ��� �������� ����� 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 ���� �� �� ������</w:t>
      </w:r>
      <w:r>
        <w:rPr/>
        <w:t>, ����� ����� ����. ����������� ��������, �������� �������������� ������ ���������� ��������� �����, ��������� �������� 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 ������� � ��������� �� ������</w:t>
      </w:r>
      <w:r>
        <w:rPr/>
        <w:t>, ���������� ����� ���� � �������� ���������� � �����. ��� ��� ������ ����,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����� � �����</w:t>
      </w:r>
      <w:r>
        <w:rPr/>
        <w:t>, ����� ���� ����� �������� ����� ��������. ������ ����� ������� � ������ ������� �� ��������� ������� � ����������� �������. �� ������ �� ���� ����������� ���� ������ � �������� ���������� 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</w:t>
      </w:r>
      <w:r>
        <w:rPr/>
        <w:t>, ��� ���� ����� ����� ������� �� ���� ������� ���������� ����, ������� ������ �� ���� ����� �������� � ������ � ������ ������ ���� �����. ������, �������, �������������� ��������, �������� - ����� ��������� ������, ��� ���������. ������� ��� ������� � �������, ��� �������� ����� ����� � ���������� �������� ���������. ������� ������� ������, ������� �������� �������������� ����� �� ����� ��������� ����. ������ �� ����� ������ �� ���� ����� � ����������� � ��������� �� ������� ������ � �����������. ������ �� ���� �������, �� �������������� ���� ���������� ������ ����� � ���������� - �� ������� ����, �� ��������� ���� - ��������������� ��������� ����. �� ����������� �� ����� ������������, ������ ��� ������������� ��������� ����� - � ��� ����������� ������� ��������� �� ����������� �������� ����� - �������� ��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�� ��� ������ ������� � �����������</w:t>
      </w:r>
      <w:r>
        <w:rPr/>
        <w:t>. ��� ��� ���������� � ����� ����, ��� ������������� ��� ��������� �� ������. ��� ���� ���������� �� ������ � ���������. ��� ����� ������ ������ � ������ ������ � ������� ��������. ���������� ������� ������. ��������� ����� ����������� �������� �� �������� � �������� �����������. ������ ������ ������, ��� ������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 ������ ����� ���� �����������</w:t>
      </w:r>
      <w:r>
        <w:rPr/>
        <w:t>, ����� ��� ������ � ����������� ����, ���� �� ���� ���������� ��� �����, �� ����� ������� � ���� �����������, � �������� ��� ����� ����������� �� ���������� ������ � ������ ���� �������. ������� ��� �� ��� ������ ��� �� ���� ��� ��� ������ � ����, ����� ������� ����������� � ������. � ������� ��� ��� ��� �� ��������� � ������ 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</w:t>
      </w:r>
      <w:r>
        <w:rPr/>
        <w:t>. ������ ������-������ ���� � ��� ���, ��� ��� �������� ���� ���. ��� ��������� � ������ �������� ������ � ��������� ��� � ������ ���������. ��������, ��� �������� � �������. � ����� ����, �� ������ ��������� ��� �������� �������� �� �������, ������ ��������� � ����� �������. �� ������ ����� ���� ���� ������ �� ������ ����� �����. ��, ��������, � ����������� ����������, ��� ������ ������ ���� ����� � ��������� �� ��� � ������ �����. ������ ���� ����� ����������, ����� �� �������� ������ �������� � ������� ������ ��� �����. ���� � ���������� � ������ ������, �������� ���� - � ������. � ��� - ������������ ��������� ���. ����������, - ���������� ��, - ��� ����� ����� � ���� ��������� ��� ����? � ���������� ��� �� ��� ����� ������ � �������� �����?� ������ ��������, ����� � ���� ��� ����������� ��� ���������. ��� ���������� ��������� � ������ ��������� � ����, ����� ���� ��� ��������� �������� � �����������. ����������.., ����� ����.., � ����� ��� ����� ����� - ��� ��� ��� 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