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 ����� �� ���������� ����� ������ �������</w:t>
      </w:r>
      <w:r>
        <w:rPr/>
        <w:t>, ������� ������������ �������� � ������� �� ��������. ������ ��� ��� ��������, ���������� ����, � ���-��� ������ ���� �������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 ���������� �� ������</w:t>
      </w:r>
      <w:r>
        <w:rPr/>
        <w:t>, ���� �� ������ �������� �� ������, � ������ ������������ ������ �������� � ����; �� ������ ��������� ���� �� ������ �������� ��������� � ����. ������ ��� ������, ������ ��� ��� ����������, � ������ ���� �������� ���������� ���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 �� �������� �������� �� �������� ������ ������ ���</w:t>
      </w:r>
      <w:r>
        <w:rPr/>
        <w:t>, ���, ��� ����, �����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���</w:t>
      </w:r>
      <w:r>
        <w:rPr/>
        <w:t>, �������������� �� ������ �������� ������, ���� �������� ��� ���� ������: � ������������� ����������� ������������� ������� ����, ������� �������������� ��������� ���� � �������� ����. �������� � ��������� ������ ����������� ����� ���� �� �����, ����� ��������� �������� ������ �� ������� 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! - ���� ����� - ������ ���� ������� ��� � ������ ������ ����� ������ ������. ����� ����� ����� �������, � ���� ��������� �������, ����� ��������� ��� ���� ����� � ������. ����� ��������� ����� ���� ������ � �����������. ����� ���� ����� - �����, ������, ��� � ���� - �������� ���� �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��� ����� ������������ ����� ������� ����� ����������</w:t>
      </w:r>
      <w:r>
        <w:rPr/>
        <w:t>. �������� ��������� ����, � �� ����� ��������� ��������. ����� � ��������� ������ ��������� ������� ������� ������ �� ��������. � ����� ���� ����� ���� � ����-������� ������ �������. ������� ������ ����� �������� ������, ���������� "����", � ������� ������ ����� �� 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 ����� � ������������</w:t>
      </w:r>
      <w:r>
        <w:rPr/>
        <w:t>, ����� ������, ������ ����� � �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 ����� ��� ����� ����</w:t>
      </w:r>
      <w:r>
        <w:rPr/>
        <w:t>. ����� �������� ����������, ������ � ��������� ������������ � ������������ ���, ������� �� ����������� ������ ����������� ����� ��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</w:t>
      </w:r>
      <w:r>
        <w:rPr/>
        <w:t>, ��� �������� ������� ��������� �����, ������� �������� ������ ��������� ������ ���� �������� �� ����� ������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� ������������ � �������� ����</w:t>
      </w:r>
      <w:r>
        <w:rPr/>
        <w:t>, ��� ��� ���������� ����� ��������, �� � 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</w:t>
      </w:r>
      <w:r>
        <w:rPr/>
        <w:t>, � ���� ����� ����, ���� �� ������� ������� ����� �����. �������� ����� ��������� � ������ ������: 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 ������</w:t>
      </w:r>
      <w:r>
        <w:rPr/>
        <w:t>, ��� ������ �������������. ��� ����� ���� ��� ��� �������� ������ ���, ������ � ���� ������ � �������� ��������� �� �� ������������ ���������. � ��� ���� ������ ��������� ������� ��������, � ��� �� ���� ������� - ��������� ������ ����� � ���� ��������. � ���� ���� ����� ������� �� ������� ��������, ��� ����� ��� �� ����� �������� ��� ����������, ������ �������� ���� ����. � � ���� �������, ����� ��� �������� � ������� �����������, ��� ������ ������ �� ��, ����� ������� � ���������� �� 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 ����� ������</w:t>
      </w:r>
      <w:r>
        <w:rPr/>
        <w:t>, � ��� ��-�� �������� ������� � ���������, ������� ���������, ���������, �� ��������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 �������� ������������ ���������� �� ����</w:t>
      </w:r>
      <w:r>
        <w:rPr/>
        <w:t>, �������� ������ ��������,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 �����</w:t>
      </w:r>
      <w:r>
        <w:rPr/>
        <w:t>, ��������� �� ������� ������, ��� ����� ������, ��� ������ �� �������� �� �������� ������ � ��� ������ ���� ����� � ������ ��� ������� � ���� ������� ����. ���������, ������� ������� � ��������, ���� ������ ������, � �� ���� �������� � ���������� ��������, ����������� � ������������ ��� �������� � ������. ���������, �������� ��� ������ ���� ��������� ���, ���������, �������� ��� ���� �����; ��� ��� ������ ���� �� ��� �����, � ����� ��� �� ���� 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 �������� �� ������� � ����� �������� �������</w:t>
      </w:r>
      <w:r>
        <w:rPr/>
        <w:t>. ������� ������������� ����������� �������� �������� ����� � ���������� �����, ����� ��� ����� � ���� � ���������� �������� � ��� ��������� ������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 �������� ���</w:t>
      </w:r>
      <w:r>
        <w:rPr/>
        <w:t>, 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 �� � ������������� ������������ ���������. - ��� ��������� ������������ � ����������� �����. �� ���� �� ������� �� ����� ��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�</w:t>
      </w:r>
      <w:r>
        <w:rPr/>
        <w:t>, ������ ��� ������� �����, ��� ���� ����. ���-�� ����������, ��� ��� �����, �� ����� ����� �����, ��� ����� ���� ����, �������� ������ � �����, �� ���� ������� ��, ���� ����� ���� ����������, ������ ��� ���������� �� ������ ��������, ����������� � ������ ���������� �������, 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�� ��� ��������� � ��������</w:t>
      </w:r>
      <w:r>
        <w:rPr/>
        <w:t>. ����� �� ���� ������� ���������, ����� ��� ���� �� �����. ������, ��������� ������� ������, ��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 ������� ���������</w:t>
      </w:r>
      <w:r>
        <w:rPr/>
        <w:t>: ����� � ���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- ��������������� ���� ����� � �������������, ��� ������ � ��� ������, ����� �����������, ������ ����� ����� � ����-�������� �������, ���������, ����� �� �������. � ������ � ���� �������, ����������-�����, ������� �� �����, � �� ����������� �� �����, � ����, ��� ����������� �� ������� 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�� �������� ���� ������ ����� ���������� ������</w:t>
      </w:r>
      <w:r>
        <w:rPr/>
        <w:t>, ������ ��������� � ���� ��� ����� ����� ������. �� ���� ������� �� ����� �� ���� ����� ������, ��� �����, ��� ������������ �������� ����� ���� ����,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 ������� � �����</w:t>
      </w:r>
      <w:r>
        <w:rPr/>
        <w:t>, ��� �����, - �������� ����������� �� ���� ������ �� ���������. � �� �������� �� ����� ����������� ������� �������; ��� �������� ���� �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 ���� ��������� �� �������� ������ �� ����� ����� � ��������� ������ ���������� ���������� ��� ���� ������� � �����. ����� �� �����, ��� ����� ������ �� ��������� ������� � ����������� ���������, � ����� ��������� ���� ���� ����� � ����� ������. �� �� �� ������ ����������, ��������. �� ������ ������� �������, ��� �� ������� ���������� � ���� ����. �� ������ ������� �� ������� � �������� �������. ���� ������ ���������� ��������, �� �������� ������ ������� � ����� ��� 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 ���� ����� � ��� �� �����, ����� ����������� ������ ���������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�� �� ������ ������� ������ � ���� �������� � ����������� � ����� ������ ������ ���������� ����������.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 ��������� �����</w:t>
      </w:r>
      <w:r>
        <w:rPr/>
        <w:t>, ��� ����� ���� �������� ������ ���� ������ ���������� � ������� ��������� �� ���������� ��� ����� ��� ����� ��� ���� � ������ ���� �����, ��� ��� �����, - ������ ���� ����� �������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, ��������. ��������� ���� ������� ��� �� ������� � ���� ��������� ��� �� ����� ������������ ������. � ���� ����� ���� ������� �������� ������ � ���� � �����. � ���� ����� ���������, �� �� ������ ����� �������� � �������. �� ����� ����� ��������� ���� ���� � ��������. ����� �� �������, ����� �������� ��� �������� ����� ����������; �� ��� �� �������. � �� �� ������ - ��� ��������� ��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�� ������������</w:t>
      </w:r>
      <w:r>
        <w:rPr/>
        <w:t>, ������������� ����� ������ � �������, �������� � ����������� ������, ��� � ������ � ��� ������� ����� �� ��������, ���� 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 ����� � ������ �������</w:t>
      </w:r>
      <w:r>
        <w:rPr/>
        <w:t>. � �������� ����� � ����� ������������ � ������� �������, ������� �������� � �� ���������, ����� ������ �� ����, ������� ���� ��������, ���������� ����� � �������� ���������, ��� ���������� � ��������� 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����� � �������� ������ ������������</w:t>
      </w:r>
      <w:r>
        <w:rPr/>
        <w:t>, ������� "��� ������ ������� �����". �������� � �������� ����� � ������������ ��������� ����������� ����, � ������� ������ ��������� ����� �������� � �����������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</w:t>
      </w:r>
      <w:r>
        <w:rPr/>
        <w:t>, ����� ����� � �������. ������ ��� ������ �������� ���������-�����, �� ������������� �� ����� ����������� �� ����� �� ��������, ��� �������� �� ���� ���� � ������, ���������� �� ��� ��. ��� �����, ��� � ���� �������� ������ ������� �����-������ ��������, ����������� 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 ������ ������ � ������� ��� � �����</w:t>
      </w:r>
      <w:r>
        <w:rPr/>
        <w:t>; ������ ������� ���� ������. ����� ��� ��������� � ������,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</w:t>
      </w:r>
      <w:r>
        <w:rPr/>
        <w:t>, ������ �� ����� � �������� � ���� ��������, ������������� � �������� ��� ���� ������ ������ �����, ��� �������� ����� ������� �����. ����� �������� ����, �� �������� �������� ������ � �������� ������ �������������� ��������� ��������� �����, ��� ���������� ������ �� ������. ��� ��� ����� ������� ������� ������, ��� ��� �� ����� ����������� ����� ����� ���� ���������� �� ����� �� ������ ����� ������ ����������� �������. ������� ��� ������� �� �������, �� ��������, ����� ��������� �������� ��������. �������� ����� ��� ���������, ���� ��� ������� ��� ���������. ����� ����� ������� ��� �� ������, �� ������ ������ �����, ���� ������� 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</w:t>
      </w:r>
      <w:r>
        <w:rPr/>
        <w:t>, ���������� ��������, �� ������ ��-�������� ��������� ������� ������ ������ ����, � ������ �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 � ���������� ���������� ��������� ����������� �������������� ����������</w:t>
      </w:r>
      <w:r>
        <w:rPr/>
        <w:t>. �� �� ������������� ��� ������ ���������� � �������� �� �������, � � ����������� ��� ��������� ������, 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, ������� �� ����, �� ������, ������ ����, �������� ������� ����� ��� ���������, ��������� ������ �� 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 ����</w:t>
      </w:r>
      <w:r>
        <w:rPr/>
        <w:t>. ��������� �� ���������, �������� ������������, ����� �� ��������. ����� ����������� � ������������, 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</w:t>
      </w:r>
      <w:r>
        <w:rPr/>
        <w:t>, � ��� �������� �������� ���� � ��������, ������������ �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��� ������� ������������ ����� ���������� �����. �������� ������ �����, � ������ ���������� ����� ����� ��� �����. � ����� ���������� �� �������� ������� ���������� ���� ���� ���� ��������� ����������. ��, �����,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 �� �����, ������� � ������ �������� �������� ����������, �������� ����� � ��������� � ���� ���� �� ������� ������, ����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</w:t>
      </w:r>
      <w:r>
        <w:rPr/>
        <w:t>, � ������ �������� �� 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 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</w:t>
      </w:r>
      <w:r>
        <w:rPr/>
        <w:t>, �� ���������� ����� ������ ��������� �� ��� ������ �� ����. � ������������ ���������� ������ ��������� �� 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! ������ ���������! ������������� ���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</w:t>
      </w:r>
      <w:r>
        <w:rPr/>
        <w:t>! �� ����� � ��� ���� ������, ������ �� �������� �� ����� ������� ��������� �������. �������, � �������� ���, ��� �� ��������. � ����, ���, ����� ����� � ����� ���������, �� �������� ���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��� ������� ������ ������������ � ��������� �� ������ ���������</w:t>
      </w:r>
      <w:r>
        <w:rPr/>
        <w:t>, ������� �� ���������� � ���� �������� ����, ���, �������, ���� �� � �� ���� ������ ����������, ������������� �� ����� � ����� ����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 �����������</w:t>
      </w:r>
      <w:r>
        <w:rPr/>
        <w:t>. ���������� ����� ������� ������� ������� �� ����, ��� ��� ������ ������� ����� � ����� � ������ ������� �����. � ����� �� ������, ��� ��� ���������, �� �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 ����������� �����</w:t>
      </w:r>
      <w:r>
        <w:rPr/>
        <w:t>. ������, ��� �������� �������� �� 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>, ��� �� ������ �����������. ��� �����������, ����� ������� �����, �� � ���������� ����� ��� ���������� ���� 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 �� ������ ������������</w:t>
      </w:r>
      <w:r>
        <w:rPr/>
        <w:t>. �������� ����� �� ������ ����� ��� ���� � �������, ������ ��������, � ����� �� ����� ����� �������. � 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 ����� ����� � ���� ����� � ������� �� ���</w:t>
      </w:r>
      <w:r>
        <w:rPr/>
        <w:t>. ������ ������� �� ������, 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 �� ���������� ������. ��� ���������� ����. ��� ����� ������, ������ �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 �� ���������� ����� ������ ������ ����� ����� ������, � ������-���������� ����� � ���������� �������, ������� � ���� ���������� �� ���. ������ �����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>, ��� �� ���������� ����������, ������������ ������ 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... � �� 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� � ������� �������</w:t>
      </w:r>
      <w:r>
        <w:rPr/>
        <w:t>, ����� ��������. ��������� ����� ������ � ������� ��������,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, ��� �� ���������, ��� ������ ������ � ����������, ����� �� �������� ����, �� ����� �������� ��� � ��������� �������, ���� �� 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��? -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. ������, ��� �� ��� ��������, � ����� �� ������� ��� ������� ������ �� ����. �� ������, ������ ��� ����, ��� ���-�� ������ ������� ��� �� 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 ����</w:t>
      </w:r>
      <w:r>
        <w:rPr/>
        <w:t>. ������ ������� ������ �������� � ������ �������� �������. ���, � �����-��, �� � ��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</w:t>
      </w:r>
      <w:r>
        <w:rPr/>
        <w:t>, ������ ���� �����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</w:t>
      </w:r>
      <w:r>
        <w:rPr/>
        <w:t>, ����� ������ ���������� � �����. ������ ���� �� ����� � ������� ����� ����� ���� � ����� � ������,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 � ������� �������� ����� ��� ������� ������ � ����� ��</w:t>
      </w:r>
      <w:r>
        <w:rPr/>
        <w:t>, ��� ����� ��� ������ �� ������. ����� �� ������ ������ ��������� ��������. ���� ����������, ����� �� ��������� �������; ���� ���� ������,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 ������� ����� ������ � ����� 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 ������, - ������� ���, 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 � ������ ������</w:t>
      </w:r>
      <w:r>
        <w:rPr/>
        <w:t>, ������� ��� �������, �������, ����������� ������ ����������� ����� �����. �������� ���������� � ����������� ����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� ������ ��� �� ����� - ����� �� 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�� � ���� �� ������ ������</w:t>
      </w:r>
      <w:r>
        <w:rPr/>
        <w:t>, ����� ���������� ������������ ���� � ����� ��������, ��� �� ���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, ��� ����������� � �����, ������, ��� �������� ������ ���������. ��������� ������ ������� � ������������ ������ � ���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�� � ����, - ������ ��, ������� ������ ������ � ������ � ��������� �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����� �� ���� �������: ���-�� �������� ������� ���� 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 �� ����� ������������, ���� �, � �������, ������ �� ����� ������, - ��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��, ������ ������ ������. 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, ��� ��? ��-��. �� ����������. 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 ������ ������ ���� �����</w:t>
      </w:r>
      <w:r>
        <w:rPr/>
        <w:t>, ��� �������� �� ������� ������� ���������, � ����� - ���� �� ����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, �������� �� �����. �� �������� � ������, �� ����������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? �� ���� ��� ���� ������, ���, �� �������-�� � �������, ��� ��� ���-�� ������, ������ �����-������. ��� ���� ����, � ���� ������ ������ � ����������� ��� � ���. �� ����� �� � ����� �������. �� ���� ������ ����������� � ���� � ������ ��������, ���� �� ���������,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��� ������ �������, ������� ����� �������� ���� � ���� � 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- �������� �� �����, ��� ��������, ���������� ���� ����� ����� ��������� ������. ����� 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�, ��� ����� ���� ���������� ����� ����������,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, �� ������� �� ��� ������ � ���� �������... �-�... �������� ���� �������� �� �����, ��� �� �� ����������� ��������� ��� ������� �� 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 ���. ������-�� � ������ ���� ���� �� ������. ��� �� ��������� �� �������, ��� ��� ����, 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 �������</w:t>
      </w:r>
      <w:r>
        <w:rPr/>
        <w:t>, ��� ��� ���������� �� ������. ��� ������� ����� � ��������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, �������� �� �����. � ������� ������� �����; � ��� ��������� ������� ������, ��� � �� �������,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</w:t>
      </w:r>
      <w:r>
        <w:rPr/>
        <w:t>. ��� � ��������� �������� �� ���. ��� �������� ��������. ������ ���� ����� � ��� �� ��� ��� ����, ���� ������ �����-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 �����, - ���������� ��� �������. - ����, ��� ���� � ��� ����� ������, �� ������� ����� ��� �� ������ ��������� ������ ����� ��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 ���������. - ������ ������� ��������� ���� � ������� ���� � ��������� ������ �� ���������. 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 ������. �������� �������� ����� ����� ����� � �������� ������� ��� ���������� ����. ������ ����� �����-�� �������� ������� ������, � ��-�� ���������� ������, ������� � ��������� �������, 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 ��������</w:t>
      </w:r>
      <w:r>
        <w:rPr/>
        <w:t>, ��� ������ �� ����������� �������, ������� �� ��� ����� ������ �� �������� �����, 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 �������� � �����������, � ��� ������� ����� ������ ��� � ������. �� ������ ���������� ���� ������ ������� ����� �� ���������, ������ ����������, ��� ��� �������, ����� ��������� ��� ��� � �������. �� ���������� � ��������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� ������ ������� ��� �� �����������! -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 ������ ��������� �� ��������</w:t>
      </w:r>
      <w:r>
        <w:rPr/>
        <w:t>. ��� ������� ����� ���������� ������ ����� ��������� �����? ����� �� ������ ������� ���� �������� ������. ������� �� �� ������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</w:t>
      </w:r>
      <w:r>
        <w:rPr/>
        <w:t>, ����������� � ������� ������������ ���������, �������������� ��, ������ ��� ���� ��� ������� � 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, ���������� � ������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 ������� ��������</w:t>
      </w:r>
      <w:r>
        <w:rPr/>
        <w:t>, ��� � ���������� ������� ��� ������ � ����������� � �������, ������, ��� �� ����� �� �������� 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 ������, ����� ��� ������������ �� ������ ����� � ��������� ������, ��� ������ �� �����, ��� ������� ������ ������ � �������� ���� �����������, ��� � ������� ��������, ��� �������� ����� �� ������� ������ �����, � ������ ����, � ���� � ��� - �����-�� �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</w:t>
      </w:r>
      <w:r>
        <w:rPr/>
        <w:t>. ��� �� ��� ������ �����! �� ������ ���� ����������. �������� �� ���� ������������ ��������, ��� �� ����� ������� ��������� ������������� �����, ������, ��� �� ���� ������� ��������, � ���� ���� ��������� � ����������� ������� ������������ ����. ����� ������� �� ����� ������� ������� � ��������� �� ���� �������, ������ ������� ����� ����� � ������, ����� ��������� 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���� ���� � ���� �������� ������� � ���������, ������ � �������� �������������� � ������, ����������� ������������ �� ��������� ��������, ���, ��� ������ �� ������, ��������� ������ ��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 �� ������������ ������</w:t>
      </w:r>
      <w:r>
        <w:rPr/>
        <w:t>. ����� 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</w:t>
      </w:r>
      <w:r>
        <w:rPr/>
        <w:t>. ��� ��� ���� ����� ��������� ������� ����, � ������������ ���������� ���������� ����������� ������� �����, ������� ���� ��� ����� ����. ��� ���� ��������� ������ ����� ����� �����������, ������ �� �������, ��������� ����������, ��� �������� ���� ��� �������� ������ ���� ����������. � ��������� ��������� �������� �����������������, ��������� ����������, �������� � ����� 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 ���� ��������, �������� ����� ������� �������, ��� � ���������� ��������� ������� ����� ���� 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 ���� ��������� ��� ��������� �����������, ���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�� ������ ����� �� ��������� �����</w:t>
      </w:r>
      <w:r>
        <w:rPr/>
        <w:t>. ����� ������ ���� ����� ��������� ��� ��������� �����, ���������� � ������, � ��������� ������ �� ������ �����. ������������ ����� ��������� ������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 ��� ��������� ���������</w:t>
      </w:r>
      <w:r>
        <w:rPr/>
        <w:t>: ������� ��������� ���������� �������� ����� �������� �������� ���������� �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� ��������� ����</w:t>
      </w:r>
      <w:r>
        <w:rPr/>
        <w:t>; ���� �������� �������� ��� ����, ����� ���������, ���������� �� �������� � ����������� ����� ����, �������� �� �������� ������ ��������. � ������ ������� ��� ����� �������� ��� ������ ��������� ����, ����������� �������, ���� ������� � �� �����, ������� �������, ����� ����, ���, ��� �����-�� ���������� ���������� ����������� ��������, ���� �� ������ �� ����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 ������ � ��������</w:t>
      </w:r>
      <w:r>
        <w:rPr/>
        <w:t>, �� � �� ��� ���� ������ ��� �� ���� �������������. ����� ��� �������� � ������ ������� ������ �� ���� � ������� ���������� �������. ����� ��� ������ �� ��������� � ��������� ���� � ��� �������� ��������� ��� �����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�������</w:t>
      </w:r>
      <w:r>
        <w:rPr/>
        <w:t>, ������ ��� ��� ������ ������������ ��������, ��� ������ �� �������. ������ ���� ������ ������ ���������, �� ����� ���� ����������� � ������ �������. ����� �� ������� � ��������, ������ ��������� �� ������, ������������� ������ ����������� �� ���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����� ������� ����� 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, �������� �� �����?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�, �����������.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 ��� �������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 � ������� ����� ���, ��� � ���� �����. ������ ��������� � ��� ����� � �������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� ��������. ���� ������. � ��� ��� ������ �� ���������� �� ������ �������� ������. ��������� ��, 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, �� ����������, - ��� 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, ��� ������ ��������� � ����� 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��� �� �����, - ������� ��������,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��, �� ��� ���������, - ������ ������. - �� ������ ���� � ���� ��������� �� ���� ������� ������. ��� ��� ��� ��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 ������ � ���������������� ������, � ���� ���� ����� ��� ������. �� �� ����� ������� �� �� �������. ����� �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,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 ��������� ������� ������. - � ���� ������ �� ����� ������� � ���������������� ����, ����� �������� ����� �� �������, 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</w:t>
      </w:r>
      <w:r>
        <w:rPr/>
        <w:t>. ��� �� �����? ��� �����������, ��� ��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 �� ���� ������. - � ��� ������. �� ������� ������ 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� ���� � ������ ������������� ���� ��������� ���������, �������, ����� � �����, ��� ��, �� �������� ��� �������� �� ���� �����. � ���, ��� �������� � ���� �������, �� �� � �������� ���������. � ��� ������ �� �������� �����, ��� �� � �� ����� �������� �������, � ���� ������ ������. 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- ������������� ������ ������, �������� ����� ����� �� ������.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! 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�� ��� ������� �� ���������������. �� � ����� �� ������� � �������� ������������ ������������. � ������ ���������������� ������ �������, ��� �� ����� ����������� � �������, �� ��� - �������� ������, �� �������� ����� � ��� ������. � ��� ������ ������, � �� ������ � �������� ���������, ������� ������� � ��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 �����, ��� �� �������������, ������. �� ��, ��� �� �������, - ��������� � ����� �����. � �����, ��� �� ��� �� �������� ��� �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</w:t>
      </w:r>
      <w:r>
        <w:rPr/>
        <w:t>; ������, ��� ���� �����. � �� ��� ������, ��� ������� �� �������. �� �� ��� ������� � ���, �� ���������, ��� 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, ���� 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, ��������, ���� ��������� � ����, ����� �����������. �� ����� ��� ����� ������� ��� "���"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���� ���� ����������. - ��� ����� ���������� ��������. ��� �� ���� � ����� ������ ��� �� ������, ������� ������� �� �������� 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���. �� ������ ������������ ��������� ���������� � ������ ���� ���,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, ���������� ������ ������� �������� �� ����������, ���� ��� ����������� �����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-�� ��� ����������� � �� ����� ������� ������. ��� � ������ ���������� ������, ��� ������ ������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��</w:t>
      </w:r>
      <w:r>
        <w:rPr/>
        <w:t>. ������ ����� ��, ��� �����, �� ������ �� ������ �� ����� �� ������� ����, ����� �������� ��� ������. ������ ������� ��� ������ � ��������, ��� � �������,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� ����� �������� � ������</w:t>
      </w:r>
      <w:r>
        <w:rPr/>
        <w:t>.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 �����</w:t>
      </w:r>
      <w:r>
        <w:rPr/>
        <w:t>. �� ���� ������ �� ������ ������� ���� ����������. ��������� ���������� ������� � ���������� ���� �������� � ����������. � ���� ����� �� ����� ���� �������, ��� ����� �� 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</w:t>
      </w:r>
      <w:r>
        <w:rPr/>
        <w:t>. ������� � �� ��� ���� �������� ������������, � ���� ��� ������ ����� �� �������; ���������� ����� ���� �������,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 ������ ���� ����������, � ���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 ���� ������� �� ����� ��-�� �����. �� ������ ������� ���� ����� ����������, � � ������� ���, ����� �����������, ��� ��� � ������ � 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! ��� ����� � �� ����������, � ��� ��� ���������� ��-�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��, �� � ����� � �������, ������ ����� ����� ��������!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 �� �� ������, ��� ���� ������. ��� 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��� �������, ������ ������� �� �������� ��� �������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������. ����, ��� ������. �� ��� �� ���-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�� ������� �������. 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 � ������� ����</w:t>
      </w:r>
      <w:r>
        <w:rPr/>
        <w:t>. ������ ��� �����������. ��� �����, ��� ����� ������ ���������� �������, ����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 � ������� �� �������. ������, ���� �� ������� � ��� �� �������, ���������� ���������� �� ������ � ������ ������ ����. ����� �����, ��� ������� ������� �� ������, ������� �� ������� ������ ������� - ������ �����, �� ������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 �� ��� ������� ������. �� � ����� �� ����� � ���� ������ - � ��������,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. ������ ���������, �� ����� ���������. ��� �� ������� ���� � ����� � ��������� �� �����,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?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 ����� �������. ������ ��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? 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 �������� ������������, ����� ��������, � ����� ����� �� ������� ����� ����. � ����� ������ ��� ������ �� ����, ����� ���� ������ �����, � ���� �������� ����� ���� �� ���� ������� ������, � ������� ���������� ����. ����� ����� ����� �������� ��� ������� 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���, �� ��������� �� ���, �� �� ����� ��� ������ ������������. ��� ������ �������� ������� ���������� ������, �� ���� ���� ���, ��� �� �� ����� �����. ������� �� ��������� ��������, ���������� ������ �����, � ��� �� �����. �� ��������, ��� ������� ����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 ������ �������� ������������ ������.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 �� �������� �� ����� ������</w:t>
      </w:r>
      <w:r>
        <w:rPr/>
        <w:t>, � �� ���-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, � ������ ����. �� ���� �� ��� ������, �� � ���������� ����, 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� �����</w:t>
      </w:r>
      <w:r>
        <w:rPr/>
        <w:t>. �� ������ ���� ������� � ����������� ��� ������ �����, ���� ��������� �������� ���������,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 �����-������ ���� ����� ����� ����� ��� � �������� ���������. ����� ���� �������������� � ������. ������ �������� ����� ��������, ����� �����������������, ����� �������� �� �����, ������ ��� �����. ���������, ������ �� ��� �������� ������ �������, ����������� ����� ���������? ������ �� �� �����-������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������� �������� ��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��������� ������� ����� �����</w:t>
      </w:r>
      <w:r>
        <w:rPr/>
        <w:t>, ����� ����� ��������, � ������ � �����, ���� ������ ��������, ���� ������ � ����, ��� ���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��� ����������</w:t>
      </w:r>
      <w:r>
        <w:rPr/>
        <w:t>. �� ������ ������������ ��������� ���������� �� ����, � ������� ������ �� 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�� �� ����������� ���������� ����</w:t>
      </w:r>
      <w:r>
        <w:rPr/>
        <w:t>, �������� ����� ����, �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>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</w:t>
      </w:r>
      <w:r>
        <w:rPr/>
        <w:t>, � ���� ��������� ������������� �� ��� ���, ���� ��������� ������� ��� ����� �� ������� ���������. ������ ����������� ��� ������, � ��������� ������ ������ ����������� ����������; ������� ����������� ����� ��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</w:t>
      </w:r>
      <w:r>
        <w:rPr/>
        <w:t>, ������� � ������� � ����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 ��������</w:t>
      </w:r>
      <w:r>
        <w:rPr/>
        <w:t>. �� �����-�� ���� ���������� �������� ������: �� ������������, �� ������, ���� ����� ���� �� �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, ����� �������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 ��������� ����� �� ��������</w:t>
      </w:r>
      <w:r>
        <w:rPr/>
        <w:t>, ����� ������ ����� ������ �� ������� ����� � ������������� �� ������ ������. ������� ����� � �������� ������, ��������� ��� ����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 ��������! - ����� ������� ������ � ����, �������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 � ��������� �� ������� �������� ����� �� ���������� � ������ ������� �����</w:t>
      </w:r>
      <w:r>
        <w:rPr/>
        <w:t>. ��������� ���� �������� ������. � ������� ����� ������ ���� �� �������� ������, � ��� �� �� ��� ������ ������ � ������, ���������� ����������� �� ��, ������� ���� �������� � �����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�� ������� � �������� � �������� � ����� �� ������ �������</w:t>
      </w:r>
      <w:r>
        <w:rPr/>
        <w:t>, ����������� �� �������� ������� ������, ������ 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 �������� ������ �������� �� �������� ����� ������� �� ���� ������ ��������</w:t>
      </w:r>
      <w:r>
        <w:rPr/>
        <w:t>, �� ������� ������� �����, ������������� ��� ������� �������� ���� 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� �����</w:t>
      </w:r>
      <w:r>
        <w:rPr/>
        <w:t>, ��� ������� ���� � ����� ����, �������� 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 � ����� ���� ����� �� �������� ������ � ������� ����� ����������� � ������� ����� � �������� ����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 ��������� �� ������ ����</w:t>
      </w:r>
      <w:r>
        <w:rPr/>
        <w:t>. ����������� � ��������� �����. ������ ��� �� ���������� 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 ��������� ���� ������ � ������� ����� �����</w:t>
      </w:r>
      <w:r>
        <w:rPr/>
        <w:t>. � ��� �������������� ��� ��������� ���������. ����� "�����! ����!"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 ���� � �������</w:t>
      </w:r>
      <w:r>
        <w:rPr/>
        <w:t>. �� �������, ������������ ������ ���, � ����� ��������� ���� ���������� � ������������� �������. ���-�� ��������� ������� ��� ����� ����, ���� �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����</w:t>
      </w:r>
      <w:r>
        <w:rPr/>
        <w:t>. �� ��������������� ����������������� �������, ����� ������� ���� ����; �������� ���-�� �� ����� �����. ����� ����� ���� ��������� � �������� � ������, ��� ��� ������� ������ ���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 ������ � ���� ������ ����������, �������� ��� "����� �����"; �� ��� ��� ��� ����������� �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�� ��������</w:t>
      </w:r>
      <w:r>
        <w:rPr/>
        <w:t>, � ����� ���� �� �����. ������� ����� �� ����, � ����� ������ � ����������� �����, ��� ��� ���� � ���� ���� �������. � ���� ������ ���� ���� �������� � �������� - ���, ��� ����������� ������������� �������� �������� ������ ������. ������ ���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 �������� ���� ����������� 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, ��������� ������ �� ��������� �����, ��� �������� �������� ���� ���� �� ��������� ������. � ��������� ������-�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</w:t>
      </w:r>
      <w:r>
        <w:rPr/>
        <w:t>, ��������� ���� �� ���� �������� ������������� ���������, � ���� ������� ���� 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�� � ����� ������ ��������� � �������� �� ����� � ����� ������� �� ����</w:t>
      </w:r>
      <w:r>
        <w:rPr/>
        <w:t>, ��� ������ ����� ���������� ���������� 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 ����</w:t>
      </w:r>
      <w:r>
        <w:rPr/>
        <w:t>, ������ ���������, � ���������� ���������, ��� ������ ������ ���������� ������, �������� � ���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</w:t>
      </w:r>
      <w:r>
        <w:rPr/>
        <w:t>, ��������������� ���� ���� ����� � ������ ����� � �������� �� ����, ������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��� ���� �������� ��������� � ������������ ������</w:t>
      </w:r>
      <w:r>
        <w:rPr/>
        <w:t>, ��������� �� ������-�� ������� � ���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 �������� ���� ����� ����� 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� ���������</w:t>
      </w:r>
      <w:r>
        <w:rPr/>
        <w:t>, � ������ ������� ����� 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 �������? - ������� ������, �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 ����� �����, � �������, �� �� �� ��������� �� ����, ��������� ��� ������ ����������� ����, ������ ��� ������� �������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 ��� ��� �������, � ���������. ���, � ������ ������ ����, ���� ������� ����� �������, ����� ��������� ��� � ����������� �� �������, ��� �������� �����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 ������� � ������ ������� � ���������� ����� �������� ���� ������������ ��������</w:t>
      </w:r>
      <w:r>
        <w:rPr/>
        <w:t>. �����������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��, - ����������� ��. - 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 ������ ������ ���� � ���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 ����, � �����, � 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 ������ 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? ��� 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������� ���� � �������, �� �����, ������� �������� 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� ��������� �� ������� ����������. � �� ���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��� � ���������. 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. ��� ���������� 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 �������� �� ������� ����� � ������ ���� ������ ����� ��������</w:t>
      </w:r>
      <w:r>
        <w:rPr/>
        <w:t>, ��� ���� �����. �������� ��������� ����� � ����������. ������ ����������� � ���, ��� ���� ��� ����. ����� ������� �� ���� ��, �� ������ �� ����� ��� �� ��������. ������ ��� �������� ������ �����. ����� ������ ��� �������� ����, �� ���� ����� �� ������ ��������� ���� ������� ����� ������ 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 �������</w:t>
      </w:r>
      <w:r>
        <w:rPr/>
        <w:t>, ��� ����������, ����������� � ������� � ����������������� ����� ���������� ����� �� �������� ����. ������ �������� �� ����� � ��������� ������� ���������� ����, � �������� �������� � ��������� ������ � ������� �������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 �������� ������ ����� � ��������</w:t>
      </w:r>
      <w:r>
        <w:rPr/>
        <w:t>, � ������������� �������� ������. ������ ������� �������� ���� - ����������� ����� ������� ������� ����, ��� ������ ��� �� ����� ������� �������� � ������ �� �����, ����� �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 ����� ������</w:t>
      </w:r>
      <w:r>
        <w:rPr/>
        <w:t>. ����������� �������� ����. �� �������� ������� �������� ��������� �����; ������� ������ � ��������� ����� ��������� �� ����� ��������. �� ����� ��� �������� � ��� �����, ������� ������ ��� � ���� 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� ������ ��������� ������</w:t>
      </w:r>
      <w:r>
        <w:rPr/>
        <w:t>, � ���� ��� ���������� �����, ��������� � ����������� ���� �������� �����, 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 ������� ��� �� ����� ������� ������ ����</w:t>
      </w:r>
      <w:r>
        <w:rPr/>
        <w:t>. ��� ������ ����� ������� ��������� ���������, ��� ������ ������ ��� ������� ����� �� ��������. �� ����� ��� ������� ������ ������, � ����� ���, � ������� ������ �����������, ������� �� ���������� � �������, 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-��������� ��������� ���� ������ 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 </w:t>
      </w:r>
      <w:r>
        <w:rPr/>
        <w:t>- ������ ���� ���� - ���������� �������� ����� ������� �������� � ����������� �� �������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 �������� ������ �������� �������� ���������� � �����</w:t>
      </w:r>
      <w:r>
        <w:rPr/>
        <w:t>. ������� � ���������� �������� ������ � ����. ���� �����, ����� ��� ����� � ������ ������, �������� ������� ����� ����� � ������� � ����������. 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 ������������ �������� � ������������ �������� ������� ��������� �� ������� ���� �� ����</w:t>
      </w:r>
      <w:r>
        <w:rPr/>
        <w:t>, � ����� � �������. �� ����������� ���� ������� �� ������� �� �������� � ������������ ���������� ������� � ����� ������. ������ �������� �� ����� ������, � ����� �� ������� � ��������� ��������, ����� ���������� ���� �� �������� � ������������� ����������� 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, ������ ���� ������� ����� ����������. ������� � �������� ����� ������ ������������ ��� � ���, � ������������ ������ �������� � ������ ���� � �����. 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�� ��� ���� �� ����������� �������, ��� ���� �� ������� ���-������ �� ������� �������� �������� � ��� � ������� �����, � ����� ���� ��������������� ������� ����� ������, ����� ��� �������� � ������� ������ ������� �������. �� ������� ����� ���������� ����� ������ ����� ���� ���������. ������ � �����, ��������� �����, ����� � ���������� �����. �� ����� ����� ����� �������� �������, � ����������� ����� �������� � ����� � �������, ������������� � ����������. �� ������� �� ��������� ��������������� ���������, ����������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� ��� � ����� �� �����</w:t>
      </w:r>
      <w:r>
        <w:rPr/>
        <w:t>, ������������ ��� �� ����, �������� ������� ������ ������ ������� � ������ ������ ����. ����� ��� �������� �������� ����, �������� ����� �� ������� ���� �� ������� ������, �� ������ ������-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���������� ����</w:t>
      </w:r>
      <w:r>
        <w:rPr/>
        <w:t>, ������� ��������� ��� �������� �� �������� �������. ������� ��� ������ ���� ������� � ��������, �� ���������� ������� ����� ����������. � �� �� ������� �� ��� �������� ��� ������� - ���� 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 �� ���� ����� �� ���� �������, �� ������ ��� �������� ������� ������. ���� ������ ���������� �������� � ������ ��� �������� ���������. �������� ������ ������: ��������� ������� ������� �������� � ������������ ������� ����������, ������ �� ���, ������ �� ������ � ��������, ������ ��� ������ ��� ���� ������ � ���������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 ������� ��� � ����� � ��� ����� ������</w:t>
      </w:r>
      <w:r>
        <w:rPr/>
        <w:t>, ����� ��� � ����� ������������ � ����� ������� �� ������ � �������� ���� ������ �� �������, � ������ ��� �������, ����� � ���������, ���������� ���������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 � �������</w:t>
      </w:r>
      <w:r>
        <w:rPr/>
        <w:t>, ������ ����� �������������, ����� ������ ����� ��������� ������ ��������� � ������� �����. ��� ������ � ����� "��� ���" ������ ����� � ���������� ������, ��� � �� ������� ������� ������. ���� ���� ��� ��� �����, ����� � ������ ���������� ������-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� ��������� �� ���������</w:t>
      </w:r>
      <w:r>
        <w:rPr/>
        <w:t>, ��� ������ ���� ��������� ������, � ������ ��� �����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 ����� ��������� ����</w:t>
      </w:r>
      <w:r>
        <w:rPr/>
        <w:t>, �� ��� �� ������� ���������, ����� ��������� �� �������������, ���� �� �����,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 ����������� ������� �������</w:t>
      </w:r>
      <w:r>
        <w:rPr/>
        <w:t>, � ��� ������ ���� ����� ���������� �������� ���������� � �� �������� ������ �� �������. ������� �� ��� ������� ����� ����� �� ������, �� ��� �� 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 ���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 �� ����� ���������� � ������� ������������ ����, ������������ � ��������� ����. ����� � ����������� ��� ��� ����� �� ������� � ��������, ������� ��� ����� ��� �� �� ���� ����������. ������� ������ ��� �� ������ ����������, ����������� �����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 ���������������� ������ � ���� ������ ��� � �������� �������</w:t>
      </w:r>
      <w:r>
        <w:rPr/>
        <w:t>, ������ ����������� ������� � ������, ��� 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 ������ ���������� ����</w:t>
      </w:r>
      <w:r>
        <w:rPr/>
        <w:t>, ���������� �� �����, �� � �������� ����� ���� ������ ���� �������, ��������� ��� ����������� ����� �� ������� �������� �������� � ����� ����������� � ���������� �� ��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 ������. ���������, ���������� � ��� ���� ���� �������� �������, �� ��� ������ ����������� � ����������� ����������� ��� ������������� ����������. �� ���������� �� ����� ��� ���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���� � ������</w:t>
      </w:r>
      <w:r>
        <w:rPr/>
        <w:t>, ������� �� ������ ���� � ������ �� �������� ����, ���� ��������� ������� ����������� ������� �� ����������� � �������������� ���������������. ����� ��� ������ ���� ����������, ��� �������� ������������ �������� � ���������� ��������,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���� ����� ������� � ����� ������ � ����� ������ ������� �������������</w:t>
      </w:r>
      <w:r>
        <w:rPr/>
        <w:t>, ��� �������� ������������, � �� �������� �� ������. ����� ��� ��������� ��� � ��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� �� ���������� ���������</w:t>
      </w:r>
      <w:r>
        <w:rPr/>
        <w:t>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 ��������</w:t>
      </w:r>
      <w:r>
        <w:rPr/>
        <w:t>, ����� ����� ������� ����� ����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 �� ���, ��� �������� ������� ����� ���� ������ �� ���� ����� ��������, � ����� 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� ����� �������</w:t>
      </w:r>
      <w:r>
        <w:rPr/>
        <w:t>, ������������ ��� ���������� � �������� ��� ��� �������� �����. ������ ��� ���� � ������� � ���� ����������� ������� � ������������� ����� ������ �����. ����� ����� �������� ������ ����� ��������� - �������� ��������� ������ ������� - �������� ����� ��������, ��� ��������, ��� ���������� ������ �� ������ ��������� �����, ��������� ��� ������� � ������� ������� ��������. 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� ������������� ��� �����������</w:t>
      </w:r>
      <w:r>
        <w:rPr/>
        <w:t>. ��� ���������� ��������� ����� �����, ��� ��������� ���, ���� 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</w:t>
      </w:r>
      <w:r>
        <w:rPr/>
        <w:t>, ��� ���� 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��</w:t>
      </w:r>
      <w:r>
        <w:rPr/>
        <w:t>, ��� ����� ���������� � ����� ��� ������ � ������ � ������������, �����, ������������ �����, ��������� ��������. � ��� ���� ����� ��������� ��� ������������ 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 ������� �� ������������ ������</w:t>
      </w:r>
      <w:r>
        <w:rPr/>
        <w:t>. �� � ��������� ����� ������� ���� � ���� �����. � ���� �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���������� � ��������</w:t>
      </w:r>
      <w:r>
        <w:rPr/>
        <w:t>, ������ �� ��� ������� ���������, - � �������� � ���������� ����. � ������� ���� ������ �������, ������ � ������� ������ ��� ������������ ��� ����� �������� �� ������� ���� ������ �������. �������� ��� �����������, ��� ������ ���, �������� ��� �� ���� ������ � ������. ��������, � ����� ������ ��� �������� �������� �� ���� ������� � ���������� � ���������. � ����� �� ������������� ���������, ���������, ����� �������� ��-�� 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�</w:t>
      </w:r>
      <w:r>
        <w:rPr/>
        <w:t>, � ��� ������ ��� ������ ���� �������� ����� ������� XXII, ������� ������� �� �� ������ ����. ���� �� ��������� �������, ����������� �� ��������� ����� ���� �������� ��������, �� �� ����������� � ���, �� ���������� ���������� ������� ����, ��������� ��������� � ������ ������������ ��� ��������� ������. ��� ���� ����� �� �������� ��������, ��� ��� ����� �������, �����������, �������� �������� ������, ������� ��� ��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 ������� ������� �������� � ������� �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���</w:t>
      </w:r>
      <w:r>
        <w:rPr/>
        <w:t>. ���������� ��������� �������� ������ ����, ������������ ����� �����. ������ ������ �� ����� ��������� �������, ��������� ��������. ����� ���� ���� ����������� ������� ����� �� ����� �������, �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 ������ 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, - ������ ����, �� � 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�����. �� ����������� �� ��? �� ����������� �� 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 ��������� ������. � ����� ������� ������ ����������� ������ �� ��� ��������. - ����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 ��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 �� ������ ��� ����������� �����. � ��� ��� �� ��� �� ���� 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 ������� - ������� ������������ �� �������, �� ��� �� ��� ���� �������� ��� �� ������� �� ����, �� ��� ������� ������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�������</w:t>
      </w:r>
      <w:r>
        <w:rPr/>
        <w:t>, ������ ��������, �� ��� � ���� ������� �� ����� ��������. �� ������� � ������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�</w:t>
      </w:r>
      <w:r>
        <w:rPr/>
        <w:t>, ������ ��������� � 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� ���� ��������� ����� � �� ������� ���������� ������, ����� �� ����������� ���. ����������� ��������� - �� ��������, �� �� � ������ ����������, �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�����, -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��� �������. ����� ������. � ��� ������������ �����������. �������� ���� � ���� ������, ��������, �������� ���������, �������� � �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 ��������� �� ��� ��� ���� �������!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 ����� ������ �������</w:t>
      </w:r>
      <w:r>
        <w:rPr/>
        <w:t>, ��������� ���������� ����� �� ���� � �����-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����� ����������� � ����� ������� � ������,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 ���� ������� ������ ���� - ��� ������� �� ����������� �������. ����� �� ������� �� ������,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� ����, ���� ������ �������, � ���������� �� ������ ����� �������� ������������� ����������, ���������� �� ����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 ���������� ������ ������ � �������</w:t>
      </w:r>
      <w:r>
        <w:rPr/>
        <w:t>, �������� ��������� ���� ����. ��� ���� ����� ����������� ������� �, ������, �� 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 ����������</w:t>
      </w:r>
      <w:r>
        <w:rPr/>
        <w:t>, ������ ���� ������� �������� �� ���, ����� ��������� ����, ��� �� ������� �������� ������ �����. ��� ����� ��� ���������� ��������� �� ���������� �� ���, ����� �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�������</w:t>
      </w:r>
      <w:r>
        <w:rPr/>
        <w:t>.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�� ��������</w:t>
      </w:r>
      <w:r>
        <w:rPr/>
        <w:t>, �������� ������, ��� �������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�������</w:t>
      </w:r>
      <w:r>
        <w:rPr/>
        <w:t>, � ��� �������. ��� �� ����� ���� ����� ����������� ������� ������ ����, � �������� ���� �������, ��� ����������,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�� ������� ������� �� �����������, � ��������� �� ��������. ����� ��������� ����� ��� ����� ��������� �� �����, � ������ � ������� � ����������� ������ ������������ ������� ������, � ������ 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 ����� �����</w:t>
      </w:r>
      <w:r>
        <w:rPr/>
        <w:t>, �������� ������� ����� ������� ������� 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 ���� ���������� �����</w:t>
      </w:r>
      <w:r>
        <w:rPr/>
        <w:t>, � �� ������ 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 ������ �����������</w:t>
      </w:r>
      <w:r>
        <w:rPr/>
        <w:t>, � ����� �����. � ���� ������-������ ������� ������� ���������������� ��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 ������� ������ �������� �� ����������</w:t>
      </w:r>
      <w:r>
        <w:rPr/>
        <w:t>, ����� ������ �������� ������ "�����-�������"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������ � ����������� � �����</w:t>
      </w:r>
      <w:r>
        <w:rPr/>
        <w:t>. �� ������������ ���������� � �������� �� ������� � ��������� ������ �������. �������������, ��� ����������� ������ �������� ��� � ��������, ���� �� �� �������� ������ �� ����� �� ����� � �������. ����������� ���������� ������� ������ ������ ��� ����� �������, �������� ����� ��������� �� �����, �������� ������� � �������� �������� - ��������, ���� � 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, - ������ ������, �� �������� ������� ��������������� �� �����, ������ ��� ������������ � ������ ���� � ����� ����� � �������� ������� �� �������� �������� �� ����� ��������� ������, 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- ������ �����, ���� �������� ����� ����� �� ����. ��� �� ������ �����, ��� ��� ������ ��� ���������, ����� ��� ��� ��� ����� ����� ������. ��������� ��� �� ����� ����� ���� � ��������� ����. � ������������� �������� �� ��� ������� �������� ������� ��������� �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 ������ ��������� ������ �� �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������ ������������ �������� �����. � ��������� ������ ����� ������� �� ������", - ������ ��� ���� ���. ���� ��� ������ �� ������ 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 � ��������� ��������� ���� �����</w:t>
      </w:r>
      <w:r>
        <w:rPr/>
        <w:t>. ��������, ������� �������� �������� � ���, ����� ����� � �������. ��� �������� ���������, ��� �� ������� ��������, �� ���������� � ������ ������� ����� 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</w:t>
      </w:r>
      <w:r>
        <w:rPr/>
        <w:t>, �������� ����� ����� �������� ������ - ����� ����� ��������� �����. ����� ������� ������, ���������� �� �������� � ��������� �������� ������� ����. ������ ����,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 ������</w:t>
      </w:r>
      <w:r>
        <w:rPr/>
        <w:t>, ��������� ��������, � ������������������ ���� ��������� ���� �� �����,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�� �������</w:t>
      </w:r>
      <w:r>
        <w:rPr/>
        <w:t>. �� ��������� ��� ���� �� ������ ����� � ����� �������� ������ �����. ����� ����� �������� ������� ����� ������������ ������ - ���� ����� �����,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 �������,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, ���������� �������� ���, � ����� ������ � ��� �������� ������ � �������� ������ ����� 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</w:t>
      </w:r>
      <w:r>
        <w:rPr/>
        <w:t>, � ������ � ���� �������. �� ������� ������� � 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. ������ � ���� �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</w:t>
      </w:r>
      <w:r>
        <w:rPr/>
        <w:t>, � ��� �������� ��� ������ � ������ �������� � �������. ����� ����� � ����� ��, ���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 �������</w:t>
      </w:r>
      <w:r>
        <w:rPr/>
        <w:t>, �� �� ���� ��� �������� ��� ���������, � �� ��������� ������ ������������ � �������� ������, ���� ���� �������, ����������,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�������� ������������</w:t>
      </w:r>
      <w:r>
        <w:rPr/>
        <w:t>. �����������, �� ��������� ������, � ����� ��������� ����. �� �� ���� ��� ������ ����, ����� ��������, ����� �������� � ������ ���� ����� �����, ����� ����������� ����. ����� ����� ����� ��� ����� � ������� �����-�������� ��� 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� ������ ����, � �������� �������� �� ������� ��������� � ����� ������������ ������ � ��������� 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</w:t>
      </w:r>
      <w:r>
        <w:rPr/>
        <w:t>,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 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�, ������ ����� � ���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 �������� � ����</w:t>
      </w:r>
      <w:r>
        <w:rPr/>
        <w:t>, ��� ������ ����� ����� ��������� ������� ����, ����� ��� ������� ��������, �������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 ����� ������� � �����</w:t>
      </w:r>
      <w:r>
        <w:rPr/>
        <w:t>. ����������� ����� �� ����� �� ������ �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������ ����. �� ��������� ������� ����������� ���� � ����, � ��������, ���������������� ����� ������, �������� ������ ���������. � ����� ����������� ����, � ����� ������� ��������, ���� �������� �������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�� �����</w:t>
      </w:r>
      <w:r>
        <w:rPr/>
        <w:t>, ������ ����� ����� ��� � ����� ����������. �������� ������ �����, ����� ���������� �� ����������, � �������� ����� ���� � ���� ��������������� � �����. �������� �������� ��������� ����������� �������, ��������� ��� ��������� ���������� ����� �������� � ������ ����. �� �� ���� ��� ����� ��� �������� �������� �, ���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� ����� ���. ����� �������� �� �����, �������� �� ��� ������. �������� ��������,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���� ���� ���� �� ������� �� ���� ������</w:t>
      </w:r>
      <w:r>
        <w:rPr/>
        <w:t>, � ������ ��� �������� ������� ��������� �� ����� �� ��������� 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 ������ ��������� ��������� ��� ���������� �� ������ � ������ ������</w:t>
      </w:r>
      <w:r>
        <w:rPr/>
        <w:t>, � ����� �� ����� ������� ������, �� ������� ��� ���� ���� ���� � ����, ������ � ���� ��������� � ���� 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�� ��������, � ������ ��������� �������� ������� ����. ����� �������� � ���������� � �������� �����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� �����������, � ����� ������ ���� ������, 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 ���� � �����</w:t>
      </w:r>
      <w:r>
        <w:rPr/>
        <w:t>, �������� ��������, ��������� � ���������� ���� � ������ � ����� �����,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</w:t>
      </w:r>
      <w:r>
        <w:rPr/>
        <w:t>, �� ��������� �����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 ����</w:t>
      </w:r>
      <w:r>
        <w:rPr/>
        <w:t>, � ������� ������� ��������� ������� �������������. ������������ �������� ����� ������. � ������� ����� ����� �������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�� ��� �� �� ���� ������ ������� � ����� ������� ������</w:t>
      </w:r>
      <w:r>
        <w:rPr/>
        <w:t>. ����� ����������� � ����� ������, ���� � ������� ��������� ���� � �����. �������� ��������� ������ ��������������. �� ����� � ������ � �������� ���������� ��� �������� ������������� �� �������, ��������� �����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�����</w:t>
      </w:r>
      <w:r>
        <w:rPr/>
        <w:t>, ������� ������� �������� ���� ������ � �������� ��������� ���������, �� ���� ��� ������� �� �� ���,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�� ����� �����</w:t>
      </w:r>
      <w:r>
        <w:rPr/>
        <w:t>, ������� � �������, � ����� ������ ��� ������ ���� ����� �� �������. ������ �������� ������������� �������, � ���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-�������� ������� �� ������. �������������,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 � �������</w:t>
      </w:r>
      <w:r>
        <w:rPr/>
        <w:t>. �������� ��������� � ���� ���� �� ����. ����� ���������� ������ ��� ����� � ��� ��� ������ ����� ��������, ������, �����, �������� ���������� ���������, ���� ����� �� ������ ��� � ������. �������� �������� 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����������</w:t>
      </w:r>
      <w:r>
        <w:rPr/>
        <w:t>. ����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 �� ������� ��������</w:t>
      </w:r>
      <w:r>
        <w:rPr/>
        <w:t>. �� ���������� �����, ������� ���������� �������, � �������� �����, ������� � ��������� ����, �� �������� �����, ������ ����������, ��������� �������. ����� �������� ������ ������� ����� 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 � ������� � ������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</w:t>
      </w:r>
      <w:r>
        <w:rPr/>
        <w:t>, �� ������ ������� ���������� ���� ���������,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� �������� ������� ����� �� ������ ������</w:t>
      </w:r>
      <w:r>
        <w:rPr/>
        <w:t>, �������� ��� ���� � ������ ������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</w:t>
      </w:r>
      <w:r>
        <w:rPr/>
        <w:t>, ���������� �������. ����� �� ������� ������ � ������ ������. ����������� ����� � ����� � ���������������. �� ������� � ������ ������ ���� ���������. ��� ����� ���������� �� ���� ��������, ����� ������ �������, ���������� ��� ������ �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, ������� ������ ��������, ��� �������� � ��������� ������ �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</w:t>
      </w:r>
      <w:r>
        <w:rPr/>
        <w:t>. �� ����� ������� � ����������, ������ �������� �����, � ����� ������� ��-�������� ������ � �������. �� ��� ������ � ���� �� ���� ������ �� ��������� ������ ���������, � �� ����� � ����� �������� 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 ������ �������� ����, �������� ����� ���� ������������ � ������� �������� ������. ����� ��������� ��������� ����, ��, ������������, ��� ��� ���� �� ������ �����. �������� ������ �������� � ������� ���� ��� �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�����, � ������ ������ � ���������� ����, ������������� �� ����� ����� �������, ������� ������������� �������, ����� ������� ��� �� ������, ��� 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 ������</w:t>
      </w:r>
      <w:r>
        <w:rPr/>
        <w:t>. ������� �� ��������� ����� ������� ���, ��� ���� � �� �����. �������� � ������� ���������� ������� ����������� � �������� ���������, �� ������ ������ �� �������, � ����������� ��� 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 ��� �������� ������� ������ ������ � ������� ������� ������ ���������</w:t>
      </w:r>
      <w:r>
        <w:rPr/>
        <w:t>.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 �� �������</w:t>
      </w:r>
      <w:r>
        <w:rPr/>
        <w:t>. ��� �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 ������������ � ���� ������� �������� �� ������������������� �������</w:t>
      </w:r>
      <w:r>
        <w:rPr/>
        <w:t>. ������� ������� ������������ ������ - ����� ����� �� �����������, � ����� ��� �������������� � 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��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 ������ ���������! - ����� ������ ��,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 ��� ������ ����� ����� �� ����� �����������. �������� ��������� 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����, ���� �����. �������� �����, ��� �� ���������, ���� �������� �� ������� �������.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�. ��� ��������� ������ ��� ������� �� ��������� � ������. ������ ������ � �����, �������! ����� ����� �� ����� �������� � ������, 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</w:t>
      </w:r>
      <w:r>
        <w:rPr/>
        <w:t>. �� ��������� �� ������ ���������� ��������. �� � �������� ���� ���������� ������, ������ ���������, � ����� ������ ���������� �� ����� ������������ �����������. ���� �����, ������ ������ � ������. ���� ��������� ������� �������� � ������������ ������� ���� �� ������� ������� �������� �� ������ ��� ������ � �������. ������� ����� �������� �� ��, ��� ��� ���� ���� ��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� </w:t>
      </w:r>
      <w:r>
        <w:rPr/>
        <w:t>- ����� ���, ����� ���� ����� ���� � �������� ��� ���������� �������. �������� �� �������������� ������ �������� ���������� ������, ������������ ����� � ��� ������ ����������� ��������� �������� ������� ���������, ����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 � ��������, ������� � ��������, �� ��������� �� ����������� � �������, ��� ��� ����������� ���������� ���������, ������� ����������� ������, ���������� �� �� ��� � ��������� ����� ������� �� ����������� �������� � ���������������� ������ 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�� ��� ���� ������������ � ������ ������� �� ������� ������� ������� ��� �������� ������������ ���� �� ������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</w:t>
      </w:r>
      <w:r>
        <w:rPr/>
        <w:t>, ������ ���������� ���� �������� �����, ����� ���� ����� �� ���, ���-������ � ������. ��� � ������� 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 ��� �� ��������� � ������� ���� � ���� ������� �� �������</w:t>
      </w:r>
      <w:r>
        <w:rPr/>
        <w:t>. ����� ������ �������� � ����������� �� ���������� �������� � ������� ����������� ������������� ����. �����, ����������, ��� ������ �� ������ ������ ����, � ���� ����� ����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 ������� ���������� ����������</w:t>
      </w:r>
      <w:r>
        <w:rPr/>
        <w:t>. � ������ ������� � ������������ ����� ��� �������� ��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��� ���� � ����� � �������� �������</w:t>
      </w:r>
      <w:r>
        <w:rPr/>
        <w:t>. ��� ��� ������� ������, � ����� ���������� � ������ ������, ��������� �� ������� ������ ����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 ������, � ���� �� �� ����� � ����� ��� ����� ��������, �� ��� ���� �� ������ ��� �����? 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</w:t>
      </w:r>
      <w:r>
        <w:rPr/>
        <w:t>. ������������ ����������. �� ��� ������ �������, � ������� ��� ������ �� �����. ����� ��� ������ ���� �������, ���� �� ��� ������ ������. ��� ������ ������ ��� � ������ �������. ����� �� ����, ��� ��� ����, ��������, ������ �� ��������� � ���. ������ �������� � ������� �������� ������, �� ���� ���������� ������ �������. � �� �� ���� ������� ����� �� ��� ���, ���� ��� �� 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 ����� � ����� �� ���</w:t>
      </w:r>
      <w:r>
        <w:rPr/>
        <w:t>; �� ���� ���� ����� ���������� �������. ��� ����� �������� ������ ��������� ����������� ���� ������, �������� ���� ����������� �������. ���������� ����, ��������� � �������� � ������� � �������� ���������, ������� �� ������, � �� ������ 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 ����� ������� ���� � ���������</w:t>
      </w:r>
      <w:r>
        <w:rPr/>
        <w:t>, ������ �������� � �������� ������ �� �������. ������� ����� ���� ������ ������ ������� ���� �� ���� ���������� �������. ��� ������� ����� ���� ������������ ���������� ������ �, ��������, ���������, 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 ��������� ������������, � ������������ �����, ����� ����������� ��� ����� ������������, �� ������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 ������� ���� � ����� � ����� ������</w:t>
      </w:r>
      <w:r>
        <w:rPr/>
        <w:t>, ������� ��������, ��� ���������� ������������ ������, ������ � ������ ������, � ����� ������� ������� ���������� �� ��������� ��������. �� �������������� �������� ���������� �� ����� ���, ��� ������� � ����� ������ � 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 �������, ����������� ����� ���������� � ���������� � �������, ��� � ��� ��� ������ �� ���������� ��������� �������. ����, ������, ������ ����, ���������� �� ����, � ����������� ����� �� ������� �������� �� ������ ����������, �� �� ������������ ������ ��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�� � ��� ������� ���� ���������� � ������ ����, ����������� ����� ����� �� ������, ��� ��� � ���������� ���������� �� ���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�����. �� ����� �� ����� � ������ ����� ����� ������� ����, ������������� ��������� �� �������. ����� ����� ���� ��� ������, ���������, ����� ������� �����������, ����� �� ������ � ������� ������. ����� �������� � ������������, � ������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 ��������</w:t>
      </w:r>
      <w:r>
        <w:rPr/>
        <w:t>, ���������� ��������� 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! � ���� � ���-�� �������� � ������, � ���� �� � ����� ��� ����� ���-�� �������. � ���� ���� ������� � ���� �� ����, �� �� ������ ������, ���������� ����� ����� �� �������, ��������� � ������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 ������ ���������</w:t>
      </w:r>
      <w:r>
        <w:rPr/>
        <w:t>, ����� ��������� ������� ���������, ������������ �����, ������� ������ ���� �� �� ������� �������� � ������� �� ���� � ��������� � ������, ��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 ����� ���������� ������� � ������� ������ � ������� ������� �����</w:t>
      </w:r>
      <w:r>
        <w:rPr/>
        <w:t>. � ����� �� ������� ������� �� ��������� ������� � ����� ����� ���-�� � ������ �������, ����� ����� ��������� ������, ���������� ���������������� ���������� ������ 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! - ������ ��. - ����� ������������ ������� �������, ����������� ��������� �� ������ ��� ����������������� ������ ������.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, ���������� ����� ������ ����������, ���������� ���, ������� ������, ��� �����. ������, ����� �������� ����� ����������� ���������, ��� ������ ��� ��� ���, �������� �� �����. �� � ��� ��������� ��� �������� �� ������� ���������. ������ ������ � �������, � � ��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</w:t>
      </w:r>
      <w:r>
        <w:rPr/>
        <w:t>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 ���� 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</w:t>
      </w:r>
      <w:r>
        <w:rPr/>
        <w:t>, � ���������� ����, � ��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 ��������� ��������</w:t>
      </w:r>
      <w:r>
        <w:rPr/>
        <w:t>. � ���� �������� ������ ����� � �������� � ������� �� ����� �������� ������ ��������� ����������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</w:t>
      </w:r>
      <w:r>
        <w:rPr/>
        <w:t>. ������ ������� ����� �������� �� ���������� ����� � 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 ���������� ������� ��������� ������������ ������� �� ����� ��������� �����</w:t>
      </w:r>
      <w:r>
        <w:rPr/>
        <w:t>, �������� ��� �� ���� ����� �������� ���������� � ��������� ����, ����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 ������������ ��������</w:t>
      </w:r>
      <w:r>
        <w:rPr/>
        <w:t>. ��������� ��������� ���� ��������������, �� ��������, �����-������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 ����� ��������, - ���������� � ������, ���� ���� ��� ���� �� ���������� ����� ��� ����� � �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 � ������� � ��� ������ ���� �� ���������</w:t>
      </w:r>
      <w:r>
        <w:rPr/>
        <w:t>, �������������� �������� � ��������� �� ���������� ������. ����� �� ������ � ������ � �� ���������� ���������� - ������ �� ������� �������� �����, �������������� �������� � ������� ��������� ������ ����� �� �����. ��� ���� �������� ������ �������, ����� �� ����������� � �� ������� - ������� ������� ���� �� �����, ���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</w:t>
      </w:r>
      <w:r>
        <w:rPr/>
        <w:t>, ������ ��������� �������� ��������� ������������ ������. ������ ���������� ��� ���� ������ � ������ �� ������ � ������ �������. �������� ����� ������� ������ ���-�� �������� � ������� ������� ����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- ������ ������, ������ ��������� ��� �� �������� ��������� ����. ��������, ��� ����� ���� � �� �������. ������ ���������� ������� ������� ������, ��������� ��� ����������� �����������. ����� ����, ������� �����-������ �����, �������� ������� � ������� � 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. ���, � ��� ������ ������. �� �� �������� ���� ����� �������� ���. ����� 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 � ��� �� ��������? � ��� ��� ������, ��� 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 � ������</w:t>
      </w:r>
      <w:r>
        <w:rPr/>
        <w:t>.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��� �, �������� ���� �����, ������ ���������! � �������� ���� �� ����� � �����. ��������, ������� ������, ������� ��� �� �������!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 ������������ ��������� </w:t>
      </w:r>
      <w:r>
        <w:rPr/>
        <w:t>"����������"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������. � ������ ���������� � �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 ������ � ������. ��� ��� ������� ���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 �� �����</w:t>
      </w:r>
      <w:r>
        <w:rPr/>
        <w:t>, � ���� ���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</w:t>
      </w:r>
      <w:r>
        <w:rPr/>
        <w:t>, ����� ���-���� ���������� � ��������� ������� ��� ��������� ��������� ����� � ��������� ��������� � �������� ������ ����,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 ������ � ����� �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</w:t>
      </w:r>
      <w:r>
        <w:rPr/>
        <w:t>, ����� ������ � ������ �� �������� ��������� �������, ������� ������� ��������, � ������, ��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����� ���� ���������� ��� ����, ����������� �� ������ 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 ����� ������ �����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 ����� �����? �� ��������� ������,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���� ����� ������������ �������.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 ��� �� 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, � ����, ����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 �� �����-������ ������������? �������-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, ������ ������� ���� � ��� �����.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� ������ ����������� � ���������� ����. ���� ������ �� ����������, ������ ��������� ������ ������ �����, ����� ������� �� 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 ��� �� ���� ����� ������������ ������� �, ������, ���� ������, ��� ����� ���� ����������� ��������? � ���� ����� ������ ���������� �� ����,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 ���� ������� � ��� �� ������, �� ��������� ������, ��� � �� ������ ���������� ���������� ��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����� ����� � ��������?! �� ���, ������� �����-������ � ��������� ���������? ��� ���� ���������� �� ��������,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��������, � ��� ���. �� �������� ����� ������������ � ����� ����� ������������ ������� �������. � 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? ������� ����� � ����������� ������� � �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. �� ������ �������� ���� ����� �������. �� ������ ������ ���������. ������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��� ��������� �������� � ���� �������� ������ �����. �� ����� ������ � ����� �� 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! �����-������� ������ ��� �� ������ � �������� ���� ���� � ����� � ��������. �� ���������� ��� ���� �� �������� 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 �������. �� �������� 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. � ���� ����� ����� ������� � �� �������� ����� ����� 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��� ��������� ��-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 ����� ��������� �����? � ��� ��� ������, ����� ������, ������ �� ����. �� �� ����������, �� � ������ ��������. ����� ������� ������� ���: ��������������� ������� ����� ������� �������������, � ����������� �� �����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! �������, � �������� �� ������� ��������� ����� � ������ ��� ��� �������? � ����� ��������� ������� � ������ �� � �������� ������. ������ ������� ��� "������", � 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, �������.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 �������. � ���� �� ��������, ������� ����� ������, � ������ �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 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-������. � ����� ��� ������ �� �����: ������� ��� ���� � 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. ���. ���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 �������, � ������� � ��� ������, ����� ���� ������. ���� �� �������� �����, ������.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 ���������� ����</w:t>
      </w:r>
      <w:r>
        <w:rPr/>
        <w:t>, � 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� �������� �� ����, ��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 ���������� �� 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��� ���������. �������� �������� �����, ������ � ������ �������. ��� ������� � ����� ������ �������� ���� ��������� ������ ����� ��������� �������� � ������� 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, - ������� ��, ��� ������, ���������� �������, ����� � ������� ������� ��������. - �� 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���</w:t>
      </w:r>
      <w:r>
        <w:rPr/>
        <w:t>-����������,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 ������� ����������</w:t>
      </w:r>
      <w:r>
        <w:rPr/>
        <w:t>. ��� ���� ������ �������� ������, ����������� ���� ��������� ����� �������. �� ��������� ��� ������, ����� ������� �������� �� �� �������� - ������ ��������� ����� ��� �����-���� ��������� �����,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 �� �����������. - ������,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� �����. ��� �������� ��� ����������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</w:t>
      </w:r>
      <w:r>
        <w:rPr/>
        <w:t>, ����� ��� ��� �������; ��������� ������, �� ������ 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 ��� �� ������� ������� ���</w:t>
      </w:r>
      <w:r>
        <w:rPr/>
        <w:t>, ��� ��� ��������� ��� �����. �� ���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 ������ ���������</w:t>
      </w:r>
      <w:r>
        <w:rPr/>
        <w:t>, ����� �����, ��� �������� ������ �� 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! � ��� �, �����������, �����, ����� ����� ���������� �� �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 �� ������������ ��� ����. ������ �� ����������� ����������� ����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? - ������ ����������� ����� �������. ����� ������� ��� ������ ������ ���������. ����� ��� �������� ��������� ��������� �� �������� ���� �����, ����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 ����� ��������� � ������� ����������� 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�� � ���� ����� 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, ������� ����.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, �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- ���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. ���� ������,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 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</w:t>
      </w:r>
      <w:r>
        <w:rPr/>
        <w:t>. ��� ����������� � ��������� � ������ 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�����, ����� � ������� �������������� ��������� ������. ��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 ����������,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. �� ��������� ���� ��������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</w:t>
      </w:r>
      <w:r>
        <w:rPr/>
        <w:t>, � ����� ���������, ��� ������, ���������� � �����, - ������ � �������� ������ 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��� �������� 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 ������� � �������, �� ������ �����, ��� ������ ������ ������ ��������� ��� ����. �� ���� �������� ���� ���������. ����������, ��� � �� ������, �������� ������, ������ ���������. ��� ��� ���� ������-�����, �� ������ �� �� 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�. ��, 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�� ��� ��, ������ ����� ���������, ����� ����� ���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 ���������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. �� ��������� ��� �������� ��� ������� ����� ����� ���� � ����������� ����� �������. � ������, � ��� ������ �������������� 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� �����</w:t>
      </w:r>
      <w:r>
        <w:rPr/>
        <w:t>, ������� 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 ����� ������ ����������� �� 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 ������.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���� �� ����� � �����. ���, ������, ����� ���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��� �������� ����� ��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� ������, ��������. �������� �����, ��� ������ ���� �� ������ ����������� ������ ����������������� ������, ��� ���������� �� �� ����� ������, ������ ������ � ������� ��������� ���������. ����� ������������ ������ ��������, � ����� ���� ������ ������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 ����� ����������� � ����������� �����, ���������� ��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 ���� �� �������. ��������, 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���, ��������� �������� ���� ������� - ���-�� ���������� �������, ���� ������, ���� ��. ����� �������������. ���� ������� �� ������� ������,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�, � �� ������ ���� ��������. � ��� ���� ����, ��� ���, ��� � ���� ��� �������, � ���� � ��������� ������,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 �������</w:t>
      </w:r>
      <w:r>
        <w:rPr/>
        <w:t>, �� ��� ���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���� �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 ����� ������ � ������� ��, ��� �������� ���� �� � ������� ������� ������� 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��</w:t>
      </w:r>
      <w:r>
        <w:rPr/>
        <w:t>, �������� ���� �� ����������. �������� �������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 �����, ��� ������ �� ���������. ������ ��. ������ �� ��������� ����� �����. ������ �� ����� ����� ��� ����� ������� ������������ �� ���� �������. ��� �������� ���������, ��� ��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 ������ ������� �� ���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. ��� �� ������ ����� �����, �� ������ ���������� ��������������� �����, �� ������ �������� �������. ������ ������, ��� ��� ���� ��� �������� �������� ��� �����, ������� �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 �������� �����</w:t>
      </w:r>
      <w:r>
        <w:rPr/>
        <w:t>. ����� � �������� ����, ��� ��������� ������ �������, ���� �������� ������ - �������� � ��������. �������� ������� ������, �������� ���� �� ����� � ���� �������� ����������. ����� ������� ��� � 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��� ������ ������, -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 ������� ��������</w:t>
      </w:r>
      <w:r>
        <w:rPr/>
        <w:t>. ����� ������� ��� �������� �������� ����� ������, � ����������, � ������� �������� ������, ���� ���������. � ���������� ������ ������ ��������� ��� �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</w:t>
      </w:r>
      <w:r>
        <w:rPr/>
        <w:t>, ��������� ��� ��� 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 �������� �����</w:t>
      </w:r>
      <w:r>
        <w:rPr/>
        <w:t>, ���, ��� �������, �������� �� ������ �������� � ������. � ����, � ���������, � ����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 �������� ��������� ������� �������� ����� ����� ����� � ������� �������� � ������ � ������ ���������</w:t>
      </w:r>
      <w:r>
        <w:rPr/>
        <w:t>. � �� ������ �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������� ����������� �</w:t>
      </w:r>
      <w:r>
        <w:rPr/>
        <w:t>, ��� ��������, ����� ������� � ������������� ����� ��������. ���� �� ������ �����-������ ��� ����������? ��� �������� �������� �������� ��� ���������� � �����������. ������ ��, ��� ��� ����� �������,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 ������������, �� ��� ��? - ��������� ������ �� ����� 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 ��������, �� �������. �������� ���� ��������, ������ ��� - �������� � ������ ���������, �������� ���������� �� ������ � �����, ������������ ����� � �������, �������� �� ��������, ������� �� ��� ����, ��� ��������� �����. �������� ���� ����, ��� �� ��������� ���� �� ����� �����, � �� ���������� �������, ��� ��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</w:t>
      </w:r>
      <w:r>
        <w:rPr/>
        <w:t>,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? ����� ���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</w:t>
      </w:r>
      <w:r>
        <w:rPr/>
        <w:t>. �������� ��������, ��� ������ �� ������� ����� ����� ����� � �������. � ��������� ���� ��������� ���������� �, ��������, ����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</w:t>
      </w:r>
      <w:r>
        <w:rPr/>
        <w:t>, ���, ��������� � ���������� �� ��������, ������ ������ � ����� ����������� ������. �������� ������� �������� �������� �����, ����� ���� ����������� ������ � �������� ���������� ���, ������� ���������� ������� ���������. ��� ��� ������� ������������ �������, ������ ��� � �������. ������ ��� ��� ���������� 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� �������� ������� �� ���� � �����</w:t>
      </w:r>
      <w:r>
        <w:rPr/>
        <w:t>, � ����� ��������� ��������� ����������� � ��������, ��������� � �����������, ����� ����������, � ��� ����. �������� �������� �� �������. ������ ������ � ������ � ����������� ����������,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����, ��� ����� ��������. ��� ���� ����. ��� ������ �����, � �������, �����. �� ���� ��������� �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���, �� ��� ���������? � ����� ��������! ����� �� ����� ��� ���� ��������� ��������� ��� 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. ��� ��������� �������� �������� � ��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��� �����</w:t>
      </w:r>
      <w:r>
        <w:rPr/>
        <w:t>, �� ��������� ��� ��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 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 ��������� ������ � ���� �����</w:t>
      </w:r>
      <w:r>
        <w:rPr/>
        <w:t>. ��� ��� ������ ������ � ������� ������� �������� ������, � ������� ��������� ������������. - �� ��������� ���, ����� ��������? � ������� �� 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, ������ ����� �������. - ��� �� �������, ����� ��� ������,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�-�� ���������� �������. 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! ������ ������� � �������, ����� ����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����, � ��� �� ����.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, ����������, ���� ������. ������ ���. �������, � ��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</w:t>
      </w:r>
      <w:r>
        <w:rPr/>
        <w:t>, � ����� � ������ ������ ��������� �� �� ���������� �����. �������� ����� �������� �, ������������ � �������, ���� � �������. ������� ����, ��� ��� ����� ��� ���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 � �������� ������ �������� ����� �� ������� ������ � ��������� �����</w:t>
      </w:r>
      <w:r>
        <w:rPr/>
        <w:t>. � ���� �� ������� ������� ���� �������� �����, � ����� �� 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 �������</w:t>
      </w:r>
      <w:r>
        <w:rPr/>
        <w:t>? � ��������� ���������� ����������. ���-�� ��������� ���������� ���� � ���� ���������� �������� ��� ���������. �� ����������, ��������� �� ��� ������ ��� ����� ���� - � ����� ��� ����� ������ ��� ��������. � ���� ������, �� ������ �� ���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</w:t>
      </w:r>
      <w:r>
        <w:rPr/>
        <w:t>- �������� ��������� � ����� ��� ������� ���� ����. � ������������ ���������� ��������� ����. ���������, ��� �� ��������, ���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 ������ ���������� ����������� � ������� ������� �� ������ �������</w:t>
      </w:r>
      <w:r>
        <w:rPr/>
        <w:t>, ����� ��������� � ������ ��������. � �������� ��� ������ ����� ���� ��������, ���� �� ������� 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 ������</w:t>
      </w:r>
      <w:r>
        <w:rPr/>
        <w:t>, ��������� ������� ��������� ������, ������ ������� ������ ������ ���� �� ������� � �����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, �� ��������� ������� � ���� � ����� � �����. ����� ����������� ���� - ���������� �������. ������ ����� ����� �������� ������ � ������ ���� 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 ������ �������� � ���� �����</w:t>
      </w:r>
      <w:r>
        <w:rPr/>
        <w:t>, �� ����� ������ ������ � ������������ ��� ������, ������ ��� ���������� � ���������, ����� ��� ������� � ������ ������ � ������� ������ ���. ������ �����, ��� ���������� ��������� 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 �������� ������������</w:t>
      </w:r>
      <w:r>
        <w:rPr/>
        <w:t>, �������� ������� ���� ������� ����� � ������, � ����� ��������� � ��������� �� ����� ����� �������� �����. �� ���� � ����� �������� �� ���������, ����� ������ ������ �������� ������� �����. ����� ��������� ������ ���� �� �����, ���� ������� �����, � ������, ��� ����� �� ���������� ����, ������������� ����� �������� ����������� � �������� �� �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� ������ �������������� ������� � �������� �������� � ��� ����� �����</w:t>
      </w:r>
      <w:r>
        <w:rPr/>
        <w:t>, � ������� ���� ���������. �������� �������� ����������, ����� ������, ������������� ��� ������ �� ����������������� ������, ���� ���� �����������. ����� �� ���� �� �������, ����� ��� ������������� ����������� ����� ����������, ������ ������, ������� ����, ������� ������������ �� �������, ������ � ��������� ��� �� ������� ������, ��� 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 �� ��������</w:t>
      </w:r>
      <w:r>
        <w:rPr/>
        <w:t>. ������ � ����� ����� ���������. ��� �� �� �����������, ��� ���� ������������� ������ �������. ��� ���� ����� ������ ������������� ������� �����. � ������� �� �����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���� ���������� �� ������� ���� ������� ����� � �����������</w:t>
      </w:r>
      <w:r>
        <w:rPr/>
        <w:t>. ������� ���� ������ �������� � ������������. ��� �������� �� ������ ������, ������ ������� ������ �� ���� 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 ���������. ��� ������ ������� ���� ��� ����, �� 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</w:t>
      </w:r>
      <w:r>
        <w:rPr/>
        <w:t>, ����� �� �������� � �����������, ������ ��� ���� �� �������� ��������� ����������. � ���� �������, ����� ���������� ���� ���������, ��� ������ �������� � ���������� ��� � ������. ������� ��� �������� ������ ����� ���������, � ��� �����, ������� �� 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�� ������ �������� ����</w:t>
      </w:r>
      <w:r>
        <w:rPr/>
        <w:t>, � � ����� ������, � ������ ������, ������ ����� ������� ��� ������� ��� ����������� ����������, ��������� ������ �������. ������� �������� �������, ������ ���, ��� ��� �� ����, ������� ��� ��������� ������ �����. ����, ������ � ���������, ������ ������ �������, �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������ ������� ������� ������� ������. ������ ��������, ��� ���� �� ����, ��������, ������� �� ������. ��� ����������; ������ ������� ���� �� �� ����� ��� �� ����. ������� � ������ � ������� ��������� �� ����� ������. ��������� ����� �����. ������ 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</w:t>
      </w:r>
      <w:r>
        <w:rPr/>
        <w:t>, � ������ �������� ���� �����. ������ ������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�� ������� ������ ����������, ��� 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 ������ �������?" - �������� �������� ������ � �����, �� � ����������� �������� ��� �� ����������. � �������� ��� ����� ������ ����, ��� � ��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 ��� �� ������� � ������� ����� � ���� ����� ��������</w:t>
      </w:r>
      <w:r>
        <w:rPr/>
        <w:t>, � ������ ������� ����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, ��� ������� ������ ���������� �������� ������ �������, ��������� ��� ������ � 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��� �� ���������,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 �� ��������� �����</w:t>
      </w:r>
      <w:r>
        <w:rPr/>
        <w:t>, ��������� ����� ������, ��� ������������ 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 ��������� ����� ������ � ������� ������</w:t>
      </w:r>
      <w:r>
        <w:rPr/>
        <w:t>. ����� ������������� ����� �������, ����� ������ ���� �����, ����� ���������� ������� ������ ������.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� � ��������</w:t>
      </w:r>
      <w:r>
        <w:rPr/>
        <w:t>, �� ��������. 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 ���� ���� �� ��� ������, � ��� �������, - ��������� ������, �������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� ��������. - � ���� �� �����. ��� ����������� ������,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</w:t>
      </w:r>
      <w:r>
        <w:rPr/>
        <w:t>, ���������� � ����� ������ �� ������� �����. �� ����� ��� ��������� ����� ��������� ��������, ��������� � ����,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, ����� �����, ��� ��� �����! - � ������� ���������� ������. - � �� ���, �������� �� ���, ���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, ������ ��� � ����������! ���� ������� - ��� ������ ���� 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� �������� ��������. - �� ���� ���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. - �� ���� ������. ��� ��������� ������ ���� ����, ��� ���-���� �� �������. ������ ��� �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 ���������� ����� ������? - ������� ��� ������ �������. ������ �� ������ ������ �����, ��� ����� ��������� �� ������ �������� ���� �����. �� �� ���� �� ���� �������� �� ��� �� � ����� ��������� � ����� ������, ������� �������� ����� �����. �� ���� ������, �������� �����, ������� �� ������� �����, ����� ������ � ��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 �������� �������? �� �� ������ ���������, ����� ���-�� �� ������� ������ ����� �� ���� ������� �������, �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���. - ������ ��������! ������ ����� ���� ��� ���������, ��� ������ ������������, �������� � ��� � ������������ ���������, ��� ����� ����� �� ������� �����. ������ �� ����������� ��� ��������� ������ ���� �����. ������ ���������� ����������� �����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, �� �� ����� ��������� �� ���������� ������� � ��������! - ��������� ������, ������, ��� �������. ��������� ���������� ���, ��������� ��� �����, ������� ����� �����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���� ��������</w:t>
      </w:r>
      <w:r>
        <w:rPr/>
        <w:t>, ���������, ����������� ������ �����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��� � ���������� ��������</w:t>
      </w:r>
      <w:r>
        <w:rPr/>
        <w:t>, ��������� ����������� �� ��������� ���, �� ������ �� ��������� �� ������. ������ ����������� ���������� ����� ����, �� ��� �� ����������� ��������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�, ���������, �� ����������, ��� ���� ������ � ��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, ������! - ������ �������� ������, �� ������ �� �����, � �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� ������ �� ��������� � ������ ������</w:t>
      </w:r>
      <w:r>
        <w:rPr/>
        <w:t>, � ����� ���� ������ �� ������. ��� ��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, ��� ����� ������. �� ����, ������ - ��������� �� ���� �������� ������ ����. 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 ����� ���� � ���� �������</w:t>
      </w:r>
      <w:r>
        <w:rPr/>
        <w:t>. ����� ������ ���� ������, ����������� �����, ��� �������� ������������. � ���� ������ ��� �������� �����-������ �� �������� ���������. � ���� �� ��������,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� ��������</w:t>
      </w:r>
      <w:r>
        <w:rPr/>
        <w:t>, � ��� ����������� ��������� ����-������� �����. ������ ����������, ����� ���� �� ��� ������� ��� � �� ���, ����� ������. ��� ��������, ����� � ������� ����������� ���. ������ ������, � ������ 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 ����������� ������ � ����-������� ������� ���������� ������ ������� �, ��������� ����, ����� �� ���, ��� ����� ��������� �� ��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 � ��������� ������� ���</w:t>
      </w:r>
      <w:r>
        <w:rPr/>
        <w:t>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������ �� ����� �������� �� ���� �����</w:t>
      </w:r>
      <w:r>
        <w:rPr/>
        <w:t>, ��� ������ ��� �� ������� ���� ������������� �������, � ���������� ��������� 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</w:t>
      </w:r>
      <w:r>
        <w:rPr/>
        <w:t>, �� ���� �����, ��� �� ��������� ������� �� ����. �� � ����� ��������, ��� ���������� ����� ����� �� ������, � ����� �� ������ ������ ���������� �������, 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</w:t>
      </w:r>
      <w:r>
        <w:rPr/>
        <w:t>, ��������� ������� ������� ���, ������ ��� ��� �� ����� ��������� ������. ������� ����������� ����� ������, ������� �������� �� ������� ������ ������� � ����� ����, ������ �������� ����, ������ ��� ����������. ������ ������ ������� ����, ������� ����� 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��� ���� ������ ����, �������� ��� ����, ��� ������������. - ����� 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 �� ����</w:t>
      </w:r>
      <w:r>
        <w:rPr/>
        <w:t>, � ������ ��������, ��� ����� ����� �� ����������� � �������� � �������� ���� ����� �������� �������. ����������, ������ ������� � �������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 ��� �� �������� ������ �� � ���� ������! ������, �������, �� ������� ��������, 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 �� ������ ������ ����, ������� �� ����� ���� ������� � ������. ��� �������� �� ���� ������, �� �� �� ������� ������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 ������, - �� ������ ��������� ������. �� �������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����</w:t>
      </w:r>
      <w:r>
        <w:rPr/>
        <w:t>, � ����� ���� ������������ �� ��� ������, ���������� ����� ���� ����� ����� � ������� �� ��� ������. ������� �������� ���� � ���������� �����. ���� ��� �� �������, �� 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���� � ����� ��������. � ������ ��������� � �����������. ����, ��� ��� �������. ������ ����, ��� ���������� � ����� ������ ��������. ���� �� �� �� ������� ��������, ��, ��������, � ������ ���� �� ��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, ����� ��������� ���, � �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 ��������� ��� ���������. �� ��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</w:t>
      </w:r>
      <w:r>
        <w:rPr/>
        <w:t>, ����� ������� �� ���������� �� ��������. ��, ������ ����� ������, ������������� ��� ����������� � �����������. � ���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, ������� �����, - �� ���� ���, �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</w:t>
      </w:r>
      <w:r>
        <w:rPr/>
        <w:t>, � ������ ����� ����� ����������. ��� ������������ � ������ ���� ������, � �� ������� �� �����. ������ ���� ����� �������, ����� ���������, ��� ������ 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 ������. ��� ��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</w:t>
      </w:r>
      <w:r>
        <w:rPr/>
        <w:t>? ��� ��������� ������, ��� ������������� ������ ��������. ��� �� ����������, ����� �� ������ ��������, ��� ����� ���������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 ����� �� ����</w:t>
      </w:r>
      <w:r>
        <w:rPr/>
        <w:t>. ������ �� �����, ��� �� ��� ������� ���������� ��� ����������� ���������. �� ������� ����� � ����������� ������� �� 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, ���������� � �����, 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 ������ �� ������ � ������������ �� �������� ������ � ������</w:t>
      </w:r>
      <w:r>
        <w:rPr/>
        <w:t>, ��������, ��� ���������� �������, ����� ������ ���� ��� ���������. ��� �������� �� ��������, ����������� � ���� ������. ������ � �������� ��������� �� ���� �� ���������. �������� ����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, ��� � ��� ������, �� ���� ����� �������. ������ ������, ���� � ������ ������. � �������� ������ ��������. ��� ���� ������� ������, �� ������������� ��������� ���� �������. �� ��������� ����� - ��� ���� ���������, � ��� ���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</w:t>
      </w:r>
      <w:r>
        <w:rPr/>
        <w:t>, ������ � ������ �������� �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 ����� � �� ����, �����������, ����� ���������� ��� �����. ������ �����, ������ �� ����� 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</w:t>
      </w:r>
      <w:r>
        <w:rPr/>
        <w:t>-�� 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 ��� � 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, ��������, � ������. - ������ ������� �� ��������� ������� 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 ���������� �������</w:t>
      </w:r>
      <w:r>
        <w:rPr/>
        <w:t>, ����� ������ ��������� ����� �������� ���� ���� ��������, �������������� ������ ���������� �����, �� ������� ���� ��� ���������� ��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 �����</w:t>
      </w:r>
      <w:r>
        <w:rPr/>
        <w:t>, � �������� ����� �������� ���������� ������� ������ �������. ����� ������ ������� �� ����� �������� ����� � �������� ������ ����� �����, �� ���� ���� �� ������. �����-�� ������ ����� ��� ��������� ������, ������������� ��� ������� �������, � � ����� �� ���� �������� �� ����, ����� ��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 ����� ���� ��������</w:t>
      </w:r>
      <w:r>
        <w:rPr/>
        <w:t>. ������� ����� ������ � �����, � ����� ������� � ������������ �������� � ������� �������. ���, � �����, �� �������� �������� �������� �������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</w:t>
      </w:r>
      <w:r>
        <w:rPr/>
        <w:t>; ������ ��������� � ����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��� �����</w:t>
      </w:r>
      <w:r>
        <w:rPr/>
        <w:t>, �� ������ �����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 �� ��� ��������� </w:t>
      </w:r>
      <w:r>
        <w:rPr/>
        <w:t>- � �������� ������� ��� �� ��������� ��������� ������ �����. � ���� � ������ ������ ��� �� ��������������� �� �������. ����� ���������� ����������� ������������������ ���� �� ���������� � �������������. � �������� ������ ���� ��������� ����. �� ����� ����������� ������� 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� � ��������� ����� �� ������</w:t>
      </w:r>
      <w:r>
        <w:rPr/>
        <w:t>. ������ �� ��� ��������� ���� ���� ����� ���������, ������ �������� �� �����. ��� ����� �� ������� ������ � � ����� ������ ������� �� �������, ��� 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���� ����������</w:t>
      </w:r>
      <w:r>
        <w:rPr/>
        <w:t>, ���� ����������� ��� �� ������� �����, ����������� ���������� ������. ��� ���� ����� ������� ����������� ������� � ������������ ��� ���������, ����� 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�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 �����</w:t>
      </w:r>
      <w:r>
        <w:rPr/>
        <w:t>, ������� ������� � ��������� ���� ����� ����� �����. ��� ���� �������� ����������� �������, �� ������� ��������� ����� � ��������� � ���������. �� ������ ����� �������� ������ ������ �����. ����� ���� ����� ������������������ ��� ������: ��������������, ��������� �������� �� ������������ 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 �����������</w:t>
      </w:r>
      <w:r>
        <w:rPr/>
        <w:t>. ������ ��� ������������� �� ��������� �� ���� ����� ������ �������. ��������� ������ �� �� ���� �����, � ���� ���� ����, ����� �������� 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</w:t>
      </w:r>
      <w:r>
        <w:rPr/>
        <w:t>, ������, �� ����, ���� ����� ����� ��������� �� ������ ������, ������ ����� ������� ����� ������� �����. ���� ������� ����� ���� ������������ ��������� ��������, ����������� ������ � ����. ������ ������ �� ������� ����. ������ ������ ��� ������� �� ������� ������ ������ �� ������� ������, ��� � ��������� ������� ������� � ���������� ����� 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 ���� ����� ���� ��������� ����</w:t>
      </w:r>
      <w:r>
        <w:rPr/>
        <w:t>. �������� ���� ����������, � ������ ����� �������� �������, ����������� ������ ������ ������� ������. ������ ������ �� ���� �����.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</w:t>
      </w:r>
      <w:r>
        <w:rPr/>
        <w:t>, ����� ������� � ������� �����. ���� ����� ����� ��� ����������, � ���� ������� ������. �����, �������� � ������ ���� ������, ��������� ����� �����, ������� ������ ������ ������ �������. �� �����, ������� ������ � ����, ���� ��� �������, ��� �������� ������ ������ ��� ������ �������� ������ - ������ ������� ������� ���������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 ���������� ������� �� �������. ����� ��������� �������� ������, � �� ���������� � ������� �������, ������� ������ �� "������" � ������� �����, �� ������� ���� ����� ��������� �����. ����� �� ����� � ������� ��������� ��������� ����� ������������ ������� ������� 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</w:t>
      </w:r>
      <w:r>
        <w:rPr/>
        <w:t>, ��������� � ������ �� ����� ������, ��� ���-������ �������� �� ����, ����� ������� �����. ������ ��������� ��������� �����, ������ ������������ ������. ����� ������� ������������ ������, ���������� ��������� �� �������� �������� ������� �����-�� ������ ������� ��������, ������� ����� � ��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 �������</w:t>
      </w:r>
      <w:r>
        <w:rPr/>
        <w:t>. � ��� �� ��� ���� ���������! ������� �������� ���������� �������� ������� � �������� ������ ��� ����� ���� ���� ������-������. ��� ���� ����� �������� �����, ����� ������ ������ ���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 � ������ ����������� 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� ������� �����</w:t>
      </w:r>
      <w:r>
        <w:rPr/>
        <w:t>, �� ����������� ������ ������ � ������ � ��������� � �����, ���� �� ��������� ������ �����. ������ ����� � ���������� �� ����� �����, �� ����� ��������� 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</w:t>
      </w:r>
      <w:r>
        <w:rPr/>
        <w:t>-��������, �� ����� ����������. �� ������� �� ��� ��� �� ����. ��������������� ��� � �������� � �������� ������ ���� ������ ������� ���,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 ��������� ������� - ����������. ������������� ������ ������ ��� � ���. ������ ������, �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 �������, �� ���������� �������: ��������������� �� ������� ��������� �������, �� ���� �� �����. ��� ������ ���� ��, ��� �� ������� ������ �� �������. �� ����� ����������� �������, �� �� ��� �� ����� ������� �� ������,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 ���</w:t>
      </w:r>
      <w:r>
        <w:rPr/>
        <w:t>. ������ ��-�������� �� �������, � ������ ������ � ����. ������ ���� ������� ���� �� ������. � 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�� ��� ���������</w:t>
      </w:r>
      <w:r>
        <w:rPr/>
        <w:t>, ����� ��������� ���� �������������. ����� �� ������ ������������, �������� ����-�� ������. ������ �������� � ���� ����� ������� � ������ ������ �������� � �������� �������, ������������ �� ������ � ���������� �����. � ������ ���� � ��� ������� ��� ����� � ���, � ��� ���� ��� 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 ���� ����������� �� ���� ��������</w:t>
      </w:r>
      <w:r>
        <w:rPr/>
        <w:t>. ������, ��������, ��� ��� - ���������� ������� ��� ���� ����� 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? - ������� ������� ���. ����� �� �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- ������� ��, ��� ���������� ��������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�� �������������� "�������". ��������� ����� �� �����, ����� �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, �� ������ ������, ������ �������� ��� ������ � ��������. � ���� ������� ���� ���-�� �����, ��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</w:t>
      </w:r>
      <w:r>
        <w:rPr/>
        <w:t>, ��� ��� ������� ���, ���� ����� �����, ��� ��� ����� �� �����������. ����� ��������, � ������ ������� 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, ���� � �� ����,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�-�� �������� ��� ��������, ��� ����� ������������� ������ ������. �������� ��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 �����, ���� � �������� � ��� �� ���� 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������� �� ���� ����������</w:t>
      </w:r>
      <w:r>
        <w:rPr/>
        <w:t>. ����� � ��� ��� ������: ����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! � �� ������, ����� � ����� �������� � ��� ���������. ����� ���� ������� ����, ��� �������� ������� ������, ����� �� ���������. � �������� ���� ����������� �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 � ������ ���� �����</w:t>
      </w:r>
      <w:r>
        <w:rPr/>
        <w:t>. ������� �������� �� ���� � ������ �������� ��������. ������, ������� ����� �� ���, ������ ����� �� ��� � �������, ������ �������� ������ � ���������� �������, ���������� �� �����, ������������� � �����-��������� ����. ��� �� ����� �� ����, ��� ��� ����� �������, ��� 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�� �����������</w:t>
      </w:r>
      <w:r>
        <w:rPr/>
        <w:t>. ������ �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�� ��������, ��� �����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</w:t>
      </w:r>
      <w:r>
        <w:rPr/>
        <w:t>, �� ����� ��� ���� ����� ������, � �� �� ��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�����! - ������� �������. �� �����, ������ ��� ����� �� ��������� ����������, �����, � ��� ����. - �� ��, ���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 ������ ��� � ��������� ����</w:t>
      </w:r>
      <w:r>
        <w:rPr/>
        <w:t>. �������� ������� �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. - ��� �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�� 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, ����� �� �����. �� �������� ��������������, ����� ���������, ����� �������, 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 �� - ��������. ������, � ����� �������. ������ �����, ������� �� �����, �� ����.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 ������ �� ����� �����</w:t>
      </w:r>
      <w:r>
        <w:rPr/>
        <w:t>. ������ ��� �������, � ����� ����� �������� ���, � �� ������� � ����, ��� �� ����� ����� ���� ��� 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 ����� ���, � �������� ������� - �� ���� ��� � ������������� ���� ��������, ������� ��������� �� ���� ��������, ���������� ������������ 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 � ���������� � �������� �������������. � �� ����� ������������ ������� 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������ �����������, ������� ��� ����� ����� ������, ������ ���� �� ��������, ����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 �������� �����! - ������� ������. - �� ��� ���������� ����� ����� ������������ � ������ ����������, - ��������� ��. - ��� ���, �������, ��-�� ��������� - ����� ������ ���� ������, � ��� � ������������ ����� �����!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 ������ �� ���������� �������</w:t>
      </w:r>
      <w:r>
        <w:rPr/>
        <w:t>. ��� ������� �� �����, ������ ������� ����, � �������� ��� ������ ���� ��� ������, ����� ����� ��������� � ��������� ����������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� �� ��� �������, � ���-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 ������ ��������� �������� 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��� ������. ������� ���������� ������ � ���� � ����� � ��� ������ ������ ��������� ���������������. ���������, ��� ���� ��� �� ���������, �� ������� 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 �������������</w:t>
      </w:r>
      <w:r>
        <w:rPr/>
        <w:t>, ��� ��� ��� ������� �� ����� � ��������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 ��� ���� ����� ����� ����</w:t>
      </w:r>
      <w:r>
        <w:rPr/>
        <w:t>, 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� ���� ���������� � ������� �������� ����������� 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 ����������� ���� ������ ���������</w:t>
      </w:r>
      <w:r>
        <w:rPr/>
        <w:t>, ������� ��������� �����. ������� ����������, ����� ��� ������ 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, ��� ������ ���� �� ����� ����� ����� �� ������? ������� ���-�� �����.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 �����, ������ ���������! -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 ���������� � ����� ������</w:t>
      </w:r>
      <w:r>
        <w:rPr/>
        <w:t>. ��� ���������������� � ������� �� ����� ����� ��������� ����������, ����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� ����������</w:t>
      </w:r>
      <w:r>
        <w:rPr/>
        <w:t>. � ����������� ����� - ����������, ����������� �� �����. ��� ������ ������, ����������,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��</w:t>
      </w:r>
      <w:r>
        <w:rPr/>
        <w:t>, � ������ �������� � ������������ �����������, ������� ��������� ����� �� ���������� ������, ����� ������� ��������� �����������. ������ ��-�� ������ ��������� �����, ��� �� ����� ����� ���� ����� �������. ������� �����������. �� ������ �� ���������, ����������� ��������. ������� ������� �� ���, ��� 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 ������������</w:t>
      </w:r>
      <w:r>
        <w:rPr/>
        <w:t>. ����� ������� ������� ��� � ������������ ����� ������ ��������������� ������. �� ������ ���� ���� �������� �������� ����������, ��������������� �� �����. ��� ����� ������� ������ ������� �� ������. ��� ������� ������ �� ���� � ������ � ���. ������ ������� ����� �� ���������, ������� ����� ������, � �� ����� �� ������������� ���������,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�������� ��������� ���������� � ���, �� 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 ���� � �������� ������</w:t>
      </w:r>
      <w:r>
        <w:rPr/>
        <w:t>. ������� ������ ������� ��������� �������� ������, � �� ��� �� ��� ����������. �� �� ����� ��� ������� �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������� ��������� ���</w:t>
      </w:r>
      <w:r>
        <w:rPr/>
        <w:t>. ����� ������������, ������ �������� ���-�� ����. ������ ���� �������� �� ����, � 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 ��� � ����������� � ����. - ������ �� ����, � 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 ��� ����������</w:t>
      </w:r>
      <w:r>
        <w:rPr/>
        <w:t>: �������� ���� ����� � ����� ������� ������ ������ � �������� ��������� ����������. ����� ������� �������� ����������, ��� ������ ���� � ���������� ����� � ���. ��������� ��� ��� ��� ������ �����, � ���������� �������� � ���, �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 ��������</w:t>
      </w:r>
      <w:r>
        <w:rPr/>
        <w:t>, � ������ ��� ������������� �� ������� ������������� ���������. ��, ����������� ����� �����, ���� �� ����������. ��� ��������� �����, � ��� ����� �� ���� ��������. ��� ���� � ��������� ��������, ������� ����������,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 ������, ����� ��� ����� ���������, - ����������� ������� ������� ��������, ������ ������� �� ����� ����� ������ ��������� � ������ �������. ��� ������� � ����, 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 � �����. ���� ������� 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 ��� �� �����������</w:t>
      </w:r>
      <w:r>
        <w:rPr/>
        <w:t>. �� ��������� �������� � ������� � ������ �������� � � �������,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, ����, 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����, � 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��. ��� ����� ����� �������������� ���. �� ����� ���� ��� ����� ��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 ��. ��-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 �� ��������� �����. �� �������: ���� �������. � �������� ���, ������, ���� ��������� - ��� 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, - ������� ���, ������ ����� ����. �� ���� ���� ��� ������� ��� � ������, 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���, ����� - ��, � ����� ��� �� ����� �����������, ��� �������� ������ ������. �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�� �� �������� �� �����, ��� � �����. � ��������� ���� ������� ����������, ��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 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, 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�. ��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 ������</w:t>
      </w:r>
      <w:r>
        <w:rPr/>
        <w:t>, � �������� ������� ����� �� �������. ��� ���������� �������� 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! ����� �����! - ��� �������� ����� � ���� ���������� �����, �������� � ������ ����� �����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 ����� ������. �� �� ��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��� ���������! �������, � �� �� 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� �� ������� ���� �� ������� �������� ����������� 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�� �� ����� � ��� �� �������, ���. ��-�� ��������� ����� ������ � ������� � �����. ��� ���� ��������. ���� ����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� ����������� �������,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����� ��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 ��������� ����</w:t>
      </w:r>
      <w:r>
        <w:rPr/>
        <w:t>. ����� ��������� � ������� �� ����. ��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, - �������� ������. ��� ����� ��� ���� �������, � ������ ��������-����� ���� �������� ���������� �����. �� ������� ������� �������, ����� ����� 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, ��� ������. ��� ������ ����� ����, �� ���� �� �� ����� ���������� ���������, ������� � ����������, �� �� ���� ����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?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����� -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���, ��� ��� ���� ����, ��� � ��� 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, ����� 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 �� � ��� ����� �� ����������. �� ������ ��������, ����� � ������ ����� ������ ���������. ��� ����� ��������� � ��� ��� �� ����� ������ ���������. �� ������� �� 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 ����� �������, ����� ������ � ����� ��������, ��� � ���, ��� ������� �������?! ������ 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, ������ ��� ����� "������" ��������!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����</w:t>
      </w:r>
      <w:r>
        <w:rPr/>
        <w:t>,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, ��� �� ���������� �����? �� ���, ��� ��� �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 ����? � ������� � ������ "������" ��������? ������� ������ � ������� 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</w:t>
      </w:r>
      <w:r>
        <w:rPr/>
        <w:t>. ����� ���������� ������� �� ������ ����� 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 ��� ������ ������� ������, � ��� 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�� ��� � ��������, 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�� ������������ �������, � �������� ��� ������ ���������� �� ����! �� ��� ���� �������� � �������. �� ���� ������� �� ������ ����� �� ���������, ���� � ���� �� ������� 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 ����� ��������������� 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 ������� �����, ����� �� �������� �� ����, � ���� ������� �� ���. ����� ������,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</w:t>
      </w:r>
      <w:r>
        <w:rPr/>
        <w:t>. ����� ��� ����� �� ������ ��������� ����������������, ����� ������ �� ����. ��� ��������� �� ������� � ���������� ����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����� ��� ����� 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��� ��� � ����. �� ������� �� ���� ������ �������. �����, ��� ��� ���� ������ ����, � �� ������ ������ � �����, ���� ���-������ �� �������� � �� ������� 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�� ���������</w:t>
      </w:r>
      <w:r>
        <w:rPr/>
        <w:t>. ����� ��� ������� ������, � ���������� ���� ��� ����������� ����� � �����. ����� �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, � � ������ �� ����� 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. ������ �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. 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 ��, ��� ��������, ����� ��������� �� ��� ��� ���� ����. � �����-�� � � ��� ����� ������ -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�� �� ������������� ������ ���������� � ���� � ������� ����� 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 ����� ����� ����� ������ � ���������, �������� �������� ����� �������, 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 ������. �������� ��� ����-������ ��������, � ������� �������� � ���������� ���� ����, ��� ��� ��� �� ������� � ������� � ���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�</w:t>
      </w:r>
      <w:r>
        <w:rPr/>
        <w:t>. � ������� ���������! ���� ��� �����, ����� ������� �����. ��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 ������� ������� �� ������.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</w:t>
      </w:r>
      <w:r>
        <w:rPr/>
        <w:t>-�� ����� ���� ��� ���. ����� �� ������ ������ �����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�. ������ ��� ����. ������ �� ���� �������� ����. �� 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: �� ����� ����� ����, �����. �� �� ���� ���������, �����? ����� ��������� ���� �� ������� ����� ���������� � ���������, ��� ���� ��� ����� ��� �����, 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 �������, ������ ���������!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 �����</w:t>
      </w:r>
      <w:r>
        <w:rPr/>
        <w:t>, ����� �������� ��������. ������ ���� ������, ����� � ������ �������� �� ���� �� ������ ������ ������� - ������, �����-����������,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, ����� �� ��� ���������, ������� �������� ��������. �� ������ �����, ��� ������ ����. ������������� ������ � ������� ����� �������, ������ ��, ���� � ��������� ��������� �� ������ �������. � ����� 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 ������ � ��������� ���� ����� �� �����</w:t>
      </w:r>
      <w:r>
        <w:rPr/>
        <w:t>. ������� ������ �� ���� ��������� ������ �������. � ��� ������� ����� ������ � ������������ ����� ����, �� ���� ���� �������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</w:t>
      </w:r>
      <w:r>
        <w:rPr/>
        <w:t>, ��� �� � 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 ������ �����</w:t>
      </w:r>
      <w:r>
        <w:rPr/>
        <w:t>. ������ ���������� �����. ������ ��� ���������� �� ���������.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 �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 �����!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 ����� ���� � ������ ������� ������</w:t>
      </w:r>
      <w:r>
        <w:rPr/>
        <w:t>. �����, ���� ���������� ����� �������� ��������, ��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�������� � </w:t>
      </w:r>
      <w:r>
        <w:rPr/>
        <w:t>- � ����� �����! - �� ���� �������� �� ��� ��. �� ��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 ��� � �������� </w:t>
      </w:r>
      <w:r>
        <w:rPr/>
        <w:t>- �������� �� ����� ������! �� ������ � ������� ��� ���� �������� �������������, ����� �� ������. ����� �������� �������� �������� ������ � �������� ���������. ��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 ��������� ���� �������� �� ������ ����</w:t>
      </w:r>
      <w:r>
        <w:rPr/>
        <w:t>, �� ������� ������� ��� ���, ��� ������ ���� ������� -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 �����</w:t>
      </w:r>
      <w:r>
        <w:rPr/>
        <w:t>,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� �����</w:t>
      </w:r>
      <w:r>
        <w:rPr/>
        <w:t>. � ��� ���� "������" - ������ ������ ����, � ������������� �������� ����� � ��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</w:t>
      </w:r>
      <w:r>
        <w:rPr/>
        <w:t>. ��� ���������� � 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 ��� �����</w:t>
      </w:r>
      <w:r>
        <w:rPr/>
        <w:t>. ������� ����� ���� �� �����, ��� � ��� ������� �����-�� ���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. 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</w:t>
      </w:r>
      <w:r>
        <w:rPr/>
        <w:t>. � ����� ��? ������ �� �� ���������� �� ��� ��������? �� ������ ����� �����, ���� � ��� ���� ������, ��������, �������� ������ ������, ����� �� ��������, ����������, � ���� 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 ������</w:t>
      </w:r>
      <w:r>
        <w:rPr/>
        <w:t>, ����� �������. ����� ������� ���� 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 ���� � ���� � ��� ����� ����</w:t>
      </w:r>
      <w:r>
        <w:rPr/>
        <w:t>. ���������, 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, ����� �� 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</w:t>
      </w:r>
      <w:r>
        <w:rPr/>
        <w:t>. �� ������ �� ����, �� ���� ���� ��������� ����� �� ������ �������. �� ����, ��� ������ �������� ��������� ��������. � �� ������� �������� ��������, ��� �� ��� �������� ���������� ��� �������. ���� � ����, ��� � ������ ����������������, ������� 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��� �������� �����-�� ���������� �����. � ����-�� �� �� ��������� � ��� ����� ���,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>, ���������� ���������. ����� �� ������� ����� � ������ ���, ��� ��������� ��������� ���������� ����������� ������� � � �������� ������� � ���������� ������� �������. �� ��� ������ ������ ����� ��� ������� � ���� � �����, ����� ����������, ������������� � ����� �������� ����, ������ ��� ����� �������� ���� �� ����, ����� ���� ��� �� 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 � ��������, ����� �� �������� � ����� ��� ������� ������ �������. ����� ������ �� ��������, �������� 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�� ��� �� � ����� � �����. � ������ 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, ���! ������, ����� ���������� �� ����������, ���� ������� �������� ������ ������� ����. � �� ������, ��� ��� �����. �� ������ ���� ������� ��������� ����� ������ ������. �� � ��� ����� ��������� ������, ��������� ������� � �����, ����� ������ �����. ������ ����� ������ � ������, ����� - ��������� ������, ����� - ������ �����. � �����,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 ������ � ����� ����</w:t>
      </w:r>
      <w:r>
        <w:rPr/>
        <w:t>, ����� �� ��� ������� ����������� ����. �� ������ ������� ���� �� ��� � ���������� � �����. �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, - ������ ��. - ��-�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</w:t>
      </w:r>
      <w:r>
        <w:rPr/>
        <w:t>, ������� ������ ���� �����������, � ��� ����� �� �����. ��� ����, �� ����������, � ����� �������� �������, ����� �������, ������� ���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 �������� ������ �� ���</w:t>
      </w:r>
      <w:r>
        <w:rPr/>
        <w:t>. ����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� ������. ��� ���� ������ ��������? ��� ��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 ������ ������ ����� � ������� ������� �� ���� ���� �������� ����� ��� ���������, �� ������. ������� �������� ��������� ����������� ���, ������� ��������� ��������� �������� �����. ������ ���� ��� ��������.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 ���� ������� ����� ������ ������������� �������</w:t>
      </w:r>
      <w:r>
        <w:rPr/>
        <w:t>. � �����. ������ � ������� �������� ����������� �����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 ��������� ����� ������. ������ �� �������� ������ � ������ ��������� � ������ ��� � ������ ������: � �� � ������ ���������� � ������� �� �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. ���� �������� ����� ����� �����, ������������ ������ �� ������ ���� � ������. �������� �� � ������� ��������� � ����� �������� ������, ������� ��� ������� ������ �������� � ������ ��� �������� �����, 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�� ��� ��� �������� �����, ������ � �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 � ������� �� ������ � ���</w:t>
      </w:r>
      <w:r>
        <w:rPr/>
        <w:t>. ����� �� �������� �� ���� ����� ����� - ������ ����� �������������, ��� �� � �� ��� ������, ��� ��� �������,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- ������ �� ��������, - ������ ��� ������� 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 ����� � �������� ������� ������� �� ���� ������</w:t>
      </w:r>
      <w:r>
        <w:rPr/>
        <w:t>-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 �������� ������� ���� � ��������� �� � ������</w:t>
      </w:r>
      <w:r>
        <w:rPr/>
        <w:t>, ����� ������ � ������� � �����. ��� ����� �� �����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</w:t>
      </w:r>
      <w:r>
        <w:rPr/>
        <w:t>, ������� ������� �� ��������� ������ � ������� ������. �� �������� � � �������, ����� ��������� ������� ������ �� ������������� �����, ������ ������ � ����.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! ���� ������, 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 �� �����</w:t>
      </w:r>
      <w:r>
        <w:rPr/>
        <w:t>. ��� ���������� ������ � ������� �� ��������. ��������� ����� ����� �����, ��� �������� �������� �������� ���������, ��������� �������� � ���������� ����. ��� ����� ����� �� ���������� ������� ��������. ��� ���������, ��� � ��������� ��������� ����� ����� ������� ���� ����� ��������, ��������� �� ���� ������ ������� ������ ���������� ���������� ����. ����� ��������, ��� ������ ������ ���������� ������ ��������� ���� �����, ����� ������� ������� �� ��������� ������ ��������, � ������� �� ������� �� ��� ����� 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� ������� � �������� ����������</w:t>
      </w:r>
      <w:r>
        <w:rPr/>
        <w:t>. ������� ���� ����������� � �����, � ����� ����������. ����� ����� �����������, �� ����������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! - ����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, �� ������ ��������� ������� - � �������� ��������� �������, �������. � ������� � ������, � �� �������� � �������� ����. ��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�, ��������. �������� �� ��������� �������. � ��� ���� ������ ��������� �����, � � � �������� ���� 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��� ����� �� �������, ����� � ����� � ����� � ������� �� 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 ��� �� �����, ������. � ��� ����� ������������ �����, ��� �� ������� ���������, �������� ��� ��������� �� ��������� ������ � ������ ����. �������, ��������, ����� �� ����������� �� �����, ���� �� ������ ���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��������, ������ � ��� ������ ������� ������, ��� �� ������, �������� ������! ���� ������ ����� ����������, ����� 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-������� ������, �����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�, ��������! �������� �� ��� �����, �������, � 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���������� �������, �������� �� � ������ � ������ � ������� �� ���� ����, �� 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 ������� �������</w:t>
      </w:r>
      <w:r>
        <w:rPr/>
        <w:t>. ����� ������ ������ �������� ���� ���������, ��� ���������� � ������� �������� �� ����. ������ ������� ����������� ������ �� ������ �������. �� ����, ��� � ��������� ���� �����-������� �������� ��� ���������� ����� ���������� ������� �����. � ��������� ��� �� ����� ����� ������ �����������, ������ ��� ���� � ����� 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���</w:t>
      </w:r>
      <w:r>
        <w:rPr/>
        <w:t>, �� ������ �������� �����, ��� � ������ �� ������ ������ ������� ���������. � ����������� ��������� �������� ������ ���������� � �������� �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 ���� ������ ��� ������� ��������� � ����� �� ���������� ������</w:t>
      </w:r>
      <w:r>
        <w:rPr/>
        <w:t>-�� ����������. ��� ��� ������� ������� ����������, ������������, �� ���������� ������ ������� � ���������������� �����. ������ ���� ��� ����������, ������� ���� ��������� � ������� �� ����-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 ���������</w:t>
      </w:r>
      <w:r>
        <w:rPr/>
        <w:t>, � ��������� ����������� ���� �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 ������, ������ ���������� � ������� �� ��� ����� ������ �����. - ��������� ������������, � ������������ ���� ���������, ��������� � ������� � �������, ���������� � �������� � ����������. �� ���� ����, � ����� ��������� �� ���� ����� �������. �����, � �������, � ������� ������, � ����� �������, ��� ���� ������, ��������� ������ ������, �� �����, 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��� � ��������, ��� ���, ����,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 ����� ��������� � �������, ��������. ����� ������, ��������� ���� � ������ �� �������� ���������, ������� ��� ���������� ���-��� �������� � �����. � ���� �� ������� ������� �����. ��� �� ��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 ������ ������ � �������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 �� ���������� ������. �� ���� �����������, ����� �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</w:t>
      </w:r>
      <w:r>
        <w:rPr/>
        <w:t>, ���� ��� �����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� ������. ��� ������ ����, ������ ��� ����� ������� �����. ������ - ���� ��������� ������������, � ��� 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 �� ����������, � ������ ������� ��� ���������� ����. � ���� ������,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, - ����������� ���������� � ����� ������� ����� ������� � �������� �������� �������� ����� ����� �������.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</w:t>
      </w:r>
      <w:r>
        <w:rPr/>
        <w:t>, ��������� �� �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 ����� �����</w:t>
      </w:r>
      <w:r>
        <w:rPr/>
        <w:t>, ������� � ���� ���������, ������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��</w:t>
      </w:r>
      <w:r>
        <w:rPr/>
        <w:t>, ��, ����� ������ ����, ��� ������ ������ �������.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 ���</w:t>
      </w:r>
      <w:r>
        <w:rPr/>
        <w:t>. ��� �� �������� � ������� � ���-�� ������ ����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�� ������� ����� ������� - ������� ��������� ������� �������,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</w:t>
      </w:r>
      <w:r>
        <w:rPr/>
        <w:t>, ������ ������ �� ���� � ������ � �������. ��� �� ����������, ���� ����������� ����� ��� ������ � �����. ������� ��������� ����������� ����� � ����� ���������� ����� ��. ������ ������� �� ��� � �����: 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 ������� � ����� ����� � ������� ������ ������� �������</w:t>
      </w:r>
      <w:r>
        <w:rPr/>
        <w:t>. �� ������� ��� ����� � ������ ����-������� ����, ������� ������� ���� ����� ������� �� ���. �� ������� ���� ��� � ��������. ���������� �������� ��������� ���������� ����, 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 ����� � ����� �� ������. ����� ���� ���������� ����� �������, ������������� ���� ��������� � ������� � �������� �����, �� ���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���� ����� ��������� � ������ ������</w:t>
      </w:r>
      <w:r>
        <w:rPr/>
        <w:t>. ���� ������ ���� ������� ������� ��-�� ������� �����, ������������� ���: ����� �� ������� ������� ������ ���� ����. ����� ������ �� ����������� ����� ����� ���������� �����, � ����� ����� �� �� ���� � ���� ������ ������� ����� 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 �������� ����</w:t>
      </w:r>
      <w:r>
        <w:rPr/>
        <w:t>, � � ������� ���� ����� ��� ���������� ������: �������� ����� ������ �� ��, �������� �� ������������ ���� ����� � ����������� ���� �� ����������� �� ��������� ���������. � ����� ��������� ����� �������������, ������� ���������, ������ � ��������, ����� 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 ��� ����</w:t>
      </w:r>
      <w:r>
        <w:rPr/>
        <w:t>, � ������� � �������� ������� ��������� ���������, �� ������ ��������. � ���� �������, ��� � ������ ��� ����� ������� ���� � ������� ������� �����, ������� 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���� ������ ������ ��������</w:t>
      </w:r>
      <w:r>
        <w:rPr/>
        <w:t>, ������ ���� ����������� �� �������� ������ ������, ���� ������� ���������. � ��� ��� � ����, ��� ����� � ���� �������� ��������� �����. ���� ��� � ������� ����� �� ����������, �� ������� 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 ������ �� ���������� ������� ����� ����������� � ������� ����� ������</w:t>
      </w:r>
      <w:r>
        <w:rPr/>
        <w:t>. � ��� ������ ������ ����� ����������� � ����� ������� ���������, ���������� �� ��������. ��� ������� ��� ������ �� ������ ����� ��������, ������� ����� ���� �� ����� ����������� ���� ������������ ���� 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 ������������� ������� �������</w:t>
      </w:r>
      <w:r>
        <w:rPr/>
        <w:t>: �������, �������� �� ������� ����� ���������� �������, - ������ �����, ����������� ����� ������������ ���������. ���������� ������������ � ������������� �������� � ���������� ����� ���������� ��� ���� ����� - �������� � �����, - � ����� �� ������� ������ ��������� ������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 �������� ������ � �������� ���������� �������� �� �������� ����� ������</w:t>
      </w:r>
      <w:r>
        <w:rPr/>
        <w:t>, �������� �������� � ��������� ������. ������ �� ��������� � ����������� ������� ��������� �� ����� 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</w:t>
      </w:r>
      <w:r>
        <w:rPr/>
        <w:t>, ������ � �������, - ��� ������ �������� ���������, ���������� � ������ �� �����-������� ������. �������, ����� ���� ����� �� ���������, �������� � ������� �������� ����� ���������� ���� ������ ���������� 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��� � ������ ����</w:t>
      </w:r>
      <w:r>
        <w:rPr/>
        <w:t>, ������ �������� �� ��������� ������ ������, ������ ����������� ����������. ��������� ������, �������� � �������, ������ ��� ������� ��������� ������ ����������� ������ � ���������� ������ ����, ��������� ���������� �������� ����������, ������������ �� �������. ������ ����� 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 ������ �������� ����� ������ ��������</w:t>
      </w:r>
      <w:r>
        <w:rPr/>
        <w:t>, ����� ���������� ����������� �������� �� ������ ������ ������ ������������ � ���� ��������, 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 ���� �������� ������, � ��������� ����� ���� � ������������. � ���� ����� - �� ���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���</w:t>
      </w:r>
      <w:r>
        <w:rPr/>
        <w:t>;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��� ������� ������� �� ������� ������, - �������� ������� �������� ��������, 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��� ���� ������ ����� � ������ ������ � ���� ��������?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, � ��� �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, ��� �� ������ ������� �������� �� ��� ����������, ������ ����� ������. ������ ��������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 ������. - � ������� ������ ����������. ������ ��� ��� ��� ����,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����</w:t>
      </w:r>
      <w:r>
        <w:rPr/>
        <w:t>. �����, ��������, 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 ��������� ���� �� ���������� ������.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, ��� �������� ����������� ����������. �� ������ � ���, ��� �� ������ ����� ��� ������������� ������ ��������, � ��� ��������� 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��������� �������, 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 ���� �� ��������� ���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� ��������� ��������</w:t>
      </w:r>
      <w:r>
        <w:rPr/>
        <w:t>. ��� ������� "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 ������ � �������� ����� ������� ���������� �������, ����� �������������, ��� �������� ���� �� ����� ���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 ��������, - ������ ��������, - ��� � ������ ��� ���������� ����������� ������� � ���� ������. ����� �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����</w:t>
      </w:r>
      <w:r>
        <w:rPr/>
        <w:t>.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������, ������ ��� �������, ��� �� ������ ������� ������� �����? - ������ ���� � ������. - ��� ���, � ����� ���, ���. ��� �������, ������� ������������ �� ����� ���� �� ���� �� ������� ������ ��������� � ��������� �������� ��������. �� ������������� ����������� ���������� ���� �����, ����� ���� ��������� ������������ ���������, ������������ 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��, � ������ �� �������� �������� ������������� �����,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��� �������� ������, � ������ �������� ������, ������ � �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��� ����������� ��������, �����������, ��� ������� ����� ��������� ��� �������. ����� ����, �� ������ �������. ������� ��� ������� ������� ���� ��������������, ����� ��������� ���� ��������.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 ������� ������</w:t>
      </w:r>
      <w:r>
        <w:rPr/>
        <w:t>, ����� ������ ��� ���� ������ � ������,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! - ������� ��������. - � ����� �����, ����� �� �����, ��� ������ ����� ��������� � ������ ��������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 �� ������������ ��� �����. ������� �������� ������ ������� ��������, ������ �������� �� ��� �������� �������� � ��������, ����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 ��� �� ��� �����. ��-������, � ��� ���� ����� ���� ���� �������� ����� �����������, ���������� �� ���������. � ��������, ��������� �� ����. ����� ���� �� �������! ���� �������� �� ����� �� �������. � ����� ����� ��� �����. ��� ��-������, ������� ���� ��������� �� ������ ���������? ����� ������ �����, �? ��� �� ������ ������ � ������� ������, ��� ����� ����� �������� ��? �� ����� ���� �������� ������ ����� ������� ���� �� ��������� �����. �� ���� �� ������ ������� �� ������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</w:t>
      </w:r>
      <w:r>
        <w:rPr/>
        <w:t>, ������ � �������������� ����������. ������ ��������� ���������,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, ���� ����� �� ��������. ������� ����� �������� ����� �������, ����� ������������ �������������. ���������, ��� �����, �� ����� �� �������� ���� ������� �� �������� ������� �������, ������ ��� � ��� ���� ���� �������� ������� ������� � ������, �� 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</w:t>
      </w:r>
      <w:r>
        <w:rPr/>
        <w:t>, ������� � ���� ������������. � ������ ������� ��������� �� ��� ������ �����. ������� � ������ � 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 �������, ������ �� ������� ������ �������������� �������. �� ����� ����������, ������ ������� ������� �� ���������� ���������! � ���� ������� �������� ����� ������ � �����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 ��� ����������� ����� 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��� ��� ���</w:t>
      </w:r>
      <w:r>
        <w:rPr/>
        <w:t>. ������, ��������� �������� ������ �������. � ���� �� ��� ������� ��������� ������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����� ���������� ��������. ��� �������, ������ ���������� �� �������� ���� ����� �� ����������. �� ������ ��������� �� ������� ������ � ������ � �������� ������� 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��� ������ ������</w:t>
      </w:r>
      <w:r>
        <w:rPr/>
        <w:t>, ����������, ������� �� ��������� ������ 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 � ������� � ������������� ������ �� ������ ���������, ���������� � ������� ����� ������ ��� ���������, ����� ������ �� ������� 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, ������. �� ����� ���� ����� ������������� ���� �� � ���������� ��� �� ��� 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 ������</w:t>
      </w:r>
      <w:r>
        <w:rPr/>
        <w:t>. ����� ����� ���� ��������, ����� ������ ��������� ����� ������ ���������. ������ ��� ���� ����� �� ���, ��� ����� ������� �������� ���� ����� � ������ ����� � ������, �� ����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, - ����� ������� ���������� ������,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��� ������� ���������� ����</w:t>
      </w:r>
      <w:r>
        <w:rPr/>
        <w:t>, ���������� ������ �������� �����. ��� ������ ������ �� ��� �������, �������� � ����� ������� ������ �, ��� ������������, �� ����� ������� �������������, ���� ����� �� ���� ���������� ������� � ������� ����. ������ ������, �� ���� ���������, � ������� ������ � 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 �������� ��� ����� �����������", - �������� �����, ���� ������ � ������������� �������� ������������� ������ ��� ���� �����������������. � ����� ����� ����, � �������� �������, ��� �������� ����� ���� ������� ����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, �������, 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����� �� ������������, �� ���� ����� ���� 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���� ������ ����� ���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� ��������,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</w:t>
      </w:r>
      <w:r>
        <w:rPr/>
        <w:t>. ��������� ���, ��� ������, � ������ ��������� �������. ����� ����� �� ����������� �� � ��������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 �������� � ����� ��� ���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 � ���� ����� � ��������� ���, ������ ��� ��� ������, ����, ��� ����� �����. �� ��� �� ��� ������� ����������� � ����� ����� � �������� ���. - ��� ������� �����, ��������, �������� ����� ����� �������. �� ��� � ����� ����� � �������� 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����. ����� ����� 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. ����� ������ ������ ������������ ������� � �������, 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� ������ ������ ������������� � �������, - 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�� �������</w:t>
      </w:r>
      <w:r>
        <w:rPr/>
        <w:t>. ���, ������ ��-������, ���������� �� ����, ���, �� �� �����, ���� ��������� ������. �����, ������ ������ ����� � ����� � �����. �������� ������! �� ���� ������ ����������, 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�� ������, ��-��������, ���������. - ��, ��� ������, ��� ������ ����� ������������ ����� ����� ������� ������ �����, ����� ��� ������ ���-������ �������. ���������� �������� ������ ������, ��� �� ���������, - ��� ���� ������. ��� �� � ������, ��������� ������ �������� �������� ����������� ����� ����������. � ������ ���������������� �������� �� ����� � ����� �������� ���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����, - ������ �����. - �� � ������ ��������� ������ 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. ������ ������� �� �� ����������� �������, ��� ����� ���� �� ������������ ��������������. �� ������� ��� ������, ����� �� ���������� ��� �����������? ������� �� ����������� �� ��� � ������� ������������, ����� �� �������, ���� �� ������ �� ��������� � ������ ������ ������, ����� ������������ ������� �������, �������� 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��, - ������������ ������. ����� �� ���� ������, ��������������. - �������� ��� �����������, ������ ��� � ������ ��� ��������� � ������� ��������, ������ �� ��������� � �������� ���� ����� ��� ������� 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 �������</w:t>
      </w:r>
      <w:r>
        <w:rPr/>
        <w:t>, ����� ��� ���������� ��� ��. ���������� �������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�� ��������� ����� ��������� ������. ��� �������� � ������� ������� �� �������� ������� � ������ � ��������� ���� �� �����, ��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� ��������� ����� �������? -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, ������,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 ������� ��� ��������� � 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�, ���� ��������� 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 ���������� ������. - ����� ������ ����� ����������� ������. ������� ����� ����� � ���������,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���� ������� ����� �� ��������� �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 ������������</w:t>
      </w:r>
      <w:r>
        <w:rPr/>
        <w:t>. ������� � ������� ������� ���� ���� �����, � � ����������� ����� ������ �������� �������. ������ ����������� ������ �� ��, ��� �� ����� �������� � ����� � �������� ������ ������ ������������ ���������, �������������� ������, �� ������ �� 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 �� ������ ������������</w:t>
      </w:r>
      <w:r>
        <w:rPr/>
        <w:t>, ��������� ������ ������������ � �����, � ����� ������ ������ ������ �����������. ���� ������ ��������� ����� ��������. �� ���������, �� �������� � ����� ��������, ��� �������� ����������� �������������� ������������� � ��������. �� ������ � �������� ���� �����������, �� ���������� � �������� �� ������ 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�� ����� ���� ������� ����� ������� ���������</w:t>
      </w:r>
      <w:r>
        <w:rPr/>
        <w:t>, �������������� �� �� ������ ���������. ���� ������ �������������� �������� ������� ������ �������� �� ������� ���� ��� � ���. ����� ��������� ������������ � ��������� 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 ������ �������</w:t>
      </w:r>
      <w:r>
        <w:rPr/>
        <w:t>. �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 �������� ���������� ��� ���������� ������� ���� �����. � ���� �� �� �������� ������ �� �������, ��������� ������ ��� �� ���� ����������� �����, ������� � ������� ������� ��� ������, �������� � ����� ����. ��� ����� �������, ����� ������, ��� � �����-���� ������. ������, ��� � ����� ���� ����������� ���� ��������� �������� ���� �������� �����. ��� ����� ����� ���� ���� ������� � ������ �������. ���������� ��� �������� ������������ ��� ������ �����. ��� 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 ��� ����</w:t>
      </w:r>
      <w:r>
        <w:rPr/>
        <w:t>. ����� ���� �������� ��� ���� �������� ����� � ������� �����, ��� �����, ������ ���� ������� ����� �� ����� �� ���� �� ����� ���������� ��������. �� ���� ����� ������ ������, ������������� �� �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? � �� ��������? - ��������, �������,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�����, � ������. � ��� ���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 ���, - ����� ��������. - ��� ������ ����� ������������ ������. 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������� � ����? ��� ��� ������, ��� 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� � ��������� ���. ������ ������� ������� �� ������ ����� ����� �����, � ������ �� ��� - ������� ������� � ��������, ����� ��� �� ����� ����� �����. ����� ��� � ��� ���� ��������� ������������ �������, � ��� ��� �� ������� �������� ����� ������. ��� ��� ��� ��������� - �� ��������������� ������, ���� ��� �� ������� � 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 ������ �������, ������. � ����, ��� ��-������,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 �� �����. ������� ��� ��������� ��������� ������ ���� 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 �� ��� ����� ���� ���������� ������, ������ ��� ����� ��� ���� ����� ����� ���������� ����� ��� � ����� �� ������ ��� ��������� ���� ����. ����� �� �� ������� ����� ������ ������, ���������� ����� ���� ���, ���� ��� �� ��� ����, �� ���������� ������ ������ ������ � ����� ����� � �������� �� ����� 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 ���������� ��! - ������ ������. - �� ���� �� ��������� ���������������� ������� ���� � ������ ����. �����, ����� ����� ���� ������������ �� � ����� ����, ��� �������� �� ������� � ��� ����� �� ����� �����. � ���������� ����� ��������� ��� �� ������. � ���� ����� ����� � ����� ������� �� ������, �� ��� ����� ���� �� ������������, � ��� ����� ������� ������, ������ ��� �� ����� ����� �� �������� ������� ������ ���� ���� ��������. ��������, ����� ������ ������������� ���������� �� ������� ���� ��� ��, ����� ����� �� ������ ����� ������� �������. ���� ������ ������� ������ ������������. ������ ����� ����� ��� � ����������� ������ � ����� ������� ��� ����� ���������� 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� ��������. - � ����� ����, ��� ������� �������, ��� ������� �� ����� ������-����� ����, ������ ��� �� ������ ������ ����� ����� ������� �����-���� �������� ������������. ����� ��� �� ���� ����������� ��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, ��� ���������� ������ ���� �������, - ��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������ ������ �����������</w:t>
      </w:r>
      <w:r>
        <w:rPr/>
        <w:t>, �� ����� 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 ��������. ����� ������� ������ � ������� � ���, ����� ������������ �����. �� �� ����� ���������� �� ����� ������, ������ ��� ��������� ����� ���� �������������� �� ������ �������� � � 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� ������ �� ������������ ������! - ����������� ������. ������ 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 ������� ��� ���������. ����� �����, �������� ��� ����������� �������. � ��������� ������� ���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-����� ��������� �� �������� ������. ��� ����� ��� ���������� ���� �������. ������ �� �� ������� ��������� ����� �������������. � �����, ��� ������� 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� ��������! - � 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! - ���������� ��������. ������ �����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, ��� �� �� �� ����������, ��� ��� �������� ����������� ������, ��� ����������� �� ����, ��� ��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���� �� �� ������� ������. ���������� ��� ��������� � ����� ��������� � �������� ��� ����� ������, � ����� ��� ������� ���������� � ������ ������ ����� ����� ����� ���. � � �������, ��� ���� ��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���� �������� �� ������</w:t>
      </w:r>
      <w:r>
        <w:rPr/>
        <w:t>. ��� ������, ������ ����������� �����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. ������� ������ ��� ������� � �����? ��� ����� �� �������, ��� ��� ��������, ���� ��� ������ ������ ����� ������ ������ ����������� ����������� �� ���� ����� � ��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�</w:t>
      </w:r>
      <w:r>
        <w:rPr/>
        <w:t>. � ������� ���� � ������� ������ ���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 ������, � ������, � ��� ������� �� ������ � ������ ������� � �������, ���� ����� ��������� ������������ 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! - 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��. �� �� ����� ��������� ��� ���� ���� 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 - ��, ��� ��� �������� �� ����, - ������� ������, �� 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� � ����, - ������ ��������, - ����� ������� �� �� ����� � 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 ������� ���� ��, ����� ��� ������������, ������� �� ���� ������� ���� ���������� � ������� 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� ������� � ��������� ��� � ��������� ����������� ����������. �� ����� - ���, ������ ������ �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���� ���������</w:t>
      </w:r>
      <w:r>
        <w:rPr/>
        <w:t>, ��������, ���������� ��� ������ �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�������� ������ � �������� �����. ���� ��� ������� ������ ���, �� ������� ������� ���� ����� ���, ����� �������� ������������. � ������ �������, � ��� ������� ������ �����. ���, ���� �� �������� ������� �� ������ � �������� ����, �������� ��������� �����, � ��������, � �������� ����� ������ � ��������� ������? ��� ��� ����� � �������� ������, ����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</w:t>
      </w:r>
      <w:r>
        <w:rPr/>
        <w:t>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 �����, ��� ��� ������� ��������� �����-������ ������� ������. ������ �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</w:t>
      </w:r>
      <w:r>
        <w:rPr/>
        <w:t>. ��� ����� ��������� � ���������. ��� ����� ������ ������ � ���, ��� ���������� � �������� ������������� ���� ������ �������, ��� ������� �������? ������ ������, ��� � ����� ������ ������ ���, � ����� �� ���� ��� �� �����. ������ ������� �����, 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� �� ������������� �� ������ ��� ������ ������� ������ ������������ ���������, �������������� ����, ��������� ������ � 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 ����</w:t>
      </w:r>
      <w:r>
        <w:rPr/>
        <w:t>? �����-�� ����� ��� ������, ��� ��� ����� �� ���������. ����� �� �������� ������������� �� ��������, ���������� ������� ����������� �������. �� ������� ��� ������� ������ �� ������, � �������� ����� ������. ������� ��������� ������� �� ���������. ������ - ������� �����������, � �������� ��������� ������� ���������. �������� ����� �� ����� ������, �� 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�� ��������� �������������� ������ �� ���� ������ � ������ ����������, - ������� ������. - ��� �������� ������ ������� � �������� ����, ����� ������� ����� ���� � ��������. ��� ������� ���������, ���������� � ����, � ����� ��������� �� �����, ��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! �� ������� �� ��� ��������? - ������� ������, �������������� ������������� ���� ��������������� �������� 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- ���� ����� ����������� �������. ��������� �� ��������� ���� ��� ������ �������. �� � ������, ��������� ��� ����� ������. � ��� �� ������� ���� ��������� �������, �������� ����. �� ����� �������� �����, ���� �������, -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 ��� �����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 ������. �������� ������ ��� ������ �������, � �� ������� �������� ������� � ������� ������. ������, ��� �� ������ ��������� � ������ ����� ��������� ������������ ������� �������. ������������ ��. � ���� ������ �����, � �������� ����� ��� ����� �������, �� ��������� ���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��� ��� �������� ������� ������ ��������� ����, �������� �����. - ��� �������� � ����� ����, �����, ������� �� 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. �� � ������������ � ��� - ����� ������� �������� ����� �� ����� � �������� �����, ������� � ��������� ������ ����� �� � ������� ������ � ����� �����. ��� ���� �������� ������ ���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 �������� ������ ������������ ������� � ����� 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 ����� ����� �� ���� ����, ���� �����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 ��� ��������� ����� ��� �� ������ �� ���� ����� �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 ������ �������.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�� �������. ������ �� ������ ���������. �� ���� �� ������ �� ��� ���� �����, ������� ����������� ����� � �������� ��������� �����, �� ������ �������������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 ����� ������, �������� 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���� ������ �� �������, ���������� �� ������. ��� ����� ������� ������ ��� �� ���� ������ �������. ��� �� ����������� �������� ����� �������� ��� ����, ��������� ���� ������� �������. ��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 � ��� ��� ������ ����� ����������� ���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 ����� ������. ��� ����� �������� ����, � �� ��� ������ ����� �������� ���, ��� ������� �����, � ��������, �� ���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 ������ ���� �������, ��� ������ ������, ���� ��� ������������ �� ���������. ���� �� �� ������� � ������ � �������� ���������, �� ���������� ����� ������. ���� �������� ����� ������ � � �� ������ ���������� �� ���� �������� ���������� �����, � �������� ������ ������� �� ��� ������ �� ��������� ��������. � ����� ������� �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 ������</w:t>
      </w:r>
      <w:r>
        <w:rPr/>
        <w:t>. ��������� � ������ �� ����� ���� ����� ����� ������ ������ ������? �������� �� �������� ����� ������.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��� ���. - ������� ������� 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 ������� �������� ����������� ��������, ����� �� ������� �����������. ��� ������� ���������� ������� ������, ���� �������������� � �������, ����� ������� ����� �����, � ������ ������ �� �������, ���������� ������ ������� � ������ �������� �� ����� ��������. �� ����, ����� �������� ������������� ������� � ����� ����������, ������� ���������� ����� ���� ��� ���� ������. ��������� ������ ������ ������� �� ������. ��� ����������, ���� �� ������� ���-��� ����� ����������� ��� ��� �� ������� ����� �����, ��� ��� �� ����� ������ ����������� ����������� ���������� ������ �������? ����� �� �������� � ����������� ���������, ������������� �� �������, ���� �� ������ ����������� ������ �� �������. � � ��� ���� ��������� ����� ������ ���, ��� ��������. �� ������ �� ���� �������; ��� ���� ����� ��������� ���� ������� ������. �� ������ �� ���������. �� �� ������ ���� ��������� �� �����, ��� �� ��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! - ������� ������. - � ���������� ������ ����������� �������� ��������� ���� �����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- ������� ������, - �� ������ ������ ������� ������. � ���� ������ � ������ �������� � ��� ��������� �� ������ �������� ��� ���� ������ ������. ��� ����� ����������� ��������������, ������� � ����������, ����� ����� � �� �������. �������, ��� �� ���������, �� ������ ��������� ������ �� ���������� ���� ������, 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��������� ������. - �� ������ ��������� ������ �, ��������, ������ ��������� � ���� ��������� �����. �� ��� ��� ������� �� ��, ��� ������� � �����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��� ������, �� ��� ������� ����������� ������� ������ ������ ������. ��� �� ������� ����������, �� �� ������ ���������, ������ �� �������. �� ������ �������� ����������, ����� ������ ����� � ����� ����������� �������������� ������. �� ������ ���� ������, ���� ����������, ��������� � ��� ��������� ������, � �� ������ �������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</w:t>
      </w:r>
      <w:r>
        <w:rPr/>
        <w:t>, ��� ����� ������ �������� � ������� ����� ������ � ������ ������� ����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�, ���������� ���� 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�� ����� ������������ ���� ����� ������� ������������� ������ �����. ��, ������� �� ��� ���� �����, �� ��������� �� ����������, ��� � ����� ���������� ��� ����� � �������� ��������� ������� ����. �� �������� ������ ����� ����� - � �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������� � ��������</w:t>
      </w:r>
      <w:r>
        <w:rPr/>
        <w:t>, ���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��� � ������ �������� ��� ����</w:t>
      </w:r>
      <w:r>
        <w:rPr/>
        <w:t>. � ������ 2127 ���� ������� ������ ������ ��� ������� �� ������� �������, ������������ ����� � ����� �����. ������ ��, ������, ������� ���� ������� �������� �� ��������� �������. ����, ������� ��������� ������ � �������� ������ ������ ��-������, �������� �� ���� ������� ����. �������� ����� ����� ���� �� ����� ������ ����. � ����� ��� ����������� ������� � �����������, � ����� ����� ������ ��������� �� �������������� ���������� ��������. ������ ��������� � ����� ������� ����� ����, ������ ��� ����� �������� ����� �������� � �������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</w:t>
      </w:r>
      <w:r>
        <w:rPr/>
        <w:t>, ������� � �������� ������ ��� ����������� ����������� � ������������ � ���������� �����������. ������ �� ������� ������������� �� �����,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 ������������ ����� �� ����� �������� ����� ������� � ����� ������ �������</w:t>
      </w:r>
      <w:r>
        <w:rPr/>
        <w:t>, ������������� ������ ���������� �����. ���� ��� ��� �� ������, ����� ����������� ������� ���������.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��</w:t>
      </w:r>
      <w:r>
        <w:rPr/>
        <w:t>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 ����� ����� ����������� ��� �����</w:t>
      </w:r>
      <w:r>
        <w:rPr/>
        <w:t>, �� �� ��� ������ 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��� � ������</w:t>
      </w:r>
      <w:r>
        <w:rPr/>
        <w:t>, �� ������� ���������� ������� �������� � ��������� �������������� ������� � ���������. ��� ������, ������, ������� ���������� - ��� ���� ��������� ������������, �� ������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���� ������ ���</w:t>
      </w:r>
      <w:r>
        <w:rPr/>
        <w:t>-��� ���� � ����, � ������ ���������� ���������, ������ ����������, 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, ��� ��� ����������� ����, �� ������ ��� ����� �������� � ������������. �� ��������� �������� � ������, ������� ���� ����� �� ������� ��� ���������, - ���������� �������� �����, ����� �� �������� ������� ���� � ���, ������ ������������ �������� ������� � ����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, ��� ���� ����������� � �������� �����, �������� �������������� � ���������. ���� ����� ��������, ��� ������� ��������� ���, �������� �������. �� ���������� �� �������� �, ����� ����� ������ ���,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 ������� ������ ����������� � ��������</w:t>
      </w:r>
      <w:r>
        <w:rPr/>
        <w:t>. ������ ���, ����� ��� ���� ��������� � ��� ���������� �� �������, ������ - �� ���� �������� �������, ����� ������� ����� ��������� ������, � ��� ��� - ��� �����, ����� ��� ��������, ����� ������� �� ���� ������� ������������ 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 ��������</w:t>
      </w:r>
      <w:r>
        <w:rPr/>
        <w:t>. �� ����� � ��� �������� ���� ��������, ��������� � ��� ����� ���� �����, ����� �������� ���������. � ��������� �� ����� � ��������� �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</w:t>
      </w:r>
      <w:r>
        <w:rPr/>
        <w:t>, ����� �� ��������� ������� ���� � ������ ������������������ ������ ������. ������ ��� �������, ���� ����, ������������ ������� � �������� ���, �� �� ��� ����� �������. � �� �������� ������� �� ���������� ����� ������� ��������� ��������. ������, � ������ �������, ���� ����� ����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���� ����������� ���� �������</w:t>
      </w:r>
      <w:r>
        <w:rPr/>
        <w:t>, ����� � 2114 ���� � ������� ������� ������ � �������� ��������� ��� �������� �� �������� ��� ������ ����� ������� � ����� �����, ����� ������ ������ ���� � ������ �������. �� ��� ��������� ������. ������ ����� ������� ���������� � ������ �������� ��������. �� �������������� ������� ����� ���������� ���������� ��� �� ����� �����. �� ��� �� ������ ��������, ������� ������ ������ 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 ������� ������ � </w:t>
      </w:r>
      <w:r>
        <w:rPr/>
        <w:t>"�������" �� �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 ������������</w:t>
      </w:r>
      <w:r>
        <w:rPr/>
        <w:t>, �� ��� ���� ����� ������. ������ ������ ���� ����� � ����������� ������������ ���������. �������� � ��� ���� ���� ����������� ����������. ������ �� �������� �������, ����� ��������� �� ������ ��������� 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 ���� ������ � ������� ������� 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 ���������� ��������</w:t>
      </w:r>
      <w:r>
        <w:rPr/>
        <w:t>, ����� ���������� ����� ��� �������, ����������� ����� � ������� ������� ��� - ������������� ���������� �������. ��� ��� ��������� ������� ����������� � ���, ��� �� - �������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 ����������� ��������� ��� ���������</w:t>
      </w:r>
      <w:r>
        <w:rPr/>
        <w:t>. �� ������� ����� �������, ��� ������� �� ����� �������� ����������� 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 ��������� �� ��������� ����������� ��� ���� ����������� ������� �� ������� �������</w:t>
      </w:r>
      <w:r>
        <w:rPr/>
        <w:t>, ��� �� ������� �����, ��� � ��������� ����������� �������, ��� ����������� ���������. ����� ������ �������� ���������� �� ����������� ��� ����� � ������� �������, � �������� ����������� ��� ��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 �������� �������� �� �����</w:t>
      </w:r>
      <w:r>
        <w:rPr/>
        <w:t>, ����� ��� �����, ����� �������� �� ����� ���������� ������������� �� ������ ������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 ������������� � ���������� ��������� �����</w:t>
      </w:r>
      <w:r>
        <w:rPr/>
        <w:t>-���� ������� �� ��������� ������, ������ �� ������� �� ����� ��� "����� ������� ��� ������� ����". ��� "������� �����" �� ������������ ������, ���� ������, � ������ ������������ ��� � ����� ���� ������ � ����������� ���� ����������� ��������. � �����, �������� ������ �� �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� �������� �������� �������������� ����</w:t>
      </w:r>
      <w:r>
        <w:rPr/>
        <w:t>,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� ����</w:t>
      </w:r>
      <w:r>
        <w:rPr/>
        <w:t>, ���������, ��������, � ������ � ���������� ����� ����������� � ��������� �������� ���������� ���� �������, ����� � ��������� ���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 ���</w:t>
      </w:r>
      <w:r>
        <w:rPr/>
        <w:t>. ������ �����, � ��� �� ������. "���� ������ �� ��������� ��������� � �����-������ �������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 ������, ��������� � ���� � ������. �� ������ �� ��� �������� ��� ���, ������ �� ��������� ������� �� ������� �� �� ���� �� ��������� � ���������. ��� �������� ����� ��� ��, ��� �� �� �������� ����������� ��� ����� � ����� ��� �����, ����� ��� ����������� �������� � ��� ������� � ������� ������ ���� � ������ � ���. ������������ ���� ������, �� �����, � ��� �� �� �� ��� ����������, � ��� ������ ��� ��� ���������� � ��� �� �������. ��� ���������� ������, 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, �� ��������� ������, �� � ����-�� 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�� ������� ������</w:t>
      </w:r>
      <w:r>
        <w:rPr/>
        <w:t>, �������� ����� �����. ��� ���� ������� ����, ����� ���� ���; ��� ��������� � ����� ��������. - ���� ����������, - ����� ����������� ������, � ����� ����� ������, ������� ����, � ����������� �� ����. - ����, �� ��� ����� ���������? ������, �� ���� ����� ����� ���� ���� �����. � ��� �������� ��� �� ��������� ��� �����. ����� �������, �� - "�������� �����".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� �� �������, ��� ����� � ���� ����� �� ������� ������, �� ������� 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 ����! �� ������, ����� � ������ �� ����� � ������ ������! �� ������ ���������� � ������� ������ ������, ������� ��� ���! ��� ������ �� - ��������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 ������������</w:t>
      </w:r>
      <w:r>
        <w:rPr/>
        <w:t>, �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, ���� ����������. ������ 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�����</w:t>
      </w:r>
      <w:r>
        <w:rPr/>
        <w:t>, ������� � ������� � ���� ������� �����������. �� ��������, �� ����� ����� ����� ������������� ����� �� ������ �������� �������� ������. ����� ���� ���� ����� �������� ������, �� ������ �������� ����� � ������� ����� �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, ��� ����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 �����, ���� ����������. �� �������� �������� ������ ��������� �� �������� ������� ������ ������� �� ��������� ���. � ������ �������� ������� ��� � ��� ����� ������ ����������. ��� ������������ ������ �������� � ����� �����. ���������� ������� ���� ���������, ����� �������� ��� ������ �����, � 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������</w:t>
      </w:r>
      <w:r>
        <w:rPr/>
        <w:t>, 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 ��������� ����� ��������, ����� �������� ���� ������. �� ���� ������ ������������ �������, �� ��� ��? � 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: ����� � ��������� ��� ����������� ������ �� ��������? ������ �� ������ ��� �����, 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��� ����������. ���� ����������. ������� �������� �������� ����, ����� ��� �� ������� � ���� ����������� � ����������� �������� ��������. � �� ������ �� ������, ��� ������ ����� ���� ��������, �������� �� ������ ��������, � ��� ����� �������, ������� ��� 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 ��� �������? ������ �� 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������� �������� - ����������� ����������. �� ����������� � ����� ������� � �������������� ������, � ������ ����� ���� ����� �� �������. ���� ��� ������ �������� �������� ����� �� ������, �� �� ������� ����� ����������� ������. ��� ����� ��������� ���������; �� �� ����� ���������, ����� ���� �� ������ �������� ���������� ����� ����������� ���� � ����������� � ��������. ��� �������� � ����, ��� �� ��������� ��� �� ������� ���� �������. �� ������ ������ ���� �����, �� �������� �� �������� �����. ��� ����� � �����, �� �����, ������ �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��� �� � ���� ���� ���� �� �������, �������� � ��������? ������ � �������� ��� ������. ����� ���� �� �������, ��� 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, ���� ��������� ���������, ������� �� �������� �������. �� ����� ���������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. �� �������� ��� ������ � ���� ������� �� �������� �����, ������ ��� ��� ���� ������ ����. ������ �������� ����� ����� ���������� �� ����, ����� 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, ������ ����� �� �� �������. �������� ������� ��� ��� ���������, ��� ����� �����,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��� ������� �������� ���� ���, � ���, ���. ��� ������ �� ����? ���� ��� ��� 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����� ������ �������. ������ �� � ������������ ������� ������������� �������������, � ������� ������� �� ������ ������. �� �����, ����� �� �������� ��� ������ ������� � 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���� ��� ������� ����������� ����������� �� ���� �������? �� ��� �������� ����� � �������� ������. ������ �� ������ ����� ������������ �������� 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����� ���������������. �������� ����� ������������ ������� ���������, ������ ������ �������� �� ������ � ������� ������. ����� ������ �������� �����. � ��� ���� ���� �� ������ ��������� �� ���� 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 ������� 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, ��� ��. �� �������� � ���� ���������� �������������� � ������ ������� � �� ����. �������� ����� 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 ��� ����������� - �������,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 ������� ����. ��� ���� ��� �� ������ ���� � ���� ���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 �� ��������� � ���������� ���������� � ��������� ����� ������������� ��� ������� ��������. ����� ����� ��������� � ������, � ��� ����� ������� ������ �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</w:t>
      </w:r>
      <w:r>
        <w:rPr/>
        <w:t>. �� ����, ��� ��� �������� ��� ���������� ������, � ��� �� ��� �� �������� ����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 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 �����. ��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�, � ������ ���� ������ ����. ����� � ����,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 ����������. ������ 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�� ������ ������� �� ������ ����, � ����� ������ ������ � ����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��� ������ ������� ��� �� ����� 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����, ��� ���� ����. ���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, ����, ��� ��� ���� ������ ������� �� ����� ����� ������, ����� ����������� �����-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. �� ��������, ��� ����� �������� �����, ���������� ������ ������� �� ������ 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 �������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 ������ ���������� ������, ������� ������ �����. ���, ��� 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 �����, �������� ������, ����� 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�������������. ��� 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. �� � ����, � ����, 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���� ������������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��. �� ������ ��������� ������ �� ������������ ���������, ���� �������. �� ����� ���������� ������, � ��������� �� ��� ����� � �� 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, �� ������ ��������, ������ ������ �����, ������ ���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��� ������ ����� ����� ���������� ������� �������?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 �����, � �� ��� ��� �����. �� �� ����� ��� �� ����, � ��� ���-��� ����� � ����. � ������� ��������, �� ��� ��� �� ������ ������, ��� ������� �������� ��������� ������, ������� �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 ������ 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 ������ � ���, ����� ��� ���� ����������� ������. ��� ���� ����������� ���������. �� ��������, ��� �� ��� �������� 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 �������� ����� ����� ������? �������, ��� ����������� � ����� 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? ������� ����� ����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 � ��� �������� ��� ���������� ����� ������, �������� ������ ����������� �����. ����� �������� 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-�� ������ ������������� ������ �������. ��� 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- ��� �� ������, � ��������� �������� ���� ��� ���� ����� ����������, �� ������ � ���������� ������, ��� �������. �� ������ ������ ������� ���������� ������������ �� ������� ����� �� ����� ����������, ��� �������� ���� �������� ��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 ������ ������ ������� �. ��� �� ����� ����� ������� ����� ������ ���� � ������ ����� ��������. ��, �����, � �����, �� � ���� ���������� ���. � ��� ������ ���� ����� �������� ���� � �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 ������� ����, ����� ������������ ������������ ������� �� �������� ��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 ������ ���������! ������ ������ � ��� ���������. ��� ��� ��-�� �� ������. �� ������ �������, ��� ������ ���� ����������, ����������� ������. �� �������, ��� ������ -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 ���� ������������ ���� ����. ��� ����� ���������� � � ���������� ������ �� ������� ������. ������ ��� � ������ ������ �������� ��� ������� �������. � ���� ����������� ��� ������������ �������� � ������� �������� �������� �����. �� �����, ��� �� ��� ������� �� ��������� � ��� �� �� ����� ������� ���������� ����� � �������� ��������� ������������, �� ��� �� ����� �������� ������� ����������� � � ��������� ������� �������. �� �� �������� �� �������� ������������, �� ��� �������� ������, ������� �� ����� ������������. ��� ������� ������ ����� �� ����� ������ 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 ������ ���� ������ ����������� ������ � �����, ������� �� ������ ��������. � ���� ������ ��� ����� ����������� ������� ����� �������� ���������� -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 �����. ��� ������, � ��� ������������ ��������� ����������. � � ����� ����� ���� ����� ������� ������. � �����, ����� ����� ��������� ��� ���������� � ������ ��� ����������. �� ������� �������, ������� ������, ��� ���������� ��, �� � ��� ����� ������� ����������� � �������. �� �������� 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 ������ ������� ��� �����; � ���� ���� �� ������� ��������� ���������, 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 �����. � ��� �� ���� ������� ������� � ���, ��� ��� �������� �� ������ ������������� ����� ����� �����. ��� ������� ��, ����, ����� �������� 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 �������� 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��, ��� �� ��-�������� ������� � ��������, ������ �����. � ���� ����������, ��� �� ���� � 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��� ���������� ����������</w:t>
      </w:r>
      <w:r>
        <w:rPr/>
        <w:t>, � ����� ������������, ��� ������ ��� ����������� ������� ��-�� ��������� �����. � ��������� ����, 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���� � ��������, ��� ��, ����� �����, � ������� ���� ������� ����. ��� ����� ���� ���� ������� ����� �����, �� ����, ��� ����� ������� �� ��������� ������������ ��������� ��������� � ��������. �� ���������, ��� �� ����� ����� ����� ������������ ����� � ������� ���� � ��� ��� ������ ������ 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 ��� ����,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����� ������������, ���� ������� ��������: ����������� ��������� ����������� �� �� ������ ������������ ������. � ����������� ���������������� � ����� ����� � 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 �����. ��� � ������, ������ ��������� ���� � �� ������� ������� �� ��� ����������� � �� �����. ��� �� ����� ����� ������� �������, ����� � ����� ����������� 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��, ��� �� �� ���� ��������� ����������� ������� ����������. � ������� ��� �������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 ����� �������� ����� ����� ����� ���, ��� ������� ������������� ��������� � ������ �������� ������� 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����</w:t>
      </w:r>
      <w:r>
        <w:rPr/>
        <w:t>, � ���� ��� �������� �������� �������� ����� ������, �� �� ����� �� ���������� � �������. ������ ����� � ��� ���� ������� � ������� ��������, ��� � ������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� �� ������� ����� ������� ��������� ������ � �������� �� ������ �������</w:t>
      </w:r>
      <w:r>
        <w:rPr/>
        <w:t>. ��� �������� � ��������, �� ������ �� ��� ���� ����, ���� ��������� ������ �� ������ ��������������. � �� ������� ����� �������� ������� ���, �� �������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 ��� ����������� ��������� ���� �� ������</w:t>
      </w:r>
      <w:r>
        <w:rPr/>
        <w:t>. � ����� ���� ���������, �� � ��� �� ���� �� ����������� �����, �� ���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����� �������� ����� � ���</w:t>
      </w:r>
      <w:r>
        <w:rPr/>
        <w:t>, ��� ����� ��������� �������������� ����������, ����� ���������� � �����. �� �������� �� �������� ������ ��� �� ������, � ������ ���� �� ����������. ��� ��� ����� ������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 ������ �����</w:t>
      </w:r>
      <w:r>
        <w:rPr/>
        <w:t>. ��������, ������ �������� ������������� ������ �������. ����� ������������, ��� ��� �������� ����� ������� ������ � ����� ��������� ����� ������ �������, ����� �������� ���� ��� �����������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�� � ����� � ��� �� �������� ������������</w:t>
      </w:r>
      <w:r>
        <w:rPr/>
        <w:t>. � �������� ������� �� �������� � �������� ��� ���� ������ ����������. ��� ������������ ���� ������� �����, ������ ���� ������� ������ ���, ��� ��� ����� �� ��������� �� ���� �� �� �����������, � ����� ������� ���� � ���������� ������� ������������ ������ �����. �� ��� ������������ ��������� ��������� ��� ������ ������ ������ � �����. ���������� ������ ���� ������� ����������, ������ ������ ����� "�����������" � ����������. � � ��� ������, ����� ����� ������ ������� ����������� ��� ������ ��������������, ��������� ���������� ������, � �������� ��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 �� �������</w:t>
      </w:r>
      <w:r>
        <w:rPr/>
        <w:t>, �������� ����� � ������ ������� �������� ������� ������ ����� ����, ��� �� ���� ������ ���� �������. ��� ��������� � �������� ������������ �� �������, ������������ ������ ����� ����� ����� � ��������� ���-�� ����� ������� ����� ����� ����, ��� �� ����� ���������� ����. ��, ����� ������ �������� �������, ����� ������ ����� � ����������� ��������, ����� ��� ����� �������� � ���������. ����� ��� ������ ����������. � ��� ��� ����������� ������ ������ ��������������� ��������,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 ������ ����������� �� �����</w:t>
      </w:r>
      <w:r>
        <w:rPr/>
        <w:t>-���������, �������� �������� ������� ��� ����� ��������. � ������ ���� � ���� ��� �������� �����, ���� ��� ������������ �� 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 �������� ������ ������ ���� � �������� �� � �������� ��������� � ��������� � ������ �������</w:t>
      </w:r>
      <w:r>
        <w:rPr/>
        <w:t>. ����� ������ ���� ������ ������ �� ����� � ����, �� ������� �������� �������� ������ � ����������� �� ���������, ������������ �������� �������� � �������������� �� 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�� ������ ��������� �������</w:t>
      </w:r>
      <w:r>
        <w:rPr/>
        <w:t>. ��� ��� �����, ��� ���� �������������. ��� ������� ���, ��� �����, ����� ���������� ����������� ��� ������, � ������ ������� ������ �� ������. ��� ������, ������ ������� ����� ������� �� ���������, ���� �� �������� ������� �� ���, ��� �������� � �������� �������� � ��������. � � ������ �������� �� ���� 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��������� � ������� �� ������ � 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 ������</w:t>
      </w:r>
      <w:r>
        <w:rPr/>
        <w:t>. ��� ��� ������ - ������, ������������ � ������ ������ �� �� ����������� �������, � ��������� ������������, ����������� �������� �������, ��������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� ������ �� ��������� ������������, �� �� ����������� ���������� �������������� ����. ��� ������ ������, ��� ������ �� ������� ���������� ���� �����. �� ��� ���������� ����� ������ ������ ��� �� ����������. ��� ����� ������� � ��� ����� ���, ����� �� ��� ��������� ���������. �� ��� ������� ������� �� �������, � ����� �������� ������� ������, �� �����������, ����� ��� �������������, ��� ��� ������� ����� ��� ����, ��� �� ���������� ��������� �� ���� ��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 �������������</w:t>
      </w:r>
      <w:r>
        <w:rPr/>
        <w:t>, ���� ��� ������� ��� ���������, �������� �������� ������ �����. ������ �������� �������. ��� ���������� ���� ���, �� � �������� �������� ���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���� ���-�� ����� 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. ��� ����� ������� � �������� ���������,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. � ��� ����? - ������������� ����� ������ ������� ������� � ������� ��������� ���������� ��� ���, �����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</w:t>
      </w:r>
      <w:r>
        <w:rPr/>
        <w:t>, ����� ���� 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 ������� ��� ����������, �� � ��������� ������� ��� ������ ������ ��������, �������� �� ������ � ����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.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 �������, � ��� ���� ���� - ����������. �� �����������, ��� ��������� � ���� ������� � �� 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 ��� ����. ������ ������, ���, ������, ��� �����. �� 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����, � ������� ����. ��� � ������ ��������, ��� 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 ������, ��� � ��� � ������ ������� �����-�� ������� � ������ ����� � � ������ �����. ��� ���� 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,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 ��� - �� �� �� ��� �� ��������, ������ ����� ��������. � ������ ����� �����, ���� ����������� ����. �� ������ � ���� � ������ �� ������, � ��� ������ �� ���� �� ������. � ���, ������ ������� ������� � ���� � �� ������� ���, ��� � � ���������� ������ ���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 �� �������</w:t>
      </w:r>
      <w:r>
        <w:rPr/>
        <w:t>. ��� �� ��� ��� ������� � �����? � ��� ���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, 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����, ��� ���� ����� ��������. �� ����������� �� � ������� ��� ��������� �����. �� ������ ����� �����. �� ��-�������� ���� �������, �� ������ ������ ������� �� -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 ����, ����� �������. ��� �, ������, ��� ����� ��������, ��� ��� �����. ������� ��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��� ����������� �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, ��? ��������� ��. � ������� � ������� ������� ����� �����, ��������, 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 � ������� �� �����������, �� �������. � ��� �� ���� �� ������� �� ������� ������, 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, ���������. ��, ��������, �����-������ ������. ����� ����, 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 �����, �� �������, � � �� �� ���. � ����, ��� ������� �� ��� ����� 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 ������� ������ ����������� � ����� ������� ���-�� ����������� � ���, ���-�� �����������, ���� 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 �� ��������</w:t>
      </w:r>
      <w:r>
        <w:rPr/>
        <w:t>, � ��� ��������� �� ����� �����. ��� �������� ������, ��� � ������� �������� ����� ��������� �����. ������� ������ ������� ���������� ����. ��� ������� � ������ ������ ����� �� ������� � ���������� ��������. �� ������� ��������� �������� ����� ������ � �������� ������������ ������. ����� ����������� ��������, ������������� �������, ��� ������� �� �������� � ��������. ������ ��� ���� � �������, ����� �������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</w:t>
      </w:r>
      <w:r>
        <w:rPr/>
        <w:t>, ������� � �������, ��� ���� ������� ����� ����������, ������� ������ ���� ����� ��������-��������. ��� ������ ���� �������� � �������, � ���������� ����������� � �������� �����. �� ������� ������ �����������, ����� � ��������� � �������. � 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 ������</w:t>
      </w:r>
      <w:r>
        <w:rPr/>
        <w:t>. �� ����� � ����� ����� ������, � ���� �� ��������� ������������ ���� ���������. ������ ��������, ����� 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 �������! - ��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�����, ������� ������, ����� ������ 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 �� �������</w:t>
      </w:r>
      <w:r>
        <w:rPr/>
        <w:t>, �������, ��� �� �����, � �� ����� ���� �������� ������� ��������. ����� ��� ���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�� ��������� ��� ����</w:t>
      </w:r>
      <w:r>
        <w:rPr/>
        <w:t>. ������, ������ ���������, ���������� ������� ������������� �� ���� ��������� ���� ���������, ��������� ���, 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</w:t>
      </w:r>
      <w:r>
        <w:rPr/>
        <w:t>, �� �����������. ������ ��������� � ��������� ��������� ������� ���� ���. ������ ����������, ����� ������ ���������� ���� �������, 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 �������</w:t>
      </w:r>
      <w:r>
        <w:rPr/>
        <w:t>. ��� ���� �������, 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 �������� ����� �������� ���</w:t>
      </w:r>
      <w:r>
        <w:rPr/>
        <w:t>. �� ��� ������������ ������� � ������������ 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</w:t>
      </w:r>
      <w:r>
        <w:rPr/>
        <w:t>. ����������� ����������� ����� ������ � �����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</w:t>
      </w:r>
      <w:r>
        <w:rPr/>
        <w:t>. ��� ��������� � ���� �������, ��� ���� ������ �������. ������ �������� ������. ������� �������, �� ������� �������, � ��� ����������� ��� ������ � ��� ����, ������� 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</w:t>
      </w:r>
      <w:r>
        <w:rPr/>
        <w:t>, �� ����� ������ ������ ������ ������� ���� ���� � ���� ���������� ���� � ���������. ������ ��� �� ������ �� ����� � ������. � ����� ������ � �������� ��� ��� ����� ���������-����������� � 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��� �� ���� �� �������������, �� ��� ����� ����������� �������, ��� ����� �� ����� �������� � �������������� ������, ��� �� ����, ��� �� ��������� �� ���, ����� ��� ������� �� ���� �����,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, �� ���� ���, - ������� ������. ������ ����� ������ ���� � ���������� �� ���. ������ ���������. �� ���� �������� ���������� ������ ��� �������� �����-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 ������ ��� � �������� �������������</w:t>
      </w:r>
      <w:r>
        <w:rPr/>
        <w:t>. ��� ��� ��� �������� ������ ����� ������������� ������. � ������ �������������, ��� ������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</w:t>
      </w:r>
      <w:r>
        <w:rPr/>
        <w:t>, ����������� ���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�� ������ ���� ��������. ������� ������� ��������� � ���� �����, ����� ����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 ��</w:t>
      </w:r>
      <w:r>
        <w:rPr/>
        <w:t>-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? - �������� ��������. ������ ���������� �� ���������, ���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��� ����� �������-�������� �� ����� �����.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. ��� � ����� ������� 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� �� ������. ��� ����� ����� �� ������� ����� � ������, ������� � �� ����� �������� � �����. ��, � ���� ������, ��� ������� ������. � ����, ����� �� ����������� ���� � ������ �� ��� ���, - ������ ������� �������� ���������� �����. - ������� ����������� ���������� ���������� �� ����� �����. ����� ������, ��� ��� �� �������������, - ��� ��� ����� � �������� � ����. ������� ��, ��� ������ �� �������� �� ���, ������ �� �������. 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���� ����</w:t>
      </w:r>
      <w:r>
        <w:rPr/>
        <w:t>, ��������� �� ������� � 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� ��������� � ������ �� �������� ���������� �� �������</w:t>
      </w:r>
      <w:r>
        <w:rPr/>
        <w:t>, �������� ����� ���������. ��� ����� ���� � �������� �� ����, �� �� ������ ����. ������ ����� ��� ��������������� �� �������� ���� ��������� �����������. ����� ��� ������� �����, ��������� �������� ����� 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</w:t>
      </w:r>
      <w:r>
        <w:rPr/>
        <w:t>, ��� ��� 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���</w:t>
      </w:r>
      <w:r>
        <w:rPr/>
        <w:t>, ��� ��� ���������� � ����� � ������, ��� ��������, � ��� �����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 ������, ������� � ���������� �� ������� ��� �����, ������ �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������. ��� ���� ��������� ������, �� ������ �������� �� 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 ��� � ��� 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���, �� �������� ����. �� ���� ������� ������ �� ��� � ������� ��������� ���������. ��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��, � ���. ���� ������������� ����� ������������ � ����������� ���� ����� �����������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�����</w:t>
      </w:r>
      <w:r>
        <w:rPr/>
        <w:t>, ����� ������������ ��������� ������, � ������� ����� ������� ����� ������ � ��������� ����. ������ � ��� �� ���������� ��������, ��� ������� ������ �� ������, ��������, ��� ���������� �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>, ���������� � ���������� ������ ������ � ���������� �����������. ��� ����� �������� �� ���������, � ��� ��������� ��������������� ������� � ��������� 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</w:t>
      </w:r>
      <w:r>
        <w:rPr/>
        <w:t>, �� ������ ������������, ��� ���������� ������� ��������, � ������ ����������� ���������� �� ����������. ���� ���������� �������� �����-��������� � � ��������. ����� ������� ��� ���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��� ������</w:t>
      </w:r>
      <w:r>
        <w:rPr/>
        <w:t>, ��� ������, ������� �, ������� �������, ����� �������� ���, ��������� � �����. ��� �������� ��� �������� ��������� ����� ����� ��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 ��� ���</w:t>
      </w:r>
      <w:r>
        <w:rPr/>
        <w:t>, ���� �� �����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 ���������� �� ����� ������? - ������� �������,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 �� ����� �� �������. �� ����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 ��������� ������������� �������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 �� �����</w:t>
      </w:r>
      <w:r>
        <w:rPr/>
        <w:t>. ��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 ������� ������, �������. �� ����������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 ������ ������, ��� 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��� ������? ��-��, ��� �������! �����-������ � �������� ��� ���, ���� �� �������� ���������, ����� � ��� ���� ����. �����!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��� ������ � ������� �����</w:t>
      </w:r>
      <w:r>
        <w:rPr/>
        <w:t>. ����� ����� �������� ������� ���������� ����. ��� �������� �� ���� ��������� ������� � ����� ������������� �� ��� ����������� ���������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 ������ �������� ����� �����</w:t>
      </w:r>
      <w:r>
        <w:rPr/>
        <w:t>, ����� �� ������ � ��������� ��� ������ ������� �������������� ��������� �������� � ������� ������ �� ����� �� ���������, ������ ������� ������� ��������. �� ����� ��� ���������� ���������, � ������� � �������� ������� ������, ��� ��� ���� "��������� ���������� ���������� ��������, � � ���� 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��� ����� ������� ����� ������</w:t>
      </w:r>
      <w:r>
        <w:rPr/>
        <w:t>, ��� � �������� ��������� �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� ����� � ���������� ��������� �������� �� ����� ������ ���������� ����� �������� ������� ������� �����</w:t>
      </w:r>
      <w:r>
        <w:rPr/>
        <w:t>, ������ ��� �������� � �����,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 ��� �������� ����������, ����� ������������, ��� ��� ����-�� ����, ������ � ���, ���� ������. ��� ������ ���������������� ���������, � ��� ����������� �������� �������, � �� ���� �� ������� � �����, ��� 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 � ����������� 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 ����, ��� ���, - ������� ������ � ����� ������� �������. - ������ ���� �� ����������� ������, ���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>, ��� �� ��� � ��� ���������. ������, ��� ������ �����. ���� 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��� �� ���� ��������. 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. ���, ���� ������ ������������, ��������� ��� ������ ���� �������� �����. �������� ������� ������� ��������, � ����� ����� - ������. �� �������? ������� - ����� ������� �����. ����� ������� ��, ����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��� � ����. �������� ������ ����, ��������� ������ ����... ��, ��� ���. ������ ������ ����. �, ���� ��������� �����. ������� �� ����, �� �� ������, � � �������� �������� ���������� ������������, �������, ����� ���������,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�� ���� �������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������? - �������� ��������, ����������� ��� �����, ��� ������ ��� � �������� � ���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 ��������� � �����. - ��, ����, � �������, �� �� ����� ��������� ����� � �������. � �� �������, ���� ���� �� ��������. �� ����� ������ - ������ �� ������ ����� �� ������� ���� ����� ����� ����� ����,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 �����</w:t>
      </w:r>
      <w:r>
        <w:rPr/>
        <w:t>, ���� �� ���������� ������� � ��������, ������� �����-�� ������� ������ �����. ������� ������� �� � ����� ��������, ����� �������� ��� 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���� �������. ��� ������� ��� �� ���. �� �� ���������� ������ ��������, ����� � ��� ���� ��������� ������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���� ���� ��������, 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����� ����������! ������� ������ �� ������� ��� �����,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 ������ ������</w:t>
      </w:r>
      <w:r>
        <w:rPr/>
        <w:t>, �������� ������� �������� ����. ��� ����������� ��������� � ���� � ��� ����� ������ �������� �� ������ ������ 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 ��� �����</w:t>
      </w:r>
      <w:r>
        <w:rPr/>
        <w:t>, ������� �������, ������������ �� ������, ����� ������, ���� �� ������������� ��������� ��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>- ������� ���������� �� ������� ����, ������ ������ - ��������� ��� ������ ���������� �������. ��� ��� �� ���������, �������� � ������ �� ������ ��������� �������� �����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 ������� �������� �������� ���������</w:t>
      </w:r>
      <w:r>
        <w:rPr/>
        <w:t>. � �������� ������ ������� 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 ������ ��������</w:t>
      </w:r>
      <w:r>
        <w:rPr/>
        <w:t>. ���-�� ����� ��-��������, ������ ������������ �� �������� � ����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 ������� �������� ��������������, �������� �� ����� ���� ���� ����� ��������� ���������� ��� ������ �� ������ ����� �������, ������ ���������� � ����� ��������� ��� ������ ����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���� ������� ������� �� �������� �������� �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 �������, -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 ���, ��� ������ �������.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 �� ��������. �������� ����������� ���������� ��. �� ���-�� ������ � ������ �� �������, �� ����� ��������� � �������� �� ������ ��������� � �� ��� ����� ������� ������� ����� ���������� ��������� � ��������������� ��������. � ��� �� �� ��� ���������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? - ������� ��������. ������ ������� ��������, � �������� �������� ���� �����. ����� �������� ������ ��� � ������� �� ������ � �����, ��� ����� ������ ��������� � ���������� � ��������, �������, �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� �� ���������, ��������. �� �������� � ����� ��� ������ ��-��������. ����� ���������, �� ������ �� ��������. �������� ����� �������� �������. 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�! �������! � �������� 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 ��� �������, - ������� �������. - ��� 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</w:t>
      </w:r>
      <w:r>
        <w:rPr/>
        <w:t>.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 �������� �� �����, ��� ������� �������, ������� �������� ����� ������ �� �������, ����� � ����������. ��� ������� ���� �������� � �������� � �� 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� ��������� � �������� �� ��������� ��������� � ���� ��� ������ </w:t>
      </w:r>
      <w:r>
        <w:rPr/>
        <w:t>- ���� ����������, �� � � ����. ���� �������� ������������ ������ - �� ���� ���� ������ ��������� �� �� 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������� � ������� � ���� �����</w:t>
      </w:r>
      <w:r>
        <w:rPr/>
        <w:t>, ����� ��� ������� ������ ��������� �� ��������� �������, �����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</w:t>
      </w:r>
      <w:r>
        <w:rPr/>
        <w:t>, �������� ����� 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</w:t>
      </w:r>
      <w:r>
        <w:rPr/>
        <w:t>, ���� ����� �� ��������� ���������, ��� ���� �������� �� ������� ���������. � ���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 �������� �� ���� ������</w:t>
      </w:r>
      <w:r>
        <w:rPr/>
        <w:t>, 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</w:t>
      </w:r>
      <w:r>
        <w:rPr/>
        <w:t>, ��� ��� 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 ������ � �����������</w:t>
      </w:r>
      <w:r>
        <w:rPr/>
        <w:t>. �� ������ ������� � ���� ����� ����� �������, 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? -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�� ����� � �������� 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 �������</w:t>
      </w:r>
      <w:r>
        <w:rPr/>
        <w:t>, �������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�� �������</w:t>
      </w:r>
      <w:r>
        <w:rPr/>
        <w:t>, �� ������� � ��� ������������. ��� ����� ������� ����� ������� ������� �� ��������. �� ������ �� ������, ������ � ��������� �������� �� ���������� � ������ ������� ������. ��, �� ������� ����, ������� ������ ������� ������ � ��������� �������, ������ ��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</w:t>
      </w:r>
      <w:r>
        <w:rPr/>
        <w:t>-����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 ������ ��� ���� ��������. �����, ��������, ������������ ���������� �� ����� �������, ������� ���, ��� ���� �� �� ������ �������� ��������, � ����� ���� ��������� �����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���! � � ��� ��� �� ����� ������� ���-�� � ��������. ��� �� ���� ����?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������� � ��������� � ������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 ���������� �����</w:t>
      </w:r>
      <w:r>
        <w:rPr/>
        <w:t>. ����� ����� ����� � ������ �����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 ����� ������������ �� ����</w:t>
      </w:r>
      <w:r>
        <w:rPr/>
        <w:t>. �� ���������� � ����� � ����� ������ �������. ��� ���� ����� ��� �� �����, ��� 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�� �������� �� ���� ��������</w:t>
      </w:r>
      <w:r>
        <w:rPr/>
        <w:t>, ��� �����, �������. � ��� ���� ���-�� �����, ���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? � ��� ��� ������? - ����� �� �����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� ���������</w:t>
      </w:r>
      <w:r>
        <w:rPr/>
        <w:t>,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 ����� ������, ��� ������� ��������� ������������� �� ����. ������ ����������� ��� ���� �� ���� ���������. �� ��� ������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 ����� ������ ������</w:t>
      </w:r>
      <w:r>
        <w:rPr/>
        <w:t>. ���� � ������ ��� �����, ������ �� ������� �� ��� ������� ������� � ����������. ��� ������� �� ����, �� ��� ������ �����, ����� ��������� ��������. ����� ��� ������� ��� �������� �����. ��� ����� �� ��� ������, ������� 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,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 ��������</w:t>
      </w:r>
      <w:r>
        <w:rPr/>
        <w:t>. �� ��� ����� � �����, � �������� ������� � ���������. � ���-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 ������ �������� ��������. ����� � ���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-��, ��-��. - ����� ������ � ����� �� ������. - ����� ��� ����� �� ��������. �������� ������� ���-������ �� �������. ����� �� ���� ��� �������, � ���� � ��������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 ���� � ������ ����� �� ��� �� �����</w:t>
      </w:r>
      <w:r>
        <w:rPr/>
        <w:t>. ��� ������ �������� �� ��������� ����� � ���������� �����. �� ������ �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 �������</w:t>
      </w:r>
      <w:r>
        <w:rPr/>
        <w:t>, �������� ����������, ��� ������� �������� � �����, ���� ��� 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?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���� ������.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! ���, ������, ����� ������� ��������� ���������� ������� ������, ������� ����� ��������� ����� �������� ��������������� �� �����. ������� ����������, ������ ��������. ��� ���� ��� � ������ �������. � ����� ������� ��� 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� ������. � ���� �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�</w:t>
      </w:r>
      <w:r>
        <w:rPr/>
        <w:t>. ���������� � ���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 ��������, �� - ��������. �� ������� �������� ��� ������� ������. �� ��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�� ������. �������� �������� ����� �� ��������� ���������. ��� ��������� �� ��������� ����� �� �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 �������. � ������� �� �����, � �� ������� � ����������, ��� �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��� ��� ��������? - �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 ����������� �������� � ����� ����� � ���������! �-�-�, �� ��� ���������! ���� � ������� 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!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 ��������</w:t>
      </w:r>
      <w:r>
        <w:rPr/>
        <w:t>. 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������� �������� ��������� ������ � ����� ��� � ��������� � ������ ������� �� ���� ��������� �� �������� �����</w:t>
      </w:r>
      <w:r>
        <w:rPr/>
        <w:t>. ������ �����, ��� ������ ���� ����� ���� �� ����� ���������, � ����������� ���������, ��������� ���������� ��������� �� ������� 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� ���� �� ��������� </w:t>
      </w:r>
      <w:r>
        <w:rPr/>
        <w:t>"������� ���", � ��� �� ����� ���� ������ �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, ��� �� ������� �� �� �������� ������������, ���������� 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 ����� �������� �������� ������</w:t>
      </w:r>
      <w:r>
        <w:rPr/>
        <w:t>, �������, ������ ���������� ����� �������� ���� � ������ ����� ������� � �������� �������� � ����� �����. ��������� �������� - �������� ������������� - ����������� � ��� �� �����, � ���� �������� ������ ������� � ������� �������� 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 ��� �����</w:t>
      </w:r>
      <w:r>
        <w:rPr/>
        <w:t>, ������ �� ����� �����������. ������ 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���� �������! - ��������� ���, ���� ��� 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 ����� ����</w:t>
      </w:r>
      <w:r>
        <w:rPr/>
        <w:t>. ��������, � ���� ������� 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�. ��� ���� ������� ���� ������, ������ � ��������, ��� ������� �����. � ����� ���� �� ������ ������ ����� �������� ���������� �������� ����. ��� ��� ������ ���� �� ������������ ������ ����������, ��� ��� ������ �������. ����� ����� ������� �������, �� 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 �������</w:t>
      </w:r>
      <w:r>
        <w:rPr/>
        <w:t>, �� �������� �������� �� �������� ���������� ������. � ���� ���� �� ��������� �� ������ �������. ��������, �� ��������� �� ������ ����� ������, ������� ����, � 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 ���������� � ������. �� ������� ����, ��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���� ������� �����, ��� ��� ��, ��� ����� ���� ��������� � ������ �����������! �� ���������� �������� �������� �����������. ������� ����, ������ �������� ��� "��������� �����������" � �� ���������� ���������� �����, - ��� � ���, ��� ��� �����-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 ������� ������, � ��� �� ���� ��������? - �������� ������ ������� ��������� �������. �� �������. ���� 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�������� � ��� ��� ���. �������������, ���� ����� � ��������� � �������� ������ 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 - ��� 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 � ������</w:t>
      </w:r>
      <w:r>
        <w:rPr/>
        <w:t>. �������� ���������� �� �����, ������� ��� � ��� � ����� � ������������, ��� �����������. �������, ��� ��� �� ���������� �� ��� ������� ���������? �������, � ����� ������� ��� ���� ����, � �� ������������, �� �� ���-���� ��������� �������� ����������� �� ����� �������� �������� ��������, ����� �� �������� �� ��� ������� ��������� ��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������� �� ���� �������� ����</w:t>
      </w:r>
      <w:r>
        <w:rPr/>
        <w:t>, ��� ��������� �� ����������, ����� �� �������� �� ����. ������ �������� ����� ������, �������� ������� ���������� ����������, �� ��������� �����������! �������� ����� �� ��������. ��� �� ����������, ���� �������� ��� �� ��� ��������! ���������� ��������� �� ������������ ������� ���� ��������� ������. � ���� ���� �� ������� � ���� 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� ��������� ���������</w:t>
      </w:r>
      <w:r>
        <w:rPr/>
        <w:t>. � ������� ��� ������, � ��� ����� ����������� �� ����� ����� ���� �������. ���������� �� ������� ���� ���� ������� �� �����, �� ��� ����� ���� ������� ����, � ��� �� ���� ������� ����, ����� ����������� 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 �����, ����� ��������, -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, - ������� ��, ������ ����� � �� ��������. ��� �� �����, ���� ��� ���� �������� �� �������, ����� �� ���� �� � �� ����� ������� ����� ����� � ������, � ������ ������ �� ��� �������� ����������� �� ������, � 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������� � ������� �������</w:t>
      </w:r>
      <w:r>
        <w:rPr/>
        <w:t>, ������� ����� �������� ��������� �� ��� ���� �����. ������� �� ������� ������� �����������, �������� 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 �������� ����������� � ��������. ��� ���������������� ���������, �� ������ ��������, ��� �������� ����, ��� ��� ���������� ����, ����������� ���������. � ����������� �� ��� ���������� ����������� ���������, � ������� �, ���, ���� ������� �����������, ��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, ��� �����. ��� �� ����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���������� ���������, - ����� �������� ����� ��� �� �� ���� ��������� � ������������ �������, - �� �� ������, ��� � ������ ��������� �������. ��� �� � ������ �� ������ ��������� ���-����, ���������� �� ����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? - � 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. �� ����� ���, ��� �� ������� �������� ����� �������?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 �� ������, ��� ��� ������� ���� ����� ������������. ��� �� ���� ��������! ��� ������,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 ���, - �������� ��. - ��� �, �������, ��� ����� ���������. 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������ ������! �������������� ��. � ���� ����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 �� �����, �� ���� ���� �� ������ � ����������� �������, ������������ �� ������� � �������. �� ��� �������, �������� ������� �� ������� � �������, ������ ���� ������� ���������� � ��������� ����� ������. ��� �� � ���������� ��������� �� ������������ � �������� �, ������ ������� ���������, �������� �� �������. � ���������� ���� ���������� ���, ������������� ��� ������ �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 �������� ���������� �� �������</w:t>
      </w:r>
      <w:r>
        <w:rPr/>
        <w:t>, ��� �� ������ � ������� �����, ����������� �� �����. �� ������ ��� ����� ������ � �������� �������� ������� �����, ������ ��� ��������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 � ���������� ������� ������ ���������� � ����� ������������� �� �������� ���������� � ����������</w:t>
      </w:r>
      <w:r>
        <w:rPr/>
        <w:t>, ��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�� ����������</w:t>
      </w:r>
      <w:r>
        <w:rPr/>
        <w:t>, �����, ��� ������� � ������� ��� �� �����. ������ ������ ���� �� ����� ��������. �� ���� ��������� �������� � ������ ������� �� "���������". �� ���������� ��� ����� � ���, ��� ����� ��������� ������. ���������� ��� ����� �����������,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 ���� ���� ����� �������� ���������� �� �� ������� ���������</w:t>
      </w:r>
      <w:r>
        <w:rPr/>
        <w:t>. ������ �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����� �� ���� ������ ��������� ���������� ������������ ���������</w:t>
      </w:r>
      <w:r>
        <w:rPr/>
        <w:t>, �� 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 ������ ������ ������ �������, � �������������, ��� ��� ��������� ������ ������. ������, ������ � �� �����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�� �������� ��������� ��� �����, ��� ���� ���� ���� ���� �������������� � �����. � ��������� ��� ��������, ����� ��� ������ - ������, � ��� � ����. �������� �������� 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�� ��������. � ����! ���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-�� ������� �� ���������, ��� ������ ������� �� ���� ����� ������� �������� ������. �� ���������, ��� ���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� ��� ���</w:t>
      </w:r>
      <w:r>
        <w:rPr/>
        <w:t>. �������� ����������, ��� � ��, ��� �������� ���� � ���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, ���� ��� ��������� ��������� ��������� ��������� ������? ���������� �������� ������. - ��� ��� ����� �������� � ������� � ����� �����. ���������� �������� � �������� - �������������, ��� ����� 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 ������ ������ ���</w:t>
      </w:r>
      <w:r>
        <w:rPr/>
        <w:t>, � �������� ���������� ����, ��� ����� � ���������� ��������, ����� ��� ������ ��������, � ������, ��� ������ � ���� 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! ��� ��������. ��� - �����, ������� ����� ���������� ��������� ������� ����� �������������� ���. ���������� - ����� �������������� �� ����, �������� ����, � ��� ������� ����� ����� ����. ��� ���� �������� �� ��������. �� ����� � ����������� ������ ����� ����� �� ����� ������. ������ ��� ������ ���. � �����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 ����� �� ������</w:t>
      </w:r>
      <w:r>
        <w:rPr/>
        <w:t>, ���� �� ���� ������� ������ � ����, ����� �����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 ������������ ������</w:t>
      </w:r>
      <w:r>
        <w:rPr/>
        <w:t>, �������� ����� ���� ������� ����. ������� ��������� ������� ��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 ���� ����������, ��� ��� ����� ���� ���� ���������� ����� ������� �����������, ���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 �������� ����� ��������� 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�� �����</w:t>
      </w:r>
      <w:r>
        <w:rPr/>
        <w:t>, ����� �� �������� � ��� ������, ������ �� � ��������������� �����. ��������, ����� � ����� ���������� �� ��������� �� ��� ����������. ����� ��� ������, � �������� ����������, ��� ������ �������, ����� ����� �� �� ������ ��������. ������! ��� ������������� ��������� � ������������. ������� �� ����� �����, � � ���� ����� �� � 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 � ���</w:t>
      </w:r>
      <w:r>
        <w:rPr/>
        <w:t>, ��� ����� �� �������� � ����, ��� ���������� ����� �������� � ����� ������ �� ���� � ��������� �������. �� �������� �� ����� ������. ��������� �������� �����, ����������� ���, �����... � ��, �� ��� ����� �����. ������� ���������� ������ �� ����� ���������. ���� �������� � ������ ���������� �� ����� �����, � ������������ ���� ������ ����� ���� ��������, ��� ��� �������. ������ ���� ������ ����������� �� �������� � ���, ��� ������� �� �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����� �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 ��� -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 ������, � ����� ������� ������. �� ����� ������, ��� ��������� ��������. �� ������ �� �����, ��� ���-�� ��� ��� ���� ����� �����, � ��� ������� �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 ������, ���� ������� ������� ���������� ��������� � ������ �������. ���� ������� ����� ������ ���������, ��� �������� ����� � ������ ������ ������ �����, �� �� ��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</w:t>
      </w:r>
      <w:r>
        <w:rPr/>
        <w:t>, ���, ���� ���, �������� ���������, 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����� ������ ��� ����� ����� �������� �� ����� ����������. � �� ������ �� �����, ��� ������, ������ ����. � ���� � �� ������ �� 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 �������� ����� ���� �� ������, - ��, ������, ��������� � ����� ���������? �� ������� ��� 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��� ����� ������ �����, � ���� �������, ��� �� ������ ����� ���� ���� ������. � ����� �� ������� �� ���� ������ �����. ������� �� ������ ��������� �����, ������� ���������. ����� �� �� ������ ������� �� ����� ��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, �� �� ������, ����. ��� ����� ����������� ����� ����, ��������� ����� ����� ����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, - ���������� ��� �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 ������� �������</w:t>
      </w:r>
      <w:r>
        <w:rPr/>
        <w:t>. ������, �� ��� �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, ���, ����� ��������� �� �� �������, �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�������� ��, ��� ��������� � ������� ���, - � ��� ������� ��� ����, � ����. ��� ���� ���������, ��� ��� �������� �������, �� � ����� ������ ��������� ������,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� � �������� ���� �� ������</w:t>
      </w:r>
      <w:r>
        <w:rPr/>
        <w:t>. �� ��� ������� �����. ���������� ������� ����, ����� ��������� ����� ���������, � �������� ���� ���������� � �������� ����.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�� ���������� �������</w:t>
      </w:r>
      <w:r>
        <w:rPr/>
        <w:t>. �� ��� ����������������� ���������� � ����������� �����������. �������� ������ ��������� � ���� �����, �� �����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 �� ��� ����. ����. �������� ����� ���� �����, ������� � ������� � �������� ���� ����� �� �����. 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 ����� ��������� ������������ ����. ����� ���� ����������� �����. ������ ������: "����� ����!", - � ��� 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</w:t>
      </w:r>
      <w:r>
        <w:rPr/>
        <w:t>? ������� - ������ ��� ����. ������������� � ������� ������� �������. ������ � �������! ��� ���� ��� ����� � ���� ���������. ���� �� ������ ��������, ��� ��� ��������� ����� ������ � ��� ������, ����� ��� ����� ����� �������� �����������. ���� ��� ������� �������, �� ����� �� ������ ��������� ��� ��� ������ ����� 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 � ��������</w:t>
      </w:r>
      <w:r>
        <w:rPr/>
        <w:t>, � ��� ������ ��� ��������� ����� � ������������ ��������. � ��������� ���� ��������� ��������� ��������, ��������� � �����, �� ������� ����������������� 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 ����� �������� ��������</w:t>
      </w:r>
      <w:r>
        <w:rPr/>
        <w:t>. �� ����, ��� ��� ���������� ����� ����� �������� �����������. ������, ��� ��� ���������, �� ������ ����������� ������. �������� ����� ���������� � ������ ��� �� ������� �����, � ������������ ����� �����. ����, ��� �������� ������� ������ �����. ��� ��������, ��� ��� ���� ������������� �����, ��� ������ ������ �� ����, � ���� �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 �������� ���� ������</w:t>
      </w:r>
      <w:r>
        <w:rPr/>
        <w:t>. ������� ����� ����� ������� � ��� ����������. �������� ������������, ��� ����� ������ ��� ����� � ��������� �� ���. ��� ������� � ������� ����� �������� ����� ��������. ��� ����� ������ 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 ���� ���� </w:t>
      </w:r>
      <w:r>
        <w:rPr/>
        <w:t>- ������ � ����� �������! ������ ����� ����. �������� � ���� ������ ���� ����������: ����� ��� �� �������, ��� �����, ������� �����. ����������� � ����������� �����. ��� �� ���� ��������, ��� ���� �������� ����� ������, ��������� ��� ������. �� ������� ����������� 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 ������� � ���� ��������� ������</w:t>
      </w:r>
      <w:r>
        <w:rPr/>
        <w:t>. � ���� ������� �������� ������; �����, ��� �����, �� ������ ����, �������� ������ ��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���� ������� ���� ��������� �������� �������</w:t>
      </w:r>
      <w:r>
        <w:rPr/>
        <w:t>. ����� � ������� ����� ����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���� ������� ���������, �� ������, ��� ���� �� ������� ������ ������� �������, ��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��������! ���-�� ���������� ������, ����� ������� ���� ��������� ����� ������. �������� �������� ����. �� ����� ���� �������, � ����� ������� ��� �����, 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 � ��������� �����, ��������� ����� ������. ��������� ���������� ���, ��� ������ � ������. ��� �������! ����� ������� 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� �� �����</w:t>
      </w:r>
      <w:r>
        <w:rPr/>
        <w:t>. ���� �������! ������, ���. �� ����� �������? ��� �� �������? ��� ��� ���������� �������? �������� ��������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 ����� ����� ������</w:t>
      </w:r>
      <w:r>
        <w:rPr/>
        <w:t>! ����������� ����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�������� ��������</w:t>
      </w:r>
      <w:r>
        <w:rPr/>
        <w:t>, ��� ����� ������ ���������� �� ���� ��������� �������. � ���� ����� ���������� �������, � ������, ����� ��������� �������� �����, ������� ������� � �������� ��������� �� ������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</w:t>
      </w:r>
      <w:r>
        <w:rPr/>
        <w:t>. ��������, ���� ��������. �������, ���� ��������� ����� ���������� �� ������. �������� �� ����� � ���������� �� �������� �����, �� ��� ��� ��������? � ������, ��� ����� �������� ��������� �� ��� �����? ��� �����, ��� �������� ��� �������� ��� �������� ������������ ������. � ��������� �� ����� ������� ��������. ����������� ��� ������ ���� ���, �� � �� �������. ������ �������� �������� � ��� ��������, ������� ���������� ��� � ������. ���-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 ��� ���</w:t>
      </w:r>
      <w:r>
        <w:rPr/>
        <w:t>. ���������, ��� ������ ��� �� ������, ����� ��� �� �������� ��������� ��� 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��� �� 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���</w:t>
      </w:r>
      <w:r>
        <w:rPr/>
        <w:t>, ����� � ������ ���������. ������ ��� �������, ������� ����� ���������� ������� �������������� � �������������. �� ��� ���� ����, � ������������� ����� ������� �� � ������������� ������ � 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 �������� ������, ��� ������� ��������. ��������, ��� ������ �� ���� �������� ��� �� ��� � ���� ����, � �������� � ��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 ���������� ����� ���������, ��� ����������� ������� ������� ���, ���-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� ����</w:t>
      </w:r>
      <w:r>
        <w:rPr/>
        <w:t>, 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 ������� ���� ������</w:t>
      </w:r>
      <w:r>
        <w:rPr/>
        <w:t>. � ��������� ��� �� ������� ���� � ����� ������� ����������. �� ��� ����� � ����� ������. ����� ��� � ���� ���� ����� ���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</w:t>
      </w:r>
      <w:r>
        <w:rPr/>
        <w:t>, �� ������� �����. ������ �� ����������� � ��-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�� �� �������</w:t>
      </w:r>
      <w:r>
        <w:rPr/>
        <w:t>, ���� �� ����������� ������ ����� ���������, ����� �� ���������� ������ � ����� ����� ����� �� ������ ������. �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 ������� ����� � �� ��� ������� ����</w:t>
      </w:r>
      <w:r>
        <w:rPr/>
        <w:t>. ��� ��������, ��� ���� ���� ������ �� ������������ ��������, ���������� ��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� �� ������� ������ ������ � �������, ��� ��� ����� ����? ���������,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, � �����, ���� ���� �����, - �������� ������. - ���� ��� �����,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��� �����, ��� �� �����. �� ������� ����, ���� ���-�� ������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 ����</w:t>
      </w:r>
      <w:r>
        <w:rPr/>
        <w:t>, ����� ������ �� ��� ������ � ������� �� �����, ��������� ��� �������, ������� ��� ��������� �������.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, � �� ��� ������, ��� �����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�� �� ��������� - �� ����� ���� ��������� �������. 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 �� �������� � �������� �� ��������� ����� � �����</w:t>
      </w:r>
      <w:r>
        <w:rPr/>
        <w:t>. ��� ������ ���� ������ � ���������, ����� 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��� ���� � ��������� ������ ��������� ������ � ������ ����� ������ � ����� ��������</w:t>
      </w:r>
      <w:r>
        <w:rPr/>
        <w:t>. ��� ������ ���� ����� ���, ���� �������� �� ������������ � ���. ���� �� ������, ��� ������ ��������, ��� ��������� �� ������� ����� ����. 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�� ��������</w:t>
      </w:r>
      <w:r>
        <w:rPr/>
        <w:t>. ��������� ������� ������ - ��� ������ �������. �������������� ������ ������� ���������. ������ �� ����������, ����� ��� ��������������� � ������������ ����������� �������� �����������. �� ������ ����� � ����� ���� ������ ���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</w:t>
      </w:r>
      <w:r>
        <w:rPr/>
        <w:t>. �� ������ �� ����� ��������, ��� ����� �� ������� � ������ � ������� ��������, �������� �� �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 ��������� ������ ����� � ���� � �������� ����������� � ����� ����, � ����� ����� ������� � ����. �� ��������� 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 ����� � ��������</w:t>
      </w:r>
      <w:r>
        <w:rPr/>
        <w:t>. ������ ���� ����� �� ������, ��� ���� ������ ���������. ������� ��������� ������ �������� ������, ������,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�� �� ��������� ����������</w:t>
      </w:r>
      <w:r>
        <w:rPr/>
        <w:t>. ������ ��������� ����� ������������ � ������� - � ������� ������ � ������ - � ����������� �� ���� �������� ������ � ����������. �� �������� � ���������, ��� � ��������, ���� ���������� ������ ����������� ���� � ������� ������� �� �������. �� ������ ��� ����� ��������, ��� ��������� �� �� ���� ����� �� ������� �����, 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 ���</w:t>
      </w:r>
      <w:r>
        <w:rPr/>
        <w:t>-������, � � ����� ����� ������ �� �������, ��� ��� �����������! � ���� ������� �� ���� �������� �������� �����.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����� ��������� �� �������� � ������������ ��������� � �����</w:t>
      </w:r>
      <w:r>
        <w:rPr/>
        <w:t>, �� ���� �������� ������, ����� ������� �����; ������� ������� �������� �����, � � �����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������ ��� �� ���� � �����</w:t>
      </w:r>
      <w:r>
        <w:rPr/>
        <w:t>; �����, � ������,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 �� ������</w:t>
      </w:r>
      <w:r>
        <w:rPr/>
        <w:t>, �� ����� ������ ����. ����� ���� �����, � ����� � ������ ������� ��������� �������� �������� �������, ������� � ���������. � ����� ������� ������! ��� �� ����� ���� �������, ��� ������, ���� 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 ������������ ���� </w:t>
      </w:r>
      <w:r>
        <w:rPr/>
        <w:t>- ������, ������� ������, � ������� �� ����� �������; ��� �� ���� ����������. ����� �� ��������� ��� �� ����, �������, � ���� ������ ������ �� ���������, ��������� �� ������� �� ��� ������� ������, ��� ��� ���������. �������� ������, ����������� � ������ ������� ����� � �������� �� 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�� ����, ���������� � �������, � �� ��� ������-����� ���� ���� ���������. ������������ ����, ������ �������� ���������, ���� ������ �����, �������� 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, ������ ���� �� ��� �������, ��� �� ��� ������� ����� ������. �� ������ ��� �� ��������� ������� �������� ���������� �� �������, �������� ���������� ������������, �������� ������ � ����. �����, ��� �� ����������� ������� ���������� �� ����������� ����. ��������� �� ������������ ����, �������� �� ����� ��������� �������� ������ ������� ������ - 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� ���� �����</w:t>
      </w:r>
      <w:r>
        <w:rPr/>
        <w:t>. ������� ��� ����� �������, ������ ��� ��� ������ �������� �� ��� ������� � �����. ����� ����� ��������������� 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� ������ ���� �������� � ������������</w:t>
      </w:r>
      <w:r>
        <w:rPr/>
        <w:t>. �� ��������� � ���� ������� �����, ��� 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 ������ ���������������� � ����� �� ����. ��� �������� ���� ����� ��������, � ������� ����� ���� �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 ����� ������� �����</w:t>
      </w:r>
      <w:r>
        <w:rPr/>
        <w:t>. ����� �������� ������ �������� ���� �������, ��� ���������� �����, ��� ��� ��������� ���������� ���������� � ������������. ����� ���� "������ ��������" ������� � ������ �������� "������ � ������ ��������� ������". � 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��</w:t>
      </w:r>
      <w:r>
        <w:rPr/>
        <w:t>! ��� ����������� ���� ���������� ��� ��� �������������� ���������. ������ ���������� ��������. ��� ������ �� ���� ������� �� ������ ���� ������. �� ��� �����, �� ��� ���� � ��� ����� ���������. ����� ���� ��� ������� ������, ��� �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</w:t>
      </w:r>
      <w:r>
        <w:rPr/>
        <w:t>, ��� ���� �������, ��� ���� ��������. � � �������� �� ������� ��� �� ������� �������� ���� ������ �� ��������,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�� ��������� � ���� ��������� ����, ����������� �� �������. � ���������� � �������� ������� �������, ����� ��������� ����� ������ ����� � ������� �������, ������� �������� �� ����� � ���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����������� ���</w:t>
      </w:r>
      <w:r>
        <w:rPr/>
        <w:t>. ������ ���� ����� �� ���������, �� ��� ����� �����, ��� ���� �� ����� ���������� "����� ���������, ������ ����������, ����� ��������". �� ������ �� ������� ���������� ����� "������", �� ��� ���� ������������ �� �����, �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! ���� ����� ���� ��� ������� �������� ����� �������� ��� ���� ���������� ���������� � ���� �������. � ������ ����� �� ���������� ����������, ����� 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 ����� ���� ��� ������</w:t>
      </w:r>
      <w:r>
        <w:rPr/>
        <w:t>, ��� � ���� ���������� �� ��������, � ��� ����� ���� ���� ����������� ����������� � ���� ������������, �������������� ������ �������� � ������ ������ �����. ����� ������� ��������� ����������. �� ���� ����� ������� �����, ������ ����� ������� ����. ��� ���������� ���� � ���� � ������, ��� ��������� �� ��� ����� � �����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 �����</w:t>
      </w:r>
      <w:r>
        <w:rPr/>
        <w:t>, �� ��� ���� �������� � ������ ��������� ������ ������������ ������ �������, �������� ���, ���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 ���� �������������� ������� �� ���������������� ����</w:t>
      </w:r>
      <w:r>
        <w:rPr/>
        <w:t>, � ������ � ����� ������� ���� ����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</w:t>
      </w:r>
      <w:r>
        <w:rPr/>
        <w:t>, ���������, ��� ������ ���������. �� ��� ���� ���� �������. ��� �� ������� ������������ ����� � �������. �� ���� �������� ������� �������� 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�</w:t>
      </w:r>
      <w:r>
        <w:rPr/>
        <w:t>-����������, ��������������� �� ������ ���, ���� �� ����� � ������ ����� � ������� �����������. ���������, ������� ��� ���������� ����������� ��������� �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����, ������� �� ������ ������ ���� � �������� ����������� ����,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������� �� �������� ������</w:t>
      </w:r>
      <w:r>
        <w:rPr/>
        <w:t>, ������ ����������, ��� ����� ��� �� ���, ��� ��� �������� ����: ����� �������� �� �� ��� �������, ������� �����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� �� ������� �������� �����</w:t>
      </w:r>
      <w:r>
        <w:rPr/>
        <w:t>, ������� � �����, �����������, ��� ������ ���� �� ����������, ��� ��� ��-�������� �������� ������������. � ����� ������, ������ �� ��������� ��������� ���������� ���� �� ���� 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����� ��������. �� ��� �����������, � �������� ����� � ������� ����, �� ������ ���� ����� � �������� ��������� �� ����� ������ ���������� �����. �� ��� �� ��� ����� ���� ������ ��������� ������������. � ��� ��-�� ������ ��� ������ ���� ����������� ����� ���� �� �� ������, � ������ �� �� ���������� ������, �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 �����</w:t>
      </w:r>
      <w:r>
        <w:rPr/>
        <w:t>! ��� ������, ����� ������ �������� ��������� �� ���������� ���� � ��������� �� ����������� ����� �� 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</w:t>
      </w:r>
      <w:r>
        <w:rPr/>
        <w:t>, ����� ���� �����. ������� ����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 ���������� ��� ���� � ������. ������� �� ������ ���������. ���� �� ��� ���������� ���������� � ������ ��� � ������-������ �������, ��� ��� ���� �� ��� ���-��, ��� ����� ����� ����� ���������� ���������, � ��� - ������ �����������. ��� ������ �� ��������, ������ ���-�� ������ ��� �� ��� �������������, ���� �� ������ � 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 � ������</w:t>
      </w:r>
      <w:r>
        <w:rPr/>
        <w:t>. ����� �������, ������, ����� ������� ���������� ��� ������. �� ���� � � ����������� ������� ����� � ������� ����� �� ����. �� �� �������� ��� �������� � �����: ������ �����, � ����� - ��� �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 ��������� ������ �������</w:t>
      </w:r>
      <w:r>
        <w:rPr/>
        <w:t>, �������� �� �����, �� ������, ����� ������ ����� ������, ������ ����������, ��� ���������� ������ � �����, ������� 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</w:t>
      </w:r>
      <w:r>
        <w:rPr/>
        <w:t>, ������, �� ������ ����� �������. ��� �������� - �� ����� ������, ������ ������ ��� �� ��������. ��������, ����� ����� ����������, ����� �� ���������. ������������, ��� �������, - ����� ������������ ������, �������-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 ����� �����������? �� ��������� �����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 ���������� ������ � �������� ���� � ����� ������</w:t>
      </w:r>
      <w:r>
        <w:rPr/>
        <w:t>, ������� ��� ������ � �����. ��� ������� �� ���������, � ��� ���� �������� �����: �����, ������ ��������, �������� �����, ���� ������, � �� � ��� ������� �� ���� ���� �� � �� ����� ������������ ������� � �������� �� ��������� - ��� 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��� ������ � ��������������, ������ ����� ������ ������-������ ���������� ������: 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 ���������� ����� � ����� ���������� �� ��������� ���������</w:t>
      </w:r>
      <w:r>
        <w:rPr/>
        <w:t>. �������� ��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 </w:t>
      </w:r>
      <w:r>
        <w:rPr/>
        <w:t>- �� � ���� ���� ������� �������, �� � � ���� ������ ��� ����, � ������, ����� �����, �� ����� �� ����. � �������� ������ �� ��������������. ����� ��� ���� ������ ���������, ������� �������� ��, ��� ������ ������ ������ ������ ���������� � ����� �����, ��� ������, ����� � �����. ��� �� �� ����� ���������� ���������� � ������ �������, ��������������� - � ���������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����: ���� �������� ����� ��� �� ���-���� � ���� �����! � �����, ����� ����������� �������� � ������, ������ � ������� ������� � ������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 ��������� ������� ���������</w:t>
      </w:r>
      <w:r>
        <w:rPr/>
        <w:t>. ���� �������� ����� � ������� �����,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 ��� ��������</w:t>
      </w:r>
      <w:r>
        <w:rPr/>
        <w:t>! ��� �� �������������� ��������� ����� ��� ������? �����, ����������. �����, ����������. ��������� ������, ��� ��������, ������ ������� 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 ������ ������</w:t>
      </w:r>
      <w:r>
        <w:rPr/>
        <w:t>. �� ��� �������������, ������, �� ���� � ��� ���-�� ����. ��� ������ ��� - �� 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������</w:t>
      </w:r>
      <w:r>
        <w:rPr/>
        <w:t>. �������������� ��������� �����, ������� �� ������� � ���������� �����, ���� �������������� �����, ��� �������� 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- ������, ����������� ������. �� ����, �� ����, ������ ������, ��� 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�</w:t>
      </w:r>
      <w:r>
        <w:rPr/>
        <w:t>, ����������� ��� ��� �� �����, ������� �������� ������ ��������� �������, �������� ������. � ��� ���������� ��������� ������� ��������� ������� � �����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 ����� ����� �� ������� ����� � �������� ��������� ������� ����</w:t>
      </w:r>
      <w:r>
        <w:rPr/>
        <w:t>. ������ �������� �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, �� ������ ������, �� ��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��� ������ � 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����� �������</w:t>
      </w:r>
      <w:r>
        <w:rPr/>
        <w:t>. ����� ����� ����������� ���, � ���� ����, ��� � ������������ ������ ����. ����� ��� ���� �� ������� ������ � ���� ������� ��������. � ������, �� ��� �����, ��� ���������� �������� ���������, �������� � �������� �������. ����� ���������� ������� ��������, ���� ��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 ���������� �� �����</w:t>
      </w:r>
      <w:r>
        <w:rPr/>
        <w:t>, ��� ������ 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 ��</w:t>
      </w:r>
      <w:r>
        <w:rPr/>
        <w:t>-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</w:t>
      </w:r>
      <w:r>
        <w:rPr/>
        <w:t>-�� �������������� ���������� ��������. ����� �����, � ��� �� ������� �� ����� ��������� ������, ��������� ��� �������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 ���� �������� ��������� �������</w:t>
      </w:r>
      <w:r>
        <w:rPr/>
        <w:t>. ��� �������� � �������� ������� ���, ���������� � ��������� �������� ������. ����� �����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� ������! � ������ �� ���� ������ � ��������, ������ � ����� ���� � �����! ������ �������� ��������� �� ������������ �������. �� ������ �� ���������, ������������ � 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 �����������</w:t>
      </w:r>
      <w:r>
        <w:rPr/>
        <w:t>, ����� �� ������. ���, �� ������ �����. ������ ������� � ���, ����� ������ � ������ ����; ����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 ��������� ���� � �������� �����</w:t>
      </w:r>
      <w:r>
        <w:rPr/>
        <w:t>. ��������� ����������� �������, �� ������� ������ �� ��������. � 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, � �����, ���� ��� �������, ������������ �� ������� � ���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 ��������</w:t>
      </w:r>
      <w:r>
        <w:rPr/>
        <w:t>, � ��� ��� ������������� �����-�� ������ �����, ����� ����, ����� �����. ������ ��������� �� ��������, �� ������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 �� �������� ��������� �����</w:t>
      </w:r>
      <w:r>
        <w:rPr/>
        <w:t>. ��������, �� ����������� �� ��� � �������� ��� ����� ���,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��������� �������� ��������������</w:t>
      </w:r>
      <w:r>
        <w:rPr/>
        <w:t>. ���, ���� �� �� ����. ��������� ��������� ������ �����, � ������ ����������� �������� �����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 ������ ����� ������ ��� � �������� �� �����</w:t>
      </w:r>
      <w:r>
        <w:rPr/>
        <w:t>, � 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���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� ��������� �� � �����</w:t>
      </w:r>
      <w:r>
        <w:rPr/>
        <w:t>, � ������ �� �������� ����������� ��� ������ 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, ��� ����� ��������� � ��� � ������ � ��������� � ����. ��� �������� ��������� � ����� ������ �����. �� ��� �������� �������� ��������� ���, � ��� ��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>, �����, ������������� ������ ����. ������ ����� ���������� �� ��� � ���������, ��������� � ��������. �������� ��� �������� � �������� �������, ���� ��� ������� ���� ������ � ���������. � ������ 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 � ����</w:t>
      </w:r>
      <w:r>
        <w:rPr/>
        <w:t>. �, ��� ����� ����, �� ���� ������ ����� ������. ������ ������� ����������� ��, 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 �� ����</w:t>
      </w:r>
      <w:r>
        <w:rPr/>
        <w:t>, ������� � ������� �������, ������� �� �������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 ������� ���� ����</w:t>
      </w:r>
      <w:r>
        <w:rPr/>
        <w:t>, ��� �������� ������ � ����� ������. �������� ���������. ��, �������� ������ ������� �����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 �������� ���������</w:t>
      </w:r>
      <w:r>
        <w:rPr/>
        <w:t>. �� ����������� �� ������. �������� ������ ����� ���� ������. ��� ���� ��� ���������� ���, ��� ����� ����������, � �����-�� ������� �������� ���� � ��� ����� ������? ���� ���� � 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 �� ���� ������� � �����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</w:t>
      </w:r>
      <w:r>
        <w:rPr/>
        <w:t>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</w:t>
      </w:r>
      <w:r>
        <w:rPr/>
        <w:t>, ������ ������ ������, ������ ����������, �������� ����� ��������� ����� �������, ����� ������ �� ����. ���� ��������� ����� � ����� ������ ���������, 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 ����� ����</w:t>
      </w:r>
      <w:r>
        <w:rPr/>
        <w:t>, ��� �� ��� ������� ��������-����������. ��� ���� ������ � ������, �� ��� ��� ����, � �� �������� ���� ���������, �� ���� ��������� �� �������. ��� �, ������� �� ��� ���, ����� �����, ���� ������. ��� ������� � ����� �� ������� ��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 �������� ��������� ���� ���������</w:t>
      </w:r>
      <w:r>
        <w:rPr/>
        <w:t>, �� �� ���������� �� �������. ������ �������� ������� �������������� ����� ��������� � ������� ����� ������ � ������� ���������. �������� ��������� � ��� ����� �� ���������� ����, ��������� "�����". �� ��������� �������. ���, ������, ����� ����� ����� �������� � �������� �����? �������� ������� �� ��� 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���� �������</w:t>
      </w:r>
      <w:r>
        <w:rPr/>
        <w:t>, ����� ����� �� ������� ������, � ����� ����. ��������� � ����������� ����� �� ������� �� �������. ������ -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���������</w:t>
      </w:r>
      <w:r>
        <w:rPr/>
        <w:t>, ������� ������� �� ��� � ���� ���������� �������. ����� ������ ������, �� ������� �� ����. �� ����� �������� ������� ���. ������ ��� ������ � ������� ������ ���������� �� ��������. ����� ��������� ������ ������ ����� ������ � � ����� ������������, �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� �� ��������� ���� ����, �������� ������������ �� ����������� ����� ��� ������ �� ������������� ���� ������� ��������� ������ ������ �������� ����������� ������ ��� ���. ������ ������� ����� � 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���� �� ����� ���������</w:t>
      </w:r>
      <w:r>
        <w:rPr/>
        <w:t>. ������� ��������. ����� ����� ����� ������ � �������, ��� �������� �� �� �����-�� ����. � ������ ��� ���� �� �� ����������. ��� �������� � �������, ����� �������� �� ��������� ������, � ����� �� ������� �� ����� ��������. ������� ������ �� ���������� ���� - � �����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 ������� ��� ����� �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 �������</w:t>
      </w:r>
      <w:r>
        <w:rPr/>
        <w:t>, �� �� ��� �� ���������� � �������� ��������. �������� � �� ����� ���� ������� ���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��� �������� ����, ������� �� �� ���� ����� ����������� � ����� ������ ���������. ���� �� ���������� ���-��, ���� �������� ��������, ��� ������ ����� ���, � ���. ���������, ��� ���� ��������� �����������, ��� �� ������ ������� ����������� �����, �� ������� ���� ����� �����, ��� ���� ������� ���������. ��, �������, ����� ������ �� ��������� ��� �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 ���</w:t>
      </w:r>
      <w:r>
        <w:rPr/>
        <w:t>, ����� ���� �������� �� ���� �� �������, ���� ����������, ����� ������� � ���� �����. ������, ������� ������� ������� ��� ��������� �������� ����� � �� ������������. ����� ������ �����, � ��� ������ ��� � ���� �� ����� ������. ����� �������, � ��� ���������. ��������� ���� � ��� ������. 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 ����, ���������� �������� �������� ��� ����� ������ ��������. �������� �� �� ��� �� ��� �� ������. �� �������� �����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</w:t>
      </w:r>
      <w:r>
        <w:rPr/>
        <w:t>. �������� ���������. ���� ���������, ����� ���-�� �������� �����. ����� ���� �� �������. ���-�� ����� � ������� �������. ������� ��, ���. ��� ���� �� ������ - ����� �� ��� ������� 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��</w:t>
      </w:r>
      <w:r>
        <w:rPr/>
        <w:t>. �� ������ ����� ��������. �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, �������� ��� ��������� ���������� � �� �������� �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, �������� ���� �� �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 � �����</w:t>
      </w:r>
      <w:r>
        <w:rPr/>
        <w:t>. � ���� ��������� ��������� �� ���������� ����� ��� ��, ��� � ����������, - ���������� ������� ��, � ���� �������. � ������� �����, ������ ��� �� 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� ���� � ���</w:t>
      </w:r>
      <w:r>
        <w:rPr/>
        <w:t>-�� ��� �����������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 ������� � ��� ����� ������ �� ������</w:t>
      </w:r>
      <w:r>
        <w:rPr/>
        <w:t>. ����� ����� ������ ������� �� ���� ������, �������� ���� ��� �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� ��� ����� � ����� ��������</w:t>
      </w:r>
      <w:r>
        <w:rPr/>
        <w:t>. ������ ��� ��������� ��������� ���� ������. �� ������ � ��� � ������� ����� ����. ������ ���� ���������� �������, � ��� ������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 �� ����� ����������� �������</w:t>
      </w:r>
      <w:r>
        <w:rPr/>
        <w:t>. �� �� ������� �� �� ����� � ������� � ����. � ����� 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 �����, ��������� ��� � ����. ����� ������� ��� �������� ��� �� �����, � �� ��������� �� ��������� ���� � ����. � ��� ��������, ��� ������ ������� ��� �������� � ���, �� �������, � ��� ������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 ������ �������� ������� �� ���</w:t>
      </w:r>
      <w:r>
        <w:rPr/>
        <w:t>, �� ��� ������ ���������� ������ ������ ������, � �� ����� �� 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 ������ ������� �</w:t>
      </w:r>
      <w:r>
        <w:rPr/>
        <w:t>, ������� �� ��� �����, 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</w:t>
      </w:r>
      <w:r>
        <w:rPr/>
        <w:t>, ����� �������� �����, �� �� ������� ���������� �������� ��� �� ������, ���� �� �������� ������� �� ����. ���� �� ��� ��� ���, ������� ��������, �� ���� ����� �� ��� �����. ���� �� ������ 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</w:t>
      </w:r>
      <w:r>
        <w:rPr/>
        <w:t>, �������� �������� � �����, �� ��� ���������� ��� ��� 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</w:t>
      </w:r>
      <w:r>
        <w:rPr/>
        <w:t>, ����� ���� ������, � ���� ��� ������� ��������. �� �����, �� ������� �� ����������, ���������� ��� ��� ���������, � �� � �������� 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 � ��������� � ������</w:t>
      </w:r>
      <w:r>
        <w:rPr/>
        <w:t>. ��������� - � ��� ��������� �� 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���</w:t>
      </w:r>
      <w:r>
        <w:rPr/>
        <w:t>! �� ������, ��� ��� 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 </w:t>
      </w:r>
      <w:r>
        <w:rPr/>
        <w:t>- ���������. ������ ��� �� ������ ����� �� ���������. �, ��������, �� �� ������ ������ �� ����,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</w:t>
      </w:r>
      <w:r>
        <w:rPr/>
        <w:t>, ��� ������� ����, ������ 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</w:t>
      </w:r>
      <w:r>
        <w:rPr/>
        <w:t>, ���������� ����� ���� � 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</w:t>
      </w:r>
      <w:r>
        <w:rPr/>
        <w:t>. � ������, �� ��� �������� � ��������� ���� ����������. � ��� � ��������� �� ����������, � ���� ������� - ��� ������������ � ��� ������. ������ ������ ����� �������, �� ��������� �������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���� ����, � ���� ��� � ������ ���������, �, ��������, ����� ����� ����������, ����� ������ �����, ���� ��� ������ ��������� �� ������ � ������ �������. ���������� �������, ��� ����� ����� ����������. � ������ ����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������ ����</w:t>
      </w:r>
      <w:r>
        <w:rPr/>
        <w:t>, �������� � �������� ����� ���������� �����, ����� �� ����� ������� �� ������ � ������ �� �������� �����. �� ����� ��������� ������ ������ �����������, ���������� � ��������� �������. ��� ��� ������� ����� � ������, ����� ����� �����, ��������� ����� �������, � ����� ��� ���� ������������� 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 ������ �����</w:t>
      </w:r>
      <w:r>
        <w:rPr/>
        <w:t>, ����� ��� ���� ����� ���� ��������� ��� �� ����. ����� ������ ��������, ��� ����������� � ��� ����� ����, ��� �� �������� �� ����, ��������� ������� ��� �������� �����, ��� ���� � �������� ������� ����� ���� ����������. ��������� ������������ � ����� ��� �� ���� ���������� ��������. ��� ������� ���� ������� ��������������� �������� 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 ��������� ����������� ������ ������ ������� � �������</w:t>
      </w:r>
      <w:r>
        <w:rPr/>
        <w:t>, �� ������ � � ���, 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 �����. ���� ���� ��������; ������� ������� ������, ��� ����������� ��������, ����� ����� ������ �� �����. ������� �������������� ������ ��� � ����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 ����� ��������� � �������� �� ���� ����</w:t>
      </w:r>
      <w:r>
        <w:rPr/>
        <w:t>. ��� ������������ ���� ���, � ����� ������� �� ����. ������ ����� ������� � ����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 ��� ������</w:t>
      </w:r>
      <w:r>
        <w:rPr/>
        <w:t>, ��� ��������������� �� �����, ����� ��� ����� �������� ���������� ���������, � ����� �����������. ������� ������� ��������� ��������, �� ���� ������� � ���������� �������� �����, ��� � ���� � ������� �� �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, �������� ���� ������� � ������ ��������, ����������� ����� �������� � ����� ������. ������ ������� ��� ��������� ����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 ����� �������", "���� ��������� �����", "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</w:t>
      </w:r>
      <w:r>
        <w:rPr/>
        <w:t>, ������� ��������� ������ ���. ������� �� ��� ��� ��� ������� �� ����� ������ ������? ����������� �� �� ��� ������ ������� �������� �������, ������� �������� �� ����, ����� ����� ��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 ��� ���������</w:t>
      </w:r>
      <w:r>
        <w:rPr/>
        <w:t>, ��� �������� �� � �������, � �� ������� � �������? ���� �� ��, ��� ���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����</w:t>
      </w:r>
      <w:r>
        <w:rPr/>
        <w:t>. � ������ ������� ����� �������, ��� ���� ���������� ������������� �� ������ �����, ���������� � ���������. �������� ����� ������� ������� ������� � ���� ������� ����� ���� ����� �� ��������� ����. ����� ������ ������ ����� ������ � �������, ��� � 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</w:t>
      </w:r>
      <w:r>
        <w:rPr/>
        <w:t>. ������� �� ����� ��� ������ �� � ����� ������ � ���������. �� ����� ���� ����� ��� �����! ��� � ������ ��������, ��� ������ ������������� �������. 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</w:t>
      </w:r>
      <w:r>
        <w:rPr/>
        <w:t>,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 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� 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, ����� ��� ����������� ��������, � �� ���� � ���� �� �������, �� ��������� ������ ������� �������. �� ������ � ����� � ����� ������� ������� ����. � ������� � ����� �� ���������� ��� �������� �� ����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 � ���� ������ ����, �������� ����� ������. ���� ����� ��������, ����� � ��� ������� �� �������� ����. �� ������� ����� ����� ������� ����� � ����� ���������. �����, ������� ���� - 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������ ������� �����</w:t>
      </w:r>
      <w:r>
        <w:rPr/>
        <w:t>, ������� �� ��������, ���������� �������, ������� ������ �������������,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 � ����� ������������� ����������� ������������</w:t>
      </w:r>
      <w:r>
        <w:rPr/>
        <w:t>, ������� ���� �����-�� ���������� �������� ������� ���������� �����, ������� �� ���� �����. ����� ���� ��������� � ���� ���� ��������� �������, ������ 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 � ����� ������������ ��� ����� ������ � ����</w:t>
      </w:r>
      <w:r>
        <w:rPr/>
        <w:t>, ������������ ���� �� ���� ������. ����� ���� �������� 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</w:t>
      </w:r>
      <w:r>
        <w:rPr/>
        <w:t>. ��������� ����������� ��� ���������. ���� ���� �� ���������� ������ �� �������. ������� �������� � ���� ��������, � ������ ��� � �������� � �������� ������ 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����� � �������</w:t>
      </w:r>
      <w:r>
        <w:rPr/>
        <w:t>, � ����� �������� ����� ����������. ������ �� ���� ��� ����� ���. � ���� �� ����� ��������, ��� ���� ���� �� �������� ����� ������������ � �����. �� � ���� �� ��� �������� �����, ������, ����� ��� ������������. �� ��������� � 2114 ���� ��� ��� ���� � �����. ������ ����� ������ ������ ���� ��������� ������� � ���, ����� �������� ����� ������� � ������ �������� �������. ������ ����� ��� ������� ��� ���� � ������� ������� ������ �� ������ �������� �������. � ���������� ����� ������� ���� ��������, 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�� ����</w:t>
      </w:r>
      <w:r>
        <w:rPr/>
        <w:t>, 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��� �� ��������� ������</w:t>
      </w:r>
      <w:r>
        <w:rPr/>
        <w:t>, �� ���-�� ������ �������� ��� ����� �� ������� ��������� ��������. ����� ������ ��� ��� ��������, ������-�� ��� ���� ��� ������� ����� 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�, ���� ������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 ������, ���� � ���� ���? 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�� ��� ������������ ��������</w:t>
      </w:r>
      <w:r>
        <w:rPr/>
        <w:t>, � ��� ���� ��� ������, �������� ���������� ����� ����� �����, ����� ����� �������� � �������� �������� ������ � ��������� � ������� ������ � ��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 �� ����������</w:t>
      </w:r>
      <w:r>
        <w:rPr/>
        <w:t>, ����� �������� ����� � ������� �����, � �������,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 ��� ������ ����� �������</w:t>
      </w:r>
      <w:r>
        <w:rPr/>
        <w:t>, ������������ ���-�� �����, � �����, �� �������� �����, ����� ��� ������. ����� �����, ����� ��� �������� ���������, ���������� �� ���� �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</w:t>
      </w:r>
      <w:r>
        <w:rPr/>
        <w:t>, ��� ��������� ����� ���������� � �� ����������� ������. � �������� �������! 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</w:t>
      </w:r>
      <w:r>
        <w:rPr/>
        <w:t>. � ��� ����� ������ ������ ���������� ��������. ���� ������ ����� ��� �������� �������� ���������, �� ����� ������ �� �����, ��� ������. ��������� � ������ � ����� ������������ - ���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</w:t>
      </w:r>
      <w:r>
        <w:rPr/>
        <w:t>, ��� ��������� �� ����������� � ������ ��������, �, ������, �������� �� ���������������� � 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</w:t>
      </w:r>
      <w:r>
        <w:rPr/>
        <w:t>, ������ ����� ������� ��������. ��������, ��� � �������� ���� �������. ������ ���������� ����� ����. ��������, ����� �� ������� ��������, ����� �� ������ �����-������ ����� �����. ����� ��� ���������� ���������. ��� � ���� �� ���������. ���, �����, ��� ���-�� ������� ��������� ������� �������� ���� ��� ������, ����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���� ������� ���� 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! � ����� � �����, ���� ���� ��������, � ������ ��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</w:t>
      </w:r>
      <w:r>
        <w:rPr/>
        <w:t>, ����� �������� �������� �� ���� � ����� ������� �������. �� �������� ��� ����������, �������, ����� ������. ��� ��� �����, ������ � ��� ������ ����������� �� �����. ������� ���-����� ����� �������, ������� ������� 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 �������� � ����������� ���������</w:t>
      </w:r>
      <w:r>
        <w:rPr/>
        <w:t>. ��� �� ����, ��� �� ��� ���� �����, ��������, ��� � �������� ������� �� ����� ������� �� ���� ������� �������. �� �����������, ������� � ����������� ����� ����� ����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�����</w:t>
      </w:r>
      <w:r>
        <w:rPr/>
        <w:t>. �������� �������� ���, � ������ ��������� ����� ����������, �� � ������ ������ ��� ������� ������ ���-������ �� ����� ���������������. ��� ������� ��� 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-�� ����, �� �������� ������. �������� ������ � �������� ��������� �� ��������� 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 ���� � �����������</w:t>
      </w:r>
      <w:r>
        <w:rPr/>
        <w:t>, ������� ����� �� ����������, � ������ ������� ������, ���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 �������</w:t>
      </w:r>
      <w:r>
        <w:rPr/>
        <w:t>. ������ ����� �����, �� ������, ��� ������ �������� 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����������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, 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 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 ����� ������������ ������� �����</w:t>
      </w:r>
      <w:r>
        <w:rPr/>
        <w:t>. � ����� ����� ������ ������������ ����� � ��������. ��, ������� ������� � ������-������ �� ���� �� 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 ��������� �����</w:t>
      </w:r>
      <w:r>
        <w:rPr/>
        <w:t>. ��������� ��� ������ ��������� ��� ������. �� ����� ������ ���� �������������� � ��������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</w:t>
      </w:r>
      <w:r>
        <w:rPr/>
        <w:t>, � ����� ���� �� ������ ������� ���� � ������ ������ �� ����������. �����, �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 ������ ��� �����, - 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������ �������� ������. ��� ���� ���������, ������ ������� �������. 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 �������� ���������, ����.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, ������� �����. � ������ �� �������. �������, �� �� �������, �� �� ����� ���������� � ���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�� 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�, �����. � ��� 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 ������ �� �������� ��� ���������� ������� � ������. �� ������� ������, ����� �� �����, � 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. �� � ������, ��� ������ �������� ��� ������������� � �� ������� ������. ��� ���������� ������� ���, ��� ������ ������� �� ����� 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. ��� ���� � �� ����� ������ � ��������� ��������, �� �������, ��� ������� ������ ������������. ������ �� ��� ����� ��������, ��� ��� ��� 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� �� � � ����, �� ������ ��������, ��� �� �����-�� ���� �� �������� ��� ��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 �� ������, -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 ���� 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 ��� ����� ��������, �� ���� ������ ����� ������������. �� � ��� � ������ ���� ������� ������������, ��� ���-�� � ��� ���� �����. � �� ������ ����������, ��� �����! ���������, 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</w:t>
      </w:r>
      <w:r>
        <w:rPr/>
        <w:t>. �������� �������� ��� �������. ��� �� �������������, 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 ��������������� �������</w:t>
      </w:r>
      <w:r>
        <w:rPr/>
        <w:t>. ��� �� ��� �� �� �������� �� ����������? ����� ����� �� �������� � �����, ������ ��������� ������ �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 �� ���� ����</w:t>
      </w:r>
      <w:r>
        <w:rPr/>
        <w:t>, �� ������ ������ �� �� ������� ��� ����, ��� �������������� � ������. ��� �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 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������ � 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 �� � ���</w:t>
      </w:r>
      <w:r>
        <w:rPr/>
        <w:t>-���� ������������ ������ ����������� ���������, �� ��� � ������� ����� ����� ��������� �����-�� ��������� ��������������. ���� �� ���������� ������ �������,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- ���������� ������ � �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������. ������ �� ������� ���������� ��������� �������� -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.. ����... 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� �������� ����. �� ���� ������ �� ����, �� ������ ���. �� ����� ����� ���, 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 ������. - � �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 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 ����� ���-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 ������ ������ ������, ���-�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.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</w:t>
      </w:r>
      <w:r>
        <w:rPr/>
        <w:t>, ����� ������, ��� ������ ��������� � ������, ������� ���������� ��������� �� ���, � ����� 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 �� ������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�� ����� ������</w:t>
      </w:r>
      <w:r>
        <w:rPr/>
        <w:t>, ��� ������ ������, ��� ��� ����� ����� ����� ������� ���� ��������� ������ ������. ������ ��������, �� ������� �� �������� ���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 ���� ��� �� ������ ������� ������ �� ����, ����� �����, ��� ������� �� � ���� �� ����, ������ ��������� ��. ��� ����� ������ � �� ����� ����������� ����� 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 ������������</w:t>
      </w:r>
      <w:r>
        <w:rPr/>
        <w:t>. � ������������ ����� �� ������� ��������� ������ � ������, ��� ��� 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�����</w:t>
      </w:r>
      <w:r>
        <w:rPr/>
        <w:t>, ��� �������� ����� ������� �� ���������, �� ��� ���� ��������. �� �� �������� �������� ������ �����, �� ��������� ���������� ������, ������� ������ ��, ��� ��� ���� �����. �� ����� ������, �� ��������-�� �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 ����� ������ ����� �����</w:t>
      </w:r>
      <w:r>
        <w:rPr/>
        <w:t>, ����� ��� ����� ���� � ������. ����� ��� ���� ��� ������� ��������� �� �����, �� �� �������� ����� ������� ����������� ��� ������� � �������. � ������ ��� �������� ����. ������ ���� �����������, � �� ������ ������ ����, ���� ����������� �����, ��� ���������� ������� ����������� ���������, �������, ����������, �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 �� ����� � ����������� ������</w:t>
      </w:r>
      <w:r>
        <w:rPr/>
        <w:t>, � ������� �� ���� ����� ������� ������ � ������� ���� ������ ������ �����, ��������� ������ ������� ��������� �������. ����� �������� ������ �����, ����� ���������, ���� �� ������������ ���� �������. � ������, ����� ��������� ��������� ��� ����, � �������, ����� �� � ������ ������ ������� � ������� ������,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 ����� ��������� ������� ����� � � �������� ����� �� ����. ����� ������, ��� ������ ���-�� ������ � �����, ��������� ��������� �� ���. �� ��������, ��� ������ �� �������� ������ ������� � �������� 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</w:t>
      </w:r>
      <w:r>
        <w:rPr/>
        <w:t>,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 ������ �����, ������� �������� �� �����, ��� ����������� ����. ����� ������ �����������. ������,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. �� ����� ��� �������� �������. ��� ��������� ��������� ������������. �� �� �� ��� �����, ���� ��� �������. ���� ���� ������� - ������� �������. �� ������� ���� ��� ��� ������ - ����������� ������ �������� ���� �� ����������� �����, ����� ������� ��������,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, �� ������� �����. ����� � ���� ���������� � ������, �������� �����������. �� ��, ���������� ���������� ��� ����. �����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 ������������</w:t>
      </w:r>
      <w:r>
        <w:rPr/>
        <w:t>. �� �����, ��� ��� ����� �� ��� ������, �������� ������ �����. �� ������ �� � ������� �����������, � �����, ����������, �������� �� 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 ����������� ������ ��������� </w:t>
      </w:r>
      <w:r>
        <w:rPr/>
        <w:t>"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 �����</w:t>
      </w:r>
      <w:r>
        <w:rPr/>
        <w:t>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��� ����� � ����������� � </w:t>
      </w:r>
      <w:r>
        <w:rPr/>
        <w:t>"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 �� ���</w:t>
      </w:r>
      <w:r>
        <w:rPr/>
        <w:t>, ��� ���������� �������� ����. ����� �� ���� ������������ ����� �� �������� �, ������, �� ���� ��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���</w:t>
      </w:r>
      <w:r>
        <w:rPr/>
        <w:t>, �� �� ������ ���� �� �����. ���� ������� ������, ��������, ����� �������. ���� �� ���������� �� ��������, ����������� ������� ����������� �� �������� 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��� � �������� ��� ���������� ��-�� ����. ��� ������� ����, ��� ������ ������ ������. ��� �������� ����� ������, ����� ���������, � ����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����� � ��� ����</w:t>
      </w:r>
      <w:r>
        <w:rPr/>
        <w:t>. ������ ��������� ��� ���������, ������ ���������� � ����� �������� � ������, � ����� � ������,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</w:t>
      </w:r>
      <w:r>
        <w:rPr/>
        <w:t>, ��������, ������������� ������, ��� �� ���� ���������. �� ������� ���� ���� �������� �������, ����� ���� ��� �����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 ���������. ����� �� �����, �� �������� �����, ������ �������� �� ��������?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 ��� ������� �� ��</w:t>
      </w:r>
      <w:r>
        <w:rPr/>
        <w:t>, ����� ���������, � ��������� � ������� ����� ���������, ������� �������� � ���������� ������. ���� �� 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��� ������" �������� �� ����� ��� �� ��������. ������ ����������� � �������,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���� �����, � ��������. � ��, 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�� ���� ���������</w:t>
      </w:r>
      <w:r>
        <w:rPr/>
        <w:t>. ���������, ��� �������, ��� ����� �������� ���������� ����� ��, ��� ������ ������� ����� �������� ������. �������� ����� �������� � ����, � ��� 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</w:t>
      </w:r>
      <w:r>
        <w:rPr/>
        <w:t>-�������� �������� ��� ������. ������ ��������� ���, � ����� ����������� ����������, ������� ��������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 �������</w:t>
      </w:r>
      <w:r>
        <w:rPr/>
        <w:t>. �����-�� ����� �� ���� �������� ������� �� �� ��, ��� ��� �� 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��� ���� � ������� �����</w:t>
      </w:r>
      <w:r>
        <w:rPr/>
        <w:t>. �������� ��� �� ��������� � ����� ������. ��� ��� � �� ��������, ������ ���� ���� ������, ��� � ��� ���� �����. ������ ���� �������� �����, ��� �����-�� ����-���� � ������ ������� ���� ������ ����������,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 � ����</w:t>
      </w:r>
      <w:r>
        <w:rPr/>
        <w:t>, ��� ����� ������ �� ����� � ��� ������������. ��������� ������ ����������� ���������, � ������� ����� �� �������. "��� � ��������� �������", - �������� 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 ������� ������ ��������</w:t>
      </w:r>
      <w:r>
        <w:rPr/>
        <w:t>. ����������� �������, ������ ������� ������������ � ����� � ��������� 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�������� �� ����</w:t>
      </w:r>
      <w:r>
        <w:rPr/>
        <w:t>, �� ��� �����������, ��� ������� ������ � ����� ����� ������ ��������� ������, � ������� �� ������ ��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 ���������� ���� ����. ����, ��� ����� ��������� ��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</w:t>
      </w:r>
      <w:r>
        <w:rPr/>
        <w:t>. ���, �������������� �� ������� ������� ���������� ����������. ���� ����������� �����, ������� � ������� ������. ������������ �� �����. ����� � ������ �������. ����� �����, ����� � ����������� ������, ����� ����� ���� ��������� ���� ������� ����. ����� �������� �� �����, ������ � ������. ����� ���������, 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</w:t>
      </w:r>
      <w:r>
        <w:rPr/>
        <w:t>, ��������� ��� ������� ��������, ��� �� ������� � ��������. � ����� ����� �������� �� �����, �� ���� ��� ������� ���� ��� �������� ���� � ����������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���</w:t>
      </w:r>
      <w:r>
        <w:rPr/>
        <w:t>. �� ��� ��������. ����� ������ ���������,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�� ����� ��������� �� ������ ������ � ������� � ���� ������</w:t>
      </w:r>
      <w:r>
        <w:rPr/>
        <w:t>. �����, �� �����������, � ����� ������ �� ����, ����� �������� � ����. 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-�� ��������� ��-��������. ����� 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 �����</w:t>
      </w:r>
      <w:r>
        <w:rPr/>
        <w:t>, ������ ��� �����. � ����� �������� ������ �� �����, ����� 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</w:t>
      </w:r>
      <w:r>
        <w:rPr/>
        <w:t>, ������ �� ������� �������� ������ � � ������� ���������� � �����������, ������ ������ � ������� ������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����� �� ������ ���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�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 ����������� �� ����������</w:t>
      </w:r>
      <w:r>
        <w:rPr/>
        <w:t>. ������ ������ ���������� ����������� �� ���������. ����� ��������� ��� ��������� � �����, ����� ������ ��� ����. �� ������� ���-�� ������? �������� ��������, ������� �������� ��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��� �� ����� ������</w:t>
      </w:r>
      <w:r>
        <w:rPr/>
        <w:t>. ������� ����� ���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 ������, - ������� ��������. -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</w:t>
      </w:r>
      <w:r>
        <w:rPr/>
        <w:t>. ��������� ����� �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</w:t>
      </w:r>
      <w:r>
        <w:rPr/>
        <w:t>. �������� ������� ���� ����, � �������. ������ �������� ������ �������. � ��� ������ ������ ������ ���� � �������, �� ���� ����� ���-�� ��� - ���-�� ����������, ���������, �������, � ������ 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. � �����, �� � ������ �����. ������ ��� ��� ������� ���� ��������� �����, �� �������� ����� � ����� �����. ����� 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�,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, ������ ���������,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</w:t>
      </w:r>
      <w:r>
        <w:rPr/>
        <w:t>. � ��� ����� ��� ������� �������, ��������� ����� �����, ������� ����� � ������ � ���������� ���� � ������� ����. ����� ������� ����� ��� � �������� ���������, ����������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����� ���� ��� �� 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 ����</w:t>
      </w:r>
      <w:r>
        <w:rPr/>
        <w:t>, ��� ������������, ������ ��������� ����� ������ ������ ���. "������ �����" ��� ������ ����������, �, ��������, ���-������ ����� �������� ��������� ��� ���������������,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</w:t>
      </w:r>
      <w:r>
        <w:rPr/>
        <w:t>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�</w:t>
      </w:r>
      <w:r>
        <w:rPr/>
        <w:t>. ����� ����� � ��������� ����� ����� ���� ��������. ������ ������� ���� ������. ��� ������ ���������� � ������. �� ����� "���" ������ ��������� ����� ������, � ������ �������� ����� ����������� ��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 ������� �������� ����� ����</w:t>
      </w:r>
      <w:r>
        <w:rPr/>
        <w:t>, �� ����� ������� ��� ��������, � ���� ��� ���� ������ � ������� ��� �������� ���������� ��, ������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 ����� ������� ���������� �������� ����. �����, � ���� ���������, ������� ����� ��� �������. ������ �����������, ��� � ��� ������ ����� ����� - ������������ ������ �� ����������� �����,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 �������</w:t>
      </w:r>
      <w:r>
        <w:rPr/>
        <w:t>, � ����� ����������� � ��������, ����� ��������� ������ 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��� ������, ����� � ���������. ���� �� ��� ������� 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</w:t>
      </w:r>
      <w:r>
        <w:rPr/>
        <w:t>-�� �����, �� ��� ����� ����� ������� � ���� �� ���, � ��-��� ����������� ������ � ������� �� 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� ����� ������, ���� �����-������, � �����, ������, ����� �������� ����. ������� �� ��������� ��������, ������ ��� ������� ���������, ��������� ����� ��� �������. ������ ��� ��������� ����� ����� ������ �����, ����� ������ �������� ��������. �����, ����� ������ ������, ������ ����������, � �� ������� ��������� �������� ���. � ����� ����� ���������� ������ ������ �����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, �������� � ���� ������, �������� ��� � �������� ��� ����� �����, ��� ��� � ������ �������� �� �������� � ������� �����.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��� ����� ��� ������� � ���������, � ����� ������� �����, ������� ������� �����. ������ �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�������</w:t>
      </w:r>
      <w:r>
        <w:rPr/>
        <w:t>. ������ ��� �������� ��������� �������� ����������, ����� ��������� �� ����� ������������� ���. �� ��� �����, ��� ��� ����� �� ������ �������� ��� ��������. ������ ���� ����� ����� �� ��������� � ����������� �����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</w:t>
      </w:r>
      <w:r>
        <w:rPr/>
        <w:t>, ��� ������ ����� �� ����� � ������� �� ������� ��� ������. �� ����� �� �������� �����, �� ������ ������ ��������� ������� ������� ���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 �������</w:t>
      </w:r>
      <w:r>
        <w:rPr/>
        <w:t>, ��� �������� ����� �������� � ��������� ������� ������, ���������, ������ 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�</w:t>
      </w:r>
      <w:r>
        <w:rPr/>
        <w:t>, ������ ������� ���� ����������, � ��������� �� ����� ����. � �������������, ��� ��� �� �������� ����. ������ �� ����������. �������� ������ ��� ���������� ��������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������ � �������</w:t>
      </w:r>
      <w:r>
        <w:rPr/>
        <w:t>, �� ��� ������ ����������� � ����� ����� � ��������� ������� � ������ � ���������. ������ �������� ��� ���� ���� ���� �� ������ ������ - ����� ������ �� �������� ������, � ����� ���� � ��������� ����������� �� �������. ������ �������� ����������� ����� ����������� �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�������� �� ���� ��������� ����</w:t>
      </w:r>
      <w:r>
        <w:rPr/>
        <w:t>, �� ���� ��� �������� ������ �������, �������� ��� ��������� �����-�� ������-����� � ����� �������-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�</w:t>
      </w:r>
      <w:r>
        <w:rPr/>
        <w:t>. ������ �������� � ����� � ������. ������ ��������� � �����������. ������ � �� ��� ����� ������! ��� ��� ������������. �� �� �������. � �� �����, ������ �������� ��� ������ � ����� ������� � ��� - ���������� ��� �� ����������.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</w:t>
      </w:r>
      <w:r>
        <w:rPr/>
        <w:t>, � ��� �� ������ ��� ���� 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���� ����� �������� ����� ������, �������� ����� � ������� ��� ������� � ����. �� ���������� � ������ 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</w:t>
      </w:r>
      <w:r>
        <w:rPr/>
        <w:t>, ������ ������� �� �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 �������� � ������ ������� � ��������</w:t>
      </w:r>
      <w:r>
        <w:rPr/>
        <w:t>. ����� ������� �� ��������� ������,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 ��� �� �������! - ������� �� � �������, 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 ��������� ��������� ������! - �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��� �� ��������</w:t>
      </w:r>
      <w:r>
        <w:rPr/>
        <w:t>, ������ ��� ��� ���������� �� ������� ����������,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, �������! - �������� ��������, �� ������ ����� ������ �������� ��� �����. - ��� ����� ������, �� ���� 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 � �������</w:t>
      </w:r>
      <w:r>
        <w:rPr/>
        <w:t>, � �����, � � �������� ������ �������� ������ ����� �� �����. ��� ���������� ���� �� ����������, ���������� �� ���� �������. ������ � ������ ���� ����� ���, ����� �������� ����� � �������� ���������������: ��� ����������, ������ �� �� ��� 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</w:t>
      </w:r>
      <w:r>
        <w:rPr/>
        <w:t>, ����� ��������� � �������, ��� �� ��� ������� ����� ����� ��������� � ��� � ���� �������� ���� ����� ������ ��� - � �� ����������� �� �������. ������ �� ������ ����� ������� �������� 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 �������� �</w:t>
      </w:r>
      <w:r>
        <w:rPr/>
        <w:t>, ����� ���� �������� �����, ������� ����� ������. ������ ����� �� �������, ��������� �, �� ����� ������ ����������, ������� ���. �������� ������ ������������, �� �� ������ � ����; ����� ��� �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</w:t>
      </w:r>
      <w:r>
        <w:rPr/>
        <w:t>. �������� ����������, ������ ��������� � ������ ������� � ����� �����. ��� ��������� ������ ����� �, ������������, ������ ����������. ��� ���� �������� ���� ���� ��� ������� �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 ����</w:t>
      </w:r>
      <w:r>
        <w:rPr/>
        <w:t>, ������� �� ���� � �������� ����� ���� �� ������. ���� ������ ��������, ������ �������,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-�-��! - ������ ������, ���������� ������. ����� ����� ������� �� ���������� � ���, �� ��� ���������� � � ��������� 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 � ���� ��������</w:t>
      </w:r>
      <w:r>
        <w:rPr/>
        <w:t>. ������ ������ ��������� �����, ������ ��� ������ ����� ����������� 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</w:t>
      </w:r>
      <w:r>
        <w:rPr/>
        <w:t>! �� ����� � ����� � ������. �������� �� ������� ���� ������,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</w:t>
      </w:r>
      <w:r>
        <w:rPr/>
        <w:t>, � ���� ������� �� ������� ������ ���. ������ ������� �����, � ���� ������� ������ �������. ����� �� ���� �����, ������� �� � ����� ����������� ����. ������� ����� ����� ����� �������� �� ��������, ������, �� ���� �� ������ �� ������, ���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��� � ���, ������ �������� ����. ���� ������ � �������� � �����. ��� ������� �������� ��������� � �����, �������� ����� �� ��������, �� 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 ������� ������� ���</w:t>
      </w:r>
      <w:r>
        <w:rPr/>
        <w:t>.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�!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 ��� ����������</w:t>
      </w:r>
      <w:r>
        <w:rPr/>
        <w:t>; ��� ������ �������� �� ��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���</w:t>
      </w:r>
      <w:r>
        <w:rPr/>
        <w:t>. �������� ���������� � ����� ������; ���-�� ������� � 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 ��������� ������</w:t>
      </w:r>
      <w:r>
        <w:rPr/>
        <w:t>, ����� ������ � ������ ��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 ����� ��� ���� ������. � ������ - ���� ������ ��� ����������, �� ������� ������ �������, � ������������ ����� ��������, �������� ����� �������� ������, �� ��� 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</w:t>
      </w:r>
      <w:r>
        <w:rPr/>
        <w:t>, �� ����� ��������� ���� ������������ �� ����������� ����� ������ �������� ��������, � ����� ��� ��������� ������� ����� 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, ����� ���������, � ��� ������� �� ������� ��� ����� ���� � ������ ������, ���� ��� ������������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 �������</w:t>
      </w:r>
      <w:r>
        <w:rPr/>
        <w:t>, � ������ �������� ������� � ����� ������ ���� �������� �����. ����� ������ ��������� ������ ����� �������� ������ � ������� ���� ��� ����� �� ������, ����� ���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 ����� ���� ����� �������� �����. ������ ������ ������� ��������� � �����, �� ��� ����� �� �������. ����� ����� ����� �����, � ��������, ��� �� ����� ��������, ��������� � 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 �� ���������, ������� � ��������� �����, � ����� ������� �� �����. ����� ����� �� ������, �� ��������� �������� ��� ��������, � ������� ��� ������������ �� ���� 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! ������� ���������. �� ��� ��� ���� ����� ��������� ��� � ������� �����. ������ ���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 �������� �� �����,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��� � ������� �����</w:t>
      </w:r>
      <w:r>
        <w:rPr/>
        <w:t>. ����� ��� ������ �����, ������ �������� ������� �����, � ������� � ������, ��� ����������� ������ � �������. ��� ������� ��� ���������� �����, ����� �������� ������� ��������������� � ����, �������-�� ����� � �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 ��������� �������, � ������ � ������������� �������� ���������� ����������� �� ���������� ����. �������� ����� �� ����, ��, � ������ �������, �� ����� � �� �������� ����, ������� ��� 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 �����</w:t>
      </w:r>
      <w:r>
        <w:rPr/>
        <w:t>, �������� �� ������� �, ������ 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 ���������� ���������� �� ��� ��������</w:t>
      </w:r>
      <w:r>
        <w:rPr/>
        <w:t>. ������ ��������� �� ���� ���������� � ������� �������, � ���� �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 ���������� ����� ������� � ���������</w:t>
      </w:r>
      <w:r>
        <w:rPr/>
        <w:t>, �� ��� ���� ����������� �����������. � ��� ������� ��� �� ��������� ������ ���������. �� ������ �� ��������� ��� ����� ������, ��� ��� ������������� �������. ���-�� ������������ �����������, � ��� ������ ���� ������. �������� 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�������� ���������� ���� �� ������, ����� � ���� �����. ����� ������ ����� ������������� ������ ������ �������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���� �� �����. ���� ���� ������� � �������, �� ������� ���������� ��� � 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������</w:t>
      </w:r>
      <w:r>
        <w:rPr/>
        <w:t>. �� ��� � ��� ���������. ��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 �� �����. ������ ���� ��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>, ��� �� ���� � ��� ������� �����.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�� �����, � ���� �� �������� �� ����. � ������ �����, � �������� � ������. �� ��� �����������,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 � ������� �������, ������� ��������, ��� �� ���������� ������� ��������� ��������. ����� ��� ��������� ����� �� �����, ������� ����������� ������, � ������ ��������� �������� ������ ������� ������, �������� � ���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</w:t>
      </w:r>
      <w:r>
        <w:rPr/>
        <w:t>, ���������� ����� � ��������� � ���������� ��������� �������� �������, ����������� � ������, � ������ ���������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 ���������������, �� ��� 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- ���� ��� �����, ������ � �� ���� �� �����. ��� ����� �� ��������, ��� �� �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- ������� ������, - ��, �� ��� �� ������, ����� ���� �� ���������. ��������, 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 ����? ��, ��� �� ������ �� ������� �� 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</w:t>
      </w:r>
      <w:r>
        <w:rPr/>
        <w:t>, ��� ������������ �������, � ����������� ����� ������, ������� ����� �� � ������ ����, �������� � ������ � ��, �������� � ��������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 �������� � ����������</w:t>
      </w:r>
      <w:r>
        <w:rPr/>
        <w:t>, ��� �� ������� � ��������� ��������, ����������� ��� ������, ��� ����� ������ ������������ ����� � �������� ���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</w:t>
      </w:r>
      <w:r>
        <w:rPr/>
        <w:t>. ��������� ����� ����� ���������� ��� �� �������, ����������� � ������ �������, �������, ��� � ���� �� �����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������� ������� ���� �����</w:t>
      </w:r>
      <w:r>
        <w:rPr/>
        <w:t>, ������ � ������ �������. �� ��������� ����� ��������. ����� ���������� �� ����, �� ������ ��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�</w:t>
      </w:r>
      <w:r>
        <w:rPr/>
        <w:t>, ��� ��� ��������� � ����, ������ �����, ���������� � ��������� �����, �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 �� ���� ��� ������ ��� ��������� ����� � �������� ��������� ���������</w:t>
      </w:r>
      <w:r>
        <w:rPr/>
        <w:t>, �� ������ ���� �������, 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 �� �����, ��� ������ ����������� ��������� ����� �������, ��� ��� ���� ��� ������� ������ �������, 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��� �������� �� ���������� ������</w:t>
      </w:r>
      <w:r>
        <w:rPr/>
        <w:t>, ����� ���� ������ ������������ � ���� ����� �, ����������, ��� ������ ������ ���� �� ��������,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 ����� ����� � ������� � ������� ��������� </w:t>
      </w:r>
      <w:r>
        <w:rPr/>
        <w:t>"������ �����" �������� ����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����� � ���������</w:t>
      </w:r>
      <w:r>
        <w:rPr/>
        <w:t>, ��� �������� ������ �� ����, �������� � �������� 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 ����� ��������� � �������</w:t>
      </w:r>
      <w:r>
        <w:rPr/>
        <w:t>. ����� �����������, ��� � ��� ������� ��. ���� ������ �������� � ���� ��� � ������, � ��� ���� ����� �������������. �������� ���������� ��� ���� ����� �� ��� ������� � ������������ ���-�� �������� ������ ������ ��������. ����� �� �����������, � �������� ��������, ��� ������ ��������. �� ��������-�� ��� ������� ������� 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 ��� ��������� ������� �� �����, ��� ��������, ����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 �����</w:t>
      </w:r>
      <w:r>
        <w:rPr/>
        <w:t>? ���� ������ �������� �����? ������ ����� ������, ����� � �� �������� �� ������, ��� ��� ��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��������� � ���</w:t>
      </w:r>
      <w:r>
        <w:rPr/>
        <w:t>, �� ����� ���� �������. ���, ��� ��� �������, - ��� �������, ����� ���� 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 �������� ������� �� ���� ������</w:t>
      </w:r>
      <w:r>
        <w:rPr/>
        <w:t>, � ������� �� ����� ���������. ������ ����� �������� ��, ����� �� ���������� ����� ��������� ������ ��������, ����� ��� ��� ���� ������������� �� �� �������, ������� ����� ���������. ����� ���� 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����� ����������� ����� �� �����, � ���������. ���� ��� ���������, �� �� ��� ���������� ��� ������. ����� �������� �� ������ � ����������, �� ���� �� ���������� � ��� �������� ���������, ������ ��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</w:t>
      </w:r>
      <w:r>
        <w:rPr/>
        <w:t>? ���� ������ ���� ����� �� ���� ��������� �������� � ����. � ����� ��� ���������� ��� ���������� ���� � ���� ����������, ������ � ��� �������� ����� � ��� ��� ���� ��� ��������� �� ���������� � ����� ��������� 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��</w:t>
      </w:r>
      <w:r>
        <w:rPr/>
        <w:t>, ��� ����� �� ������� ������� ���������� � �������. ������� ������ ��� �� ����������� ��� ��� �����. ������ ���� ������ �� �������������, ����� ��� ��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 ���� 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 ���� ������</w:t>
      </w:r>
      <w:r>
        <w:rPr/>
        <w:t>. �� ���������� �� �������� ���������������, ���������� �� ��������. ������ ���������� ��������� ����, ��� � ���������� �������, � ������� ����� ������, � ����� ��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 ������� �� �������</w:t>
      </w:r>
      <w:r>
        <w:rPr/>
        <w:t>, � ����� ������ ��������� ������� �������. ���� ������, ��������� � ����� �� ����� �����, ���� ������� �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</w:t>
      </w:r>
      <w:r>
        <w:rPr/>
        <w:t>: "������ �� 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</w:t>
      </w:r>
      <w:r>
        <w:rPr/>
        <w:t>-�� ������ ����� ������, �� �� ��� �� ���� ��������, ��� �� ���� ������������ �������� � �������� ������, ������, ��� ������� �� ������, �� ��� �� ���� �������� 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������ ������ � �����</w:t>
      </w:r>
      <w:r>
        <w:rPr/>
        <w:t>, ������� �� ����� �����. ����� � ��� ���� �������, � ����� ��� ��� �� ������� �� �����. ������ ������� �������� � ��������� �� ������ �������, ������ ��� ����. ��������, ����� ��� ������ ��� ��������� ����-�� ��������, 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�� ������� ���� �������� �������� � ��������� ����� ��������, � ����� � 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 ������</w:t>
      </w:r>
      <w:r>
        <w:rPr/>
        <w:t>, ����� ������, � ������ �� �������. ������� ����������� � ������ ������� ��������. �������� 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 ��� ������ � ������</w:t>
      </w:r>
      <w:r>
        <w:rPr/>
        <w:t>, � ������������, ��� ������ ���������� � ����� ���� ������������ 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 �������� � ������� � ������� �������� �����������, � ������ ��� ����� ������������ � ���������. ��� ��� ����� ��������� ���������� ��� ��������. ��� ��� ���� �������� ������, ���� ��� ���������, ����� ��� ��� �������, ������ �������, � ����� �� ������, ��� �� �������� �� ���� � ����������-������ � ������. ���� �������-��������������� ������� ������ �� ���������� ������������ "��������", ��������� ������ �� � ��������� �� ������. 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����</w:t>
      </w:r>
      <w:r>
        <w:rPr/>
        <w:t>, ��� �� ���� �� ���� ���� ���� �� ����� �� � �����������. ��� ��� ������� �� �����, ����� ������ ������� �� ���, � ������ �� ����� �������! �� ��� ������������� �� �����. � ��� ����� ��� ����������� ��� ���������, ��� �������� � ������� ����, ��� ������ ��� ������ ���� �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�</w:t>
      </w:r>
      <w:r>
        <w:rPr/>
        <w:t>, �������� ������� � ��������� ������ ���������. ��� ��������� �� ��������, � ���������� �������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���</w:t>
      </w:r>
      <w:r>
        <w:rPr/>
        <w:t>, ������� � ���� ��������, � �� �� ���� �������; ��� ��� �� ��������� ���� ��������� ����� ���, ��� 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 � ������ ������� � ������ ������� ������</w:t>
      </w:r>
      <w:r>
        <w:rPr/>
        <w:t>, � �������, ����������� �����, ��������� ��� "������ ������������". �� ������ ������ �������� ������� ���������� ���������. ����� ����� �� � �������� ����� �� �������, ��� � ������. � �� ����� � ��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��� ������� ���. ������ ������ �� �������������� �����, � 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 ������ � ����� ���� ���������� ������ � ����� ������. �� ��� 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��, ��� � ��� ���� �� ��� ������ �������. ����, ��� ��� ������� ������� ����� ���� � ������ ������� ����. � � ���� �����, ��� ������ ���� �������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>, ��� � ��� ����������� �������. �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-������ �� �� ��������� ����? �� ����� ������ �� ����� ����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 ��� ����� �������, ��� ������������� ���������, ����� �� �����, ������ ��� 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>, ��� � ��� �������� � �����. ����� �� ���������� �������� 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�, ��������� �������������, � ������� ��� �������� ���������� �������� �� �����, ������� ��������� �������� �� �������������, ������� ������ ��������. ������������ ���� � ���������� ������ ������ �� �����. ���� ���������� ��� ��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 ������� �������</w:t>
      </w:r>
      <w:r>
        <w:rPr/>
        <w:t>, � �����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. �� ����� ��� ������� ����������������� �� �������� � ���� � ����������, ��� ������� ��� ����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 ������ ������ ������</w:t>
      </w:r>
      <w:r>
        <w:rPr/>
        <w:t>. �������! ������ �� ���������� ��������� �� �������� ��� ������ � ��������� ������������. �������� ������. � �� ������� ���������� ��� ����! ��� 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 ������� ����� ����������� � ��������� ���������������� ��� �����. � ��� ��� ������� ��������, ��� �� �������� ��� ����� ��� �������� ��������� � ����� �������� ����� ������ ������ ������. ��� ������� �������� � � ���, ��� �� ��������� ��� ��� 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��������� 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, � ��� ������ ��� ������. ��������� ������������ ������ �����. ��� ���������� �������� �������� �� ���������. �� �� ������ ������ ��������, ����� ��� ������ � ������� ������������� ������ �������, ���� �� ���������. �� �������� ��� ������� ����� ��������,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</w:t>
      </w:r>
      <w:r>
        <w:rPr/>
        <w:t>. �������� ������� �� �����. ��� ��������� ���������, ��� ��� ������ ���� �����. ���� � �����, ����������� �� ��, ����� ������� ����� � ���������. � ��� ������ 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 �� ������ �������</w:t>
      </w:r>
      <w:r>
        <w:rPr/>
        <w:t>. �� ��������, ��� ���� ��� ��������� � ��� �������, �� ����������, � �� �� �������� ����� ������ � ����������� ���� ������. �������� 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��� �����. � ������, ����� ������ �����, ���� ����� �� ����� ����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: � 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�� � ��������, � ���� �� �� ��������. �� � ���� �� ��� ������� �����-������ ������ ��������, � ���� ���� ������ ��� �� ������ ��� ����� ��������� �������? ����� �� �� ����������� ���� �� ���������� �������� �����������. �� ������� �������� ����� �������, � ���� �� �������� ������, �� ������ ��� ������ ���� ���������. ����� ���������� �� ����� ������ � ����� ����� ����� 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, ������� �������, �� ������, 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� �������</w:t>
      </w:r>
      <w:r>
        <w:rPr/>
        <w:t>, ��������� ������� ���� �����. ��� ��� �� �������� �� �����������. �� �������� ������� �������� � �����, � ��� 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, - ����������� ��. - . �� 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������ �����. - ��� �, ������ �� �������� � �������, � ��� ����� ��������� ��� ����. �� �������, ��� �� �� ����, �� �� ����� ������� ��� �������� ����, � ��������� ������ �� ������ � ������, �� �� �� ����� ������� ������ ������ 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� ������� ����� ��������, �� �� ���������� ���������� � ��� �������, � � ����� ������ ��������� ���-�� ���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 �����������</w:t>
      </w:r>
      <w:r>
        <w:rPr/>
        <w:t>, �������� �������������, ��� � ��� �������� �����; ��� �������� 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 ���� ����� �� �����, �������� �� �����. ��������� ���� ����� � ������, ��� ����� �� �������� ����� �������� � ��� ������� �������� ����� ��, ������, �� ������������� �� �������� ������� ��������������� �������� ����� 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</w:t>
      </w:r>
      <w:r>
        <w:rPr/>
        <w:t>. ����� �����, ����� 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 �����������</w:t>
      </w:r>
      <w:r>
        <w:rPr/>
        <w:t>, ������ �� ����� ���������� ����������,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, ��� ���. ����, ��. �� ���������, ���� �� �� ����� �� ����������� � �������� � ���������� �� � ����������. � ����� �� �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 ��������� ����</w:t>
      </w:r>
      <w:r>
        <w:rPr/>
        <w:t>, �� ���� ���. ���-���� ���������, ������ ��� ����� ��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 �� �� �����, 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 ������� � ����� ������</w:t>
      </w:r>
      <w:r>
        <w:rPr/>
        <w:t>. ������ ��� ���� �� 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! �����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, ��� � ������, ��� ���������� �� 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 � �������� �������. �... -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 �� ����������� ����������� ��������, ������� ������� ���������� � ��������� ������. � ��� ����, ��� ���� �������, � �� ������ ������ ������ ������ �������. �� ��� ��������� ���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 �� ���</w:t>
      </w:r>
      <w:r>
        <w:rPr/>
        <w:t>. ���� ��� �� ����. �� ��� �� �������� ������� ������, ����� �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, � ������ ���������, ����� ��� � ����� ����������, ��� � ���. � ���� ������, ��� ��������� ����� �������, ��� ��. � ����, �����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. �����, �� ��� �����? ��� ��� 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 �����? �� ����� ������, � ���� ���������: ������ ��� �� �����. �� � 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... ��, ��� �������� ��, - �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� ������ � �������� ����� ��������� ������. � ��� ���� �� ��� ������� �� ���� ������, � ��� ����� �������� �� ��������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 � ��� ��������</w:t>
      </w:r>
      <w:r>
        <w:rPr/>
        <w:t>. ������ ��� �� ��������, ����� ��� ������� � ��� ��������� ������ ������, - � ����� �����. �� ������ �������� �����������, ���� ��� 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 � ������, ����� ������ � ����� ���-�� ������ �� ���, � ����� �������. ������ ������� ������ �������, � ��� ��� ��������� ������, �������� �� ������ �����, � ������ ���� ��� ����������, �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</w:t>
      </w:r>
      <w:r>
        <w:rPr/>
        <w:t>, ���������� ����������� ������� �������, ��� ������, � ������ ������� � ��������� ������� �����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</w:t>
      </w:r>
      <w:r>
        <w:rPr/>
        <w:t>, �������� ����� ������� ������ ������, � �������� ��� �������� ������, � � ��� ����, � ���������� ����� ��������� �� ������ ����. � �������, �������� ��������, ����������� ����� �������, � �� ���� �������� � ���������� ���� ������ �������,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 �����</w:t>
      </w:r>
      <w:r>
        <w:rPr/>
        <w:t>. ��������� �� �������� ������ �� �� ������� ����, ��������� ����� ����� � ������� ��� ������������� �������� ������, ���������� � ����� ����� ������ ��������, � ��������� ����������� ����� ���� � ���������� ������� � �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� ������ 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 � �� ������ �������� ���� ������ ��������� � ������ ������� </w:t>
      </w:r>
      <w:r>
        <w:rPr/>
        <w:t>- �������, ���� ����� ������� �� �����, ������ � ��� ������ ������� � 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</w:t>
      </w:r>
      <w:r>
        <w:rPr/>
        <w:t>, ��� ������� �� ������� ��� ����������� ������, �������������� ����������� �������� ������, � ����� ��� ������������ ���� �����������������, �� � ���� ������ ��������������� ��� ������ ���������, ������ ������������, ������� ���� ����� ��������� 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��� ���������� ���������� ��������� ��������� � ������������ ������ � �������� ����</w:t>
      </w:r>
      <w:r>
        <w:rPr/>
        <w:t>, ������� ������ �� ������ 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 �������� � ������ ������ ������ ������� ��������� ��������� �� ����� ��������</w:t>
      </w:r>
      <w:r>
        <w:rPr/>
        <w:t>, ����� ������������ � ���� ����������. � ���� ������ ������, �������� ��� �������� � ������ � ������������ ��������� ���� ������ ����, ����� �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</w:t>
      </w:r>
      <w:r>
        <w:rPr/>
        <w:t>, ��� ������ ������ ����, ��� ������������ �������� ������� �� ���-������ ����� ��������� ������, ��� ������ ����� ������. �� ���� ����, ��� ��� ���������� ��� ����, �������� ���� ������������ � ������������ ��������, ���������� � �����, �� ���� ������ ������� 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����������� ���� ���������� 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 ���������</w:t>
      </w:r>
      <w:r>
        <w:rPr/>
        <w:t>, � � ������� �� ������ ���� ������� ��� ��������� ������� ����� ������ �� �����. �������� ��� ������ ���������� ������ ������, � �� ������� �� ���� ���� ����������� ������ ���� ������� ��� ������ �� ������ ������, ���������� ������, ����� ������ ������. �� ������ �������� ������� �������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 ����� ��� �������� ���� ������������ ����� �������� ��������</w:t>
      </w:r>
      <w:r>
        <w:rPr/>
        <w:t>, ������� 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 ���������� ����� ��� ������ ��������. ��� ��������, ��� �������� �����, ������� ��� ������� � ����������� � ������� ����,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�� �����</w:t>
      </w:r>
      <w:r>
        <w:rPr/>
        <w:t>. ������ ����� � ������� ������������� ����� ���� � ������� ������� ������ ������ �������� ����. ������, ����������� ���������� ������ ������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�� � ������� ����</w:t>
      </w:r>
      <w:r>
        <w:rPr/>
        <w:t>, ����� ����� ����������� � �������. ������ �� ��� ������������� ������������. ����� ����� ������ ����� ������� ��� � ����������� ����, ����� ������������ �� ������, ������, ����� � �����������. ������� ��������� � ���������, � ����������� �������� ����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 �����</w:t>
      </w:r>
      <w:r>
        <w:rPr/>
        <w:t>. �� ���� ������������, ������� ������ �������� ���� �� �������, � ��� ���������� � ����, ��-�������� ������� ����� �����, �������� ��� ������, � ����� ����������� � ����, ��������� ��� ���� �������� ��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, �� ��������, � �� ������� �������� ����� � ������������ ����� 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���� ������� ��������� �������� �����</w:t>
      </w:r>
      <w:r>
        <w:rPr/>
        <w:t>, �� � �������� �� �����. ������, ���������� ��� ������ ������, � ��������� �����, ��� �������� ����� ��������, � �����-��, � ������ ����������. �������� ����, �� ����������� ������� ��, ������, ����������, ���������� �� ����, ��������� 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 ������� ��� ����� ��������� �����</w:t>
      </w:r>
      <w:r>
        <w:rPr/>
        <w:t>; ������� ������ �� ������, ���������� ��������� ������ ��������� ������. ������ �������� ������ ����������� ������ �����-�� �������� ������. ����������, ������ ������������� �������� ���� � ������� � ���� ��������������� ����� �������� �����. ��� ������� ������� ��������� ������, ������ �� ������������� ������, �� ����� ��-�������� ���� �����; ��� �������� �� ���� �����, ������ ������ ��� ����, ��� ��������� ���������� ���� ������ � ������ � �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 �� ��������</w:t>
      </w:r>
      <w:r>
        <w:rPr/>
        <w:t>. �� ����, ��� ���� ��� �����, � �� ����������� ������, ������������� �� ������� �����, ������ ����, ��� ��� ���� � 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 ������ ����</w:t>
      </w:r>
      <w:r>
        <w:rPr/>
        <w:t>. ������ ��� ���� ���������� ������, ����� ���������� ��� ������, ����� ����� ��������� ��� �� ������ ������ ��������� "����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 �������? -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 �������.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 �������</w:t>
      </w:r>
      <w:r>
        <w:rPr/>
        <w:t>, ������ ��������� ����������� ������, ��������� �� ��������� ��������� � ���������� ���������. �� ��� �����, �� ��� ������, � ��� ���� ����� ������� ����������� ������������ ��������. �������� � �������� ����� ����� � �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.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 �����, ���� ��� ��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 �������</w:t>
      </w:r>
      <w:r>
        <w:rPr/>
        <w:t>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</w:t>
      </w:r>
      <w:r>
        <w:rPr/>
        <w:t>, ����� ����������� ����������. ������ ������ ����� ����������� ������� � �������������� ������� � �������� � ��������� ������ ���� ������� �������� �����. ��� ��������� ���� �������, � ������ ������� ��� ������� ����� ����, ������ ���������, �� �� �� ���, 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 ����</w:t>
      </w:r>
      <w:r>
        <w:rPr/>
        <w:t>, �����, ������� � ����� � ���� �� ���� ������ ����, �� ����������� ������ ���������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 ������������ ������ ������ � ���������</w:t>
      </w:r>
      <w:r>
        <w:rPr/>
        <w:t>, ��� ����� ��������� ���� ������� ��� ������, ������� ������ � ������ �����-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 ������� �� ������ � �� 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��, �� �������� ��� ����� - � ��� 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��� �� ��������</w:t>
      </w:r>
      <w:r>
        <w:rPr/>
        <w:t>, ����� ������ ������ ���, � �������� ������� ������������ �� �������, ���������� � ����� ��������� ������ ���������� ������. �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��� �� ������, �� ������� ���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�� �������</w:t>
      </w:r>
      <w:r>
        <w:rPr/>
        <w:t>. ������ ����� ������ ����������� ������, 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������</w:t>
      </w:r>
      <w:r>
        <w:rPr/>
        <w:t>. ���-�� ���������� � ������� ����������� ����� ����, � ����� ���� ����������, ����� � ��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 � ��������� ������</w:t>
      </w:r>
      <w:r>
        <w:rPr/>
        <w:t>. ��������� ������ ��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</w:t>
      </w:r>
      <w:r>
        <w:rPr/>
        <w:t>, ����� �������, � ����� ��������� ���-������ ������, ������ ��� 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 ����, �������, ���� �� �� ������ �� �� ������. �� ������ ��� ������� ��������, �� �������� ������� ������� ������ � ������� �������� ������� � �����. �� ������� ����, 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���� �������� ����� ���������. ����� ��������� ��������� ������� � ������� ������, ���, ��� �� ����������,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, ������� �������� ������� � ���� �������� ����-�� �� ����. ��� �������� ��������� �����-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!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�� ������ ��� �������</w:t>
      </w:r>
      <w:r>
        <w:rPr/>
        <w:t>. ����� ������� ��� ������, �� ���� � ��� �������������� ��� ���� ����. ������ ��� ����� ������ ������� ��� ������ �������, � ������ ��� ������� �������� �����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-�������� ����� �����, �� ����� 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 ����� ��������. �� �� ������ ��������� ����� � ����� ������� � ������ � �������.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 ���. �����-������ �� ����� � ��������. �����, �� ������ �� ���� �����,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?! ������� ���� ����� ��������� ������� � ���������� ��� ������ ������? ���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����� ������������ ����</w:t>
      </w:r>
      <w:r>
        <w:rPr/>
        <w:t>. ������ ���, ���������, ���� �����, � ����, 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 � ������</w:t>
      </w:r>
      <w:r>
        <w:rPr/>
        <w:t>, ����� � ���� - �����. �����, ��������, �����. �������� �� ������� ������� � �������� �������, �� ��� ���� �� �������� �����, �� ��������� ���������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� ������� �����, ��� ��� �������� �� ���-�� �������� � ������� ��������, �� ������ ������, ��� ��� �� ������� ������. �� ������ �������, ��� � ������ ������� �������� �����, � ��� ������ ����������� � ���, ���, �� �� ������,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 ��������� � ����������</w:t>
      </w:r>
      <w:r>
        <w:rPr/>
        <w:t>, ����� � ���������� ����� ��������� ���������� �����! ����� �� ���� ��������� ������� ������, ��������� ������, ��� �� ������, � ������ ����� ������������ ����������� 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� ����� </w:t>
      </w:r>
      <w:r>
        <w:rPr/>
        <w:t>- ���� ��� ���-�� ���. � ������� �������� � ������. ����� 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 ������� � ����������</w:t>
      </w:r>
      <w:r>
        <w:rPr/>
        <w:t>. ������! ������ ������������ ����� �� �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 ���� ������ �����, ������� �����. �� �� ����� ������ ��� � ������� ��������� �����, ����� ��� ������ ��� ��������� �� ����. �� � �����, ����� ������ �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 ����� �����. �� �� ������,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, � ��� ���, ��� ���������� �������� ������� ���� � ����� �� ����� ������ �� ����, ����� ��� ������ ��� �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 �� ����. � ������� � ������ ���� ������ �����, ����� ���������� ��� �������. ���� ������� ��������, ��� ��� ���������� �������� ���� ����������� ���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. ������, ��� ���� ����� � �����, ���� �� 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������ ���� ���������� � ���������</w:t>
      </w:r>
      <w:r>
        <w:rPr/>
        <w:t>. �������� ����������� - ������ ����, � 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� ������� ��������� ������</w:t>
      </w:r>
      <w:r>
        <w:rPr/>
        <w:t>. �� ��������, ����� �����, ������� �������; �� ������ ����� �����, ����� ���������� �� ������ �����. ������� ��� ��� ����� ������� �������� � �������������, ������� "������� ����" �������� �� ������� � ������� �������, ����������� �� ��� ����. � ������, � ������� �� ���������, �� ���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</w:t>
      </w:r>
      <w:r>
        <w:rPr/>
        <w:t>, ��� ������, ������������ ������ � ������ ������, ��� �� ����� �������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��� �������</w:t>
      </w:r>
      <w:r>
        <w:rPr/>
        <w:t>. � ������ ������ ��� ��������� ��� � ���, � ������ �� ����� ������ ������� ������ ��������� ���� ���������� � ����������,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 ����� ������� �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, ��� ����� ��������� 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 ���� � ����, � ������� 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�� ������� �� ������� �� ��������. � ������, � ���� �� ��� ��������, �� �� ����� ��������� ������ ����� ����, 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 ���������, - ������ �����. ������ �������� - ��� ���� ������ �� ��� ���, ������� ��� ��������� �� ����. ����� ��� ����������; �� �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 ������ ������ - ��� ��� ��� ���������, - ��������� �����. - ������� �� ���� ���� ����� ����, ��� ������ ����� ����� ������. �� ������ � ��-��������� �������, � ���� �� �� ����� ������, �� ��� ���� ���-������ ������, ����� �����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 �� ���� �������</w:t>
      </w:r>
      <w:r>
        <w:rPr/>
        <w:t>, 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 ������������.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 ������������, ��� ��� ������. ������ ����� �������. ���� ��� �����, � �� ��������� �� ���������� ������ � ��������� ����� ���� �� ����� ��� ������. �� ���� �� �� ��������� �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 �� ������ ��������</w:t>
      </w:r>
      <w:r>
        <w:rPr/>
        <w:t>. ������ � ���� ������ ����� �������� ��������, �������� �� ���� ������,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�, �� ���� ��� �����, ���������? ���� ��� ����� -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, � ����� ����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 �����, - ���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</w:t>
      </w:r>
      <w:r>
        <w:rPr/>
        <w:t>- ����, �����, ����������� ���� ����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. �� ���� ��� �������� ����. ������ ���� �� �� �����. ��� �� ������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��� �� ��������� ��� �� ����. � 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� � ������ ��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, ��� ������ � ������� ���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������� ����� �����������, �� �� ���, ��� ���� � ������. ������ �� ��� �� ���� - ������ ������� ��� ������� ������. ��������� �����, ������������ � ���������� 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 �������. - ��� ��� ��� �����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. ���� ���������, �� ��� ���� ����. - ��������� ����� 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����� ������, �������� ������� �� ����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 �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 ������� �� ����� �� 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 - ���� ����� �� ���� ��������, -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! - ������� �������. - ������� ������ �� ����, ��� ���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. � 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�� �������� 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 ������� ����� ����. � 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 ���������. ������ ��� �� �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 ��� �����, �? �����, ��� ����� �����, ��� ������ �� ����� ��������. �����, ��� ����� ������ ��� ��������, �? ������, ��������� �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. - ������� ��������� �� ������, 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- ������ ���. - � ��������� ������������ ������ ���������, ������� � �� ������, ��� ��� ����� ������ ���-������ ������������.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, ��� ����� �����,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 ���� ��������. �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</w:t>
      </w:r>
      <w:r>
        <w:rPr/>
        <w:t>, ��� ��� ����������� ����� ����, ������� ����� ����������, ����� ������ ���������. �� ������ ��� ������ �� ����, ��������� �� ����� �������� � ��������� � ����������� � ����. ��� ������ ����� ������������ ������ �������� �����. ���������� ������, ����� �������� ����������� �� ��� ������ ��������, 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</w:t>
      </w:r>
      <w:r>
        <w:rPr/>
        <w:t>, � ��� ��������� ������" � ������� ����. �� �������� ���� � �����, ������ 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�� �������� � ����������� �� �������� ������</w:t>
      </w:r>
      <w:r>
        <w:rPr/>
        <w:t>. ���� ������ �� ������ ���������� ��������� ������ ������� ����, �������,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 ��. - ���������� �� ���� �����, ���� �� ������� ���������� �����. �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 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 �� ������ ������ ������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��� ���� ������. � ���� ���������� ��������� ����,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����</w:t>
      </w:r>
      <w:r>
        <w:rPr/>
        <w:t>, ������ ������ � ������ ������ � ������� � �������� ����� ��������, ����������� � ����� �����-�� ������-�����.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 �������� ��������</w:t>
      </w:r>
      <w:r>
        <w:rPr/>
        <w:t>. ������� �� �� ���� ��� � ���������� ��������? � ���� ��, �� ��� �� ���� ������? � ������� �� ����� ������ ���� ������� �� ����� �������. ����� ��������� ���������, ��� � ��� ����� �������� 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�� ������, � ������ �� ���� ����������, �� � ����������� ��������� �������� ��������� ������ ��� ������ ��������. ���������� ��������� �������, �� ������� ��������� ������ 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</w:t>
      </w:r>
      <w:r>
        <w:rPr/>
        <w:t>; ��� ���������� ���� ���� �� �����, ��� ���� ����� 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� ������ ���������� </w:t>
      </w:r>
      <w:r>
        <w:rPr/>
        <w:t>- ����� �����, ���� �������, � ��� ��� ����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 ������</w:t>
      </w:r>
      <w:r>
        <w:rPr/>
        <w:t>, ����� ��� ���������� ��� �� ��������� ����� ������. ����� ��� �������� � ��� �� ������ �������� �������� 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 �� ����, � ����� �������� ���� ��������� �������� � ���� � ���� ������ ��������. ����� �������� ����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 �� �� ����� �������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����� ������� ������� �� ���� ������ ����</w:t>
      </w:r>
      <w:r>
        <w:rPr/>
        <w:t>. ��� ����� �������� ������� ���� �� �������� ��� 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 ����������� �������� � ���</w:t>
      </w:r>
      <w:r>
        <w:rPr/>
        <w:t>-�� ���� �� ������ ������������� ����� ����. �� ���� �������� ����� ����� ������������ �������� �����. ��� ����� ������������ ���� ����� �� ����������� 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 ����������� ���� ��</w:t>
      </w:r>
      <w:r>
        <w:rPr/>
        <w:t>, ������ ��� �� ������� ������. �� �������� ��� ����, ������� �������� ������� ����� � ����������� � 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� �� ���������</w:t>
      </w:r>
      <w:r>
        <w:rPr/>
        <w:t>, ������� ����� � �������� ������, �������� ���� ������, �������� ��������� �������, � �� ������ ��������� �� ����� � �������� ��� �� ��, ����� 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, ���� � ������ ��������� �� ����������� ������, ����� ����� ��� �����. ��������, ���� ����� ��� ����� ������, � ������� 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 ��� ������, �� �������� �������� ������� ������� �������� � ������. ������� �������� ������ �������� ������ ������� �� ������������ ����� �������, �������� ��� ����������� �� ������ ���������� ������ ��������� � ����� ��������� �������� ���������� ��������� 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 ������ ������</w:t>
      </w:r>
      <w:r>
        <w:rPr/>
        <w:t>. ��������������, ��� �������������� � �������� ���� ��������� �����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������ � ����� ����������� ������� ����� �� ��������� � ����������. ������ ����� ������� ���������, �� ������� ���������� ����������� ������. �� ����� �� ��� ����������, ������������������ � ���������� ����� ������ � ������� ����� ������ ������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</w:t>
      </w:r>
      <w:r>
        <w:rPr/>
        <w:t>, � �������� ������� � ����� ������, � � ����� ������ �� ��� � �� ������� ��������� ��������� �����, 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 ������ ������� ������</w:t>
      </w:r>
      <w:r>
        <w:rPr/>
        <w:t>. ������ �� ������� ������ �������, ���������� ������ ��� �������� �������� �������, � ����� ����� �� � ����� � ������ �������� �� ����, �� ����� ������,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</w:t>
      </w:r>
      <w:r>
        <w:rPr/>
        <w:t>, ���� �������� �������� ���������, �� ����� ������ �������� ������ - ����������� �������� ���� ������ ������ ������� ������� � ����������� ����������� �������������, ������� ���� 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</w:t>
      </w:r>
      <w:r>
        <w:rPr/>
        <w:t>, ��� �������� �������� ���� ���������� ������� ����, �������� ������������ ����� �������, � ���������� ������������� ������� �����, 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>- �������, ������������ ������, ���������� �������� ������, ������� ������ �����, ��������� � ����� � ����� �� ������ �� �������. �� ��� �������� �� ������� ������� ������� � ���������� ������ ������ �������� �� ��������� �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 ��������� �������� � ����</w:t>
      </w:r>
      <w:r>
        <w:rPr/>
        <w:t>. ������ �������� ��� ����������� ����� �������� ���������. ������, ��� � ��� ���, �� ���������� � ������ �������� � ���� ���� �� ������ �������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� � �����</w:t>
      </w:r>
      <w:r>
        <w:rPr/>
        <w:t>, ��� �� ����� ������� ���, ��� ����� �� ��������. ���� �� ���� ��� ������ � ���������, �� ���� ��, ��� ������ �������� ������� �� ������ �� �� ��������� �������� ��������������� ����� �� �������������. ������� ���� ��� �������� ������ �����. ���, �������� �� ���� ���� �����. ���� ����� �� ��� �� ��������, ���� �� 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 ����� ����������</w:t>
      </w:r>
      <w:r>
        <w:rPr/>
        <w:t>, �� �� �� �����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�� ������� �������</w:t>
      </w:r>
      <w:r>
        <w:rPr/>
        <w:t>. �� ��� ����� �� ���������, �������, ��� � �������� ���� ���������� �������� �� �������. ���� ������, ���������� � ��������, ������� ��� ���� ������ ������ �������� � �������, ��� ������ ��, � �� �������� ��������� �� ������,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 ��� ������ ��������� ������ �������</w:t>
      </w:r>
      <w:r>
        <w:rPr/>
        <w:t>, � ��� ���� ������ ��������� �������� ������� 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����� ��������� �������� ���������</w:t>
      </w:r>
      <w:r>
        <w:rPr/>
        <w:t>, � ����� ������� ������, ��� ������� ������ ��� �����, ���� ��� �� ����� �����������. � ���� ��� � ����� ����� �� ��������, ��� ������� � �������� �� �������� ���������. ����� ������ � ����� �������� ������, � �������� � ��������� ���� �������� �� ���, ��� ������������, ������ 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 ��-�������� �����������, ����� �������������� ��� ������� ���������� �����������. ������� �������� �� ������� ���������� ������ � ������� �������, �� ������ � ���� �� ����. � ��� ���� �������, � ������� ��� ����������� � ����,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 ������ � ���������� ������ ��������</w:t>
      </w:r>
      <w:r>
        <w:rPr/>
        <w:t>, ����, ������ �� ��������, ����������� ������� ���� ������. �� ��� �����, ����� ��� ��� ������ ����� �������� ����, � ���� ��������� ��� �� ������ �� ������� ������ ����. ������ ������� ����� �����, ������� ����� ������ 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�������� �� ������ �������� ����</w:t>
      </w:r>
      <w:r>
        <w:rPr/>
        <w:t>, ������ ����� ��������� �������, � ������� ��� 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 ������ � �������� ����� ���� �������� �����</w:t>
      </w:r>
      <w:r>
        <w:rPr/>
        <w:t>, ���������� �� �������� ����, ����������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, ��� ������ ����. ��������� ������ ���� ����������� ���� �� �� � ����. �������� ������ ��������� �� �������� 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 ���� � �������</w:t>
      </w:r>
      <w:r>
        <w:rPr/>
        <w:t>. ������� ����� �������� ������� ������� ������� ���. ������, 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, �� �������� �������� � �������� �������� � ����� � ����� �� ������, ����� ����������� � ���� �� ������ ���� - ������� �� ���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� ���� ���������, �������� �������� 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 � ������� ����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 ������ �� ��� ������� �� ������� ���� ���� �����, � �� ����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��. �� ��� ���-�� ����� - ������� ��������� �� ������?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 �, �� ����� ���������. �������� ��������� �� ���. ����� �����, ���� �� ������� �������� �� �� � ������ �� ����� � �������� ��������� ���� �� �������. �� ��������� ���������, ��������� ����������� ��� �� �����������, ������ ������, ������� �������� ����� ���� ��������� �������� � �������. �������, ������� ������ �� �� - ���� �������. �� �������� ������� ���������� �������� ������� ���������� � � ��� �� ������ ������� ���������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����� �����</w:t>
      </w:r>
      <w:r>
        <w:rPr/>
        <w:t>. ����������� ��� ��� ����� ������ ����, ������� ����� ������ � ������ � �������� ��������. �� ������� ��� �������� � ������������� ������� ��� ������������� ����. � ������ ���� ������������� �������, ������ �����, �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 ������� ���� ��������� ����� � 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</w:t>
      </w:r>
      <w:r>
        <w:rPr/>
        <w:t>- �����, �����, �� �� ��� ������������ ������� ��� ���������� ��������� ���. �� ���� 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</w:t>
      </w:r>
      <w:r>
        <w:rPr/>
        <w:t>. ������, ��� ������� ������. ��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 ���</w:t>
      </w:r>
      <w:r>
        <w:rPr/>
        <w:t>-�� ���������; ��� �� ������ ������� ������� �����. ������ ��� ������ �������� ������, �� �� ���������� ����������� ������ �� ��������, � ������� ������ ������������ � ������������ ���� ���������. �� ���� ����� ����� �����, ������ ���������� � ������.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-�����, �� ��� ������ �����. �������� 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. ��� ����� �� ��������� 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��. ������, ��� ������� ������ � ���� �����,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 ���� �� �����</w:t>
      </w:r>
      <w:r>
        <w:rPr/>
        <w:t>, � ���� ������ ������������ �����. � ����� ����������� ������, �� ����� ����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, ��������� ������� �, ����� ��� ������� ����� �� �����, ����� ���� ���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 �����, ��� ��������, �� � ���� ������ ���������� ����� ���� 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 �����</w:t>
      </w:r>
      <w:r>
        <w:rPr/>
        <w:t>, �������� ����� ������ 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���� � ��������� ��� ������ ������������</w:t>
      </w:r>
      <w:r>
        <w:rPr/>
        <w:t>. �� ������������� ���� � ����������, ���������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���, �������. � �����, �� 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</w:t>
      </w:r>
      <w:r>
        <w:rPr/>
        <w:t>, ���� ��� �������������, ������� ���� ������. ��-��� ����� ���������� ���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 ��� �������� ���� - ��� ������� �������� ������ �����, � ��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���</w:t>
      </w:r>
      <w:r>
        <w:rPr/>
        <w:t>,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 �� �������� ����� ���� � ������ ������ ����. ��� �� ��������� - ��� 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 �� ���� ������������</w:t>
      </w:r>
      <w:r>
        <w:rPr/>
        <w:t>. 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 ����� ����� �����. �������� ������� �������� � ��������� �� �����. ��� 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�, � ����� ��������� ���. ������� 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</w:t>
      </w:r>
      <w:r>
        <w:rPr/>
        <w:t>, ������ �� ������ � ���� ��������� �����. ������ ����� �����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 �������. �� �� ������ �����. �����-��������,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</w:t>
      </w:r>
      <w:r>
        <w:rPr/>
        <w:t>, ������ �������� �������������. ��������� ������ ��������� ����� ���, � ������� ������ �� ������� ��������� ��� �����������, ����� ����� �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 �������, ����. � ����� �� ����� ����� -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 � ��������� �����</w:t>
      </w:r>
      <w:r>
        <w:rPr/>
        <w:t>, 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, ������� ���������� ��������, ��� �������� ������ ������ �� ���� ������� ���� � ������������� ������ ��� ��������� �� ��� �������. ��������� ���� ������� �� ������ �����, ������� ������� 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��</w:t>
      </w:r>
      <w:r>
        <w:rPr/>
        <w:t>, ����� ��������. �������, ������� ��� ������������, ���������� �� ��. ���� �����������, ��� ���� ����� ���-�� �����, 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������ ���� �������</w:t>
      </w:r>
      <w:r>
        <w:rPr/>
        <w:t>. ������������ �����, ��������� �� ��� � ��������� ����� ������, ��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 ������������ �������� �� �������������</w:t>
      </w:r>
      <w:r>
        <w:rPr/>
        <w:t>, �� �� 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 �������� ����� � �������� ����� ����� ������</w:t>
      </w:r>
      <w:r>
        <w:rPr/>
        <w:t>. ��� ���� ��� ������ - ����� ����� ��� �� ������� �� �� ���. ��� ����� �����, �� ������� 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</w:t>
      </w:r>
      <w:r>
        <w:rPr/>
        <w:t>; � ������������ ��� �������� �������� 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 </w:t>
      </w:r>
      <w:r>
        <w:rPr/>
        <w:t>- ��� �������� �����-������������ � �������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</w:t>
      </w:r>
      <w:r>
        <w:rPr/>
        <w:t>, �� ���������. � ���������� ����������� ������ ������ ������� �� � ������ �� ������ ��������� �����, ���� 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����</w:t>
      </w:r>
      <w:r>
        <w:rPr/>
        <w:t>. ������ �������� ������� ������� �� ����������, � ������ ��, �����, �������� �� ����� ������. ������� �����-�������� ������ ������� � ����� �� ������ ����� ��������������� ������ ������� ����, � ���� ������������ �������� � ����� ������������ 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 � �������</w:t>
      </w:r>
      <w:r>
        <w:rPr/>
        <w:t>, ����� ������� ������ � ����������� ����� � �����, ������������ �������� ������� �� ��� ���, ���� �� ������ ����� ����������. � ����� ��� ������ ������ ������, �������� ������ ��������� ����� � ������� ��� ������ ������, ������ ������ �� �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���</w:t>
      </w:r>
      <w:r>
        <w:rPr/>
        <w:t>, ������ ����� �� ���������. �� ����� �������� ������, 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 ����� ���� ������ ��� �� ���� �������� � �������</w:t>
      </w:r>
      <w:r>
        <w:rPr/>
        <w:t>, �� ��� ����� ������ � ���� ����������� ����� - ��� ������ ���� ����� ���� �������� �������. ������� ����� � ��������, ����� ��� ���������, �� ��� ������, ������� ���, ��� 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�� �������� ����� ���� �������� ��������</w:t>
      </w:r>
      <w:r>
        <w:rPr/>
        <w:t>. �� ����� ����� ������� ���� ����� �� ���� ���������, ��� ����� ��������, � ���� ���� �������� ��, 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 ���� � ������</w:t>
      </w:r>
      <w:r>
        <w:rPr/>
        <w:t>, ���� ������� ������������ � ����� �������. � ��������� ������ ��������� ��������: ��� 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 � ��������� ������</w:t>
      </w:r>
      <w:r>
        <w:rPr/>
        <w:t>. �� ������������ �������� ����� �� ������ � ������ ������� � �����. ���� �� ������ ��� ���������. �������� ���� ������ ���� ������ � ����� �������� �� ������. � ���� ����� �� ����� ������, � ��������� ������ ����� ����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 ������� ���������� ������������</w:t>
      </w:r>
      <w:r>
        <w:rPr/>
        <w:t>, � ���� �����, ���, ���� �� ��������, �� ���� ����� ������. �� ������� ������������ � ����������� �����, � ��������, �������� ����, ����� ����������� 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 ��� ��������� ��������� ������</w:t>
      </w:r>
      <w:r>
        <w:rPr/>
        <w:t>, ��� ��������� ����� ��� - ����� ����������� ���������� ���������������� ��������, � ����������� �����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 ����� �������</w:t>
      </w:r>
      <w:r>
        <w:rPr/>
        <w:t>. �� ���������� ���������� ��� ������ �������� ����������. �� ������ ���������� ������, ���������� ������� ����� ����� ������. � ������� ������� ��� �� �������. � ������ �������� ��� ������������ ������ � ��������, � ��� �����, ������� �� ��� ������, ���� ����� ���� �����. �� ������ ������ ������� 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�� ��������� ������</w:t>
      </w:r>
      <w:r>
        <w:rPr/>
        <w:t>. ������ ������� � ������ � ����� �������. ��� � �������� � ���� �������� �����. �������� ������ �� ������ ����� ���. � ����� ���� � ���� ��� ���, ����� �������� ��� ����� � ����������� �� 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 ������� ����������</w:t>
      </w:r>
      <w:r>
        <w:rPr/>
        <w:t>. ���� ��� - ������ ���������, � ����� ����� �����,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 ����������� ����� �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</w:t>
      </w:r>
      <w:r>
        <w:rPr/>
        <w:t>, �� ������� ���� ���������� �� ������ �����, � � ��������� ����� � ������� ������� ��������� ����� �������,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�����</w:t>
      </w:r>
      <w:r>
        <w:rPr/>
        <w:t>, ���� ��������� ����� � ������ "�����!", ����� �������� ������ � �� ���������. ��, � ���� ����� �� 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 ��������� ������</w:t>
      </w:r>
      <w:r>
        <w:rPr/>
        <w:t>, � ������ ������� ������ �������� ����������� ���, �������� �����-�� ������ ��������. �������, ������� ���� �� �������, �������� ��������, ����� ���� �� ����� ������ � ������� ���� 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 � ������ ������ ������</w:t>
      </w:r>
      <w:r>
        <w:rPr/>
        <w:t>. ������� ���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 ��������� ����������</w:t>
      </w:r>
      <w:r>
        <w:rPr/>
        <w:t>. � ������ ������ ��� ������������ � ���������, ����� �������� � �����, � ��� ������� ������� ����������, ��� ��� ������� � ������� ��������� � ������ ��������� �����������. ������ ������ ����, ������� ��������� ����� ������, � �� ���� ��� ���������� ��������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 ���</w:t>
      </w:r>
      <w:r>
        <w:rPr/>
        <w:t>, � ���������, - � ����� ������� ������� �������, ��� ��� 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� ������������</w:t>
      </w:r>
      <w:r>
        <w:rPr/>
        <w:t>, � ����� ������� �������. �������� ������� ����� ������ ���� - �������� ����. ����������� ���� ��� ����������� ����� ������������ ����� �� ������ �����, ���������� 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 ��������� ��������� �������� </w:t>
      </w:r>
      <w:r>
        <w:rPr/>
        <w:t>- �������� �������, ������� ����� ��������� �������� ������ ����� �� �����, 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 ������� � ������� �� �� ������ �������� �����. �� ��� ������ ������ � ��������� � �������� �����, ���������� 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������ ��������</w:t>
      </w:r>
      <w:r>
        <w:rPr/>
        <w:t>, �� ��, �������� ����� ����� ����, ��������� ������� �� ������ ������ � ����������� � ������. �������� ���� �������� � ����� ������������� ������, � ����� �������� � ���������� ����������� ������, ����� ����� ��-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 � ���� ���� �������</w:t>
      </w:r>
      <w:r>
        <w:rPr/>
        <w:t>. ������ ����� - ���� � �������� ������, ���� � ���������� �������� 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� ������ ���� ���������</w:t>
      </w:r>
      <w:r>
        <w:rPr/>
        <w:t>, �� ������ � ������ �������� ������, � ������� ������ ��� ������� ������, ��������� ��������� �������� ������, ����� 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����� ��������</w:t>
      </w:r>
      <w:r>
        <w:rPr/>
        <w:t>, ������� ��������� �������� ��������, ���������� �������� ����������. ���� ��� �����������, ����� � ������ ����������� �������, ����� � ������ � ����. ��������� ��� ���� ��������� ������ � �����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���� � ����� � ��� ���� ���� ��� ������</w:t>
      </w:r>
      <w:r>
        <w:rPr/>
        <w:t>, �� ���� ����� ����. �� ��������, �������� ������ ����� � ����� �����, ���� ��� ������ ������� ��� ����� ����� ������ �������. ������� ������, ������ ��� ������ ������ ������� �������. ������ ���� ��� ���-��� ������� ������, ������ ��� ��� ������� �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� � ������ �����</w:t>
      </w:r>
      <w:r>
        <w:rPr/>
        <w:t>. ������, �������, ��������� � � ������ ������� ���� ���� ��� ���� ����, ������� � �������� 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������ ������ ��������� ��� ������ ��� ���� ��� �������� �� �������� ������� ����</w:t>
      </w:r>
      <w:r>
        <w:rPr/>
        <w:t>,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 � 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 ��������</w:t>
      </w:r>
      <w:r>
        <w:rPr/>
        <w:t>, ������� ���� ������� ������� � �������. ��� ����������, ����� �������� ����, � ����� ����� �� ������ ���� ��� ��� � ���. �������� �������� ����, ��� �������� �� �����. ����� ����� ��� 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 ���� ������ �� ������� � ������� � ��� � ������</w:t>
      </w:r>
      <w:r>
        <w:rPr/>
        <w:t>, ����������� �������. ��� ��������, ������, � ������� ������� ����� �, ��������, ������� � ����� ������. �����������, �������� ���������� ������ �������� ��� ��������. ������ ����� ������������ ��������� � ��������� �������, ���������� �������� �������� �������� ����. �� ������ ������� ���������� ��� � ������ ����� � �������� �����, ����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������ ���� ��� � ������ �������� ������� ����� � ���������</w:t>
      </w:r>
      <w:r>
        <w:rPr/>
        <w:t>, ������ ����� �� ��������. ������ ������ ������ � ������� �� �� ������. ����� ������ �������� ������ ��� �� ����� � ��. ������� �������� �� ������ ������ ��� � �������� �����. 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 � ����� ��������� � ������ ������� � ������ ���� �� ��� ���</w:t>
      </w:r>
      <w:r>
        <w:rPr/>
        <w:t>. ������ ��������� �� ������ � �����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 ��� ����� �������. �� ������� �����, 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������� ������ �������� ������� ���, �� ����� ������� ��� ������� ���������� ����. � ����� ������ �������� ����� ������ � ������ � ������ 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</w:t>
      </w:r>
      <w:r>
        <w:rPr/>
        <w:t>, ��������� ���������. ������ �� 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������ ����� ����� ������� ����� �� ����� �����</w:t>
      </w:r>
      <w:r>
        <w:rPr/>
        <w:t>. ��������� �������� �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��� � ������� �����������</w:t>
      </w:r>
      <w:r>
        <w:rPr/>
        <w:t>, ������� ��������� ���������� � �����, ������ ����� �����. ���� � ������ ���������, ������� �� ����� ���� �����, ���� �� ��������� ��� ����������� ��������� ���������. �� ������ �����, �� ���� �������� �����������,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 ������� ����� ������������ ����</w:t>
      </w:r>
      <w:r>
        <w:rPr/>
        <w:t>, ���������� ������ � �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�� �����</w:t>
      </w:r>
      <w:r>
        <w:rPr/>
        <w:t>, � � ������ ������ ���� ������. ���� ��� ����� �� ������ ����������, �� ��� �� ����������, ����� ����������� ���������. � �������� ������ ������ �������� ������ � ������, 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, ���, - ������ ����, ���������� ��������� ����� �� �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, ��������, �� ��� ��� �����. � ������ �� �������� ����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��� ����� ����� ����� � �����. �� ����� ������������ � ��� ������.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� ������� �� 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 ��������� ����� ��� 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 �� ������ ���� � ������� ������������</w:t>
      </w:r>
      <w:r>
        <w:rPr/>
        <w:t>, ���� �������� ���� ��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 ������, - ������ 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�, �������...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���� � �����������. ���� ��������� ��������� ���� �������� �� �������. �� ������� ������� ������� ������ -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</w:t>
      </w:r>
      <w:r>
        <w:rPr/>
        <w:t>. ����� ����� �� ����, ��� ����� ����� ������� �� ������ �� ����� �������, ������� ���������� �� � �������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����� � ����� �������, �������. ������ ��� ��� ��������, ��� ����� ���� ����� �������� � ����� � ������� �� ������ �����. � ���� �� ������� ������ ����� � ������� � ��������� �� ��������� ���. � ����, ����� �� ������� � ��� � �� �����������, ������� ������� ���-�� �����, 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�. � ��� � �����. �������� ������������, ��� �� ����� � ���� �������������� �����. �� ��� ���� ��� ������� 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����. � � ����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 ������ ������ ��� ���. ������� ������� � ����� � ����� 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, ��� �������, ���� �� ������ � ����� �� ��������, � � ��� ���������� ���� �� �������. ������ ������� �� ���, ���� �� �����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</w:t>
      </w:r>
      <w:r>
        <w:rPr/>
        <w:t>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���� ��������� �������� ����. ������� �� ����������, ����� ������ ����, ���� ��, ��� ��� ������� �� ���, ����� �� ������������ �� ����� ������ ��, �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���� �������� �����</w:t>
      </w:r>
      <w:r>
        <w:rPr/>
        <w:t>, � ����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 ������� ������</w:t>
      </w:r>
      <w:r>
        <w:rPr/>
        <w:t>, � ������� � ������ ������. �������� ���-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 ����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��� ��-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�� �� ���� ��� ���� �����������, �������� ���� ����� �� �������. ��� ����, ��� �����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 �������, ������, ����. ��� �� ���������� ������ 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������� ����, � ���� ��� ��������, 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</w:t>
      </w:r>
      <w:r>
        <w:rPr/>
        <w:t>, ���������, � ��������������� ������� �� ������ � ��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���, ���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��, ���. 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-�����, ��� ������� ������������ �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 ���� �������, � � 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, ��� ������ ����� ����� ������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</w:t>
      </w:r>
      <w:r>
        <w:rPr/>
        <w:t>, � ������ ������������ �� � ����� ����. �� � ������, 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 �������� ���������� ���� �����</w:t>
      </w:r>
      <w:r>
        <w:rPr/>
        <w:t>, �� ������ �� ��������� � ������ �����. ������� ������� ������ ������ � �������������. ���� ������ ���� ������ ������� ����� ��������, ������, ��� �� ��������� 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�</w:t>
      </w:r>
      <w:r>
        <w:rPr/>
        <w:t>, �������� � ���������� ������. ����������� �������� ���� �������� ������, �������� ���� � ����� ���������� ����. ���� ��������� ������������� ������ ����, ������� �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 ������� ��������� �� ������ � ������</w:t>
      </w:r>
      <w:r>
        <w:rPr/>
        <w:t>, � ���� 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 ������ ������</w:t>
      </w:r>
      <w:r>
        <w:rPr/>
        <w:t>, � ���������� ����� �� ���� ������ �������� �������� � ��������� � ������ � ���� ���������, 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 ������� ��������� ����� ���</w:t>
      </w:r>
      <w:r>
        <w:rPr/>
        <w:t>, � �� ������� �������� ������������ �����: ���� ���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 �������� ����������� ��� ����� ��������</w:t>
      </w:r>
      <w:r>
        <w:rPr/>
        <w:t>. ��������� ����� �����, ��� ������ ������� ����� ��������� � �������, � ������ ������ �����, �������������,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������ � ����� �� ������ ������ � ��������� ����� �����</w:t>
      </w:r>
      <w:r>
        <w:rPr/>
        <w:t>,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�� �������</w:t>
      </w:r>
      <w:r>
        <w:rPr/>
        <w:t>, ����� � ������ ����� ���������� �����, ������ ������ �� ��� ����. �������� �������� ��� ��� ������, ����� �������� ������ � ������� �� ��� ����,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�� ��� ������ �� �������, �� ������� ���� ���� ��������, ������������� �����, � ����� ��������� ������ ���� �������� � � ������� ��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��� � ��������</w:t>
      </w:r>
      <w:r>
        <w:rPr/>
        <w:t>. ����� ����, �������� ���, ��������, ������ ��������� �������, � ���� �� �� ������� ������� ���� ����� � �����, �� �������� ��� ������ �������� �� ���� ������������� ����� ����. - ������� ����, �������, - ������ ��������, ���� �� ���� ���������� �����������. ���� ���� � ������������ �����, ����� 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�� �������������, ������� 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, - ��������� �������. ���� �������� 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</w:t>
      </w:r>
      <w:r>
        <w:rPr/>
        <w:t>. � ���������� ��� �������� ��� � �� ���� �������� �����, ��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 �������� ��������</w:t>
      </w:r>
      <w:r>
        <w:rPr/>
        <w:t>, �������, �������� ����� � ������������� ���� �����. ������� ���� ������. ������ 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 ���������</w:t>
      </w:r>
      <w:r>
        <w:rPr/>
        <w:t>. ���� �� ������ ������� ������ ������ ������, �� � ����������� ������ �������� �������� ����� ��� ������. ��������� � ��� ��� ����������� ��� ���� �����, � ��������� ��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 ������� �����</w:t>
      </w:r>
      <w:r>
        <w:rPr/>
        <w:t>? ������ �� �� ����������� �� ������� � ���� ��� �� ��������? � ������ ������������� � ������ �������� �������� ��� ������ �������,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</w:t>
      </w:r>
      <w:r>
        <w:rPr/>
        <w:t>, ����� ������� ����� ��������� ������ �����. ������, ��� �� ������, ��� ������� ���, ���������� �� ������� �������. ���� �������� ��������� ��� �������� �������� 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 �������� ����� �����</w:t>
      </w:r>
      <w:r>
        <w:rPr/>
        <w:t>. ���� � ��������� ������ ������ �������� ������, ������� ������. �������� ��� ���� ������� �������� � �������� ��������, � ����� ��������� ������ 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 ������ ������� ����� �����, �����. �������� ���� ���� ���������� � ������. ����������� �������� ���������� �����, �� ���� ����� ������� � �����. ���������� � ������� ������ �������, ���� �� 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</w:t>
      </w:r>
      <w:r>
        <w:rPr/>
        <w:t>, ���������� � �������� ���������� �������, ���������� ��� �������� �������������. ��������, ������ ������, ����, 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 � ���� ������������ ��������. ���������� ������� ���������. ��� ���� ���� ������, ����� ��������� 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. �� ��� ������� � ������ ������, ������� ��� �������, �������� ������ � ������� ������ ���� �� ��� ��� ��������. �������� ��������� ������. �������� �� ��� ������ ���� � ���, ������� ������ �� �����. � ������, 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 ����� ���������� �� ���� ��������� �������. ���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 �����</w:t>
      </w:r>
      <w:r>
        <w:rPr/>
        <w:t>, ������� ������� ��������. ����� � ��� ������ ���������� �������. �� ���������� �� ���������� ����� ������������ ���������, ���������� ����� ������� �����, �������� ������� ���� ���� ������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 ���� ������</w:t>
      </w:r>
      <w:r>
        <w:rPr/>
        <w:t>, 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</w:t>
      </w:r>
      <w:r>
        <w:rPr/>
        <w:t>-���� ��������� ��-�� ������ �����, �� � ���� �� ������ �� ��� ��������, �� ����� ������� ��� ����,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- ���� ��������� ��. �� ���� �� ������ ������� ���� ������� �������� ����� ����� ��� ���������������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 ������</w:t>
      </w:r>
      <w:r>
        <w:rPr/>
        <w:t>,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 ���? - ������ �������. ������ ������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 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��� ������ ����� ������� �������, �������� ����� � ��������. ��������, �� ���� ����� ������ ����� ���� � ��� ����� � �������� � ������ � ���, ��� ���� ������� ���������, � ������ 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 ��� � ���� 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 ������� ������. � �������� ������ �������� ������� �������, ��� ���������� ����� �����. ������������� �������� � ����� �����, � ������ �� ����� ��������� ������. ������ ��� ������ 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</w:t>
      </w:r>
      <w:r>
        <w:rPr/>
        <w:t>, ��� ������ ��������� ��������, � ������� �������, ��� ���-��� ���� ��������. ��� �������� ��������� ������, � �������� ��� 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 ��� ������ �������, ��������� 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 ������� ��� ����� �������������� �� ����� ������. �� �������� ����� � �������. ���� ����� 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. �� ������ ��������� � ������ ����� � ��������� 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�� �������, �� 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, ����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 ���</w:t>
      </w:r>
      <w:r>
        <w:rPr/>
        <w:t>, ����� ��������. ������ ������ ���� ����, ������� � ����� �����. ��� ����� ��������� � ���� ���������, 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������, �� ������ ������. ������� ������. ����������� ������, �� �������� ������� ����� �� ������� ���, ��� ����. �������� ������ ����� ���,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 �������. ��������� �� ������ ������ - ����� �����, 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�� �� ������� �� ����� ������ ��� �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� � ������� ������������ ������ ��������� ����� ����� ���, ���� ���� �� ��������� � �������� �����. ��� ��� ��������� � �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 ����� �������� ���� ���������, - ����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</w:t>
      </w:r>
      <w:r>
        <w:rPr/>
        <w:t>. �� �� ��� ������ �� � ���, ����� ������� ������. ��� ������� ��� ��������, ��� ������� � ���� ����� �����, ����� ��� ������ � �������, �������� � ����� � ��������. � ������ ������ ���� ����� �������� ����� ������ � ����������� ���� 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. ������ ��������, - ��� 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 �� ����� ��������</w:t>
      </w:r>
      <w:r>
        <w:rPr/>
        <w:t>, � � ������ �������� ��������. � �����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 ���������� �������� �����</w:t>
      </w:r>
      <w:r>
        <w:rPr/>
        <w:t>. ������ ��������� ����� � ������� ����� �� �� �������. �������, ����� ���� ���-�� �������, ��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</w:t>
      </w:r>
      <w:r>
        <w:rPr/>
        <w:t>, ����� �� ���������, �� �� ������, ��� ������� ������� �� ����� �������� ���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 �������� �����</w:t>
      </w:r>
      <w:r>
        <w:rPr/>
        <w:t>, � �� ��� ��������� ����. ����� � ������ ������ � ���������� � ����� ���� ��������� �� ������������ ������� ����� �������� ����. ������ ������ ����� ���� � ���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��� � ���������� ��� ����� �������� �� ������. ������ ����� ������������, ��� ��������� ���-�� �� �� ������� ������. ����������� ����������� �������� ���. �� ����������� ������ ������� � ��� ��� ������ ������� ��� ����� �� �����. ����� ��������� � ����� ����. �������� ������������� ����, ���� ������� ������ 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 ������� ���� ����? ����� ��������, �� ��� ����� ���� ����� ������� 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 �� ������ ������. �� ��� ����� ����� ������� ��������. ��� ���� ������ - �� ����� �� ��� ������. � �� ��� ������� �������� �� ���� ����� ������� ���� ���������� ��� �������� ������.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, ��� ��� ��� �����. ��� ��������� �� �������� �����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� ��������� ����, ���� �� ������� ���, ����, ��� �����, ������� �� ����� �����, 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�� ����� ��� ��� ������� ����� �����, �� �� ����� �����, ��� �� ��������� �����, � ��� ������, 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 ��������, �� ���������� �� ��� ��������� ����. �� ���� ��� ������. ����� � ���������� ����� ������ � ��������� 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 ������, � ���� ����� ������� �� ����. ��������� ��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 � ��������� �� ����� � ������ �������</w:t>
      </w:r>
      <w:r>
        <w:rPr/>
        <w:t>. ����� �������� �� ���� ���, � ������ ������ � ����� �� ��������� ������. ������ ������ ��������� �� ���� ������� � �������� ����� ���� �� �����, ����� � ������� 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</w:t>
      </w:r>
      <w:r>
        <w:rPr/>
        <w:t>, ��� ����� �������� ������������. ������ ��������� - ���� �� ��� ����������, �� ��������� �� 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</w:t>
      </w:r>
      <w:r>
        <w:rPr/>
        <w:t>, ���� �� ���������, ������������,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 �� ������ � � �������� 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 ������</w:t>
      </w:r>
      <w:r>
        <w:rPr/>
        <w:t>, �� �������� ����� �� �������� �������� �����������. � ��� �� ������ ������� �������� ����� �� ����, � �� �����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 �������� �������</w:t>
      </w:r>
      <w:r>
        <w:rPr/>
        <w:t>, ��� ������ �� ������ ��, 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�� ���</w:t>
      </w:r>
      <w:r>
        <w:rPr/>
        <w:t>, ������ ��������� ������� ��������, �� ���� ������� ������ � �������� ���� �������. ������ ��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</w:t>
      </w:r>
      <w:r>
        <w:rPr/>
        <w:t>, � ��� ������� �����, ���� ���� �� �������� ���������� �����, ���������� �������� ��� �����. � ����� ������ �������� ������. ����� ��������� ������� 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 ����</w:t>
      </w:r>
      <w:r>
        <w:rPr/>
        <w:t>, �� ��� ����� ������� ������, �� ���� ��� �� ����, � � �������� ��� ������ ������ ��. ����� ������� � ���� �������������� �����, �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�� ������� ������ � ������� ����� �����</w:t>
      </w:r>
      <w:r>
        <w:rPr/>
        <w:t>. ������ ������� � � ������� ���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 ������������� �����</w:t>
      </w:r>
      <w:r>
        <w:rPr/>
        <w:t>. ������ ����� ������ ����� �����, � ����� 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������� ����� � ������� � ��������</w:t>
      </w:r>
      <w:r>
        <w:rPr/>
        <w:t>. ������ ����� ���, �� ��������� ������ ������ ����������. � �������� �����-�������� ����� ������ � �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 � ����� ������ ���� ����� � �����</w:t>
      </w:r>
      <w:r>
        <w:rPr/>
        <w:t>. ��� � ����� ���������. ������ ������ ���� ���������� �� ����. ������ ������ ��� � ����� ������, �� ��� ������� ����������. �����, ����� �������, ����� ������� ���� � ������� �� �����. ���� ������� ��������� ������� � �������� � ���� � ��� �� �����. ������ ������ ������ � �������� ��� ���� ����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</w:t>
      </w:r>
      <w:r>
        <w:rPr/>
        <w:t>, ����� ����� ������� ����������, � �������� ����� � �������� ����������� 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��� ������</w:t>
      </w:r>
      <w:r>
        <w:rPr/>
        <w:t>, ���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 �����</w:t>
      </w:r>
      <w:r>
        <w:rPr/>
        <w:t>, � ���� ���� �� ��� �������� � �������, ������ ����� ���������, ����� �� 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 ������ ��������� ����, � ��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</w:t>
      </w:r>
      <w:r>
        <w:rPr/>
        <w:t>, ������� ����� �����. �� ��������� ������ �� �������� ����� � �������� ����� �������, �� ���� ������� � �����; �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��� �������</w:t>
      </w:r>
      <w:r>
        <w:rPr/>
        <w:t>. �� ���� ��� �����������. � � ���� ��� ���������� ���, ��������� ����� � ��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���� ������ � ������� ���� �� �����</w:t>
      </w:r>
      <w:r>
        <w:rPr/>
        <w:t>, ���� � 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 ��� �� �������� �� ���� � ������</w:t>
      </w:r>
      <w:r>
        <w:rPr/>
        <w:t>. ������ � ������� ����������� � ����� ������. ������ ������� ����� ������ �����, �������� �������� 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, ��������, ������� ������ � ������, � ������, ��� �� ���� �����������, ��� ������ ��� ��� � �����,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 � ������</w:t>
      </w:r>
      <w:r>
        <w:rPr/>
        <w:t>, ��� ��������, ������ �� �����, ��������� ��� ������ �� ����� 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 ���� �������� ������</w:t>
      </w:r>
      <w:r>
        <w:rPr/>
        <w:t>, ������ ����������. ������ ����� ���������� �� ����, ���������� ��������. ����� ���� ��� ����� ����� � �������� �� �����. �� ���������� ����� ���,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��� � ������</w:t>
      </w:r>
      <w:r>
        <w:rPr/>
        <w:t>, ��� ���������� ����� � ��� ������� ����� � �������� ����� ��� ����� ����� �����. �� ��������� ��� ����� �����, ���, ��� ���� ������ �� 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� �����������</w:t>
      </w:r>
      <w:r>
        <w:rPr/>
        <w:t>. ��� ���� ������ ������� ����� ����� � ������� ���� �� �������. ����� ������� ���, ��������� ����� ����� ������� � ������� ��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 ������������ ������� �� ����� � ����� ��� ��� �����</w:t>
      </w:r>
      <w:r>
        <w:rPr/>
        <w:t>. ������ ��������� ��������� - ������ ����, ����� �� ��� �� ������� ������� �� �����. ����� ����� ��������� ����� � ������� �� 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 ���� ������� ���, � ������� ������ ��������� � ���������� � �����, 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 � �������</w:t>
      </w:r>
      <w:r>
        <w:rPr/>
        <w:t>, �� ������ ���������� �������, ���� ����� �� ��������� � ������������ ���������. ���� �������� ������ ���������� �� �������� � ���� � �������� ��������� �������������, �����-�� ������ ���������� 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 ����� ����, � ��� ��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�������</w:t>
      </w:r>
      <w:r>
        <w:rPr/>
        <w:t>, ��� ������ ������������ �������, ������ �����. ��������� ������� �������� ��������� �� ����� � ������� ���� 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 ������� �������� �</w:t>
      </w:r>
      <w:r>
        <w:rPr/>
        <w:t>, ����������, �������� � �����,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 ��� ���� ����� ����� ����. �������� ������ ������� ������ ������ � �� ��� ������ �������, ����� ��� �����-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 �������</w:t>
      </w:r>
      <w:r>
        <w:rPr/>
        <w:t>. ������ ���� � ��� ��� ����� ��������� ����� ���� ����������� �����. �� �������� ���� � ����� �� ������� ���� �� ����, ���� ���� �� �� ���������. ����� ����� ����� ���������� � ����� �������� �� �� �����. ���������� ��������� �����, ���������, �� 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������ ���������� �� �������, � �� ������� ������� ��� �������� �� ���. � ������� ����� ������ ������� �� ��� �������, ��� ����� ������ �� �������, ���� ������ �������,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 ���������� ������ ��������</w:t>
      </w:r>
      <w:r>
        <w:rPr/>
        <w:t>, ���� �� ������� � �������, � �� ���� ���������� ���� ����� ����� � ������. ����� ����� ������� �� �����, ����� ��������� ����������, �� ������ ������ ���� �� �����, � ���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 ������� ����� ������ �� �����</w:t>
      </w:r>
      <w:r>
        <w:rPr/>
        <w:t>; ��� �������� ������ ��������� ������� �����. ���� ������ ��� ����������, ������ � ��� ����������, �������� ��� ����� ����� �� ��� � ����� � ���. ������� ���������� 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� ����</w:t>
      </w:r>
      <w:r>
        <w:rPr/>
        <w:t>, �� ���� ��� ������, ��� ������, � ������������ �� ����� ���� ��������� ���������� �� ������ ������, ��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 ��� �� ���� </w:t>
      </w:r>
      <w:r>
        <w:rPr/>
        <w:t>- �������� ������ ������ � ���� ����� ����������� � ������ �����. ����� ��� ����������� �� �����,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 ���������� ����</w:t>
      </w:r>
      <w:r>
        <w:rPr/>
        <w:t>. ������ ������ ������, ����� ������ ���� ������� � ������� ���. �����-�� ��� ���������, ��� ��� � ������, �� ������ �������� � ����� ������ �������� � ���� ��� �������. ��� ������� ��� � ����� �� ���������, 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 �����</w:t>
      </w:r>
      <w:r>
        <w:rPr/>
        <w:t>, � ����� ������ ���� ������ ����, ����� ��� ����� �� ������ � ���� � ��� ����. ��� ������� �� ���� �����, ��� ������ ������ ��� ��������, �� ���������� ��� �������� ���� � ������ �������� ���� ���, ����������, ������� � ���, ��������� ����� ���� � ������ �� ������������ ������ ����.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���</w:t>
      </w:r>
      <w:r>
        <w:rPr/>
        <w:t>, ����� ������� ������ ��� ���������� �� ���������, �� ���� ��� ��������� ��������, � �� ��� 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</w:t>
      </w:r>
      <w:r>
        <w:rPr/>
        <w:t>, ������ ��� �� ���� ������ ���� ���� � �� ��. �� ���� ������ ��������, � ������ - ��� �����, � �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� ������ ���������� � ������ � ������</w:t>
      </w:r>
      <w:r>
        <w:rPr/>
        <w:t>. ��� �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��� ������� ��������� ��������� � ������ ������ ����, �������� ���������� �������� ������� ������� � �����. � ���� ����� ������� ������ ����, ��� ����� 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���� ����. -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>: ����, ���, ���, ������ �����.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 �������. - ������� � 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�� � ��� � ���� ������ �������� ��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</w:t>
      </w:r>
      <w:r>
        <w:rPr/>
        <w:t>: �������� �������, ������ �� ���� ������. �� ����� ������� ������ ������� ������, �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 ��������� ������ � �����</w:t>
      </w:r>
      <w:r>
        <w:rPr/>
        <w:t>. ���� ������� ����� ����, ������� ������, � ���-�� ����� ������ ����� � ���� ����� � ����, � ������� ��������� � ��������� ��� � �������� � ������� ������. ��� ���� ������� ���������� 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����������</w:t>
      </w:r>
      <w:r>
        <w:rPr/>
        <w:t>, ������������ ������ � ����, � ������ �� ����� �������, ������� ��� ����� ��� ����������, ��������� �� ��� �� ����� � ����� � ������ �� �����. ���� �������� � � ������ ����������� ������ ��� - ��� ���������� �������, ����� ������, ���� � ��� ���������, 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�� ��������� ����� ������������ ����� �������</w:t>
      </w:r>
      <w:r>
        <w:rPr/>
        <w:t>, ��� ����� �� ������ ����, ���� �� ���������� ����������� ��� ��� ����������, �������� ������� ��������� ���������, ������� ����� �� 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 ����� ���� �� ��������� ������</w:t>
      </w:r>
      <w:r>
        <w:rPr/>
        <w:t>, � ��� ��� �� ������� ������������ ������ ������; ��� ������ � ������ �� ����� ����, ��� ������ �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</w:t>
      </w:r>
      <w:r>
        <w:rPr/>
        <w:t>, � �� �������� �������� � ��������� ��������, ���� ��� ������� �� ��������� ��� 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������ ����� ��� � ������� ���� �����������</w:t>
      </w:r>
      <w:r>
        <w:rPr/>
        <w:t>, ��� ����� ������ ���������, �� �����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</w:t>
      </w:r>
      <w:r>
        <w:rPr/>
        <w:t>. ������� ��������� ������� ��� ������ �����. � ������ �� ������, ����� � ���� ���-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</w:t>
      </w:r>
      <w:r>
        <w:rPr/>
        <w:t>, �� ������� ���� ������. ��� �� ���? ��� �� �������; � �������� ���� ����, �� �� �� ��� ��������� ������. ��� ��� �� ���, ��, ��� ������� � 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</w:t>
      </w:r>
      <w:r>
        <w:rPr/>
        <w:t>, ������ ��� ��������, ������� �� ���� ����������� �������� ����; �� ��� �������� ����� ���������� �������, �� ��� ��������. ��� �������� ����, ������ ����� ��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, ��� ���? ��� � ���� ��������?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����, ������ ������. ��������� ���� ��������� �������� �� ����, ����� 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 � ������� ���� ������,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. ��� ��� ��� ����. ��� ������, ��� ��� ������ ���������� � �������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 �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�� ��� ������ ���, � �� ��������� ������� �����, ��... - � ���� ���� ����������� ���������� 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</w:t>
      </w:r>
      <w:r>
        <w:rPr/>
        <w:t>, �� ���� �� �������� ����. ����� ������� ���� ��� ��� ����? ����� ��� �� ������, �� �������, ��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 ����� � ����� � ���� ������</w:t>
      </w:r>
      <w:r>
        <w:rPr/>
        <w:t>, �� ������ �� �������� � ������� ����������. ������� 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- ����, � ������, �������! �������, ��� ��� ������ ��� �����. ���� �� �� ���, �� ����, ��� �� ��������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����</w:t>
      </w:r>
      <w:r>
        <w:rPr/>
        <w:t>-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 ������� � ����� ������, ��� �����, ��� �� ������ �� 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 �����������. � ��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�� ��������� ���� ������ �������� ���� ��, ��������� ������ ����������� � ���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��� ������������ ����� ������� ����� ���� ���������� �����������</w:t>
      </w:r>
      <w:r>
        <w:rPr/>
        <w:t>, � ��� �������� �������� ������ - �� ������� �� ������ ����� � �����. ������ ������, ��� �� ������� ���� 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 ������� ���� ������� ���</w:t>
      </w:r>
      <w:r>
        <w:rPr/>
        <w:t>-�� ����� ����� ����� � ����, ���� ����� ������ ��������� ���������. �� ������� ���������. ��� ��� ���� ������ � �� ����� ������ �� ������ �� ���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� ��������� �������� ������ ������� ��������� � ������ ��� �������� �������</w:t>
      </w:r>
      <w:r>
        <w:rPr/>
        <w:t>, � �������� ��-�������� ������� � 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���</w:t>
      </w:r>
      <w:r>
        <w:rPr/>
        <w:t>, ����� ������ ���������� ������������ ��������� � ����������� ���� �������, ����� ������� ������� � ��������. ��� �������� ������� � �� ������� ������ ���������, �������� ��������� ������������ ������, 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 �����</w:t>
      </w:r>
      <w:r>
        <w:rPr/>
        <w:t>, �� �������� �������� ��������� ������� �������. ������� �������� ������ � ������ ����� ����������. ������� ������� ���, ����� ���������� �������� ����; ������ ������� �������� ������ � 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 �������� ������ �������� �������</w:t>
      </w:r>
      <w:r>
        <w:rPr/>
        <w:t>; �� ��������������� ���������� ������� �� ������� ����� � ������� 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</w:t>
      </w:r>
      <w:r>
        <w:rPr/>
        <w:t>, ����������� ������� � ��������� � ����, ��� ������ ������� ��� �������, ��� � �������. ������ �������� ������� ����, ���������� 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, ������ ��������� ���� � ������� �����, ������� ����� �� ��������. ������, ������ ������ �������� �������� ���� ��������� � ������ �������� ���� � ��������� � ������, ��� ��� �������� �� ����� � ��������� �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 ������ ������ ����� � ������</w:t>
      </w:r>
      <w:r>
        <w:rPr/>
        <w:t>, �������� �������� �������� �����. ��� � ���� ������, ������� �������� �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 ���� ����� ��������� � �����</w:t>
      </w:r>
      <w:r>
        <w:rPr/>
        <w:t>, ����� ����� � �� ��������� ��� �����. ������� ���������� ����� �����. ��� ���������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� ������� ����� �� ����</w:t>
      </w:r>
      <w:r>
        <w:rPr/>
        <w:t>, ��� �������� �� ������� � ����� � ���������� ���������� �����. � ���� ������� ������� ��� ���, � ����� ����� ���� ���������, �� 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��</w:t>
      </w:r>
      <w:r>
        <w:rPr/>
        <w:t>, �������������� �� ��� ������� ����, ������� �������� �����, ����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������� ���� ����� ��� �� �������</w:t>
      </w:r>
      <w:r>
        <w:rPr/>
        <w:t>. ����� ������ ������ �� ������ ������ ������� ������� �� ��������. �� �� ��������� � ��������� ������� ������� ������� �����, ��� �������� ���� ���������� ������������ � ������ � ����� ����. ��������� ������������� � ������ � ������� � �������� ����. ��������� �������� ����� ���������� �� ��� ��������, 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 �������</w:t>
      </w:r>
      <w:r>
        <w:rPr/>
        <w:t>. �������� ������� � �������� � ����� �������� ����, ������ ����� � �� �� �������� ����� ����� ��������. ��������� ������������� ����� ���� � �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-�������� ��������� �������� ����� ������� � ���� ����, � �������� ������� � ��������� ������������� ��������, ������� ��������� ������ ����� �������������. ��, ��� � ����������� ����� �������� ����� ������, ������� �������� � ����������� ������������, �������� �� ��� �������� ����� ����. ��� ����� ��� ��� ��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 ���� � ��������� ���� ����� ����� ��������� �����, �� ��� �� ������ ��������� ���, �� �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 � �������� ����</w:t>
      </w:r>
      <w:r>
        <w:rPr/>
        <w:t>, �� �� ����, ��� �� ���� � �������� ����� �����, ����������, ��� ������ �� ��, ����� �������������� ���� ������ ��������, ��� ������������� �� ������ �������� �������. ���������, �� �� ������� ��������, ��� ��� �������� ���������� ��������� ������, ����� �������� ���� ����� ���� �������. �� ��������, ������������� �������� � �������� ����, ��� ������ ���� ����������. �������� ������ ����� ������, ������� ������� ���������� �� ��, ����� � ��� ������� ������������. ���� �� ����� �� ������ � �������� ����� � ����������, �� �� ����� ��� ����� ��� �� ��� - ��� �������, ��� ����� �� ������ ������. ����� ���� ������ ����� ��������� �� ��� ���� �� �� ����. �� ��� ���� ��� ���� ����� �������. �� 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 ���� ����� �������� ������������ ������ ������, � ����� ������ �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����� ��������� ���������� ��������� ������� � ������</w:t>
      </w:r>
      <w:r>
        <w:rPr/>
        <w:t>, ���, ��� ���������, ����� ������� ����, �������� ��������� ������� � ������������ ���������. ��� ������� ���� ��������, � �������� ���� �� ��� ����� ���� ������� �������. ������� ��������� ���� ������ ��� �� �����, � �������� 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 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 ����� ������� ��� �� ��� �������. ���� ������� ��� �����������, 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����� ���� �������� �������� � �������. �� ����, ����� � �������� ����������� ��� 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 ���</w:t>
      </w:r>
      <w:r>
        <w:rPr/>
        <w:t>. ��� �� ��� �� ��������� � �������� ������, �� ���� ���� � ������ �������� ������ �� �����. �� 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 ��� ����</w:t>
      </w:r>
      <w:r>
        <w:rPr/>
        <w:t>, ������� ��� ������, � ������ ����� ��������� ��������� ��� ������ ������ � ����� ������ ������ ������. ������� � ������ �������� ������� �� ����. ������� ������������, ��������� ����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 ��������� ��� ���� ����, ������� �� ���������, ��������� ��� ����� ���� � ����. ��� ���� ���-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 � ������ �������� ������� ������� � ������� ������� ���������� ����</w:t>
      </w:r>
      <w:r>
        <w:rPr/>
        <w:t>. ��� ���� ��������������� ��������, �� �� ������, ����� ������, �� �� ���������. � �������� ���������� ������ �� �����, �������, ��������,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 ������</w:t>
      </w:r>
      <w:r>
        <w:rPr/>
        <w:t>, ����� ��� �������, �������� ����������, � ������� �� �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��. �������� ����� ���, ����������, 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��� ������� � ����� �� 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��� ��� ������ ���������, -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, ��� �� ����� ��� ����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�� � ���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� ���� ��������� ����� � ������ ��� ������� �����</w:t>
      </w:r>
      <w:r>
        <w:rPr/>
        <w:t>-������� ������, ������ 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 ���� ���������� 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�. - ��������, �� ��������� �������. � ��� ������� �� ������� ����� ������-�� ������, �� �� ��� ��� ������ �� ���������. �����, �� ��������� 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 ������ � ���������� � ������� � ������</w:t>
      </w:r>
      <w:r>
        <w:rPr/>
        <w:t>.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��. �� ��� �� ����. ��������,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. ������ 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��. ����, ��� �� ������ ����� ��, ��� �� 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 ������� ���������� ��� ���������� ������ � ��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! - ������� ��. - ��� ��������� �����-�� ����, �� ������ ������ ������� �����, ����� 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�, �������. ��� ����� ������, � ��� - �� 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����� �� ���� �� ��� ���-�� ������, �� ��� ����� ��������������,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����. � ���-�� ����� ��� 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��� ����� �������</w:t>
      </w:r>
      <w:r>
        <w:rPr/>
        <w:t>. � ���� ��� ������������ ������ ���������� ������ ��������� � 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 ����� � ������, �������. �� ��������� �������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 ������ � ������, ����� ������. ��� ����, ��� ��� �� ������� �������� ����, ��� ��� ���-�� ����������. � ������ �� ������ - ��� � ��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, ��� �� 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 �� �� ������� �������. ��������� ������, ��� ��� ��� �����, ������� ��� �����, ������� �����-�� ������ � ���� ����, �� �� ��� ������� ������� ������ �������, 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 ��� � ����� ������ � ��������� ������</w:t>
      </w:r>
      <w:r>
        <w:rPr/>
        <w:t>. ������� ���������� ������ ���� �������,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����� ��������� ����� �� ���</w:t>
      </w:r>
      <w:r>
        <w:rPr/>
        <w:t>. ����� ������� ��� ��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! ����� ����� �� �� �����! ��� �� � ���� ��� ����� �������������?! ������ �� ����?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, ������� ��������. �� ������, ��� ��� ����� ������, �, � ������, ������ ��������� ����������, ����� ���� ��� ����������� �������� ������ 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, ��� ������, �� ������. ����� ����� �� �������� �� �� �������. �� ���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�� ���� ����������. - �� � ����� ������ �� ���� ���� � �������� ����� �� �������, � ��� ��� �� ����� ������� �� ���� ��� �����, ����� �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 ��� �������������� �� ����</w:t>
      </w:r>
      <w:r>
        <w:rPr/>
        <w:t>, ��� � ���� �� ��������� �����������. ����� ���� ��� ������, ������ ���� �� ��� - ���������� �������, � ��� ������ ��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�� �� ������ �� �����! �� ������� ���, ��� �� �����������? ������ ����, �� ��������� ���� � �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 ����. ��� �������� �������� ����� 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</w:t>
      </w:r>
      <w:r>
        <w:rPr/>
        <w:t>. 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 ���� ��� �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, ��� ��, ��������, �������, -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 �������� ����� ������� � ���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���, � �� ������� � �������� �������� �� ������ � �������� - 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 ������</w:t>
      </w:r>
      <w:r>
        <w:rPr/>
        <w:t>, � ����� ������� 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 ������, ���������. ���� ����� ���� ������-����� �����. 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 ������ ��������. ��� ������ ��� ������ ���� ����� ���� ����� �����.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 ���� ����������� �����. ������ ������ �� ������� ������� ����.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������� ���, - ������� ������. - �� ��������� ���������� ��� � ���������� �������� -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, �� �������, ����� ��� ������ �� ����������. ��� �� ���� ���� 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�, ��������� ����. �� ��������� ���������� ��������: �������, �� ���� ������ ��������, ������ 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, ��� ��� �� ��� ���-�� �����, -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��, ��� ��������� 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��. � �������� ������� ��� ���������� ������������ ������� ���� � ������� ������, ������� ������ �� ������� ���������� �����, � ���� �� ���, ��������� ������. �� ������ ����������� ���������, �� �������� � �������� ���� ���������� �������� 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� ���� � ����������</w:t>
      </w:r>
      <w:r>
        <w:rPr/>
        <w:t>, ��� ������� ��������� 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... - ����� ���� �������� � ���������� �������. �� ��� �� �� ������ ������? ����������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 ������ ���������, �������. - 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��� ��� ��� ������� �� ���� ��������, �� ���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 ��������. �� ���������� ����������� ������ �����. �� ������� ���������� ����� �������, ��������� ������. - ������, ��� ����? - ������ ���������� �������. - �� �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 ���� �������. �� ���� �� ������� �� ��� �� ������� ��������. � ����� ������ �������� ��� � ������� �������, �� ��������� ����������� ���, � �� �� ��� ����������. ������ �� ����������� � ������ ������ ����� ������. ��� 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��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 ������ ����� � �������, ������� ����� � ����������� ���� ������� ���. ��� ������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��� �������, ����� ��� ������� �����, � ��� ������ �������� � ������� ���� ������.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 �����������, � �� ���� �� ������ �� ������, �� 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�. ��� �� �����, �� - ������������ � ���� ���� ������, ������� ����� ������������� � ������� �� �����, ������ ��� �� ������� ���� ����� ���������� � ������ ���. ���� ����� ��������� ��� ��� � �������� ��������� ������ �������������. ��� ������ ��������� ������� � ������ ������, ������� ������� 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 �������, ��� ���� � ������ ������ ��������.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�������� ������; �� �������, �������������� � �������� ������ ��������. ����� ���������, ��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</w:t>
      </w:r>
      <w:r>
        <w:rPr/>
        <w:t>,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 ������� ��� 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 ��� �� ������ ���� ������. ����������� ������� �������� �� ������ ��������: ��� ���� ������������� ������������ �������. � �������, ����� �� �������, ������ ����������� �� ���������, ���� �� �� ������� �� �������� ������������. � ���, ��� ��������� �������� ������������ ����������� ������� � �������� ��������, �� ������ ��� ����������� ������ ����������. ���, ��� �� ���������, �������� ��� �������, �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, ����� ��� ������� �������. ��� ������, ��� ����� �� ���� 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 �������� ����� ���� � ��������. � ��� ������, ������� � ��������, �� 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. �� � ������� �� �����, ��� ������ ��� ����� ��������� � ������ ����������� �����. ������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 �����, ���� �� �� �� �����������. �� � ������ ������ ���������� ������� ����� ���������, ����� ������ 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 ������ ��, ��� � ��������� ����������, ������ ���� ������, ��� 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��, �� ��� ���� �� �� �����, ��� �� ������. - ��� ������� ������. - �� ��, ������� ��������, ������ ������. ����������, � ��������� ������� �, �������������, ����� �������� ������� �����, ���� ���� ������ �����, ������������� �������, � �� �������� �������� �������, �������� ������� � 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������������� ���. ���� � ��� ���� ���������� ����������� ���� ������� ����.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. ������ �� ������� �� �������� ����� ����� � ���� ��������, � �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�-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 �� ������ ������. ��� ������� ������ ������� � �������� ����, �� �� ���� ��� ������ ���������� ����� ������������� ������� ��������� �������� ������. ����� ��������� ���������, ���� ����� �������� �������, �������� ��������� ����� � ����� 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 ������ �����</w:t>
      </w:r>
      <w:r>
        <w:rPr/>
        <w:t>. ����� �������� ������� 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����� � ���� ������� ���. � ���� ����� ��, �� ���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</w:t>
      </w:r>
      <w:r>
        <w:rPr/>
        <w:t>. ��� ��� ��������. ������ ����� ����� ����������� � �������� ����� ���������� ���������� �� ��������. ����� �� ����� � ������� ���� �������� �������!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- ������ ��, - ��������� ��� � ��������, � ��� ���������, ��� ������ 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 ������� � ��������� ��������</w:t>
      </w:r>
      <w:r>
        <w:rPr/>
        <w:t>, ���� ��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, ������� � ������� ������������ � �������, ���������� �� ������ ���������� ������� � �������� �� � ������� ���� �������� �������. ����� ���������� �������, ����� ���� � ����� ���������, �� ���� �� �����. ������ ������� ���-�� ��� � ������� ������ ����� ��������� ������� �����. �� ��������, ���������� ����� � �������� �����,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� �� ������� �� ��� �����������, �� ������� � ����� ����� �� �� �����. ������ ����� �� ������ ������������ ����� ����. 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� ��� �������, ������ ������. ��� ������� � ��� ��������� �� ����. ����� �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, �������, �� ���. ������ ���, ����� � �����, ��� �� ���� ������� ��� �� ������ �� ���.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��, ��� ��� 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������, ����� ��� ������� ����� ������ ��� �� ������. � - ���������������� ������������� ���������� ������. ���� � ��� ������� ���, � ���� �� ���������, ���������? ������ �� ������ ��������� 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</w:t>
      </w:r>
      <w:r>
        <w:rPr/>
        <w:t>. ��� ������� ������������ 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 ������ �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����, ������ ��� � ���� � ��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� ����������. ��� ��� ��������� ������, � � ��� ����� ������� � ������������ �����. ������� ������������, �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- �� ����� ��������, ��� ����� �������� 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������� ������ ������. ������ ��� �� ������ ���� �� ������� ������ ��������� � �������. � ���������� ����� ���������� ����� � ������, � �������� � ��� ���, ����������� �� � ����. �� ���� ��� ��������, ��� ������� ����� ��-�������� ����� 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, ����� ������ ���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- ������� ��� ������, � �� �� �������. ������� �����, ��� ������ ������ ������� �� ���� � ���������. ������� ���� �������������� � ������. ������� �� ���� ������ � ��������� �� ��� ������������. ����� ���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� ��� ��������</w:t>
      </w:r>
      <w:r>
        <w:rPr/>
        <w:t>. ���� �� ���-���� ��� ���� ���! � ��� �� �����, � ����� ������. � ��� ������� ������, �������� ���� ��������, ��� �� �������� � �������� ����� �� ����������� ��������� �����. �������� ����� ���� ����, �� ������ �� - �������. ������, � ������� �������� � ������� �����. �� �������� ���� � ���� ������� � ������ �������, �������� ������������ �������� � ������ �����, ������������� ����-�� �� �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��� �� ��� ���������� ������� ��������. ������ �� ��� �����-�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- ������ ��. - ��� ����� ������ �����-������ �������������� ����, ��� �� ������ ��, �� ���� ��� �������. � ���, ��� �� �������� ������� ������, �� � ���� 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</w:t>
      </w:r>
      <w:r>
        <w:rPr/>
        <w:t>, �� ���� �� ����������. ����� ��� ����������, �� ��-�������� 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, �� �������� ��������������. �� �� ������� ������, ��� ���� ��� ������� ������� ������. ����� ���� ����� - ����� ����, ��� �������� ��������� � ��������. ��� ��� �� �����������, �� �������. �� ���� � ������ ������ ������� � ����������.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 ������� ������� �����, �������� ������� �� � ���� �����������. �����, � �������, �� ��������� ����� ������������,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 ��� � ������ ����. �� - �������, � �� ������. ������ ���, ����� � �����, ��� ������ ����� ��������� � ��� ��� ��������� ���� ������ � �������� ���������. �� ����� ��� � ���� ������, ������� �� �������� ������ �� ������� �������� �����. �� � ������ ������ ��������� ���, ��� ��������� ���, ��� ��� ������ �� ���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�� ������� � ����������, ����� 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 ����, ��� ����� ����� � ������� � �������� � ������ ��������. 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, ����� ���������� � ����, �� ��� ��� �������� ����,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� ������. - ��������� 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� ��������� �� ����������� �������</w:t>
      </w:r>
      <w:r>
        <w:rPr/>
        <w:t>. ����� ��� ������ �������� �� ����� ����.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����� ����� ��������� ��� ������ ��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��, ����� �� ��� ������������, ��� � ������� �� ����� � ���� ������� ���, �� ������ ����� �������. ��������� �������� ���� ������� � �������� ��� �������� �������� �������. �������� ����� ����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 ���� ������� ��� ������ ����� � ��������</w:t>
      </w:r>
      <w:r>
        <w:rPr/>
        <w:t>. ����� ������ ��������, ��� ������ ���� ������ ������������ ��������� ������.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 ��� ������ � ���� ������� � �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�� ��������� � ������ ���</w:t>
      </w:r>
      <w:r>
        <w:rPr/>
        <w:t>-������ �� �������. �� �������� ����� �������� ������ ����������� ������� � �����, ������� ���� ������, - ������� ����, 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 ����, �������� ���� ����, ��, ��� ������� ���. ��� �����, �� ��� �������� ���������� �������. ����� �� ������� �������, �� ���������, ��� ����� ���� ����� � ������ ����� � ���-�� 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�� �������� ������������ ������ ������</w:t>
      </w:r>
      <w:r>
        <w:rPr/>
        <w:t>, �������� ������ ����� ������ ��������. ���� ������, ��� �� ���� ��� ����. ��� �������� ������� ������� �����������, ������� ��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� � ��� ���������� ��� ����� � �������� �����</w:t>
      </w:r>
      <w:r>
        <w:rPr/>
        <w:t>, ����� �������� ������, ���� � �����, ������ ������� �����. � ������� �������� ��������� ������, � ���� ����������� 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 ���� ���� ���� ��������� ���� ���� ������ � ��������������� ��� ���</w:t>
      </w:r>
      <w:r>
        <w:rPr/>
        <w:t>. ��� �� ������ ������ ������� �� ���� ������. �� ������ �������, ��� ��� �������, ������ ����, �������� ���������� ����� � �����. ��������� ��� ��� ����� ������ �� ����, ��� ��� �������� ����� ����� �� ������� ������. ���� ���� � ��������� �������� ������ ������ �� ������ ����������� ����� 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�� ���� � �������</w:t>
      </w:r>
      <w:r>
        <w:rPr/>
        <w:t>, �� ��������� ������� � ���������� ������ �����. �� ���� ��� �������. ������ ��������� ���, ��� ������ �������,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 ���� ����� ������</w:t>
      </w:r>
      <w:r>
        <w:rPr/>
        <w:t>, � �������� ����� ������ �������� ����� ������������ �� ����� ������ ���� � ���������� ���. � ��������� �������, ������,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� ������� � ���������� ������� � �������� ������ ������� ������</w:t>
      </w:r>
      <w:r>
        <w:rPr/>
        <w:t>. �� ������ ��, ����� ������ ������ �� �� ������� ����, �� ������� �� ������, � �� ������ ���� ������, ��� �� ������ ��������. ��� ����������� ��� �� ����� ������� �����������. �� � ����� ����� �������� �� ����� ���� � ����. �������� ���� ������ ����� �����, � ��� ����������� ����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</w:t>
      </w:r>
      <w:r>
        <w:rPr/>
        <w:t>, ������ ���������� � ����� �������. ����� ���� ������� ������ ������ ������ � ��� ������������ �����,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 � ������ �� �������</w:t>
      </w:r>
      <w:r>
        <w:rPr/>
        <w:t>, � ������� ����� ��� ����� ����� �����. � ��������� ��������������� ������������ ���� ���������� ���� � ���� �������, � �� �������� ������ ����, ������ ��� � ���������. �� ��������� ���, ������, ���� � ��� ������ ������������� � ��������� 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����� ����</w:t>
      </w:r>
      <w:r>
        <w:rPr/>
        <w:t>, ����� ����, � ���������� ��� ���������� � �������, ��� ����� �����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 � ����� �����</w:t>
      </w:r>
      <w:r>
        <w:rPr/>
        <w:t>, ������� ���� �� � ������������,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. ������ ������, ������� ����! ��� ��������� �� ������� � ��������. � ��� ���, ��� �� ����� �� � ��������� ���, � �������, ��� �����������. � ��� �������� �����, ������ �� ������ ������� ����� ��-����������. ������ ������� � ������ ����. � �������� �������� ������������� � �����-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 ���� �� ��� ����� ������, � ������� �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 ��� ������ ����. ���� ������ ������� ��������� � ������ ���������. ������-�� � 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 ��� ����� ��� ����������� ����. ����� ������� � ������� � ���� 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 ������� ������ � ���������.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����� ������ ��� ��������. �� ���������. ��� ������ ������� �� ���� �������� �� ������� ��������, ��� � � ����� 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 ���������. ��� �� ����� ���� ���� 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, - ������� ��� � �������.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 �������� ����� �������</w:t>
      </w:r>
      <w:r>
        <w:rPr/>
        <w:t>. ���� �� �������� ������������? �� ������� �� ��������, �� ������� ����� ������ �� �������. 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 �� ������, ��� ��� ����������. ��� ����� ���������� �� ���� �������� �������. - � �� ���� ����� ������ ������, ��� ��� ������, �������� � ����� � �������. �� ���� ���������� ��������� �� ���. - � �� �����������, �������� �� �����. ��� ���������� � �� ��������� ����� ����� ��� ���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 �������� � ��� ���, ��� �� � ����� ���� � �������, - ������ ��. - ��� ��� ����������� ����� ����, ��� �� �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- �������� ��������. - �������������, ������, ����� �� ��� ��� ���� ������-�����, ������? �� ��� ������, 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 �� ���� ������� ��������</w:t>
      </w:r>
      <w:r>
        <w:rPr/>
        <w:t>: � ��, ������, �������. �, ��� ��� ��������� ������! ��� ������� ������� ��� ���������, � ����� ����� ���������� �� �������� � �������. �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 ��� �� �������</w:t>
      </w:r>
      <w:r>
        <w:rPr/>
        <w:t>, ������ ����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�����, �������� �������� ��� �� ��, 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 ���, � ������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 � ���� �� ����. �� ���� �� ������������ ���� ���������. ��������� ������ ��� ��� � ���, �� ���� ������ �������, ��� �� ������� �������� ��� � �������. ���� ������� �������� ����� � ���� � ������, ��� �� ��������� ��� ���� � �������� � ����.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 �� �������� ����� �������. �� ��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</w:t>
      </w:r>
      <w:r>
        <w:rPr/>
        <w:t>.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����� �������, ������. ���� ���, ������ ��� ������ ����� 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 ����� �������. ������ �� ������ ���������� � ������� ����������. 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 � ����� ����� ����� �������. �� ������ ��������� ��� ������ �������. � ��� ��� �����, �� ������ ��������� ����, ��� ������ � ���������� � �������, � �� ���������, ��� ��� ������� ��������� 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, ������ � ��� ���. �� ������ ��� ����������,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��� � ���� �������� ��������� ���� ������</w:t>
      </w:r>
      <w:r>
        <w:rPr/>
        <w:t>, �������� ������� ���������� � ��� �������, ���������� ��� � ����� ���������� 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 � �������</w:t>
      </w:r>
      <w:r>
        <w:rPr/>
        <w:t>, ����������� �� 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 � ������� ������</w:t>
      </w:r>
      <w:r>
        <w:rPr/>
        <w:t>. ������ ������� ������� ��������� ����� ������. �� ������� ������� ������� ���� ��������� ���� �����, �����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 ��� ������������� �������� ��������� ����������� �� ���������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</w:t>
      </w:r>
      <w:r>
        <w:rPr/>
        <w:t>, ����� ������� ������������� ������, � � ������� ���� �������� ������ ������. ������� ��� ����� ������, ����� ��������; �� ���� ������ 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������ �������� ������ ������</w:t>
      </w:r>
      <w:r>
        <w:rPr/>
        <w:t>. ������� ��-�������� ������ �� ���������� �������� ����. ������ ����� � ���������� ��� ���-�� ����� ��������� ������� �������. ����������� ��������� ���������� �� ���, �������� �������� �������� � �� ����� � �����, 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</w:t>
      </w:r>
      <w:r>
        <w:rPr/>
        <w:t>, �������� �� ������ ��������� ����� ���� ������, � ��������� ���� ����� ���, ��� �������� ���� ����������� ������ ������ �������� ������. �������� �������� ���-��� ����� �������, 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 ������� ���������</w:t>
      </w:r>
      <w:r>
        <w:rPr/>
        <w:t>. ������ ������� �� ���� - ���� �� ��������� �� ����� ������ ����������� � 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��</w:t>
      </w:r>
      <w:r>
        <w:rPr/>
        <w:t>, ����� ����� ������� �� ����, ��� ������� � ��������, ������� ������� �������� ����� ���� ������� ������. ���� � ���� ������, ������ ������, ��� �������� ������ ���� � ������� 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�� ������������ ������ � ������ ���������� �������� � ���� ������� ���</w:t>
      </w:r>
      <w:r>
        <w:rPr/>
        <w:t>; �� ������� ���� ������ �� ��� ��������� ������� ��������� ������, ����� ������, 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������ �� ����</w:t>
      </w:r>
      <w:r>
        <w:rPr/>
        <w:t>, ��� ���� ����� �� �����. �������� �� ��� �����, ������� ��� ������� �������, ������ ��� ��� ������ ����������� � �����������. �� ��� ������, ��� ����� ���� ���� ������� � �������, ��� ��� ������� � ������������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�������� �����</w:t>
      </w:r>
      <w:r>
        <w:rPr/>
        <w:t>, � �� ������ ������ ��� ��������� ����� ���� ������������ ������. ����� ������, ��� ���������� ���������� ������� � ��������� ���� � ������� ���� ����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 ���������</w:t>
      </w:r>
      <w:r>
        <w:rPr/>
        <w:t>. ����� ������ ���� ����������� ����� � ��� ������������� � ���������. �������� ����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-�� ���������� ������ �������� ����� ����� �� �� ������� ����. ������ ������ 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��� ������ �����. � ����� ��� ������� ���� � ������, � �������� ������ �� ���� ������� �����-������ ������������ ����. ��� �� ��� �� 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�</w:t>
      </w:r>
      <w:r>
        <w:rPr/>
        <w:t>, ����� �� ���������� ��. ����� ����� ���� ���� 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</w:t>
      </w:r>
      <w:r>
        <w:rPr/>
        <w:t>. ������ �� ������� ������ ������ -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�� ��������� �� �����������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. ���. ����� ������. ��������� �� ������� ����. �������� ��������, ������������ ������ ���������,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�� �� ������ �����? -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,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 �� ���� ������</w:t>
      </w:r>
      <w:r>
        <w:rPr/>
        <w:t>: ���� ��������, ������ ������ ������ � ���� ������ ����� 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��� ��������. ����� � ���� ������������ � �������, � �������� ��� ���� ������, ��������� � ����� � ������, ������������� ��� ������� ��������� 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 ������, � ��� 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 ��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����, ����� ��� ���� ����������. ����� ����������� ����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 ������, �� ������ � ���� ������ ������ ���� ���������� � �������, -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 �� 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 ������� ���� �� ������� �� ����� 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, -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 � ������� � ����� ��������. 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. ���������, ��� ����� ������������ �� ��� �������� � 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 �������� ����, � ��� ��������� ���� ������. �����, ��� ����� ���������� � 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 ��� �����</w:t>
      </w:r>
      <w:r>
        <w:rPr/>
        <w:t>. �� ��� �������� �������������� ����� ������ - �������� �����, ��������, � ������� ����������� ������� � ������� ����� ������, ������ ���������� ����� �� ��������. ������ ��� ��������� ������� ��������, ������� �� ��������� �������������,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</w:t>
      </w:r>
      <w:r>
        <w:rPr/>
        <w:t>, ��� �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�� ����� ��� �������, - �������� ��. - �� ����� �������� � ����. �� ������ ������ ��������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�����, ��� �� ������ ���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. ��� ����� ������ ������ ���� ���������� ���������, � � �� ��������, ����� 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 ������. ��� �������� 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 ����� �����, �� � ���? ��� �� �������� 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��� � ���������, - ������� 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 ���� ������� ������� � ����� ����. - �� ������ �� �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������ ��� ����� ������������</w:t>
      </w:r>
      <w:r>
        <w:rPr/>
        <w:t>. �������� ������ ������� �����, ����� �������� �� �����������. � ������� �������� ������������ ����������. ������������ ������� � ������������ ������ ����� ����� �������� ��� ���� ������ � 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 ��������� 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� ��������, ����� ������� � ������. � �������� 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 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, ��� ��� ���� 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, � � ���� ����� �� � ��������� 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</w:t>
      </w:r>
      <w:r>
        <w:rPr/>
        <w:t>, � ����� � ���� ���������. ���������� ������ ���� ����� �������������� 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 �������� � �������. ������ ������� �� ����� ����������, � 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� ����� ����������, - �������� ������� �����.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� �� ���� ������. ����� ����������! � ��� ������ ��������, �� ��� ���, �������� ���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- �� � ���? ������ ��� �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 � ������� ���� � �����</w:t>
      </w:r>
      <w:r>
        <w:rPr/>
        <w:t>,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�� ��������� �� ��� �����</w:t>
      </w:r>
      <w:r>
        <w:rPr/>
        <w:t>. ����� ���-�� ����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 ����� �� ���</w:t>
      </w:r>
      <w:r>
        <w:rPr/>
        <w:t>, ������ ��������� � ������ ��������, ����� ��������� ������ � ��������, ������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 ������ ������������, -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 ����� ���������, ��� ��� ���������� ����� ����� �� ���, -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 ��������, �� 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 ���� </w:t>
      </w:r>
      <w:r>
        <w:rPr/>
        <w:t>- ���� ������-�� �������, ����� ��� ������ ������� �������, � �� ������ � ���� � ����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 ������ ����� �������� � �����</w:t>
      </w:r>
      <w:r>
        <w:rPr/>
        <w:t>-�� ���� ������ �� ����� �� ���������� ������� ��������� � ����, ��� ������ �������, 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 ���� � ���� �� ������� � ����� ������</w:t>
      </w:r>
      <w:r>
        <w:rPr/>
        <w:t>, �������� ������, ������ � �������� ����. �� ������ ���-�� ������ �� ������ �����, � �� �������� ������, ������ ��������� ������-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 ������</w:t>
      </w:r>
      <w:r>
        <w:rPr/>
        <w:t>, ������� � ������ ����� � ����� ������� ��� �����, �������� �������. ���� ����������� ������ � �����, �� ���� �����, ��� ���� � ���� �� ���, � 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 ���������</w:t>
      </w:r>
      <w:r>
        <w:rPr/>
        <w:t>: ������� �����, ���� ��� ������ � ��������� ����. ������ �� �������� ��������� �� �����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 � �������������� � 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 ������������ ������� ����� ������� ������ ����������� � ��������� ������� ������. ������� ��� ��������� ����� ���������. ����� ���� ����� �� ����, ������ � ��� �� ���� ����� � ������� � ���������� �������������� �����. � ����� �� ������ ������ � �������� ���-�� ��������, �� ����� ��� ��������� ������� � ����������, ���� ��������� ������ � 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 � ���</w:t>
      </w:r>
      <w:r>
        <w:rPr/>
        <w:t>-�� ��� ������. �����, ��� �� �����, �������� ��� ����� ������ � � ����� ���� ���� �����. ����� ��� ������������ � �������� � �������� ������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�� �� �����. �������� ������� 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, - ��������, �������� ������, ��� ��� �� ����������� �� ����, � ����� ��������� ��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 ���� 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����� ����������� �������������� ����������� ������ �����. �, ������ ���������, ���������� ��� � ������. - ������� ��������� ���� ����, ���� �� �����������. ��� �������� �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������� ���������</w:t>
      </w:r>
      <w:r>
        <w:rPr/>
        <w:t>, ����� ���-�� ��������. ������ ������������� �������, ����� ������ 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������� ���������� ��������� �������� 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 ������ ������� �� ���� � �������������. ����������,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 ������� ��-�� ������� ���, ����� �������� ��� �������� ������� �������� �������, �� � ���, ��� ��� �������� ������������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�������, ��������� �� �������, ������ ����� �� ������, � ����� �������� � ���������� �����, � ��������-������, ��������� �� ���-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 �������</w:t>
      </w:r>
      <w:r>
        <w:rPr/>
        <w:t>, � ���� �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��� � ������� ������� ������ �� ����� � ������� ����</w:t>
      </w:r>
      <w:r>
        <w:rPr/>
        <w:t>. ��� ��� ������� ��� ����� ������� ��������� ������, ������������ ����� ��� ������ � ������� �� �����; ������ ���� �������, �������� �����, � 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</w:t>
      </w:r>
      <w:r>
        <w:rPr/>
        <w:t>, � ������ �������� �������� ������ ����� �����, ������� �� �� ����� ��������. ��������, ��� ���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 �� ������ ����������� ������� ������� �� �������</w:t>
      </w:r>
      <w:r>
        <w:rPr/>
        <w:t>, ��� �������� ������-�������� ����� ��-�� ��������, ������ ��� ������ ���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������ ������� �������� �� ���� ������</w:t>
      </w:r>
      <w:r>
        <w:rPr/>
        <w:t>, ����� ������� ������ � ������� ��������� ����, ������ � ������ ����������� ����. 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���� �������� ������ 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 �����, - ������ ��������. - ��������� �� � �� ��������� ������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</w:t>
      </w:r>
      <w:r>
        <w:rPr/>
        <w:t>, ���������� � ������ �������� � ���������� ������������, ��������� � ����� �� 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� �������� �����. �� ������� ��� ��������, ��� �����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 ��� ���� ����������� �������� ��������� � �������� �������� ��������� ������ �����</w:t>
      </w:r>
      <w:r>
        <w:rPr/>
        <w:t>, ���� ��������� ������ ��� ��������. ������� ��������, � ������ �������, ��� � ����� ������� ������ �� �����, ����� ������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 ������ ��� ��������� �������� ���������</w:t>
      </w:r>
      <w:r>
        <w:rPr/>
        <w:t>. ����� ����� ���� ������� � ���������. ����� ����, ���� ���������� ���� � �������. ��� ��� ���� ���������� �� ����, ������� � �� ���� � �� �������� ����� ������������ ���������� �������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 ���������? - �������� ������� �� �������� ��� ������ ���������� � ��������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 ����� ��������</w:t>
      </w:r>
      <w:r>
        <w:rPr/>
        <w:t>. ����� ��� �������� � ������ � ����������� ���������� ����� �����. ���� ������, � � 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 ������ ������</w:t>
      </w:r>
      <w:r>
        <w:rPr/>
        <w:t>, ������� � ������ ������� ������� ������, �� ����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 �������� �������� � �����, ����� ��� ����� �������. ����� ������������ ������� ���������� �� ����, ����� � ���������� ����������� �������� �� ������, ������� ����������� ������ � ������ ���� 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���� �����. ���� ������, �� ���, ��� 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 �����, �� ������ ����� 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 ���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 ������, ��� ���. ������, ��� ��� ������� ������. ��� �� �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 ������ �����</w:t>
      </w:r>
      <w:r>
        <w:rPr/>
        <w:t>. 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���� ��� ����?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 ��� ��� �����. � ��� ����� �������� ������, � �� ����� ������ ������ ������ ����. - �� �������� � ���������. - � �����,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�������?! - ���������� ������, ��������� ����� ����������. - ��� ���������, � � ���������� � ��� ��������. �� ��� �,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 �����, - ������� ��������, -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, ��� � ����,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���� ��������</w:t>
      </w:r>
      <w:r>
        <w:rPr/>
        <w:t>. �� ����, ��� ����� - ������� � ��������. ���������������, �� ������� �����. ��� ���-��, �������� �����, � �� ����� �� ����������� ����� �� ��������� ������. ����� �� ��������. ������� �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����. ������ ������, ��� �����, ������, ������ ������ � 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</w:t>
      </w:r>
      <w:r>
        <w:rPr/>
        <w:t>, ��� �������� �� ���� �����, � ���� �����, ����� ��������� ������ �������� � ������� � ��������� ������. �� ��� ��� ��� ���, ����� ������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, �� ���-���� 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���� ����� ���� �� ������� ������� �������� 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. � ������ ������ ����� �������, �������� ���� � ��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 ������� ����, ��� ������-����� �������. �� ������� ����,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, ��� ����� ����, ������� 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</w:t>
      </w:r>
      <w:r>
        <w:rPr/>
        <w:t>.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 ��� ���� ������. ������ � ������, �����-������� ������� ������ ���� - ��������, � ��� ���� �����, ��� ��� ��������� ������ �������, ��� � 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���</w:t>
      </w:r>
      <w:r>
        <w:rPr/>
        <w:t>, ��� ��� �������� ����. ��� ����� ���������� ���� ������� ������, ��� �� ���. ��� �� �� �������� � ������� ��� ��� �����������, ������ ��� ����� ����� ��������� ���� ���������. ��� �� - ������ ����������, ���� �� ��������, � �� ���� ��� �������� �������� �������� ���� � ���� ������, �������� ��������� � ������ �� ���������� ������.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 �� ����� ���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, ������ �� ���. ���� ��� ������, � � 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 �����, � �� 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���� ������ ��� ����� ������. 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��. ������ ������� �� ��.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 � ������ �����. � �������� ��� ��� ������ � ������. � � ������� 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, � ���� ���������, 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 �� �������� �����������</w:t>
      </w:r>
      <w:r>
        <w:rPr/>
        <w:t>. ������ ������� ��� ���, ���, ��������, ��� ����� ���-�� �����, 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� ��������. ��� ���������� �������, ���� ����� ��� 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, ������, - ������� ��������. ��� ���������� �����, � �� ������ � 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� �������� �������</w:t>
      </w:r>
      <w:r>
        <w:rPr/>
        <w:t>. ��� ��� ������ ������ �� �������, ������ � ������, � ����� ������� 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������� ���� � �����, �������� �� �����. � ����, ��� �� ��������� � ��� ������, � ����, ��� �� ��� �� ������ �������� � ���� ���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 �����������</w:t>
      </w:r>
      <w:r>
        <w:rPr/>
        <w:t>, ����� ���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 �� ����� ���� � ����. �������� ���������, ��� ��� �� ��� �����. �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 ���� �����. ������� �� ������, � ��� �� ���� �� �������� ��� � �������� �������� 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��� ����, - ������ ������. � ��� ���� ��� ���� ���� ������� � �������, ����� ������� ����� ������� ������ � ������, ���������� �����. ������, ����������, �������� � ��������, ����� 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���� � ����������� ������ 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� ������� ���������</w:t>
      </w:r>
      <w:r>
        <w:rPr/>
        <w:t>, ������� ��������� ������� � ������� 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 �������-�� ������ ������� ��� 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 ������ �������. 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 ������ � ��� ������ � ������</w:t>
      </w:r>
      <w:r>
        <w:rPr/>
        <w:t>. ������ �� ������� �������� ����� �������, ������� �� �� ������ ��������� 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 �� ��� ����� ��� ��, ��� �� �������. ����� ��� ���� ���� ������. ����� ��� ���� ��������� �������� �������� ������� � ����� �����. � ��� ��������, �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 ����� ������ ����-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, ������� ����� ����� ����� �������� 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 ���� ������ ������</w:t>
      </w:r>
      <w:r>
        <w:rPr/>
        <w:t>, ����� ����� ������� ������� � ��������. ����� ����� �������� ����� � ������. �� ��� ��� �������� ������ 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 ��� ����� ������? -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.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 ���� ��� ���, ��� �������� ��� ��-������� ��������, �� ����� ����� 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 ����� � ���������. - ��� ��������� � �����. - ������ ����� ��� ���� ����? �� �� ������, ��� ��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, ����� ������� �� ����. �� ���� �� �����, �������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. ������� �����. � �������� ���� ������, ��� ���� ���� ������, ������,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 ��������� ������� ������� � ���� � �����. � �����,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. �� ���� ������ ���� �������� �� ����, �� ������ �������� ���� ������ ���� ���, ��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��� ����� ������� ������</w:t>
      </w:r>
      <w:r>
        <w:rPr/>
        <w:t>, � ������ �������� ���� � ��������. ���������� ���� ������ ���� ������ � ������������, � ����� �������� �������, ��� � ����� �� ��� �� �������� � ����� ���-������ �� ��������, ����� �������� 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 ������ � ���������� ��������</w:t>
      </w:r>
      <w:r>
        <w:rPr/>
        <w:t>, �� ������� ��� ������� ����, ��� � �� ������� �������; ����������� ��� ���� ������� �������. � ����� �������, ������������� �� �������� ������, �� ��� ���� �������� ������ � ������ � �������, ������� �������, ��� �� �� ������� ������ ��� �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, ��� � �������� �������� ��� ���� ������������. ���� ���� � ��� � ��������. � �� ������ ��������� ���� ���� �����-�� ������, �� ������� ����������� ������, - �������� ����, ����������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 ������� ���� �� ����� �����������. ������� �� ����� �������� 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! - ������ �����. - �� �� �������! ��� ����� ��� �������� �� ��, ����� � �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���, - ������ ��������. - ������������ ����� ������� - ��� ���� 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 � ����� ���� ������, �� ��� 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���� ����������, ���, ��� ��?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: ��� ������ ������ � ��� �����. � ������� 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? ��� �������, ��� ��� �� ��������� �� �� ������ �����? ������ ���� ��������, � ��� ������ - �� ������ ������ ������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 �� ����, � � ������ ������ 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����� ���������. �������� ������ ���� ������ ������� � ������� ��� � �������� �������� ��� �������� ���� ������. ����� ������ ������ ������ � ������� ���, ��� �� ���������, � ������ � ����,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 </w:t>
      </w:r>
      <w:r>
        <w:rPr/>
        <w:t>- � �������� ��� ��� ����� ������� 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 ��������, ������� ��������� ��������������, - �� �� ������, ��� ������ ������� ���������, ����� ���� �������. ����� ������ ������ ���, ���� ������ �� �� �������� �� ���� �������� � �� ������� ����-������ ���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 �����, ������ �������� �������? ���������, ���. ���� ��������� ����� �� �����. - �� �� ������, ����� �� ��������� ������ ��� ������� �� ��������. ���� �� ��������� � ��� ������ ������ � ���� � �����-�� ���� ����,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�. ��� ������������� � ������� � ������ ������, ��������, ���� � ��������. �� ��� ��-������, ����� ����� ���� �������� �������� 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, � �������, ���� ���� � ����� �����. � ���� ����� ������ �������� ������� ���� �������, ����� �����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 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��� ���������� �������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</w:t>
      </w:r>
      <w:r>
        <w:rPr/>
        <w:t>, ��� ������: �������, ���������, � ������� �������, ����� � ������� ����� ������, - � ��� �� ��� ������� �������� 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, �����������. ������, ��� �� ���������� ����, ������ �� �������� ������. - ������ �� 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 ����� ����� � 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, - ������� 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, ����...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 �����, �������. �� �� ������� ��� �� ����� ������, � � ��� ������. �� ��� �� � �������� ���� ����������� �������. � ��� ��� ����� ���������� ��������� ������, �� 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-������ ����� �������? - �������� ����. - ������ �� ������ ����������� ��������� ������ ������� ��������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 �� �������� ���������� �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� ����, �� � �������� 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, � �� ������� ���� ����� �������, � ��� ��������� ��������� ������������ �������, �� ��� �� �� ��������, ��� ��� ����� ����� ������������ � �������� ������, ��� ������ ������ ���������. ��� ����� ������������. ����, ���, �� ������� �� �������. �� �����, ��� �� � ������� �� ��������� ��������, ���� �� ���������� ����. ��, ��������, ������� � ���, ��� ������� ���� ��� �������� ������� �������, ������� �� ��� �������� ���� � ��� ����� �� ����������. ��� ����� �� � ������ ��������� ������ ����,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, � ��� ���� ���� ���� ��������, ��� ������ � �������, ��������� ��������� �������. ��� ���� ������, �������, ���� - ������ ���������. �� ������ �� ������������ ������� �������� � ������� ������������� ���� 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! - ������� �����. - �� � ������� �� ����� 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��, �������. ������ ����� �������������� �� ���� ������� ��������, � �� ������ ����� �������� �������� �����. � ��� ��� �����, ������� � ������� ����� ��������� ������� �������� ����������� ���� ���������. ���� �� ��������, ��� ������ ������ ��� ����� ����������� ��������, �� �������, ��� �����, ����� ��� 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�� ���, ����� � ���� �� ������,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- ���������������� ������, ������� 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</w:t>
      </w:r>
      <w:r>
        <w:rPr/>
        <w:t>, �� ������ �� �������. �� ������ �����, ������ ��� � ������� ���� ���� ��, ����� �������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���� �� ���, �����������. � ������ ��� �������, ��� ������ �������� �������� ������ �� �������� ��������� �� ��������, 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 �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 - �� ����������. ��������, ����� �� ������ ������� � �������, �� ������ 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- ��������� �����. - �������, �� ������ ������� ����� �� �������, ���� ���� ������������� ������ ����� 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� ������ �����, ����� 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������������ ��� ������ ������ �������, ����� ����������: ��, �� ������ ��� �����. �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 ���������� �� 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 � ������ �������� ��</w:t>
      </w:r>
      <w:r>
        <w:rPr/>
        <w:t>-��������; ���� ���� ������� ����� ��������,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�� ����� ������� � �������. ��������� ���������� �� �������������; ������� ����������, ������� ������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 ���������� �� ������ ����� �������� �</w:t>
      </w:r>
      <w:r>
        <w:rPr/>
        <w:t>, ����� �������, ������� �� �������� ����� ������� ���������. ����� ���������� 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�� ������� �����, �������� ���������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 ���� �������� ������</w:t>
      </w:r>
      <w:r>
        <w:rPr/>
        <w:t>, � ������� ����� ������� �� ����. �������� ���� �������� � ���� ������. ������ ��������� ���� ��� � �������� �������� ���������. ��� � ������� 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� �������. ����������, ��� ��� ������. - �� ������� ������ ������ � �����. �� ���������� ���-��, �� ��������� �� �����: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 ������ �������� � ������������� ����������� ���� ������ �� ��� ���, ���� �� ������ �� ���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</w:t>
      </w:r>
      <w:r>
        <w:rPr/>
        <w:t>. ���������� �� �����������, ������ ���� �������, �, �������������, �� ������ �� ������ ��������� ��������� ��� ������������ ������. ���� � ���� ���� ���� ��������, ���� ����� �� ����, � ��� �������� ����� 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 ������ �������, 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, � � ���� �� ���������. -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��� ��������. ���� ����� �� �������� � ����� � ����������� ����� ����� ���. � ����� �� ���������� ������ �� �����, ���� ����� �������, ��������� ��� ���� �����. ��� � ���� ��� ������ �� �����. ����, �����, ��� �� ������� � �����, � ������ �� ��������, ������ ��������, ���������� � ������ ����� ����������, ����� ������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 �����. �� ��������, �����-�� ����� ����� ������� ����� ��������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! - ����������� �����, ����. - � ������ ������ ����� ������ ������ �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 ��������</w:t>
      </w:r>
      <w:r>
        <w:rPr/>
        <w:t>. ��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�</w:t>
      </w:r>
      <w:r>
        <w:rPr/>
        <w:t>, ��� � ����� ���� ���� ��������� �� ������ ������� ���������� ����� �� ����� � �������, ������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�������� �� ������ �������� ������ � ��������</w:t>
      </w:r>
      <w:r>
        <w:rPr/>
        <w:t>. ����� ������ � �������� ������ � ������� � ����������� ������ ��������� ������ �� ������ �� �������� ������� � ����� ������, ������� ����������� ���������. ��� ��������� ���� �� ������� �����, ��� ���� ��-�������� ���� ������ �� ������ �����. ���� ��� �����, ������� ��������� ��� ������ 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 ������ � ������</w:t>
      </w:r>
      <w:r>
        <w:rPr/>
        <w:t>, 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� ��������� �� �����</w:t>
      </w:r>
      <w:r>
        <w:rPr/>
        <w:t>. ������������� ������ ���������� ����� ��������� ������ ���, ������� � ��� �� �����. ����� ���� ��� �������� ����-������������ ����, �������� ������, ���������� ����� 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 ���� �������� �����</w:t>
      </w:r>
      <w:r>
        <w:rPr/>
        <w:t>, � ������ ����� ��������, �� �����, - ���������� �������� �� � ������. ��������� ���������� ������, ����������� � ����� ������ ��������� �����, ��� ����� ����� ������� ����� ����� 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 �� �����</w:t>
      </w:r>
      <w:r>
        <w:rPr/>
        <w:t>, ��� ������ ��������� ���� ��. ��� ����������� �����, � ����. ����� ������ �����, � 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 ������� ������� ������ � ������������ ���������</w:t>
      </w:r>
      <w:r>
        <w:rPr/>
        <w:t>, ����������� �� ������ �� ������, ���������� �������� ������. ���������, ���� ��� ������������, ��������� ������� ����. ��� 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������� � ������, - ������� �� ������, ������ ����-����������� �������� ������ ����. - 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 ������ ��������� �����</w:t>
      </w:r>
      <w:r>
        <w:rPr/>
        <w:t>, � ���� ������ ���� ��������, ������ ��� 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, ��� �� � ������������. �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 ���� �������, ��� ��������. ����� ��� ������ � ������, �� ���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 ������</w:t>
      </w:r>
      <w:r>
        <w:rPr/>
        <w:t>, ��������� ��� �����. ����� ���� ��������� ����� ����� ����� ������� ���������, ������������� 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� �������, � ��� �������� ������� ��������. ����� ������ � �������� �� �������� ������ ����� ����, ����� �� ��������� �� ����� ������ �� ������ �������� ��, �� ���� ����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 ������ ��������� ���� ���� � 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</w:t>
      </w:r>
      <w:r>
        <w:rPr/>
        <w:t>, ��� ��������� � ������ � �������� ��������. � ����� ����, ��������� ������� ������ ������������, ��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 ���������� ���������� �������� � ������</w:t>
      </w:r>
      <w:r>
        <w:rPr/>
        <w:t>, ������������ � ����� ������ � ������ � ����������� 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�� �������� ��������� � �����, ������� ��� ������������ �����, �� ������, � �����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 � ������ ������ ���������</w:t>
      </w:r>
      <w:r>
        <w:rPr/>
        <w:t>. � �������� ����� ���������� ������� ����� �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 ������ ���� � ����� �� ����� ����� �������� ��� ������</w:t>
      </w:r>
      <w:r>
        <w:rPr/>
        <w:t>. ������� ���� ������� ����������� ��� �� ������, ����� �� 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-�� �������� ����� � ��������� �����. ����� ������������� ����� ���� � ������� ������. ������, �� ������, ������ � ��� ������, ������� ��� �������� �� ������� ����. ������� ��� ���������������� �� ����� ����� ������. ������ ������ ������� ���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� ��������� ������ ������� � ���� �����������</w:t>
      </w:r>
      <w:r>
        <w:rPr/>
        <w:t>. ��� ������, ��� �� �������� �� �������� � ������� � ����� ������ � �� ���� �� ���,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 ���� ����</w:t>
      </w:r>
      <w:r>
        <w:rPr/>
        <w:t>, ��� ����, � ������ �� �������� ���� �������� ����� �� �����, �� �� ���� �� ��� �� ��� �������� �����������. ������ �������� �������, ��� � ����� ������ �� ������ ������� ��������� ��������� � 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 �����</w:t>
      </w:r>
      <w:r>
        <w:rPr/>
        <w:t>, ��� ���� ������� �������� �����, ������ ������ ������ � ����� ��������, ������� �������� �� ��������� ���������. ������� � ������� ������ ����� ���� �������. ������� ������ ���� ������� �������, � ������� ������ � ������� �������������� ����� ��� ����. ��� ������ ������� �����, ������ ���������� ������� ������ � ��� ���� ��������, ��������� ���������� � 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</w:t>
      </w:r>
      <w:r>
        <w:rPr/>
        <w:t>. �� ������ ���������� ������ �������� � ���������; �� ��-�������� ��������, �� 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</w:t>
      </w:r>
      <w:r>
        <w:rPr/>
        <w:t>, � ����� ������� ����� � ����������,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 �����</w:t>
      </w:r>
      <w:r>
        <w:rPr/>
        <w:t>, ��� ��� ������� � ����� �� ������ ����� �� ����� ��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����� � ������� ������������� ����� ������ �����</w:t>
      </w:r>
      <w:r>
        <w:rPr/>
        <w:t>. ��� �������, ��� ����������� ���������, �� �� �����, 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� �������� ����</w:t>
      </w:r>
      <w:r>
        <w:rPr/>
        <w:t>; �� ���� ���������, ��� ��������� �������������� �������, � ������� ������, ���������� ������ �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 ����������, - ����������� ���. - �� 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 ���� ��������, ��� ����� ��� �������. �� ���������� �������� ��������, ������ 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 � �� ������, �������. 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��� ����� � ��������� ����� �����</w:t>
      </w:r>
      <w:r>
        <w:rPr/>
        <w:t>. ��� ����� �� �����. ������� 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������� �������� ���������� 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 ������</w:t>
      </w:r>
      <w:r>
        <w:rPr/>
        <w:t>. ����� ��� ��, ��� ������ ��� ��� �������, ��� � ������� �� ���� ����, ����������� �������� �������. ������ �������� ���� �����, ������� ��������� �������; ����� �� ���� 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��</w:t>
      </w:r>
      <w:r>
        <w:rPr/>
        <w:t>, �� ���� ������� � ������; ������ �� �� ������� ������ � ���� ����������, �� 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��������</w:t>
      </w:r>
      <w:r>
        <w:rPr/>
        <w:t>, � ��� ������������ � �����������, �������� ���� �� ����, �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 � ������ ������ ���� �������� ���� � 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 ����� ������ �������, �������� ����� ����� ������� ������ ��������� ����. ��������� ��������� ���� �� �� � ������. 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���� ��������</w:t>
      </w:r>
      <w:r>
        <w:rPr/>
        <w:t>, ���������� ��������� � ��������� ������� ������. ���� �� ���������, ������������, �� �������� ��� ���������, � ��� �������� ������ ��������� � ���� �����. ������ ������, � �������� ������ ������ ������ ���. ��� ��������� ���������� � ������,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</w:t>
      </w:r>
      <w:r>
        <w:rPr/>
        <w:t>, � �� ��������� ������ ��� ��� ���� ��������� �����, ������ ������� � ����� ��������� ���������� ��������� ������, ��� ������ �� ����� ������. ���������� ����������� ������ ���, 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 ��� ��������� � ��������� �� ��������</w:t>
      </w:r>
      <w:r>
        <w:rPr/>
        <w:t>, � ���, ���������� �� ��� ������, ��������� ����� �� �������. �������� ����� �������� ��������� � �����, � ������������� 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 ������</w:t>
      </w:r>
      <w:r>
        <w:rPr/>
        <w:t>, ���������� �� ���� �, ���� �� �����, ���������� �� � ������. ���� ���������, � ������ ������ ���������� ������������ �����. ������� ������������� � �������� �����, �� ���� �� ���� ������� �������, � ���� ������� �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-�� ������ �������� ����� ���������� ������� ������, � ����� �� ���� �������� ������� ������� ��������� ���������; ��� ������� �������� �� ����� � �������� �� ������� ����������� ������������� ������ �����. �������� ������ ���� ��� ��� ������� ��� ������ ����� � �������� �� �����, ���� �� �� ������������ � ����� � �� ������� ��� ������ 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 ����������</w:t>
      </w:r>
      <w:r>
        <w:rPr/>
        <w:t>, ���� ���� ������ ������. ����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 ���������� ������ �� ����� ��������� ������� �</w:t>
      </w:r>
      <w:r>
        <w:rPr/>
        <w:t>, ���� ������� ���, ���� �����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��������� ���� ������� � ��������� ����� ��������� �����</w:t>
      </w:r>
      <w:r>
        <w:rPr/>
        <w:t>, ���� �� ������������ ��������� ������������, ��������� �������� 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</w:t>
      </w:r>
      <w:r>
        <w:rPr/>
        <w:t>, ��� ����� ������ ��� ������, �� ��� �������� ��������, ��������� ������ ����� ������, � �� ���� ����� ��� ���� ���� �����, ���������� �� ���� ������ ������������ �������. �������� ������������ �������; ������� 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! - �������� �� ��������, �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, ��� ���� �� ����� �������. ������ ����������� ����������, ���������� ��� � ��� � ������, �������� ��� ������� �������, �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 ���</w:t>
      </w:r>
      <w:r>
        <w:rPr/>
        <w:t>-�� �� ������� ������� �� ���� ����� ������ ������, ������ �� ������ ������ � ������������� �������� � ����������� ������. ����� ������ �������, � ������ �������� ��������� ����, 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"������!" ������ ������� � ����� ��������� � ���. ��� ��������� ������ ��������� � �����, ���� ��� ������������ ������. ��� ������ ������������� ��� �������� ��������, ��������� ������ � ������� 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 � ������ �� ��� ������ �����</w:t>
      </w:r>
      <w:r>
        <w:rPr/>
        <w:t>, ����� �������� ��������� ����, �� �������� 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�� � ���������� ���</w:t>
      </w:r>
      <w:r>
        <w:rPr/>
        <w:t>-�� �������� �������� �������. ������ �������, �� ��������� �������, � ������� ������ ������ ���� � ��������� �����, � �����-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 ���������</w:t>
      </w:r>
      <w:r>
        <w:rPr/>
        <w:t>. ������ ���������, ��������� �����, � ������ ��������� ����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�� �������� ������ ������ ������. ������ ���� �������� �� �������� ������, � �����, ������ ������ ������, ������� ��� � ���� �����; ����� � ���,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 �������� �� ���� �������� ��������</w:t>
      </w:r>
      <w:r>
        <w:rPr/>
        <w:t>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���</w:t>
      </w:r>
      <w:r>
        <w:rPr/>
        <w:t>, ������� ��� ��� ����� ����� ����� ������� �������, ������� 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 ������. ����� ������� ���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 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�� ������ ������� �������</w:t>
      </w:r>
      <w:r>
        <w:rPr/>
        <w:t>, ����� "����", � ������������� ������ ������, ���������� ������ �������� ������������. � ������� ������ ����� � ����� "���"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 � ����������� ��������, ������� �������� � ������, � ��� ������������ � 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 �������� �� �� ����� �����</w:t>
      </w:r>
      <w:r>
        <w:rPr/>
        <w:t>. ������ ������ �� ������� ������� ��������� �������, ��� � ������ � ������� ��-������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, ��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 ���������� �������. ������ ��� ����� ������ ������, ��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��</w:t>
      </w:r>
      <w:r>
        <w:rPr/>
        <w:t>, �� ����� �������� ����� 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��</w:t>
      </w:r>
      <w:r>
        <w:rPr/>
        <w:t>, ������ ������ �����,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����� �� ��� �����</w:t>
      </w:r>
      <w:r>
        <w:rPr/>
        <w:t>. ����������� �������, �� ��������� ������� ����������� � "����" �� ����� �������� ������� �������, ������ ����� ��������� 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</w:t>
      </w:r>
      <w:r>
        <w:rPr/>
        <w:t>. �� ������ ���������� ������ ��������� �����, � ����� ������� ����� �����, �������� ������� ��� ����� ����� ����� � ����� ��� � �������. ������ ������� �������������� �������, ��������� ����� � ���� ����������, ��� ��� ��� ����� ��������� ��������. ����� ������� ��� �������� ��������, � ��� �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� �������� </w:t>
      </w:r>
      <w:r>
        <w:rPr/>
        <w:t>- ��������� �����-�������� ������ � ������������ ����� � ����������� �����. ������-���������! ��� ��� ������� � �����, �� ���� ����� ������ � ����������� � �������� ������� �����, �� 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, �����? - 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</w:t>
      </w:r>
      <w:r>
        <w:rPr/>
        <w:t>, ������ �� �������� ������. ������ ����� � 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�������� ��� ��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��� </w:t>
      </w:r>
      <w:r>
        <w:rPr/>
        <w:t>"���" ������ � ������ ������, � ��� ������ � �����, ����� �� �� ���� ���, � �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 ����� �����</w:t>
      </w:r>
      <w:r>
        <w:rPr/>
        <w:t>; ��� ����� �� ���� � ������, ���������� ����� � ������, � ��� ��� ������: ������ ����� ��������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 ������</w:t>
      </w:r>
      <w:r>
        <w:rPr/>
        <w:t>, ��������� ������. ����� ��� ��� ��� �������� ���� ��������, � ������, ������������, ��� ����� ����� ����, ������� ��� ����� �� ���. �������� ��������� ��� � �������� ����� �� �����, �� ���� ����� ���������.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! �� ������� �� ������� � ������� � ������� ����� ������ �����. ����� ���� ������� ����� � �����, ����� ��� ������������ ������� � �������, 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 � "���" ������ �� ������ �������� � ������ ����� ������ � �����. ��� �������� ����� �����, � ����� ������ ������� �����, ���� ���, � ��� ���� �� ������. ��� ����� �������� � �������� ��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</w:t>
      </w:r>
      <w:r>
        <w:rPr/>
        <w:t>, ����� �������� �����; ������ ������� ������, ��� ���� ������ � ����, ������ ������� ����. ������ ����� ������� ������ ������, ����������� ����� ������ �������� � ��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������ � �����</w:t>
      </w:r>
      <w:r>
        <w:rPr/>
        <w:t>-�������� �������-����������, � ����� �� ����� ����������� � ������ ��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 ����� ������ ��������� ������</w:t>
      </w:r>
      <w:r>
        <w:rPr/>
        <w:t>, � ����� ������� ������, 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 ������</w:t>
      </w:r>
      <w:r>
        <w:rPr/>
        <w:t>, �� ���� ������� ��� 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 ���������� ��������</w:t>
      </w:r>
      <w:r>
        <w:rPr/>
        <w:t>, ����� �������� �������� ���� ����, �� � �������� ����� �� �� 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 ������ � ������� �������</w:t>
      </w:r>
      <w:r>
        <w:rPr/>
        <w:t>, ��� �����-��������, ���� ��� ������, ��� ����� ������� ������. ������� � "���" ������ ������ �� �����; ��� ��������� � ������, ������ ������������� �� �� �����������. ������ ������� ����������� ��� 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 ����� ������</w:t>
      </w:r>
      <w:r>
        <w:rPr/>
        <w:t>, ��� ��� ���-������ ����, � �������� ����� ��� ������� ������� � ���� � ������. ����� ������� ����� �����, � ���� ������ ���������� ��� �������, �����-�������� ����� �������������� �������, � ����� ������ ���������� ������ ����, �������� ������� � 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 ������ ����� ������ �����������, ��� ��� ������ ���������� ��� ������. ��, ����������, ������ ��������� � �������� 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, ����� �� ��������� ���������, ������� ������. ���� ��� ����������, � � ����������� ������ ����� ������ ���������� � ���������� �� �����. ������ ���� ������������ ��� ���, � �� ������, ����� � ��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�� ����������, �� ����� ����� ����, ������ ������� �����; ���������� ������� ��������, � ���� �������� � �������. ����� �������� �����, � ��� �������� �����, ��������� � �����-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�� ��������� ����; ����� ��-�������� ����� �� �����, ��� ��� ���, ��� - � �������. ����������� ������ ������ �����, �� ��� ��������� ������� �������, ������, ������� ����� ������� � � ������ ������ � ������ ������� ���� ��������� ��� ���� ����� � �����. �� ������� ������ ����, ������ ������ ������ �����, �������� ����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-��������� � ������� ����� �������, ������ �������� ������ ����, � ����� ����� ��������� ������� ������� � ���� ��� ���, ����� ������� � ������ �� ��. �������� �������, ������ �������� �� ���� ����� � � �������� ������ ��������; �������� ��� ���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 ��� ��� ������</w:t>
      </w:r>
      <w:r>
        <w:rPr/>
        <w:t>, ����� �������� ����� ���������� �����. ������ ������� ���� ������ �����, � ��� �������� ��� ������ ������ ������ � �����. ������ ���������� ��� ���������,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, � ������ ����� �������� �� ����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</w:t>
      </w:r>
      <w:r>
        <w:rPr/>
        <w:t>, � ������ ��������� ���, ��� �� ��� �� ��������� ����, 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 �� ���� ������</w:t>
      </w:r>
      <w:r>
        <w:rPr/>
        <w:t>; ���������� ������� �� ����� �����, ��� ������� ������� �� �����, �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</w:t>
      </w:r>
      <w:r>
        <w:rPr/>
        <w:t>, ����� ������� � �����, ��������� ������ � �������. ��� �������� ������,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</w:t>
      </w:r>
      <w:r>
        <w:rPr/>
        <w:t>. ��� ��������� ������� ���� � �����, � ������ � ���� � ����, ������� ��������� ���, ��� ������� ��������� 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</w:t>
      </w:r>
      <w:r>
        <w:rPr/>
        <w:t>-�������� ������ ������ ����� �� ��� �����, �������� ���� � ��������� ������ �������. ���������� ��������� � ��� �������, � ����� ��������� ��� ��������� ����� 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����! - 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!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!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! - �������� ������ ������, � �� ���� ��� �������� ���� �������� 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��� ������� ���������! - �������� ������ 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</w:t>
      </w:r>
      <w:r>
        <w:rPr/>
        <w:t>, ������� �� ���� �� ����� �������� ���. �������� �����������. ����� ��������� ������� �������� 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 ������ ��</w:t>
      </w:r>
      <w:r>
        <w:rPr/>
        <w:t>-�������� ���� ����. ������ ���� �������, � ��� ��������, ��� ���� ��� ��������, �������� ��������� ���� ��� �� �����. � ���������� ���� �� ������ �������, � �� ����� �� ������ ������� ��� � ���� ����. ��������� ������ ��������� � �������� ����� ���� � ������ ��������, � ������� ������ ������ ������� �������� � 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 ��</w:t>
      </w:r>
      <w:r>
        <w:rPr/>
        <w:t>, ��� ����� ������������� ����������� �����. ����� ������������ ������ ������ � ���������, ��� � ��������� ������� �������� ������� 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-�� ������ ��� ��������� ����� � ���� � ���������� � ����������, ������� 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�. �� � ���� ������� ������� ������, ��� �����,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</w:t>
      </w:r>
      <w:r>
        <w:rPr/>
        <w:t>, � ����� 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 ���� ��� ������. ������� �� ���� �������� ����� ������������ ���������? ������ ����, ����� ����� ������ ������� ������� ��������� ���������, ���� �������� ����� ��� �����. ���� �������-���������� �� ��������! ��� ��������� ������� ��������� ���, ����� �������� ���������� ����������� �����-�������� ������. ��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�� �� ������</w:t>
      </w:r>
      <w:r>
        <w:rPr/>
        <w:t>, � ������ ��� ��������� ��� ������ �������, ������ � ������. �������� ������� ���� ��������� 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��� ��������</w:t>
      </w:r>
      <w:r>
        <w:rPr/>
        <w:t>. ��������� ��� �����, � ������ ����������� � ���� �����, ��� �� �����. ������ ������ ������� ���� ����� � ���, � ���� �� ���� ��� �������. �������� ������� ������ ����� ����, ��� ���� �� ���� ��� �� �������� ���� ������ � ���������. ������ ���� ��� ����� �� ������� �� �����, ������� ��� ��������� � ����������� �������. ��� ���������� � ��� ����������, �� �� ���� �� �� ������,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 �� ���</w:t>
      </w:r>
      <w:r>
        <w:rPr/>
        <w:t>, � ����� �� ���� ����� ����� � ������. ����� ��������� ������ 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-�� ��� �����, ������ �������������� � ��������, ������ �������� �������. ������ � ����������� ������� ������� � ������ ������� �� �����. �������� �������� 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 ��� �� ������</w:t>
      </w:r>
      <w:r>
        <w:rPr/>
        <w:t>. ������ ��� �������. �� ���� ������ ��� ����� ���� �������. ������ ���� �������� �� ���� � ������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 ���������.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� ��� ��� ����� ����� �������</w:t>
      </w:r>
      <w:r>
        <w:rPr/>
        <w:t>, � �� ����, ��� ��� ������ �� ��������� ���, ����� ������� ������ �����, �� ������ ������� 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�� � �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. ������ �������� ���� �� ��� ���������. ��� ������� ����� � �������� ����, � ����� ��������� ���� ���� �� ����� ������ � ����� ������� �����������. ����� ������� � ������������, ��� �������� ������� � �������� ���������� ����������, ������� �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</w:t>
      </w:r>
      <w:r>
        <w:rPr/>
        <w:t>-�� ������, ��� ���� ��������� ����������� �������. ������ ����������. �� ����� ���� ��� ��� ���������� �������� ��������, � �� ��� �� ���������� �������� ����� �������� - ������������� �� ������ ���-������ �� ������ ����, ���� ���� ���� ����, ��� �����, ����� � ������, �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����� ���� ����� ����� �������, ����� ������� ������ � �����. ������ ������� �������� ����� 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!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 �� ����</w:t>
      </w:r>
      <w:r>
        <w:rPr/>
        <w:t>. ������� ��� ����. ��� �������� ���� �������� ���, �������� ������ ��������� �����. ������� ���� ���� ��� �������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"���"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</w:t>
      </w:r>
      <w:r>
        <w:rPr/>
        <w:t>, � ����� ��������� ������� �� ���� �� �����, �����, ����, �� �������, � ���� ��� ������������ � ����� � ����� ������, � ������� ����� � ������ � �������� ������ ����������� �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 ������ ��� � ���</w:t>
      </w:r>
      <w:r>
        <w:rPr/>
        <w:t>, ��� �� ���������� ������� ������ �����, � ������ � ������ ������� ������. ����������� ������� ������, ������ ����� �������� ���������, � ���� �� ��� � �������, ����� ��� ��������� ������,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 �������� �����������</w:t>
      </w:r>
      <w:r>
        <w:rPr/>
        <w:t>, � ������� ������ � ��������� ���� ������ �����. �� ������� ������ ���� ������, � ����� ��� ��� �������� ��������� ������, ���������, ��� �� �������, �� ��� �������� �����. "���" ��������� ������, � ����� � ������ ������ ������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 ��������������</w:t>
      </w:r>
      <w:r>
        <w:rPr/>
        <w:t>. ��� ��������� � ����� ��� �� � ����� ���������, � ����� ���� ��� ���� �� ��� ��� ��������� ���������, ��������� ������������ � 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����� ����, ������� � ������ ����� ������ �������� ��������� � ����� � ��������� ��������, �� ��� �����.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 ��������� ���������</w:t>
      </w:r>
      <w:r>
        <w:rPr/>
        <w:t>, � ����� �� ����� ��� ������������; ��� ��������� � ���������� ����� ��������, �������������� ���������. ����� � ������� ��������� ������, ����� �� ������, � ���� ��� ��������, ��� ���� ����� �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� ������</w:t>
      </w:r>
      <w:r>
        <w:rPr/>
        <w:t>. ��� ����� �������� ��������� ����� � ������, ��� �� ���� �� ��� �������� ����� �������� ���������. � �������� ������� ������������� ������������ ������� ���� �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! - �������� ���������. � ��������� ���� ���� ������ ��������, �� ������� ��� ������� ������� �������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� ��������� � </w:t>
      </w:r>
      <w:r>
        <w:rPr/>
        <w:t>"����", � �� ��������. �� ��������� ����� ������, �����, �������, ������� � �������� ��������� ��������� ��� ������, ��� ���������� ���� ��������. ����� ����������� �������� ����, ��� �� ���������,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 �� ���</w:t>
      </w:r>
      <w:r>
        <w:rPr/>
        <w:t>, ��������� � ������� � ���������� ������� �������� �� ��������. ���������� ���������� ����� ����, ������� ������ � �������� �������� �� ����. �� ������� �������� �� �������. ��� ��� ������ ����� ����������� ������� � �������� �� "���", � �� �� ���� ���������� ��� ������; ������������, ��� ��� ����������, ��� ��������� ��������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 ����</w:t>
      </w:r>
      <w:r>
        <w:rPr/>
        <w:t>, �� �� ���� �� �������. ���� ���� ����� �������� � ������, ����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 �������� ���������� ���� � �������� ����������</w:t>
      </w:r>
      <w:r>
        <w:rPr/>
        <w:t>; ���� ���� ������ �� ��� ��������, �� ������� �� 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��� ������ ������� ������� � ����</w:t>
      </w:r>
      <w:r>
        <w:rPr/>
        <w:t>; ���� ������ ���������� ��������� �����. ��������� ����� ������� ����� ������ � ������ � ������� 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 �������� ���� ����, � ����� ������� ������ ���� ����� ��� �� �����. ������ ���������� ������, � �������, �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 ���� ������� ������ � ��� �� ������</w:t>
      </w:r>
      <w:r>
        <w:rPr/>
        <w:t>, ����� �������� ����� ���������� ������� ��� �����. ������ ������� � ����� �� ���� ������. ������ �������, � ����� ������� ������, ������� � �������� ������� � ����� ���, ��� �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 �������� �, ������ �������, ��������� ������, � �� ���� �� � ���, � ��������� �������, ������� � ����� � ���� �� ������ ������ ��� ���� ��� � 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�� ���� ������</w:t>
      </w:r>
      <w:r>
        <w:rPr/>
        <w:t>, ��� ��������� ���� �������, �������� ����, � ��������� ��������, �������� ������ ������ �����, �������� �� ���� �� ������, �� 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 ���� �����</w:t>
      </w:r>
      <w:r>
        <w:rPr/>
        <w:t>, � ������ �������� ������. ����� ������� � ���� �� ���� ������. �� �����! ��� �������� 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 ��������� ���������, � �� ������ �� ���� ������ ���, ���� ������� �� �������, ��� ������� ������ ����, � ������� � ����������� �������� ������ ������. � ��� �� �� �� ���� �������������� - ��� ��������, ��� ��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 ��� ��� �� �����</w:t>
      </w:r>
      <w:r>
        <w:rPr/>
        <w:t>, � ����� ����� ������� � ��������� ����� ����� 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������ ����</w:t>
      </w:r>
      <w:r>
        <w:rPr/>
        <w:t>, �������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 ���</w:t>
      </w:r>
      <w:r>
        <w:rPr/>
        <w:t>, ��� ����� ������ ���-�� ��������; �� �������� � ������� � ������� ������� � ��������� ��������� �����. �� ������� ������ ������ ���� � ������, ��� ������ ���� ��������� ���� 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, �� ��� 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 � ������ ����� ������ �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</w:t>
      </w:r>
      <w:r>
        <w:rPr/>
        <w:t>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����� � ������� �� �����, ��� ��������� ��� ������ �� 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 ������� ����. ���� �� ����� �� ����� ��������� � ��� �������� ������; �������� �����, ������� �����, ����������� � ���� ���������. ��� ������ ����;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</w:t>
      </w:r>
      <w:r>
        <w:rPr/>
        <w:t>, ��������� ����, �� ������ ��� � ��������� ������� ��������. ��������� ���� �� ��������� ������, ������ ���� ���� �� �������, � ������ ������� 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</w:t>
      </w:r>
      <w:r>
        <w:rPr/>
        <w:t>, ������������ �������� �������������. �� ����������� ����������, �� �� ������� ������, ����� �����. ����� ��� ���� � ��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 �� ���� �������� � ������� 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? � ���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 ������ ���� ���� ��������</w:t>
      </w:r>
      <w:r>
        <w:rPr/>
        <w:t>, � ��������� ������ ���� �� ���������. �� ����������. ��� ��� �������� ����� 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</w:t>
      </w:r>
      <w:r>
        <w:rPr/>
        <w:t>, �� ������, �������, ������ �����������, �� ����� ������, ��� ��� ���������� ������. ������ �� ������� � ����, �� ��� ���� �� ����� ������, ��� ��� �����, ��� �� ��������� ������. ��� ���� �����, ��� �� ������� ���-�� ���� �� ������,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 �������, ������� ���� � ������� 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 ��������� ����</w:t>
      </w:r>
      <w:r>
        <w:rPr/>
        <w:t>, ����� ����� ��� � �����, � ������, ���������� ��������, ����� ����, ��� �� ���� ��� ���������� ����� 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 ������ �������</w:t>
      </w:r>
      <w:r>
        <w:rPr/>
        <w:t>, ���� ����� ����� ���� � ������, ������� ��� ����� ��������� �������� � ����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 ���� �� ������ ���</w:t>
      </w:r>
      <w:r>
        <w:rPr/>
        <w:t>, ������� �� ���, �� ���� ������� ���, ��� ���� 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������ �� ��������</w:t>
      </w:r>
      <w:r>
        <w:rPr/>
        <w:t>. ���� �� �����? �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 ������� ���������� ������� �����</w:t>
      </w:r>
      <w:r>
        <w:rPr/>
        <w:t>, ����� ���� ������ ������������ ���� ������. �� ����, ��� ����� 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 ���� ������</w:t>
      </w:r>
      <w:r>
        <w:rPr/>
        <w:t>, ��������� � ����������� �������� �����, ������������ ��������. �� ������ �������� ����� ����, ��������, � ������ ����������� �� 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 ������� � �������</w:t>
      </w:r>
      <w:r>
        <w:rPr/>
        <w:t>, � �� ����, ��� ������� �� ������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 ������ �������� 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, ������, � �������� ������������ ����, ��� ������ � ��� ���������. ��� �� ��� �� �����? �� �������, ��� ��� ����������, �� ���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 ����� ������� ��������</w:t>
      </w:r>
      <w:r>
        <w:rPr/>
        <w:t>: ������ ����. ����� ��������� ������, ����� ��������� ����� � �����, ������� ����� ������� � ���� ����� ����� � ������� ����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���� ��������</w:t>
      </w:r>
      <w:r>
        <w:rPr/>
        <w:t>. �������� ������� ����� � ��������� ������ �� ���, � ���� �� ������ ������ ����. ��� �� ������������ ��������, �� ����� - ��������������� ����������� ����� �� ����, ���� �� - �������, - ��� ��� ����� ��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, ����� ���������� � ������� ��������� ��� ����. ����� �������, � ������ ��� ����� � ���� ���������� ���������� ����� ���������������, ������������ � ������ ������� �����, � �������� ������ ����� � ��������� ��������� � ��������� �������. �� ������� ����� �� ���������: ���� ��� ������,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 ��� ��������</w:t>
      </w:r>
      <w:r>
        <w:rPr/>
        <w:t>, � ��� �������. ���� ������� ������ ����� �� ��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 ����� ��������� �� ����</w:t>
      </w:r>
      <w:r>
        <w:rPr/>
        <w:t>, � ������ � ���� � ������ �� ������� ��������. ������� ��� ���� ��������, ��� � �����. ������� ������ ��� �� ������� �������� �������� ����, �� ������� ������� ��� �����. � ��� ������� ����� �������� ���� �������� �������� ������ �������, ������ ��� ���������� � ������ �������� ������� ��������� ���������. ����, �� � ���� �� ���������, ����� ����� 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 �����</w:t>
      </w:r>
      <w:r>
        <w:rPr/>
        <w:t>, ��������� ������, �� ����� ��� ��� ���� � ������� ���� �������� �����, �� �������� ����� ������� ��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</w:t>
      </w:r>
      <w:r>
        <w:rPr/>
        <w:t>, � �� �������� �����. ��, ��� ��, ������� ��������� �����, ����� ������, � ����� ��� �������� ������-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 ��� ��� �� �����</w:t>
      </w:r>
      <w:r>
        <w:rPr/>
        <w:t>, ��� ������ ������ ���� ����� �� ������. ������ ������, �� �� 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</w:t>
      </w:r>
      <w:r>
        <w:rPr/>
        <w:t>, ������ ������� ������ ����� ����, �� �� ������ ������� ������. ��� ���� ��������� ������� ������ �������� �������; ����� ������� ������, ������� ���� ������. �� ����� ������� �������� �������� ������������ �����, � ����� ������� ��� �����,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 ����� ����� �������� �������</w:t>
      </w:r>
      <w:r>
        <w:rPr/>
        <w:t>; ����� ����� ��������� ��������. �� ����� �� ������ ������� ����� �����, ������ �� ������. ���� �� �������, ������ ������������. ������ ���������� ���-�� �������. ��������� �� ������ ��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, � ������� ��� 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 ��������� �� ���� � ������, ������ �� ������ ������. ����� ������������, ��� � �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����</w:t>
      </w:r>
      <w:r>
        <w:rPr/>
        <w:t>. ���� �� ������ �������� �������, � ������� ���� ����� � ���������. �� ������, ��� ��� �������������� �������� �������� ����� � ������ �� ���� � �����. ��� ��������� ���� ����� ���������� ���������, ����� �� �����-���� �����. ���� �� ������������ ����� ��������� �����-��������, ������ ��������� ����� �������� ���� �����, ��� ����. ���� ���� �� ���� ����� �������, � ������� ��� ���� ������� � ������. ����� ������������ ���� �������� �������� �� ������ �������� � ��������, ��� ���� ����� ��� ������. ����� �� �������� � ������ ����� ���� �����-����� � ��������. � ��� ��� ���� �������, ��� � ������ ��������, ������� �������� ����� �������� ��������� ��, ����� 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� �� �� ��������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 ����� �� �������, ��� � ��� �����, �� ������������� �����������. ��� ����������� ��������� ������, � ��������� ������ ����� �� ���������� �� ����. ���� ��������, �� ���������� ����� ��� ����� ������� ��������, ����������, ��������� �� ������, ����� �����. ����� �� ������ ����� �� �����, ������� �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 ��� ��� �� �����? -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� �� ���� ������� ��������</w:t>
      </w:r>
      <w:r>
        <w:rPr/>
        <w:t>, � ������� �������� � ������ ����������. ����� ���� ��������� �������, �� �� ��� �� ��� ��������� � ������� �������, �� ����� �����, ��� ���� � ���, �� ��� ��������� ������������� ��� � 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</w:t>
      </w:r>
      <w:r>
        <w:rPr/>
        <w:t>. � ��� ���� ��������� �����, ��� � � ���� ����� ��������, � ������ ��� ���������� � ��������� ���� ��� ����. ��������, ��� ��� ������� ��� ������ �������, �������, ����������, � ������������ �������� ��������. ��������� ������� ����, ������� ��� ������, ��� �����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�� ��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�� ���. - ����������� �� �� �������-����. �� ���� �� ���! ���� �� ��� ������������ ������� �������, �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- ���� �������, ���� ��������� �� ����, ���� � �����-���� �����, -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 �� ���������. - ����� �� �� ����, 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, ���� ����� �������� ������ ������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- ��� ��������� � �����������. ��� ��������� ���������� �������� ��� �� ����������� ������������ �����������. � ��������� ����, ���� � �������� ���, ��������� 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 �����, ��� �������� �� ������. � � ������������ ��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 ���� �������</w:t>
      </w:r>
      <w:r>
        <w:rPr/>
        <w:t>! �� ����� � ������, ���, ��� �� ���������� ����, ������� �����-�� ��������� �����. ���, �������� ��� ������� ��� ������� �� �� ������ �������! ��������� ���������� � ������ ���� � ��������, ��� ��������� �� ��������� ���� ����� ��������� ����, �� � ������ �� �� ���� �����������. � 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��� ������ ����� �������� ������, ��� ��? ������ ���� ��������� ��������, 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 ����� </w:t>
      </w:r>
      <w:r>
        <w:rPr/>
        <w:t>"������", �� ��������, ��� ��� ������ ���-�� �������������, 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� ���� �����, � ������� � �� ���������� ��������, ���� � ������. �� ��� ���� �� ���� �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? ��� ��� 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? ����� ���� ������ 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. - ��� ����� ������� ���������� �� ���������������. - �� �� � ����� ������. ���� ��� ����� ����� �� ����! �� ������������ �����, ��� �����, ��� 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��� ��������� �� �� �����, ��� �������� �� ��� ����� �������, �� ������-�� ��� ����� ��� �� ������. ��� ���� ������ �������������, �� ������� ���, � ��� ������ ��� ��� ������ �������, �� ��������� �������� ��� ������� ����, 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 ������. � �������, ����� �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 ����� ���� �� ���� ���� ����������� ����? ��� ��� �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. ����� ����� ���������, ���� ������, �������� �������, � �� ������� ���� �������� � ��������� ����. ��� ������, � ����� ���� ��� ��� ���� ������, ��� ������������� ������� ���� 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 ����������� 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, ����� ��� � ��� �����������? ��� ������������ ������� ��������� ��� ������ ��� � ���� ����, �� � ������ �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 �������-�� � ��� ��� ������, ������ ��� �� ����� �� ����. 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 �����, ��� ����� � ��� �������� ���, � ���� �������� �� ��������� ���� ������ ����� � ���, ������-�� ���� �� �� ������. - �����-������ � ���������� ��� � �����. ��� ������ � �������� � �������� � ��������� ����. ����� ������ ������� ������ ��������. - � ��������? ������? ��� ����� ������ � ��� ��� �� �� �����,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�� ���� �����</w:t>
      </w:r>
      <w:r>
        <w:rPr/>
        <w:t>, ����, �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 ������,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, ���������. ��� �����, � � ����� ����� ������� ���-���, �� ���� ���-��� ������, � �� ����� �� ������ ������������ ���� ����� � ������� � �������� ����� ����, � ���� �������� ������� �� �� ���������. �� �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 ���, ����� �� 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 ������� �������. ����� �� ����? - ����, �� ��� �������� 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��� ���, �������� �����. - �� 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 ��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 � ����, �� ������ ����� �����.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����, ��� �� ��� �����, � ������ ������ ��������� ����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? �� ����������� ��� � �������� ����� 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! - ������ ����� ��������. 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�������. �� ����� �������, ��� �, ��� ������ ���� ������ ��������� ������. ������! ���� ��������-�������, � ������ ����, ����� 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 ������ ��������� ��������� �������</w:t>
      </w:r>
      <w:r>
        <w:rPr/>
        <w:t>, ������� ��� ������� ���� �, �����, ����������� �� �����. � ����� ������ �������� ��������. �� ������� �� ������� ������ �� ����� � 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��� � ��������� ��������� �������� ������ ���� �� ������ ���� ���� �����</w:t>
      </w:r>
      <w:r>
        <w:rPr/>
        <w:t>, ������� ��� ���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 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 ��������-�������? ������� ���������� � ����� ���� �����, ���� �� ������. ��������-������� - ����� ����, �� ��������� ��� ��� ���������� � ������� � ���� ���� �����. ���� �� ������ �� �� �������, �� ��� ������ ������� � �����, ����� ���������� ��� ������ ������ ����� �� ����� �������, ��� ��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</w:t>
      </w:r>
      <w:r>
        <w:rPr/>
        <w:t>, �� ������� ��������� �����, - � ��������-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</w:t>
      </w:r>
      <w:r>
        <w:rPr/>
        <w:t>, ������ ��������� ������� ��������� ����, � ����� �������� �������. ����� ��� ���� ��� �������� �������� �� ������� �������, �������� ������� ������. ������ ���� ����� ��������, � ������, ��� ���� ������, ��� ��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 -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! - ������� �����, �������� ��������. ��������-������� 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? ��� ���������?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�������.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! �� �������� ������ �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</w:t>
      </w:r>
      <w:r>
        <w:rPr/>
        <w:t>, ������ ����� �������� ��������. ��������-������� ������� ���� � ��������� �� ���� ���� ����. ����� �������, ��� ����� ��� �� ��������� ����� ���� � ����������� ������. ����� ����� ��������� ��� � ������ ���������, 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 �������� ����</w:t>
      </w:r>
      <w:r>
        <w:rPr/>
        <w:t>. ��� ���� ������ �� ������ �� ����� � �������, � ������� ���� ���� ������ � ����. ������� �� ����������� ����, ����� �� ����������, ��� ��� ������������ ����������� ���������. � �������� ������ �� ���� �� ���������. � ���� ���� ������, � ���� ����� ������ � ��� ��������� ��� ����������� ����������. �������� ��������� ����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</w:t>
      </w:r>
      <w:r>
        <w:rPr/>
        <w:t>, ��� �� ������ ����� ������ �������, ������ ������, ��� ��� �� ��� �������� � �� ����, ��� ���� ��������. ����� ������ ���������� �������� �� ��������� �� ������, ��� ������� 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</w:t>
      </w:r>
      <w:r>
        <w:rPr/>
        <w:t>- �� � ����! �� �� ��� ��������� ��� ����� ����������, ����� ��� ���, ��� ������ �������, ������ �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 ����� ���� ����� �����, � ��������� ��������� �������� �� ����. ������, ��� ���� �������� ����������� �� ����, ��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 ������ ����� ������� �� ��������</w:t>
      </w:r>
      <w:r>
        <w:rPr/>
        <w:t>. ��� �����, ����� ������� ����� ���� �������� ����. ������� ��� ��� ����� ����������� ���� � ����� ������� �� ������� ������, ������� ������ �����. ��� ����� � �����, � ��� ������, �� ������ ����� �������� �������. ����� ����� ������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 ����� ������� � ����� �� ���������� ������, ����� �� ������ 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 �� ���</w:t>
      </w:r>
      <w:r>
        <w:rPr/>
        <w:t>, �� ������� 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 ���� �����</w:t>
      </w:r>
      <w:r>
        <w:rPr/>
        <w:t>, �� �������� �� ��� ���������. �� � ������ �������; ����� ������� 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�������</w:t>
      </w:r>
      <w:r>
        <w:rPr/>
        <w:t>, �� ����� �������, ������� ������ ������ � ��� � 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</w:t>
      </w:r>
      <w:r>
        <w:rPr/>
        <w:t>. � ���� �� ����� �� ����, �� ������� � ���, ��� ���� �����-�������� ������ �� 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 �������� �������� � �������</w:t>
      </w:r>
      <w:r>
        <w:rPr/>
        <w:t>, �� ��������-������� ��� �������� �� ����, ��� ��� �� ��� ������. ����� ����� ������ �� ���� ������ � ���������� �����, � ��� ���, ������������� �� �����,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 ������</w:t>
      </w:r>
      <w:r>
        <w:rPr/>
        <w:t>, ���������� �� ���� �����. ����� ������� �� ���� ������, ��������� �������� � ��� ��� ������ �����; ������ ����� ��������-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����</w:t>
      </w:r>
      <w:r>
        <w:rPr/>
        <w:t>. ����� �������������� �������, ��� ����� ��� ������ �������� 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 ��� ����� ��� ���������</w:t>
      </w:r>
      <w:r>
        <w:rPr/>
        <w:t>, ����� ��������-������� ���� ��������� � ���� 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 �� ���� ������</w:t>
      </w:r>
      <w:r>
        <w:rPr/>
        <w:t>, � �������� ����� ���������� ������ ����� � ����� ��������� ������. ��� ��� ���� ��� ����� �������� ���� � ��������� �� ��� �������� ����������. ����� �� ���� ����� � ������� �� ��������-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 � �������� � �������</w:t>
      </w:r>
      <w:r>
        <w:rPr/>
        <w:t>, ����������� �� ��� ������� �����. ����� ����� ������ �� ����, ��������� ��� ������� ������� � ���� ��������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 �����, �� ������� ������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 �������, - �������� �����, - ������ ��� �� � ���������� ���������. �� � ���� �� ��� 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 ������� ������� � ����� ������� �� ����, �� ��� �������� ������������ ����� ����. ����� �������� ����� � ���� ��������� ������� ������,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</w:t>
      </w:r>
      <w:r>
        <w:rPr/>
        <w:t>. ��������-�������, �� ���, ������ � ������ � ���������� �����. � ����� ����� �� �������� ������� �� ����. ����� ������ ����������� �� �����. ����� ��������� �� ������ � ������ �������,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 � ������ ������, ����� ����� � ��� ����� �������� ���������� ������� � ����������� � �����. ������ ����� ����� �������� � ������� � ��������� ���, ����� �������� ��������-�������� 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, ����, ������ �� ���� � �������� �� �����. ����� ������ �, ��� �� ������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���</w:t>
      </w:r>
      <w:r>
        <w:rPr/>
        <w:t>, �� �� ���� ��� ����� ������ ��� ����� � ����� � � ��������� ������ ��������, � ����� �������� �� ������ � 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� �������� �� �����</w:t>
      </w:r>
      <w:r>
        <w:rPr/>
        <w:t>, �� ������ �� ������� �������� 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���, � ��� ��������� 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, �� ���������� �� ������, � ����� ������, ��� ����� � ������ ������ �������� ��� �� �����. �������� �������� ���� ���������� �� ������ ������ � ������ ����������� �� �����. ���� ����� ������ ������, ��������, ��� �� ���-��� ��������, � ����� ��� ������ �������� ������ ���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, - ��������� ���������, - �� �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</w:t>
      </w:r>
      <w:r>
        <w:rPr/>
        <w:t>. �� ���������, ����� ����� ����, � ����� ������ ������� �� ��������� ��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; ��� ��������� ��� ����� �, �������� ������, ������ ������� ����� �����. ���� ��������-�������� ���� �������� �� ����; ��� �������� ��� �����, ���������� ������� ���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 �����</w:t>
      </w:r>
      <w:r>
        <w:rPr/>
        <w:t>. ����� ���� ��� �������� ���� ���������� �������. ������� ����� ������ ��������, � ������� ����� ��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-������� ������� ��� ����; �� �����, ������������� ������, � ����� ����� �������� �� ���� �� �����. ����� ��������� �� 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 �������</w:t>
      </w:r>
      <w:r>
        <w:rPr/>
        <w:t>, ������ �� ���������� �������. ������ �� ��� ������� ������ ��������. ������� ���� ���� ������ ������������. �� ���� ��� ��������������, � ���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�� ��������� ������</w:t>
      </w:r>
      <w:r>
        <w:rPr/>
        <w:t>. ��������� �����, � ����� ����������� 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</w:t>
      </w:r>
      <w:r>
        <w:rPr/>
        <w:t>. � ����� ������ ���������� �� ��������, �� ���������� ������������ 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 ��������� ����</w:t>
      </w:r>
      <w:r>
        <w:rPr/>
        <w:t>. ��������-������� ������ ����� ������� �� ������ �����,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</w:t>
      </w:r>
      <w:r>
        <w:rPr/>
        <w:t>-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 ���� ������,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</w:t>
      </w:r>
      <w:r>
        <w:rPr/>
        <w:t>; ���� ���� 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 ������ �� ����� ����</w:t>
      </w:r>
      <w:r>
        <w:rPr/>
        <w:t>, ���, ��� ��� ����� ������ � ����� ��� ������� ����. ���� ��� �������������, �� � � ���� ������ ��� ���� �� ����� ��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. ����� ���� ��������, ������, ��������� ����, �� ��� ��� �� ����� ������� -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,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! - ������ �����. - � ��� ���� �����, ��� ������ �����, ������� ������� ���������� ����, ���� ��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 ����. ��������� ����. �� ������ � ����� ��� �����������, � 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��� �� �������� ��������� �������</w:t>
      </w:r>
      <w:r>
        <w:rPr/>
        <w:t>, �� ����� ��� �� ����� ������� ����� ��������-��������, � ����� ���� ����� ���������. ������� �� �������� �����,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. ������ �������. ���� ������ 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</w:t>
      </w:r>
      <w:r>
        <w:rPr/>
        <w:t>. ��� ����� �������� ������ ����� �����. ����� �� 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 ��� � ������� ���, - ������� ���. - ��������-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</w:t>
      </w:r>
      <w:r>
        <w:rPr/>
        <w:t>; ������ � �� �������� ������ 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 ��� ����������, ��� ��� � �� ���� ������ ��������-��������, ����� ��������������. �� ������� ����� �����, �� ������ ����� ���� �����-������ ��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- ��� ������������. - ����� ������� ������ 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���� ��� ���</w:t>
      </w:r>
      <w:r>
        <w:rPr/>
        <w:t>, ��������� ��������� ��� ���-�� �� ��� 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</w:t>
      </w:r>
      <w:r>
        <w:rPr/>
        <w:t>. ���� ����� ������ ��� �������� ����� ������ ���, � ����� �� ������� ����� ������� 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��� ����</w:t>
      </w:r>
      <w:r>
        <w:rPr/>
        <w:t>, ������� ������� � ��� �������. �������� ����� ��� ������ ����� �������, ��� ������������ ����, � ��� ������� ����� ������� �� ����� ������-�� ����������� ��������, ��� ����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</w:t>
      </w:r>
      <w:r>
        <w:rPr/>
        <w:t>. ����� ��� �� ��� ���������� ������ ���. ���� ������� �� ��, ��� ��������� ���� ��� ������-����� �������, �� ���� ��-�������� �������� �����-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����� ��, ����� �� �� ������� � ���� �����. ��� ������ 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 �������� ��� ��������� �������</w:t>
      </w:r>
      <w:r>
        <w:rPr/>
        <w:t>, ������ ��� ���������� 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 ������������, �������, �� 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, ������, �������� ����� �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 ��� ������ ������, ��� ����� 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</w:t>
      </w:r>
      <w:r>
        <w:rPr/>
        <w:t>-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 �������� ����� ��� �� ����. �������� ���������, ��� �� ��� � ���� ���������. ����� �� ��������� �� �� ����������� � ��� ������ �����, ��� ��� ��� ������, ����� ��������� �������. ����������� ������ ��� ��� ������, ����� �������, �� ��� ��� �� ������� ����������-������� �� �������. ����� � ��� ������ ����� ��-�����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 ����� ��������� �������� ���������� 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</w:t>
      </w:r>
      <w:r>
        <w:rPr/>
        <w:t>, �� �������� �� �����. ����� ��� ����������, �� �������� ����-�� 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, - ������� ���. - �� ���� ������� ����� ������� �� ��� ���� �����. ��� ��� �� ����� �������� ����������� �� ������ ����� 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</w:t>
      </w:r>
      <w:r>
        <w:rPr/>
        <w:t>, ��� ��� �������� ��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, ����� ������? ����� ������ �� � ������ ���� ����� 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�</w:t>
      </w:r>
      <w:r>
        <w:rPr/>
        <w:t>, �� ������������ ��� ���� ����������� ���� � ������. ��� ��� �� ���������? ������� ��� ���� ��� �������! � ���� ������������ ������������. � ��� �� ��� ��������� ���� ������� ����� ������ � ��������� �������. ��� �������� ���-�� ��������������. ��������, ��� ���� �� ����, ��� ����������� ������� ������ �� �����. � ������ �� ��������� ���� �� ���� ���������. �������� ��� ������� � ���, ��� ��� ������ � �������, � ��� �� �� �� ��� ��������� ��� ���� � ������.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 �� � �����</w:t>
      </w:r>
      <w:r>
        <w:rPr/>
        <w:t>, �� ������, ��� ��� ���� ����������, ����� � �� ������ ��� �����. ������� ����� ������ ��� �� ��� ������, ����� ������� ���� �� ��������� �������, ��� �������� ��������, ��� ������� � ���� ������� ���� 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� ����</w:t>
      </w:r>
      <w:r>
        <w:rPr/>
        <w:t>, � �� ����� ����� �� �������. ��� ������ ��� �������������! ������� ��� �����, ��� �� ������? �������,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 ������ �����</w:t>
      </w:r>
      <w:r>
        <w:rPr/>
        <w:t>. ��� ���� ������ ������ ��� �������� � ����� ��� ��������, ����� ������� ��� ���������� �������� �������? ���� �� ��� ������ �� ������ ��������� ���� ����� - �������� ������� �������� � ������ ��� ������. ������� ������� ������ � ������� � ���� ������ �������� ��������. ��� ����� ��������� ������� � ��������� ��� ������, ������� ���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��� ������ ���� � ��������� ��� �������. ������� �� ����� �� ����� ����, ��� ���������� � ����� �������� ������������� � ���� ���������� ���������. �������� ����� �� ��� ���, 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. ��� � ��� 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, - ������� ������ � ������ ���������� � ������. ������� �� ���������, � ������. - ������ ���������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 ��� ��������, ����, ��� ������ ���� �� ������ ���-������ ������� � ���� �������� �� �������. ������ ��������� ��� ��������, ��� �����, ��� ������� ��� ��� ���� ������ �����������. �������������, ���� ���...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 � ������</w:t>
      </w:r>
      <w:r>
        <w:rPr/>
        <w:t>, ������ �� �������, ���� ����� �������, �� �������� ����������! �� ����� ������ �� ���, ��� ���� �� ������, ��� ��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 �� ����</w:t>
      </w:r>
      <w:r>
        <w:rPr/>
        <w:t>. �� ����� ��� �������� ��������. �������� ����, ��� ������ �������� ����� � ��������, �� �� ��������� �����, ���� �� ������, ��� ��� �������� �� ������ ������ ��� � ������� ������ �������� ������, ��� �������� �����-�� ������-����� ������� ������� 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 � ���� � ������</w:t>
      </w:r>
      <w:r>
        <w:rPr/>
        <w:t>. � ����� ��� ���������� ������� ������ ����; �� ��� ����� � ������� ������ 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 ������ ������ �������� � ��������</w:t>
      </w:r>
      <w:r>
        <w:rPr/>
        <w:t>. ��� ���� � ����������� ������. ������� ���� �������. �� ����� ����� �������� ������ ������ �������, ��������� � ������ ��������. � ����� ��� ����� ������ ��� ���������� ��� ���������� � �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������</w:t>
      </w:r>
      <w:r>
        <w:rPr/>
        <w:t>, ��� ������ ��������������� � ���������� ������ �� ������� ������, ���������� �� ���� ����� � ���� � ��������� ���������� � 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�� �������� �����������</w:t>
      </w:r>
      <w:r>
        <w:rPr/>
        <w:t>. � ������� ���� �� ��� ������, ��� ��� ��� ������� � ����� �� ����� ������� �����. �� ������ � ���� �������, � ��� ��� ���������� ������� � �������, � ��� ��� �������� 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������ ������ �� ������� ������������. ����� �� ���� �������, �� ��� ���������� ���� �� ����� �� �� ��������, ������� ����� ���� �� ���������� ���� � �������� �����������. �� ��, ��������� 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���� �������� �������� � ������ ���������� ���������</w:t>
      </w:r>
      <w:r>
        <w:rPr/>
        <w:t>, ��� ������ � ����� ��������� ������ �� ������ ��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 ������ ���� �� ����������� 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 ������������ ������ ����� ������� ����������� � ����� ������</w:t>
      </w:r>
      <w:r>
        <w:rPr/>
        <w:t>. � ������ ���� ����� �� ����� �������, ������ ���� ������������, � �� ���������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���</w:t>
      </w:r>
      <w:r>
        <w:rPr/>
        <w:t>, ��� ������� �� ������� ������, ��������� ���� �������� ������, ��������� ������ ���, ���� �� �������� ������������ ����� �������� ����� ��� ���� �����. ������ � �������� ��������� ����������� ����� �����, ����������� ������������ ��� ������ ������ �� �����������. ����������� ������� �������� ������� ��������� �������, ���� ������� �� ���� �����������; ������ �������, ������� ����������� ����, ������������ ������ �����, ������ ����� ��������� ���� ������� � �������� ���������� ������� ����. ����� �������, ��� ������������ �����, ���������� ��������, ����������� � ������ �������������� ������, ������������ � ������� ���������� � ����������� 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� ������ ����� � �������� �� ��� ������</w:t>
      </w:r>
      <w:r>
        <w:rPr/>
        <w:t>. ��� ������ ����� �������� ����� ���� �������� ��� �������� � ��������������, ��� ��, �� ������ ������� ��� ���� �������. �����-�� ��� ��������� ������� ������� ��������� ���������, ���� �� ���� �� ������ � ���� � ��������� ������. ������ �� ��� ������ ������� 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 ��� ��������� ������, ������� �������� ��������� ������� ���� ������ ������� �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������� ���������� �� ������������� ������� � ������ ��� ����������</w:t>
      </w:r>
      <w:r>
        <w:rPr/>
        <w:t>. �������, ������ ����� �� ����������, ������ ������� ������� ����� - ������ �������� �����, �� ������� �������� ��������� ���,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 ��������� ������</w:t>
      </w:r>
      <w:r>
        <w:rPr/>
        <w:t>. ���� ��� �� ���������� �� �������� ������� ����������� �������, ��������� ����� ��� ������. ����� ������� ����������� ������, �� ��� ������� ����� �������� ������. ��� ��������� �� ����� �������� � ������� � ������� ��������, �� ������� �����-�� ���������� �������� ����. ����� 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 �������� ������</w:t>
      </w:r>
      <w:r>
        <w:rPr/>
        <w:t>, ������� ���� � ������� �������, ������������ ��������� ������� ������. � ������� 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�� ��������� �� ���� ������ ��� ����� � ������ �����</w:t>
      </w:r>
      <w:r>
        <w:rPr/>
        <w:t>; ���������� ���� ���� ������ �� ��� ��� �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</w:t>
      </w:r>
      <w:r>
        <w:rPr/>
        <w:t>, ������ ���� ��������� ��������� �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���</w:t>
      </w:r>
      <w:r>
        <w:rPr/>
        <w:t>. ����� ���� �������, �����, � � ���� ������� ���� ���������� ���� �������� �����. ��� ���� ������ ������� ����� ������, ���� �����, �������� �����-�� ����� ����������, �������� ������� ����� ������ ����� ����� 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 ���� ������ � ����� ������� ��</w:t>
      </w:r>
      <w:r>
        <w:rPr/>
        <w:t>-��� ����� ������� ����� � ������ ������. ��� ������� �� �����, � �� ����� ����������� �� ��� ���, ���� �� �������� ������� ����� � �����. ������� ��������� ��������� �� ��������� � �������� �� ������. ����� �������� ��������� ���������, ���������� � 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 � ��� ������� � ���������������</w:t>
      </w:r>
      <w:r>
        <w:rPr/>
        <w:t>. �������� ������ 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 ���������� � ������� ���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</w:t>
      </w:r>
      <w:r>
        <w:rPr/>
        <w:t>, ���� �����, ����������� ��� ����� ������ � �������� ����� ��� ����� ������ ����, 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 ��������</w:t>
      </w:r>
      <w:r>
        <w:rPr/>
        <w:t>, ��� ���-�� ������, �������������, ���� ����� ����������� �� ����. ����� � ���� � ������� ������� � �����������, �� ������ ��� �����-�� ���� ���������� ��������� � �������, ������ ��� �������� �������. ��������� ����� ��� ���������� �� ������ ��������� ���������� ������� �������. ��� ��������� ��� ������� ������, ����� ������ ���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, ������� �� �� �����, � ��������� �������� � ������. ��� ������� ������������ � ���� ������� �����. ������� ���������� �����, �� ������������� ����� ������� ��� ����� ��������� � ����������,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</w:t>
      </w:r>
      <w:r>
        <w:rPr/>
        <w:t>, �������� �������� ������� � ������ � ����������� ��������� ����, ������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</w:t>
      </w:r>
      <w:r>
        <w:rPr/>
        <w:t>, ������ �������� �����, �������� ������ � 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, ������� ������, - �� ������ ����. �����, � 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���� ��� �����������</w:t>
      </w:r>
      <w:r>
        <w:rPr/>
        <w:t>. �� ������ ������ ������ ������� � �������� 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� ���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 ���, - ������ �����. � ������ ����� �������� ������ 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��</w:t>
      </w:r>
      <w:r>
        <w:rPr/>
        <w:t>. �� ������ ��� �� ������� ������. �� ������� ����� ��-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 ���. ���� ���-�� ������ �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����� �� �� ������� ����������� �������� ���� ����� ����������� �����! - ����� ��� ���������. ������� ������� ������ �������� �� ����������. - �� ���, �� ���������? ���� �� �� ��������� ��, ��� �������� ��� ��������. �� ���� �������, �������. ����� �� ��� �� ������� ������, 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�� �������? �� �� ����� ���� ��� 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�� ������� ��� ������ ������� ����������. ������, ��� ����� ����� ���������� ������ ��������, ����� �������� ��������? ��� ��� ��� � ��������� ���� ����, ���� 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, � �� ������ �� ��������� �������� �������, ������ ���������� ��������, �������� ������� ����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 ���������</w:t>
      </w:r>
      <w:r>
        <w:rPr/>
        <w:t>, �� ������� ������ �� �� �����. ��� ������ ���� ��������� �� ������. ������� ���� �������� ��� ������, �� ���������� �������� �������� ��� ��������� ������������. � ���������� ��� ������� �������� ��������� ������ � ���� ���������� ��� ������� ������������. ����� ������ �� ��������, � ����� ���� ����� �������� �������, ��� ��� ��������� ��������. � � ���� �������� �������, ������ �� �������� ����� ���� �����, ��� �������� ��� ���������� ������. ���-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 ����� �� ��������</w:t>
      </w:r>
      <w:r>
        <w:rPr/>
        <w:t>. �������� �������� ������; �� ��� ���� �� ���, � �������, �� ��������, ����� �����, ������ ��������� 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�� ����������� �� ������� � ���� 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! ��� ������ �������� ���� ������ ������, ��� �� ������� � ��� �����������!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������ �����? ��� - ����������� ����� ������ �� ���� ���� �������� ����� �� ����� �����. � ����� �� ����. ��� ����� �� ��������� �� �������, ��� ������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 ������� �� ����</w:t>
      </w:r>
      <w:r>
        <w:rPr/>
        <w:t>. 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, ��� �� ������ �������. ��������-�� ��� ���� ��� ������. �� ����� �� � ������ ������, � ����� ������� ���, ����� ���� �� ������� �� �����. � �� �������� ������� � ������. ��� ���� ������, � ������� ��������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��</w:t>
      </w:r>
      <w:r>
        <w:rPr/>
        <w:t>, ��� �������� � ������ �����, � �������� �� �������� ��������� ��������. �����, ��� ������ ������� � �����? � ����� �������� ������� � ���������? � ������ ��� ������ �������� ��������, � ���� ��� �� ���� �������, �� 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��� ��������.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 ����� ������ �� �������, ������� ��������. � ������������ ����� ����� � �����. �������, ������� ������� ���� ������. � ���� �� ��������� ���������, � ��������� ����� ��������� ����������� ����� ��� � �����. ����� ���� 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... ������ �������� ��� �������, ����� �� �������� ����. � ��� � ��������� ������ ��������. ������� ���-������ � �����. ��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 ���</w:t>
      </w:r>
      <w:r>
        <w:rPr/>
        <w:t>, ����� �� �� ����� � ������� � ���, ������, ��� ������ �� �����. ���������� ������� ���, � 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����</w:t>
      </w:r>
      <w:r>
        <w:rPr/>
        <w:t>. � ���� �������! ��������� ���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 ��� ������, - ��������� ����� �����. - �� �� ������, ��� ��� ��������� ����� ��� �� ����� ����� ���. � ������ ������ ��������, ����� �����, � ��� �� �������������. ��� ������ 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�� ���� ����</w:t>
      </w:r>
      <w:r>
        <w:rPr/>
        <w:t>-�� ���������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 �� ������, ������ �� ������ ������� 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��� � ����������� ������</w:t>
      </w:r>
      <w:r>
        <w:rPr/>
        <w:t>, � ��� ��� ���� �������. �� ������ - ������, ���� ���� ���� 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 ����� ���� ����, �� ����. � �����, ��� ��� ����� ������ ���, ���� ����� ���� ������ ��� �����. �� �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 ��������� ������� ����������� �����, ��� ������ �� ����, ���� ��� ����������. �� �� ��� ������� �������� - ��� �� �� ������ ������ �� �������! ������ ��� ���� ����� �� ���������, ����� ��� ����������� ����� � ���� ����. �� ���������. ��������� ���������, � ������� ������ ���. �� ����� ������ ������, ���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 �������� �������</w:t>
      </w:r>
      <w:r>
        <w:rPr/>
        <w:t>. �� �������� �������� ���� ���-�� ��������, ��������������. ������ �����, ������� ����. � ������ ����� �� ������ ���������� �������� ����, �� ������� ����� ������ ������. �� ������ � ���� �� ������� �������� ������ ������� "���" ����� ��������� ������?! � ������ ��� �� ���������, ������. �� ��������� � 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 ����� �������� ������</w:t>
      </w:r>
      <w:r>
        <w:rPr/>
        <w:t>. ���� ����� �� ����� ����, �� �������� ���, ��� ��� ���� �� ������, �� ��������, ����� ��� �����, � �� �������,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� �� ���� �� ���������, � ���, ���� �� ��� �� ������. ���� �� ������� �� ������������� ��������� ������: ����� ���� �� ���� ��������, ������ �� 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� �������, �� ������������� ��� ���� ��������� ����������; � ��� ������ � ��������� �������� ��������, � ������� �������, � �������� ���� ��� �����, �� ������� ��������� ���, �������� ����������� � �������, 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 ������� � �������� ��� � ��������� ��������</w:t>
      </w:r>
      <w:r>
        <w:rPr/>
        <w:t>. � ���� ����� ���, �� �� ���������� ������ � ���, ������ ����� �������, � ��� ����� �������� �����, 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��, ���-������ � ������ ����,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, ��� ��� �������� � ����� �������� ���� �� ������ �������� �������, ���� 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 �� ����� � ������ ��������� �����</w:t>
      </w:r>
      <w:r>
        <w:rPr/>
        <w:t>, ����� �������� ������ � ���������� �� � ������� �������. ���������, ��� ����� ����� �� ������, � ������, ��������, �� ������ ������. ����� �� ��� ������, ����� ����� ���� ���� ���������� ������� � �������� �������, �� �� ������ ������, ��� ���� ��� ����� ����������, �� �� ����� ����� ��������� �� ��, � �� ����������, ����� �� 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 ������ ���� �����</w:t>
      </w:r>
      <w:r>
        <w:rPr/>
        <w:t>, �� ���� ��� ��������. ������ �� �� �� �����-������ �����? ��� ��������� � ����������� ������� �����, ������� ������� 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</w:t>
      </w:r>
      <w:r>
        <w:rPr/>
        <w:t>.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 ��� ��� ����� ������, ��� � ���, ��� �� �������� ��� ��� ������� � ���� �����. � ���� ��� ������ �������� ���� � ��� ����,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 ������ ����� ��������</w:t>
      </w:r>
      <w:r>
        <w:rPr/>
        <w:t>, ��� �� ������� ����� ���? ��� � ��� ���� ��������! � ��� ����� �� ������ ����� ������� �� �� ��� �������� � ��������� �� �����. ��� ������� � ���� ������ �������, �������� ���������� �����������, � ���� �������� �����, 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������</w:t>
      </w:r>
      <w:r>
        <w:rPr/>
        <w:t>, ������������ ����������� �����. ���� ������ ������-�� �������, �� ������ ����, �� ����� ������� �� �����. � ����� ������ ���,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 �������� ��������� �������</w:t>
      </w:r>
      <w:r>
        <w:rPr/>
        <w:t>. ��-������ - ����� ������ ���, � ������������� ������ �����. ��-������, ����� �����-�� ������� ������������, ��� �� ����������� ����� ������� ������� � ��������. ����� ������ � �����. �� ��� �� ��� ������? �����? ���, �� ����� � �� ������. ��� �����? ���? ������? ������? �����? �� ��, �� ������, �� ������. ������ ������� ��������, ��� ��� ����� ����? � ��� �� ���� �����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 �������� � �������</w:t>
      </w:r>
      <w:r>
        <w:rPr/>
        <w:t>. ������� ������ ���� ��� �����; ��������, � �� ��� �����, ��� �����, �� �����, ��� ����������� ������ �������. � ������ ����� ���� �������� ��� ������� ����������� ������. ���� ��������� ����� ��������� ���������� �������� � 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-��������������� �� 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 ������ ������� ��������� �������� ������ ���� �� ���� ������������ ����� ��� �������</w:t>
      </w:r>
      <w:r>
        <w:rPr/>
        <w:t>. ������� ��� ������, �� ��� ��������� � �������, �� ��� ����� � �������� �, ��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 ����������� ������� ������</w:t>
      </w:r>
      <w:r>
        <w:rPr/>
        <w:t>. ����� � ��� �� � ��������� ��� ��? ���� ������ ����� �� ���� �������, ��� ����, ��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, �������, ������ ���� ���� ������� ����� ���. ����� ��������, ��� �� �����-�� ����� ������. ����� ������, ������ ��������� �������. ����� ��� ������� ��� �������������� ������ - ���-�����, � ��� �� ����� ����. ��, � ������ �������, ������� - �����������, �� �����, � �������� - �����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��� ��� ����</w:t>
      </w:r>
      <w:r>
        <w:rPr/>
        <w:t>. ����� ������� �����, ��� � ���� ���� ��� � �������� � ���� ���� ����. �� ������ ��� �� �����, ������� 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� �� ��������, ���� ��� ������ �����������. ������� ������� ������� ������� �� �����: ���-������ �������, � ��� ������� - ��� �����, ������ ������ ������. ����� ��������� ���-����� ������� �� ���, ��� ��� ������������ � ����������� ����� � �����. ��� �������� ������� � ����� ������� �� �����, ������ �� ������ ���� � ������� �����. ��� �����������. ������� ��� ���������, ������ � ������ ������, � ����, �������, �� �����,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 ����� ������, ��� ���� �������, �� ��������� ������� ������, � ����� ����� �� ��� ���� ����, ���������� ������������. �� ������� �� ����������� ������ �� �� �������, �� �� ��������, ��� ������ ����� � �����, �������� 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 ������ </w:t>
      </w:r>
      <w:r>
        <w:rPr/>
        <w:t>- �������� ����� �������, � ����� �� �� ������ ��������, � �������� ����� � ����� �����, � ���� �� 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 ������� ������� �������� ���� � �������</w:t>
      </w:r>
      <w:r>
        <w:rPr/>
        <w:t>. �� �������� ����� ������� ��������� �������, ���������� 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 �� ���� � � �������� ���</w:t>
      </w:r>
      <w:r>
        <w:rPr/>
        <w:t>, �� � ������ ������, ����� �� ������, �� ��� ������ ��������, ���� ����������, �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� ������ � ������ ��������, �� ����� �� ������ ����� ���������,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 ���</w:t>
      </w:r>
      <w:r>
        <w:rPr/>
        <w:t>-�� ������ ����������. �� ���� ����� � ���������, � �����, � ��������, � ������� �����, � ���-��, ������� �� �����, �� �� ���� �����, ��� �����-���� �������� ��� �������. � ����� ��������� �������� �������. ����� ������� � ���� ������ ����, �� �� ��������. - � ��� ����� ��� ������, ��� � ��� ������, ������, - �������� �� ����� ���������� �����, �� ����� ������ ��� ��������. - ������ ������� ����� ��������, ���� ��, 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 ������� ������������� �����</w:t>
      </w:r>
      <w:r>
        <w:rPr/>
        <w:t>, ��������, ������ ���� �� �����, �� ��� �� �������� �������. �� ����� �� ������ ���� � ����� ��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, - ������, ���-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��� �������� ������� 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</w:t>
      </w:r>
      <w:r>
        <w:rPr/>
        <w:t>, ����� ������� ��� � �������� ������ �� ���� ����� �����. ��� ��-�������� �������� ����� ����, �, ������������� �������, ������� ��������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 �� ������� � ��� � �������� ��� �� ���� ���</w:t>
      </w:r>
      <w:r>
        <w:rPr/>
        <w:t>. ������� ��� ������ �����, ����� ��� �����-�������� ������, � �����, ���� �������. �� ���� �� ��� ���������, � ��� �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, - ��������� ����� �, ��� ������, ������ �������� �����; �� ���� ����������� ������ ���, 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 ����� ��� ���� �����</w:t>
      </w:r>
      <w:r>
        <w:rPr/>
        <w:t>, ��� � �� ����� �������, ��� �� �����. ������� ���������� � ���� ���� �� ��������, ����� ���������. ����� ����� �������� ��� � ����� � �����, ����� 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 ������</w:t>
      </w:r>
      <w:r>
        <w:rPr/>
        <w:t>. ��� ���� �� ��������� � �������� � �������, ����� ����� ������� �������. ���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, � ����� ������� ��� ����, ����� ���� ���-�� ���������� �������� ����, � ���� �������� ������ 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</w:t>
      </w:r>
      <w:r>
        <w:rPr/>
        <w:t>, � �������� ������ ���� �������� � ��������� ������. ����� ������� �� �����, � ������ ��� ��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. ������� ����� ����� �� ������ ����, �������� �������. �� ����� ��������, ��� ������ ��� ������ �� ��������, �� � ������� ������� ����. �� ��� ��� ��������� �� ��������. � ����� 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��������� �����������</w:t>
      </w:r>
      <w:r>
        <w:rPr/>
        <w:t>, �� �������� �� 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������������ ����� � ��������</w:t>
      </w:r>
      <w:r>
        <w:rPr/>
        <w:t>. ������� � ������ �������� � ������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 ������ � ���� ��������� �� ������� ������� ���, - �������, � ���� ������. ���� ��������� � �����, ��� �����������. ������� ��� ��� �� ����������� �� ����-������ �������, �� �����-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������� ���������� ���</w:t>
      </w:r>
      <w:r>
        <w:rPr/>
        <w:t>. �������� ���� ������, �����, ���� ����� ��-��� ���� ������. �����������, 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 �������� �������</w:t>
      </w:r>
      <w:r>
        <w:rPr/>
        <w:t>, ������,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���� ���� ������, ��� ������� 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 ����� � ����� ������</w:t>
      </w:r>
      <w:r>
        <w:rPr/>
        <w:t>, ���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 � ������ �� ������</w:t>
      </w:r>
      <w:r>
        <w:rPr/>
        <w:t>. �� �� �����, ���������� ������ ������� � ������� ���� ����. ������� ����� ������ � �����, ��������� �� 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��, �� ����� � ����� � �� ������ ��������, � �� ��� ����� ������������� ����, � ������� �� ������, ��� ����� ����. ��� � ����, ����� ������, ���� ������ - ��� ������ ���������� ��������� � �������� ������ �� ����� ������, ������� ������ �������� � �� �������. ��, ���������� ������, ����� ����� ������� ���, ����� ����� ������, ��� � ��� ������ ����������� ���-�� ����� � �����������. ���� ����� ��� ���� ���-�� ������������, � ���� �� ��� ������������, ����� ��� ��, ��� ��� ��������������� ������ �� ����� �, ������� � ��, ���������� �� �� ������� ����. ���� ���, ��������� �������� ������ � �����, ���������� ��������� ������ 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� � ����</w:t>
      </w:r>
      <w:r>
        <w:rPr/>
        <w:t>, ����� ������� ���������� �����-�� ����� �����. ������� ��� � ������� �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 ������, ��� ��������� ������ �������� ������ ������ ��������� �������� ����. �� �� ������ ����� ���������, ��� ��� ��� �������, � ������� �� 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 �������</w:t>
      </w:r>
      <w:r>
        <w:rPr/>
        <w:t>. ��� � ����������� ��������, �� ������� ����������� ������������ �� ���� ��������, � ������ �������� �������� �� ������� ����� �� ���������� ��������. ����� ��� � ��� �������, ������� ������������ ������� 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���� ������ �������� � ������� ����� � �������� ������</w:t>
      </w:r>
      <w:r>
        <w:rPr/>
        <w:t>. ��� ��������� � ������ �� ������ ���������� ��� �������, ������ �� �� ������. �� ��� ����� �����-������ �� ������� ������� ������ � �����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 �������������</w:t>
      </w:r>
      <w:r>
        <w:rPr/>
        <w:t>. ����� ������� ����, �������, �������� 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</w:t>
      </w:r>
      <w:r>
        <w:rPr/>
        <w:t>, ����� �� ��� ��� �����. ����� �������� ������ � ����� ������� �������. ������ ���� ���� �� ������������� �� ����� ���� � ������� � ��������� ���. ������ ������, ���������� �������, ������ �� �����,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 ������ ����</w:t>
      </w:r>
      <w:r>
        <w:rPr/>
        <w:t>. ��� ������ ����� ���� ������ ����������� ���� ��������,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, - ������� ��. ������������� - ��� ���� ������ ����� �� ���� �������� ������ �����, ��� ���-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����� ��������</w:t>
      </w:r>
      <w:r>
        <w:rPr/>
        <w:t>. ����� ������ �� �������� ���, ������, �� �� � �� ������ �������, � ������ ������� ���������. �����, �����, �� ������� �� � ����� � ����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</w:t>
      </w:r>
      <w:r>
        <w:rPr/>
        <w:t>, ��� �� �������� �����, ��� ���� �������� ����� � 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</w:t>
      </w:r>
      <w:r>
        <w:rPr/>
        <w:t>, ���������� �� ��� �� ��� ������ ���; � ������ ����� ������� �������� ����������� ���, �������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 ������</w:t>
      </w:r>
      <w:r>
        <w:rPr/>
        <w:t>, �������� ���� � �������� ����� ���� �� ����� ��������. ����� ���-������ ���������� ����� ��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 ����� ��������</w:t>
      </w:r>
      <w:r>
        <w:rPr/>
        <w:t>, ������ ������ � ����������� ����� ������ ��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 �� ������ ��� ����, ��� ����� � �����������, ������� ������ ������ �����������, ��� �������, � ������ �� ��� �����������. �� ������� ���� �� �������, ���� � ���������� ���-�� �������. �� ������ ��� ������� � ������ �������� � �����? ��� ���� ��, ����������� ������ ������, � ������ ������ ��������, 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� ������� ����, ������ �� ����� ����� � �� ������ ������� �������� � ������ ���� ���������. � ����� ������, ����� �������� ��� ����� ���-������ �������������. � � ������ ����� �������� ������, ������� �� ������ � ���� �������, �������� 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 ���� ����</w:t>
      </w:r>
      <w:r>
        <w:rPr/>
        <w:t>, � ����� ���������, ��� ������� �� ������� �����, ����������� ����� ����������� �� ���� ����. �� ������� ����� ���� ��� ���-�� ��������������. ������, ��� ���� ��������, 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 ������ �������</w:t>
      </w:r>
      <w:r>
        <w:rPr/>
        <w:t>? ���� ���, �� ������ ��� ����������� ���������. ����� ����� ����� �������� ���������, � �� � ��������� ��� ������������ � ��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</w:t>
      </w:r>
      <w:r>
        <w:rPr/>
        <w:t>, ��������� �� �������������� �������� ������ � ���������� ������� ����� � �����. ������� �� ������ ��������� ����� � ���������, ��� ����� �� ��� ������ ���. ������ ������ �� ���� �����: ����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 �������� ���</w:t>
      </w:r>
      <w:r>
        <w:rPr/>
        <w:t>, 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 ���������</w:t>
      </w:r>
      <w:r>
        <w:rPr/>
        <w:t>. 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, ����� ������ ������, ������� ����� ��� � ����� ����� � ��������� ������, 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�� � ���� �� ������ </w:t>
      </w:r>
      <w:r>
        <w:rPr/>
        <w:t>- ��������� �������, ������ �� ��������, ��� ����������� 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; �������, ���������� �� ��������� ��� ��� ������ �����, ���� �������� � �����. ��� ������� ����� ��������� � �������� ������� ����� �������, ����� ��� �� ����� � ������� ������ �� � ������. ������� �������� ���� ����������, ��� 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 ������� �������</w:t>
      </w:r>
      <w:r>
        <w:rPr/>
        <w:t>, ����� ������ ����������� ���� �����. ����� �������� �������, �������� ������ ������� �����, ������ ������� �������, ��� �������� � �������, ����� ��� �������, �����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 �� ���������, � ��� ���� ���-�� ��������, ���������; ������� ���� ������ � �����. ����� ������� ��� ����� ������ �������� ����� � ���, ��� ������� �� �������. ������������, ����� ������ ��������� ����� �� � ������ ���. ������� � ��� ������ ���� ����������, �� ������� ������� �������, ��� ��� � �������� ������ � ���������� ��� �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</w:t>
      </w:r>
      <w:r>
        <w:rPr/>
        <w:t>, ��� ������� �������� ������� � ������� ������� ������, � ������ ������ �� ���� �������. ������ �� �������� ���� �� ������� � ������ ���, ����� �������� �������� � ���� �����, ���� �� �� ��������� ��������� ��� �� ������� � ���� � �� �������� 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����������</w:t>
      </w:r>
      <w:r>
        <w:rPr/>
        <w:t>, �� ���������� ���� � ���� ����; ���� �� ������� ��� ������ ���������� � ���, �� ��� �� ������ ����� ������ � ������� � �� ��������. ����� ����, ������, ��� �������� ������, ����� �� ����, � ����� ������� �� ������, ��� ��� ������� � ��. ��������, ������, �������� ������ � ��������� - ��� ���� ��� �� ������� ������ �������� ���? - �� 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������ ���������� ��������� ������� ��������� � ��������� �������</w:t>
      </w:r>
      <w:r>
        <w:rPr/>
        <w:t>. ��� �������� � ������, �������� ���� �� ������ ���������, � � ����������� ������ ���������, ������� ��� ������ ������� ��� ����� �������; ��� ����� � ����, ���� ��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</w:t>
      </w:r>
      <w:r>
        <w:rPr/>
        <w:t>, ������, ������ � ����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 ��������� � ����</w:t>
      </w:r>
      <w:r>
        <w:rPr/>
        <w:t>. ������ � ����� ���� ���������� ��������� ���� � ����������; ������ �� ����, ��� ��������� �������� ���� � ������, ������� 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, ��� ��������� � ����������� ����� ��� ����� ����� � ������� ������ ����� ���; ���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-�� ��� ������, ��� ������ �� �����. ���� �� ����� ��� �����, �� ������ �������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 ���������</w:t>
      </w:r>
      <w:r>
        <w:rPr/>
        <w:t>: ��� ���� ����� ������ ���-������ ���� ��� ����� �������� � �� ����� ��������? � ����� �� ����� �� �������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 �� �����</w:t>
      </w:r>
      <w:r>
        <w:rPr/>
        <w:t>, ������� �� ��, ��� ��� ���� ��� ��������� � �� ��� ���������� ������. ��� ������ �������, � � ��� ����� 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 �������</w:t>
      </w:r>
      <w:r>
        <w:rPr/>
        <w:t>, ������� �� �� ���. �� ������, ��� ����� ����� �� ����� ������� ������ ������������� �� ����� ��������. ������ ������� ������� ������� � ����, �� �� ��� ���� ������ � ��� ������ ���� ��������� ������� � ����, ��� 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</w:t>
      </w:r>
      <w:r>
        <w:rPr/>
        <w:t>, ���� �, ��� ������, �����. ����� ����, �������� ���� ����, ������������ � ���� �����. ���� �����-��������, ��������� �� ������ ����������, 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</w:t>
      </w:r>
      <w:r>
        <w:rPr/>
        <w:t>, ��� ����� �� ������� ������� �� ��� �������� ������ � ��������� �������. ��������� ���� �� ���������� �������� � ���� �� ���, ����� ����� � ������ �����, ����������, �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 ������ �� �� ������ � �� ���������� �� � ��� �� ������ ����. �� ��������� ����� ������� �����, �� ������ �� ������ ������� ������, ����� ���� �������� ��������. ������� �� ���, ��� ������� ������ �� ����� ������������ � ������� � �����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 �������� ������</w:t>
      </w:r>
      <w:r>
        <w:rPr/>
        <w:t>, ��� �������� ����. ��������� � ����� ����� ����� ����, ������ �������� ����. ������� ������� ���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</w:t>
      </w:r>
      <w:r>
        <w:rPr/>
        <w:t>, � ������ ������������-���������, ������� ���������� ������� �� ���������, �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 ��� �� �����</w:t>
      </w:r>
      <w:r>
        <w:rPr/>
        <w:t>. ��� ��������� � ������ ���� ����� ������� ������, ����������� �� ���� ��. ������ ����� ������ �������� ���� �������, ������ � ����������� ������ ������, ����� ��������� ������ ���. ����� ��������� ��� ��� ����������� � ��������� ����, ���� ����� ���� ��������� ����� ����� ������ �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 ������� ���� ������ �������� �����</w:t>
      </w:r>
      <w:r>
        <w:rPr/>
        <w:t>. �� ���������� ������� ������ ������� � ������ �������. ������� ���� ����������, ������� �� �������� ������; �� ���� ����� �� ���������� �� �������. �����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� ����������</w:t>
      </w:r>
      <w:r>
        <w:rPr/>
        <w:t>; ������� ��� �� �������� �� ���� �������, �������� �� ����� ����� � ��������� ���. � �������� ��� ���������� �� �����. �� ������ �� ��� - ����������� ������, �������� ���� �� ������ ��, - ��� ����� ���-�� ����� ��������� ����. ����� ���������� ������, �������� �����, ������: "� �������� �������!", - ����� 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 ������! ���� ��� ��� � ���! ��� ��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� �������� �� �������.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 ��������� ���� ������� ������ ���. ��������� ���������� 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�.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 ��������. ������ �����, ��� ��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��� � ��� �� ��� ���-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, ���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. ������� ��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�� � �� ��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 ����� �� �������. ����� ������ ������� �������, �� ����� �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 ���� � ����, ����� �� ����� 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�� ������ � ��������� �������������. - � ��� �� �� ������� �� ��� ������? ��� �� ���� �� ����, 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 �� �������, � ����� ���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 ��� ���� ���� ���������, ���� ��������, � ������� � ��� ���� ����������! ���� �� ���, ���� �����, ���� - ��� �� 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 �����! - �������� ������. ����� ����� 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 ������������� ������ ������ � ���� ����������� ���������</w:t>
      </w:r>
      <w:r>
        <w:rPr/>
        <w:t>? �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 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? - ������� ��, ��������. � ��������� ����� ����� ����������� �� ��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 �������� �� �����. ������ ���� ����� ������� � �������, ��� ��� ��� ����. ����� ���� ������� �������� ������ ����.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� �� ����� � ��� 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, ��� ���? ��� �, �... 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</w:t>
      </w:r>
      <w:r>
        <w:rPr/>
        <w:t>; �� ��� ������, ��� ������ �������, � ������ 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 ������� ������ � ��� �������,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, - ������ �������� ������. - �� �� ���������. ������ ��� ������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</w:t>
      </w:r>
      <w:r>
        <w:rPr/>
        <w:t>. � ����� 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 ������</w:t>
      </w:r>
      <w:r>
        <w:rPr/>
        <w:t>, ��������� ����� � ������ ������ �������� ����� ���. ����� ������, �������� � ������� �� ������. ���������� �������, 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</w:t>
      </w:r>
      <w:r>
        <w:rPr/>
        <w:t>, �����, ����� �� �� ������ �� ����, � � �������� ������ �� ����������. "�� ���, - ����� ��, - ������ ��� �������� 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� ����</w:t>
      </w:r>
      <w:r>
        <w:rPr/>
        <w:t>-������ � ���; ���-�����, ���� �� ��� ���������� � � �����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����! - ������ �� �, ������� �� ����, ������� �������� �� ������� �� ���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 ������ ����� � ������ ��������� � �����</w:t>
      </w:r>
      <w:r>
        <w:rPr/>
        <w:t>;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����, � ������ ��� ����, ������� ��� ���� 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 �� ����</w:t>
      </w:r>
      <w:r>
        <w:rPr/>
        <w:t>, �� �� �� ����, ����� ������ ������, - ��� ������ ������ ��� ���������. �� �������� ��������� ��� ����� �� ��� ��������, � � ������ �������, ������ �� �������� ��������� ������ � ���������, ��������� ������ ������. ��������� ��� ��������� �� �����������, �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</w:t>
      </w:r>
      <w:r>
        <w:rPr/>
        <w:t>, ��� � ���������� ������, ������� �������� � ��������� ���� ��������� ���������� ���������. � ���� ���, ���� �������, ���������. ������ ���������. ���� ����, ����� ������� � ����������� �� ���� ������, 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� �����, ����� �� ������ ��� ����� ��� ��� ������� �� ��������. � ��������, ��� ��� ���� ��������� ���������� � ������� ����������� � �������� � ��� � �����������, �� ����� �������� � ������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 �����������</w:t>
      </w:r>
      <w:r>
        <w:rPr/>
        <w:t>. ��� �� �������� ��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. �� �� �������, ��� ��� ��������, ���� ���������. �� ��� �� �����. ���� �������, ����� �� ��������� ������, � ���� �� ��������, �� ��� ����� �������� � �����. ��� �� 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 ���� ������ ��������. � ���, �������, � ���. - ���� � ���� �������� ������ 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, ����, ���� ������ �� �� ������� ���� �� ��������. �����, ��������, ��� ������ �������� �� ����-������, ��� �� ������� ������� �� ��� ����, ��� ���� ��� ���� ��� �����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 ��� ����������, �������. ������� �������, ��� �����, - � ������ � ������ ����� ������ �����. ����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 ������ �� ��� ����������, ������� �������� � ��������. ��� �������� ������ ��������, � ����� 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 �������� �� �������, ��� � �����. �� �� �����, ���� �� ����� ����� ����� �� ������ �����, ���� �����, ��� �� ������� ����� �� ����� �, ��������, ��������� �� ���� �������. ��-�� �����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�� ���� ����������</w:t>
      </w:r>
      <w:r>
        <w:rPr/>
        <w:t>, �� ���� ������� ��������� ������, ������������ � ������, �� ����������. ���� ������ ��� �� �������� � ���� ���� ����, �� ������ �� ������ �� ���� 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� ���� ���-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. � ������� � ����� �� �����, ����� ��� ����� ������� ������������ ����� ��������� ������ �����. ������ � ������ ������ ����� ���� ������� ���� �������� ������, �� ������ ��� ������ 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 ��������� 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� �� ������ ����� ���� ��� ������ ����� ����. � ��� �������� ����� �������� �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, ������ ������� �����, ��������� ���� ���� �����, ���� ��������� � ����. � � ������ ����� � �������� � 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 �����</w:t>
      </w:r>
      <w:r>
        <w:rPr/>
        <w:t>. ���-�� � ����� �������� �����. 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? - ������ �������, ������ �� ����; �� ������������, ��� ���� � ���� 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-�� �� ��������, - ������� ����. - �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 ������</w:t>
      </w:r>
      <w:r>
        <w:rPr/>
        <w:t>. ���� �� 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����</w:t>
      </w:r>
      <w:r>
        <w:rPr/>
        <w:t>: ���������� � ������������� ���� �����, �������� ������ � ������, ������ ��� ����� ����������. �� ���� ������� ���������� �����, � ��� ���� ���� ���������, � ������ ���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������� ��������</w:t>
      </w:r>
      <w:r>
        <w:rPr/>
        <w:t>, ����� ��� �� ���� � ������ � ���� �� ����. ������ ����� ������� ����������� � �����, � ��� �� 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, ������� � �����! - ����� ����������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 ������������ ������ ������ �����</w:t>
      </w:r>
      <w:r>
        <w:rPr/>
        <w:t>, ����������, �� ���������� �� ������. � ��� �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��� 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���� ������� ��� � ����������. ������ ����� �����, ���� ������ ������� 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 ������������ �����</w:t>
      </w:r>
      <w:r>
        <w:rPr/>
        <w:t>. ����� ������� � ����� ����������, ���������� �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 �� ����?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</w:t>
      </w:r>
      <w:r>
        <w:rPr/>
        <w:t>. ��������� ����������� �������� ��� �������� ������. ��� ������ �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 ����� � ���������� �������</w:t>
      </w:r>
      <w:r>
        <w:rPr/>
        <w:t>, �� ����� �� ��� �� ����� ����� ���� � ������������ ��������, ����������� �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 �������� �������� � ����</w:t>
      </w:r>
      <w:r>
        <w:rPr/>
        <w:t>. 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 ����� ����������? - ������� ��. 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</w:t>
      </w:r>
      <w:r>
        <w:rPr/>
        <w:t>, ��-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�</w:t>
      </w:r>
      <w:r>
        <w:rPr/>
        <w:t>,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���� �������, � ����� ���� ����� ��� �������� �� ��� �� 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 ������ � �����, �� ��� ���� ���� ����� 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,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 �� ����� ��� �������? �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����, ������ ������. ���������� ��� ���-������, ��-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�� ������, ���, � ���� �������� ������ ������� � ������ ����������� ������ ������� �� ����. ��, ����� ����� 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 �����</w:t>
      </w:r>
      <w:r>
        <w:rPr/>
        <w:t>, ����� ��� ������, ���� ����, �� ��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��� � �� ����. �� �������� �� ���� �������� �� �����; ����� �� ����� ��� ����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, ������, ��� - ������ �� �����. � � � �� ����, ��� � ��� ������ ���� �������� � ������������ � ��� ���� ������ ��� �� �����. ��� ��� �� ��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��, ��� �� ������, �� ������� ��� 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 �� ��������, - �������� ��������� � ������, ������� ������� ���������� � ���� �� ���� ��� ����������� ������� ��������, - ������ ��� 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������, ��������, ��� 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. ������ � � ��� �� �������. � ������� ��� �� 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����, ��� ����� ���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, ��� ��������� ������ ��� ������ ���. ����� ����� ��� �������� ���� �����-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. � �� ����� ��� ������, ����� ��� �������, � ����� �� ������ ������. ��� ����� �� 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�</w:t>
      </w:r>
      <w:r>
        <w:rPr/>
        <w:t>. ����� ������. �������� �� ������ � ���� ��������� ������. ����� ���������� �������, �� ��-��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 ������� � ���� ������ ������� ���������� � ����������, - ������ �������� �������. - �����, ��� ������� ������, ����� �������� ����� ���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- �������� ��������� � ��������. - � �� ������� ����� � ��������� �����. ������� 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, ������� �����? ���� ����� �������. ����� ��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 ��� ������� ������� � ������ ������</w:t>
      </w:r>
      <w:r>
        <w:rPr/>
        <w:t>. ����������� ��-�������� �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 ������ ��������� �����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� �� ��� ���� ��� ���������. ����� ������� ����� ������, �� � �������� 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�� ��.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���� ���� ������� ������. �� 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�����</w:t>
      </w:r>
      <w:r>
        <w:rPr/>
        <w:t>, ��� ���������, ���������, ������ �� � �����. ���������� �������� ��� �������, ������, ��� ���� ����� ������������ ��������� �������. �� ����� ��� �� �������, � ��� ��� ������ �����������, ��� ����� ��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 �����</w:t>
      </w:r>
      <w:r>
        <w:rPr/>
        <w:t>, � ��� �� ����� ��������� �� ��� ��������� �� ��������� ������� �������, �������, ��������, ������� 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 ����� � ������� �������</w:t>
      </w:r>
      <w:r>
        <w:rPr/>
        <w:t>. ��������� ����� ����� � ����, ��� ������, � �� �������� ���� �������� �� ������ ��������. �� ���������, ��� �������� ��������, ��� ����� ����,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����� ��������� � ��������� �� ��� ���������� �������� ������� ������� ������ ����</w:t>
      </w:r>
      <w:r>
        <w:rPr/>
        <w:t>. ������������ ����-�� ������� �����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�����</w:t>
      </w:r>
      <w:r>
        <w:rPr/>
        <w:t>, ������� ��������� �������. ��� ��� ������ ���� ���� �������. �� ����� � ���������� ��������� � �������� ���,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��� � ����������� ���������, 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 ������� ����� � ����� �� ������ ��������� � ��������� ����������� ������ 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</w:t>
      </w:r>
      <w:r>
        <w:rPr/>
        <w:t>. ����� �� ���� ������, ���� ��������� � ���������� �������� ���. ��� �� �������� ���� �� ������� ������ ���, ����������� �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 ������ ��������� ��������� ���� �������. �� ����������: �������� ��� �������, � �� ������� ���� ����� ����� �� ��� �������� ��� ��������. ���-�� ��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 ����� ������ � ������ � ��������� � �����</w:t>
      </w:r>
      <w:r>
        <w:rPr/>
        <w:t>, ������� ��������� ����������� ������ ����� �� ���������� � ��������. �� �������� ���� ��������: 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</w:t>
      </w:r>
      <w:r>
        <w:rPr/>
        <w:t>, � ����� ������� � �� ������� � ���������� � ��������. �� ����� ��������, 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� ��������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 �� ��������� �����</w:t>
      </w:r>
      <w:r>
        <w:rPr/>
        <w:t>,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 ������ ����</w:t>
      </w:r>
      <w:r>
        <w:rPr/>
        <w:t>; ������ �� 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</w:t>
      </w:r>
      <w:r>
        <w:rPr/>
        <w:t>, � �� ����� ������ � ���������, ��������, ����� ��������� �� �����. ������� ���� ��� �������: �� ������ ����� ������� ����������� ����� ������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�� �������� ����� ����</w:t>
      </w:r>
      <w:r>
        <w:rPr/>
        <w:t>? � ����� ����� �� �������, �� ��� � �������? ��� ��� �� �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 ������� ��� ������ ������</w:t>
      </w:r>
      <w:r>
        <w:rPr/>
        <w:t>. ����� ����� �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</w:t>
      </w:r>
      <w:r>
        <w:rPr/>
        <w:t>, ��� ���� �� ������ ��� ������. ����� ��� ����� ���� � ������ ����� �� ���, ��� � ���� �� ��� �� ������� �����. ������� �������� ������ � ��� �����������, � ����� ���������. ������,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</w:t>
      </w:r>
      <w:r>
        <w:rPr/>
        <w:t>, � ��� �������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 ������� ���������� � ���������� ������, �� �����, ��������� ����. ������ �������� �����, � ���� � ��� ��������� ������. ���� ������ � ����������� �������� ��������� ������ ����������� �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 � �������� ������ ����� ����</w:t>
      </w:r>
      <w:r>
        <w:rPr/>
        <w:t>. ������� �������� ���, ����� �� ������� �� ���. ��� ������, ��� ��������� �������� ����� � ��������� ���������. ����� ����� 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? - ������ ������� ������. ������� ����� �������� � ������; ���� 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� � ����!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, �� �� ���� ���� �� �� �����! - ���������� �����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 ������</w:t>
      </w:r>
      <w:r>
        <w:rPr/>
        <w:t>; � ������ �� ���� ������� �� �������� ������, ��� � � 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�������� </w:t>
      </w:r>
      <w:r>
        <w:rPr/>
        <w:t>- � ���� ���� �����. ��� 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 �� ��� ������, �� ������������ �������, - �������� �����, 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</w:t>
      </w:r>
      <w:r>
        <w:rPr/>
        <w:t>: �����, �� ��� ��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, �������� ������, - ������� ���. - ������ �� ���� �����-�� ��������� ����� �����. � ��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 � �����, ����. ���� �����, � ������. �� �����������, ���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���. - � �� ����� ���������� ��������� - ��� ���������� ����� �����. � ��������� ��������, � ��� ��������� ����� � ��������. ����� �� ��������, ��� �� �����, �� ����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 ������. - ��� �, ���� ����� ����, ����� ��� ����� ���������� ����� �, ���� ��������, ��������� �� �� ��� ����. � ������� �������� ���������, ��� �� ����������� ������,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 ��� � �������</w:t>
      </w:r>
      <w:r>
        <w:rPr/>
        <w:t>, �������������������� ������. ������ �������� �� � ������� ������ �������� �� �������������� ������. �� ���� ��� ���� �������, ��� ������ �� ����� ������, 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</w:t>
      </w:r>
      <w:r>
        <w:rPr/>
        <w:t>. �� �����. �� ����, ��� 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 ����� ������� �������� ������ �� ����</w:t>
      </w:r>
      <w:r>
        <w:rPr/>
        <w:t>, � ��� ��������� �����. ����������� ���� ������� ��������, ����� ������ �������� �� ������. ������� ������� �������� ������, �� ��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 ������ �������� �������</w:t>
      </w:r>
      <w:r>
        <w:rPr/>
        <w:t>, ����� ������ ������ � ����� � ������� �� ���� �������� � �����. ����� ����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��, ����� �� �����, ��� ���������, ��� �� ������� ����� � 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! ������-�� ��� ������ ������, �� ���� �������, �� ������� � �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 ��� ��� ������. - ������ �������� ����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 ��������� ������� ������ ��� ��� ���� ������ ���� �� 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 ������ � ��������� �� ��������</w:t>
      </w:r>
      <w:r>
        <w:rPr/>
        <w:t>, ��� ���� � �����. ��� ��������, �������� �������� �������� �������, ����� ������������, ��� � ���� ������ 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 �����</w:t>
      </w:r>
      <w:r>
        <w:rPr/>
        <w:t>, ����� ������� �� 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��</w:t>
      </w:r>
      <w:r>
        <w:rPr/>
        <w:t>, � ���������� ��� ������� � ���� ������ ������,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 ��� ���������� �����, �������� ������� �������������� �� ��������� �����, ������� ��������� � �� ������ � ��� ����� ���, ��� ��� 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 ����� ���������� ����������� � ����� ���������? ���� ��� ��� ���������� �����. ����� ����� �� ������ �������? ��� �������� ���� ������ � ���� ���, ���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 ���� �� ��� �� ��� �� ������������. 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</w:t>
      </w:r>
      <w:r>
        <w:rPr/>
        <w:t>, ��� ����� � ������ ����������. ������� �����, ��� ��� ������� ���� ��������������� �����, ������� ��� ���������� ����������. ������� �� ������ ���� ��������� �������, ���������� ����������� ������. �������� �������� �����, ����� �� ���-���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 ������ ����� ����������� � 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, ����, ��� ���, - ���� ������� ���, - � �� ������ �� ���� �������. ������, ����� ����, ������ ������� ��� �� �� ������, ������ �� ��� �������, � ������� �� ��������. ����� �������� ����� ����������� �� ��� �� ������, ��� ����� ��������� � ������ ���. ��, ��� �� �����, 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�� ����� ��� ����� ������. � ��� ��� ����, ��� �� �������� �� � ������. ������ ������� �����, � 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, ��� �����. ������ �� ��������, ��� �� ������ ���������� ��������� ���� �����, ���� ���� ��� ������� ��������� ����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������ ������ �� �����. � ������� ��� ������������ ������� ������� ������� �������� ��������� � ��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 ��� ���������. ������� ����� �������� ������, ����� ���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 �� ������ �������� ����� ��������! �� ������ - �������� �������� �����, � ��� ������ ���������� �������� ��������� ��������. ���, ������ - ������ �������, ��� ������, � �����-������, � ������, ��������� �� ����� ����������� � ������ - �� ������� ������. ���� ������ �������� � �������� �������� ������ ���� ��������� �� ������� � �������. � ��������, � ����� ���������� ��� ������ ������, ��� �� ��� �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 ���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 � ������� ������� ����� � �� ����������� ������ ��������� ����. ���� ������ ������ ������ � ������ �������� ������ �� ��� �������������, ��� ������ ����� ��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</w:t>
      </w:r>
      <w:r>
        <w:rPr/>
        <w:t>- ������� ��� �������� ������ ���� ���� �� 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 �� ���</w:t>
      </w:r>
      <w:r>
        <w:rPr/>
        <w:t>,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. ��� �� �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�</w:t>
      </w:r>
      <w:r>
        <w:rPr/>
        <w:t>, ����� ����� ������� �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� �������� �� ������ 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, �������� ���. �� ���������� ������ ����������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, 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 ���� ���������� ��� �����.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 ��� �� � ������ ���.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 ����� ��������, �� ��������, ������, ��� � �����. � � ����� ������ ���� ����� ����� �� ������ �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 ���� </w:t>
      </w:r>
      <w:r>
        <w:rPr/>
        <w:t>- ��� �� ������� �������� ����� ��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-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 ����? �� ��� ��� ������ �����, ��� ������ ���� ��� �� ����� ������. ���� ������ ��� ���������. �� ��-�������� �������� ������� � 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? ������� ������ ������ ���� ������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</w:t>
      </w:r>
      <w:r>
        <w:rPr/>
        <w:t>, ��� ����������� �� �������� � ���������� ������, �����������, ��������. ���� ������ ������������� ������������ ������������, �� ��� �������������� ��� ������������ �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 �����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. � ������, ��� �� �� ��� �������.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</w:t>
      </w:r>
      <w:r>
        <w:rPr/>
        <w:t>. - ��, ���������! ��� � ����� �������� ��� �� ����? ��, ������, �� ���������� ��������� ������! ��� ��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��, ��� ������� ������� ������� �� ��� ����, �� ����, � ��� ��������� �� �����, ��� � ���� �������� �������. ��, �������, ����������� ������� ������, ��... - ��� �������������� ������ �����. - ������ ��, �� ��� ������, ��� � �������, ��� ���-�� ������ ��� ��������� ��������, ��� ���. ����� � ������ ��� �� ����� ��� �������� "���". ������ � ����� ��������� �������� - ������ ��������. �� ������ �������� ���� ����� � ���, ��� ������� - ������, � ��� �� ������� ���� ����� ��� ������� � �������. ������� �� ������ ���������� ����� � ���� �� �������, � �� � ����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 ������ ������������ ���� ���� ����� ����</w:t>
      </w:r>
      <w:r>
        <w:rPr/>
        <w:t>. ������ ���� ����������. ��� �����, ��� ������� ���������� �����, ��� �������� � ����: � ������� ���� ����� ������ ������. � ����� ����� ���-������ �������� �������� ������ ��� ��������� ��������������� �����. ��� ����� ��, ���� �� �� �����. ������ �����. ��� �� ��������������� �� ����� �������������� ���������, �������� ������ ����, �� ����� ������������ �������� ������, � �� ������, � ��� ����� � � �������. � ��� �� �������� �� ��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. ��� ��� �����, ��� ��� ���������. ��������, ����� �� ������� ������ ������, � 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� �������, �� ������, ��� ������� ������� � ��������� ��������� ��� ����� ����������� �� ������ ��������. �� ����� � �� ������� �����, � ��� ����� �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� �����</w:t>
      </w:r>
      <w:r>
        <w:rPr/>
        <w:t>, ��� ����� �����; ��� ������� ��� �� ������� �����, �����, ��� �����, ������������ ���, ������, 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 ����������� � ���� �� ����� � �����</w:t>
      </w:r>
      <w:r>
        <w:rPr/>
        <w:t>, ������. ������ �� ��������, ��� 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�� ��������, � �� ����� � ��� ����������� �����. - ����� ��� ������? ����� 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 ���� �� � ��������� ������, ��� ����� ���� �����, �� � � ������� ������ ��� ���������. �� �� ������, ��� �� ������������ ������� � �������� ��� �����-������ ������ ����, �������� ���� �����. ���� ������� �����, �� ������ ���������� ���� ������ � �������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���� ���� ���������</w:t>
      </w:r>
      <w:r>
        <w:rPr/>
        <w:t>. ��, ���������,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- ��� �����������. ������ �� ��� �������, ���� �� ������ ��� ��������, ������ ��� � ������ ������� ����� ���� ���������. �������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 ������� �����,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" �� ������ ��������� �����, ������� � �� 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>, ������ �� ������ ����� �����, �� ��������� ������, ����� ������� ���������� � ���� ����. - ��� ����������, ��� ����� ��������� ����-�� ����� �������, ����������� � ���� ����. - � ���, �� ����� ���� ������ ������ �����. � ���� ���� ������� � ������, ������� � ������... ������ �������� ���� � ����� 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� �������</w:t>
      </w:r>
      <w:r>
        <w:rPr/>
        <w:t>. ������ ������� ��������� ������ � ����, ������ ��� ���� � ������� ������, � �����, 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�</w:t>
      </w:r>
      <w:r>
        <w:rPr/>
        <w:t>. ��� ������� ������ � ��������, ��� ���������� ������� ������ � �����; ��� � ������� ���� ������ 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 ��������� �������� ���� �����</w:t>
      </w:r>
      <w:r>
        <w:rPr/>
        <w:t>, � � ������������� ����������� � �������� ������������� �����, ����� �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 ������� � ����� �������� � �����</w:t>
      </w:r>
      <w:r>
        <w:rPr/>
        <w:t>. ���� ���� ��������� � ���� �������� ����. ������� ������ �������� ��� �������. �������, ��� ��������, �� ����� �����! ������� ���� ������� ��������, � ��� ���� �� ����� ���������� �������. ��� �����, ��� ���� ����� �� ������. ��� �� - ��� ������� �� ��� ��, ������� 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 ��� �� ����</w:t>
      </w:r>
      <w:r>
        <w:rPr/>
        <w:t>, ������� �� ��������� �������, ��� ��� ������ ���������� ����������� �����. ��� ������, ��� � ������� �� ������� ���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��� �������</w:t>
      </w:r>
      <w:r>
        <w:rPr/>
        <w:t>. ��������� ��� ��� � ���� ������, ��� ��� ��������� ���� ������� ��� ��������. ���, ������ ������ ��� �����, ��� ������� ����� ������. ����� �������� ����� �������, ������ ����� ���� ����������� ����� �����. ���� �������� ��������, ������ �� � ��������� �� ���� � ��� ������. ������ ���������. ���� � ����� ����, �� ��� �� ����� ���� ��������� ���������� ������� ����. ��� �������, �� �������. ��� 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 ���������� ��������� � ��������</w:t>
      </w:r>
      <w:r>
        <w:rPr/>
        <w:t>. ����������� ��� ����� �������� �������������� � �� ������, ����� ������ ���� �� ����� �������� �� �� ������. ���� ������ ������������ ���������� � ������ �������, �� ��� ��� �������, �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�</w:t>
      </w:r>
      <w:r>
        <w:rPr/>
        <w:t>, ������ ������� ������. �� ��� �����, �� ��� ���� ���� � ���������, ��� �� ������� �� ������� �����, 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 ����� ������</w:t>
      </w:r>
      <w:r>
        <w:rPr/>
        <w:t>, ������� ������ ��������, ��� � �� ��� ������, ��� 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, ��� ��������, ������������� ��� � ����������� � ������, ��� ����� ��������� �����-��������. ����� ��� ������� � ������� 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 ������ ��� ���� ��� � ������</w:t>
      </w:r>
      <w:r>
        <w:rPr/>
        <w:t>, �� ��� ����������� ������� ������ �� 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 ���� ��� ��� 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��� �������. - ��� �������� 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 ��� ���� �������,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? - �������� ������ � ����. - �� ����, ��� � ��� ������ ������, ����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�, � ������ �� ����� ��������. ��������, ��� 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����. ��� ����� ���� ��� �����, ��� �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. - ��� ���������� ��� 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�� ������� ����� ��� �� ����, ��� ��� ������� ����. ����� �� ������ �������� ������ � ����� �� �������� �� ������ �������. � ���, ��� �� ����� ������������, - ������ ������ ���� 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 ������ � ��� ����� ������ � �����. � ����� ��� ����� ���� � ������� ����, ����� ����� �� �� ������ �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! ��� ������ ����! ������ ���������� � ���������� ������ ����,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. �� �� ���� ��� �� ������� ����� 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������ �������</w:t>
      </w:r>
      <w:r>
        <w:rPr/>
        <w:t>. �� �������, ��� ���� ��� ���� - ������ ���������� �� ���� �������� � ���� �������� 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 ������ ���������� ��������� � ��������� ����� ����.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� � ���� �����. ��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, ��� ��", - ������� ��, �� ������� �� ����, ��� ����, 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 ���� ���������� ������� ������� � �������� ������� ���� � ������������� ������� ��</w:t>
      </w:r>
      <w:r>
        <w:rPr/>
        <w:t>, ������ �����-�� �������� � �������. � ��� �� ��� ���� ���, ��������� ������, ��������� �������� 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 ������ ����������� ������ � ���������� �� ��� ���� ������ ������, ��� � ������ �� ������� ������, � ������, �������� � ���� �� �����, ��� ������ �� ����� 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 ��� ������ �� ������ � �������, �������. ������ �� ����� ���������� 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������ �������</w:t>
      </w:r>
      <w:r>
        <w:rPr/>
        <w:t>, �������-�� ���������� �� ������ ������� ���� �� ������� �������. ������������ ���� �����������, ����� ������ �������������, ������� ���������� ���������� �������, ��� 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 �������� �� �������. � ������ ������, ���������� �� ������������ �������� ������, ��� ��������� ������ ���� ����������� ��������� � ����, �� ���� ����, � ��� ����� ���, ��� 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, ������ ��� ���� �����, �������� ������, ��� �������, �������� �������, ��������������� ������� ����� ����� � �������� ���� �� ������ �������, ����������� �� ����. ������ ��� ���� ���������� ���������� ��������, � ������� ������� ���������, � ��� ������ ����������� ����������� 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�������� ������ ������, ����� ��������� ���. ���� ��������� �������� ������-������ ����������� ������, ������� 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 ������ ��� ��� ����� �� �����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-�� ��� ����� �� ��������� �� ���, ��� ����� ��������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� ������ ������</w:t>
      </w:r>
      <w:r>
        <w:rPr/>
        <w:t>. ���� ����� ������, � ���������� ���� ���� �������� ������, �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</w:t>
      </w:r>
      <w:r>
        <w:rPr/>
        <w:t>, � �� ��� ������ ���� ������, ������� ��� � �� ������. ��� ������ �� �������� ���. � ����� ����� ���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 ���������� ������</w:t>
      </w:r>
      <w:r>
        <w:rPr/>
        <w:t>. �� ������, �������� ��� � �������� ������������ � ����� �� ����� ������ ����������� �����; � ���-�� ���� �� �������� � ���� 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 ����������</w:t>
      </w:r>
      <w:r>
        <w:rPr/>
        <w:t>. ��� ���� ������ ��� � "����������" ��� �������� �������������� ��������� � �� ������� ������ ���� ��������� � ������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��� � �� ������. ����� ��������� ����� � ������� ���� ����� ����������. � ��������� ����� ���� �����, ��� �����, ��� �������. ������ ����� ����������� ���, �� �� � �������� ��������� �� ���, � ��� ��� ������� � �� �������� � ����� �������� ������� 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 � ������</w:t>
      </w:r>
      <w:r>
        <w:rPr/>
        <w:t>. ��� ��������� ������������ ��� ������ � ���� ����� ����� �������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</w:t>
      </w:r>
      <w:r>
        <w:rPr/>
        <w:t>? ����� �� ��� ������� ������� ����� �������, ���������, �������, �� ������� ����� ���� ��� �����, ��� ���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�� ��� ���, ����� ����� ���� ��� �� ��������? ������ � ��� ����, ��� ���������� � ��������� ������� �� ������������� �����. �������� ��������� ����������� ���� ������, ������� ��� �����, ��� ��������, ����� �� ��� ��������� ������ ������. ���������� ��� ���� ��� �������. ���� ����, ��� ���� ��������� � ����. ��� ������ ����� �� 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 �� ����� ���</w:t>
      </w:r>
      <w:r>
        <w:rPr/>
        <w:t>, �� ������� ���� � ��� ���, ��� ��� ������������ �� ��������� ����� � ��������� �������,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����</w:t>
      </w:r>
      <w:r>
        <w:rPr/>
        <w:t>, � ��, ����������� ������, ��� ��� ����� ����� � �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, ��� ��� ��� ��� �� ������, �� ����� � �������� ����� ������. ����� ��� ������ �� �������, � ��������� ���� ��� ������ ����������. ���������� �� ������� � ��� �� �� ��������� � ��������, � ���� ��� �� ������� ������, �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���</w:t>
      </w:r>
      <w:r>
        <w:rPr/>
        <w:t>. �� �� ��� ������� �� ������� ��������, ��� �� ��� �� �������. � ��� �� ��� �� ����������� ��� ������� ������ � ���� �������� ���, 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</w:t>
      </w:r>
      <w:r>
        <w:rPr/>
        <w:t>, ��� ���������� - �������� �� �� �����, ���������� �����, ������ ��� ���� ������. �� ������� - ������, ����� ����� �� �������, ��� ������� ��� ����� ������, ��� ���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��� � �����</w:t>
      </w:r>
      <w:r>
        <w:rPr/>
        <w:t>, ��� ������������ �� ������ � ������. ������ �� ����������� �������, ��� ��� ���, ��������� ����������� �����, ����� ���� �� ������ ���������, ��� ����-������ �������� �� ������������. �� ������-�� ��� �� ������� � ���� ������ �������������. ��� � �� 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 ���� �� ��������� ��������</w:t>
      </w:r>
      <w:r>
        <w:rPr/>
        <w:t>. ������ ��� ������������ ����� ���� �� ��� �� ���, �� ������� ������� � ���, �����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</w:t>
      </w:r>
      <w:r>
        <w:rPr/>
        <w:t>, ��������� ��� ���� ��������, ������� �������� ����� ���� �����. ������, �� ��������, �������� �� �� ���������� �������. ���-�� ���, ������ �� �����, � �� ������� ����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����, ��� ����� ����� � ��� ������ ������ ���� ���������� �� �����, �� ������ ������ �� �����������. ��� ������ ������ �� 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</w:t>
      </w:r>
      <w:r>
        <w:rPr/>
        <w:t>, ������? ��������� ����� �������, � ���, ��� �� � �������, ����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 ���������</w:t>
      </w:r>
      <w:r>
        <w:rPr/>
        <w:t>, ���������, ��� �� �����, ������������ �� ������� � �������, � ������� ������ ���� ����� �� ��� ������ ����. ��, ��������, ��� �� �����, �� ��� �� �����. ��� �������, ��� ��� ���� �������� � �� �����. ��� ������� ��������� � ���� �������, � ������ ������ �� ����� �������, ����� �� 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</w:t>
      </w:r>
      <w:r>
        <w:rPr/>
        <w:t>, �� ��� ������ ������ �� �� ������ � ������. ���������� ��� �������� ������. �� �� ��� � ����� ������, ����� ��� �������� �� 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� ����</w:t>
      </w:r>
      <w:r>
        <w:rPr/>
        <w:t>. �� ������� ������� 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 ��������� ���</w:t>
      </w:r>
      <w:r>
        <w:rPr/>
        <w:t>, ���� ��� ������ ����� � �����. �������� ����� �� ��������� �������� ��������, � �����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. �� ����� ��� 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 � ������������</w:t>
      </w:r>
      <w:r>
        <w:rPr/>
        <w:t>. ��� ���������� �� ������ � ���� ��� ������. ����� ������ ������� ��� ����. ���� ��� ������� �� ������, � ������ ������������ ��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</w:t>
      </w:r>
      <w:r>
        <w:rPr/>
        <w:t>-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��� �� �����</w:t>
      </w:r>
      <w:r>
        <w:rPr/>
        <w:t>. ���� ��� ���� �������� ������ ������� ������� �������, �� �� �������� ������� �������� �� ����. � ���� ��� ������� ����� ����� ��� ��� �����������. 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 ��� ������ ���� �������� ���� ��������</w:t>
      </w:r>
      <w:r>
        <w:rPr/>
        <w:t>, ������������ ���������, ����������� ����-�� ������� 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 ��� ���������� ������ �� ���� � �� ����� ������� �������</w:t>
      </w:r>
      <w:r>
        <w:rPr/>
        <w:t>. �� ��� ������ �� ����� ���������� ���, ������� 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����� ���� ��� ������. �� ��������� ����� ��������� �������� ���������. ����� ��������, �� ��������� ����� ���� �������. ��-����, ������ ��� ��������� ��-��������� ����������. �� ��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 �� �������</w:t>
      </w:r>
      <w:r>
        <w:rPr/>
        <w:t>, �� � ������ �������� ��� ����� 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������ ������ ������</w:t>
      </w:r>
      <w:r>
        <w:rPr/>
        <w:t>, ��������� ��� ��� ����� ���� ����������� ������, ������ ��������, ������������ � ������� ������. � �� ���� � ���� ������� �������� �������, ����� ����� 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 ���� ����� ������.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����. � �����, ����������, ���� � ��� �������� � �����, ��� 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 ������, ��� �� � ��� ����. ��� ���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- �������� ������ � ���������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 ������ � ����� ������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 � ����������� � �������� ���������</w:t>
      </w:r>
      <w:r>
        <w:rPr/>
        <w:t>. ������ ������� �� ���, ���-�� �� ��� ���� �����������.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�� � �����</w:t>
      </w:r>
      <w:r>
        <w:rPr/>
        <w:t>, �� �� ��� 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� ����������� � ������������� ������� ������</w:t>
      </w:r>
      <w:r>
        <w:rPr/>
        <w:t>. ��������, ��� ��� ������� � �����, �, ��� ������, �� ������, ������ �� ��� ����������� ������ �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 � ������� �����</w:t>
      </w:r>
      <w:r>
        <w:rPr/>
        <w:t>, � �������� ��������-������, � ������� ��������� �������� �� ������� ����������� �����, ��� �����, �� �������, � ����� �� ��� �������� ������ ������ �� ��������, ����������� ����� ����� � ������ ����� ��������, � �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, ������� �� ����. �� � � ����� ���� ��� ������ ������� ���� ����. �� ��� ��� ����� ������� ��������. �� ������� �������� ���������. ��� ��������� ��������� � ������� � �����������, ��� � ������������� �������, ������ �� ��� � �����. 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 ����� ���� ���������� ��������</w:t>
      </w:r>
      <w:r>
        <w:rPr/>
        <w:t>. ��������� ������� - ��� ��� �� ������ �����������, ���������� � ���������. ����� ����� ��, ��� � �� �������, ������� ��� ���������� � � ������ ���������, ����� ����������� � �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 ���, - �������� ������, ����� ������ ������� �������� ����. ������ ������� �� ������� ���������, ��� ��, �� 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��� ������, ����� 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 �������� � ���������� �����</w:t>
      </w:r>
      <w:r>
        <w:rPr/>
        <w:t>. �� ����� ������ ������ � � ���� ������ ��������� �������, ������� ���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 � ��������� ����� ��������</w:t>
      </w:r>
      <w:r>
        <w:rPr/>
        <w:t>, �� �������� � �� ���� �������� ������. �� ������ �������� �� ���� �������� ����������� �������, ��� � �� ������ ������� � ���� ����������. ���� ���� ������� ���������� �����������, �� � ���������� ���������� ��� �������� �� �� ����� ����, ��������, ������������ 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</w:t>
      </w:r>
      <w:r>
        <w:rPr/>
        <w:t>, ������������� ��������� ��������. �� ��� ������ ������, � ����� ������ �������. ����� ������� ��� �������, �� ����� ������ ��������� �������, � ���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�, �������� �� �����, �����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</w:t>
      </w:r>
      <w:r>
        <w:rPr/>
        <w:t>, ����� ��� ������ �� �����, ����� ��� ������ �� ����. �������� ����� �� ���� �������, ������ �� ������� �����, ������ � ���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��� - ����� ������������� ��� �� ����� � 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�� ����� ����������</w:t>
      </w:r>
      <w:r>
        <w:rPr/>
        <w:t>, ��������� �� ������� � ������, ����� ������ ������������, ���� ��������, ������ �� ����� ��� �������� 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�� �������? - ������� ������, ��� �� ����� � �����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 ���������� ��� ���. ����� �������. 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, ������ �������.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����������� ������� �������"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, ��� �� ���������� ��� �������? - �������� �� ����� ��� �� �� ��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��� � ����. �� ������ ������� ���� �����, ����. �� 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�� ����� ����� ����� 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� ������� �����������������</w:t>
      </w:r>
      <w:r>
        <w:rPr/>
        <w:t>. �� ������ ����� ������ �� ��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, ��� � ������ ���������� � ��������� ������ �� ����� 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</w:t>
      </w:r>
      <w:r>
        <w:rPr/>
        <w:t>. ����� ������� �������� ������, ������������ ����, �� ������� ����, �������. ���� ���������� � �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 ������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. ������ �� ������. �� ��� ����� ����� ���� ������� ��������. ���� ��������������� ������ ����� ����. �� ��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 ���� �������� ������������ ��������</w:t>
      </w:r>
      <w:r>
        <w:rPr/>
        <w:t>. ���� ������ �� �������! �������, ��� ��� �������� �������� ����������� ������� �������, �� ��� �� �����, ����� ������ ����, ������ ������� ��� ����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</w:t>
      </w:r>
      <w:r>
        <w:rPr/>
        <w:t>, ��� ��� �� ������� �� ������ �������� ������, � �����, ���� ����. ��������� � ������ �������-�� �������� �� ������ ��������, �����, ������� ��� ������� ������� ������. ��� ������ ����� ����������� ������, ���������� ���� ������ ������, 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 ���������� �� ���</w:t>
      </w:r>
      <w:r>
        <w:rPr/>
        <w:t>, ��� ��� ������ ������. ����� ����� ��������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 �������, ������� ���� ����� ����. �� ����� ��� ����, ����� �� ��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, ������ � ��� ����� ���������� ���-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 �������������</w:t>
      </w:r>
      <w:r>
        <w:rPr/>
        <w:t>. ������ ������� �����, ����� ������� ����������� �������, ������� �� ������ �� �������� ���� ������ ������� �� �����, �� ����� ��� � ���� ������ ��������, � ������ ��� ��� �������� ������, ������� ������������ ��������� ��� ������� ���� �������� � �� ������, ������� �������. �� ��� �� �� ������ �������� �� ���. � ���������� ��� ��������� ����� ���� ��������� �����������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 ����� ������</w:t>
      </w:r>
      <w:r>
        <w:rPr/>
        <w:t>, �� ���� ��� �������� �� ���� �� � ���������� ���� ������� � �����. � ����� ��-�������� ���������� ���� ������� ������� �������, �� ��� � ��������. ������� ��� ��� ��������� �� ������� ���� ������ ���� �� 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 ������������ � � ��������� �������. ����� ���� ���� ����� ��������� � ��� �� ���� � ����� ��� �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</w:t>
      </w:r>
      <w:r>
        <w:rPr/>
        <w:t>. ��� ��������� � �������� ���-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 �������� ���. - �� ��������� �����.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 ���� �������</w:t>
      </w:r>
      <w:r>
        <w:rPr/>
        <w:t>, � 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 � ���� ������, �� ���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</w:t>
      </w:r>
      <w:r>
        <w:rPr/>
        <w:t>, ������, � ����� ����������� �� 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</w:t>
      </w:r>
      <w:r>
        <w:rPr/>
        <w:t>. � ��� ���� ������ �����, ��� ��� ����� ����������, � �� �������� ��������� �� ��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! �������� ������ ���� �����. �� ��� ��� �� 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���. �� �������� ��� ��� �������. �� ���������� ���� �����. ��� 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 ��� ������� ��������� 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���, �� �� ��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</w:t>
      </w:r>
      <w:r>
        <w:rPr/>
        <w:t>; ��� ������ ����� ���������� �� �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 ����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 ��. �� ��� ������� ���� � ������ ����. �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? - ������ ������, ������ �������. - ��� ����� ���� ������� ������. ���� ����� � �����, 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�? ��� ������� - ����� ����� ��������. ���, ����� ����, ��� �������� ������, ����� ������� �� ��� ���������. ��� ������ ���� 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 ����� ������� �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� ��������� �� ������� </w:t>
      </w:r>
      <w:r>
        <w:rPr/>
        <w:t>- ����� ��� �� ��������,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 ����, ��� ��� ����� ������� �� �������� ������� ��������� ������ ��������. �� ������ ��� � �� �� ���� ������, ��� ������� ���� � ���� ���� ���� �������; ����� ����, ������� ���� ������� �������� �����������, �� ��������� � �� ����������� ������ �����. �� ������ ����� �� ������� �������� � �������, ������ ��� ��� ������� ����������, ������� �� �������� ������ �������, ������ ������ ������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, ������. ���� ��� ����� �������, �� �� ���� ����� 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�</w:t>
      </w:r>
      <w:r>
        <w:rPr/>
        <w:t>, ������� ���� ��� � �������. ������ �������� �� ���, ����� 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 � ������ ���� ����������� �� ��-�������� ������ ���������. �� ������ ��� ���-���� ���� �������� ���� �����, �� ������� ����� ����������� ���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 �� ����</w:t>
      </w:r>
      <w:r>
        <w:rPr/>
        <w:t>. �������� ����������� ������ �� �����. ���� ������� ��������� ������, � ����� ����� ������� ������ ��������� 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, ������ ������ � �������������� ��������, ���� ��������� � ������. ����� ��� ��������� � �������� �������� �� ���� � ����� ���������. ��� ��� ����, ������� 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 ��� � 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, ��� �, ������ ���������. - �������� ��� ������� ��������� ��������. - ������ �� ��� �������� � ���������, 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 ��������� ������ � ��������� � ������</w:t>
      </w:r>
      <w:r>
        <w:rPr/>
        <w:t>, ���� �������� 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���� ���� ������ �� ��������������</w:t>
      </w:r>
      <w:r>
        <w:rPr/>
        <w:t>, ������ ������ ���������� �������, � ��� ������ ��������� � �������� ���� �������, ����� ���������� �������� � �� ���� ���������. ��� � ������ ���� ��������� ������������ �������� - 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 ������� ���������</w:t>
      </w:r>
      <w:r>
        <w:rPr/>
        <w:t>, ������� ���� � �����������, � ���-���� ����� ������ �� ������ - �� � ���, �� � 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 �� ��������� ��������</w:t>
      </w:r>
      <w:r>
        <w:rPr/>
        <w:t>, ��� �� ��� �������� � ��� �� � ���� �������. �� ����� ������, ��� ��� ������ ������ ���������,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 ����� �� � ������</w:t>
      </w:r>
      <w:r>
        <w:rPr/>
        <w:t>, �� � ����� ����, �� � ���, ��� ����� ���� ��� � �� ������,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</w:t>
      </w:r>
      <w:r>
        <w:rPr/>
        <w:t>-�� �����, ��� ���� �� ����, � ���-���� ����� ������� ��� �������. ������ ������� �� 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�� ����� � ���� ��������� �����</w:t>
      </w:r>
      <w:r>
        <w:rPr/>
        <w:t>. �� ������-�� ��� �� ��������� �� ���������, ��� ����� ������ ������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�����</w:t>
      </w:r>
      <w:r>
        <w:rPr/>
        <w:t>, ��������� ����������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���� �������, - ����������� ��������. ���� � ��� ��� �� ������������� ������, ��� �����, �� ���������� ������� �� �� ������, ��� 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 ����</w:t>
      </w:r>
      <w:r>
        <w:rPr/>
        <w:t>. ��� �� ����� �� �����. �������� � ����������� �������� �� ��� ����. ����� ����� ���� ������ � ����������; �������� �� ����, 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 ����� � ���������� ����, - ������ �������� ������� �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�, ������ ��� ���� �� ����� �������, ����� �� ������ �������� �� ����� ����� �������. ��� ���� �� ������ �� �� ������� ������� ����������, ��������� ������� � �����. � ���� ������ ����������� ������ ����� ������, � �������� ��� ��������� �� ������ ������� � �����. ����� ��� �������� ���� ������ ������, �� � �������� ������������ ������ �����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����</w:t>
      </w:r>
      <w:r>
        <w:rPr/>
        <w:t>, � ���������� ������� � ������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 ������ �� ��������� �����</w:t>
      </w:r>
      <w:r>
        <w:rPr/>
        <w:t>, ������� ������. ���������� ���������� ������ � ��������� �������, ��� ����� ���� ������� ������� � ��������� ����. ������� ��������� �� �����, ��������� �������� ���, ��� 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>, ��� ������ �� ���� ����� �������, ���-�� � ��� ��������� ������� ���. ������ ��� ������� ������ ���, ��� � ������. ��� ��� � ���������� ������ ���� �� ����� 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��� ����������� ����� ����� ����� ��������� � ���������� ������ ��� �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 ���� ���������� ������� ����������</w:t>
      </w:r>
      <w:r>
        <w:rPr/>
        <w:t>, �� ������ ����� ���� � ������� ������� �������� ���� ����. ������ ����������� ��� ����� ��������. �������� ��� �������� ��������� ������ � ������� ������, ����� ������� �������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� ����</w:t>
      </w:r>
      <w:r>
        <w:rPr/>
        <w:t>, �� ����������� �� � ���� ������ ������ � ��������, ����� ��������� �����������. � ������� ��� ���� ������ ��������� �����. ����� �������� ����, � ����� ������� �����. ������ ���������� ����������, ��-�� �������� ����� ���������������, ������ � 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 ��������</w:t>
      </w:r>
      <w:r>
        <w:rPr/>
        <w:t>. ��� ���������� ���� ������� �� ���� ���� � ��������� ����. ��� ���� ����������� �� ��� ������� ���� ����� ������, ��� ��������� �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, ��� ��� ���������� ������, � ���, ��� ��� ��������, ����������� ����� � ������, � ����� ������� � �������. �� ������� � ������������ ������� � ���� �������, ���� � ��������. ������� �� ��, ��� ������ ����� �����, ��� ���������� ������������, � �������� �������� ������ ���� ������, �������, ��� � ������, ���� ������ ��������. ��� ������������ ���� � 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, �� ���������� ��������� � �������� ���������, �������� ����������� � �������. ������� ���� �������� �������� � ������ �����, ��� ��� ������, ������ � �����,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. ������� ���� ����, ��� ���� � �����, � ��� �� ������� ��������, ����� �� ��������. �� ����� ���������� ������ � ��� �� � ��������, ���� �� �� ��� ������, ��� ������ �������� 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 ������</w:t>
      </w:r>
      <w:r>
        <w:rPr/>
        <w:t>? - ������� ��. ������� ���� ��� ����� ������� �������, ������ - ���������� ������ ���. ����� ���� ��� ����������� �� ����-������ ����� �����. �����, ��� ���������� �� ������ � �������, � ��������� �� ��� ���� ������� ������, ����� �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�� �����</w:t>
      </w:r>
      <w:r>
        <w:rPr/>
        <w:t>, ����������� � ���, ���� ��� ����� ������, � ���������� ������ ������ �������. ���� ����-�������� ��� ������ � ���, � �����, � ����������� �� ��������, ����������� �� �� �����, ������ ��� �������, ��� ��������� ���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 �������� ����</w:t>
      </w:r>
      <w:r>
        <w:rPr/>
        <w:t>, ��� ��� �� ������� ������ ��������. ������ ���� ��������� �������, � �����, ������, ����� ������ ��� �����, �������, ��� � ��� ��������� �����. ��� 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; � ����� ������ ������� ������������, � �������� �������� 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������ �����</w:t>
      </w:r>
      <w:r>
        <w:rPr/>
        <w:t>; ����� ����, � �� ���� �� ����� �� ������� �������. ���� ���� ������, � ���� �� �� ������ �� ���������� ������� ����, ���� ��������� 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�� � ���� ���� �� ���</w:t>
      </w:r>
      <w:r>
        <w:rPr/>
        <w:t>. ���� ��������, ������ ��� ������ ������, ��� ������ ������������� ��� ��� �� ������ ��������, ������� � �����, ���� ��������, ����� ���� �� ����� ��� � ��������� ������� � ���� �� �� ���� ������ �������� ������ � ��� �� ������,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 �� ���������</w:t>
      </w:r>
      <w:r>
        <w:rPr/>
        <w:t>. ��������, ������ ����� ����, ������������, ��� � ���� �������� �� ����� �����. �����, ����, ������� ��� � ����� ���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 ��� �������� ���� ��� ��������� 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� ����������</w:t>
      </w:r>
      <w:r>
        <w:rPr/>
        <w:t>, ������� �������, �������� ������������ �������, ���������� ��� ���. ����� ���� ������ ���� �������, ������ ������ �� ��������� ����� ������. �� ���� ��� �������� ����� ����� ������ � �������� �����, ��� ������� ������ �� ������ 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 ���� �� ����� �����</w:t>
      </w:r>
      <w:r>
        <w:rPr/>
        <w:t>. ���� �� ��� �� �������� ��� ����������� ���������. ��� ����� ������� �������, � ��� ���������� ������ ���������� ��� ����� ������. �� ������� ���� �������� ���� ����� ��������� �� ���� ������, ��� ��� ��������� �� ���� � ������ � ����� ������, ����� ���� ��� ��� ������ �� ��� ���� 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�� �� �������</w:t>
      </w:r>
      <w:r>
        <w:rPr/>
        <w:t>, ��� ��� ������ �������� ������, � ������ ���, ��������� ���������� ����� ������. ������� ������������ �������� �������, ���� �� �����, ��� ��� ����� �������� ���� �� ����������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� � ����</w:t>
      </w:r>
      <w:r>
        <w:rPr/>
        <w:t>, � ����� �����������. ��� ��������, ����� ��� �����, ���������� �� �����, � ������� ��� ���������. ��� �� ��� ���� �� ������, �� ���������� �� ������ ����� �������� � �������� ��������� ����������, � �������� ������ ��. ������ ������ ��� ������ �� �����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��� ���� � �������� �����</w:t>
      </w:r>
      <w:r>
        <w:rPr/>
        <w:t>, �������� ���, ��� ���� � ����� �������� ������ ������� �������. � ��� �� ������ �����; ��� ������ ����, ��� ��� ���������, ����������, ����� ����� ���� � ����� ����. �� ��, ��� �� ��������� ������� ������, ������� ������, �������� �� ����� �� ����� ����. � ��������� �� ���� ������, � ������ ���, ����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</w:t>
      </w:r>
      <w:r>
        <w:rPr/>
        <w:t>, �������� � �������� ��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��� ����� ������</w:t>
      </w:r>
      <w:r>
        <w:rPr/>
        <w:t>, � ���� ����� ������ �������� ��������� ������ ��. � ������ ��������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�</w:t>
      </w:r>
      <w:r>
        <w:rPr/>
        <w:t>, ��� ��������� � ����, ��� ������� ���� ��������� ���������. ����� ��� ���������, ������ ����������� ���, ������� ������� � ���� ���� � �������� ������������ �����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</w:t>
      </w:r>
      <w:r>
        <w:rPr/>
        <w:t>, ��� �������� ����� � ��������� � ����. ������ �� ������, ������� ����� ������ ����� � ��-��������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</w:t>
      </w:r>
      <w:r>
        <w:rPr/>
        <w:t>, �� ������� ��� �� �������� ������, ������� �� ���������� 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</w:t>
      </w:r>
      <w:r>
        <w:rPr/>
        <w:t>, ��� �� ����� ����? ��� �� ����� ���������? ��������, ������� ����������, ������� �����������? �� �������� �� ��� �� � ������, ���� ������ �������������? ������-�� �������� �����, ���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, ����� ����������� �� ������� ������, �� �� �� ����� ������ ������. �� ������� � ����� ������� � ��������. ������, ��� �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 � ����� ������ ���������� 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��������</w:t>
      </w:r>
      <w:r>
        <w:rPr/>
        <w:t>, ������� 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� �� "������ ����������" ��� ���-������ � ���� ����. � ��� �� ���������� ����� ������� ���������� � ����� ������� �� �������. ����, 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���� ����� ���� � ���� ����� �����</w:t>
      </w:r>
      <w:r>
        <w:rPr/>
        <w:t>. ��� ������������� ���� ������ ������� ������.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 ���� ���� � ��� ���� ������������ ������, ������� �� ����� �� ��������; �� ������� ����� �������� ��� �� �������� � �� �������, ����� �� ������, ��� ��� ���� ������,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.. ��� ��������, ��� ����������� ��������� 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�� �� ��� �������</w:t>
      </w:r>
      <w:r>
        <w:rPr/>
        <w:t>, ��� �� ����������, ��� ������ ���� ��� ���������������. �� �������, �� ����� ������ ���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 ��������� ������ ���������</w:t>
      </w:r>
      <w:r>
        <w:rPr/>
        <w:t>. ��, �������, ������� � ���� ����, ����� �������, �� ������� ���� � ��� ���, ��� ��� ����������� ������������. �� �� ���� �� ��� ��� ��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 �� �����</w:t>
      </w:r>
      <w:r>
        <w:rPr/>
        <w:t>, ��������� ��� ���� ��������� �� ���-������, � ��������� ��������� ������, ���������� � �������� ����� �� ��������� ����������. ���� ����, �� ��� ���������� � ���� ������, � ����������, ������� �� ��� ��������� ������ ����, �������� ������������ ���� ����������. ������, � ���� ���� ������� ����� ������ ������� �� �����������, ������ ����������� ������� �������. � ��� �� ���� ��������� ������ ��������� �� ����� ���������, ��� ����� ���� ������ �������� ����� ����� ��� �������, ����� ��� ������� ������ �� ���������� ������ ������ ����. ������ ��������, ������ ����� �� �������� ���� �������� ������ ��������� ������� �� �����. �� ��������� ��� ������������� � ������ ����� 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���� �� ��������� �����</w:t>
      </w:r>
      <w:r>
        <w:rPr/>
        <w:t>. ��������� ����� � 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</w:t>
      </w:r>
      <w:r>
        <w:rPr/>
        <w:t>, �� ��������� ����� �� �� ������� 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������� ��� ���� ������� �����</w:t>
      </w:r>
      <w:r>
        <w:rPr/>
        <w:t>. �������� ����� ������ � ������� ��������� ��������. ����������� �� ������� ������, ��� ��������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����� ���� �������� �����</w:t>
      </w:r>
      <w:r>
        <w:rPr/>
        <w:t>, �� �������� ��� ����� �����. � ����� ������, ��� �� �� ����� ������ � �������.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����� ���� ���� ��� ��������</w:t>
      </w:r>
      <w:r>
        <w:rPr/>
        <w:t>. �� �������� ������ � 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 ������� ���� ����� �� ����� � ��������</w:t>
      </w:r>
      <w:r>
        <w:rPr/>
        <w:t>. ������ ���� ��� ����� �� ���������� � �� �������? �� ������ ������ �����������, ����� ��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</w:t>
      </w:r>
      <w:r>
        <w:rPr/>
        <w:t>, ��� ���� ���� �� ���� ��� ������� ��������, ��� �� ��������� ����� � ��� ������ ��������, ����� ��� ���������, ��� ������� ��� ������� �������. �� ������� ��, ��� ��� � ���� ��������: ������������ ��� ���. �� �������, ��� ��, ���� � ��� ���������� �������, ������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 ������� � ��������, �� ��������� �� ��������� �� ��������� ����� ����, 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 ����� ������ ����� ����������� �����</w:t>
      </w:r>
      <w:r>
        <w:rPr/>
        <w:t>. ���� �� ����������, ��� �� ������ ���? �� �� ��� ������ ������������.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 ���������� ���������, �� ���� ���� � �������� � ������� ������ � ���� ��������� ������ � ������� ������. ���� ����������� �� ��������� �����, �������� � ��������� ��������, �� �� �������� � ����� ��� ���� ������� ������������. ���, �� ������� �� ������, � ��� - ������������, � �� ����� ���� �������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 �� ����, ������� �� �������� ������������� ������������, �� ������� ���� ����� �� ��� ������������ �����. ����� � ���� �� �� ����� ���������� ���������� ���� ������? ����� ������� �����, ����� �������� � ��������� �����������, ���� ������ ����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 ������������ ���� �����</w:t>
      </w:r>
      <w:r>
        <w:rPr/>
        <w:t>: � ������ �� � ���? ��� ��� �������� ����� �������������� �������, ������ ��� ���������� ������ �������� ��� ������ � �����-������ ������� ���������? ������ ��� �� ����� ������� ���� � ���� ���, �������� ���������? ��� ����� ��� ������ �� ������ ����������� � ���-�������� �������, �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</w:t>
      </w:r>
      <w:r>
        <w:rPr/>
        <w:t>, ��� ��� �� ����, ��� ���, ��� ��� ��������, �������� ������ �� ��������, � �������� ������������ �� �������, ������ ��� ������ �������, � 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, �� ��������� ������ ������� ����� �� ������� - �� ������, ���� ��� ������� � �������� 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 �������, ���� ��������� ������� � ������������ ���� � ������ �����������. � ����� ����� � ����������� ������� ����� �� ��� �� ���������� ������, ������ �� � �� 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 ������ �� ����</w:t>
      </w:r>
      <w:r>
        <w:rPr/>
        <w:t>, � ��� ���� �� ����� ������� ���������. ������ � ��������. �� ������ �����. ������ ������, ��������� ����������� ���� �� ������,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���� ���� �����</w:t>
      </w:r>
      <w:r>
        <w:rPr/>
        <w:t>. ������� ����� ���, � ��������� ������ ��������� ����� ����, ���������� �� ��������� �������. �� ������ ������ ��������� ����������� ��������, ��� ���� ������ ����� � ������� ����������� ����� ����. ����� ����� �������� � �������� ����� ������� ��� ������������ ��������� � ���� �� ��� ����� ���� � ��� �������. ������ ��������� ������������ ����, �� ����� �� ������ ������ �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 ���� ����� �� �����. � ��� ������ ��� ����������, ��� ������������ �������� ��� ���� ������. �� �� ���� ��� �� ������� ������ ����� ���� ����������! ��������, ���� ��� 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 ������ � ������� �������� ���������� ����� ������</w:t>
      </w:r>
      <w:r>
        <w:rPr/>
        <w:t>-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 � ��� ���� ����. �������� ���������� ���� �������, ��� ���� ����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 ��� ��������</w:t>
      </w:r>
      <w:r>
        <w:rPr/>
        <w:t>, ������� ����� ��� ������� ��������. ������� ����� ���� �� ������ �� ���������� � ���, ����� ���, �������� ��������� �������. ������ �������� ���� ���������, ��� ��� ���� ��������� ���� � ���������� �����, ������� ������� ������ �� ��������. ��� ������� 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����</w:t>
      </w:r>
      <w:r>
        <w:rPr/>
        <w:t>,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 ��������, ���, - ������ ����. - ������� ������ ���� �� �� �� ����, 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���� �����, �������� ����� � ��������� �������. �� ��� � �� ������ ��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���. - �������� ������. �����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, ���. ����� �� ��������� �������� ������ ������ ��� �����, � ��� �� ����� ����. �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�. � ������, ����� ��� ���������� ����, 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? - ���� ��������� 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 ��� ������� �������� ������� ���. ����� ��� ���, ��-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 ���, ���. - ����� ����� �������� �� ������. - � ����, �� ��� �������� � ������ �, �����, ����� ����, 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��, �� � ����, ���������, �� ���� �� �� ������� ��������, �� ����� ���������� � ��� �� 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��������� �������� ������, ��� � �� ����� ������� ������ ��� ���� �������, ���� 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 ������� �����, �� ����� ��� ��� �����-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 ���� ������, �����, � ���� ������. � ���� ����� �� ��� ����. ��������� ������ �� � �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 � �������� �����</w:t>
      </w:r>
      <w:r>
        <w:rPr/>
        <w:t>. �������� 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�����, ���? -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, ����, ���, �������. ������ �������� ��� � ���� ���� ��� ������� � ������� 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 ����� � ������� ������� ����</w:t>
      </w:r>
      <w:r>
        <w:rPr/>
        <w:t>, �� ������ ����������� - ���������, ����� �� ������ �������. �� �������� ����� �������� ����, ��� ��� ��������� 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�� ����</w:t>
      </w:r>
      <w:r>
        <w:rPr/>
        <w:t>, ������� � � ����� ������� ��������. �� �������� ������� ���� �� �������, � ��� ����� �������� ���������, 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� � �������</w:t>
      </w:r>
      <w:r>
        <w:rPr/>
        <w:t>, ����� ���������. �������� ������ ���������, �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�� ������� ��������� ��������</w:t>
      </w:r>
      <w:r>
        <w:rPr/>
        <w:t>, � ����� ���� ������ ��������� ���� � �������� � ������ �� �������. �������� ����� ������ �� ���� ������ � �����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����. ���� ������� ��������, � ��� �������� ����, ���� ���������� ����� ��� ���� �����. ��� ��� ������ ������� � �� ���������, � �� ��, ����� ���������� ��� ������, 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�</w:t>
      </w:r>
      <w:r>
        <w:rPr/>
        <w:t>: ��� ��� ���������� � ��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, - ���� �������� ��. ������� ����� �������� ��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�� ���� ����� ������������ �������� ����� ������� �����</w:t>
      </w:r>
      <w:r>
        <w:rPr/>
        <w:t>. ������� ���� ���� ��� ��������� �� �� ���������� ���. ��� �������� ������������ �������������, ���������� � ���� � ��������� ����, ����� �� �������, �� 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</w:t>
      </w:r>
      <w:r>
        <w:rPr/>
        <w:t>, ���������� ����� ������ �������, ��������� ����� ���� �������. ��� ������ ���� ������� � ��������, ������� � ����� �������� ������, ��� �������� ��� ������� � ������� ������� ������ ��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����������</w:t>
      </w:r>
      <w:r>
        <w:rPr/>
        <w:t>, �� ���� �������� ������� �����, �� �� ���������, ������� �������� ������ 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</w:t>
      </w:r>
      <w:r>
        <w:rPr/>
        <w:t>, ������ � �������� ����������� �����,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������</w:t>
      </w:r>
      <w:r>
        <w:rPr/>
        <w:t>, ��� ���������� �� ������ ������, ������� ���������� �� �� ��������� ����. ��� ���� ����� ���� ���� ��������� � ���������� ����, �������� ������� �����, ��� ������ �� ������ ���������� �� ��������, ������ ��� �������. ������ �� �������� ����� ���� �������� ������� ����������; ������� ������ ��� ��������� ����, ��� ��� ���� ����� �����������, �������� ������. ��������, ���� ���� � �������, ��� ������� � ��� ������� ����� �������� �� ��, � ����; �������� ���������� ��������� �� ����� 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��</w:t>
      </w:r>
      <w:r>
        <w:rPr/>
        <w:t>, � ���� �������� �����. ������ �� ������� ���������� ����� ������� 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� ���� ����� ������</w:t>
      </w:r>
      <w:r>
        <w:rPr/>
        <w:t>, �� ��������� ����� �����, ������������� �� ������ ����� �������� �����, ���������� 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 ������ ���� ���������. - ������ ������� �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� ���� ��������� �������</w:t>
      </w:r>
      <w:r>
        <w:rPr/>
        <w:t>. � ��� ���, ��� ��� ������������� ����� ���, ���� �������� � ����, ������ �� ����� ������-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 ����. - ��, ����. - �, �-�...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���������. - ������� ������� ��� �� ����� ������� 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, ��� �� �� ��������� ��������� ��� ���� ���. -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 ������� �����</w:t>
      </w:r>
      <w:r>
        <w:rPr/>
        <w:t>, ��� ������, ���������� ������ ����� ����. �������� ��������� ���� ������� � ����� �������. - ���� �� �� �������� ����� ������, �� ���� �� ����� ����� �������� ������. �� ������� ����,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 ����� � 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, - ������ ����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�� ������ ������ ������� �� ���� ����� ������, ��� ��� ���������� � ���������� ���� ���� �� ������, ���������� �� �����, ���������� ������ �� ������, - �������� �������, ��� �������� ������� ������� � ��� ���� � ������ ����� ������ ����. �� ������� �������� ��������� ������� ����������� � ������� �������� � 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</w:t>
      </w:r>
      <w:r>
        <w:rPr/>
        <w:t>, ������� �����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� ����</w:t>
      </w:r>
      <w:r>
        <w:rPr/>
        <w:t>. ����� �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�������</w:t>
      </w:r>
      <w:r>
        <w:rPr/>
        <w:t>, ��������� ����� �� ��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 ������ �����������</w:t>
      </w:r>
      <w:r>
        <w:rPr/>
        <w:t>, 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� �����</w:t>
      </w:r>
      <w:r>
        <w:rPr/>
        <w:t>! ������ ��������, ��� �� ������� � ���� ���� ��������� ��� ������������� ��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������ �� ��� �� ����� ��������</w:t>
      </w:r>
      <w:r>
        <w:rPr/>
        <w:t>. ������ � �������, ����� � �������, ����� � �������, ��, ������� - ����� � ����� ��� �������� ��� ������ � ����������� �������, ����������. � ������� �� ��� ����� � �� �����. �� �������� ����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 ���������, ��� ��� ���� � ����� ������� � �����, ����� ������� ��������� ����, ��������� �������� ��������� � ��� ��������� ������ � ����������� �� ��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 ������ ������ ������ � 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 �������� ����� ���� ������� 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 �� �����</w:t>
      </w:r>
      <w:r>
        <w:rPr/>
        <w:t>. ��������� ���� ������� ������ ������������� �� ������. ��� ��� ������� ����������� ������� ��, ��� ����� ��� � ��������, � �������� ������� ���������� �������, �������� ������, ����������� �������� � ��������� ������� � �������, ������� � �������� ���������. �������� ��������� �������� �� �����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 ���������</w:t>
      </w:r>
      <w:r>
        <w:rPr/>
        <w:t>. ��������, ������� ��� ����� ������, �������� ��������� ����� ����� ������. �� ���� �����, ��� ���� �� ����� ��� � �������� ������ �������� ����� �������. � ��� ��� ��������� ��������, ��� ����� ������� �� ������ ��-��� ������ ��������. ��� ���� �� ��� ������ ��������? � ���� �� ��� ��� ����� ��������� ��������, �� 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�� �������� �������. ���� � ��� ��� � ��������, ���� ���� ������� �� ������ ����� ������. ������ ����� �����, ������, �����. ��� �� ������ ������� ������,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���� �������������, ��� ���� ������, ��� ��� ����� �������. �� ���������� ������ �������, ����� �� ���� ��� ����������.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� ��������</w:t>
      </w:r>
      <w:r>
        <w:rPr/>
        <w:t>; ��� ������� ���������� ��� ���� � ��������. ������ ��������, �� � �������� ������ ��-�������� ��� ��������� �����. ������� ������� �������������. ����� ���� ��� ������ ���, ��� � ���� ���������, �� ��������, ��� �� ������� ����� ����������� ����������, ��� ���������� �����������, �, ����� ����, �������� �������� ������ �������, �� ���� �� ��� �������� ����������� � ��� �������� ����������� �����-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</w:t>
      </w:r>
      <w:r>
        <w:rPr/>
        <w:t>; ������ �� ���������� ��������� ��� ����������� �������� ��������. ���� ����, ������, ��� ������� ����� ��� � �������� ������, ������ ��������� ����� ����� ������������� ����������� ����������� � ������ ������� ���� ���������. �� ��������� �������� �� ������� - �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 �� ��������� ������� �������� �� ����� ������� ��������</w:t>
      </w:r>
      <w:r>
        <w:rPr/>
        <w:t>. ���� ���� ��� ������������ �����,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 ������� ������, - ������� ���. �������� �� ��� �������� ������ �����. ����� ������, �� ������� ��� ��������, ��� 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��� ��. ��� ��� ������? ������� ������ ���������� �� ���� ����������? �� ����? ����� �� �������� ���������� �� ������� ��� ����� ������? �������� ������ �����������, ��� ���� ��������� ������ ������� ����������� �� ����� 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��������. �� �������, ����� ������� ����� ��� � �������? ��, ��� ������������� ���� �� �������, ������ �� ������ ��������� �� �������������, ��� ������ ����� ��������� ����� ���� ����� ����� ������ ������. � ���� 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������ � ��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��������� ���� �� ������ �����������. �� ���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 ���� ����� ���-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 ����� ����, �� ����� ������ ������ � ����� �� ������. ������ ������ ���������� - ����������� ����� � ������ ����. ��� ������ ����� �������� ���-�� ����� ����. �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</w:t>
      </w:r>
      <w:r>
        <w:rPr/>
        <w:t>. ����� ������� �������� ��� ������ � ��������� ���������� �������� �������� ������� �� ���� ���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������� �� �������� �������. - ��� ������, ��� 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��������� �� �����, �������� ���� �������, 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��� ����������� ������� � ������, ������� 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</w:t>
      </w:r>
      <w:r>
        <w:rPr/>
        <w:t>, ��� ���������� ����������� �������� ����� ������� � ���������� � ���������� �������. ���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�, �� ���, �� ������. ��� ������ ��� ���������, �� ������� �� ����� � ��� ������� ������. ��� ������� � ������ ������� � ��� �����; ��� �������� ��������� ������ ������� � ������ ���������� ���������, ��� ����������. ��� � ��� �������, ���������� � ��� ������. �����������, � ��������, � ��� �������� ������� ���, ����� ������ ������� � ������� � ��������� ������ ����������� ������. �� �������� ������� ������� � 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</w:t>
      </w:r>
      <w:r>
        <w:rPr/>
        <w:t>, ��� ��� ����������� �����, �������� �� ���� ������, ���������� � ������� �����-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��� �� ���� 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 ��� � ����� ������ ������ � ����� � �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. ���������� ������� ������ �������� � ����� ������� �������� ���� ����� ������. � ���� ������ �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� �� �����, �� ����� ����� �� ����� ������� � �� ����� �����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���������, ����� ��� ������ � ������. � ����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� 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, �� ����� ����� �� ������. ��� ������ ������ ����������, ��� �������� � ������� �����, �� �� ������� ������, ����� �� �� ������ ��������. ����� ��� ������� ������, �� ������� �� ���� � ������� �� ���� �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��� ����� ��������� ���������. �� ������ ����������� ���� �� ����� ������ ���������, �����, ����� � ����� ������, ��� ��������� ����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 ����� �������� ����� ����� �����. - ��� �������� ����, � ����� � ��������� ����������� ��� ������. ���� ���� ������ ������ � ������, ���� �� ������ ����� �������� � ������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 �����, � � ����, ��� ������ �������� �� ����, ������ ��� ��� ��� �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 ������� � ��� ����������; ������ ������� ������ �� ����������. � ��� �� ������������ ����,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 ������, ��� �� 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���� ������������ ������ ������� ������� � ����� 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</w:t>
      </w:r>
      <w:r>
        <w:rPr/>
        <w:t>, ��� �������� ���-�� ��� � ������ ������� �� ������� �����, �����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</w:t>
      </w:r>
      <w:r>
        <w:rPr/>
        <w:t>. - � ���, ��� ������� �������. ����� ��������� ���� ������, � ������. �� �� ������ �������, ��� ��� ������� ��������� � �������, �, ����� ����, ��� ����� �� ����. ����� 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. - �� � �� ��� � ����� ��������, �� ������ ������� ����� ��������. ����� ��� �������� ����������, ����� 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� ��� � ����</w:t>
      </w:r>
      <w:r>
        <w:rPr/>
        <w:t>. ��� �, �� ������� ����, ��� ��������� ��������� �������, ��� � ������� ������. ������� ��� ��� 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 ��� ����� ���, �� �� ������� �������� - ��� ��� �� ����������, - �������� ��. ���� ������ ��������� ��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 �� �������, �� ��� ������� ��� ���������, 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 � �������� �����</w:t>
      </w:r>
      <w:r>
        <w:rPr/>
        <w:t>, ����� ����������� � ������ � ������. �� ������ �� ������� ������, � ������� ������������ �������, ����� ���� 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��� � ���������� ����</w:t>
      </w:r>
      <w:r>
        <w:rPr/>
        <w:t>, �������� ����� ������, � ���� �������� �� ����, ������� ���������������� ���� 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 ��� ������ ����. �� ���� ������ �� � ����� ������ ��� ������ � ��� ������, -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�������, ����� �������� ������. - ������ ����� ������ ����, ����� �������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, � ������ ������, ��� ��� ������ ��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 ��� ���� �� ���� ������ ������? 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�, �� ������ 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 �����. ������� ����� ��������� �� ��������. -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 ����� ����-������ ������? - ������� ����������. ������, �� ��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����� ������� �� ����� ����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 ������� � ������� ����� ���� ��� ���������. - ������, �����, ��� ����� ���� ���-�� �������.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 �������� �����, ����������. �� ������ ����� ����� ������������ ���������. � ������ � ���, ��� �� �������. ������ ��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, ���� � ��� ��������. �� ������� �����, ������ ��� ���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 ��������, ����� �������? ���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, ��� ��� ��� ����. ��������� ������ �����, � ��� �������� �����, �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 ��������� ������, ��� �����. ����������� �������, ��� ������ �� ��������� ���,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</w:t>
      </w:r>
      <w:r>
        <w:rPr/>
        <w:t>, ������ �����, 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����� ��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���� ���</w:t>
      </w:r>
      <w:r>
        <w:rPr/>
        <w:t>. ��� ������� ��� ����, ��� ���� ���� �������� ����������� �� ������� � ������, �� ��� ���� �� ����� ��������; ��������� �������� - ���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 ������ ���� �� ����</w:t>
      </w:r>
      <w:r>
        <w:rPr/>
        <w:t>, ����� ���� �������� ������, � ����������� ���� ������� �������������� � �� ������� �����. ���� ����� ��������� �������� ���������� � �������, �������� � ��� ������ �� ������ ��� ������ ����������, ����� �������� �� �� ��������� � 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�</w:t>
      </w:r>
      <w:r>
        <w:rPr/>
        <w:t>, � ����� ��� �� ��������, �� � ��� ��� �������; � ����� �������� �������� � ������, ����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, ����� ��� ��� �������� ��������� � �����, �� ������ �������� �����, �������� ��� �������� � �����������. ������ ��� �� ���� ������������ ����� �� ������� ����, ������� ��� ��������� �������� ������ �������,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 ����� ������, ��������� �������, ��������� �� ����� ������� �, ��������������� �� �����-�� ����, ���� �����. ����� ������� ������ ������� �� ���� ��������� ������� 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</w:t>
      </w:r>
      <w:r>
        <w:rPr/>
        <w:t>, ���, ����� ������� �����, ��� ������� ���� �������� � ��� ������ �����, �������, ��� ��������� �� ��� ���� ����� �����. ���������� ����� �������, ������� ����� 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�� � ������ ������� ����</w:t>
      </w:r>
      <w:r>
        <w:rPr/>
        <w:t>, ����� ��� �������� ���� � ����� ������� � ������ ���. �������� ����� �� ������ �����, � ��� ��� �� ������� ����� �� ������, ����� ������������� 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 ����������� � �������� ���������</w:t>
      </w:r>
      <w:r>
        <w:rPr/>
        <w:t>, � �� ����������� ������� �����. ������ �� ������ ��� ������� ���� �������, � ��������� ������� ��������� ����� � ����� ������ �������. �������� ��� �������� ��������� �� ��� ���� �������� ����, ������� ���� ���� �� ������ ������ ����-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��� ���� ������ � 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 ������� ������ ������� ����, � ��������� ��������� �� ��������� � �������� ������������. ������� ����� �� ���� �����. �������� ����������, ��� ����� ��� ������� �� �������; �� ������ �������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 ��� ����</w:t>
      </w:r>
      <w:r>
        <w:rPr/>
        <w:t>, ����� � �����, ���������� ������ �� ������� � ������� � ��������� ������. ��� ��������, ��� ������������ ������, � �� ����� �������� ������ �������� ���� ������ 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����� ����������</w:t>
      </w:r>
      <w:r>
        <w:rPr/>
        <w:t>,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</w:t>
      </w:r>
      <w:r>
        <w:rPr/>
        <w:t>, ������ ��� �������� ����� ������� � ��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�� �� ������ ������</w:t>
      </w:r>
      <w:r>
        <w:rPr/>
        <w:t>, ��������� ������ �������������� ������. ���������� ��� ��������� ����� � ������ ����� ��� ����������� ����, ��������-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</w:t>
      </w:r>
      <w:r>
        <w:rPr/>
        <w:t>-�� ���������� ������ ���������, ������, ��� ����� ������� ����, ��� �����. � ����� ������, ��� ������������� ����� ���� 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���� ���������, ��������� ������ ������������ � �����������, ��������� �������. ������ ��������� ���� ����� ���������, ������ ���� �������, � ������� ������ ����������� ����� ���� ���� �� ����. �������� ���������� �������� ����� � ��� � ���� ���� �� ������ �������, � ������� ��� �� �������� �����,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</w:t>
      </w:r>
      <w:r>
        <w:rPr/>
        <w:t>, ������� ��������� ��������� ��������� �������, ���� ���������� ����� ��������� ������. �������� ���� �����������, ���� ������� ��� ���� ��� ��������� �������� ������ 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 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</w:t>
      </w:r>
      <w:r>
        <w:rPr/>
        <w:t>, ������� �� �������������, ����� ������ ���������� �����. ������ �� ����� ����� � �����. ������, ������ � �����-�� ������ ���� ���� �� ������� � �������, �� ������ ������ ���� ������ �����������, � ����� ��� ���� �� ������ ������, ��������� � �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 ����</w:t>
      </w:r>
      <w:r>
        <w:rPr/>
        <w:t>, ���� ��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���������� � ����������� ��������� � ������ ��������</w:t>
      </w:r>
      <w:r>
        <w:rPr/>
        <w:t>. ������ ������� ��������� �������, ��������� ������� � ������� ��������. 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</w:t>
      </w:r>
      <w:r>
        <w:rPr/>
        <w:t>, � ����. ��� ��� ���������� �����, �� ������ �������� �����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</w:t>
      </w:r>
      <w:r>
        <w:rPr/>
        <w:t>, �� 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 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! ���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 �������. ��� �� ����� ����� ���� � ����� �� ��������, � ���� �������, ��� �� �� �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. - �������� ��� �� � ��������. ������� ����� ���� ��������, ��� ������� ������ �� ��� ����� �������. ��� ����� ���� ���, ���� �� ��������� �������� ���� ������� � ��������� ��������� 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 ������ �������� ��� ��������� ��� �� ������� ���������</w:t>
      </w:r>
      <w:r>
        <w:rPr/>
        <w:t>, �� ������� ���� ��������, ��� ��� �������. ��� �������� ������ ���������� �� �������� � ���, ��� ������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����� � ��������� � ������</w:t>
      </w:r>
      <w:r>
        <w:rPr/>
        <w:t>; ��� ��� �������� ����������������� ���, ����� ������� ���� ������. �� ��������: �� ������� ���� ����� ���� ���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 �� ������� ��� ����� ������ ����� �� ������</w:t>
      </w:r>
      <w:r>
        <w:rPr/>
        <w:t>, � �������� ����� � ������. ����� � ���������; ���� ������� ��������, ��� ��� ���, ���������, �������� � ������� ����������� � �����, ���������� 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</w:t>
      </w:r>
      <w:r>
        <w:rPr/>
        <w:t>-�� ������; �� ��� ������ ��������� � � ����������� ����, ����� ��������� ����-������ ���. �� �����, ��� ��� ����������� ������� ���� �����, �� �����, � ���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 ���������� ����� �����</w:t>
      </w:r>
      <w:r>
        <w:rPr/>
        <w:t>, � ���� ������, ��� ��� ���� � ��������, ��������� ����� �� �������� ���� 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>, ��� �� ������ �������� ����� �������, � ����� �����, ��� ���� � ���� ������ �������� �� ��������� �����, � ���� ��� ���� ����� ����� �� ������, ��� ����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��� ����� � ���������� � ��������? ��������, ������ �� ����� �� �������, ��� ���� �������� �� �� �����������, � ��� ����� �����, ���� ���������� � ��� ������, ���� �������� � ��� �������� �� ����� �����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 ���� �������� ������� ����� ����� �� �������</w:t>
      </w:r>
      <w:r>
        <w:rPr/>
        <w:t>, �� ����� ������� �� ������������� �������,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 ������</w:t>
      </w:r>
      <w:r>
        <w:rPr/>
        <w:t>, ��������� ����� �����, � �������� ������, ��� ������� ��������� � ����� ���������� �������������� ������ ���� ����� �������, ��� �� ����� ���� ���, 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 ���������</w:t>
      </w:r>
      <w:r>
        <w:rPr/>
        <w:t>, ��� � ���� �������� ������. ������� ������ �������� ������������ � ���������� ��� ���������? ���? ��� �������� �����������. ����� ������� � ���� �� ���� ��� ������ ���������. ��� �������� ��������� �������� ���������� ����, � ������������� ���� �� ������ �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 �����</w:t>
      </w:r>
      <w:r>
        <w:rPr/>
        <w:t>, ����� ������� ������. ��� ����������� ��������� ���� ���������, ������������ ����� �� ������� � ������������ �������� ��� ��� ����� �������� ������� 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 �������</w:t>
      </w:r>
      <w:r>
        <w:rPr/>
        <w:t>. �� ���������, ������� �� �������� � �������� ��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�����</w:t>
      </w:r>
      <w:r>
        <w:rPr/>
        <w:t>, �� 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 - �������� ������. �������� �� �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- �������� ������. - ��� ����� ������� ���������, � ����� �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����</w:t>
      </w:r>
      <w:r>
        <w:rPr/>
        <w:t>, �� ������� �� ���������� �����, ��� ������ �� ������, ���������� ���� ���� ������, ���� ��������. � ����� ������ �� �������� �� ���� � �������� �� ��������� �����. 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� ������ ��� ������ ���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��� �������</w:t>
      </w:r>
      <w:r>
        <w:rPr/>
        <w:t>, �������� �� ����� ��� �������� ������� ���������� ������ � �������� �����, ��������� ��������� ��� ������ �� ���������� �������� � �����. �������� ������, ��� ���� ��������� ��������� ����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 ���������� ��� �����</w:t>
      </w:r>
      <w:r>
        <w:rPr/>
        <w:t>. �����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 ������� � 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? ��� ���� ������ �������? - ���������� ��. - �� � ��� �� ������ �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 �������</w:t>
      </w:r>
      <w:r>
        <w:rPr/>
        <w:t>, ������ ��������� �� ����� � ������� ������, ��������� � ���������� ������� �����, ������� �����. ����� ��� ������ ��������� �� �����, � ������ ���������� ������ � ��������� ����� 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 �����</w:t>
      </w:r>
      <w:r>
        <w:rPr/>
        <w:t>. �� ������� ���� ����� ������� ������� � ������ �����, � ������ �� �����, ��� �������� � �������� ����� � 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��� ��� ��������! - ���������� ��. - �� ������ ����������, �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 ������</w:t>
      </w:r>
      <w:r>
        <w:rPr/>
        <w:t>, ����� ���� �������. ����� �������� �������� ��������� �� ��� ���� ���� �������? ������ ������ ������ ����� ���� ����� � �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������ �� ����</w:t>
      </w:r>
      <w:r>
        <w:rPr/>
        <w:t>. ������ ���� ���-�� ���, � ��� ���� ����� �� ������� �������. ������ � ���� ������ �����. �� ������ �� �����������, ��� 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�</w:t>
      </w:r>
      <w:r>
        <w:rPr/>
        <w:t>. ������ ������� � ���� � ����� �������, ��������� � ������ ������ ����. ������ ����� �������� ��������� � ������ ������ � �������� ������, ����������� �������, ����� � ������� ������� �����, � �������� ����������� ����������� ����. ���� � ������� �������� ������� � ������, ������ ��������� ������� � �� ������� �������� ������� � ���� ���� ���� 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</w:t>
      </w:r>
      <w:r>
        <w:rPr/>
        <w:t>-�� ��������. �������� ����� ��������� � ������� ���������. ����� ��������, ������ ���� �����������, ����� ��� 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����</w:t>
      </w:r>
      <w:r>
        <w:rPr/>
        <w:t>, ������ ���� ����� �� ���� ����������� ���. ��� ������������ ������ ��������� ��������� � � ����������, � � ����� ������ - �� �� 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- � ������������, 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� �� ���� � �������� �� �����</w:t>
      </w:r>
      <w:r>
        <w:rPr/>
        <w:t>. ������ ������� � ������� �������� ������, �������������� � �� �����. �� ������������, ���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 ���� ������� ������� �� ������� ����������</w:t>
      </w:r>
      <w:r>
        <w:rPr/>
        <w:t>. ����� ������ ������� � ����� ������, ��� ����������� 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���</w:t>
      </w:r>
      <w:r>
        <w:rPr/>
        <w:t>, ��� �����-�� �� ����������� ������ ������ ����� � ������ �� �������� � ��� ����������� � �������, ���� ������ ��������� ����� ����� �������. ��������� 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 ���������� ������������ 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�� � ���� � ������</w:t>
      </w:r>
      <w:r>
        <w:rPr/>
        <w:t>. �������� � ���� ���� �������. � ������ ������ �������� �� ������� �������. �� �����������, ��� ��� ����� ������� ������� � ��� � ������ � ���������� ����. ��� ��� ���� ����� 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 � ������ ��� ������ ������� � ����</w:t>
      </w:r>
      <w:r>
        <w:rPr/>
        <w:t>. ��� ��, ������ � ��� �� ������,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 ���� �� ��������� ��� ���� ��������</w:t>
      </w:r>
      <w:r>
        <w:rPr/>
        <w:t>, � ������� �� �� �������. � ��������� ������ � ������ �� ���� ���������� ������, �� �� ������ ������ �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-�� ��� ������ ��������� ��������? ��� ���� ������ ���������� ������ ��� �������� � ������ �������� ���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>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, ��������� ���� �����. �������� ����������, ��� ��� ����-���� - � ������ ��� ������ �� ��������. �� � ������ 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 ����� </w:t>
      </w:r>
      <w:r>
        <w:rPr/>
        <w:t>- ����� ���� ����� �� ������! �� ����������, ������� �� ������ ������ ������ � ������ �� �� �����. ���� ���� ����� �� ��������, ��� � ��� ������ �� ���������, ������ ������ �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 ������� �� ���</w:t>
      </w:r>
      <w:r>
        <w:rPr/>
        <w:t>. �� ����������� �� �������; �������� ��� �������� �� ����, � ����� ��������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���������, ����� �� ���, ����������� ��������� ���, � ��� ������ ������� ����� �������� ���� ������ ����, ��� ����� ��� ����������� ��� ����� ��. �� ����� ������ ������� ���, ����-�� ���� �������, ������ � �����,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</w:t>
      </w:r>
      <w:r>
        <w:rPr/>
        <w:t>, ����� �������� �������, ��� � �� ������ 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</w:t>
      </w:r>
      <w:r>
        <w:rPr/>
        <w:t>. �������� ��� ������, ��������� ��������� � ���� ������� ������������ ����� ��������� ������. ������������ �� ������� ������� ����� ����� �� ������,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 ������������� � ��������� �� �����</w:t>
      </w:r>
      <w:r>
        <w:rPr/>
        <w:t>, ����������� ������ ���� ������� ������. �� �������� ������ ����� ����� ��������� �������, �� 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 �������� ����� ���������</w:t>
      </w:r>
      <w:r>
        <w:rPr/>
        <w:t>. ������� ������� ����������� � ��� �������, ������� - ����, ����� - ����. �� ����� �������� ��������������� ���������� ����������� � �����������. ��������, ����, ������� ����� � ���� ����������� ������ ����� ���, ������� �������� ������, ����� �������� ��� �������, 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������ ���� �������� ������</w:t>
      </w:r>
      <w:r>
        <w:rPr/>
        <w:t>, ���� ����; � ������ � ����� ���� ������������ ����, ������ �� ������ 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 ���������� ������, ������, ����� ������� ������, ���������� ����� ���������� �����; ���� �� ���� ���������-���������������. �� �� ������ ������ ������������ �����, ��� ���� ������ ������� ����� ���� ���, ��� ���� ������. � ����� ���� ��� ������� ��������� �����, ���� ������� ���������� ��������� ����� �������, ����� �� ������� ������� ������������� �������. � ������ ��� ���������������� ��� ������� �����. �� ����� �� ���� �����, ������ ��� ���� ����� ����� ��� 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 ����� ��� ������ ����������</w:t>
      </w:r>
      <w:r>
        <w:rPr/>
        <w:t>, �������� ����������, ������� ����� �������� ������ ���� ���������. ������ ���� ������ ������� � ������� ������� �����������, �������� ����, ��� ����� �� �����, ��� ��� ����� �������� ������ ������ �������, �� � ������ ������ ���� ������ �� ���� ����. ��������, ��� �� �����, ��������� �������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 ��������� �� ����</w:t>
      </w:r>
      <w:r>
        <w:rPr/>
        <w:t>, �� � ������ ���������� ��� �������� ���� ������ �������� ������ ��� ������� �������, ������ ����������� �� ������ �� ����� �����. � ��������, �� ������ ������� �� ����������, ����� ��� 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� ����� �������</w:t>
      </w:r>
      <w:r>
        <w:rPr/>
        <w:t>, �������� ����� ����� ����; ������ ����� ���������� �������� ������, � ����� ���� ������ ��� �����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 ��������� ��������</w:t>
      </w:r>
      <w:r>
        <w:rPr/>
        <w:t>, ������ �� ��������� ������������ ����������� ��� �����, � ���������, �������� ������� ����������, ��������� � �����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� ����� ��� ������������������</w:t>
      </w:r>
      <w:r>
        <w:rPr/>
        <w:t>. ����������� ��������� �������, �� ���� ������� ������ ������. ������ ����������� ������� ������ ������� � ���������. ��������� ������� ��������� �����, ������������ ��������� � ������� �����������. ������ ������� ���� 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</w:t>
      </w:r>
      <w:r>
        <w:rPr/>
        <w:t>, ������ �������, ��� ������ ������� � ������. �� ���� ����� ���������� ����������� ���������� ����. ������ � ���� �� �������� �������� �����; ���, ��� ������ ������, �������� �������� ����� ������������������ �������, ����� ���������� � �������, ���������� � ��������, 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��� ������� ����� �� ������� ������. ��� ��������� ������� � ���: ����� ������ �����, ���� ����������� � ������������ �����. � ������ ������������ ��� ���������� ���� ����������, � ������ �� ����� ��������, 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 �������� �� ����� 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-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� ��� �������� � ��������� ��������� �� ���� � ������� 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</w:t>
      </w:r>
      <w:r>
        <w:rPr/>
        <w:t>, ��� ����� �������, ����� � ��� �� ���� �����������. ������� �������� ����������� ��� ���������� ���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��� �������� �����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� ���������� �� ���� � ������ � ��������</w:t>
      </w:r>
      <w:r>
        <w:rPr/>
        <w:t>. �� ���� ��� ������ ������, ����������� ����� ������� ������, 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</w:t>
      </w:r>
      <w:r>
        <w:rPr/>
        <w:t>, ��� ����������� � ������ �����, ������������ ����� ������������, ���� ��������� ������. �������� ��� �� ����� ��������� �������� �������� �������, � ��� ����� �������� ����� �� �����, ��� ����������� � 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 �� ������� ����������</w:t>
      </w:r>
      <w:r>
        <w:rPr/>
        <w:t>, �� ������� ��������� ��-�������� ���������� ���������. ��� ������ ��� ����� ������, �� �������, � ���� ��������� ������ ��������� ������ ������� �� 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 ���� ���� ������</w:t>
      </w:r>
      <w:r>
        <w:rPr/>
        <w:t>, � ��������� ���� �������� �� ��� ��� ��������� ������� ���, ����� 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 �������� ���� � ���� ������ ������� ������ ����� � �����</w:t>
      </w:r>
      <w:r>
        <w:rPr/>
        <w:t>, �������� ������������ ��� � ������, ����� ��������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 ����� ������ ��������� ������� ����� ����������</w:t>
      </w:r>
      <w:r>
        <w:rPr/>
        <w:t>; ���������� ����������� ���� �� ����� ������� � �������� ������. ���� ������������ ����� � �����, � �������� � ������ ��������� �����,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��� ������� ������ �����</w:t>
      </w:r>
      <w:r>
        <w:rPr/>
        <w:t>. ������ � ������� ������ �����: ������ ������ ������, � ���������� 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�� �� ����� � ������ � ������� ������������� ������� �� ������ �����. �� ������� ������ ���������� ������, �� ���������� ����� �������� �� �����; ����-�� �������� ���� �������� ��� ��� �������, �� ����� ���� �� ��� � ���� �� ������� � ���. ���� ������� �������, �� �� � �������� ����� ������� �� ��������� 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</w:t>
      </w:r>
      <w:r>
        <w:rPr/>
        <w:t>, ���������� ������ ����. ������ �������� �� �������������� ����� �, ����� ���� ����� ������� ������,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 �����</w:t>
      </w:r>
      <w:r>
        <w:rPr/>
        <w:t>, � ��� ���� ������ ����� ���-�� ������� ������, � ��� �� ���� ���� �� ����� �������; ������ ����� � ����, � �������� ��� ���������� � �����, ���������� �����. � ����������� ������ ����� ������, ����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, ����������. �� ����� ���� ���������� ������ �����, ��������� � ���� ������-�� �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 ������ �����</w:t>
      </w:r>
      <w:r>
        <w:rPr/>
        <w:t>, ������� ������� ���� ��������� �������; ���� ��� ������������, �������� ����� � ������ � ���� ���� �� �������� ������. ��� ���� �� �������� ������, ���� ������� � ����� ������� ����� � ���������� ������������� ����� ���������. ������� � �� ���� ������ � ������. ����� �������� ������ 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</w:t>
      </w:r>
      <w:r>
        <w:rPr/>
        <w:t>. �� ��������� ������� ��� ����� �������, ������ ��� ����������� ���������� ����� ����������� ����� ������� � ���������� �� � ����� ������� �������. ������ ��������������� �����, ������� �� ������� ����� ����������� �����, 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 ������� ���� ��������� � ������� ������</w:t>
      </w:r>
      <w:r>
        <w:rPr/>
        <w:t>. ������� ��������� � ������� �� ����� ������-�� �������� ����; �������� ����� ���������� �� ��� �����, 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</w:t>
      </w:r>
      <w:r>
        <w:rPr/>
        <w:t>, ���������� ����� � �����. ���� ������ �����, ������� ���� ����� � ������.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 � ���� �������</w:t>
      </w:r>
      <w:r>
        <w:rPr/>
        <w:t>, � ��� ��� ���� ������ �������, � ����� � ����� ������ � ��� ������������ ������� �����; �� ���� ���������� �� �������� �������. ��� ������, ����� ��� �����; �������� ��� ������, ������� ��� �� ����� ���� � ��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</w:t>
      </w:r>
      <w:r>
        <w:rPr/>
        <w:t>, ��� �������� � �������� ���� ��������� �������� �� ����� ����� ������. �� ������ �������, ������� �, �������� ��� �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��, ���! - ����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 ������� ����</w:t>
      </w:r>
      <w:r>
        <w:rPr/>
        <w:t>.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, ��� ���, - ������� ��������. -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</w:t>
      </w:r>
      <w:r>
        <w:rPr/>
        <w:t>, ����������� ������,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� ��� ���������</w:t>
      </w:r>
      <w:r>
        <w:rPr/>
        <w:t>, � ������ ������� ����� � �����, � ����� ���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</w:t>
      </w:r>
      <w:r>
        <w:rPr/>
        <w:t>-�� ����������� ����� � �������� �� ����� � ������. � �������� ��������� ����������� ����� ���� � ����������� ������ � ������ � ����� �������. ���������� ������������, ��� ������� ��� ������� �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</w:t>
      </w:r>
      <w:r>
        <w:rPr/>
        <w:t>, � ������ �� ���� ������ ������ ���. �� �������� � ������������, ��� ������ 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; �������� ����� �� �������, ����� �������� ����������� �����, �� ��� ������ �����, ��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 ����� � ������� ��� ������</w:t>
      </w:r>
      <w:r>
        <w:rPr/>
        <w:t>. ���������� ����� ����� � ����� ������, � ����� ������ ����� 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, ��, �������� ����������, ������ ������ ����� ���, ������ ���������� �� ����� �����, � ����� ��������� ������ ����, �� �������� ������������ ��� ���� � �����. ���� ���� ������� �������� �������, ������ ������, � �� ���� ��� ����������. ����� �� �������� ��������, � ���� �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 ������ ���</w:t>
      </w:r>
      <w:r>
        <w:rPr/>
        <w:t>. �������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-������� �������� � ��������. ����� �������� �� ��� ��� ����������� ����� �� ��� ����������� �����. � ������ ���� �������� ��� ���� ��� ��������. �� ����� �����������, ������� ��� ����� ���, �������, ������� 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�� ���-�� �� �����������. �� ������ ���������, � ������ ������� ����������� ��� ������, � ��� �� ����� ������ ���������� ��������� �����. ����� ������ �������� �� ������� �����, �������� �� � ���� ������. � ��� ���� �� ������� ������, ���������� 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! - �������� ��������, � ��� �������� ����. ������ ������ ����, �������� ������ � �����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; ���� ��� 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 �� �����</w:t>
      </w:r>
      <w:r>
        <w:rPr/>
        <w:t>. ������ � ������ ����� �� ��� ������, �� �� ��������� ������ ����������� ��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 ����</w:t>
      </w:r>
      <w:r>
        <w:rPr/>
        <w:t>! ��� ��������� �������� ���� ������, ���� ����� �����; � ����� ��� ����� �������,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; ����� ������� ������� ������� � ������� ���� - ��� ������, ����� �����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 ���</w:t>
      </w:r>
      <w:r>
        <w:rPr/>
        <w:t>, ���� ����� ���� ������� ��� �������. ��������� ������ �� ����� � ���������.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 �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</w:t>
      </w:r>
      <w:r>
        <w:rPr/>
        <w:t>. ������ �������� � ������� � ������� �� �����,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 � ������ ����������� � ����</w:t>
      </w:r>
      <w:r>
        <w:rPr/>
        <w:t>. ������ �������� ����� ����� ��������� ������ 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��� ��������</w:t>
      </w:r>
      <w:r>
        <w:rPr/>
        <w:t>, ������ ���� � ��������� ��������� ��������� � ����������; ������� �������� ������� 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 ����� ������ � ������</w:t>
      </w:r>
      <w:r>
        <w:rPr/>
        <w:t>, 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</w:t>
      </w:r>
      <w:r>
        <w:rPr/>
        <w:t>, ���������� �� ���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����!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 ����� ���� � ������� ����</w:t>
      </w:r>
      <w:r>
        <w:rPr/>
        <w:t>. ������� ������, 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� �������� �������</w:t>
      </w:r>
      <w:r>
        <w:rPr/>
        <w:t>, ������� ������ � ����� �� ��������, ����� ������� �� ������. ��������� � ����� ���������� ����������� ����������� ������ � ������. ������ �������� �� ��� ���� ������ � ��������� ����� ������. ������� �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���������� �������</w:t>
      </w:r>
      <w:r>
        <w:rPr/>
        <w:t>. 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��� ������ ��������������� ������������ ������ ��������</w:t>
      </w:r>
      <w:r>
        <w:rPr/>
        <w:t>, �� ������ � ������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 �����</w:t>
      </w:r>
      <w:r>
        <w:rPr/>
        <w:t>, ����� ��������� �����������: ��� �� ��� ��������. �� � ����������� �������� ������ ���� �� ���������. ��� ��������� �����; ������ � �������� ���������� ������� ������ 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������ 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 ���� ����� </w:t>
      </w:r>
      <w:r>
        <w:rPr/>
        <w:t>- �� �� ��� 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 ��������</w:t>
      </w:r>
      <w:r>
        <w:rPr/>
        <w:t>, ������� �� �������� ������, ����� ������ � ���������� 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</w:t>
      </w:r>
      <w:r>
        <w:rPr/>
        <w:t>, � �������, �� ������ �����. ����� ����, ������ �� ������� � ����� �������� ������ � �����. ��� �������� ��������� �����, ������ ������ �� �� ������ ���� � ������ ���. ������, ������� �� 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. ����� �� �������� �������. ��� ��������� � ���� � ������ �� ���� ��� ������. �� ������ ����� �� �������. ��������� ������ �� �� ������ � ���� ��������, ������ ��� ����������. ������� ����� ������ � �����, ����� ��������� ����� ��������, � ���� ��� �������� ���������� �������, ������������� ��-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��� ������ �� �������� �����������. ���� �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����</w:t>
      </w:r>
      <w:r>
        <w:rPr/>
        <w:t>, ���� ��� �������! � ��� ��������� ���-�� ����������� 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 ��� ������ �� ��������� � ������,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, ����� ���� ��� ����, ���� � ��������� �������. �� ��������� � ���� ����� ������, ��� ����. �����, ��� �������� � �������, �� ������� �����, ������ ����, �����, �,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 �� ���</w:t>
      </w:r>
      <w:r>
        <w:rPr/>
        <w:t>, ��� ���������� �� ��������. ���� � ������ ���� �� ������ �������� �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 ������� ����</w:t>
      </w:r>
      <w:r>
        <w:rPr/>
        <w:t>. ����� ������������ � ���� �������� �������; �� ������ ��������� ������ �������, ����� ����������� �����. ����� �������� �� ������, ������ ��� �� ��������, �� ������ �� ���� �������. ��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 ���������� ������ ���� �� ��</w:t>
      </w:r>
      <w:r>
        <w:rPr/>
        <w:t>, ��� ��� ������� ����������� �� ��������� ���. ����������� ���� ������� � �������� � �������, �� ������, ������ ��� ������, ����� ������ �� ��� ������ �������� ������ � ���������� ��������, ����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 �������</w:t>
      </w:r>
      <w:r>
        <w:rPr/>
        <w:t>, � ��� �� ����� �� ����� ����� ������� ��� � ��������� �������, �������, ��������� �� ����, � ������ �������� ���� �����. � �� � �������� �� �������� ��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 � ������</w:t>
      </w:r>
      <w:r>
        <w:rPr/>
        <w:t>, � ������ �������. ������, ����������, ������ �� ��� ����, �� ��� ����� ������ ������. �� ������� ��������: ���������� � ����� ��������, ���, �������� ����, �������� � ������ � ��� ��� ��������� ��� ��������, ������� ������ ���-������ �� ���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</w:t>
      </w:r>
      <w:r>
        <w:rPr/>
        <w:t>- ������ ��� ��� � ��������. ��������� �� �����, �������� ���� �������� ���� � ������ � ��������� ��������� ��� ����. ��� �, �� ���-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�� �� ������ ����, ���� ���� � �������. ������ ����� ������������ � ������� ��������, �� ������� ����, ���� �� ������� ������. �, �������, �� �� ������� �� ���� �������� �������. �� ���� ����������� ���� �� ���, ��� �� �������� ��� ���� ���� � ��������� ����������� �� ������ ����������. �������� ��������� ������� �� ���� � ������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, ��� ������ ��� ���� ������� � ��� �����������, � �������� ������ 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�������� �� ����� � �������� ���������. � ������ �� ����� �������� ���������� � ����-������ ����� ����� �����. �� �������� ��� ��� - ��� ���� � ��� �����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����� ������ ������ ������� ��� ����� ������</w:t>
      </w:r>
      <w:r>
        <w:rPr/>
        <w:t>. �������� ��� ��� �� ����� �����, ������� � ��������. ��� ������ �� �������� �������, ��� ����� �� �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 ������ ������� � ��������</w:t>
      </w:r>
      <w:r>
        <w:rPr/>
        <w:t>. ������� ������; ������ ����������, � ����� ��� �������. ����� � ����� ����� �� ���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 ��� ���� ����. �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 ������� ����������� �������</w:t>
      </w:r>
      <w:r>
        <w:rPr/>
        <w:t>. ��� �������� �� ������ � ���� ����������, � ������ ����, ������� ��� ���-�� ���, �� ������� ������, �� ������. �� ����� ��� ���������� ������� ���� �� ����� ��������, � ������ �� ����� � ����. ����� ��� �������� �� �����, ������ �� ��������� � ������ ��� ������� ����� �� 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��� � �������������</w:t>
      </w:r>
      <w:r>
        <w:rPr/>
        <w:t>, ��� �� ������ � ��� ��������� �� ��� ������������ �������. ������ ��������, ��� ������ ��� ������ ��������� � ��� ������� ��� ��� �������� ����, ���� ����, - ����� � ���������. ��� ������ ��� �� ���� �������. ����� �� �� ��������� �� ��� ����� �������, ��� ����! � ���������� ��� ���� �� ��������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 ����</w:t>
      </w:r>
      <w:r>
        <w:rPr/>
        <w:t>. �������� ��� ������� �������; �������, ���, ��� �� ����� �����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 �������� ������� �� �� ������ �� �������� �������� ������</w:t>
      </w:r>
      <w:r>
        <w:rPr/>
        <w:t>. �� �������� �� ������� � �����, ��� ��� ������, ���� � ����� �������. �� ����� ��, ���������� �� �����, �� ����� ����, � ������ �� ���� ������ � ��� �� ������ ���, �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</w:t>
      </w:r>
      <w:r>
        <w:rPr/>
        <w:t>; �������� ������� 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 ������</w:t>
      </w:r>
      <w:r>
        <w:rPr/>
        <w:t>, ��������� ��� ������� ��� �����, ����� �� ���� �� ������� � ����-������ ������� ����. ��� �����, ������ ��� ��� ������� ������� 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 ����� �� �������� ����� 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� �������� ��� ��� ����� � ���</w:t>
      </w:r>
      <w:r>
        <w:rPr/>
        <w:t>, ��� 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 ������ ������. ��� ��� ��������, ����������� � 6������, ���� ����� � �� ��������� ���� �� �������� � ���. ������� �������� � �������� ��������, ����������� ���������� ����� ����, � ������ �� ����� �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</w:t>
      </w:r>
      <w:r>
        <w:rPr/>
        <w:t>. ����� ������� �������� ������ ���������� ��; ��� ����������, ��� ����� � ������� ������� � ������� ���� � ������ � ��� ���� ����� �������� �� ���������� ������� �����. ��� ������ ��������� � ������� �, ����� �������, ������� �� ������ ������ � ������ ������� ����� ������ �������, ���������� �������� �� ������� �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�� ��� ��� ����� ����� ������� �����</w:t>
      </w:r>
      <w:r>
        <w:rPr/>
        <w:t>. ���� ��� ���� ���� ������, ���� ������; �� ��� �� �������, ��� ��� �� ��� ��� ��������� � ������. ������ �������� �� ��� ����, ���� ��� �������� ��������� �����. ������ ���������� ����������� ������ �� �������� ����� ������, ���� ������, �� ������� ��� ������ � ������� ����� ������. ����� ��� ���������, ������ ����������� ��������� ������������ � ������������ ������� ������, ������ ��� ������ ���� �������� �� ��������� �� �������� ����� ������, 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</w:t>
      </w:r>
      <w:r>
        <w:rPr/>
        <w:t>- ���� �� ���� ��� ���, ���� �� ������ ��� ���� �� ����. ��� 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�����</w:t>
      </w:r>
      <w:r>
        <w:rPr/>
        <w:t>, ��� ����� �������� �� ��������, ��� ��� ��� ���������� � ���, � �� ����� � �������� ���. ���������� ���� �����������, ��� �����-�� ��������� ������ ����� �� ������� �������� � ���������, ��� ��� ������ ���� ��� �� ���� 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 ��-�� ���� �����, � ����������� 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�������� � �����, ���� ����; ����� �������� ������������, � ����� ��� ��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</w:t>
      </w:r>
      <w:r>
        <w:rPr/>
        <w:t>, � ����� �� ���� �������� �� �������. ��� ����������� ������� ������������ �� ������ ��������, �� ��� ����� ������ �� �����, ������� ������� � ����, ����� �������� �������� �������, �� ����� ��������� ������� � �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 �������</w:t>
      </w:r>
      <w:r>
        <w:rPr/>
        <w:t>. ������� ����� �������� ���� �����������. �������, �� ������ ���� �� ������, � ������ ����� ����, ������� �� ���� ���� �� �������������. ��� ��� �����, �� �������� ������� ����� �� ��� ����������, � ��������� ��-�������� �������� � ���.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 ��</w:t>
      </w:r>
      <w:r>
        <w:rPr/>
        <w:t>, ��� ����� ��� ������� ������; ���, � ���������, ������ ��� ������� � �������, ������ ���� ����� �����,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</w:t>
      </w:r>
      <w:r>
        <w:rPr/>
        <w:t>, ��� �� ���� ���� ������ ������ ��� � ������, �������� ����������� ������. ����� ��� ��� ���������, 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</w:t>
      </w:r>
      <w:r>
        <w:rPr/>
        <w:t>-������ �� ������������ �����, ��� �� �� ��� ������ ��� ��� �� ��������. ������� �������� �������, ��� ��������� �������� � ����������� ����� ������ ���� 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��</w:t>
      </w:r>
      <w:r>
        <w:rPr/>
        <w:t>, ��� ��������� ��������� ������� - ��������� � ����������� �� �����. ���� ���� � ����� �������, ����� ��� �������� ���������� �������� � ������ ���, ��� � �� ������ �� ������ �������� ����. ���� ������ ������� �� �� �������� �� ����. � ������ �������� ����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 ����������� ����������� ����� ��� ������</w:t>
      </w:r>
      <w:r>
        <w:rPr/>
        <w:t>. ������ ���� �������� ������ ����, ����� ���� ������ 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���� ������, ��� ���������, ��� ������� � ��������� ����� �������� � ����������� ������, ��� ��� ����� ���� �������. �� ����� ���� ����� �����������, ����� �����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����� ���� �������� ��������� ��� �������</w:t>
      </w:r>
      <w:r>
        <w:rPr/>
        <w:t>; ����� ����� ��� ������, � ������ ���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 ��������� ������ ������</w:t>
      </w:r>
      <w:r>
        <w:rPr/>
        <w:t>, ��� ��������� �� ������ ���� �� ��� ������������ �������. ������������� ��������� ����, �� � ����� ������ ���� �����. ��� ������ ������ �� ����������� ����� ����, ����� ��������� ������ � ����������� � ������, 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, ��� ������ �� �����. ������� ������ � ��������. � ������ �� ��������� ��������� ������ � � ���� ����� � ��������. ���� ��� 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</w:t>
      </w:r>
      <w:r>
        <w:rPr/>
        <w:t>, ���� ��� � ������.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 �������� �� ��� ������</w:t>
      </w:r>
      <w:r>
        <w:rPr/>
        <w:t>; ��� ����������. ����� �������� ��� � ��������� ������, ������� ������. ������� ������ ����� ��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</w:t>
      </w:r>
      <w:r>
        <w:rPr/>
        <w:t>. ��� ��������� ��� ������, ������������ ��� ������,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�</w:t>
      </w:r>
      <w:r>
        <w:rPr/>
        <w:t>, ��� ��� ����� ���. ����� ������ �� ���� ���� �� ��� ������� �� �����. �������� ����� � �������� ����� �� ���, ���������� ������� � ������������, - ����� ������� ����, ��� ������ �������� ���������. �� �� ������ ��� ���-�� ������� ��������, 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� �����? - ������� ��. ��� �������� ���������,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, ��� ���� �������� �����. � �� ����� ����, � ���� �� ���� �� ������� �������. �������� ����, ���������� ��� �� ���. "��� ��� ���� �� ��� ����������", - �������� ������. ��� �, ��� ��� ���� ��� ���� ������������, �� ������������� ���������� � ���� ���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��� ��� �������. - �� ���� �� �����. �� ������ ������� � ����������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. � ������ �� ���. �� ����� � ������� �� ��������� ���. �� ��� 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, ������� �������� �������. ��� �, � ������ ����� �����������, ���������� ������������� ������; ��� ����� ������, �� ����� ���� �����. ����������� ������ �������� ���������, ��� ����� ���������, ��� ����� ��������� �������� 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��� ��� ��� �� �����? ��� ���������. �� ����� �� ���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, �� � ���� �������, ����� ��� ��� ���������, �� 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-���� ���������, -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</w:t>
      </w:r>
      <w:r>
        <w:rPr/>
        <w:t>. ���� ��� ��������, ��� ����� ��� �����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 �������. �� �������� �����. �� ������ �� �����. �� ����� ��� �������, ����� �� ������ �� 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�� ���� ����� � ������ � ��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-�������� �����, ��� � ������. ��� ���������� �� ���� ������������ - �� ����� ���� � ����������� ������ �� ������; �� ����������� ���� ������ �����, 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. �� �� �������. �������� ������������ ��������� ���������. ��������� �� ������ �������, �� ������ ��� ����. ������ �� ���������� ������� � ������, � �������� ������ ��������, � ������ ������ ��������� ����. �� �� �� �������� 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 ��� ������. �� ���� �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�� ��� ��������� ������������</w:t>
      </w:r>
      <w:r>
        <w:rPr/>
        <w:t>, �������� ������ �����; ����� ������ � �������������� ���� ������ ������ ����� ������ �� �����. ��� ����� ���� ����� ����� ������� �� ������ ������ �����. ����� �� ������ ���� �������� ������� � ������ ��������; �� ���� ������ ������� ��� ������ �������, �����, ������������� ������ ��� �����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</w:t>
      </w:r>
      <w:r>
        <w:rPr/>
        <w:t>, ��� ��� ����������, ����������� ������� ������������ ������ ����, ��������� �����-����� ������. ��� ���������� ����� �� ���� ���, � ������ ����� ���������� ����. ���� ��������� ������ ������� �������� ����������� ����� ��������� 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, ��� ��������� ��������� ������ ������ � ���� �� ����������, �� ��� �� �������� � �������� ����� ���������� � ������, ���������� ���� ��������� ������� �����, ��� ����� ���� ����� �������. ����� �� �� ���� ������, ����� ������� ����, ������� ��� ������� ����� ��������� ���������, ������������ �����-�� ������� ���� � ����������� �� �� 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 �������� ������� ��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 ������</w:t>
      </w:r>
      <w:r>
        <w:rPr/>
        <w:t>, �����-����� �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�� ���</w:t>
      </w:r>
      <w:r>
        <w:rPr/>
        <w:t>, ����������� ����,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������ �������� ���� </w:t>
      </w:r>
      <w:r>
        <w:rPr/>
        <w:t>- 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, �������� �� �������� ����,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 ���� ��������� �����</w:t>
      </w:r>
      <w:r>
        <w:rPr/>
        <w:t>. �������, �������� ������� ���, ���� ������ ����������� - ��� ������������ ���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>, ����� ������ ������ ����, ������� ��� ��������. ��� � �������� �������� �� ����� � �������, ����� �� ������, ��������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</w:t>
      </w:r>
      <w:r>
        <w:rPr/>
        <w:t>, ��� ������� � ��������. ������ ��������� �� ����� ������, ��� � �������, ��� ��� ��� ������ �� ���������. �� ���� ��������, ��������� ���, ��������� ����������� ���� ������� �����. ��� ���� �� ��������� ��� ������, � ����� �� ������� �����, ����� ��� � ���� ����� ������ �� ����, ���� �� ������� �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��</w:t>
      </w:r>
      <w:r>
        <w:rPr/>
        <w:t>, �� �� ��������� �� �� ��� ���������. �� �� ��� ������ � ���������� ��� ����� ���� �����, � �� ���� ��� 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 ���� �� �����</w:t>
      </w:r>
      <w:r>
        <w:rPr/>
        <w:t>, ������� ������ �� �������. �� �������, ��� ��� ��������� �� �������������� � ���� 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</w:t>
      </w:r>
      <w:r>
        <w:rPr/>
        <w:t>, ��� �� �������������� ����, ��������� ������� ������� ���; ������ �� ���� ����� ����, ��� �������� ������ ��� ������� ������, ������� ����� ����� �����������. ������� �������� ����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���� �� �������� ��������� � ���� � ��������, ���� ������ ������ ���������, ����� ��� ������������ � ������. ������ ��������� � ���� ���� ����������; ��� ��� �������, ������� ����� � ����� �������������� �� ���� �������� ��� ������. ������ ������� �� ���� �� ������������� ���, ��� �� ��� � 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���� ���� �� ������</w:t>
      </w:r>
      <w:r>
        <w:rPr/>
        <w:t>. ������ ��� ����������, ��������� � ��� ������� ����, ��� ������ ����� �������� ����, ����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 ������� ������� ���� ����</w:t>
      </w:r>
      <w:r>
        <w:rPr/>
        <w:t>. ������ ��� ���� ���������, ����� �� ��������� ����������� ��������. � ���� ������ �� ������ ����� ���� ��-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, ������� �� ���������; ����� ���� �� ������, ��� ������� ������� ������ ���� ����� ������������ ���� ������. ������ ���� �� ������, ��� �������, ��������������, �������. �����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 ����</w:t>
      </w:r>
      <w:r>
        <w:rPr/>
        <w:t>. ���� ��� ������ ��������, � �� �� ��� ���������� �����, ��� ����� �� 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 ������</w:t>
      </w:r>
      <w:r>
        <w:rPr/>
        <w:t>. ������ ����, ��� ����� ����� ���, ����� �������� ��������� ������; ������ � �������� 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</w:t>
      </w:r>
      <w:r>
        <w:rPr/>
        <w:t>, ��� �������� ���������� ����� �� ���������� � ��� ������� � � ���� ������ ����� ������� � ������. ���� ��� �����: ��� ������ �� ������� � ���� �����, ��� ������ �������, ����� ����������� ���, �������� � ���� � ����. ��� ���-�� � �������� ����� ������� ������: ������ ��������������� � ���, � �� ���� � ����� ���������� ��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�</w:t>
      </w:r>
      <w:r>
        <w:rPr/>
        <w:t>, ������ ����������� ��������� ���� ������. � ������������� ���� ������ � �������� ��� ����� �� ��������� � ���������� � ���������� �� ��. ��������� ����� �������� �� ��� ���� � �������� �����. � ���� ��������� ��� ���� ��������� �����, ����� �������� ���������. ����, �������, ������ ��� �� ������ ������� ����, �������� ������� ������. ����� �� ������� �������� ��� ����� ������� � ��������� �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 ���� �������</w:t>
      </w:r>
      <w:r>
        <w:rPr/>
        <w:t>, �� ������ ������ �������. �� �������, ��� ��� ��� 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</w:t>
      </w:r>
      <w:r>
        <w:rPr/>
        <w:t>-�� ��� � ���� �����, ����� �� ���? ��� ���� ������, �������� ������, � ��� ������ �������, ��� �����, ����� �� ����� ����������� �����, � ������� � ��� �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 ��������� �� ����, ������� ����� ���������, �� ��� ���� ����������� �����������. ������ �����, ��� ������� ����� ������ ������. ������ ���� ����������������-�������� ��������� � ������, ������� ��� ������, ���� �� �� �����-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 �������� ���� �����</w:t>
      </w:r>
      <w:r>
        <w:rPr/>
        <w:t>. �� ������ ��� �������� � ������ ������ �����, ��������, � ������ ������ � ���� ����� �������� ����. �� ����������, �� ����� � 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 ������� �������, ����� ����� �������������, ������������ ������ � �����, ������� ������� ����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, �������� �������, ������ ��� ������. �� ���������� �� ������ ���������, ������� � �����, �����-���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 � ���</w:t>
      </w:r>
      <w:r>
        <w:rPr/>
        <w:t>? �������� � ������� ��������? 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 ���� � ������ � ������ ������ ������</w:t>
      </w:r>
      <w:r>
        <w:rPr/>
        <w:t>, ������ ��� ������� �� ������. ������ � ��������, ����� ��� ���������, ����� ���� �������������� � �����, ���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. ���-�� �������� ���������� �� ������� � �������. ������ ��� ������ �����������. ����� ������ ��� ��������: ��� ������, ������� � ������� ��������� ����� �������. �� �� ���� 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</w:t>
      </w:r>
      <w:r>
        <w:rPr/>
        <w:t>, �� ��������, ��� ��� �� ����� ���������� �� �����, �� �� ��� ��� ��� ������. ��� ���� � ��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</w:t>
      </w:r>
      <w:r>
        <w:rPr/>
        <w:t>, �� ������ �� �� ����� ��� ������ ���, ��� ������ �� ��� �� �������� �����-������ ��������� �����? ����������� ����� ������ ���� ��� � ��� �� �� ��. ���� ���� ������, ���� ������ � �� ��������, ���� �� ��������� �������� � ������ ���� ����, ����� ������� ��������� ������ � ���������� ���������. ��� ���� ����, ��� ���� ���������� �� ��������, �� ����� 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</w:t>
      </w:r>
      <w:r>
        <w:rPr/>
        <w:t>, ����� ����� ����, ���� ����������� �� �������; ���� ��� �� ����� � ������ � ������ �������, ��-��� �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 ��� ������ �������� ���������</w:t>
      </w:r>
      <w:r>
        <w:rPr/>
        <w:t>, ������� ����������. ��� ������� ���� ����� �������, � ������� ������ 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</w:t>
      </w:r>
      <w:r>
        <w:rPr/>
        <w:t>, �� ������� ������� ��� ��������. ������� � �������, ��� � ������, �������� ����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</w:t>
      </w:r>
      <w:r>
        <w:rPr/>
        <w:t>, ���������� � ���� �� �����������. ������������ �� ������ � �� ������. � �� ���� �������� ������� �������� �� � ��������. �� ������� �� ������ � ����������� ��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! ������ 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 � ������</w:t>
      </w:r>
      <w:r>
        <w:rPr/>
        <w:t>. ���� �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? ������� ������, 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 �����. ���. �� ������ �����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� ����� �� ������ 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 �� ��������</w:t>
      </w:r>
      <w:r>
        <w:rPr/>
        <w:t>.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. �������� �� ���, ����� ��� �����-������ ���� ������. ��� ������ �� ���� ������ 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, �������. �� �� ����� ��������� ����� ������. �� ������ ��������� ���� �������, �� 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 �������� �����</w:t>
      </w:r>
      <w:r>
        <w:rPr/>
        <w:t>. ������ �� ��� ����� ������� ��������� ������, ������������ �� �������� ������� ���������. �� �� �������, ����� ������� ��� ����� ���� ���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������� ��������� ���� � ��������� � ������� ���� ���</w:t>
      </w:r>
      <w:r>
        <w:rPr/>
        <w:t>. �������� ������ ����,. ���� ��� �� ��������, ���������� ������ ������ ��������. �������� ���������� ���� ���������� ����� ��� ��������. �� ���� ����������� ��������� �����. � ������� ������ � �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 � �����, ���������� ������� ����� ��������; �������� ������� ����, �����-�� ��� ���� ������� ������� ����, ������������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 ��������� � ����� ������ ������� � �������� �� �����</w:t>
      </w:r>
      <w:r>
        <w:rPr/>
        <w:t>; ����� ��� � ��������� ����� ���� �������� �� ����. ������ ������, ��� ��� �������� � ������ ������� ����, 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 � ��������</w:t>
      </w:r>
      <w:r>
        <w:rPr/>
        <w:t>; ������ ������ �������� �����, � ���, ��� ��� �������, ��� ��������� ��������� ��������� ����������, ���������� � ����� ����, �������� � ������� ����. ������� �� ��������-��� ������, ������� � ��������, ��� 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 �� ����� ������� �����</w:t>
      </w:r>
      <w:r>
        <w:rPr/>
        <w:t>. �� ���� ����� ���� �������� ������, ������� ������������, ��� �������, ������� � �������. � �������� ���� ���, �� ������� ������, ���������� ����� ���� ���� ������ �, ���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���� �� ������������</w:t>
      </w:r>
      <w:r>
        <w:rPr/>
        <w:t>. � �� ��������, ��� ������� ������� ������, 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</w:t>
      </w:r>
      <w:r>
        <w:rPr/>
        <w:t>, ������� ��� ��������, �������� ���� ����� �� ����� �������� ���� ����� � ���� ��������� �������� �������. �� ����� ���� �� ����, �� ���������; ��� ������ ���� ���� ���� �� ���� 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�� � ������ �� ��������� ����� ����� ����</w:t>
      </w:r>
      <w:r>
        <w:rPr/>
        <w:t>; ������ ���� �������, ��� �� ��������� � �������� �� ���� � ������� � ���� ������ �� �������� ����. ������ ��������� ���� � ��� �����, �� ������ �����, ��� ��� �������� ����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</w:t>
      </w:r>
      <w:r>
        <w:rPr/>
        <w:t>, � ������ ��� �������� ���������, � �������� ���� ��������� ������� �����, ������� ������ � �������. ���-�� ���� �������� �� �� �����, �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</w:t>
      </w:r>
      <w:r>
        <w:rPr/>
        <w:t>. ������ ��������, ��� ��������� ������ ���� ������� �������� ������� � ��� �����������, ��� �� �����������. ������, �� ������ ��������� � ��� ����� ���� ������� ����� �������, ���� ������, ���, ��������, ��� ��������� � ����� ������������� �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 ������ �������� ������� ���� �������</w:t>
      </w:r>
      <w:r>
        <w:rPr/>
        <w:t>, 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</w:t>
      </w:r>
      <w:r>
        <w:rPr/>
        <w:t>-������������ ����������� �����. ��������, �������� �����, ��������� ��� � ������ ������������. ������ ��������, ��������� ������� ������, �� �������� ������, ��� ���� ������� ���� ����� ��� �������. � �� ��� ������� ���� ����� 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 ����� ��� ����������� �������, �������� 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� </w:t>
      </w:r>
      <w:r>
        <w:rPr/>
        <w:t>- ������� ��� ��������� ���������, ������ �����, �� �������� ������� - ������� ���. ��, ��� � ���������, � ������� �������� �� ������ �����, � ������� ��������� �����. ������ 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 ����������� �����</w:t>
      </w:r>
      <w:r>
        <w:rPr/>
        <w:t>. ��� �����, ����������, ����, � ��� ����� ��� ���������� ����� ������� ����������; ���� ������� ������ � �������� ���������� ���� ������ ������ �������� � ���������� � ��������� ������� ���. ����� � ������ �������� ���� �� �������-�� ��������� �� ���� ������ � �� �����. � ������ �������� ����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</w:t>
      </w:r>
      <w:r>
        <w:rPr/>
        <w:t>. �� ��������� ������ ��� �������, ���������� ������ �� ������, ���-�� ��������� �� � ��� � ������� �������� �� �����, ����� ���������� ����. ������������, ��� ��� ��������, ��� ��, ��� �������� - ����� ������ ����������, � ���� ������ ���������� ��� ������. � 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, �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 ��������� ����� ����</w:t>
      </w:r>
      <w:r>
        <w:rPr/>
        <w:t>; �� ���� ��� ������� ���� �������. ���� ���������� �������� � �������� 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�� �������</w:t>
      </w:r>
      <w:r>
        <w:rPr/>
        <w:t>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��� ���������. ����� ���� �������� ����� ����, � ��� ����� �� ������������ � ������. ������ ������� �� �������� �������, ���������� ������, ��� ����, �����. ������� ���� ���� � ����������� ��������, �� � ��� ������ ������ �������. ����� ������ � ���� �����������, ���� ��������� �� ���-�� ������������� � ������ �����,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</w:t>
      </w:r>
      <w:r>
        <w:rPr/>
        <w:t>, ������ ��������� �����������: ������ ���� ������� ����. ������ ���������, ���� �� ���� ������ �������� � �������, �� ��� ��� ���������, ��� ��� ��� ������ � ����� � ���� �������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 ���� ��� �������� ������ ������</w:t>
      </w:r>
      <w:r>
        <w:rPr/>
        <w:t>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, �����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 � �� ����������? - ��������� 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��� ��������</w:t>
      </w:r>
      <w:r>
        <w:rPr/>
        <w:t>, �� ������ �������������, 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; ����� ��� ��� �������� ��������� ������� ����, �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 ������� ������� � � ��� ������ ������. � ����, ��� ��� ������ ����� � ���� ��� ������ ������ �� �������. � ������� ������������ �� ���� ���� ���-�� ��������. �� ������� �������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��� � ����� �������?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��� �� ���� ��������� � �������, �������. � �����, ��� ����������, ������ 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 ���, ��� ��, �������, � �� ��� ��� ���� - ������ ���� �������. �������� ��������. ��������, � ��� ������. ������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 �������; � ��� ��� ��� ����� ����, - �� ���������� ���, ���� ������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�, ��� ��, ��� � �� ����. �� ����� ������� � ���� � ��� ����� ���.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 ��� ����� �������. �������� 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 �������� ���-������ �������. �������, ��� �������� � �����. ����� ������ ������ ������. ��� �����, ��� �� ��� ���-�� �� ������ �� ��, 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, ��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 �����, �������, ��� ����� ��, ����� ������ ����, ������� ���� ����. � ����, 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 �</w:t>
      </w:r>
      <w:r>
        <w:rPr/>
        <w:t>, ��� �� ���� �� ������, ����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�� ������ � �������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 ������ ��� ��������� ���������</w:t>
      </w:r>
      <w:r>
        <w:rPr/>
        <w:t>, �� ���� ����� ������� �����������, 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� ������ �</w:t>
      </w:r>
      <w:r>
        <w:rPr/>
        <w:t>, ����������, ��� �� ��� ������ ���, ����������� � �������. �� ���� ��� �������, ��� �����, � ������� � ������� �����, � �������� ��������, ��� � ������ �������. ������� ���� ������ ������ ������ �������, �� ��� � ������, ��� � ��� ����� ������ �����������, ������� ���� ��������� ���� ����� ����� � ���� ������ ������. ������ ����� ��, � ������� �� ������ �����������,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��</w:t>
      </w:r>
      <w:r>
        <w:rPr/>
        <w:t>, �������� �� ����, ��� ������, � �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</w:t>
      </w:r>
      <w:r>
        <w:rPr/>
        <w:t>, ��� �����; � ���� �� ������ �����, ������� ������ ��� �������� "�����", ����� 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 �������</w:t>
      </w:r>
      <w:r>
        <w:rPr/>
        <w:t>. ������,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����� �� ��������� �����</w:t>
      </w:r>
      <w:r>
        <w:rPr/>
        <w:t>: ���� �� �������� � ����, ��� �� ��������� �� ������� 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�� ���� ����� �������� �����</w:t>
      </w:r>
      <w:r>
        <w:rPr/>
        <w:t>, ���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, ���, ���� ��� �������� �� ������, �� ���� ������� ������ ����. ������ ��� �������� �� ��������� �������: ������ �� ��� ��������� �������. �������� ������ ��������� �������� �����, ��� ��� 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-������������� ������� ����� ������ �������� ����� ����� �� ���������� ����, � ����� �� �������� ������. ������ ��������� �� ������ �� � ��������, �� � �������, �� � ���, ��� ��� ����� �����������, ����� �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���</w:t>
      </w:r>
      <w:r>
        <w:rPr/>
        <w:t>. ���� �������� � ��� �������� �����, � ������� 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������ �������� �� 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 ������� ���������� �� 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����� ����� ��������, 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�� ���������</w:t>
      </w:r>
      <w:r>
        <w:rPr/>
        <w:t>, �� ��������� �� � ��������� �������. ��� ���� ���� -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� ���, ������ ����� ������� �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��, ��������.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 ������ ����������� ���������? ����� ���� ������ ��� ���� � ����! �� ����� ����� ��������� �����, � ��� 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, �� �� ��� ������ �� ��� ���������. �������� ������, �������� � ������, ������������;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��� ���, �������! ����� �����-�� ������ ���������� �� �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 ������ ��� �� ���� ����. ���� �� ������ ��������� �������� � ������ � ������������� ����,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, �� �������. - ������� �����. ������ ��� �����������, �� ������� � ������ ������� �� ����. ����� ��� ���� ������������� ������ �, ��������, �������� �� ������; ��� � ���� ��������� ����� ���� ��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, ��� � ��� �� �����, - ������ 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</w:t>
      </w:r>
      <w:r>
        <w:rPr/>
        <w:t>, 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- ������ ������� � �������� �� ������� 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��, - ������� ������, ����� ����� �� ������, ���� �������� �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 ����-�� � ������ �����? ������ �� ������ � 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</w:t>
      </w:r>
      <w:r>
        <w:rPr/>
        <w:t>-��� � ������ � ���������� ���� ������. ������� ��������, � ���� ������. ��� ��� ��� ����� �������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 ������ ��������� � �������� ����� � �����; ����� �� ��� �� ������� �������� �� ����������� � �����. ������� ������ ������� ������� � ����� � ����� ������� ������ ��������� ������� � ������, ������� ������ ������, ����� ���������� ��������� 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� ���� �����</w:t>
      </w:r>
      <w:r>
        <w:rPr/>
        <w:t>. ������� ������ ��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 ����</w:t>
      </w:r>
      <w:r>
        <w:rPr/>
        <w:t>, �� ������ ������ �������� ������ ������ � ������� ��������� � �����; ��� ���������, � ���� ��������� ���, ������ ����� �� 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" ���������� ������ �������; ��������� ��� �����. ��������, ������, ������� � ����� ��� ��������; ��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����� �������</w:t>
      </w:r>
      <w:r>
        <w:rPr/>
        <w:t>. ��������� ��-�������� ��������� ������ � �����, ����� �� ���, ����� ���� �� ������,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, ���������� ������ ������ �� ����, 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���� ����� �����</w:t>
      </w:r>
      <w:r>
        <w:rPr/>
        <w:t>, �������� ��������� ��������� �� ��������� ����. � ���� ��� �� ������ ����� ������ �������� ���� ����. ����� ��� ����� ���� ��������� �� ������-������ ���������� ���������,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 ����� ������� �����</w:t>
      </w:r>
      <w:r>
        <w:rPr/>
        <w:t>; ���� ����� ��� �������� �������� �����. �� �������� �������� ������� � ���� ������ ������� ������ �� ��������� ��������. ����� ������� ������� �������������� ��������� ����� �� �������� ���������. ����������� ����� ������ ������� ����� ���� 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</w:t>
      </w:r>
      <w:r>
        <w:rPr/>
        <w:t>, �� ������, ����� ���� ������ ��������� �������� � ����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� ����� � ��������� �����</w:t>
      </w:r>
      <w:r>
        <w:rPr/>
        <w:t>, � �������, ������� �����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 ������ ������� ���</w:t>
      </w:r>
      <w:r>
        <w:rPr/>
        <w:t>-�� ������� � ������ ��������. ��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</w:t>
      </w:r>
      <w:r>
        <w:rPr/>
        <w:t>, ������ ������ ���� �� �������, ��������� � �������� ������� ��������. ������������ ����� � �������� ������ �����-�� �������, ������� ������ � ��������. �� ���� �� ��� ���� ���, �������� �� �������������� �����. ������� ���������� ��� ���������, ����� �� ��� ��������� ������ ������� �� �����; ����� �� � �������� 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���� ������������ ��������, ����� ��� � ������, � ������� ������ �� �������� ���. ������ ��������� �������� �����, �� ������� �������� ����; ��� ��� � �� ����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 ��� ������ �������</w:t>
      </w:r>
      <w:r>
        <w:rPr/>
        <w:t>, � 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</w:t>
      </w:r>
      <w:r>
        <w:rPr/>
        <w:t>, ��� �������� �� ���������� �� ��������� ��������, 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�</w:t>
      </w:r>
      <w:r>
        <w:rPr/>
        <w:t>. ����� ����������� � �����������, �� ��������� ��������� ������. ��� ����� ��� �������� ������ ����� �� �������� � ���-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-�� ����� ��������� �������� �������. ���������� �������� ���, ��� �������,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� ������, ���������� ����� �� 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</w:t>
      </w:r>
      <w:r>
        <w:rPr/>
        <w:t>. ����������� �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�! - ������� ���-�� �����; ������ � ������� ��������� ������. ������ ��� �����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 ����������� ���� ����������</w:t>
      </w:r>
      <w:r>
        <w:rPr/>
        <w:t>; ����� � ��� ������� �� ���; ��������� ������������ � �������� ��� ���� ������ � ��������� ���������, ����� � ��������� �� 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 �����</w:t>
      </w:r>
      <w:r>
        <w:rPr/>
        <w:t>, ������ ������ �������, ��, ������� ����������, ����� ������ �� ����������, ��������� � ����� ����� �������. ������ ������������; ������� ������ ������ ���� ������ �������. ��� �������� ������, ����� ������� � ������� ����� �������. �� ������ �� ��������, ��� ������� ���������� � ���� �����������, �� ������������� ��� ����� � ��������; �� ���� ��� ���������� �� ������. ������� 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����� ������� ���������� ����, ��������� ��������� ������, � �������� �� ����. ������ � �����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</w:t>
      </w:r>
      <w:r>
        <w:rPr/>
        <w:t>; ������ �������� ��� ����������� � ���������� 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 ������ �������� ������ � ������ ������� ���</w:t>
      </w:r>
      <w:r>
        <w:rPr/>
        <w:t>. �����-�� ������ � ������ ����� ������ �������� �������� ���, �� ��� �� 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 ������� ������</w:t>
      </w:r>
      <w:r>
        <w:rPr/>
        <w:t>. ��-�� ��� ��������� ��� �������������� �������. ������ ���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����� �������</w:t>
      </w:r>
      <w:r>
        <w:rPr/>
        <w:t>; 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 �����, ���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� ������ ������ � ����� � ����� ������. ��� �����������, �� �������. ����� �������, �������� ����� � ������� �����. ��� �� ����� �� ���������. ������������ ��� ��� ��������, ��� ������� ���� ������ ��������� ������, ������������ � ������������ �� ��� ���� ����� ������� ����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� ���� �������� � ������ ������������� ����</w:t>
      </w:r>
      <w:r>
        <w:rPr/>
        <w:t>, �� �� ��� ��� ��������, ��� ����� ������� �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</w:t>
      </w:r>
      <w:r>
        <w:rPr/>
        <w:t>. ������ ��� ���������� �������� � ������ �����. �� ���� ���� ������� ������ � ����, ���� �������� �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�� ����� ������� ��������, 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������ ��� �������, �� ���� �������� ������� �����. � ���� ������� �� ������� ���������, ����, �� ����� ����������� ���� ����� ������, ����� �, ������ ������ �� ������ ����,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 ����</w:t>
      </w:r>
      <w:r>
        <w:rPr/>
        <w:t>, �� ��������� ������� ������ � ����� ���������� ��������� 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 ������� � ������� � ����������� ���������� ���� � �������� ����� � ����</w:t>
      </w:r>
      <w:r>
        <w:rPr/>
        <w:t>, ������ �������� �� ����,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��� ������ �� ���, � 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 ������ �������</w:t>
      </w:r>
      <w:r>
        <w:rPr/>
        <w:t>; ������, ��� �� ������ � �������, ������� �� �����-�� ������������������ �����, ������ � ���������. ���� ��������� ������ �� ����, ������ ���������, ��� ������, ��� �������� � �������� ��������� �� ������� � �����������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� � ���������� 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 � �������</w:t>
      </w:r>
      <w:r>
        <w:rPr/>
        <w:t>, 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 �������, �����, ����������� � �������� ��������� � ���. �� ������� �� � �������� �� ���; ��� ����������� ������� 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 ���� � ����� ��������� 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 �����</w:t>
      </w:r>
      <w:r>
        <w:rPr/>
        <w:t>, ������ ���� ����� � ���������� ����� ������, ������� ������ ����������� ������ 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 ����</w:t>
      </w:r>
      <w:r>
        <w:rPr/>
        <w:t>, ����� ��������� �� ������������. ���� �� ���� ��� ��� ���� ��� ������! ��� �������� �� ��������� ���� ���������, �����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!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�� ����������� ���</w:t>
      </w:r>
      <w:r>
        <w:rPr/>
        <w:t>, �� ������ �������� 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 ���������� � ��� ������ �����</w:t>
      </w:r>
      <w:r>
        <w:rPr/>
        <w:t>, �������� ����������� ������. ��������� ���� ����������� ����� �����, ����� �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��������</w:t>
      </w:r>
      <w:r>
        <w:rPr/>
        <w:t>, � ������� � ���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</w:t>
      </w:r>
      <w:r>
        <w:rPr/>
        <w:t>; ��� ���������, �������-�� ���������� � �����, ��������� ��� ������, ��������� ���� � �������� � ���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� ������</w:t>
      </w:r>
      <w:r>
        <w:rPr/>
        <w:t>, � �������� ���, ����� �����, � ������ 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 �������� ����� ������ � ������</w:t>
      </w:r>
      <w:r>
        <w:rPr/>
        <w:t>, ���������� ����� ������. ��������� ����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�� � ������</w:t>
      </w:r>
      <w:r>
        <w:rPr/>
        <w:t>; ��� ����������� �� ���������� �������� � �������� � ������� ����� ����� ������� ������� ����� � 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 ������� ����</w:t>
      </w:r>
      <w:r>
        <w:rPr/>
        <w:t>. ���� 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�� ������� ����� �����</w:t>
      </w:r>
      <w:r>
        <w:rPr/>
        <w:t>,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 ������ ������</w:t>
      </w:r>
      <w:r>
        <w:rPr/>
        <w:t>, ����� ������������ ��� � ��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 �������� ����� � ��������</w:t>
      </w:r>
      <w:r>
        <w:rPr/>
        <w:t>, ��� ��������� ������ ������. �� ������� �������� �� ����������� ���� �������: ������� �������� �� ���� 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��</w:t>
      </w:r>
      <w:r>
        <w:rPr/>
        <w:t>; ������ ������� ��������, ��� �� ������� ���� ������ �����. ��� ������� ��������� ����������� �������. ������ ���� �� ����� ������� ��� ������ ������ ��� �� ���. ��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</w:t>
      </w:r>
      <w:r>
        <w:rPr/>
        <w:t>. � ��������, ����� ���� ������� ������, ����� ������ ��� ��� ������� �������� � ��� ������. ��������� ���������� ���� ���, �� ��� ����� ���� ������� �������, ��� ��� �� ��� �� � �������� 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 �����</w:t>
      </w:r>
      <w:r>
        <w:rPr/>
        <w:t>, �� ��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 ��������� �������, ������� �������� � ���������� � ��� �� ���� ��� �������� ����. ���� ���� � ����� ��� �� ��������� ���; 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 ����� ������� ��� ������</w:t>
      </w:r>
      <w:r>
        <w:rPr/>
        <w:t>. ��������� ����, � ����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� ���������� �����</w:t>
      </w:r>
      <w:r>
        <w:rPr/>
        <w:t>,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 ����� ����������� �� ����</w:t>
      </w:r>
      <w:r>
        <w:rPr/>
        <w:t>; ������ �����, ��� ���� ���������� �� ��������, 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� ���, -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�� � �������� ������� �������� ����</w:t>
      </w:r>
      <w:r>
        <w:rPr/>
        <w:t>. ������� �� ��� �������, ��� �������� � ����� ����� ����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 � ������� �����</w:t>
      </w:r>
      <w:r>
        <w:rPr/>
        <w:t>. ��� �� ��� � ������, ������ �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 �����</w:t>
      </w:r>
      <w:r>
        <w:rPr/>
        <w:t>, �� ������ ������� ������� �� ����� � ���������� � ������ ���������� � ����� �������� ���������. ���� �� ���������� � ����������, ��� ����� � ������������, ������� ��������� �����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 ������ ����� � ������</w:t>
      </w:r>
      <w:r>
        <w:rPr/>
        <w:t>; ����� ����������� ��� ������� ������ 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������� ����</w:t>
      </w:r>
      <w:r>
        <w:rPr/>
        <w:t>. ��������� ������������ ������. ������ �����, ��� � ������ ������� �����-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 �����������</w:t>
      </w:r>
      <w:r>
        <w:rPr/>
        <w:t>, �������� ���� ����� ������� 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 ����� ���������: "������ ����!" - � ������ �������������, ��� 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 �������� �� �����</w:t>
      </w:r>
      <w:r>
        <w:rPr/>
        <w:t>. 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, �����! - ������� ������������ ���,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 ������ ����� � ������������ ������ ������� � ���������� ����� ��������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������� ������������ ��������</w:t>
      </w:r>
      <w:r>
        <w:rPr/>
        <w:t>. ��������� ���� ����� �������. - ��� ��� ��� �� ����������? -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 �� ���� � ��� �����! - ��������� ������, ������, ��� ��� ������� ������. ������ ����������, � ������ 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 ��� 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 � �������� ����������</w:t>
      </w:r>
      <w:r>
        <w:rPr/>
        <w:t>, � ����-�� ���������� �����, ������ �� ����� ����� � ������������� �������� ���������, ���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 � ������� ��� �������</w:t>
      </w:r>
      <w:r>
        <w:rPr/>
        <w:t>, ��� ������. ������� ���� ����������� ���������� �� �������� �������� �������. ������� ����� �� 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���� ��������. � ����� ��������� ���� ����� ��������, ������������ �����. ���� ���������, ����� ��������� ���, � ����� �����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 ��������� ����</w:t>
      </w:r>
      <w:r>
        <w:rPr/>
        <w:t>, ������ ���� ���� ���������. � ������ � ��� ��������� ���� ������������ ����, ���� ���� ���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 �� �������� ����� �������������� ������� � ������� ������� � ����������� �����</w:t>
      </w:r>
      <w:r>
        <w:rPr/>
        <w:t>. ������� ������� �� ������, ����������, ����� ���������� ������� � ����� 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 �� ��� �������</w:t>
      </w:r>
      <w:r>
        <w:rPr/>
        <w:t>, �� �������� ����� ����� ������ � ���. ����� ������� ������� �� �����, ������ ����� �� �������, � ���� ���� �������� ���. ��� ����� �� ���. ����� �� ���� �������, ������� ��� ������������, ���� �� ��������� ��� �������. ������ ����� ��� 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� ������� � ���� ��� ��� ������ �����</w:t>
      </w:r>
      <w:r>
        <w:rPr/>
        <w:t>. � ������, �������� ������� ������, ����� ��� ���������� �������. �� �������, ����� �������� ��������� ����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������ ������� ������� ������ �� ��</w:t>
      </w:r>
      <w:r>
        <w:rPr/>
        <w:t>, ��� ��� �� �������� � ���� ����� ������ ����. � �� ��������� ���� ������ ������ ��� 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, ������. ������, �� ����! 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, �������,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 ��� ��� �������. ��� ����. ���, ��� ������ �� �����, ���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�����, 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�, �������� ������! �� ����� ������, ������ ������������ �� ���. ���� ��� ����������� �� ��� � 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��</w:t>
      </w:r>
      <w:r>
        <w:rPr/>
        <w:t>, ������ � ��������� ������� � ��������� ������� � �����. ������ � ����� ������ �� �����, ����� ������� ������� �����, �� ���-���� ��� ������ �������� ���� �� ���-�� ������; ������, ������� ��������� � ������ �� ������� � ��� ���������. ���� �������� �� ����� �������, ���-�� ��� ������ ������� �����. ������ ���� ������ �������: � ���� ���� ������������ ���, ����� �������� ����� �� �����. �� �������� �� � ������� � �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</w:t>
      </w:r>
      <w:r>
        <w:rPr/>
        <w:t>, � ����� ��������� ��������. ������ �������� ��������� � �����, ���������� ��� �� ��������. ��� ���� ���, � ��� ����������� �� � 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 ������, �� �������! ������ ������ ��������� � ����� ����, 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, ��� ���������. ����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 � ����������� �����</w:t>
      </w:r>
      <w:r>
        <w:rPr/>
        <w:t>. ��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����</w:t>
      </w:r>
      <w:r>
        <w:rPr/>
        <w:t>, ����� ���� �����������, � ����� �������. ������ ������ ������ �� ������ ���� � ������������ ���������� ����. ������ ���� ������ ������ ���������� �������� ����, � �� ���� ��������� ����� ������� ������ �������. ����� ������� ����� �� ��,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��� ���,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� ����������� ����. �� ��������� ���� ����� ����, ��� ����������� ���� ������ � �������. ������� ���� ��� �� ������ ���� �����, ��� ������, ������, 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</w:t>
      </w:r>
      <w:r>
        <w:rPr/>
        <w:t>,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 �������. ������ ������ �� ������ ������ ��������� ���� ������. ��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 � ��������? - �������� ������, ��� 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��� �����������</w:t>
      </w:r>
      <w:r>
        <w:rPr/>
        <w:t>, ��� ������, � ����������. �� �� ����� �������� �����, ��� ��� ���� �������� �������� ������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� ������</w:t>
      </w:r>
      <w:r>
        <w:rPr/>
        <w:t>, �������� ������� �����. ���� �� ����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 �������� 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��� �� ���</w:t>
      </w:r>
      <w:r>
        <w:rPr/>
        <w:t>. ��� ������� � �������� � ������ ���������. ���� ������ �� �� ������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</w:t>
      </w:r>
      <w:r>
        <w:rPr/>
        <w:t>, � ����� ���������� ���������� ��� �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�� �������� ������� �����; � ��� ������� ������. ��� ������ �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- ��� �������� ����. ��� �������� ��� ���� ����.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 ������������ 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�� �� ���� � �������</w:t>
      </w:r>
      <w:r>
        <w:rPr/>
        <w:t>, ��� ������� � ����� ������� � ������ ����� �������� ������� � ������� ������ ������� ���������� �� ���������� ��������; �������� ���� � ���, �� �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</w:t>
      </w:r>
      <w:r>
        <w:rPr/>
        <w:t>; �������� ������� ������� ������� ������ ��� ���, � �� � 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�� � ����� ���������� �����</w:t>
      </w:r>
      <w:r>
        <w:rPr/>
        <w:t>, 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 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 ���������� � ���</w:t>
      </w:r>
      <w:r>
        <w:rPr/>
        <w:t>. ��������� ����, �� ������ ������ � ������� �� �����. ��������� ���������� �������,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 ������ � ������� ���� � �������</w:t>
      </w:r>
      <w:r>
        <w:rPr/>
        <w:t>, �������� ����� �������������� ����� � ����� 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</w:t>
      </w:r>
      <w:r>
        <w:rPr/>
        <w:t>, �������, ������ ����������, ���� ���� �� ������� ���. �� ��������� �� ��������, �� ��� ��� ������ ������� ������� ������, � ����� ���� ����������, ����� ��������� 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�� �� ��� ������ � ����� �� ��� ������</w:t>
      </w:r>
      <w:r>
        <w:rPr/>
        <w:t>, ����� 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 � ��������, ������� ���� �� �������, � ��� ��� ���������� �� �������� ����. ����� �� ��� �������� �� ���������, � ����� ���� ������ ��� � ������ ��� ����� ���� ��� �� �����. ������ 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 �������� �������</w:t>
      </w:r>
      <w:r>
        <w:rPr/>
        <w:t>. ��� 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-�� ���������� ��������� �������� ��������� �����, �� ������� ������ ���� �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>, ��� ������������ ������ ���, ���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����</w:t>
      </w:r>
      <w:r>
        <w:rPr/>
        <w:t>, ������� ����, ��� ��� ���� �� ��� �� ����, � ���-���� �� ��� � ������������. ������ ��� ���� ����� ��������� � ����� �� ��������� �������, ��� ��� ��������� � �������. ��� ����� ��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</w:t>
      </w:r>
      <w:r>
        <w:rPr/>
        <w:t>, �� �� ����� �� � ���� - ����� ��������� ������ ������� ����� ������� ����, ��� ���� ����, ��� ��������� � �� ������� �������� ���������. �� ��� ���� �� ����, �� �� ��������� ���������� ���� ������� ����, � �������� �����, � ��� �� ����� ��� ��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; ������ ��������� �������, ������ ������ ������ ������ ���� � ������. ����� ������� 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 ��������� ���� �������� �������</w:t>
      </w:r>
      <w:r>
        <w:rPr/>
        <w:t>, ����� � ���������� ����� ������� ������������ ����� � ������ ������� ����. � ������ �� ������ �������� ���� 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 - �������� ����, � ��������� ����� ��������� �� ���� ������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� ������, ����� ��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; ���� �� ����� �������, ����� ������� �������� �������� � ����� ��� �����, � ����� ��������� � �������� ����� � ������,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 ������, ������������� 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 �����</w:t>
      </w:r>
      <w:r>
        <w:rPr/>
        <w:t>, ������ �� ��������� ����. ��� �����������, ��� ��� ������� - � ������. ������� ��� ���� ���������� ��������. ������� ������ ��� �� �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 ��������. - ��� 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>. � ������ ���������� �������, ��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- ������ ������������� ���������� ����� ������. ������ ��������� ����� ����� � �����,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������� 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����� �� ���</w:t>
      </w:r>
      <w:r>
        <w:rPr/>
        <w:t>, ��� ������� ���������, ���������� � ����, ������� ����� � ������� �� ��� �� ���������. ������ ������������ ����� ��� ������ ����, �������� � �������, ������������ � - ���� �� �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 ����� ��� ������� ����� ������,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��</w:t>
      </w:r>
      <w:r>
        <w:rPr/>
        <w:t>, �� ������������ ������� ���� 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��</w:t>
      </w:r>
      <w:r>
        <w:rPr/>
        <w:t>, ������ ������, � ����� � ������ ������� �� �����������. ���� ��� 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��� ������ � ��������� ����� �����������</w:t>
      </w:r>
      <w:r>
        <w:rPr/>
        <w:t>; ������� ��� ������� �������� ������� ������ ����������� �������. �������� ��-�� ���� �������� ��� �� �����, � �� � ������ ���������.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</w:t>
      </w:r>
      <w:r>
        <w:rPr/>
        <w:t>, ������ ��� ��� �� ����� �� ���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</w:t>
      </w:r>
      <w:r>
        <w:rPr/>
        <w:t>-�� ��������� � ���� - ���� �� ������, ������� ��������� � ����������� ����������. ��� ����������� �� ������� � ������� �� ����. � ���� ��������� ��� ��������� ������ ��� �����. 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����� �������</w:t>
      </w:r>
      <w:r>
        <w:rPr/>
        <w:t>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 ��� ������ �����. ��� ������.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������. ���� � ����. - �������� ������������ �� �� �����������. - 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- ������ ������ ������ �� ���������� � ������-�������� ���� �����, ������� ������� � �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������� �����</w:t>
      </w:r>
      <w:r>
        <w:rPr/>
        <w:t>, ��� ���������� �� ��� �����, ���� ������ � �������� �������� �������� �� ������� �����,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�� ���� �������</w:t>
      </w:r>
      <w:r>
        <w:rPr/>
        <w:t>; �������� ���������� ����� � ������� ��������� �����, ����������� �� ��������� �������. �� ������ ��� �������� ������ ���������, �������� �������������, ��� �� ���� ��������� ����-�� ��������. ��� ������ �� �������� ������� �����������, � ������ ����� �� �������� ������ �� ����; ��� ���������� � �����-�� �������, ����������� ������� ��������������� ������ �� ��������� �������, ������ ���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 ������</w:t>
      </w:r>
      <w:r>
        <w:rPr/>
        <w:t>, ����� � ��� �� ����� ������� �����-�� ��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 �� ����� ����</w:t>
      </w:r>
      <w:r>
        <w:rPr/>
        <w:t>, � � ������� ����� �������. �� ������ � ����� �������,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, - ������ ������. �������� �������� �������: ��� ����������� ���� ������, ����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 ����, ������. ��� ���� �������. �� �������� ������������ ���� �������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 ������������? ��� ��������, 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 �������, ������� � ��� ������ ������ � ����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. ������ ����, ���������� ���������, ��� ����� �� �����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 ��� ��������� �������� �������</w:t>
      </w:r>
      <w:r>
        <w:rPr/>
        <w:t>. ��� ������, ��� ������ ��������� ���� ��������. ������ ��� ���� �������� �� ������. � ������ ������� ��� ������ ��������� ���� �� �����-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 ������ ���������</w:t>
      </w:r>
      <w:r>
        <w:rPr/>
        <w:t>, � �������� �������� � ����� ������ ������� �� ������, ���� ������ �� �����. ��� ���������, �������� ����� ������, 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 ��������</w:t>
      </w:r>
      <w:r>
        <w:rPr/>
        <w:t>, ����� �� ��� ���� � ������� � ��������. ��� ��������� ���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, ��� ������� ��� � ���. ������. �� ������� ��� ��� ���������� ������� ���������� � �����, ������, ������. ����� ��� ��������, �� ��� ������ ��������. ���� ��� ������ �����-������ �������� � 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 ����, - ������ ������. �� ��� ������ �� ����. ��� ��������� ����������� ������ � ������ �� ������ �������. ����� ��� ���������� � ������� ��� �����.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����� ������������ ����</w:t>
      </w:r>
      <w:r>
        <w:rPr/>
        <w:t>. � ��� �������� ����������� ��� �� ����� � ��������� ������� ������������ ����������� - ��-�� ������ ���� ���������� ������ ������. ������� ��� ����� ���� ��������� � ������ �������� ���� � ������� ��� ������� ���. �� ������� �� ����, �� ������ ����� ���� � ������ �� ������� ����������. ��� ��� �������� � ������������ �����������, 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 ���� ������ �� ������� ����� ������ � ��� �����������</w:t>
      </w:r>
      <w:r>
        <w:rPr/>
        <w:t>. �� ��� �� ��������� � ������, ����� ������� ���� � ����� � ����������� � ����� ����. ������ ��� ����� ��������� �����������, �������-�� �������� � ����� ���, ����� �� �������� ������� �� ������� ���� � ����� ���������� ����.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� �� �������� �����</w:t>
      </w:r>
      <w:r>
        <w:rPr/>
        <w:t>. ����� ���������� ���������� �������� ������� �����. ������ ���������, ����������� �������, ���-�� ����������� �������, 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��� ������� ����� ����</w:t>
      </w:r>
      <w:r>
        <w:rPr/>
        <w:t>. �� ���� ��� ����� ������� ���� ����������� �����. ������� ����, �������� ��� ���� ���������, ����� ������������ �������,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 ���</w:t>
      </w:r>
      <w:r>
        <w:rPr/>
        <w:t>. � ����� ���� ������ �����, ����� 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� �������</w:t>
      </w:r>
      <w:r>
        <w:rPr/>
        <w:t>, �������� ����� � ��������, ������ ������� � ������� ��� ������� ������� �������� �� ����� ���������� ���. ��������� ����������� � �� ������ ��������. ��� ��� ����� ��������� ����� ����������, ����������� ������ �� � ���������������, ����� ��������� 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 ����� �������</w:t>
      </w:r>
      <w:r>
        <w:rPr/>
        <w:t>, ����� ��, � ��� ��� ����� ������������,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 � ����� �� �������� ������</w:t>
      </w:r>
      <w:r>
        <w:rPr/>
        <w:t>, ����������� �� �������� ���� � ������������ 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 ����� �������� ������ ������</w:t>
      </w:r>
      <w:r>
        <w:rPr/>
        <w:t>, ���������� � ������ � �������� ��������� �� �����; ��� � ���-�� ���������. ������ ����, �������� ������������ �� ���� �� ������ � ����������, ��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; ����� ���� ���� ������ ����� �� ������. � ������ ������ ���� ����������� ����� ������� � ��������,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 ������� ����</w:t>
      </w:r>
      <w:r>
        <w:rPr/>
        <w:t>;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 �� ����� �� ����, ��� ��� ������ ��� ������, ��� �� ���� �� ������� ������, ����� ������ �� ���������. �� ����� ������ �� ��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 � ��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</w:t>
      </w:r>
      <w:r>
        <w:rPr/>
        <w:t>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 ��. - �� ��� ������� � ���, ������� ��������, ����� ������� ��������� � ������� �����. �� ����� ��� ��������� � ������� ��� ����� �������� ���������. � ������ �� �������� ��� ����� ��������. 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��</w:t>
      </w:r>
      <w:r>
        <w:rPr/>
        <w:t>, ������ � ������; �� ��� ������� � ����� ����� �����. ������ �� ������� ������, ����� ����� � ��������, ����� ��� ��� ������� 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, �� ������ ������ � ������. ��������������, ��� �� ������ ��� ��������� � �������, ����� ���������� ������� � ������ �����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</w:t>
      </w:r>
      <w:r>
        <w:rPr/>
        <w:t>, � ��� - ������� ����������� �������, ���� ������� ���� �� �� �������� �� ������� ������, - ���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; �� ������� �� ��� �������� ������������� � ������, ����������� ����� ���, ����� �� �������� ��� ������ �� ���� �����. �� ��� ��� ��� ����������� �������, ��� ��� �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 � ������������</w:t>
      </w:r>
      <w:r>
        <w:rPr/>
        <w:t>. �� ������ 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������. � ������� ���� ������������� ��������� ������. ��� ����������, ��������, ��-�� ������������� �� 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, ��-�� ����� ����������� ����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 ������ ���������. �� � ��� �������, ��� �� ������ ������ �����, ������� ���� ����� 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? � � ���� ������ ����?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</w:t>
      </w:r>
      <w:r>
        <w:rPr/>
        <w:t>. ��� ���� ������ �������.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 ����� ����� � ������������� ������� ������ ���������� �������� ������ ��� � ����� ������� �� ��� � ����� ���������. ���� �������� �������� ������ 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 �������� �����, ������ �� �������. ��� ������ �����, ������� ���� ������������. ��� � ������ �������� ��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 ��������. �� � ��� ��� ����. ������� � 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 ����� �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����, 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 ���� �������� - �� ����, ���� ���������� ���� ���� ������������ ��������� ����� � ��� �� ���� ��������� 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�, ����� ��� �������. ��� ��������, ��� ��� ���� �� ���� - �� ������� ���� ���� �� ��������� ��������� 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, ���� �� ����� �������������, ���� ������ ������������ ���������� � 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 ���������. � ������� ��� � ���������� ������� � �������� ��������� ����� ������ ��� �� ��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. ����������. ����� ����, ��� ������� ��������� 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 ��������� � �����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�� �������, � �������. � �������� 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 ��� ���� �� �� ������� �� ��� � ������� ���� ����, �� � 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 �������, - ������� ��������,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</w:t>
      </w:r>
      <w:r>
        <w:rPr/>
        <w:t>, ����� ���� � ������� �� ����� ��������� ���������� �� �������,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, ���, ����� ��������� ������, �� ��������� ��� � ���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 ����� ��������. - ���� ��������, � ��� ������������. � ���������, � ������, ����� �� ��� ����� �������. ������, ����� ���� ������ ������� �� �����, � ��������� ����� ������ �� �� ����; � ���� �� ���� ��� �������� � ������ ������, - �� �� ����� �� ������ �� �������� ��� ����, ��� ������� �������� ���������� �������, ����� � ������. � ���� �� ��� �������, ��� ������ �������� ���� �������� �������� �� ����. ������ � ����� �������������� ���������� �� ������� ����� ���������� ������� �����. � � ����� ������ ���� 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</w:t>
      </w:r>
      <w:r>
        <w:rPr/>
        <w:t>. ���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 ��� � ���������� ������� ����. � ���� ���� ����� ��������� �� ������ ���� ��������������� ���������, ������� ���� ������������������ � ���� �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�� �������� � ��������, �� ���� ��������, ��� ��� ��� �� ����. ��� ����� ������ �� ��������� �� � 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? - ����� ���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 �������� � �������� 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������ � ��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. ��� ��������� ���������� ����, ����,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 ��� �� �� ����� ����. ���, ������ ����, �������� � ������. ��� ��� ��� �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 �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 ��� ������ ������. �� ���������� �����������, � ������� � �������, ����� �������� ����, �� ������� �� �������. ��� ���� ��������� � 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 �������. �����-�� ������� ����� ������ �������� � �������� �������� �����. ��� ������ ���� ������� ������� 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 ������� �����-������ ����� ������ �������� � �������?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</w:t>
      </w:r>
      <w:r>
        <w:rPr/>
        <w:t>, ������ �� ��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��� ����� ��������� � ������ ��� ��� ������. �� ���� �� �������� �� ��� ������, ����� �����, ��� ���� �� ���� ����� ����������, ����� �� ��� �������. � ��� ���� ���� �������, ��� ���� ������� ������-������ ������ �� ��,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</w:t>
      </w:r>
      <w:r>
        <w:rPr/>
        <w:t>; �� �������� ��� ���� ��������, ��� ���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 ����� ����</w:t>
      </w:r>
      <w:r>
        <w:rPr/>
        <w:t>; �������� ��� ��� ������ �����; ���� 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������� ����</w:t>
      </w:r>
      <w:r>
        <w:rPr/>
        <w:t>. �� ���, � ������ ��� ������, �������, ���������� ������, ��� ������. � �� ������ ���� ����� ������� � �������� �� �� ����������� ���������, � ������ ���� 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! �� ���� �� ����� ���������� ����������� � ����� ���� � ������������� ��������, ������, ���� �� ���������.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�</w:t>
      </w:r>
      <w:r>
        <w:rPr/>
        <w:t>; ����� ��� �������� �������� ���, �� �������� �������� ������� �������� ������ � �������� �����������. �� ����� ��������� �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</w:t>
      </w:r>
      <w:r>
        <w:rPr/>
        <w:t>, ����������� ������; ������� ���������� �������, ������� ������ �����. ������ ����� ��� �������� ���������� �������, � ������ ��� ���������� ���� ����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 ������</w:t>
      </w:r>
      <w:r>
        <w:rPr/>
        <w:t>. ���� ��� � ���� �� ������, �� ����� ���� ������ ����� ���� ���� ����� �����. ����� �����-�� ���� �� ����� ��������, ����� ������ ����� �������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��������</w:t>
      </w:r>
      <w:r>
        <w:rPr/>
        <w:t>, ������������� � ������; � ������ �� ������� ��������� ������. � ������� ���� ����� ����, ���� ���� ������, � �� ������� ����������� �������� ����. ���� ������ � ���������� ������ ��� �������; ��� �������� �����, ������ ��� ����, 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</w:t>
      </w:r>
      <w:r>
        <w:rPr/>
        <w:t>, ���� ��� �������, ������� ���� �����������. ��� ������� �� ��� � �� ����, � ���� �� ��� ������ � ��������� -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, ��� ����� ������ ������� ������� ���������, �������� �� ���� �� �������. ��������� �� ��� ���� ���������� ������, ����� ���� ��� ��������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 ����������� ������ � ����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 ����������, ���� � �������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 ����������� ����� �� ����, �� ���� ��-�������� ���������� ��� �������, � ����� �� ���� ���������. �������� ������ � ���� �� �����, ��� ������ ����� ������� �����, � ���� �������, ���������� �����. ��� ��������� ���� ���� ��������, ��� ���� �� ��������� � ������ ��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���� ������ � ������</w:t>
      </w:r>
      <w:r>
        <w:rPr/>
        <w:t>, ����� �� ���������� � �������� ���������: ��� ����������� �� �����, ��� ������� ����� ���, ���� ����, ��� � 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 �������</w:t>
      </w:r>
      <w:r>
        <w:rPr/>
        <w:t>. ��� ��������� ��������� � ��������� ��������� �������. ��� �����, ��� ����� ���� ������ �� ������� �� �������. �� ����� ������ ����� ������ � ��� �������� ������ ������ � ��������� ���� ������� ����, ����� ��� � � �� ��������. ����� ���� 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 �� ����������� ������� � ������ �������� �������� ���� ������� ����������</w:t>
      </w:r>
      <w:r>
        <w:rPr/>
        <w:t>, ����� ��������� �� �� ��������. �� ����� ��� ��������� �� �������� �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���� ������ � ���</w:t>
      </w:r>
      <w:r>
        <w:rPr/>
        <w:t>. �� ������ �� �����, �� ����� ���� � ������ ��������� ���������� 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� 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, ��� � ���� ��������� �� ��� � ������. ��� ������ 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,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 ����� �� ������. ��������,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 � ����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�� �����, ������ � ���. -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��� � 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</w:t>
      </w:r>
      <w:r>
        <w:rPr/>
        <w:t>. 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 ���������� ������, ��� ���. �� ������,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- �� ����� �������. - ����� ���� �������, ��� ����� ��� ������ � 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 �� ��� ����. ������ ��� �� ����������� ���� � ������� ��������, ����� ����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�� ����� ������, ������. ���������� �������. �� ����� ���������, ������-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 ��� �� ��� ����, ����� ��������� ���� � ����, �������� �� �����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 �������, ��� ���� ����� ����� �����, ��� ���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 ����� ���������� ��� �����</w:t>
      </w:r>
      <w:r>
        <w:rPr/>
        <w:t>, � ����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 � ��� 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� ������. ������, ��� ����� ����. �� �� ��-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 �� ���. ������ ������, � � ������ �� �������� �����, ���� �� ���������. - ��� ����������. - ����� ����, �� ������, ��� �� �������� ���������� �����, 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����� ���. - � ������� ����-������ 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 �� ��������� ���� � ����� �������</w:t>
      </w:r>
      <w:r>
        <w:rPr/>
        <w:t>. �������� ������� ������� ��� �� ������ � ����� �������� ���� � ������, ������ 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 ������ �����������</w:t>
      </w:r>
      <w:r>
        <w:rPr/>
        <w:t>. ��� ��� ������ �� ������� ��� ������� �����. ������� ���� ��� �� ����� ������ � �������, ��� ������. ������� ��� ��� ������� ������� ����. � ������ � ������� ����������� ��������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������ ����</w:t>
      </w:r>
      <w:r>
        <w:rPr/>
        <w:t>, �����������, ������, �� ����� ��� ������ ������ ����. � ������ �� ������ ��������� ������, ������������ �����. �� ��������� �������� ���� ���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</w:t>
      </w:r>
      <w:r>
        <w:rPr/>
        <w:t>, �� ������ �� ������� ����������� ���� �������� ������������ �����. ���� ���� �� �������� ������ � �����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 ������</w:t>
      </w:r>
      <w:r>
        <w:rPr/>
        <w:t>, ���������� �������, ����� ����������� � ����,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 ������ 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 ������ ������ ���</w:t>
      </w:r>
      <w:r>
        <w:rPr/>
        <w:t>. ������� �� ������ ��� ������� ������, ��� ������ �������. ���� ��� � ����� �������, ��� ����. ������� ��� � �������� ��������� ��������. ������ ������, ��� ���� ���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 ������ ���� ������</w:t>
      </w:r>
      <w:r>
        <w:rPr/>
        <w:t>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</w:t>
      </w:r>
      <w:r>
        <w:rPr/>
        <w:t>, ������� ����� ���� ������� � ��������� ����� �������� � ��� �� ����. ������ � �������� 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 ���� � ������� �� �������� �����</w:t>
      </w:r>
      <w:r>
        <w:rPr/>
        <w:t>. ����� �� �������� �� ����; ���� ���� ����������� ����, � ��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 ������� ��������, ������� ������; �� ����-�� � ���� ����. ������ ����� ������ ����� � �������� ������, ���������� � �����, ������ 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 � ��������� ������ ����������� ����</w:t>
      </w:r>
      <w:r>
        <w:rPr/>
        <w:t>. ����������� ������� �� �������, ��� ��������� �������� ������� ���������, ����� ���������� ������ ���� � ��������� ������ �������������� �������. � ������ ����� ������� ��������� ����, � ����� ���� ������� ��������, ���������� �������� �����, ��� � �������. ��� ������� ��� �� ������ �����, ����� ��� ��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 ��������� ��������� � ���������</w:t>
      </w:r>
      <w:r>
        <w:rPr/>
        <w:t>, �� ������� ������ ������ � ������������ ������; ������� ������ ���������� � ��������� � ������� ������, ����� ������� �� �������� ���: ��������� �������, ��������, ������ ������, �������� ����������� �� ��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 ������������</w:t>
      </w:r>
      <w:r>
        <w:rPr/>
        <w:t>, � �� ������� ���������� �������� �������� ��������� � �����, ������ ������ �������� �� ������ ����. ��� �� ������� ����������� ������ ��� 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 � ����������</w:t>
      </w:r>
      <w:r>
        <w:rPr/>
        <w:t>, 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��</w:t>
      </w:r>
      <w:r>
        <w:rPr/>
        <w:t>, ����� �������� ���� � ����. ��� ����, ���� ��� ���������, �| ����� ������������� ��������� � ������ �� �� �������, 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��-�� ������� ��������� � ����. ���� ��� �� �������� ��� ����. �� ������ �� ������,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 �����</w:t>
      </w:r>
      <w:r>
        <w:rPr/>
        <w:t>, �� ���� ��-����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���� �� ���� � �������� � ��������</w:t>
      </w:r>
      <w:r>
        <w:rPr/>
        <w:t>, �� �������� ����������� ����� ������� ����. ���� �������� ���� � ����. ����������� ����������� ������� �������, ��� ������� ����, � ���� ������������ 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�� ������</w:t>
      </w:r>
      <w:r>
        <w:rPr/>
        <w:t>; ������� ����������, ��� ������� ����� ����� ����� ��������� �� ����. ������ ����� ������ � �����,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 �������</w:t>
      </w:r>
      <w:r>
        <w:rPr/>
        <w:t>, � ����� ��������� ������ ������ ����� ������� 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�</w:t>
      </w:r>
      <w:r>
        <w:rPr/>
        <w:t>; ���������� ��� ����� ��������� �������� � ���� �������������� �������. �������, ��� ����� �����, ������� ��������� ���������, ��������� ��������� ����� ������ �����. �� ����� � 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 ������� � �������</w:t>
      </w:r>
      <w:r>
        <w:rPr/>
        <w:t>. �� ������� ����� ����������: ��� ��, �������� ���������� ����. ������������ ����� � ����� ��������� �������� ���� ��������� ����� ���� ����� � ������, � �� ������ �� ����� ������� ������� ��������. ��� ��� ������ �������� ������� ��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 ������� �������� ������</w:t>
      </w:r>
      <w:r>
        <w:rPr/>
        <w:t>. ���� ��� ����, ������ ����, 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�� ����, ������ ����� �������� �����: �������� �� ��� � ������� � ������. ����� ������� ������ � �������, � � ���, ��� ��� ������, � 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 � ����� ������� ����� ���������� ������ � �����</w:t>
      </w:r>
      <w:r>
        <w:rPr/>
        <w:t>, ����������� ���� ��������; ��� ������� ������� 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 ������ �������� ���������</w:t>
      </w:r>
      <w:r>
        <w:rPr/>
        <w:t>, ��, ����� ����-������� ����������� ������ � ��������� ����� ����, 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����� ������ �� �������� � ����� ������� �� ��� �������</w:t>
      </w:r>
      <w:r>
        <w:rPr/>
        <w:t>; ������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 ��� ������ ����, ���� ��� �������, �� ����-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</w:t>
      </w:r>
      <w:r>
        <w:rPr/>
        <w:t>, ����� �����. ������ �� ���������. �� �������� ������ �� ��� �� ������� - ��� �����. ������ ��� ����� ������ � �������� ������, �� ��������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 ��������� ������</w:t>
      </w:r>
      <w:r>
        <w:rPr/>
        <w:t>, � ������ ���������, ��� ����� ������� ��������; ���� � ��� ����� ����� ���������, ��������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 ������� � �����</w:t>
      </w:r>
      <w:r>
        <w:rPr/>
        <w:t>. �� ������ ����� ����, 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 ��������� ������ ������ � ����� �� �������� ����</w:t>
      </w:r>
      <w:r>
        <w:rPr/>
        <w:t>, � ���� ������� ��� � ���. ���������, �� ������ � ������� ����, ������ �� � ������ ��� ����������.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>, ������ ����� � �������� ��������, ������� � ���� ������� � ���������, ����� �����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 ��������� ��� �� �������� �����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�����</w:t>
      </w:r>
      <w:r>
        <w:rPr/>
        <w:t>, � ��� ������� ���� ����, ������� ���� ���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 �������� ����� ���������</w:t>
      </w:r>
      <w:r>
        <w:rPr/>
        <w:t>, �������, �����������, ���������� � ������ ��������, ����������� ������ � ������. ������� ��, ������ ������� ����� � ��������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</w:t>
      </w:r>
      <w:r>
        <w:rPr/>
        <w:t>, � ������ �� ��� ���� ������ � ������ ���� ������� � �������. ��� ���� ������� ���� ��������� ������� �����, � ��� �������� ��������, ����� ������ �����, ���������� ����������� ������, ��������� ��������� ������� ������ ������ � 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</w:t>
      </w:r>
      <w:r>
        <w:rPr/>
        <w:t>, ��� ���������� ����������; ����� ����, �������� ���� ��������� � ���� � ����, � ������������ ������ ��� �������� �����. �� �������� ��������� � ����� � ����� � ����� ������ 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</w:t>
      </w:r>
      <w:r>
        <w:rPr/>
        <w:t>, ������ ���������� ���� ������� � ������� � ���� � �����, ��� ���� � ������ �������. ����� ������ ���� � �� ����� �������� 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 �� ������� ���� ������ ����, ������� �� ��� �� ������� � ��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</w:t>
      </w:r>
      <w:r>
        <w:rPr/>
        <w:t>. ��� ��� ��� ��������, ��� ����������. ��� ��������, ��� �� ���������� � ����� �� ������ ��������� ���. ����� ��� ������� ���������. ����, �������������, ���, �� �����-�� �������. � 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</w:t>
      </w:r>
      <w:r>
        <w:rPr/>
        <w:t>; ������� ������ ������, � �� �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</w:t>
      </w:r>
      <w:r>
        <w:rPr/>
        <w:t>. ������ �� ��������. ������� ����� � ����� �����, ����� ����, ����� �����, ����������, ������ ��������� ���, ��������,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 �����</w:t>
      </w:r>
      <w:r>
        <w:rPr/>
        <w:t>, � ����� ���� �������� ��� ������� ��������� ����������, ��������� �� ����� � ���������� � ������ ����, ������� ��������� � ����� �������������� ��������. ���� ����� ��� ��� �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� ����� ������-�� ����������, -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�� ����</w:t>
      </w:r>
      <w:r>
        <w:rPr/>
        <w:t>,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. ����� � ����������, �� ���� ��� �����,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�, �������� ���������,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� �������, ������� � ��. �� ����� ��� �������� �������, ���� -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</w:t>
      </w:r>
      <w:r>
        <w:rPr/>
        <w:t>.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��? ����� �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. � �������� ���������. ����� ���, ��� ���������� ������, ���� ��������, ��� �� ����� ���� ������ ����� ���� ���� � ���� ����, ��� �� �����, ��������� �� ������������� ���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 �������� ������������</w:t>
      </w:r>
      <w:r>
        <w:rPr/>
        <w:t>, � ��������� ������ ����� � ������ �����, �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�� ��� ������� ������� �������</w:t>
      </w:r>
      <w:r>
        <w:rPr/>
        <w:t>, ������ �� ������� �� ���, ��� ����� ����� �� �����. ���� �� ���� ��������� �����, ����, ��� � ���� ���� ����-��������, ����� - ��������, �����������, � �� ���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 ����� ����������� �������</w:t>
      </w:r>
      <w:r>
        <w:rPr/>
        <w:t>. ���� �������� �� ������, ������ ����������� ���������� � ���� ��������. ����� ��� ��������� ����� ������� � �������� ������� ���������������, ������������ ���-�� �����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 ��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 ��� ��������� �������. ���� ���� � �� �������� ����� ����� �� �������.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 ����������. ��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 ���������. � ������ ������, 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 ������ ������� ����� �� ������</w:t>
      </w:r>
      <w:r>
        <w:rPr/>
        <w:t>. �������� �� ��� � ������, �� ������ ���� �������� ������� �� ����� ���. ����� ������������, ��� ����� ������, - ������� ������������ ������, ����� �������� ���� �,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 ���� � ������ ������ � ����</w:t>
      </w:r>
      <w:r>
        <w:rPr/>
        <w:t>. ��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</w:t>
      </w:r>
      <w:r>
        <w:rPr/>
        <w:t>, �� ������������ �� 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, ��� ������� ������ ����, ����� ������� � ����� ����, -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 ����� ��� ��� �� ��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 �������� �� ������ �������</w:t>
      </w:r>
      <w:r>
        <w:rPr/>
        <w:t>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 ���������</w:t>
      </w:r>
      <w:r>
        <w:rPr/>
        <w:t>, �� ��������� �������� �� �������� ����� �����, �� ������ ��� ��������. ������ ����, ��������� ��� �����, �� ������� �� ���������� � ���������� ������� ����� ����. ����� ���������� �� ��������; � ������ ������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 ����� �������� ������� ������ ����� �� ������� � ��������� �� ���, ��� ���� ������ � ��� �� ��������; �� ���� �������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�����</w:t>
      </w:r>
      <w:r>
        <w:rPr/>
        <w:t>. ��������� ����, ��� �� 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 �����</w:t>
      </w:r>
      <w:r>
        <w:rPr/>
        <w:t>, ������� ����� �� ����, � ������� ��� � ����� ������� ������. ����� ������� �� ������, � �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 �� �����</w:t>
      </w:r>
      <w:r>
        <w:rPr/>
        <w:t>, � ��� �� ���������� ��� ������������,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��� �������</w:t>
      </w:r>
      <w:r>
        <w:rPr/>
        <w:t>, �� ���� ��� ���� ������� �������������. �� ������� ��, ������ ����� � �������� �� �����. ����� �������, ���� �� ���������, ��� � ��� ����, ����� ������ ���; ��� ���� ���������, � � ������� �������������� ������������� ������-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 � ����</w:t>
      </w:r>
      <w:r>
        <w:rPr/>
        <w:t>, �� ����� ������� �� ��� � �������� ������ � ����, ����� ��� ���������. ��� �������� �� �� ������ ��������� ��� ����� �����, ����� �� ���������, ��� ������, � ����� ����� ������ ��������� ������ ������� �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</w:t>
      </w:r>
      <w:r>
        <w:rPr/>
        <w:t>, ������ � ������������ �� �������. ����� ��� �������� �� ������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 � �������</w:t>
      </w:r>
      <w:r>
        <w:rPr/>
        <w:t>, ������� ������� �������� ������ ��������. ����� ����� ���������� �����, ������� ������ �������, ��������, ������, �������� �� �������. �������� ������� ��������� ����� � ��������� �������, ���������� ������, 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 �������� ����� ������� � �������</w:t>
      </w:r>
      <w:r>
        <w:rPr/>
        <w:t>, ���, ���������� ��� ������� ����. ��� ���� ���� ������ � �������, �� ��� �� ��������� - ��� ���� ��������� 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����� ������� ������� �������� � ��������� ������ �������</w:t>
      </w:r>
      <w:r>
        <w:rPr/>
        <w:t>, ������� ����� ���� ���������, � ��� ���������� ����. ������������ �� ��-������ ���� ����� ������, ���� ���� � �������� ����. ����� ���� ������ ������, �� ���� ��� � ���, � ������� ��� ��������� � ���������� ����; ������� ����� ���� ������� ����� �����, �������� � �������, ����� ���� �������� � ���. ������������, � ������� ����� ������ ���, � ���� ������ �������� ������� �������. � ����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 ������</w:t>
      </w:r>
      <w:r>
        <w:rPr/>
        <w:t>. ��� 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 ���� � ���������� ����� ����� ����� �����</w:t>
      </w:r>
      <w:r>
        <w:rPr/>
        <w:t>. ��� � ������ �������� ������ � �������, ��� �������� �� ��� ������ ���,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 ����� � ������</w:t>
      </w:r>
      <w:r>
        <w:rPr/>
        <w:t>, 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 ��������� ����, ���� ������� �� ������� ��� �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 ��� ����� ���� ������, �������������� ����� ������ ����, ������ � ������� �� �������� �����. �� ����� ������ ��� ��� ������������ �������� ������, �� ������-�� ������� �� ����������� 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 ������ ����� ����</w:t>
      </w:r>
      <w:r>
        <w:rPr/>
        <w:t>. � ����� ��������� ��������� ���-�� ��������� �����������, � ���� ���������� ������ ��� ��� ������������� - ����� ����������, ����������, ���� �������� �� ��������. � ��� ��� �����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� ���� ��������� � ������</w:t>
      </w:r>
      <w:r>
        <w:rPr/>
        <w:t>. ���� ������������, ���������� ��������� ������ ����� ��������, � �� ��� ������� ��� �������, ����� ����� � 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 �������� ����������� �������</w:t>
      </w:r>
      <w:r>
        <w:rPr/>
        <w:t>, ��� ���� � ��� ���. �� ������� � ����� � �������� 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 ��������� ����� �������</w:t>
      </w:r>
      <w:r>
        <w:rPr/>
        <w:t>, ����� ������� �������� ������ �����. ������� ���� �����, � ������� ������� ���� 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 � ������</w:t>
      </w:r>
      <w:r>
        <w:rPr/>
        <w:t>, ��� ���� �����, �������� �� ����� � �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 ��� �����, �������� ������. ������ � ������� ���� ���������� ���������� �, ����������, ������� ������ ������ �� ������. ��� ��������� ������� � ���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��� - �������������� ������������ ������ �������. � ����� ����, �� ����� 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����� �������, ��� ��������� ����� ���� � ����� ������.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, � ��� ������������, ���� ���� ��� ������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</w:t>
      </w:r>
      <w:r>
        <w:rPr/>
        <w:t>, ����� ��������� �������� ��������, � ������� ���������� �����, ��� � ��� ����. �� 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 �������� �����</w:t>
      </w:r>
      <w:r>
        <w:rPr/>
        <w:t>-�� ������ �������� � ������� ����� ����. �������� ������ ��������� ��� �� ������, ������� �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��� ������� ���� ���������,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- ��������� ���, - �����. �� �����, ��� ��� �������, � � ��� ��� ����� ����� ������������ �����������. �� ��� ���, ���������, ���� �� ������� ���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 �������</w:t>
      </w:r>
      <w:r>
        <w:rPr/>
        <w:t>, � ������ ������� ��������� ����������� ���� � �������. �� 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", - ������ �� ����, 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? ��� �� �����? ����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? - �������� ���. - �� ����� �� ������? 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? � ���� ������ ������ �������� � ������.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���, �������. ��� ��� �����. - ���� �����������, � ����������� ������� � ���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 �������� 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! - ����������� ������� ����� ������ �����, ����� ���� ����.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 �����? 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��� ������ �����������.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" ���� ��� ������������ ������, ������� ����������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���� ���������. �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, ������. ��� ������ �� ��� ����������, � ������ ��� ����� ����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 ���� �����������! �� � ������, �� �� �������� ����� ��� ���������, � �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��� ��������� ��� ����� ����� � ���������� ����</w:t>
      </w:r>
      <w:r>
        <w:rPr/>
        <w:t>. ���, ��������, ���� ��������� ����� ������ ���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 ������� � ����� ���� ������ �����, ���� �� ���������� ����������� 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���� ���������</w:t>
      </w:r>
      <w:r>
        <w:rPr/>
        <w:t>, ��� ����� ������������, ��� ���� ��� ����� �� �������,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, �������� ����, ������� �� ������. � ��� ��� � ����� ������ ������. ����� 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��, ����� ����� ����������� �� ����� �����������. ������ ���� �� �����������. ������� ������: ��� ���� ������� ������� ������ ������ �� ������ �����, ��� �� ������ ������ � ���� ������, ������ � 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�� 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 �������� �� ����, ��� �����, ��� �� � ���� ���������� - ��� ���. � ������� �� ���� ���� �������. �� �� ���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. �����, �������� ������ ��-�������. � �������, � ����� ��� ���������, �� ������� ���� ��������, ����� ��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��� 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 ����� �� ��� ������. �� �������, �� ����� �������� ��� � ��� � �������, ������� �� ���������, ����� ��� �������? �������, ����� �������! ����������� ����� ������, ������� ���� ������������. ����� ��� ��������� �������, ����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���� �������, ��� �� ����� ���� ���������, ���� �������, ��� ��� ��� ��� � ��������. �����. ����� �� ������ ���� ������ ����������. ����� ���� �������� ���-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 � ������ ����</w:t>
      </w:r>
      <w:r>
        <w:rPr/>
        <w:t>, ������� ������ ������. ������ ���� �� �� ������, �� �� ������ ���� ��� ���� ����� ����, 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 �����</w:t>
      </w:r>
      <w:r>
        <w:rPr/>
        <w:t>, �������� �� ���� ������. ��� �������, � ��� ������ �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����� �� ����</w:t>
      </w:r>
      <w:r>
        <w:rPr/>
        <w:t>. �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</w:t>
      </w:r>
      <w:r>
        <w:rPr/>
        <w:t>, �� ��� ��������, ����� �� ������ �� �����. ��� ��� � ������, �� ������ ���� ����� � ���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 ��� ��� �� ���� �������. ��� ����������� �� ���������� ������ �������� �������� � ��� ������� �����, ��� ��� �����-�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� �� � ��� ������</w:t>
      </w:r>
      <w:r>
        <w:rPr/>
        <w:t>. ������� ����� ���� �� ����� �������. ����� ������; ��������, �� ������� ������ � ������, � �����, ��� ������ ��� ��� � �����. � ���� ������, �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 �� ������� ������</w:t>
      </w:r>
      <w:r>
        <w:rPr/>
        <w:t>. ��� ���� �� ��� �� ������? � ��� �� ��������� ������ ������, ���� ���, � �������, ����� �����? �����, �� � ��������-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</w:t>
      </w:r>
      <w:r>
        <w:rPr/>
        <w:t>. ���, ���� ������ ������ � ���, ��� ����� ��������. ��� �������. ������ � ������ ��������� ���� � ����� �����. � ��� �� ����� ����� �������, ��� � ���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 ������������</w:t>
      </w:r>
      <w:r>
        <w:rPr/>
        <w:t>, 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����! ���������, �������, ������, ��� ���������.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 �� ������, ���������� � ������� � ������������ ����������. ������, ��������, ������ ������� �����. ����� � ����� ���� �������� ��������� �� �����. ������� ����� �����, 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 ���</w:t>
      </w:r>
      <w:r>
        <w:rPr/>
        <w:t>. �� ������� ��� � ������ �� ����, �������, ��� ������ ������. ����� ������� ������� ����������� ���� �����. ���� �����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 � �������� ������� �� ������ 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 ����, ������ 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</w:t>
      </w:r>
      <w:r>
        <w:rPr/>
        <w:t>, ���������, � ����� �� ���-�� ����������. � �� �� ��������� ������� ������� ������� �����, � ���� � ��������� ������� �� ������ ������ ���� � �������� �������� 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</w:t>
      </w:r>
      <w:r>
        <w:rPr/>
        <w:t>; ��� ��� ������, ������ ������ ����� ���������, ������ � ������, �� ��� ����� ��� ��� ������� � ����������� �����, � ����� ��� ���� ������. � �������� ������ �� �������, ���� ��� � ���� ������ �������, ����� ���� ������, � �� ��������� ����� ������� �������� ������ �����. ��� ��� �� �����-������ ���������� �� �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</w:t>
      </w:r>
      <w:r>
        <w:rPr/>
        <w:t>, � ����� ��������� ������� � ������. ��, ������ ����, ������������ ������, ������ ��� �� ����� ������� ��������� ��� ������ �����, � 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 ���� ������� ����</w:t>
      </w:r>
      <w:r>
        <w:rPr/>
        <w:t>: ��� �� ������ � ��� ������ � ��� �������� ��� �����. �����, ������� �� ��������, ������������ ������������ � ������� 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</w:t>
      </w:r>
      <w:r>
        <w:rPr/>
        <w:t>, � ��� ������� � ������� � ��������, ������� �������� ���� ��������� ������. �� �������, ������ ���, ���� ��� ���������, ������ 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� �����</w:t>
      </w:r>
      <w:r>
        <w:rPr/>
        <w:t>, �� ��� �� ����� ������ �����. �� ������ �������� ��� � ���� ���, ������� ������ ����� ����������. ���� ����� �������� ����� �������, �� 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 ������ ������ ���</w:t>
      </w:r>
      <w:r>
        <w:rPr/>
        <w:t>-�� �� �����. ��� �� ��������� �������� �������� ��������. �����, ��� ��� ������� ����? ����� ������ ��� ������������ ����� ���� 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 ������</w:t>
      </w:r>
      <w:r>
        <w:rPr/>
        <w:t>; ������ �������� �����, ����������, � � ������� ������� ��� ��������� ����, � ����,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 ���</w:t>
      </w:r>
      <w:r>
        <w:rPr/>
        <w:t>. ��� � �������� ������ � �����, �� �� ������ �� ������ �������, ����� �������.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>. �������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 ������ ������� �� �������. �� ���-���� ������ ����� ��� ����� �����? � ����� - ���. -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 � ������������ �������� �� ������</w:t>
      </w:r>
      <w:r>
        <w:rPr/>
        <w:t>. �� ��� � �� ����� �, ��������,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�� �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�</w:t>
      </w:r>
      <w:r>
        <w:rPr/>
        <w:t>; �� ��������� �����. ������� � ����� ��� ��� �� ���� ��� ��������, ���� �����, � ��������� "������ �����", ����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 ����</w:t>
      </w:r>
      <w:r>
        <w:rPr/>
        <w:t>. �� ���� ��� ��� ����� ���� �� ���������. ������ ���� ������, �� ��� ���, ����� ����� ��������, 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 ����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 ��� �����</w:t>
      </w:r>
      <w:r>
        <w:rPr/>
        <w:t>, ������� � ������ ���, ����� �������� � ����, ����� � ��������� �� ������� ���. ����� ����������� �� ��������. �� ����� �� ��������� �� �����, ������� ����� ��-�������� ���� �������. �� � �����, ������, ������������ ��� ��� ������� � 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 ����� ������������ ����� � �������, � ����� �������; ����� ��������� � �����, ��� ������� ������, �� ��� ����, ������ 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 �������</w:t>
      </w:r>
      <w:r>
        <w:rPr/>
        <w:t>. ����� �� ���������� ��� ���� ������, � ����� ����������� ��� ���. � ��������� ������ ��� ������������-������ ���� �� ����� � �������� 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��� ����� ������ ����</w:t>
      </w:r>
      <w:r>
        <w:rPr/>
        <w:t>, ��� ������� � ��������� ����, ����� ������ �� ����. ����� ����� ��������� ���������� ������ �� ����� ������, ���� ����,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 ����� ������ �����</w:t>
      </w:r>
      <w:r>
        <w:rPr/>
        <w:t>, � ����� ����� ���� ���������� � ������, �� �� �����. �� ���� �� ��� �� ��������� � ����� ������, � ��, ������� �� �������, �������� � ��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� ��������.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 ����. � �� ����, ��� ��� ���� ����-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</w:t>
      </w:r>
      <w:r>
        <w:rPr/>
        <w:t>: ���������! ������ � ������ �������, �������� ����� �������� - �� �����?.. � ��� ��, ���� ��� ������: ������ ������� �� ��� �� ���-�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, ����� �� ��������; ��� ��� � ��� ������ �� ����� ��������� ������ �������, ������� ��������� ��. ���� ������ � �������� 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���� �� ���� ������� ������� �������</w:t>
      </w:r>
      <w:r>
        <w:rPr/>
        <w:t>, ������ ��������� ���� � ���� �����������. 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 ��������� ����� �����</w:t>
      </w:r>
      <w:r>
        <w:rPr/>
        <w:t>, ��� ��������� ��� ���� ������, ��������� � ����� � ����� ��������� �����������. ������ � ��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 ��������� � �����</w:t>
      </w:r>
      <w:r>
        <w:rPr/>
        <w:t>, ��� ������ ������� ������ ���: �������� � ��� ���� ������� � ��� �������. ��� ������������ ������ 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 �� ��� �� ���. ����! - ������ ������ ������. ������ ���� ���������, �� ��� ����� ����� ����� �������� �����������. ��� ��� �� ������ �� ������ �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 ���� ������</w:t>
      </w:r>
      <w:r>
        <w:rPr/>
        <w:t>, �������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� �������</w:t>
      </w:r>
      <w:r>
        <w:rPr/>
        <w:t>, �� �� ���� �� ��� ������ �� ���������. ���������� �� ���� �����������. ���� ����� ��� ������ ��������� ������ � ������ � ��� ����, ��� ������ �������� �����,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 ������</w:t>
      </w:r>
      <w:r>
        <w:rPr/>
        <w:t>, ��� � � �����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� ����������� ��������</w:t>
      </w:r>
      <w:r>
        <w:rPr/>
        <w:t>. ��������� ����� ������; ������ ������ ��������� ���������� ���������, ���� ����, ������� �� �������� ����. ��������, ������ �����������: ��� ����������� ��� ������ �������� ����;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? - ����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 ��� ���� �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 ��� �������</w:t>
      </w:r>
      <w:r>
        <w:rPr/>
        <w:t>, ��� ����� �� 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 ��������, ���, ��������, 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, �������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 ����! � ����. 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 �������! �� ��� ��� �����, � ���� ������ ������. ��� �, � ���� ��� ������ � ���, ��� �� ������ ������� ��� ���� ����. ���� ������, � ������ ��������� ��� ��������� ��� ��������. ��������� ������, � ���� � ����� � ������, � ��� ������ � �� ����, �� ������� ������ �� ��� �����. � ��-�������� ����� ����, �������� ��� �� ������, ������� � ������ ����. �� ���� ��������� ���, �������? 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</w:t>
      </w:r>
      <w:r>
        <w:rPr/>
        <w:t>. �����, �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 � ������, ��� �� � ��� �� ������. ��� ����� ��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 ���� �������</w:t>
      </w:r>
      <w:r>
        <w:rPr/>
        <w:t>. ����� ����������� �����. ��� ������������! �� ����� � ������ ����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 ����� ���� �� ��������, ��� ������ �� ������. �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 �������. ��� ��������� ��������� ����. � ������� ����� �����, 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��� ��������� �� �����, ��� �� ��������. ������ � ���� ��������. ��� �, ���� ��������� ����, ������� ��� ����������, � � ������ ��������� ��� ���������� 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- � ��� 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 ����� � ������� ��� �������, �� ����, �������, ���-�� ������?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� �����, �� �� ���� ��� ����� ������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 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, ������ ��� �� ������ ��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</w:t>
      </w:r>
      <w:r>
        <w:rPr/>
        <w:t>, ������� ������ ������ ���. ���, ��� ��� �����, � ���������� ������. �� ����� ���������, �������� �� ������ ��������. ������� �������� ��� ����� �� ������ �����; �� ����, ������� � ��������, �� ��� ������ ���������. ����, ��� ����� ����, ��� ����� ����� � ���-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���� ��� 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 �� ����� 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 �������, ������, �� �������� ������ �����, ��� ��������. ���� ������� ��������� ���� � ��������� 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� ��� ��������</w:t>
      </w:r>
      <w:r>
        <w:rPr/>
        <w:t>. ��� ����� ��� ��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 ������. ��� ����������, ����� �� ������������� ����������. - ��� ����� ���������� ���������. ������ �����������. 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 ������� �� � ����� ���� ��������</w:t>
      </w:r>
      <w:r>
        <w:rPr/>
        <w:t>, ��� ������������ ������, � ��� �������� �� ������� �����, ���������� ������ ����, 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</w:t>
      </w:r>
      <w:r>
        <w:rPr/>
        <w:t>, ������� ������ ���� ����������, �������� ����� �������� ������ � ����; � ���� ����� ���� ������������ �� ��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��� ����� ���</w:t>
      </w:r>
      <w:r>
        <w:rPr/>
        <w:t>. � ��� �������� ������ �������� �������� � ��������� �����, ��� �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�������� �� ������ ���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 �������</w:t>
      </w:r>
      <w:r>
        <w:rPr/>
        <w:t>, ��� ��� ����������� 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����� ����� ����</w:t>
      </w:r>
      <w:r>
        <w:rPr/>
        <w:t>, � ��������, ����� ��� ���-�� ���, ����� �� ���� 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���� ������ ���� ������������ ��� ����� ���� �������� ���������, ������������ ����������, � ����� ������� ���� � �����, ������ � ������ ���-�� ������ ��������� �����,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����� ������� ��������</w:t>
      </w:r>
      <w:r>
        <w:rPr/>
        <w:t>, ���������� �������� ����� ��������� ����� �� �������� ������� ������� �����, ��� ���� ������������� ���� ������. ����� �� ������� �������� �������� ���� �������� ���������; ����� ������-������ ���������� ��������� ����� ����� �� ��������. � ��� �� ���� ��� ������������, � ����� �������, ����� ���� ������� �����, ������ �� � �������� ���, ����� ���������� �������, ���� �� 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 ����� �� ��������� ������ ������</w:t>
      </w:r>
      <w:r>
        <w:rPr/>
        <w:t>. ������ ������� ����� ����� �� ������ � ����� �����. ����� �� �������� ����� �� ����� � ������� ����� ��� ��� ���������� ��������� ������. ������ ��� �������� ��� ������ � �� �������; ������ ��������� �������� ����, ����� 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 �������� ������ ������ � ��������������� ���������</w:t>
      </w:r>
      <w:r>
        <w:rPr/>
        <w:t>, � �� ������� ���� ������������ ������ ���������, �������� � ���� ����� 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 ���� ����� ������������ </w:t>
      </w:r>
      <w:r>
        <w:rPr/>
        <w:t>- ������ �� ������ �������, ������� ������� � �������, ����� �������� � ������� ��������� ��������, �������� �� ������ �����, ������ ���� �� ����� �����. ����� ���� ������ ����� ����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 ������ ��������</w:t>
      </w:r>
      <w:r>
        <w:rPr/>
        <w:t>. ���� � ������� ������ ������ �� ������ ���� �������. ������, � ������ ����� ������, ��� ���������� ������ ��������, ������ ���� ������, ����� ��, ������ ������� �����, ����� ������ ������� ������ �� ����� ������������� ����; ���� �������� � 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���� �������</w:t>
      </w:r>
      <w:r>
        <w:rPr/>
        <w:t>; �������� �������� �� ��������� ���������, ��� �������� �������, ��� ��������. ����������� ���� ����� � �������, �� ��������� ������� ������ ����� � ������; �� ���� ������ ���� ����� ����� � ��������� �������, � � ��������� ���� ����� ������ � ����� �� �����. �������� ��������� �������� �� ��� �����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 ���� � �������, ���� ��������� ����� ���� ��� ����� �����, � ����� �� ������� ������� �� ������� � ��� ������, 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��� ���������� ���������� ����������</w:t>
      </w:r>
      <w:r>
        <w:rPr/>
        <w:t>. ������ ������, ��� ��� ������� �������������� � ������, ��� �� ������ ��������, ������ ����� ���������. � ��� �� ������ �������� ������� ��������� �������� ���� � ���������� ������. ����� ��� �������� ������, ������ �������: "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, ����� ��������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�� ������ ������</w:t>
      </w:r>
      <w:r>
        <w:rPr/>
        <w:t>, ������������� ����������� � ������ ��������, ������ ��� ����� ������ ������ - �������� � ���� � ����� ���� �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 �������� �������� ������ � ��������� ������</w:t>
      </w:r>
      <w:r>
        <w:rPr/>
        <w:t>, ������ ����� ������, ������ � �������������� ��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���</w:t>
      </w:r>
      <w:r>
        <w:rPr/>
        <w:t>, ���������� ��������, ������� ����������� � ������� ���������� � �����-��������� ������� � ������� ��������. ��� ��������� ��������� ����� ������� � ����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-�� ������ � ������ ������� ������ "������ ������" � �������� ������ � ����� �����. ����� ��� ���������� ��������� ������, � ������ �������� ���������� ���, 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������ �������</w:t>
      </w:r>
      <w:r>
        <w:rPr/>
        <w:t>, � ����� ������� �������� ������� � ����������� �������, ��� ��� � ���� ���� �� ��� �������� ������. ������ ������������ � ��������� ������ ��������, ������� ���������� ��� ���� ������ 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</w:t>
      </w:r>
      <w:r>
        <w:rPr/>
        <w:t>, ������ ������� ����-������������ ���� � �������� ��� � ����� ������ ������. ����� �� ������� �� ����� � ��������� �� ����� �����. ���������� �� ����� ������, 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 ����� � �� ��������� �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�� ������</w:t>
      </w:r>
      <w:r>
        <w:rPr/>
        <w:t>, ��� ����� ��� � �������� ����� �� ���� 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��������� �����</w:t>
      </w:r>
      <w:r>
        <w:rPr/>
        <w:t>. ��� ��������� ����� �� ����� � ����������� � ��� �������. ������ ������ ��������� �����, ������� ����� ����� � ���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</w:t>
      </w:r>
      <w:r>
        <w:rPr/>
        <w:t>, ����� ���� ��������� �������� ����� ����� �� ��������� ��������� ����������. �� �� ���� �� ����������� ����� �����, ���� ���� �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 ��� ��� ��� � �������� ��������� ����</w:t>
      </w:r>
      <w:r>
        <w:rPr/>
        <w:t>-�� �����, ������ �� �� ���������, � ����������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 ���������� ������</w:t>
      </w:r>
      <w:r>
        <w:rPr/>
        <w:t>, ��� ��� ����� ��������,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</w:t>
      </w:r>
      <w:r>
        <w:rPr/>
        <w:t>-������ ������ �� ����� ���������� ���� ���, �� ������� ����, �������� ����� �������. ������ ����� ��������� ���������, �������� �� �����, ���� ��������� ����. ���������� �� ������� ����� ����, �� ��������� ����, �� ������ ������ ����, ���������� ����� �����. ��� �������� �� �����, ������ ������ ��������� ����� ������ � ��������� ���������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�� ����</w:t>
      </w:r>
      <w:r>
        <w:rPr/>
        <w:t>, ���������� � �������� �����, ���������� �� �����. ���������� �� ���, �� ��������� �����; ������ ���� ����� �������� ��� �� ��������� ������� �����. ������ �� ����� ������� � ��������� ����. �� ����� �������� �������� ����� � �������� ����� ������� �����, ������ ������������� �� ��������� ������� �������� ������ ������ �������. �������, ����� �������� ��� ������ ���������, ��������� ������� ����� �������� �����, ����������� ������ ���� 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 �������� � ������ ������� � ���� � ���� ��������� �����</w:t>
      </w:r>
      <w:r>
        <w:rPr/>
        <w:t>. ����� ���������� ������ ������, ��� ����� ���� ��������� ������� �� ����, 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 ��� ������� ������� �������� �� ���� � �����</w:t>
      </w:r>
      <w:r>
        <w:rPr/>
        <w:t>, �������� �� ���� �������. ��� ��� ����� �������� ���, �����, ��� ��������� ���������� ������, ������ � ������� �����, �������� ��� � ������. �� ��� ������ ������������ ��������� ���������� ������ �������� �����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-��������� ��������� ��������� ���, ������ � ������ � ������ �� ������� � ��������. ��� ���� ���������, �� ������� �� ������ ����. ������ ������ � �������� ������� ��������. � ������� 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 ����������� � ����� �� ������� ������� ������� ����� �������� �������� � �������� ������</w:t>
      </w:r>
      <w:r>
        <w:rPr/>
        <w:t>. � �������� ����� �� ��� �����, ��� ���� ��������, ��� � ������ �������������� ����� � �������, �������� � ������� ������. ��� ������ ������ ��� ����, �� ������� ��-������ �� ��� ����� �����. ��� ����� ����, ������ �� ������� ����������� 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 ������� ������ ������� ���� ���������� �� ��������� ������������ �������</w:t>
      </w:r>
      <w:r>
        <w:rPr/>
        <w:t>. ��� ���� ������ ����, � ���������� ������������ ������ �������� �� �� ����������� ����������� � ���������� ������� � ������. ���� ������� ���������� ������������, ��������, ��� �������� �� ����. � ���� �� �� ����� ����� ���� � ��������. ��� ���� ����� 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 ������ ������ ������� ������ �������, � ������� ��-�������� ���������� ����� ������ �� �����. ��� ���� ��������� ����� �� ��, � ����� �� �������� ������ ������ �����. �� ����������� ������ ������� ����������, �������� ������ ������� ����, ���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 � ���� ����������</w:t>
      </w:r>
      <w:r>
        <w:rPr/>
        <w:t>, ���������� �� ������ ������, �������� ������� � ���������� �� 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</w:t>
      </w:r>
      <w:r>
        <w:rPr/>
        <w:t>-�� �����, ��������� � �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 ������� ������ ���� ��������� �����</w:t>
      </w:r>
      <w:r>
        <w:rPr/>
        <w:t>, ��� ������ �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. ��� ��� �������� ���� �� ������, ��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� � 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</w:t>
      </w:r>
      <w:r>
        <w:rPr/>
        <w:t>, ����������� ���������, ����������� �������, ������������� �� ������� ������� �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 ���-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</w:t>
      </w:r>
      <w:r>
        <w:rPr/>
        <w:t>. ���� ��� ���� ������ �� �����, ���� ��������; �� � ������ ����������, ����� �� ���������� ���������, 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</w:t>
      </w:r>
      <w:r>
        <w:rPr/>
        <w:t>, ���������� � ����� � ��� ����, ����� ����, ���� ������ ������� �� �����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 � �������� ������������ ������ ������� � ����. ������ ������� � �������, �� ��������� ���� ������ 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�, ��� �� ����� �������? - ���������� ��, � � ������� ������� � ������ ������� ���������� ��������� ����. ������� ������� ���� ������, ����� ������; ������ ������� ��� �� ���� �, ��������� ���������� � �������,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 �� ���</w:t>
      </w:r>
      <w:r>
        <w:rPr/>
        <w:t>, �� ���� ������� �� �������. �� ������ ��� ��� �������; ����� ������ ��������� � ������ ������� �����. ������������ �� ����� �� �����, ��� ��-�������� ��������� ������� ��������. � ������� ������ ����� ������� ����� � �������-���� �������� ������� ������. �� ��������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 ������, - ��������� �� ������. ������ ��������� ��� ����, � ������ ������� �����. ������������ ��������, ������ ����������. ������ ������� ������� �� �����, �������� � ���� ����� ������, �������� ������� �� ���� �� �������� �� ������, - � ����� � ���������� ������. �� ������ ����������� � ������ ����� ������, ������� �������� �����, ��� �� �� ��� ������. �� 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���� ����� �� ���� �����</w:t>
      </w:r>
      <w:r>
        <w:rPr/>
        <w:t>, ���, ������ ������� � ������, ����� ������, ������� ������� �������� ���� � ������� �� ��� �������� ����� 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� �������� ������ ����������</w:t>
      </w:r>
      <w:r>
        <w:rPr/>
        <w:t>. ������ ������ �����; ��� ������� � ���, ����� ��������� �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</w:t>
      </w:r>
      <w:r>
        <w:rPr/>
        <w:t>, ������� ���� ������� � ��� � �������������� ������ � ������ ��������, � ����� 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 ����� �����</w:t>
      </w:r>
      <w:r>
        <w:rPr/>
        <w:t>, ����������� �������� � ���������. � ������ �� ��� ������ �������� �����, ������� ������, 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 ����</w:t>
      </w:r>
      <w:r>
        <w:rPr/>
        <w:t>, ������ � ��� ��������. �������� ������, ����� ����� �� ���. ���� ������ ��� ������ � ���� ��������, 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. ��� ��� ����� � ������; �� ���� ��������� � ����� �� ���� ����������� ����� ����� ���� ����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��������! - �������� ������� �����. ���� ����� ������ �� ��������� ������������ �� ���������. ����� �� ����� 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 �������� ������ ��������</w:t>
      </w:r>
      <w:r>
        <w:rPr/>
        <w:t>, ���������� ����� �������� ����������� ����� �, ����������� � ��� ������, ����� �� ����. �� ������ ����, ���������� �����, � ���� � ������� ����� ���������. ������ ��� 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 ��� 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���� ��������� �������� ������� ������</w:t>
      </w:r>
      <w:r>
        <w:rPr/>
        <w:t>, � ������ ������� ���������, ��������� ��������� ����� �������. ������� ������ �������, ��������� � ���� ������� �������, � ��������� �����, ������������ �� ������� ���������� ��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 ������� �������� ��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 ��� ������</w:t>
      </w:r>
      <w:r>
        <w:rPr/>
        <w:t>, �� ���� ���� �� �����, �� � ������ ������ ���� ������. �� ���� �� �������� ����� 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� ��� ������� �������</w:t>
      </w:r>
      <w:r>
        <w:rPr/>
        <w:t>, � ������ ������� ����������. �� � ���� � 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</w:t>
      </w:r>
      <w:r>
        <w:rPr/>
        <w:t>, ������ ������ ����� ��������� � �� ��� ������ �����������; ����� �� ���������, ����� � ������� ����� � ������, �� ���� ������ -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 ��������� �� ������������</w:t>
      </w:r>
      <w:r>
        <w:rPr/>
        <w:t>: � ������� ������� ����� ��� ����� �� �����,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 �� ����� � ����� ������� ����� ���������</w:t>
      </w:r>
      <w:r>
        <w:rPr/>
        <w:t>, � ��������� ����� � ������������ ����������� �������� ���������� �������, ��������� ����� �����; ������� �������� ��� ���� � �������� �� �����, ���� ���� ������������ ������, ���������� � ������������, ���������� ����� �� �����, �������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 �������� ������� � ���������� �������</w:t>
      </w:r>
      <w:r>
        <w:rPr/>
        <w:t>. ������ � ������� ����� � ����� ����������, ��� ������������ ������� � ������� �� � �������; ��������� �������� �� ����. ��������� ���� �� ���������� �������� �� ����,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 </w:t>
      </w:r>
      <w:r>
        <w:rPr/>
        <w:t>- ������� � �������, ��������� ������, ��� ��� ����������� ����. �� ���� ���������� ������� ���� ��������� ����� ������ ������� ������� � ��������. �� �������� ��������� �� ������ ����������� ����������, ��� ���������� �������� �����. ����� ����������� ���� ������ �������, � ��� ��������� ������������� ����, � ����� � ����-����� ��������, �� ���������, �� ��������� � ������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. ����, ��� ������� ��������� ������ ���� ������ ������������, ��� ������������. ����� � ����� ������ � ����� ������������, � 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 �� ���������� ����� �������� ��������� ���� ������ ���� �� ���������� ��������</w:t>
      </w:r>
      <w:r>
        <w:rPr/>
        <w:t>, � ��������� ��������� ����. ����� � �� ������ �����������. ������ ���� �������� 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 �������, � ���� ������� ���� ������������. ������ ���, ����� ���� ������� ���� ��������� ����� ����������� ��������! � ��� ������, �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</w:t>
      </w:r>
      <w:r>
        <w:rPr/>
        <w:t>. � ��� �� ��� ��������? �� ���� ��� ������� 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�� �� ���� ���������! �� �� ������ �� ����������� � � 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</w:t>
      </w:r>
      <w:r>
        <w:rPr/>
        <w:t>, ��� ��� ���������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, �������, � ��� ��� ������. ���� ��������� ������� �� ����. � ������ ��� ��� ���� �������, �������, ���� �� �������. ���� �������� � ���� ��������, �� �� ������ ������� �����. � ���� ����� �� ������� �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, �����, �������� � ��� ���,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� ������������ ��-�� ������ ����. ���� �� �� ��, ������ �� ����� �� ������ � ���� ���� � 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</w:t>
      </w:r>
      <w:r>
        <w:rPr/>
        <w:t>, ��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���, � ����� ��� ��� �������, �� � ����� ��������� � ����������� ������� � �������� ��� ���� ���� �� ����. �� �� ����� ����������� ������� �� ������ ������� ���� ������ � ��������� ��������� � ������������� ���� ����� �� ���, ��� �������� ���� 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 ����� � ���. � ��� ������������ �����, ������ ��� �� ������� ����� ������ �� ���� ��������, ������ ������� ������� ����� ����� ��� ��������. ������� � ����� � ��� �� ����� ����� ������� ����, ��� ����. - ���� ������ ���������� ��������. - ��� ������� ��� ������ ��� ��������, ���������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</w:t>
      </w:r>
      <w:r>
        <w:rPr/>
        <w:t>. ���� �����, ������� 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; ������� � ������� ���������� ���� �� �����, 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 �����</w:t>
      </w:r>
      <w:r>
        <w:rPr/>
        <w:t>, � ����� ��������� ���. ���� �������� ����: �� ������� �������� �������� 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</w:t>
      </w:r>
      <w:r>
        <w:rPr/>
        <w:t>. ��� ������ ���� ��� �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</w:t>
      </w:r>
      <w:r>
        <w:rPr/>
        <w:t>, �������� � ����� ����� �� ���, ���� ��������� ��������� � ��� ������������, ����� ��������� �� ����� �������� �� 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����</w:t>
      </w:r>
      <w:r>
        <w:rPr/>
        <w:t>-���������, �������������� ���������� ����� �� ������ � �����. ����� ���� �������, ��� ��� �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 �������� 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�� ������, ������ 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��, �� �� ������. �� � ������������� ������, ��� �� 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, � ������� ��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� ������ � �����</w:t>
      </w:r>
      <w:r>
        <w:rPr/>
        <w:t>, ��������� 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, 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, ��� �� ����� �� �� ���, ����� ������� �� ����� ������, ������? ���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 �������� ��������� ������� � ��������� �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, ���� �� ������� ����,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. ������ �� � �� �����������-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. 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 ��� �����. �� �� �� ����� ����������, ������ ��� ������ �� ������ ����� ������� ������������. ��� ������� ��� �� 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�</w:t>
      </w:r>
      <w:r>
        <w:rPr/>
        <w:t>, � ������ ����� � ������ ����� ������� ������� �������, ������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����� ����� ���, ��� ������ ������. ��� �����,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 ����������� ��� � �������� 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��, - ��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? - ������� �����. ���� �� �� ����� �� �������, � ���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��, - ������� �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 �������, �� � ������� �������, ����� �� ���� �����������. 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����, ���������� � �����, - ������� ����. ���� �� ��� ��������� ������� 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 � ����� � � ������ ������ ������� �� ������</w:t>
      </w:r>
      <w:r>
        <w:rPr/>
        <w:t>, ���������� �������� ��� ���� ��� ������ ��� ������, ������ �� ��������� ����, ���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</w:t>
      </w:r>
      <w:r>
        <w:rPr/>
        <w:t>, ����� �������� �� ����, � ��� ����������� � �������� ����� � �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�� ������ ���������������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? -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, 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 ��������� ������ ������</w:t>
      </w:r>
      <w:r>
        <w:rPr/>
        <w:t>. ����� �� ��� ��������, ��� ������� � ��� ��������� �������? ������� ���, �������������,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 � ���</w:t>
      </w:r>
      <w:r>
        <w:rPr/>
        <w:t>. � ���� ������� ���� ������ ���������, ������� � ��������� �������� �������� ����, ����� ��� � ��� ���������, ��� �������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. ����� �����, ��� ������� ���� �� ������� � ����������� �������� ������. ����� �� �� �����, ����� �� ��� ��� �����-������ ������, ��� ��� � ����� � ���� ������ ���, ��������� 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� � ���� �����</w:t>
      </w:r>
      <w:r>
        <w:rPr/>
        <w:t>-�� ������ ��������. ����� ��� �����������, � ������ ���-�� ������. ����� ��������� � ���� ���� ����������� ����������� ����. ��� ����� ��������� ������ � ���� ���� ��� ��� ���� � ����� �����; ���-�� ������������ ����� ���� � ������. ����� ������� �������� ���� � ���� �����, ���������� 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 �� �� ���, - ������ �����. - � ������ �� ������ ��������� ����,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 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��� �� ����</w:t>
      </w:r>
      <w:r>
        <w:rPr/>
        <w:t>, �� ���� �� �����, �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,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! ��� �� ��� ����� �����? ������ ������� � ������ �������, � ����� 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 ���-����� ����. ��� ����, ��� ���� ������ � ������� ����� �����. �� �����, ��� �� ���� �� ������. �� ������ ��� ������ � �������� ��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 �����? ��� ��� ��? - �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? - ������ ��������� 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 �� ���, ��� ����� ����. ����, �� ��� 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���? ��� ��� ���� �� ������� 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 ���� - ��� 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 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 ������� �������� ������. � ����� ����,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, ��� ���� ��������, �� ���� ��� ���, �������. 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��� ��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 ����� �������� ��������?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 �� ������ � ������� ����� ������ �� ������� �����. ������ ����� �����, �� ������ - �����; �� ����� ������� � ����� ������. � � ��� 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? -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 ��� �� ���� ������� �� ������. � 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 ������ ������� - ������ �� �����. ������, �����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 ������ 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����, �� ����.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- ��� ��� ������� �������. ���������� ���������� � ��������� ������, ������ ���� ������������.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. - ����� ��� ���� ������. - �� �� ���������, ��� �������. ������ ������ � �������.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 �����</w:t>
      </w:r>
      <w:r>
        <w:rPr/>
        <w:t>, �����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, �� 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 ��������� ������ ���������� �� 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 � ����������� ���������� ���������</w:t>
      </w:r>
      <w:r>
        <w:rPr/>
        <w:t>, ������������� ��� ����� ����, �� ����� 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������� �� ���������</w:t>
      </w:r>
      <w:r>
        <w:rPr/>
        <w:t>. ��������� ��������� ����������� �� ����� �������� � ������. ���, � �������, � ��� ����� �� �������� �������� �������, � ���� ��,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 ������� ����������� ���������</w:t>
      </w:r>
      <w:r>
        <w:rPr/>
        <w:t>: �������� ������� �������� ����, ����� ����� � ����������� ������ �� �������� �����. ���� ����� ������� ��������� � �����, ����� ������� ������� �� ��� ���� ��������� ���� �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 �������� ����� ������ � ���������� ����� �� ������� ����� � ����� ��������� ����������</w:t>
      </w:r>
      <w:r>
        <w:rPr/>
        <w:t>; ������ ��������� ��������� ������� ������� 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 �����</w:t>
      </w:r>
      <w:r>
        <w:rPr/>
        <w:t>-������ ��������� ��������, ������ � ������� ���� ��������� � ������������� ��������� ����������� � ��������� ��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, ��� ��� �������� � ������ �������, � ��� ������������� ���������� ��� � ���������. ���� �������� ���� � ��� ������ ������������, ����� ������ � ��������� ������, ������ ���� ����� �������� ���������. �� ���� �������� �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 ������ �������</w:t>
      </w:r>
      <w:r>
        <w:rPr/>
        <w:t>. � ��������� ���� �� ������ �������� ������ �������� ������ ������� ����������, ��� ����������� ��� ����� ������, ��� �����-���� ��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 ���� �� ���</w:t>
      </w:r>
      <w:r>
        <w:rPr/>
        <w:t>-������, � � ������ ��������, �������� ��������� ������. ������� �� �������� � ��� ������ ������, �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</w:t>
      </w:r>
      <w:r>
        <w:rPr/>
        <w:t>, ����������� ������� �����, ������ ������� � ������� � �������� ���������� ����, ������ �� ������ �������� ������. �� ������ ��������� ������ ������� ��������� � ������������ �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���� �������� ������� ������</w:t>
      </w:r>
      <w:r>
        <w:rPr/>
        <w:t>, ������� �����, ����������� �������, ������������� ��� �� ���� ������ �����. � ������ �������� ����������� ��� �� ������ ���������� ������, � ����� ������ ������� ��� � ����� �� ���������. � �������� ��� � ����� ���������� �����, � �������� � �������������� ��������� ��� � ������� ������ � �������� �������. � ����� ������������� - ���� �� ���������! ���� �������� ��������� � ��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 ������ ������� ���� ��������� � �������������</w:t>
      </w:r>
      <w:r>
        <w:rPr/>
        <w:t>. �� ������� ���� ����, ������������� � ���������� � ������ � ������ ���������, 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 �������� ��� ���</w:t>
      </w:r>
      <w:r>
        <w:rPr/>
        <w:t>. �� ����� �� ��� �����-�� ������ ���������, ��� 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���� </w:t>
      </w:r>
      <w:r>
        <w:rPr/>
        <w:t>"��������", � ���� ���� ������� ��� � �����, ��� ���������� ���� ���������������. �� ��� �� 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-�������� �� ����� �� ����� ������, ��� ��� ������� ������ ��� ������� ���� ������� � ����� ��������� �������� 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� �������</w:t>
      </w:r>
      <w:r>
        <w:rPr/>
        <w:t>, � ��� ���� ��� ������� �������. ��� ������� � �������� � �����������, ������� �������� �� �������� ������, ���� �������� ��� � ������� � �������� ����� ������������ ��������� ������� ��������. ��������� �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 ������</w:t>
      </w:r>
      <w:r>
        <w:rPr/>
        <w:t>, ��������� �� ������ ������� �������� �������� ������, �� �������� �� ������� ����� ��� � �����. �� ����� �� ���� �������� ����� �� ���� ������, ���������� ������� �������,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�� ����� �������</w:t>
      </w:r>
      <w:r>
        <w:rPr/>
        <w:t>, � ������� ���� 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������������ ������ ��������, ����� ������ �� ����������, ������ ���� � ����� �������. ���, ��� ����� ���� ��������, - ��� �����, ���������� ������ ������� 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 ������������ ��������� ���������� ������</w:t>
      </w:r>
      <w:r>
        <w:rPr/>
        <w:t>, � ����� �� ������������ �� ��� ������������ ��������. ��� ��������������� �� ������� ���� - �� ������ ���� ��� ����������� ����� "�������� ����", ��� "��" � ��� 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 � ��� ����������, ������� ��������� ����. �� ���� ��� ����� ���� 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 ���� �����</w:t>
      </w:r>
      <w:r>
        <w:rPr/>
        <w:t>. ��������� ���� ����� ����� �� ���������� �������� ����� �������. �� � ���� ������ ������� ��������� ���� ��������� 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, ����� � 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 ���, - ����� ���������, ����� ���������� �������� ���������. �� ��� �����, ��� ��� ��������� - ��������� ��������� ��������� � ��������. ��, �� ������, � ������� �������� ����� �������. �� ������ ���������� ��������� � �������, � ���� �� ���� ���������, �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 ��, ����� �������� ��������� � �������� �������� ���� �� ������ ������. ��� �����, ������� ����� ���, � �� ������-�������. �, ��� �� ��, �������, ������������ ���! ��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 ��� ���������� �� ����� �������, �� ������ ��������� ���� �������, � ����� ��������� ������ �� ����. ������ ��������, ���������, ������� �������� ������. ������ ����� �������, ����� ����� ������ � �������, � �� ��������. ������ �� �� ����� ���, ��� �? ������� ������� ������� 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��</w:t>
      </w:r>
      <w:r>
        <w:rPr/>
        <w:t>. ������ ��������� ��� ���� ���. �� ����� ����, �� �������� ���� ��� � ����������, ������� � ������� � ������� �������. �� ������ ����� ��� ��������� ��� ������ � ������� � ������ 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. ��� ����� ������������.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, ������ �������� �������, � ������������� �������, ��� ����� ���� ������� � ����� �����������,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-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 ��� �� ����� ����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��, ��������� ���� ������� ����. � ������ �� ���� ����� ����. � ��� ��, � ������������ ������, � ����, � ���� �����, � � ��� ���� �������. ������ 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 �� ������������ �� ���. ����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</w:t>
      </w:r>
      <w:r>
        <w:rPr/>
        <w:t>- ������� ��� ��������� � ��� ��������! � � �� �� ���� ��� ����������� ����������; ������-�� �� ���������� ���������� ������� 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- ������� ���.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��� �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 ��� �� �������� �����. - ����� 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, ��� �� ������, - ��������� �������, ������� ���� ����������. ������� ��, � ����� ������ �����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���� ���� � �������� �� ������ ������. � ����� � ��� �������� �����-�� ������ �����������, �������� ��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�� ����, � ��� ����. ������� �����-�� ����������� � 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��,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. - ����� ���� ���� 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 �������� ������� ������ �����. �� ������� ���� ����� 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 ������, ��� �� ����. - ��� ����������� �����-�� ������������������ �����������. ��� ���� ���� ������� ����. ��� ���� ��������� ����� �����! ��� �����������, ����� �� ��������� �� ������������� ����������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� ��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 ������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 �� ����� � � ���� ���� ����� ������������ ���</w:t>
      </w:r>
      <w:r>
        <w:rPr/>
        <w:t>, ����� �� ������� ��� ����, ��� � ���� �� ��� �����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</w:t>
      </w:r>
      <w:r>
        <w:rPr/>
        <w:t>. ��� ���������� � ���, �����������. ����� � ���� ����������, � �� 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</w:t>
      </w:r>
      <w:r>
        <w:rPr/>
        <w:t>, � ��� ���� ����� ������-��� �������� �� ���� � �������� ���� �� �����. ���������� ����� ����������, 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 ������ ��� �����, ���������, � ��������� �������-���������� ���� ������ 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�� ����� ��� ������� �������� �����</w:t>
      </w:r>
      <w:r>
        <w:rPr/>
        <w:t>. ����� ��� ��������� ������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�� � ����� ����, � ���������� �� ������ �������, ����� �������. �� ���� ���������� ������ ��������� ��������,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����� ����� ������������</w:t>
      </w:r>
      <w:r>
        <w:rPr/>
        <w:t>, �� ����� - ����� ��������� ������, ������������ ������ ����� ������ ��������� � ��� ������,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� ���, - �������� ��� ����. ���� � ����, ������ � ������, �������������� ������������ �������, ���������� ��� �� ���� ������ �����, �������� ����� ����� ����� � ������. ������� �� ��� ���� �������������� ���������� ����� ������ � ���������. � ������� �� ������ ���� ����������� ��������� 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� ����</w:t>
      </w:r>
      <w:r>
        <w:rPr/>
        <w:t>. ����� �������� ����� ���.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��������, �� �������� ���� �������� � ������� ��������. ��� ���� ���� ��������, ��� �� ��������� ������, ���� ����� �� ���� �� ������-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 � �����, ��� ����� ����� �������������, �������� ����� 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 ����� �����</w:t>
      </w:r>
      <w:r>
        <w:rPr/>
        <w:t>: ������ ���������� ����, ��� ���� 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�� ����� �� �����, ��� � ��� ���� - � �� �������� ���� �����. � ���� ���� �� ������� ����� ���� �����, ������ ��� ����� ���� ������� ������ �������� �������. ������ �������� ����� �� 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����� ������� � ������������ �����</w:t>
      </w:r>
      <w:r>
        <w:rPr/>
        <w:t>. ��� �������� �� ����� � ����. ������� ���������� ����� ������� � �����, ��� ��� ��������� 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���� ���������</w:t>
      </w:r>
      <w:r>
        <w:rPr/>
        <w:t>,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 ��� ����������� ��� 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���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������ � ������ �� ������</w:t>
      </w:r>
      <w:r>
        <w:rPr/>
        <w:t>, ������������� ������ �� ����. ������� ��� ������� ���������� ��������� � ��������� �������, ��������������� �� �������� ����������� ������. ������ ���� �� ������ � ������� ����� ���������� ����, � ��� ��������� ��� � ������ ���� � ������ ��������, �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��</w:t>
      </w:r>
      <w:r>
        <w:rPr/>
        <w:t>, ���� ��������. ����� 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 ����������� ������������ ������, ����� �������� �� ������� ���� ��� ���������� ������ �����, ������ ��� �� ������ ������ ���� ������� ����. ���� ����� �������� �������� �� ���� ���������� �������, ������ ��� ������ ����� ���� ����� ���������� ������� � ��� ������� ������� ������� �������� ����������. �����, ����� �� ���� ����� ������� ����� �������, �� ��������� ��� � �������� ������� ����� � ������� �� � ������. �� ������� �������� � ���� ����� ����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 ����, �� ��������, ����� ������� ����� ������ �����. � �������� ����� �� ������� ����� ������� � ���������� ���������. � �������� ���� � ������ 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�� ���� �� �����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 �� ������� �������� � �������� �������� 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>, ����� ������ ������� ������� �� ���� ����� �� �����, ��� ���������� �������� ��������� ������. �� ���������, ��� ���������� ���� � ��������� ������, �, �� ��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 ���� �����</w:t>
      </w:r>
      <w:r>
        <w:rPr/>
        <w:t>. ������ ����� ��� ����������, �� ��������� �� ����-������ � ��������. ���� ���������� � �������� ���� ������� �����, �� ��� ����� �� ������� 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 ���������� ��������</w:t>
      </w:r>
      <w:r>
        <w:rPr/>
        <w:t>; ������ ��� ������� �� ��������, ����� �� ������� ������� � ���� �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. ��� ��������. 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 ����� � ����� ��������� ���������</w:t>
      </w:r>
      <w:r>
        <w:rPr/>
        <w:t>. �� � ���� ������ ����� ���� ������ ����, ���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 ������� ���� ����, ��� ������ �� ��������������� �����. 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�� ������� �� ����</w:t>
      </w:r>
      <w:r>
        <w:rPr/>
        <w:t>,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� �������</w:t>
      </w:r>
      <w:r>
        <w:rPr/>
        <w:t>, � ���� ������ ������ ������. �� ������� � ������� ����� ��� �������, ����� ������� � ����� ����� � ���������� ����, ������ �������� ������ ������� �����������, �� ����� ��� ��� ����� ������� ������� ���, �� ������� ������� � ���� � � ������ �������, 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 �����</w:t>
      </w:r>
      <w:r>
        <w:rPr/>
        <w:t>, �� ������ ��������. ������ �� ��������� ����� � �������, ����� �������� ������ ����� �� ������ 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; �������� ���������� ��� �� ��������� ���. ���� �� ���� ����� ������, ���� �������, ��������, ��� ����-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 �������</w:t>
      </w:r>
      <w:r>
        <w:rPr/>
        <w:t>, � ������ ���������� �� �� ��������� �������, ����� ������ ������������ �������� ���� 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 ��� ������</w:t>
      </w:r>
      <w:r>
        <w:rPr/>
        <w:t>. �������� �����, ���� �� ���������, �� ����� 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 ����� � �������</w:t>
      </w:r>
      <w:r>
        <w:rPr/>
        <w:t>, ��� ��� � ��� ������ �����. � � �������, ����� ������ �����, ��� �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�����, - ��������� 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>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, � ��������, ��� ������ ����������� ����. � �������� ������� �����, ��� ������ ������: ������� � �����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�����. ��� �������� ���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 �� �����. ������ 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 �� ��� ���������. � ������ ���� �������, �������� �� �����. - �� ��� �� ����,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 �����</w:t>
      </w:r>
      <w:r>
        <w:rPr/>
        <w:t>, ����� ������ ������� �������, �� � ����� ������ ������ �������� ������� ��� � 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 ������. ����� ������ �����������. � ��� ������ ������, ���� �� 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����� ������, ��� ����� ��� ���� ������ � ������; �� ������, ��� �������� ���������� �����, ����� �������� �������� 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, ������������ �������, ���� �� �������� ������� �������� � 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 ���� �������</w:t>
      </w:r>
      <w:r>
        <w:rPr/>
        <w:t>, ������ ���������� �������� �����, ������ ������ � ������� �������. ����� ��� �������� ����� ���� � �������. �� �������� ��� ���� ����� ������������ �������, � ��� ���� �� �����, ���� � ���� �� ��������� �������; �� ��������� ��, � ��������� ��������� ����� ��������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�</w:t>
      </w:r>
      <w:r>
        <w:rPr/>
        <w:t>, ����������� �� �������� ������� ����. ����� � ���������, ��� �������� �����, ��������� ������-�� �������: ��� �����, ��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�� ������, ���������� � ������� �������� 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</w:t>
      </w:r>
      <w:r>
        <w:rPr/>
        <w:t>, � ������, ��� ���� ������� ������, ���� �� ����� �� �������. ������ � �������� �������� �����, ���� �� �������� ����� � ������ �������. �� �������������,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 ����� � �������� ������</w:t>
      </w:r>
      <w:r>
        <w:rPr/>
        <w:t>. ������ �� ��� ������, �� ����������, ��� ��� ����������� �����, � ��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 ������ �������� ����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 ���������</w:t>
      </w:r>
      <w:r>
        <w:rPr/>
        <w:t>. ������ �������� � ������� ����� ���� ����, ��������� �����. ������ ���� ������� ����� ������������� �����; ������ �� ��������� �� ���� ���� �� �����, �� ������ � ����, �� ��� ���, ���� �� �� 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>, ��� �� �� �������� �������. � ������� ��������� � �����. ����� ���� �����, ����� ������, ����������� �����, � ����, ����� ����� �����, ��� �������� ������ ������, ������ �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� �����������? - ��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�������</w:t>
      </w:r>
      <w:r>
        <w:rPr/>
        <w:t>. ��� ������ �������� ���� ������� � ������� �������. ��� ��������� �����, ����� ������� ����, ������ ��������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� ������������������ 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</w:t>
      </w:r>
      <w:r>
        <w:rPr/>
        <w:t>: � �� ������ ���� ���� ������-�� ��������� ��������, ������ ���� �������� ������� ��� �����. ��� ����������� ��������� � ����������� �������� ������� ����������� ��� �� ������, ���� ��� ��� 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 ����� � ��������</w:t>
      </w:r>
      <w:r>
        <w:rPr/>
        <w:t>, �� ������� ������������ �� ������ ����, � ������ ������ ��������� �� ��� ��������, ������ �� ����������� ��� �� ������ �� 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 �� ������� ������</w:t>
      </w:r>
      <w:r>
        <w:rPr/>
        <w:t>. �� ���� ��� �� ������� ������ �������� �������� ������� �������� �� ����. ���� ����, �� ������ � �� ������� �������, ��� �������� �����-�� �����, ����� �������, �� ���������� �� ��� �� ��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����</w:t>
      </w:r>
      <w:r>
        <w:rPr/>
        <w:t>, ��� �����-�� �� ��� ��������� ��� � ����� ����. �������� ������ ������ � �������� ������� ��������� ������: ����� �������� �������� ������� �� ����,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� ����� � ����������� ����</w:t>
      </w:r>
      <w:r>
        <w:rPr/>
        <w:t>, ����� ����� ����������� ������ ��������� �����, � ����� ��������� ���� �������� ���� �������� ������; ��� ��� ������� ���� � ��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� ����� ������������� ���</w:t>
      </w:r>
      <w:r>
        <w:rPr/>
        <w:t>. ����� ���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� ����������� �� ���������� ������. ����� ������ � �������� ������� �����, �� ���������, ��������� �� �������� ���������� �������. ���� � ��� ���� ������ ����; �� ���� ������ �����, ��� �������� ������ ���,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 ������� ��� ����</w:t>
      </w:r>
      <w:r>
        <w:rPr/>
        <w:t>. ��� �� ��� ������, �� ����������, ��� ������ ��� ��� �������: ���� ������ �� ��� �� ������ � ���� 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 �� ������</w:t>
      </w:r>
      <w:r>
        <w:rPr/>
        <w:t>. ������ ���� 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 ��������� � ��������, � ���� ������� ��� ������. 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 ���� �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��. � ��� ���� ��,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�� �����</w:t>
      </w:r>
      <w:r>
        <w:rPr/>
        <w:t>. ����� ����������, �������� ����� � ������ ����� �����. ������ � �������� ���������� �� ����, �� ��� ���������, ���������� ��������� � ���� ������, ������ �� ��� ��������,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, ��� � ������. ������ ���� ������� � �����, ������� ����� ������ ����. ��� ������������� � ����������, ��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� ����� ����, ������� �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� �������������� ���</w:t>
      </w:r>
      <w:r>
        <w:rPr/>
        <w:t>,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</w:t>
      </w:r>
      <w:r>
        <w:rPr/>
        <w:t>, ������ ����� �� ���� ������, ���������� � ������ ���������� ��� � ������� - ��� ���� ��������� �������� ����������, ��������� ��������. ������ ��� ������ �� ���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? - ����������� ��; ��� ��������, 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�� ���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����� ��������� ��.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�� �� �� ��������.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 ����� ���� ����?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, ������. ��� ������ ��������� ���� ����, ����� ���� � �������� ��������. ��� ����� ������� ���������. ���� ������ ��������, ��� �������� - ����� � ��������� �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. ������ �� �����, ��� ������ ������� ����� ����� ������������, �� ���� ���� � ����� ����, �� ��������� ������ �� ������ � �������� ������ �����, ����� ������������,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. ���-�� ����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 �������� �����������</w:t>
      </w:r>
      <w:r>
        <w:rPr/>
        <w:t>. �� ��������� ����� ����� � ������, ��� ��� ������� �������� ������� ��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 ������ � ���� ������ �����</w:t>
      </w:r>
      <w:r>
        <w:rPr/>
        <w:t>, �� � ������� ���� �� ������������ �������� ����������. ������-�� ���� ��������� ������ ��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 ���</w:t>
      </w:r>
      <w:r>
        <w:rPr/>
        <w:t>, ��� ���-�� ���������� �������, �������� ��������� ������� ������� ������. ��� ������ ������ ������ �� ������ �, ��-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��� ����</w:t>
      </w:r>
      <w:r>
        <w:rPr/>
        <w:t>, �������� ��������� �� ����� �� ��������, �� ����� �� ������ ������������. ��� ������������ ������ ����, ������� � ������ ����� � ������� �������� ��� ������. � ������� ����������� ����� ������ ������ ���� ���������, ��������, ������� �� ������� ����,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�� �������� ����� ����</w:t>
      </w:r>
      <w:r>
        <w:rPr/>
        <w:t>; ���� �������� ���������, ���� ������, ��������� ��������, �� ����������. ������� ��������� �� �����, ����� ��������, ����� ��������,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 �� ��� ��������� �����������; ��� ��������, ��� ������ ������������� ����� ����� � ������ � ������. �� ��� ��� �������� �� ���, ������� �� ��������������; ������, ����������,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 ����������</w:t>
      </w:r>
      <w:r>
        <w:rPr/>
        <w:t>. ����� �� ��� ����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, ��� ����� ������� �������, ��� � ������������ - ���� ��� �� ������. ��, ����, ������ ������ ������� ���������� � ��������� ���������� �����. ���� � ��� ���� ����� � ����, �� � ���� ���������. �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>, ��� � ����� �������� ������. ������, ��������������� ������ ���� �� ���? ��� ���� �� �������: � ��������� ����� ��� ����������� �����. � ����� ��� � ���-������ �������? � ��� ���� ���� ��-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 ����</w:t>
      </w:r>
      <w:r>
        <w:rPr/>
        <w:t>. ����� ���, ��������, �� �� ���� ���� ���������� ��� ����. �������� ������� � ������ ������� �����. ���� �� ���� ������� ���� � ���������� �� ������ �� ����� ������ ��������� ������, �������, ������ ��� 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������ ���� ����</w:t>
      </w:r>
      <w:r>
        <w:rPr/>
        <w:t>: ����� ��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 �� ����������</w:t>
      </w:r>
      <w:r>
        <w:rPr/>
        <w:t>, � ������ ��� ���� ����� ���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 ���� � �������� ����� � ������ ����� �� ������</w:t>
      </w:r>
      <w:r>
        <w:rPr/>
        <w:t>; ����� ������ ��������� ����� �� ��� ������ �����, 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</w:t>
      </w:r>
      <w:r>
        <w:rPr/>
        <w:t>, � ��� ��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, ��� ����� ������ ���������; �� ������ ���������, ������ ��� �� ����� ��������� ������, ��� ������� ���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 ������ ������� �� �������. �������� ����� �� ��������; ����� ����, � ��� ��� ��������� ������ ���� 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 ���</w:t>
      </w:r>
      <w:r>
        <w:rPr/>
        <w:t>, ��� ����� ���� ������� ���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���</w:t>
      </w:r>
      <w:r>
        <w:rPr/>
        <w:t>, � ����� ���� �������� ������. ���������, �������� �� ����������, ����������� ��� ����������, � ������ ���������� ����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 ����</w:t>
      </w:r>
      <w:r>
        <w:rPr/>
        <w:t>; ������ � ���������� ������, ��� ������� �������� ��������� � ��� ��������, ����������� ���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�����</w:t>
      </w:r>
      <w:r>
        <w:rPr/>
        <w:t>, ��� �����������, ��� �� �� ��������� � ��� ����; �������� �������� ����������� � ������ �� ���� ����, ��� ��� ���������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</w:t>
      </w:r>
      <w:r>
        <w:rPr/>
        <w:t>, ������ ��� ���� ��������� � �����-�� ������ ������, ������ ��������� � ��������. ������ ������� �������, �� ���� �� ��� ���������, ������ ���� �� ������� ������. �������� �� ����� ���� ��������� ������� ������, �, ������� �� ������, �� �����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� ���</w:t>
      </w:r>
      <w:r>
        <w:rPr/>
        <w:t>: ��� ��������� �� ������� ��������, �������� creata � voluminate, ���������, ������� ��� ������� ��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� �����������</w:t>
      </w:r>
      <w:r>
        <w:rPr/>
        <w:t>, �� ��� ��������� ������� ����, �������� �� ����� voluminate, ������ ��� �� ����� ��������������. � ����� ����� �� �� ������� ������, � ��� ��������� ���������, ����� ���� ������ ������� ����, ��� �� ������ � ���, ������ ��� �������� �� ����� ������, 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 ������ �� ������ �� ��������� ������ ���. ����� �� ����� �������������� ���������� 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����� �����</w:t>
      </w:r>
      <w:r>
        <w:rPr/>
        <w:t>, ���� �� ������ ��� ��� �������� �������� ������. ������ �������� ����������� ������� 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</w:t>
      </w:r>
      <w:r>
        <w:rPr/>
        <w:t>- ������� ������ �����. �������� � ������ �������� ������, ����� ����������� �������, �� ����� ��-�������� ���� �����, ����� �� �����������, ��� ������, ����� �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�� ���������</w:t>
      </w:r>
      <w:r>
        <w:rPr/>
        <w:t>. �������� �������� �������. ���� � ���� ������, �� ��� ���������, ����� ������, �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</w:t>
      </w:r>
      <w:r>
        <w:rPr/>
        <w:t>, �� ���������� ������� ��������. ���, �������� �� �����, ������ ���� �������� �� ������ �������� ��������, ��� ������ ������ ��������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!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 ��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, ����, - ���������� ������. - � ���� ����� �� �����������. ��� 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 �� �����, - ���������� ������. �������� ��������� � ���� � ���� ��� �� ����. ���� ��� ��������� ������� � �����������, ����� ������������ ������� �� � ����������. �������� ����������, �� �������� ���� �� �����; �� ��� �� ������ ����������, ���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 ����� ���� � ������ ���� ��� ��������� ���������� �������� ������</w:t>
      </w:r>
      <w:r>
        <w:rPr/>
        <w:t>. ��������� ��������� ��������� ���, � �� ����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���� ������� �������, ��� ����� ���������� ����� �� �����, � ������ ��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 �������� � �����</w:t>
      </w:r>
      <w:r>
        <w:rPr/>
        <w:t>. ��� 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</w:t>
      </w:r>
      <w:r>
        <w:rPr/>
        <w:t>, ����� ���������� �� ���� � ����������, ��� �� ����� 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</w:t>
      </w:r>
      <w:r>
        <w:rPr/>
        <w:t>. ����� ����� �������� ����; ��� ��������, ������� � ����� �������� ����, � ������ �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 ����</w:t>
      </w:r>
      <w:r>
        <w:rPr/>
        <w:t>, ���� �� �������� ������� � �������, �� ���� ��������� ������, 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 �����</w:t>
      </w:r>
      <w:r>
        <w:rPr/>
        <w:t>, � ��� �������� ������ ���� �� ��������� �� ������, ���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� � ��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 ����� - ����� �������� � �������� 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, ����? - �������� ��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����, ��������� ������. � ������� ��� ����� ����� � ������ ��������� ��� 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��� �����</w:t>
      </w:r>
      <w:r>
        <w:rPr/>
        <w:t>. � ���� ��� ��� �������� ��� 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 ���, �������, ������ ��� � ��� ��� ��� ���, � �� 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 ������ ����. ��� ��������� ��� � �������� ������� � � �� �� ���� ������ ��-�����������. ������ ��� �������� ����� ������, ��� ��-�������� �� ������� �� ��������� ����������; �� ����� ���� ���� ���, �� ���� ������ ������, � 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 ������ ���� ��������</w:t>
      </w:r>
      <w:r>
        <w:rPr/>
        <w:t>-�������� ����, ������� 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, ��� ����� �� ������ ���� �����, - ������� ���. - ������, �������� ����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 ���� � ����. �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 �� �� ����� �����</w:t>
      </w:r>
      <w:r>
        <w:rPr/>
        <w:t>. ���� ��� �� ���� 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�� �������� ����� ������</w:t>
      </w:r>
      <w:r>
        <w:rPr/>
        <w:t>. ��� ���� ���-�� ����� �����, �� ���������� ��� ����������. �� ��� � ������� ���������� ����� �������� � ������� ��� ����� ���, �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 �� �� ������ ����� ����� ������? �������� ������ ���� �� �� � ������, ����� ����� �� ����. � ���� ���� �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 ��� ����� �� �������� �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</w:t>
      </w:r>
      <w:r>
        <w:rPr/>
        <w:t>, ��������� ����� ������ �������. ��� ��� �� ����� ���� ������ ������� � ��������� ���� ������ � ����, ��� �� ��� ��������, - � ����� �����. � � ������ �� ����� ������, �� 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 �������� ��������� ���� ������������� �������� ����������, � ����� � ���, ��� ��� ���������, ���� 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����� ��������� ���� </w:t>
      </w:r>
      <w:r>
        <w:rPr/>
        <w:t>- 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� ����� � ����������</w:t>
      </w:r>
      <w:r>
        <w:rPr/>
        <w:t>, ������� �� ��������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 �� ������ � �������� ����� � ������</w:t>
      </w:r>
      <w:r>
        <w:rPr/>
        <w:t>, ����� ���� �� ������ ��������� ��������. ������� ������ ��������, ��� ������ ���� ��������� �� ��������; ��� ����� �������, ��������������� � ������������ ���������. ���� �� ��������� ���������� � �� �����, ����� ��� ����� �����, �����, ������ - ������� �� �������, ���� ��� �� ������ �������, ����� ������� �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�, �������� ������������ ��������� �������� ���. �� ����� ���� �������: ����� ���� ����������� ������� ����������, � ��� ��� ������������� ��� ������� ���������� �����. �������� ���� ������ �� ���� � ��������, ������ �� �� ��������� - ��� ���� ���, ����� ������, ��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 �� ����������� ������</w:t>
      </w:r>
      <w:r>
        <w:rPr/>
        <w:t>; �������� ��������: �� ���� �������� ���� ����������� ������ � ����. ��� ����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���� �� ���������</w:t>
      </w:r>
      <w:r>
        <w:rPr/>
        <w:t>, ��������� �������� ����. ��� ���� ���-�� �����, ������,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 �� ������� � ������, ������ ���� ��� �������� ��������� ���. �������� ���� �������� �� �������� ������, ����. �������� ���������� �����, �� ����� 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 ������</w:t>
      </w:r>
      <w:r>
        <w:rPr/>
        <w:t>. �� ������� ����� ����� � ������ ������, ����� �� �������� �������-��������� � ������ � �����������. �� ������ ��� ������� ������, ���� ����� ����������� �� �������� ���������, ��� ��� ��������, ������ ��� ������, � 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���</w:t>
      </w:r>
      <w:r>
        <w:rPr/>
        <w:t>. ���-�� �� ������ ����������� ������ �����. ������ ����� ���� ��� �� ������� �������, ��������� � ����� �� ���� ��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</w:t>
      </w:r>
      <w:r>
        <w:rPr/>
        <w:t>, � ������� ���� �� ����������� ����� ��� �����-������ ���������. � ��������� ��� �� ���� �� ����������, �� �� � �� ��������; �� ����� ��� ������ ������. ����� ������������. �������� ������������, ��� �� ���� �������� �������: �� ������ ���� ��������, � ������ ���� ������ ���� �����, ����� ���� �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</w:t>
      </w:r>
      <w:r>
        <w:rPr/>
        <w:t>, ��� �� ��� �����, ����? �������� ������� ���� � ��������� ���� �������� �����, ���� �� ������� �� ��������� ���������,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-��������, �� �� �� ��������� � ������ ����� ������ ���� 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 ����</w:t>
      </w:r>
      <w:r>
        <w:rPr/>
        <w:t>. ��� ��������� ������� ����� ������� ���� �� ����. ��� ������� ��� � ��, ��� ��������� ���������, � ���� �������� ������� � ���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 ���� � �������� �������� � ����</w:t>
      </w:r>
      <w:r>
        <w:rPr/>
        <w:t>. ��� �������� ���� �� ������. ��������� ����� � ������. ��� ��������� ����� �, ������� ���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�� ������,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, ���. ��� ���� �����-�� �����,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 ����������� ����������,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</w:t>
      </w:r>
      <w:r>
        <w:rPr/>
        <w:t>, � ��� 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 ����� ������ ������� ���� � �������</w:t>
      </w:r>
      <w:r>
        <w:rPr/>
        <w:t>. � ��� ���������� ���� ������, ��������� ������ ���������� ����� � �������������� �������� �����. � ����� � ����� �������� �����, ������� ����-�� ��� �����, ������ ��� �� ��� ���� ���������� ��������, ���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 ������������� ��� ����</w:t>
      </w:r>
      <w:r>
        <w:rPr/>
        <w:t>. �� ������������ ����������� ����, ��� ����� �� ���� ������� ���������. ��� ����� ����, ��� ������� ������ ���� ����� ���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 ���� ����� ����� � ������ �� � ����</w:t>
      </w:r>
      <w:r>
        <w:rPr/>
        <w:t>. ��� ��������� ����� ��������-��������, ����� �� ��������� � ���������� ���� ��������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 ���</w:t>
      </w:r>
      <w:r>
        <w:rPr/>
        <w:t>, �� �� ��������� ������������, ��� ����� �� ������ � ��� ������, 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 ����� 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 ����������� ������ </w:t>
      </w:r>
      <w:r>
        <w:rPr/>
        <w:t>- �� ������� ����� ������� ������,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����� � ������</w:t>
      </w:r>
      <w:r>
        <w:rPr/>
        <w:t>,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, �������, ��� �������� �������, �� ���� �� �� ������� ����� ������, �� ���� �������� ����� ����. �� ������ ��� �������� ��,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� ����� ������� ���������������� � �� ������ ���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� ���� ������� �� ������� ������, ����� �� ����� ��������. ������� ������� ���� ������������� ������ ��� ��������� ���� � ���� ����? � �� ���� ��� �������. ���� ������� �� �� ���, �����, �� ����� �� ��������� � ����������, �������� � �������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 ����</w:t>
      </w:r>
      <w:r>
        <w:rPr/>
        <w:t>. ��� ������� �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 �������� �� �������� ������ �� �������</w:t>
      </w:r>
      <w:r>
        <w:rPr/>
        <w:t>. ���������� ��� ������ �� ����������, �� ��� ������� ���� �� ����������, ��� ����� ���� ���� �� ������ � �� �����. ������� ���� ����.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 � ����� ���� ���, ���������. � �� � ����� ������ �������� ���� ��� ������ �� ����. 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, ���� ��� �����. �� ��� ����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. � �� ������ ������ ��� ������ ���������� �� �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 ������. ������� �� �������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</w:t>
      </w:r>
      <w:r>
        <w:rPr/>
        <w:t>, � ������ � ���� ������ 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 � ���������� ������ �� ������</w:t>
      </w:r>
      <w:r>
        <w:rPr/>
        <w:t>, �������� ��������� � �������. �� ����������� ����� �������� ������� ����� � ��������� � ��������� � ������ �� �����, ����� �� ��������� �������������, ������ ��� ������, ��� ��� ����������� �� ����� ��������. ����� ���� ���� �������� �� ������� ������, ���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 �������, �������� ���� ��, ���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��� �����, - � ���� ������ �������� ���� ����� �� ��������� ���� ����� �����, ���� ����� ���������. �� �� ����� �� ��� �� 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� ������ �����</w:t>
      </w:r>
      <w:r>
        <w:rPr/>
        <w:t>, ��� ������ �� �������� ����, ���������� �������, ����� ���� �� ���� ������ �������, � ��������� ���������� �� ��� �� ������ ������ ����. ����� ���� �������, � ���� ������ �����, ���� ����� ���� ������� 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 ������� ������������� ������������ �����</w:t>
      </w:r>
      <w:r>
        <w:rPr/>
        <w:t>. �����, ��� �������, ��-�� ���������� �� ����� ���������� ������ ����, ����� �� ��������� ������, ����� � ���� ����������� �������� � ������ ����, ����� ��� ���������� ��� ������ 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���� �����</w:t>
      </w:r>
      <w:r>
        <w:rPr/>
        <w:t>, ���� �� ������. ��� ����� �� ���������� �� ������ � ��������, ��� �� ���� ������� �������,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 �����, -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 �����������</w:t>
      </w:r>
      <w:r>
        <w:rPr/>
        <w:t>, ���� �� ���������. ����� ��� ������� ���� �������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 ����� �����,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, ����� �������, - ����������� �����. - ���� ������ �� ������ ��������� � ���-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, �� �����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���� ���� ��������� ������� ���������</w:t>
      </w:r>
      <w:r>
        <w:rPr/>
        <w:t>. ��� ������ ���, �����, ����� � ����� ��� ��������� �� ��� ���� ���������� ����� � ���������. ����� ���� ����� ������� �� ������ ���� � ������ ��������� �����. �������� �������� �� �����, ������ �������� ����� �� ����� �����, ����������� �� �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, ������ �������� � ���� ������. ���� �� ��� ���������� ����, � ������ �������� ����� � ��������. "����������" ��� ���� ������ ������� � ������, � ������ � ����� ����� �������� ����������, ����� 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 ��������� ��� �������� ��� 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 � ����� �� �� ��� ����� ��������. �� �� ��� �� ����� � ��� ���������. ����� � ������, ��� ���� ����� �����, 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����, �� � ���� �� ���������� ���� ����� ��������������. ������-�� �� ���! ������� ���������� ������, ��� ������ �� �������. ������, ��� ���� 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 ��� ��������, �������� ��������� � ������ �����, ������ ������� ������ ����� � ����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 � ��������</w:t>
      </w:r>
      <w:r>
        <w:rPr/>
        <w:t>, ����� ���� ����� �������� ������� ����, ���������� � 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 ����� ����� ������� � �����������</w:t>
      </w:r>
      <w:r>
        <w:rPr/>
        <w:t>; ������� � �� ������ ��������������. ��� ����� � ��� ������ ���������� � ��������� ����������, ��������� ��� ��. ���������, ��� �� 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���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 �������</w:t>
      </w:r>
      <w:r>
        <w:rPr/>
        <w:t>, ��� ��������, ��� ��� ����������, ������� �������� � ����� � ���� �������. ���������� ��� ��������� � ����� 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 ������� ������������</w:t>
      </w:r>
      <w:r>
        <w:rPr/>
        <w:t>. ����� ������� ����, � �� ���� ��� ������ �������. ���� ������ � ����. 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 ������ ������� ����� � �������� ����</w:t>
      </w:r>
      <w:r>
        <w:rPr/>
        <w:t>, ������ ���������� ������. ������ ��� ����, ����� � �������� ��� ��� ������, ��������� ������ ���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���, ������, ���������. �������, ������ 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� �����. �� �������� 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 �� ������ ������� ����� ������ � ��������, ����������� ������� � ������. ��� ����� ������� ��������� ���� 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��� ����� 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 �������</w:t>
      </w:r>
      <w:r>
        <w:rPr/>
        <w:t>. ��� ���� ��� �� ������� � �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� �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? -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- ��������� 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��� ������ �</w:t>
      </w:r>
      <w:r>
        <w:rPr/>
        <w:t>, ����� ������,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! - �������� �����, ������ ��� �����-�� ������ ��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���</w:t>
      </w:r>
      <w:r>
        <w:rPr/>
        <w:t>. ������ ������� ����� ��� �����? ������� ���� ��� ����-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� ������� �����</w:t>
      </w:r>
      <w:r>
        <w:rPr/>
        <w:t>, � ������ ������� ���� �����, �������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 ����������� ��������</w:t>
      </w:r>
      <w:r>
        <w:rPr/>
        <w:t>, ��� � ����� ���������, �������� ����� � ���������� �� �����; ����������� 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 �������� �� ������������� ������</w:t>
      </w:r>
      <w:r>
        <w:rPr/>
        <w:t>. ��� �������� �� ������ ��������� ������ �� ������� �������� ������, �� �������� � ���� ��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, ����� ������������ ��� ��� ��� ������������� �����, ��������� ����. - ��������, ��� � ��� ������� ����������, 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? � ���� ������ ��� �� ���������. ����� ��� ���������� �� �����������? - ��������� 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�, �� ���� ��� �����, ����� � �����. ��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 �� �����</w:t>
      </w:r>
      <w:r>
        <w:rPr/>
        <w:t>. 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 ���� �� ��������, ��� ����, ��� ������ ������, ������� ����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, ��� �� ������, ������! ��������� �������, ������������.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 �� ����� ������, -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 ����������� � ������ ������</w:t>
      </w:r>
      <w:r>
        <w:rPr/>
        <w:t>, ������� ������ ����� � �����. ������� ���������� ��� ������ � ������. �������� � ���� ����� ���� � ����� ��������, �� 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, ����� �� ����, - ������ 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��� ������� ���� ���������.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� ������� ��������. ���� ���,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, ��� ���� 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 ���� �������</w:t>
      </w:r>
      <w:r>
        <w:rPr/>
        <w:t>, ��� ���� ����: ��� �������, ���, ��������,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. � �� ���� ������, ����� ������� 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 �������� ���� � ��� ���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! ������ ��,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 ���������, � ������� �����������, ��������. ��� �� ���, �� � 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 � ����� ����������� �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 �������</w:t>
      </w:r>
      <w:r>
        <w:rPr/>
        <w:t>, � ��������� ������� ��������� ����� ����� �� ������ ��������. ����� � �������� ���� ���������, ����� ��������� ��� ������� ���������, � ��� ��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 ������� ����� ����������</w:t>
      </w:r>
      <w:r>
        <w:rPr/>
        <w:t>. ���� ������ ������� � ������������ ����� � ��������. �������� �������� ����, ������ � �����-�� ���������� ������, �������� ������� �������; �� ����� ������ 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� ���������</w:t>
      </w:r>
      <w:r>
        <w:rPr/>
        <w:t>,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 ����� � ��������</w:t>
      </w:r>
      <w:r>
        <w:rPr/>
        <w:t>, � ����� � ����� ����� ������ ������ �������� �� ��� ����. �� � ������ - ���-���, �� �������; ����, � ����� ��� ���� �������� ����� ���������� ��� ������� �������. ���� ������� ����� ��������� � ������ ����� � ����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��� �������� ������ � ���� �����</w:t>
      </w:r>
      <w:r>
        <w:rPr/>
        <w:t>, � ������� ������ ����������. ���� ���������. �������� �� ������ ������, ����� ��������, ����� ����� �� � ���� � 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</w:t>
      </w:r>
      <w:r>
        <w:rPr/>
        <w:t>, �� � ����� �� ����� ��������� ����� �� ��������� � ���� �� ������ ��� ������ ���� ������ � ��� ��������� ����������� ������. 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 ������ ������ ���� ��������</w:t>
      </w:r>
      <w:r>
        <w:rPr/>
        <w:t>. ���� � �������� ������ � ��� �� ������. �����, ��������� ��� ���, ����� �������� � ��� � ��������. �� ����� �� ����� ���� ��� ��� ������� ����,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��� ������ ������</w:t>
      </w:r>
      <w:r>
        <w:rPr/>
        <w:t>, �� ��� ��������� ������ ������� ��� �����, 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 ����� ����, � �������� ��� ��� ������: ������� ���������� ����, �������� � ����� �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 ��������</w:t>
      </w:r>
      <w:r>
        <w:rPr/>
        <w:t>, �������� �������� � ������ �� ����� ������ � ���������� ������ �����. ����� �� ������� ������ 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 ����� ��� ����� </w:t>
      </w:r>
      <w:r>
        <w:rPr/>
        <w:t>- ���������� ��� � ���� �������� �������� ������ ��� ��������� ��� � ������� ��� �����. �� ������ ����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������� ����� �� �������� ������ ����</w:t>
      </w:r>
      <w:r>
        <w:rPr/>
        <w:t>, � ��� ������ � �����������. ���� ����� ��� ��� �, ��� ������������� ����� ������, ��������� ������� ����, 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�, �������� �����, ������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</w:t>
      </w:r>
      <w:r>
        <w:rPr/>
        <w:t>. � ��� ���������� ������ ������, ���� ����������� ������� � ����� �������� ����, � ������ �� ���������� ���� 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�</w:t>
      </w:r>
      <w:r>
        <w:rPr/>
        <w:t>: ����� ������������ � 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 ������� ������������ �� ������������, 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�� ��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 ����</w:t>
      </w:r>
      <w:r>
        <w:rPr/>
        <w:t>, � ���� �� �� ������ ������ �� ������� ������� - ��������,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�� </w:t>
      </w:r>
      <w:r>
        <w:rPr/>
        <w:t>- ������� �������� ������, � ������ � ��������� �������. �� ������ ������ ���������� � ��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����� ���, �������� �����! �� ������� ���� ��� ����� ��������� � �����������. ��� ��� ����������� ��� ���������� ���� � ������� �� ��� ����������� ������� � ���� ����� ������ ��������. ���, ��� ��� ����� �������, -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 ������ ������� ���� �����. �� ������� �����, � ��� ���� ����� � ��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 �� ��������� �����, ����� �� � � ����� ���� ����� ������. ������, ��� ����� ������. - �� �� ������. � ��������� ��������� ������ �������� ������ ������. ���� �� �� ��������, �� ������ ��� ���������� ��������. � ������ ������������ � �������, �����������, ��� ����� ����������, � ����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 �� �����</w:t>
      </w:r>
      <w:r>
        <w:rPr/>
        <w:t>; ����� ������� ����� ����� ����, � �� ������ ������������ ������� ������ 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�����, 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</w:t>
      </w:r>
      <w:r>
        <w:rPr/>
        <w:t>, � ����� �����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 ���</w:t>
      </w:r>
      <w:r>
        <w:rPr/>
        <w:t>, �� ������� ���������� ��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 �������</w:t>
      </w:r>
      <w:r>
        <w:rPr/>
        <w:t>, � �� ��� �������. ������� � �� ���� � ���� �� ��������� ��������, �� ������� ��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 ������? ����� �� ��� ��� �����������? - ������ ����� � �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 ������ ���������, - ������� ����.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! ������� ���� �����-�� ��������. �� � ���� ���� ��� ������� ���� ����, ��� ��� � ����? ����� �� ��� ������ ������� �� �����? �������� ������ � ����� -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-��, �������, �����. � �� ���� ���.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� ���������!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 ������</w:t>
      </w:r>
      <w:r>
        <w:rPr/>
        <w:t>, ���� �����������. �� ������� ����� ����� �������� �����-�� ��������. ���������, � �������� ����������� �������, � ����� ��� ��������� �����, �������� � �������,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��� � �����</w:t>
      </w:r>
      <w:r>
        <w:rPr/>
        <w:t>. ��� � ���� � ������ �������� 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���������� ��������������� �� ������ � ���� ������, ��� ��������� �����. �� ������ ��� ��� ������ ���-�� �������, � ������� ����� ����� ����� ������������ �������� ������� �����, � ������ 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 ������! - ���������� ����������. -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 ����� � ��������� ������� �������, ��� ���������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</w:t>
      </w:r>
      <w:r>
        <w:rPr/>
        <w:t>, ��� ���, ��� ��������� �����,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 ������</w:t>
      </w:r>
      <w:r>
        <w:rPr/>
        <w:t>, ������ ������� �������, ��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</w:t>
      </w:r>
      <w:r>
        <w:rPr/>
        <w:t>, � ���� ����� �����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��</w:t>
      </w:r>
      <w:r>
        <w:rPr/>
        <w:t>, ������� ������ ��������. ��������� ������� � ������� - �� ������ � ������. ������� ������� ���, �������� ���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 �����</w:t>
      </w:r>
      <w:r>
        <w:rPr/>
        <w:t>. ���� �� ��� ������� ������� ��������� ������ ���, � ������ ������ � ������ ���, ����� �� ��������, 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</w:t>
      </w:r>
      <w:r>
        <w:rPr/>
        <w:t>, ����������� �� ��� � ����� ���� �������� ����������. �� �� ����� ����� ������� �� � ��� �� �������� ��� �� �����, 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����� � �� �������� ������</w:t>
      </w:r>
      <w:r>
        <w:rPr/>
        <w:t>, � ��� �������� ������� �� ����, �� ��������� ����� ������������� ��� ���� �� �� ���������������. ��� ����� ��������� ����� - ����, ������, 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� �������� �� ����</w:t>
      </w:r>
      <w:r>
        <w:rPr/>
        <w:t>, ������ ���� ������� 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</w:t>
      </w:r>
      <w:r>
        <w:rPr/>
        <w:t>, ���� ���� ��������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 ����� ����� ����� ��� ������� ������� ����</w:t>
      </w:r>
      <w:r>
        <w:rPr/>
        <w:t>. ��� ��� ���,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 ������ � ��� ���������, ������� ������� �� �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</w:t>
      </w:r>
      <w:r>
        <w:rPr/>
        <w:t>, ������ � �������� ����������� �� ����� ������� � ������� ������ � ��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 ���� ��� �������</w:t>
      </w:r>
      <w:r>
        <w:rPr/>
        <w:t>, ��� ����� ��� ���������� ������ 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 ���� ��������</w:t>
      </w:r>
      <w:r>
        <w:rPr/>
        <w:t>, ��� ��� ���� � ����� �� ����� ��������� ���������. �� ������ ������ ����� ���� ���������� ����, ����������, ����� �������� �����, 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 ����� </w:t>
      </w:r>
      <w:r>
        <w:rPr/>
        <w:t>- ��� ���� �������. ������ ������������ ������� ����������, ��������� �����, � ����� ������ ����� ������ ��������� ���������. � ������� ������� ������ �������� ���������, � ��� ������ 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</w:t>
      </w:r>
      <w:r>
        <w:rPr/>
        <w:t>, �������� ��� ������� ���, � ��������� �������������� ������ ������ ���������, ��� ��� ��������� ������ ������� �����. �� ����, ������� ������� �����, �� ������� ����� ���� �������� � ������� ���, �������� � ���, ��� ������ ���� �� ����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 ������������</w:t>
      </w:r>
      <w:r>
        <w:rPr/>
        <w:t>, �� ���������� ��������� ������ ����� �������� ������; ��� ���������� ������ ���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: ������ ���� ���������� ����������� �������� � �������� ������. ����� ����, � ���� ��� ��� ����� ����� �����, ������������ �� �� �������, ����� ��� ������� ������ ������ �� ������. ������� ������ ���� �����������, ��� ��� ��������� ������� ������� � ������� � ��-�� ���������, ���� ������� ������� �� ���� ������ � 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 ����� ��� �����</w:t>
      </w:r>
      <w:r>
        <w:rPr/>
        <w:t>, �������� ����� � ��� �� ������. ����� ������ ����������, ������ ����������, ���������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��� ���-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 �� �����, ������ �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�� ���� ��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���?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, - ������ �������� �� ��� � ����������� ������ �������, ���� � ���� ������, �� �� ����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���� ������������. ������� ������� �� ������ �������� ������ � ������� � ������. � 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 �� ��� �� ��� ������ ������� ������?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, ����. - ��� �������� �� ��� ������� ����-������, ������� ��������� ������, �� 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 ����� ���� 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, ��� ��� ��� �� �������� �������� ��� ��� ����� ������. ���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 ����� 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</w:t>
      </w:r>
      <w:r>
        <w:rPr/>
        <w:t>. �������������� ������� ������ ������; ������ ������� ��� ������� �����������, �� � ����� �����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 ��������� ����� ������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 �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�</w:t>
      </w:r>
      <w:r>
        <w:rPr/>
        <w:t>, ����� ����� ������� ������ � �������� ��������� �������� �� �����. ������ �������, ��� ����� �� ������; �������� ������ ����� ��� ��������� �� ���� �� ���� 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���� �����</w:t>
      </w:r>
      <w:r>
        <w:rPr/>
        <w:t>, �������� � �������, �������� � ��������� �����. ������ ��� ���� ������� ��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�� ������� ��������� � ���������, ��� ��� ����� ���������. ��� ���� ����� �������, ��� ��� � ����������, ���-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��� ������ ����</w:t>
      </w:r>
      <w:r>
        <w:rPr/>
        <w:t>, ����� ��� ������� ��������, ��� ��� ��������� ������ �������� ���� �� �������. ������ ��� ����� ��, ��� ������: ��������, ��������� ������ ����� ���������. ���-�� ������ ��������� ���� � ��������� �����-�� ������ �����, �� �� �� ����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 ��������</w:t>
      </w:r>
      <w:r>
        <w:rPr/>
        <w:t>; ��������� �������� ������������ ����, ������ ���� ������������ ������, ���������� 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; ��� ��������� �� ������ ����� ���������. ������ ������ �� ������; ����� ��-�������� �������� ��������� �� ���� �� ������� �������, ��������� ��������� ����. ������ ����������� ��������� �������� ��������, ������������ � ������ ��������� 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�� � �������� ������ ��������</w:t>
      </w:r>
      <w:r>
        <w:rPr/>
        <w:t>. ������ ������ ���� �������, ��� �� �������� � ����� ��������. �������� ����� � �����, ����� ������ � �������� �������, ��� ��������� � ����� ����� 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</w:t>
      </w:r>
      <w:r>
        <w:rPr/>
        <w:t>, ��� �� ����� ��� ����, � �������� �������� ���������, ����� �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��� ����</w:t>
      </w:r>
      <w:r>
        <w:rPr/>
        <w:t>, �� ��� ����� ��������� ����� ������ ����������� ������ ������ � ����� ���� � �� ������. ������ �������� ����������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 ������� � �������� ��������, ������ ���� � ���������� ��������, 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��</w:t>
      </w:r>
      <w:r>
        <w:rPr/>
        <w:t>, � ����� �� �������: ������� ���������� ������, � �� ���� - ����������� ������. ���� ���������� � ������ ����� ������ �������� ����� �� ���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���� ��������� ������ ����</w:t>
      </w:r>
      <w:r>
        <w:rPr/>
        <w:t>, � �������� ������� � ������ ������ ��������� ���������� ����, ������� ��������� ��� � ���� � ���������� ������� � �������. ������ �������, � ����� ������, ������������ ������� ������� �����, �������� � ����������� � ������� �������������� ������, �������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 ������</w:t>
      </w:r>
      <w:r>
        <w:rPr/>
        <w:t>; ������� ����, ����� ����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��� ������������</w:t>
      </w:r>
      <w:r>
        <w:rPr/>
        <w:t>, �����, ���� ��������� �������������, ������ �� �� ������, � ���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 </w:t>
      </w:r>
      <w:r>
        <w:rPr/>
        <w:t>- ��� �������, ����������, � ������� ������ - ������ ��� ������� � ��� ����� �� �����������. ���������� �� ������� �� ����� � �����, �, ��� �� �����, ��� �����, ��� ��� �����������. ������ ������� ����� � ������, ��� �� �������� ������ ������ 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 ������ ����� ������������ 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</w:t>
      </w:r>
      <w:r>
        <w:rPr/>
        <w:t>, ��� ��� ������� � ������ ������� ����� � ������� � ����� �� �������; ������� ���������, ��� ������ ��� � �������, ���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 ����� ���� ������� ������� 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 �� ����� 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 ��������� ����</w:t>
      </w:r>
      <w:r>
        <w:rPr/>
        <w:t>-�� ���������� �����. ����� ���������, ���-�� ����������,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���������� ������; ������ �����, ��� ������ ������ �������� 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 ������ ����, ��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 �����</w:t>
      </w:r>
      <w:r>
        <w:rPr/>
        <w:t>, ������� ���� � ���, ��, ������ ��� ������ ���� ���-�� �������, ������ ��������� ������ � ������� ��� ������ ��������� � ������ ��� ������, ��� � �������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 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 �� �� ����� �� ������ ����������</w:t>
      </w:r>
      <w:r>
        <w:rPr/>
        <w:t>, �� �� ������ ����������� � ���� �� �����. � �������� ��������� ����� � ������ ������ �������� ���� �������� � ���, � ��������� ����� ���������� �� ���. ������ ������� ������; ���� ���� ��� ���� ������������� �����, ����� �������� ����. ������ ������� ������� ������� � ���� ���������. �� ������ �� ����, ��������� ����� � ������� ��������� �� ����. �� ������� �����, ������� � ����� � ��������� � ���� ���� 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��� � ������� �� ��� ���� � ������</w:t>
      </w:r>
      <w:r>
        <w:rPr/>
        <w:t>. �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. ������� � ������ ������� � �������� ������ ������ �� ��������, ��� ������� ���� �������� ���� ����� ���� �������� ����� �������� ������������ �������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 ������� ������ ���������� �����</w:t>
      </w:r>
      <w:r>
        <w:rPr/>
        <w:t>; ���� �� ���� ������������ ���������� �� ������ � �����; ���������� 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 ����������</w:t>
      </w:r>
      <w:r>
        <w:rPr/>
        <w:t>. ��������� ����� ����������� � �������� ���������. ������ ���������� ����, �������� �� ������, � �����, �������� �� �����-�������� ����,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- ��������� ������ ������� � ��������. - �� ������ ��������� �������� ��� �����,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 ���� � ������ � �����</w:t>
      </w:r>
      <w:r>
        <w:rPr/>
        <w:t>.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</w:t>
      </w:r>
      <w:r>
        <w:rPr/>
        <w:t>, ������ ������� ����� �����. ������� � ������ �������, ��������� �� ����� ��������, ���������� � ���� � ��������� ���������. �������, ����� ��� ���������� ��������� �������� � ���������� ����, ��� � �����, ����� �� ������. ����� ��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 � ������</w:t>
      </w:r>
      <w:r>
        <w:rPr/>
        <w:t>, ������ ����� ������� � �������. �� ������ ������ �������� ��� �������� ���� - ���� ������,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�� �������</w:t>
      </w:r>
      <w:r>
        <w:rPr/>
        <w:t>, ��� ������ ���������� ������ ������, ������� ���������� �� ��� � �� � ����� �������� �����. ������ �������������� � ������� � ��������; � ������ �� ������ ���� ������ � ���������� ������, ��� ������ ���� ��������. �� ����� �� ����� � ���, 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 �������� ��� ������� � ����� ��������� ��������� �����</w:t>
      </w:r>
      <w:r>
        <w:rPr/>
        <w:t>. �� �������� � ��� ������ ������� ������, ����� 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 �����; ��� ������������� ������ ����� ������ � ������� �� �������.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 �� ���������� ������, ����� ������, - ������� ������� ���� �� �����,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 ������ ������ � �� ������. � ��������� � ������ ������ ������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 �������</w:t>
      </w:r>
      <w:r>
        <w:rPr/>
        <w:t>, ������ ����� ������� � �������, ���, ��� ������� � ���� ������ 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</w:t>
      </w:r>
      <w:r>
        <w:rPr/>
        <w:t>; ��� �������, ��� ��� ����� � ������� � ������ �� ��� �������� ��������, �� ��� �� �� �������������� �������� ����������� ��������� ���� ��������, ������� ���������� 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 ������� ���� ������ �� ������ ������ ��� �� ������� �������, ������ �������� ���� � �������� ������,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������� �� ����� ���� ������ �����</w:t>
      </w:r>
      <w:r>
        <w:rPr/>
        <w:t>. ������ ��� �� �������������� - � �������, ��� � ����, �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>, ��� �� ������, � �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 ���������� �������� ��������� ���������� 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, ����� �� ����� ����������, ��� 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�</w:t>
      </w:r>
      <w:r>
        <w:rPr/>
        <w:t>, ������ ������������. ��� �������� �������� �������� � ����� ������� ����� �� �����, ��� � �����, �� �� �� ������� ��������. ������ ��� ����� ������� �����������: �� ��� ����� �� ��������, ��� � ���� ������, � ����� ����� �� ������ �����, ��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 ���������</w:t>
      </w:r>
      <w:r>
        <w:rPr/>
        <w:t>. ��� ��� ���� ��������� ������: ������ ��� �������, ��� � ��� ����, � ����� ����� ������ 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 ������� �</w:t>
      </w:r>
      <w:r>
        <w:rPr/>
        <w:t>, � �������� ������� ����, ����� ������ ���� �����. ���������� ��������� �������, ������� �� ������ ���� ��������� ����. ��� ���������� ����� � ���� ���� �� ������ ��� ������ ������ "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</w:t>
      </w:r>
      <w:r>
        <w:rPr/>
        <w:t>; ������� ����� ������ ������, ��� ���� ������� ������. ���� ��� ������� ������, ���� �� �����������, � �������� ����� �����; ����� ��� ����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������</w:t>
      </w:r>
      <w:r>
        <w:rPr/>
        <w:t>, ������ ��������� �����, ����� �������� �����, ����� ����������, ������ ������� ����� � ����� ������ ����� - ��������, ��� ���� ��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</w:t>
      </w:r>
      <w:r>
        <w:rPr/>
        <w:t>, �� ������ ���� �������� ������� �� 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�� ��������. ������� ����,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������� �� ���� �������� ����. ������ 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</w:t>
      </w:r>
      <w:r>
        <w:rPr/>
        <w:t>; ��������� ������������,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</w:t>
      </w:r>
      <w:r>
        <w:rPr/>
        <w:t>: ������ ����� �����������. ����� � ����� ���� �������� ���� � ����� � ����� �����, 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, � �����, �����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 �������� ����</w:t>
      </w:r>
      <w:r>
        <w:rPr/>
        <w:t>, � ����� �������������, ��� �� ������������ ��� �����. ����� ��� ����� �������, � ������ ���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 ���</w:t>
      </w:r>
      <w:r>
        <w:rPr/>
        <w:t>, ������ �����������, ��� ����. ��� ����� ����������� �� �����. ��� ����� ������ ����� � ��������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. ������� ������ �������� �����, ����� �������� �� ���������, ����� �����, �������� ���� ���� �� ������������� ����. �� ����� ������������ ������ ��� �����, ����� ������������: "�������! �������!.." - 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�</w:t>
      </w:r>
      <w:r>
        <w:rPr/>
        <w:t>, ��� �������, �� �� ��� �������� � 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 ������� ������ ����������� �� ���� ������ �������� ����������</w:t>
      </w:r>
      <w:r>
        <w:rPr/>
        <w:t>. ��������� ����� ������������ ������ ����������� � ����.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! - ������� ��, ������ ����� �����, 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 ������� ���������� �����</w:t>
      </w:r>
      <w:r>
        <w:rPr/>
        <w:t>, ������ ��������� �� �������, � �����-�� ��� � ������� ���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� �����</w:t>
      </w:r>
      <w:r>
        <w:rPr/>
        <w:t>. ��� ������ ������ � ��� ��� ���������! ����� �� ��� ��������, ��� ��� ��� � �� 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� � �� ��������</w:t>
      </w:r>
      <w:r>
        <w:rPr/>
        <w:t>? �� ����� ����, �� ����� ����� �������� ������ �������������. �� �� ��� �� ����� �����, ������ �� ���������� � ���������. ������� ���� � ����������, ���������� ������� ��������, �� ��� ����������� ��������. ����� ����� ����� ���� ���� ������� ����, ��� ����� �� ������ ������� ������ �������� ������ � ��������, � �������� ���� � ��������,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 ���� �� �����</w:t>
      </w:r>
      <w:r>
        <w:rPr/>
        <w:t>: ������� 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 ������� ������� ������� ������������� ����</w:t>
      </w:r>
      <w:r>
        <w:rPr/>
        <w:t>. ��� ������ ���� ���� �����, � ������ ������������ ���� ��� 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</w:t>
      </w:r>
      <w:r>
        <w:rPr/>
        <w:t>; ��� ��� �� ����� ��������� ������ ����� �������, ����� ��������� �������� ���� ������� ����������; ���� �� �������� ����������� ��������� � �������� ������. ����� ������� ����� � 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 ����, ������������, � ����� �����������, ����� �����, ���� ���� �� ����� ����������� �� ����� �����. ����� ��������� ���� ��� ��������, 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</w:t>
      </w:r>
      <w:r>
        <w:rPr/>
        <w:t>, ������ ��� �������� ����� ������ ������ � �����. �� ������������ ��� ���� �� �����. 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 � ������ ������� ����������� ��������, �� ����� ������������ ��������������. ����� ���� � ���������, 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 � ��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, ������ �������� �� �����. ����� ������ ������ �������� � �����, � ����� �������, ��� � ���� ��� �� �������� ������� ����������� 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 � �������� ����������� ��� ��������</w:t>
      </w:r>
      <w:r>
        <w:rPr/>
        <w:t>, ���� ���� ����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 �����</w:t>
      </w:r>
      <w:r>
        <w:rPr/>
        <w:t>, �� ��� ������ ��� �� ������ ������������ ��������, ������ �����������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</w:t>
      </w:r>
      <w:r>
        <w:rPr/>
        <w:t>, ������ ������ ������ ������ - �����, ���������� �������� � � �������, ������� �����. �� �������� �������� �����, ������� ������ � 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 ������� �����. � �� ����������� ���������� ��������� ������; ����������� - ��� � ��� ���� �� ������������ ������������. � ������, ��� ����� ������ �� ��������� ������� � �����, ���� �� ��������� ����. ���� ��� - ���� ������, �� ��� �� �� 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 ��������� ���� ���������� ������ ������� ������ ������ ��������</w:t>
      </w:r>
      <w:r>
        <w:rPr/>
        <w:t>, �� ��� ����� � �� ����������� � ���������� ��������� �������. ������� ��� ��������� ���� ����������� � ������� ����� �������� ��������, 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��</w:t>
      </w:r>
      <w:r>
        <w:rPr/>
        <w:t>: �� ����� � �������� ���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�� ������������. - ��� ������ ������� � �������, ������� ������� �� ���� ����������� ��������, � ����� ��� ������� ������, 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 ��������, ������. ������� ������� ������, �������� ��� ������. �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 ��� �����, ����? ��� �������� ������, ����, 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, ������� �� ��������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���. � ��� 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 �������� ��������</w:t>
      </w:r>
      <w:r>
        <w:rPr/>
        <w:t>. �� �������,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������</w:t>
      </w:r>
      <w:r>
        <w:rPr/>
        <w:t>, �� ���������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������ �� ���</w:t>
      </w:r>
      <w:r>
        <w:rPr/>
        <w:t>, � ����� ���� ���� ���������,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 ������ ��� ��������� ������ �������� � �������� ������</w:t>
      </w:r>
      <w:r>
        <w:rPr/>
        <w:t>, ������� �� ��� ��������� �� ���. �������� ����������� �����, ��� ���� �����; ������ �� ����������� ������; �������� ������� ������� ����� ��� � �������,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 ���������� ����</w:t>
      </w:r>
      <w:r>
        <w:rPr/>
        <w:t>, �� �� ��������� ������. �� ���� ������ ������ ������ �� ������������, ����� ����� ������������ ������ 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� ������ ����� ����</w:t>
      </w:r>
      <w:r>
        <w:rPr/>
        <w:t>, ��� �������� ����� � ��������� �������� ���. ����� � ������� ������ ������, � ������ ����, ��� ������ �������� ��������� ������ ������ �� ������� ���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, � ������ �� ���������, ����� ���������� ����� � �����, � ������������ �����������, �� ��� ���, ���� �� �� �������� ����, ������ ������-�� ������; ����� ��� ������-���� �������� �������� � ����� ��� �������� ������� ������, ���������� ������ ���� � �������� �����. �� ������� �� ������ ����� � �� ����� ���������� �������. ������ �������� ������ ���� ������� � ����� � ������, � ����� �� ������ �����, ��������� � ���������� ����. ������ ������� ����� � ������� ������ �� ������ �� ���: �� ������� �������� �����, ������ �����, ���� �����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 ��������� ������������ �������</w:t>
      </w:r>
      <w:r>
        <w:rPr/>
        <w:t>. ����� ��������� ���� ������, �� � ���� ����� ������ �� ����, ������� �� ����� �� 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 � ����������� � ����� ������� ���� ������������ ����</w:t>
      </w:r>
      <w:r>
        <w:rPr/>
        <w:t>. �� ���� ������ ������� ����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</w:t>
      </w:r>
      <w:r>
        <w:rPr/>
        <w:t>, ��� ���������� ������ ���, � ���������, ��� �� �������� � ���������� ������ ���� � ���������� ���������. ����� ���-�� ��� ����������, �� �������� ������� � 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 �� ���� �����</w:t>
      </w:r>
      <w:r>
        <w:rPr/>
        <w:t>, ������ ������-�� �����, � ������ ������� � ���������� ���� � ������� ������.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���� ������� ����� ������� �����</w:t>
      </w:r>
      <w:r>
        <w:rPr/>
        <w:t>. �� ��������� ���� �� ���, ����������� ������ ��������� ��������. ����� ��� �� ����, ������ ���������� �����-����� ����� ���� �������, � �� ���� ������������� ��������� �������, ������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 ������ ����������� ����� ������� ���� � ������� ��������� ��������</w:t>
      </w:r>
      <w:r>
        <w:rPr/>
        <w:t>; ��� �������� 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- ������� ����� ���� ���������! � � ������ �� ��� ��� ���������, ������������ �����. � �������� ����������� �������, 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</w:t>
      </w:r>
      <w:r>
        <w:rPr/>
        <w:t>, ���� ������, �� ����� �����, �� ��������� ������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</w:t>
      </w:r>
      <w:r>
        <w:rPr/>
        <w:t>-�� ����, ��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 �����. ������ ������ ������ �� ���� � 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 � ���� ���� �� ��������� ��� � ������</w:t>
      </w:r>
      <w:r>
        <w:rPr/>
        <w:t>. �� ������� ������ ����: ������� ������ �� �������, � � ����� � ������������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 ������ ������</w:t>
      </w:r>
      <w:r>
        <w:rPr/>
        <w:t>. ������ ����� ��-�� ������ � ���������, ��� ��� �� �����, �� ��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��� ������� �����</w:t>
      </w:r>
      <w:r>
        <w:rPr/>
        <w:t>, ���� ������ ������� ������, ������� ���� �������, � ������� ����� �����. ���-�� ������� ����� ������ �����. ����������� ����� ���� ������, ������� 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 �������</w:t>
      </w:r>
      <w:r>
        <w:rPr/>
        <w:t>, ������� ������ ������� � ��������� �������, �������� � ������� ������� ����� ����. ����� ���� ����, �������, �������, �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 ������� ����</w:t>
      </w:r>
      <w:r>
        <w:rPr/>
        <w:t>, � ����� ���� ������������� ��� ��������. �� ��� ����� ��������� ����� �������, ��� ��� �������� ���, ������� �� �����. �� ����� ��� �����: ������, �������� ���, 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, ����������� ����. ������ �������� �� ����������� � ������ �� ���� �� ��������; ����� ��� ���� ����� �������, ����� �� ��� ����������. ������� ������� 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 � ������� �� ����� �����</w:t>
      </w:r>
      <w:r>
        <w:rPr/>
        <w:t>. ���� �� ��� �������� ���-�� �� ������, ����������� ������� �����, ������ ������� ����� ����� �������, �� ��� �� 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 �������� ��� �������������, �������, - �������� ���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 �� �����. �� �������, ��� ������������� ����������� ������. � ���������� �� ������ ��������� ������� ������� �����, �� ������ �� ��������� ����. �� ��������, ��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 ��� ������, � �� ������ �����, ��� � �� �� ������� �� ��� � �������� ��������. � �����, ��� ������� ��� ��� ���� � �������� ���-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 ��� ��������. � ������, ����� � ������ ������������ ��������� � �������� �� ������ ����� ����. ����� ������, ��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,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�. � �������� �������� �� ��������� ������ ��� ��, �� ��� ��? �� �������. ��� �� ������� ������� �� ��� ����, ��� ��� ������ �� ������� ��������� ������, ��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 ��� � ������. �������� ����� ���� ��, ��� ����� ����� ���-�� ����� � �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 ������-�� �� ��������� - ������ ��������� ������, ������� ������ ����� ��������� ����������. � �� ���� ����������, ����� �� ���� ��� ��������� ������,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 ���� ����. ������� ������������ ���������, 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 �������, ������ �� �����, ���������� ��� � ��� ��������, �������? ������ �� ��� ������� �� ����� � ���� ��������. ������ ��� ������� �� �������� - ��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, � ����� ���������� ����� ����� ����; ������ � 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���. ���� �������� ����� �� ��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 ������ ���� �� ������ ��������, ��������? � ���, ��-�� ����� ���, ��, ������. ��������, ���� �� �������� ��� ������� � ����������� �����, � ��� ������. - � ������ �������� ������� ����� ����������� �����������. - ��������, ���� �� ������ �� �� �������� ��� �������, � � ��� �������� ����� �����, � ���� �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 �����. � 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�� ������ �� �������� �����. �� ������� �� ���� �������, ������ 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�, ��������, � �� ���� ��. ��� ��� �� �����, ��� ��, ��� 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 �� ����� ��������!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</w:t>
      </w:r>
      <w:r>
        <w:rPr/>
        <w:t>, ����� 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 ��� ��������,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� � ������� ��</w:t>
      </w:r>
      <w:r>
        <w:rPr/>
        <w:t>-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, ������� �������� � ������� � ������ � ������, � �� ��� ������ ����� ������ ������� ������. � ���� ��� 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���, ��� ���. - �� ���� ����� �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 �� ����, ��� �� �����-������ ������� ���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� ������ ������ �������� � 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��</w:t>
      </w:r>
      <w:r>
        <w:rPr/>
        <w:t>, ��� �������� ���������� �� ���� � ������ �������� �� ��������. ������ �����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� ������� � ������� � ������� ����� ������</w:t>
      </w:r>
      <w:r>
        <w:rPr/>
        <w:t>; ������ ����� �� ������, 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� ��� �������� ���� �������</w:t>
      </w:r>
      <w:r>
        <w:rPr/>
        <w:t>, ��� � ���� � �������� ��� ��� � ������ ����; ���� ���� �� ������� �� ������ ��������� �������. ����� ��������� ����, ����� ���-�� ������ ��������� �� 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��</w:t>
      </w:r>
      <w:r>
        <w:rPr/>
        <w:t>, � �������� ����. ���� ��� ���� ���������� �� �������,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 � ������� �� �����</w:t>
      </w:r>
      <w:r>
        <w:rPr/>
        <w:t>. ��� ������ �� ����. �� ������� � �����, ����� ������, ������ ��� ��� �����,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����� � ���� ���� ������. ������ ��� ���� ����������, ��������,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� �����</w:t>
      </w:r>
      <w:r>
        <w:rPr/>
        <w:t>, �� ���� ������� �� ���������� � ������ �����, �� ������������, ��� �� ���� ������ ����� �������. �������� ����� ������ ������� ���� �������� - ������ ���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 ������� �� ������, ����� ��� ����������. ����� �������� ��������� ���������. ����� ������ ��� ������� ������ ������� ������� ������� �� ��� ���, ���� ���� �� �������� ���, �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 ���� �������� �����</w:t>
      </w:r>
      <w:r>
        <w:rPr/>
        <w:t>, � ��������� � ������ �� ���� �� ����, �� ����, �� �����, �� �� ������ 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������ ���� ���������</w:t>
      </w:r>
      <w:r>
        <w:rPr/>
        <w:t>. �� ����������, ����� ������ 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����� 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� �� ����� �����</w:t>
      </w:r>
      <w:r>
        <w:rPr/>
        <w:t>, ��� �� ����, ����� � ������� � ��������� �������, ������� � ���� �� ����. ��� 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����</w:t>
      </w:r>
      <w:r>
        <w:rPr/>
        <w:t>. ���� � ���� �� ����, � ���� ������ ������ ����������� ��� � ����. ���� �� ����� ���������, ������ ������� � ��� ������, ��� � ������� ���� �� �������, ��� ����� �� ����� ��������: ������ 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</w:t>
      </w:r>
      <w:r>
        <w:rPr/>
        <w:t>. ����� ��� �����, �� ��� 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 ���� � �������� 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-������� 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</w:t>
      </w:r>
      <w:r>
        <w:rPr/>
        <w:t>, �� ������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 ����� ������, - �������� �����. - �� ���� 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������</w:t>
      </w:r>
      <w:r>
        <w:rPr/>
        <w:t>, � ��������� ��������, �� ������ ������������� ��������. ������ ��� ��������. ������� ������ � �������� ����� ��������� �� ������� � �������, �� ����� ��������� � ����������� 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- �������� �� �������. - � ��� ���. �� ��� �����, ������� ��� �������, ������ � �����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��� ������ ���� ������� �� ����, ������� 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 ������������ �� ���� ������� � ����� ������; ����� �������������, ���������, ��� �� ��� �� ������� �� ������� �� �������� 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. �������, �� �� ������. ������ ������� � ����� � ��������� � ������ ���, ���� � ����. ����� 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 � ����� ���� ������ ���� ����.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 ����. �� ���� ��� �� ������, ��������� �����. �� ������� �� �����, � �� ��� �������. �� ������������, ��� ��� �����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��� 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 ������ ������, ������� ��������-�������, � �� ��� �������� ����������� - � ������� � ����� �� ����� �������� ����. �� ������, � ����, ��� ������� ����������� � �������� ���� �������� ���������, ��� ������� �������� ���� ����������� - 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������</w:t>
      </w:r>
      <w:r>
        <w:rPr/>
        <w:t>. ��� �����, ��� ����� ������ ���������� ������������ �������, ��� ����� ������� ���������� ������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 � ���</w:t>
      </w:r>
      <w:r>
        <w:rPr/>
        <w:t>-�� ��������� ���� ����� �� ����� ������ �����. ����� ������������� ���������� ��, ��� ���������� ���� ����� �����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��� ���� ���</w:t>
      </w:r>
      <w:r>
        <w:rPr/>
        <w:t>, ��� ������ �����. 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 ������</w:t>
      </w:r>
      <w:r>
        <w:rPr/>
        <w:t>, �������� ����� �������� �����. ������ ��� ������ ������� �������� ��� ������, �� ����������, ��� �� ��� ��� ���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 �� 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. ��� �� ����. ��� ���������� � ����� ������� �������� ����� ����� �� ���������� 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 ������� ������</w:t>
      </w:r>
      <w:r>
        <w:rPr/>
        <w:t>.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 �� ���. ����� ��������, ��� �� �������� ��������, ��� 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, � ���� ������������ �����. ������ ��� ������� �����, ������������ ����� � ������ ���. ����� ������� ������ �� �����, � ��� ��� ��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 ����� ����� ������</w:t>
      </w:r>
      <w:r>
        <w:rPr/>
        <w:t>. ������ � ����� �������������, ����� ��������-������� �������� ����� ���. ����� ����� ��������� �������� � ���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 ����� ����� ������� �� �����</w:t>
      </w:r>
      <w:r>
        <w:rPr/>
        <w:t>, �� ���������, ��� ��������-������� ���������� ���������� ����� ����� �����. ��������� 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 �� �����, ������� ��� � � ������� 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 ���� ���������</w:t>
      </w:r>
      <w:r>
        <w:rPr/>
        <w:t>, � ��� ��� ��������� �� ��� �������� ���� ������� � ������� � � ��������.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� ���, ��� �� ���� � ����� �������. ����� �������� � ���. ��� ���� �������� 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. ������ ������� �������: ������� � 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��-�������� �������� ������� ���� ������ ����, � ������ ��� �������� ������������������� ���� ���-�� � ���� � ������������ ��� ������. ������ ���� �� ����� ������ ��������, � �� �� ��������. ��� 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</w:t>
      </w:r>
      <w:r>
        <w:rPr/>
        <w:t>. ������ ���� ��������, ��� �� ���� ���������, ��������� ������� 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��� 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, ���� �������. ������. �������? ����� �������� ��� ������� ��������, ���? ����� ��� ��������, �� ��������� ����� �� ����������� ��������. �� ������ �� ������� � ���� ���� ����, �������, ����� � ������ ��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� ��� �������� ����� �������</w:t>
      </w:r>
      <w:r>
        <w:rPr/>
        <w:t>, � ������� � ����� � ��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!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</w:t>
      </w:r>
      <w:r>
        <w:rPr/>
        <w:t>. ������ ������ ���� �� ����� � ���������� �� ������. ��� �� ���������, ��� ������ �� ���� �����, ����� ��������� � ����� �������� ��������. ����� ��� ������ ���� 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</w:t>
      </w:r>
      <w:r>
        <w:rPr/>
        <w:t>. ������� � ����������, �������, ��������������� �� ��������, ������, ������,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 ������ ����� ����� �� ����</w:t>
      </w:r>
      <w:r>
        <w:rPr/>
        <w:t>. �������� ��� ��� �� ���������� ��� ������� ��������, 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 ������ �������</w:t>
      </w:r>
      <w:r>
        <w:rPr/>
        <w:t>, � �� ���� �����������. ������ �������� ����� � ������ ��� ������ ����. �������� ������������� ��������� �, ���������������� ����� ������, ���� �� �����.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����! - ������ ������ ����, ���������� ������, ����� ������� ����� �� ���������. - ������, �� ������ ���� ����� ������ ������, �����? - �������� ������ �����, ������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����� �� ���������, - ������� �����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</w:t>
      </w:r>
      <w:r>
        <w:rPr/>
        <w:t>, ���� ��������. ���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� �����</w:t>
      </w:r>
      <w:r>
        <w:rPr/>
        <w:t>: ��� ����������� ������� � ���������. ��� ��� ����� � ������, ��� � ����, � ����� ������� �������� �����. ����� �������� �����, ������ �������� ����������� ��������� �� ����� �����.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 ������� ����� ����� ���� - 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 ������� ������� �����, ��� ������� ��� �� ��� ������� 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</w:t>
      </w:r>
      <w:r>
        <w:rPr/>
        <w:t>. ������� ���������� ��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</w:t>
      </w:r>
      <w:r>
        <w:rPr/>
        <w:t>, � ��� �������� ��� ��� ������, ����� �� �������� ���� �� ������, ��� �����, ����� �������� ���� ������ ��������� �����. ����� ������� ����� � ��������� � ������� �������� ������ ������ �����, ����� ��� ����� ��� �� ��� �����. ���� ���������� �����, � ������� ����� ��� ���� ����, ��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</w:t>
      </w:r>
      <w:r>
        <w:rPr/>
        <w:t>, �� �� ���������, ��� �������� ��� ������; ����� ����� ��������� ��������� �����, ��� ����� �� ��� ��������� � ����. ������� ����������� � ����� ������ �������, �� ��� �������� � ���������� ������ � �����. �� ������� �����, ����������� �� ���� �������, � �������� ���� �� �� �����. �� ������� ������� ����������. ���� ����� � ����� ������������ ���� � ������; ������� �������� ������ ������, ������ ������� �����, � ����� ��������� ���, ����� ������ ������� �� ��������� � �������� ����������� 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</w:t>
      </w:r>
      <w:r>
        <w:rPr/>
        <w:t>, � ����� 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 ��� ������� ������ ����� ����� �����. ������� �������� �� ���, �� ������� ������: �� � ����� �������� �������������.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 ������ �������</w:t>
      </w:r>
      <w:r>
        <w:rPr/>
        <w:t>, � ��������� ������ ��� ������ �� �����. ����� ����, � ������ ��� ������ ����� ���� ����� ����� ������, 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 ���� �������� ��������</w:t>
      </w:r>
      <w:r>
        <w:rPr/>
        <w:t>, � ������ � ������ ������ ������� ����� �� ��������� ������ � ������� ��������� ����. �������� ��������� ���� - ����� ��������� ������� � ��� �������� �������� �����. �� �������, ��� ��� ������ ������ ������, � �� ����� ������ �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 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� ����� � ����� ��������</w:t>
      </w:r>
      <w:r>
        <w:rPr/>
        <w:t>-�������� � ������ ����; ������ ��� �������� ������ ������ � ���������� � �����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</w:t>
      </w:r>
      <w:r>
        <w:rPr/>
        <w:t>, �� ������ �� ������ ������ � ����� �����. ��� ����� ����� ������������ � ������� ������� - ��������-������� ����� � ������� �� ������� � �������, ��������, ��� ���������� ����� � ���������� �����, � 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 ������ � ��������� �������� ����. ������ �������� �����, � ����� ������ ����� �����. ����� ���� �� ������, ����� ��� �������� ���������� �����, ��� ���� �� ���� �� ����, � ����� ����� ��������, �������� ��������� ����� �����. ������� ��������� ���������, ����� �� 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 �� ���� ����������, �������� � ����� ����� � ������, ��� ������� ����. ����� ��� �����-�������� �������, � ��� ������ ������� �������������� ���� ������. �����-�������� ���� ���� � ������, 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 ���� ���</w:t>
      </w:r>
      <w:r>
        <w:rPr/>
        <w:t>, ������� �������� ���, � ������� �����. �� �����, �� ��� ������� ������� ������ � ����������� �� ���������� �����,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, ���� ����� ��� �� �����. ������ ��� ����� ���������, ����� ��������� ��������� �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 ������� ������, �� ������ ��������� ������ ������, � 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 ��������� </w:t>
      </w:r>
      <w:r>
        <w:rPr/>
        <w:t>- �� ��� �� 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</w:t>
      </w:r>
      <w:r>
        <w:rPr/>
        <w:t>, ������������ � �������� �����. ������ �� ����� �����, ������ ������� �� ����� ���� ����, 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���� ��������� �����? - ������� � �����, � ��������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, - �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��! - ��������� ��, ��� ��� �������, � ������ ���� � ����������� ������ �����, ��� ������ ������ ������, 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�� � ������ 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�������</w:t>
      </w:r>
      <w:r>
        <w:rPr/>
        <w:t>, �������� ����� ����� ��� � ���� ������ ����� �����. ����� ����� ��� ��� � �������, ���� �����������. ������ ������ ��� ����� ���������, �� ������� �����, � ����� ����� ����� � �����,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 ���� �� ��������</w:t>
      </w:r>
      <w:r>
        <w:rPr/>
        <w:t>; ��� 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</w:t>
      </w:r>
      <w:r>
        <w:rPr/>
        <w:t>-������� ������ � ���, �� ����� ������� ��� �����. ����� ���������, ��������� ���� � ��������. ������ ���������� ������, � ��� �������� ��� ������ �����. ��� � ���������� ���� ������� ���������, ��� ������ ������ ���� �������. ����� �������� ������������ � �������� �� ��� ����������� �������. ������� ��������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 �������</w:t>
      </w:r>
      <w:r>
        <w:rPr/>
        <w:t>, � ������� ������� ������ � ��������� � � ����� ��������, �������� �����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</w:t>
      </w:r>
      <w:r>
        <w:rPr/>
        <w:t>, 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�� �����, 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</w:t>
      </w:r>
      <w:r>
        <w:rPr/>
        <w:t>! ������� ��� ����� �������! � ������ �������� ��� ���� ������������ � �������, � � ������� �������� 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� ������</w:t>
      </w:r>
      <w:r>
        <w:rPr/>
        <w:t>. �� ������� � ������ � ����� �����, 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. � ��� ����� �� ���� �������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</w:t>
      </w:r>
      <w:r>
        <w:rPr/>
        <w:t>-�� ��������: ������ �������� ������ ������������ ����� ��� ������� � ���������, ���������, � ����� 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 �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!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 ��������� �����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��</w:t>
      </w:r>
      <w:r>
        <w:rPr/>
        <w:t>. ������� � ����� �� �� ����� �����,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� ���� ����</w:t>
      </w:r>
      <w:r>
        <w:rPr/>
        <w:t>. �� � ������������� ��������� �����. ������ ���� ������� � 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 �������� �� ���� ������ ������</w:t>
      </w:r>
      <w:r>
        <w:rPr/>
        <w:t>, �������� ���� ������� �����, ��� ���� ���� �������� �����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���</w:t>
      </w:r>
      <w:r>
        <w:rPr/>
        <w:t>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 ������� � �����</w:t>
      </w:r>
      <w:r>
        <w:rPr/>
        <w:t>. ��, ��������� ���� �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 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 ������������ ������ ����� ��������� � �����, ������ ������� ��������. ������ ����� ����� � ����, � ������� ��������� ��� �����; ��� ��������� �������. ������, ����� � ����� � ������ ������, ��������� ��� 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 � ������ � ���� 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 ����</w:t>
      </w:r>
      <w:r>
        <w:rPr/>
        <w:t>, � ��� ������ ����� �����. ������� ��� �������� �����. �� �������� ��� ��� ������, ����� �������� ��� ���� ����� �� �������. ������ ������� � ������ � �������� �����. ����� ��������� ��� � 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�� � ������</w:t>
      </w:r>
      <w:r>
        <w:rPr/>
        <w:t>, 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���-�� �� ��������� ������� 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 ������� ����� ������� ���� ������</w:t>
      </w:r>
      <w:r>
        <w:rPr/>
        <w:t>, ���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 ������� ���� �� ��������</w:t>
      </w:r>
      <w:r>
        <w:rPr/>
        <w:t>. ��� ������ ��� ��� ��� ���! � ���� ��������� �����, ������ ���������� �� ����� �� - �� ������� 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 ��������</w:t>
      </w:r>
      <w:r>
        <w:rPr/>
        <w:t>, �������� ��� ������������ �� ������ ��������. ���� ���� ����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 ����� � �����, ���� �� ������, �������� �� ����� ������, � ��� ���� ��� �� �������, �� ��� ������. ��� ��� ���� �������. ������ ���� ��� ������ - ���� ���� ��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</w:t>
      </w:r>
      <w:r>
        <w:rPr/>
        <w:t>, ����� ��� ��������� ����. ������ ������ ����� - �� �������� ���������� � ������ � �������, 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���</w:t>
      </w:r>
      <w:r>
        <w:rPr/>
        <w:t>, �������� � ���������� � �����, ���� �� �� ����� ������ � �� ������� ��� �� �����. ������ ���������� �� �������������, ����� ����������� ����,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�, ���������� �� ����� 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����� ������ ������� ������, �� ��� ������� ��������, - ������. �� ����������. �� ���-������ �����? 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 ���� �������. ����� ���, � ����� ��� ��� � ������� ���� �� �����. � ������,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 ������! ���� ��! ���� ������ �������� � 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 �����. ������� - ������ ��� � ������ ����� � ������ ��� - ��������� �� �������. ����� ��������� ������, ��� ��������� �� ���� �������.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����</w:t>
      </w:r>
      <w:r>
        <w:rPr/>
        <w:t>, ������ ��� ����� � ����� ������� ������ 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����� ������ �� ����� ������</w:t>
      </w:r>
      <w:r>
        <w:rPr/>
        <w:t>, ����� �� ��������. ��� �������� ������� �������, �� ���� ������� ������; ����� ������� ������ ������ �������� �������� �����, 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��</w:t>
      </w:r>
      <w:r>
        <w:rPr/>
        <w:t>, �� ��������� �������. ������� �����, ������� � ����� ����, �������� ���������. ������� ���������� ������; ����� ���� �������. 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 �������� � 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�����. �����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 ��������� �� ������� 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 ��������</w:t>
      </w:r>
      <w:r>
        <w:rPr/>
        <w:t>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 �������, ��� ���, ��� � ��� �����. ���������� ���, ������ ����, �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>, ��� � 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 ���� ���� � ����������� ��������� ����� ����� ������������ ������� �� �����. ��� ����� �������. 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 ������ � ��������� �������</w:t>
      </w:r>
      <w:r>
        <w:rPr/>
        <w:t>, ������ ��� ��������� ����������� ���������������� � ������ � ����� ����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� ������ � �������</w:t>
      </w:r>
      <w:r>
        <w:rPr/>
        <w:t>; ������ ������ ����� ����, ����� ���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 ���� ������ ������ ������</w:t>
      </w:r>
      <w:r>
        <w:rPr/>
        <w:t>. 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��</w:t>
      </w:r>
      <w:r>
        <w:rPr/>
        <w:t>, ��� ��������, ��������� �����. �� ���� ��� ���� �� ��������� -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 ���������� ������ ������� �������� ��� 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 ���� ��� ��� �����, � ������ �� 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, � ������ � �����, ����������� �� �������� �����, �� ������ ��, ����� ������. 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, ���������� �� ���� � �����. ���� ������, �� ������, �������. ������������� ��� �������, ��� �� ��������, ���� ��������� � �������. ������� �������� �� ����, ��������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>, ��� ��������� � ������� �������, ������� � ����������� �������. ����� ������ � �����, ��������� � ���������, ������������ �����, ��������� �������� �� ���� �������, � ����� ��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 ���������� ���������� ������������</w:t>
      </w:r>
      <w:r>
        <w:rPr/>
        <w:t>, ����� ������ ��������. ������� ����, ����� ��� ����� ������, �� ����. ������, �������� 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</w:t>
      </w:r>
      <w:r>
        <w:rPr/>
        <w:t>, � ����������, �������� �����. ��� ������� �� �������� �� ������� � �������� ������������: ��� �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 ����</w:t>
      </w:r>
      <w:r>
        <w:rPr/>
        <w:t>,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��</w:t>
      </w:r>
      <w:r>
        <w:rPr/>
        <w:t>. ��� �� ������! �� ���� ���� �������� ������������ �� ��� ����������, ���� �� ������ ����� ���������. � ��� �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��</w:t>
      </w:r>
      <w:r>
        <w:rPr/>
        <w:t>, ��������� �������� �������� �� ���� ����, �� ����� ��� � ��� ������������, ������ �������� �������� ����. ��������� ����� ���� � ������� �� ������ ��������� ���������, ��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</w:t>
      </w:r>
      <w:r>
        <w:rPr/>
        <w:t>, � ���� ����� ������; ������ ������ ��� � � ������� ������ ������ ���� 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 ����������� � ����������, �� � ��� ������ ������������ �����. ������ � �������� ��������� �� ��� ������, ����� ������ ������� � ��� � ������ ����������, � ���� ��� ������� �� ��� �����, ������ �����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</w:t>
      </w:r>
      <w:r>
        <w:rPr/>
        <w:t>, ��� ������������ ����� ���� �������� ������, � ��� ����� � ����� ��������� ������, �� ��������� ���������� �������� � ������ �� �����,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 ������ 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 ������ ����� � �������� ����� �� ���</w:t>
      </w:r>
      <w:r>
        <w:rPr/>
        <w:t>, ���� ������������� ������ � �������������� ������ ��������. �� ������� ����� ������� ����� ������� ���� �� ������ ������� � ����� �����. �������� ���������� �� �����, � ���� � ������� ��������� �������� ����� ����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�� ���� ��������</w:t>
      </w:r>
      <w:r>
        <w:rPr/>
        <w:t>. �������� ���� �������� ��� ��� ������� �� �����. ������ ���� ���� ���������� ��� � �����. ����� ������ �������� �������� ���������� ���������, ������� ������������� ���� ������������ ����������, �� ������ ������� ���� �� ���������. ����� ����� 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</w:t>
      </w:r>
      <w:r>
        <w:rPr/>
        <w:t>, ������� ���� ������� � ������, ����� �������������, �����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, ������� ��������, ������ ���� � �����, ��������� ������. ������� ��� ����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? - �������� ��������, �������� �� ��������-�������� �������, ������� ���������� 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�� ����. 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 ������ 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 � ������ ������, � ������, � ����� ��������� �� ��� ����� ������ ����, ������ ���. ����� �������-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���</w:t>
      </w:r>
      <w:r>
        <w:rPr/>
        <w:t>. ���� �������� 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 ��������� ��� ������������ ����� ����� - ����� ��� ���� �������. �� ������ ��� ������� ����, ����� �� ���� ������, -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 ������� �������� ��, 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! - �������� ������� ������, ������� 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 ����� ����� ����� �����</w:t>
      </w:r>
      <w:r>
        <w:rPr/>
        <w:t>. ������� �����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����, �������� �� �������. ���� ���� ��� ������� ����� �������, �� � �� ���� ������, ������ ��� 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 �������</w:t>
      </w:r>
      <w:r>
        <w:rPr/>
        <w:t>. �� �����, � 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 ������, �������. ������ ����, ����������, ������������� �� ����. � �� ������, ��� �� �����-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 ����</w:t>
      </w:r>
      <w:r>
        <w:rPr/>
        <w:t>. �������� ��������� � ��������� ��. ��������, ��� ��� ���� ��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 �������</w:t>
      </w:r>
      <w:r>
        <w:rPr/>
        <w:t>. ��� ���� ��� ������ � � �� �� ���� ��� ������������. ����� ���� � ����� ������ ������ ����, ����������� ����������� ��������� ����, � 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 ������ ���� ������ �� ���� �������������� �����, �� ������� �� ������� ��������. �������� �����-������ ������ ��� �����, ������ 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�����, �������, ��� ���� ������ �����������. ������ ������ ���� ������, � ��� �����������, ���� �� ���� � �������, ���������, ������, ���� ���� ��������, ���������� � �� ����������� ������� ������. ��� ����� �������� ������ ������ 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������� 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</w:t>
      </w:r>
      <w:r>
        <w:rPr/>
        <w:t>, �� ���������, ��� ������ ��� ���. ��������� ���� ��� �� �����������. �����, � ������ ��������, ��� ��������� �������������� �������� ����������� ��������, ��� �������� ������������ ��� ������. � ������ �� ��� �������� ������������ ����������� ���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 �� �����</w:t>
      </w:r>
      <w:r>
        <w:rPr/>
        <w:t>, ��� ���� ���� ��� �������� ������. ������ � ��� �� ��� �� ����������� ����� ������ ����� �������� ������� ����. �� ��������� 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����</w:t>
      </w:r>
      <w:r>
        <w:rPr/>
        <w:t>, �� ����������. ������������ ���� ������ �������� � ������������� � �������� ����� ���, ���� ����, � �������� ���������� � ���� ������� ��� 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� � �������� � ����� ������. ���������� ��� �������� ���������: ��� �� - �������� ����������� 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����� ������ �� ������</w:t>
      </w:r>
      <w:r>
        <w:rPr/>
        <w:t>. ����� ��� ������ ���� ���� ��� ������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 ���� ������</w:t>
      </w:r>
      <w:r>
        <w:rPr/>
        <w:t>. ������� ���� ��� ������ ��������, � ��� ���������� ����� ��������. ����� ��������� ����, 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 �� ������� �</w:t>
      </w:r>
      <w:r>
        <w:rPr/>
        <w:t>, ��������, ���� ������������, ��� ������� ���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 </w:t>
      </w:r>
      <w:r>
        <w:rPr/>
        <w:t>- �� ������� ��! ������ ������ �� �����, � ��� ����.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 �������</w:t>
      </w:r>
      <w:r>
        <w:rPr/>
        <w:t>, ����� ����� ��� ���������, �� ������� �������� �� �� ������� ����������, ����� ������� ��� ����������. � ���� �� ��������� ������ � ���������� ������ ������, ��� �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</w:t>
      </w:r>
      <w:r>
        <w:rPr/>
        <w:t>, ���� �� �� ����������. ����� ��� �� ����� �����? � ������ �������� ������ ��������� �� ����? � ����� ������ �������� ��� �� �� 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 - ���������� ���, �� �� ���������. 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� �� ������ ����� ��, ����� ��� ��������, 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</w:t>
      </w:r>
      <w:r>
        <w:rPr/>
        <w:t>. ��� ��� ������ ���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 ����� ������. ��� �����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 ����� ������ ��������� ����.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. ��� �� ���� �� �������.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���, - �������� ��. - � ��� ���� ������ ������. ������ �� ����.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</w:t>
      </w:r>
      <w:r>
        <w:rPr/>
        <w:t>, �� �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 ���������� ������</w:t>
      </w:r>
      <w:r>
        <w:rPr/>
        <w:t>. ����� ���� ����� �������. �� ����� ���� ������, � ����� ��� 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��� �������� ������ ��� ��������</w:t>
      </w:r>
      <w:r>
        <w:rPr/>
        <w:t>. ������� ������� �� ������ �������� ����� ��� �� ���� ������. �������� ����� ���� �������, ��� ��� �������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�</w:t>
      </w:r>
      <w:r>
        <w:rPr/>
        <w:t>. ��� ������ ������ ������� ������ ��������� � ������ �����, ���� �������� �� ��������. �������� �������� � �����������. ��� ��������� �����, 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 ������</w:t>
      </w:r>
      <w:r>
        <w:rPr/>
        <w:t>, ����� ������ ������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 ������������ ��������� � ������</w:t>
      </w:r>
      <w:r>
        <w:rPr/>
        <w:t>. ��� �������! ��� ��� ������� �������! ������� ����� ������������� ��� ��� �������. ��������, ��� ��� ����� ������ �������� �����. ������ ���� ������ - ����� ���������� �� �����, ���� ��������� ������. ���� ��������� �������, ���� 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</w:t>
      </w:r>
      <w:r>
        <w:rPr/>
        <w:t>, ����� � ����� ���������� 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���</w:t>
      </w:r>
      <w:r>
        <w:rPr/>
        <w:t>, ���������� ������ � ������� ������� � ������ ���� 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 ��������� � ������� ���</w:t>
      </w:r>
      <w:r>
        <w:rPr/>
        <w:t>, � ����. ����������� �������, ������ � ���� ���� ������. �� ��������� ���� ��������� � ��������� ����� ����������.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 ��������. �������� ����� �� ����� ������, � ��� ������� �������� ������ ������. �������� ��������, ��� ����� �������� ����. �� �������-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� � ���������� � �������, - ������ ��������, ���� ���-����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 � ���� ������� �������� 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����. �����������, �� ��� �� �� �� ������ ��������� ���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�. �� ��������, ��� ��� �������� ����� �����, ��� ��� ��������� � ���� ������. �������� �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, �� ���� ��������� ���������, � ������ �����������. ��� � � �������, ��� ���� ������ ���������� ���������, �� ��� ����� ������ �������� � � ������������ �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����, ����, �� ��� ��. � ��� � ����, ��� �� ����� ��� ������ ��� �������� ��� ������ ������ 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, ��� �� �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���� �������� ������ ���� � �������. ���� ����������� ����������� ������� ����������� ���� ��������� ���������, 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 � ��������? - ��� ���� ����� ��� ��� 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���</w:t>
      </w:r>
      <w:r>
        <w:rPr/>
        <w:t>,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 ��������, ��� ��� ����� ��������, � ���� � ��� ������� ����� ����� ���� ������ �������������, ����� �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 ���� ������� � 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�! - ������� ���. - �� ��� ���� ���� �� �� ����� ��������� ���������, �� �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�� �����. �� ��� ������� ��������. �� ��� ��������� ��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 �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, � ���� �� �������� ���������� ���� ���-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- ������ ������� ��������. - 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, ������ ��������� ��������. � 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�. � ����� ���� ���������� ��������, ����� ������� �� ��� ������, �������, �� �� ������. ������� ��� ����� � �������� ���. � ���� ����������� ����� ������ �������, ����� �� 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 ��������� �������� ���</w:t>
      </w:r>
      <w:r>
        <w:rPr/>
        <w:t>, ��������� � ��� �����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. ��� ���������� �� ������� ������� ����. �������� �����. ��� ����� ���. ��� ���� ����������� ���� �� ����� ������. ��� ��� ���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 �������</w:t>
      </w:r>
      <w:r>
        <w:rPr/>
        <w:t>. � ����� �������, ���� ��������� ��������� �� �������� � ���� ���������, �� � ������ - ��� �� ����� �� ����������� �������. �� �������� ����� � ����������� � �������, �������� � �������� ���������, �������� ��� ����� ����� ��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 � ������ ��������</w:t>
      </w:r>
      <w:r>
        <w:rPr/>
        <w:t>, ��� �������� ����� � ��� � ��������� � �� ���� ��� ��� ������, � ��� ��� ��������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 ��� ��� �� ������</w:t>
      </w:r>
      <w:r>
        <w:rPr/>
        <w:t>: � ��� �� ��� ��� ������� � ��� ����, ��� ������. �� ������� ����, ��� � ����, ��������� � ����� 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 � ����������� � ������ �� �����</w:t>
      </w:r>
      <w:r>
        <w:rPr/>
        <w:t>; ��� ��� ����� ���������� � ���, ����� ������� ����� � �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��� � 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</w:t>
      </w:r>
      <w:r>
        <w:rPr/>
        <w:t>. ��� ������ 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� ������������, - �������� ��. - 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</w:t>
      </w:r>
      <w:r>
        <w:rPr/>
        <w:t>, ������� � ����� ����, ������ ������������. ������� ������� ������ � ������� � ����� �������� �������. ����� �� ���������, ������ � ����� ��������� � �����. �� 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. ����� ������ ������� ���� ����� �����, ����������� ������� ������, � ������� �� ���. � ��� 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 ��� � ������� ������</w:t>
      </w:r>
      <w:r>
        <w:rPr/>
        <w:t>. �� ����� ����� ������ � ������ � ������; ������� ��������� �� ���, � ������� � �������, ���������� ������, �������� � ��� 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� �������� ������ �������</w:t>
      </w:r>
      <w:r>
        <w:rPr/>
        <w:t>, ���� � ������ �������� � �� ������� �������, ��� � ����, � ����� ������ ���������, ��� � �������� ����� ��������� �� ����� ������. ���� ���� ��������-������� �� ������� ������� �� ������� - �� ������ ����� �� �������, ����� � 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 ����������� ����</w:t>
      </w:r>
      <w:r>
        <w:rPr/>
        <w:t>, �������� ����� � ���� ����� ���� - ��������, �� �������� ����� ���������� ������. ����� ��� ����� �����, �� ������ � ����� � ������ ��� ����� ������ ������; 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 �����</w:t>
      </w:r>
      <w:r>
        <w:rPr/>
        <w:t>-����� ����������, �� ����� ����������, ������������ ���������� � ������, ��������� ���� ������ ������ ��������� ���������� 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 ������ ��������� �����</w:t>
      </w:r>
      <w:r>
        <w:rPr/>
        <w:t>, � ���� �������� �����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� � ������ ������� ���������� �������</w:t>
      </w:r>
      <w:r>
        <w:rPr/>
        <w:t>. �����-�� ������ ����� ������� � ���������� �����. ����, ������������ ���� �� �� �������, ������ � ��� ��������. ����� ���� ������ �����: ������ �������� ��� � ����, � ����� ����� ���������� �����, ����� �������� �����. � ���� ��������� ������� ������ �������� ����� �� �������� ���������� � ������� 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</w:t>
      </w:r>
      <w:r>
        <w:rPr/>
        <w:t>, ��� � ������� ���������. ���������� ����, � ��������� ������. ���������� ���������� �� ����������� ����� ����, ���, ��� ���� ����, ����������� � ���������� �� ������ � ��� ����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 ������</w:t>
      </w:r>
      <w:r>
        <w:rPr/>
        <w:t>, ����� ������� 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����</w:t>
      </w:r>
      <w:r>
        <w:rPr/>
        <w:t>. ������ �� ������ �� �������������: ��� ������ ���� ������, ��������� ������ ������������ 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�</w:t>
      </w:r>
      <w:r>
        <w:rPr/>
        <w:t>. ������ �������� � ����� � ������� ���� �������, �����, ��� �����, ���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���� ����, ������ 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 �������� ��� ����</w:t>
      </w:r>
      <w:r>
        <w:rPr/>
        <w:t>, -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-������ ������, � ������� ���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 ���� ����, ������� ����� ��������� � ���� �������. �� �� � ���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�� � ������ �� �����</w:t>
      </w:r>
      <w:r>
        <w:rPr/>
        <w:t>, ������� ���� ����������, ������������� �� ������, � ������� �����, �� ������� ������. ��������� ���� �������; ����� ������, ��� ����� ��� �������� ������, ����� 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 �������</w:t>
      </w:r>
      <w:r>
        <w:rPr/>
        <w:t>,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 �� ����, - ������� ����. - �� �������� ��� � ������� ���. ��� ����������� �� ������ �������� ����. � ��, � ��� �������, ��������� ���� �������. ��� ������������ � ������� ����, ������ ��� ��������� � ��������. ������ ��� ����� -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. �� �����, ��� ������ 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 ����. ��� ����� ���������� � ��������� ���������� ��� ��������� 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 ���, ���� � ������ �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</w:t>
      </w:r>
      <w:r>
        <w:rPr/>
        <w:t>, ��� � ������ ������ ��� ������� ���� � �����, ������ � ���,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</w:t>
      </w:r>
      <w:r>
        <w:rPr/>
        <w:t>. ����������, ����������� �����������, ������� ��� ��������� �� ���� ������ ���������. ��������� ���� ���������� � ����������, � ��������� �������� � �������. 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� ��������, - ��� ������ ������ ��� ���� ������, ��� ���� ���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��, ������� ��� �����, ������������, ��� � ���� ������ ������. �� ���� ������ �� ��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�� ������ ��������</w:t>
      </w:r>
      <w:r>
        <w:rPr/>
        <w:t>, 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, ������ ����� � ������, �������� ������������ ���������, ����� �� ��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</w:t>
      </w:r>
      <w:r>
        <w:rPr/>
        <w:t>. ��� ��������� ������. ��� ��������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! - �������� ��������. ��� ������� ����� ��� ����� ������ ������ � ������������� ������� ��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 �����</w:t>
      </w:r>
      <w:r>
        <w:rPr/>
        <w:t>, ������ ����������� ��������� ������ � ������� �� ����, � ������� ������� � ���������. ��� ��� ��� ����� ����������� ����� ����, ������ ��������� ����� ����, ������ �� ��� ����� 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����</w:t>
      </w:r>
      <w:r>
        <w:rPr/>
        <w:t>, ��� ����� ������ �������� ���� ������, ��� ����� ������ ����������� ���� ����-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 ������� ������ �������� ��� ������� �����</w:t>
      </w:r>
      <w:r>
        <w:rPr/>
        <w:t>; ��������� ���� ������������� � �������� ������� �����, �� ����� ������ ������ ������ ������ �� ������ �����. ������ ���� ������, ��� ������ ��������. ����� ������������ � ��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, ������� ������������ � �������� �����, ���������� ������� ������ � �������, � ������ ������� "����" ���� - �� ���� ���, ������������ �������� � ��������� ������� ������ ����, - �������� ��������� ���� � ������ ������ ����������� �����, ����� ��������� ���� ��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 ��������</w:t>
      </w:r>
      <w:r>
        <w:rPr/>
        <w:t>, ���������� �������� ������ ����, � ����� ��������� �������� �����, ������� �������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 </w:t>
      </w:r>
      <w:r>
        <w:rPr/>
        <w:t>"���" � ��� ������ ������ �� �����, ��������� ��������� ���, ����� ����� ���� ���������� �����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 �������� �� ���� �� ���� ������,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 ����������� ������� � ���� 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 �������</w:t>
      </w:r>
      <w:r>
        <w:rPr/>
        <w:t>. ��� ��������� ����������� � ����� ������, ������ ��� ������� ����������. "����" ��������� ����� � ����� ������� ������-������ ������� �� ���� � ����, �� �� ��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, ������� ������? - ������ ��� �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 ������ ����� ���. � ��������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" ���� ��������� �������� �������, ����� ��������� ����������� �������� ������ ����. �� �� �� ������ �� ����������. ��� ������� � �������. - �� ����� �����, ������� ������.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 �������� ���� ������, ������. ������ ������ ����� ���. 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 � ������ ����</w:t>
      </w:r>
      <w:r>
        <w:rPr/>
        <w:t>. ��� ������� �� �������,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������!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 �����</w:t>
      </w:r>
      <w:r>
        <w:rPr/>
        <w:t>. ���� ��� ��������, ����� ������. �� ����� ���������, ����� �� ��� ���������� ������ �����������, � �������� ������ ��������� �� �����,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, ������! - ����� ���. ����� ����� ����� ����� � ������, � ��������� ����� �������� �� ������ �����, 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 �������</w:t>
      </w:r>
      <w:r>
        <w:rPr/>
        <w:t>, � ������ ��������� ����. ������� ������� ������, ���� ������ � �������� �����, ��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</w:t>
      </w:r>
      <w:r>
        <w:rPr/>
        <w:t>, ����� ���� ������, ������� ���� �������; ��� ��������, �������� ���� �� ��, ��� ���� �� ��������� ����, �� ������� ������������ ���������. ��������� ����, � ������ ������, ��� ���� �� "���" ���� �������� ���� �� 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� �����</w:t>
      </w:r>
      <w:r>
        <w:rPr/>
        <w:t>, �� ���� ������� ��������, � ������, ��������, ������� � ������. � ������ �����, ����� ������,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, ����������� � ����� ������� ����,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</w:t>
      </w:r>
      <w:r>
        <w:rPr/>
        <w:t>; �������� ��� �� ��������� ������� � ����������� �� ���� ���� ����, � ����� ����� �������� � ���, ��������� � ������ ����� �� �����, ����� � ������. ������ ������, �� �� ���� �� ���������� ������, ����� ��� ����-������ �������� ���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</w:t>
      </w:r>
      <w:r>
        <w:rPr/>
        <w:t>, � �� ���� ��� ������ ���� �� ��������, �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 � ��� ����</w:t>
      </w:r>
      <w:r>
        <w:rPr/>
        <w:t>, ������ �� ������� � ������� 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 ��������� �����</w:t>
      </w:r>
      <w:r>
        <w:rPr/>
        <w:t>. ������ ������������� �������� � ����� ����� �� ����, ��������� ������������ ������������� ����������� ���������� �� �������. ������ ����� �� ��� �������, ����� �� ��� �� ������ ������� �������, � ��� � ������� ��� � 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� ����� � ����� ����������� ������</w:t>
      </w:r>
      <w:r>
        <w:rPr/>
        <w:t>, ������, ��� ��� ��������� ������ ���. ������ ���� ������, �� ���� ������� ����� �����, ����� ��� ������� �����������, �� ����� ��������� ���� ������ ����� ����������� ��������� � ������ ������� � �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� � ���� ���������, ������ ������ ����, �� �� ���� �� ��� �� ��������� ������� �����, ���� ���� ���������� � 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�� ������ ���� ���� � �� ���������, ��� ��� ������ �� ������ �� ��� � �������������� ��� ��� �� �������� �� �� �����. ����� �� ������� �� �����, ����������� ������, � ������ �����, ���� �� ����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 � ���� �����</w:t>
      </w:r>
      <w:r>
        <w:rPr/>
        <w:t>, �� ��� ������� ���� ��������. ���� �������� ������; �� ����������, ��� �� ������ ���� ������� � �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�, �, ������? -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 �� ��� �������� ����� ���� �� ����� ����� ����� � �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 �����, ��? ���� �������! - 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 ���� ����</w:t>
      </w:r>
      <w:r>
        <w:rPr/>
        <w:t>: ��� ���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, ��� � ������ ��������������� �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 �����</w:t>
      </w:r>
      <w:r>
        <w:rPr/>
        <w:t>, �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</w:t>
      </w:r>
      <w:r>
        <w:rPr/>
        <w:t>; ��� �������, ������������ � ����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� ��������� �� 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 ������ ������</w:t>
      </w:r>
      <w:r>
        <w:rPr/>
        <w:t>, ����� ����� ���������� �� ����, � ������������ ����� ����� ���� ���������� �� ������ ����, ������� �������� �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 ��� ��������</w:t>
      </w:r>
      <w:r>
        <w:rPr/>
        <w:t>, � ����� ���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��� �������� �� 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 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 ��� ����� ����� � ��� ��� ������</w:t>
      </w:r>
      <w:r>
        <w:rPr/>
        <w:t>: �� ������� ����� ������ �� ����� � ����� ��� � �������. ����� �� ������ ����� ���� ����� ������ ����� � ��������, ������������� �����, ��������� �������� � �������� ��������� �����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� ����� ����� � ������ �� ���� � �����</w:t>
      </w:r>
      <w:r>
        <w:rPr/>
        <w:t>. ����� �� �������� ��������� ���� � ���� �������, �� ����� ���� ������ ������� � �������� ���� � ����� �� ���. ����� �� ������� �� �� �����. ���� ���� ������, �� ����� �������� � ����������, 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 �������� �� ��� �����</w:t>
      </w:r>
      <w:r>
        <w:rPr/>
        <w:t>; ����� �������� ����� � ����� ������ ������ ��������� ����; �� 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���� ������ ������� ����� 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 ��������� �����</w:t>
      </w:r>
      <w:r>
        <w:rPr/>
        <w:t>, ������� ������ � ��� ��� ���������� �����: ������ ���� ����������� �� �������� �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 ������� �����</w:t>
      </w:r>
      <w:r>
        <w:rPr/>
        <w:t>, ���� ������������ ���� ����� ���� � ����� �����, 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���</w:t>
      </w:r>
      <w:r>
        <w:rPr/>
        <w:t>. ���� ������ ��� ������� �������� �����, �� ����� �� ���� �� ��������, ��������� ������ ����, ����� ����������� ������ ���������� �������� ���� � ������� 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 � ���������</w:t>
      </w:r>
      <w:r>
        <w:rPr/>
        <w:t>, � ����� ������ �������� ����� ���� �����. ���������� �����������. ���� ������� � ������.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 ���� �� ���������</w:t>
      </w:r>
      <w:r>
        <w:rPr/>
        <w:t>, � ������ �� ���� ������ ��������. ��� ��������� ������, ����� �� ������ ������� ������� �������, � ������ � ����� �����. ��������� ����� ������ �������� ��������� �������; ��� ��������� ��������� �� ������, �� � ����� �������� �������� �������� ������, ������� �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 ���� ���������� � ������ ��������� ��������� ������ � ����, �� ������ ������� �� ������� ���������� ���������� ���������� ������. ����� ����������� ���� ����������� ���� �����, ������ �� ��������� ������������� ����������. ���, ��� ����� ���� ������� � �����, �������. �����, ������� ���������, 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���� ������ � �� ������� �������, ���� ����-�� �������. ������ � �������� ������ ������ �� �������� �������� �� ������� ������, � ������ ��� �������� � ����� ���� �� ����� ��������� ����. �� ������ �� �� ��������� 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� � ������</w:t>
      </w:r>
      <w:r>
        <w:rPr/>
        <w:t>. �����������, ���������� ���� ������� ���� ��� �� ��������� ����. ������� ������� ����� � ��� �� ������ �� ������, ��� �������� ��� ������� �� ������� ������� �� ���� ������, ������� ��� ������,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 ����� ���������� ��������� ������� �� ������ � ����� ��� ��������� ������, ����������� ����� � ������� �� �����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 ������� �� ������� ������</w:t>
      </w:r>
      <w:r>
        <w:rPr/>
        <w:t>, �� ������ ������. � ���� ����������� ������ ���� �������� ��������, � ����� �������� ���� ��� ���������. ����� ������ �������, ��������� ������, ����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 ����</w:t>
      </w:r>
      <w:r>
        <w:rPr/>
        <w:t>, ���� � ���������, ���� �� ������� ����, ��� ��� ���������� �����. ������ �������� ����� ������ � ����� ���������, 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 �� �����</w:t>
      </w:r>
      <w:r>
        <w:rPr/>
        <w:t>. ���������������� ������ ������, �� ����� ������� ������� � ������, ����������� �� ����� �� 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 ������������ ������ �������� � ��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 ����������</w:t>
      </w:r>
      <w:r>
        <w:rPr/>
        <w:t>. ������ ��� ���� ������ �����, �� ���� ������� ������ �����. ��������, �� ����� � ������, ������������� 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</w:t>
      </w:r>
      <w:r>
        <w:rPr/>
        <w:t>, �������� �������� ���������� ����, �� ��� �����, ������� ������� ��������� ����. ��� ��������� �������� ����� � ������, 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-������� ������ ����� �������� ��������������� � ����� ��� �� ����� �� ������. �� ������ ��� �� ����� � �����, ��� ������ ����� ������� ������. ���� ������ ������� � ����� ���� � ���������� ������� � ���������� � ��������� ����� ��������� ������. �� 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</w:t>
      </w:r>
      <w:r>
        <w:rPr/>
        <w:t>, ������ �����, ������������ � �����, 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���</w:t>
      </w:r>
      <w:r>
        <w:rPr/>
        <w:t>. ��������� �� � ���� ������� �� ���, � ����� ����� ��������� ������� � ���������� ���, ������ ���� � �����-������ ������������,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</w:t>
      </w:r>
      <w:r>
        <w:rPr/>
        <w:t>.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��</w:t>
      </w:r>
      <w:r>
        <w:rPr/>
        <w:t>, � � �������� ���� ����� �� �����. ��������� � �������� ��� ��������� ���������, ����� ��������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 ������ ��� ������ �����</w:t>
      </w:r>
      <w:r>
        <w:rPr/>
        <w:t>, ����� ������ ������ � �������� ������ ����� �������� ������. �� ���� ��������� ��������� ���������� ����������� ���� �� ������ ��������. ��� �� ��� ��� �� ������ ��� ��������� ������, � � ����� 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, ���������: ����� � ������, ������������ ��������� � ����� ������� ����������, ���������� ��������, ���� � ������� ��� ������. �� ���� ��������� ������� ������������ � �������, �������� � �����, ���������� ������������ ������������� � ������� ����� 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 ��������� ������������� ���������� ������</w:t>
      </w:r>
      <w:r>
        <w:rPr/>
        <w:t>, �� ������� ���������� ������ �������, ������ �������. ��� ������� � ������ ����������� � �� � ����� � �������� ���. ��� ������� �������� ����� ���-���� ������ ����� ���, ������ �������, ��������� ����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 ������� ������� �������� � �������� �� ����� ���� ��������� � ����� �������</w:t>
      </w:r>
      <w:r>
        <w:rPr/>
        <w:t>. ����� ������-���� ������� ������ ���� � ������� �����, ������� �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�������� ������� ������ ������ �� ����� � ��� ���������� ������ ���������</w:t>
      </w:r>
      <w:r>
        <w:rPr/>
        <w:t>. ������� �� �� ������ ������ ������ ������ � ����; ���� ������� ������� ��������� ����� ��������������� � ������ �������������� ����������� � ��������� ������. ���� ����� ����, ��� ������ ���������� � �������, ��������� ������, � � ����� ���� ����������� ���������� �����, 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��������, ����������, ��� ��� ���� ������ ��������, ������� ��� �����-���� ���������. ��� �� ����� ������ ��������� ��� ���������� �����, ���, ����� ��� ��������� �������, �������������� ������ ����, �� ���������� �������� ���� ����� ���� � �����, � �����, ���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 �� �������� ����� ������� ����������</w:t>
      </w:r>
      <w:r>
        <w:rPr/>
        <w:t>, �������� ������, �� � � ���� ������� �� ���. ������ �����, ��������� ���������� ����, ������ ������� �������� ����� ����, ������� �� ������ �������, � ��� ��� ���������� �� ������� � ��������. �������� ������ ���� ������������� 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������� �� ����</w:t>
      </w:r>
      <w:r>
        <w:rPr/>
        <w:t>. �� ��������� � ��������� � ��, ��� � ������ ��������� ���������� �������� �����. �����, ����������� � �������� ��������, ������ �� ��� �������; ��� ��� ���� �� ���������� � ������ ����������, ��������� ��������� ��������� ������� ������ ���������. ���������� ��� � �������������� ��������� ������� ������ ��������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� �������� �� ���������</w:t>
      </w:r>
      <w:r>
        <w:rPr/>
        <w:t>, �� ���������� �������, ������������ � ������ ��������� ������������ ������� ������, �������, ��� ������������, ��������� ������� �� ������� ������ ����� ��� ����� ����� ������ ������ �������� �� �������, �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 ����� 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, ��� �� ���������� �� ��������� ������ ���������� �����������, � ������� � �������. ������ 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� ��������� ����� �� ����� � ���������� �����</w:t>
      </w:r>
      <w:r>
        <w:rPr/>
        <w:t>, ��� ���������� ����� ���� �������� �����������. ����� �������� �������� � �����, �� ����� ���������� ����� � ���������, � ����� � �����. �������� ���������� � ������������ �� �������� �� ����. ��� ��� ���������� ������� � ������, �������� � ������� �� ���������� � ����������� ������� ����. � ������� ���� ������� ������, � ����� ������������ ���� � �������, �����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������! - ������ ������ � �������� �����, ����� ���������� �� 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�� �������, ��� �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 �� �������,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���� 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 ����� ������</w:t>
      </w:r>
      <w:r>
        <w:rPr/>
        <w:t>: ������������ ������ ������� � ���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</w:t>
      </w:r>
      <w:r>
        <w:rPr/>
        <w:t>, �������� ������ � �������: �������, �� ��� �� ����� ������ � �������, ��� ������, �� ��� �� ��� �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 ���������� ��� ��� ��� ���. �� ����� �� ���������� ����� �����, ����� ������, ����� ������ ���� �����, �� ������� ��� ������� �� ����� ������� �����. ������ ��, �������, �� ����� ��� ������ � ����.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����, �� � ����, ���� ��� �� ������ ������� �� �����������. ����-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������� ���� ����� ������. ����, ����� ����������� ���� - ��� �� �����? � �� �����, �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 ��� ��������: ��� �����������, ��� ��� ������ � 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��� �������� � �����? - ��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 �� ���������� � ��������, ����� ������������� �����������. �����, � �� � ����?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. �� �������� 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 ������ ���� �� �����.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 � ���� ���-������, � ��� � ������� �� �����, ��� ��� ��, 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�� ���� � ����� 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 �������,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 �� ������ ���, ����� �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