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Волков А.М.</w:t>
      </w:r>
    </w:p>
    <w:p>
      <w:pPr>
        <w:pStyle w:val="Heading2"/>
        <w:rPr/>
      </w:pPr>
      <w:r>
        <w:rPr/>
        <w:t>Жёлтый туман</w:t>
      </w:r>
    </w:p>
    <w:p>
      <w:pPr>
        <w:pStyle w:val="Style14"/>
        <w:rPr/>
      </w:pPr>
      <w:r>
        <w:rPr/>
        <w:t>СОН ДЛИНОЙ В ПЯТЬ ТЫСЯЧЕЛЕТИЙ</w:t>
        <w:br/>
        <w:br/>
        <w:t>Длинное узкое ущелье Кругосветных гор заканчивалось уютной теплой пе-</w:t>
        <w:br/>
        <w:t>щерой с высоким сводом, с гладкими стенами и ровным полом. В дальнем уг-</w:t>
        <w:br/>
        <w:t>лу пещеры возвышалось гигантское ложе, и там, на мягкой моховой подстил-</w:t>
        <w:br/>
        <w:t>ке, спала глубоким сном женщина исполинского роста.</w:t>
        <w:br/>
        <w:t>Сон ее был необычен: он продолжался десятки веков. Кто же сумел спра-</w:t>
        <w:br/>
        <w:t>виться с этой великаншей, кто и за какие злодеяния навеял на нее очаро-</w:t>
        <w:br/>
        <w:t>ванный сон?</w:t>
        <w:br/>
        <w:t>Чтобы узнать, как и почему свершилось такое удивительное дело, пере-</w:t>
        <w:br/>
        <w:t>несемся мысленно на несколько тысяч лет назад, в ту отдаленную эпоху,</w:t>
        <w:br/>
        <w:t>когда в стране, которую позже назвали Волшебной, появился могучий чаро-</w:t>
        <w:br/>
        <w:t>дей Гуррикап.</w:t>
        <w:br/>
        <w:t>Это Гуррикап отгородил Волшебную страну от остального мира Великой</w:t>
        <w:br/>
        <w:t>пустыней и Кругосветными горами, это он дал животным и птицам, ее насе-</w:t>
        <w:br/>
        <w:t>лявшим, дар человеческой речи, он заставил круглый год сиять над ее ле-</w:t>
        <w:br/>
        <w:t>сами и полями жаркое летнее солнце.</w:t>
        <w:br/>
        <w:t>Много добра сделал Гуррикап для Волшебной страны, и обитавшие в ней</w:t>
        <w:br/>
        <w:t>племена маленьких людей жили весело и счастливо, в спокойном мирном тру-</w:t>
        <w:br/>
        <w:t>де.</w:t>
        <w:br/>
        <w:t>Но вот прошла тысяча, а может быть, и две тысячи лет, и на жителей</w:t>
        <w:br/>
        <w:t>Волшебной страны начали то и дело сваливаться неожиданные бедствия. То</w:t>
        <w:br/>
        <w:t>при ясном небе налетит на людское поселение ураган и повалит дома, уби-</w:t>
        <w:br/>
        <w:t>вая и калеча тех, кто не успевал вовремя оставить жилище; то наводнение</w:t>
        <w:br/>
        <w:t>затопит прибрежную деревню; то на домашний скот нападет повальная бо-</w:t>
        <w:br/>
        <w:t>лезнь, коровы и овцы гибнут десятками.</w:t>
        <w:br/>
        <w:t>Посмотрев в свои магические книги, Гуррикап узнал, что в Волшебную</w:t>
        <w:br/>
        <w:t>страну явилась из большого мира колдунья Арахна. Ростом она была Гурри-</w:t>
        <w:br/>
        <w:t>капу только по пояс, но у доброго волшебника голова приходилась вровень</w:t>
        <w:br/>
        <w:t>с верхушками самых высоких деревьев. Поэтому и Арахна была великаншей,</w:t>
        <w:br/>
        <w:t>но ниже, всего-навсего локтей в тридцать.</w:t>
        <w:br/>
        <w:t>Арахна была очень злая колдунья. Если в какойнибудь день ей не удава-</w:t>
        <w:br/>
        <w:t>лось никому навредить, она считала этот день пропащим. Зато, причинив</w:t>
        <w:br/>
        <w:t>комунибудь беду, она хохотала так громко, что деревья в ближней роще ка-</w:t>
        <w:br/>
        <w:t>чались и с них падали плоды.</w:t>
        <w:br/>
        <w:t>Только к одному из людских племен Арахна относилась снисходительно, -</w:t>
        <w:br/>
        <w:t>к немногочисленному племени гномов, которых она привела в Волшебную</w:t>
        <w:br/>
        <w:t>страну из-за гор. Гномы служили ей верно и преданно, их прадеды дали в</w:t>
        <w:br/>
        <w:t>этом великую клятву. Но если бы чародейка обидела своих подданных, то</w:t>
        <w:br/>
        <w:t>гномы разбежались бы по всей стране, и тогда попробуй найди их в густых</w:t>
        <w:br/>
        <w:t>лесах и высоких луговых травах: ростом они были с локоток и умели удиви-</w:t>
        <w:br/>
        <w:t>тельно ловко прятаться.</w:t>
        <w:br/>
        <w:t>Крохотные старички с длинными седыми бородами и опрятные старушки в</w:t>
        <w:br/>
        <w:t>белых чепчиках заботились обо всех нуждах своей повелительницы с вели-</w:t>
        <w:br/>
        <w:t>чайшим старанием. Они жарили ей быков и баранов; гномы разводили их на</w:t>
        <w:br/>
        <w:t>богатых горных пастбищах. Они пекли пышные булки из пшеницы, которую вы-</w:t>
        <w:br/>
        <w:t>ращивали на плодородной почве своей уединенной долины. Из маленьких лу-</w:t>
        <w:br/>
        <w:t>ков подстреливали жирных фазанов и куропаток; ткали материю и окрашивали</w:t>
        <w:br/>
        <w:t>ее в синий цвет, а потом шили новую мантию, когда одежда волшебницы из-</w:t>
        <w:br/>
        <w:t>нашивалась.</w:t>
        <w:br/>
        <w:t>За эти неоценимые услуги Арахна не оставляла гномов своим покрови-</w:t>
        <w:br/>
        <w:t>тельством: заклинания Арахны продлевали их жизнь до ста пятидесяти лет,</w:t>
        <w:br/>
        <w:t>их дети вырастали, не зная болезней, их стрелы били дичь без промаха, а</w:t>
        <w:br/>
        <w:t>в сети попадала крупная рыба.</w:t>
        <w:br/>
        <w:t>Но Арахна делала добро с величайшей неохотой и вознаграждала себя</w:t>
        <w:br/>
        <w:t>тем, что остальным людским племенам устраивала всевозможные пакости. И</w:t>
        <w:br/>
        <w:t>вот, когда об этом проведал Гуррикап, он решил обезвредить злую волшеб-</w:t>
        <w:br/>
        <w:t>ницу. Однако как это сделать? Проще всего казалось убить колдунью, стук-</w:t>
        <w:br/>
        <w:t>нув ее по голове многопудовым кулаком. Но волшебник был так добр, что</w:t>
        <w:br/>
        <w:t>никогда никого не убивал. Даже шагая по лугу, он нарочно шумел и шаркал</w:t>
        <w:br/>
        <w:t>ногами, и всякие лягушки, букашки, таракашки успевали убраться изпод его</w:t>
        <w:br/>
        <w:t>огромных сапог.</w:t>
        <w:br/>
        <w:t>Гуррикапу оставалось одно: надолго усыпить Арахну. Он порылся в книге</w:t>
        <w:br/>
        <w:t>заклинаний и нашел, что самый долгий срок очарованного сна, в который он</w:t>
        <w:br/>
        <w:t>может погрузить злую волшебницу, - пять тысяч лет.</w:t>
        <w:br/>
        <w:t>- Ну что ж, срок подходящий, - задумчиво пробормотал Гуррикап. - Быть</w:t>
        <w:br/>
        <w:t>может, за это время она отвыкнет делать зло... Но тут написано, что для</w:t>
        <w:br/>
        <w:t>успеха волшебства я должен собрать всю силу воли, а самое главное, мне</w:t>
        <w:br/>
        <w:t>нужно находиться рядом с Арахной, когда я буду говорить заклинание, ина-</w:t>
        <w:br/>
        <w:t>че оно не подействует. И вот это труднее всего...</w:t>
        <w:br/>
        <w:t>От всех разведчиков - зверей и птиц Гуррикап знал, что колдунью Арах-</w:t>
        <w:br/>
        <w:t>ну застать врасплох невозможно. Вокруг нее постоянно шныряли гномы, они</w:t>
        <w:br/>
        <w:t>предупреждали свою госпожу о любой опасности. И кроме того, чародейка</w:t>
        <w:br/>
        <w:t>умела принимать любой вид, какой только захочет. Она могла прикинуться</w:t>
        <w:br/>
        <w:t>лисицей или филином, цветущей яблоней или сухим пнем. Изловить ее было</w:t>
        <w:br/>
        <w:t>делом чрезвычайно хитрым.</w:t>
        <w:br/>
        <w:t>Гуррикап основательно подготовился к выполнению своего замысла. Он</w:t>
        <w:br/>
        <w:t>выучил длинное и страшное заклинание наизусть, чтобы в нужный момент не</w:t>
        <w:br/>
        <w:t>отвлекаться и не шарить глазами по строчкам магической книги. А затем он</w:t>
        <w:br/>
        <w:t>призвал на помощь всех лесных зверей и птиц. Звери и птицы охотно отк-</w:t>
        <w:br/>
        <w:t>ликнулись на зов волшебника: Арахна достаточно всем насолила и они рады</w:t>
        <w:br/>
        <w:t>были отделаться от злой феи.</w:t>
        <w:br/>
        <w:t>В назначенный день и час долину, где находилось убежище Арахны, окру-</w:t>
        <w:br/>
        <w:t>жили бесчисленные стада всякого зверья. Пришли бизоны и туры, львы и</w:t>
        <w:br/>
        <w:t>тигры, гиены, шакалы, волки, барсуки и зайцы, мыши и крысы, по ветвям</w:t>
        <w:br/>
        <w:t>деревьев прыгали опоссумы, куницы и белки. В воздухе реяли стаи орлов,</w:t>
        <w:br/>
        <w:t>кондоров, ястребов, стрекотали сороки, каркали вороны, резали воздух</w:t>
        <w:br/>
        <w:t>быстрыми крыльями ласточки...</w:t>
        <w:br/>
        <w:t>Страшный гвалт и гомон наполнили окрестность. И все это неисчислимое</w:t>
        <w:br/>
        <w:t>воинство грозно надвигалось на убежище Арахны, окружая его со всех сто-</w:t>
        <w:br/>
        <w:t>рон. Вел это воинство великан с развевающимися седыми кудрями, с очами,</w:t>
        <w:br/>
        <w:t>пылающими гневом. Трубным голосом, покрывшим шум его разноголосой армии,</w:t>
        <w:br/>
        <w:t>Гуррикап объявил:</w:t>
        <w:br/>
        <w:t>- Выходи, Арахна! Пришла тебе пора держать ответ за все твои зло-</w:t>
        <w:br/>
        <w:t>действа!</w:t>
        <w:br/>
        <w:t>Сердце колдуньи затрепетало от страха. Сначала она думала отсидеться</w:t>
        <w:br/>
        <w:t>в пещере, но поняла, что тут ее захватить легче всего. И вмиг из пещеры</w:t>
        <w:br/>
        <w:t>вылетел орел и попытался затеряться в орлиной стае. Напрасно! Орлы были</w:t>
        <w:br/>
        <w:t>начеку и угостили незваного пришельца такими полновесными ударами когтей</w:t>
        <w:br/>
        <w:t>и крыльев, что фальшивый орел мгновенно прикинулся ласточкой, которая</w:t>
        <w:br/>
        <w:t>замешалась в гущу проворных птичек. Но те тоже не зевали и мигом распоз-</w:t>
        <w:br/>
        <w:t>нали обманщицу.</w:t>
        <w:br/>
        <w:t>Арахна не сдавалась. Среди мышиного полчища, густым ковром покрывав-</w:t>
        <w:br/>
        <w:t>шего землю, появилась еще одна, быть может, стотысячная по счету мышь,</w:t>
        <w:br/>
        <w:t>но и ее сразу обнаружили. Дикая кошка крепко схватила ее когтями и про-</w:t>
        <w:br/>
        <w:t>мяукала задыхающимся от радости голосом:</w:t>
        <w:br/>
        <w:t>- Она здесь! Я держу ее, повелитель!</w:t>
        <w:br/>
        <w:t>Не теряя ни секунды, Гуррикап опустился на колени среди отпрянувших в</w:t>
        <w:br/>
        <w:t>стороны мышей и быстро-быстро прочитал неотразимое заклинание.</w:t>
        <w:br/>
        <w:t>И о чудо! На земле во весь свой гигантский рост распростерлась кол-</w:t>
        <w:br/>
        <w:t>дунья Арахна. Она заснула глубоким сном, которым ей отныне было суждено</w:t>
        <w:br/>
        <w:t>проспать пятьдесят веков!</w:t>
        <w:br/>
        <w:t>Волшебник поблагодарил зверей и птиц за дружескую помощь, и те быстро</w:t>
        <w:br/>
        <w:t>рассеялись по лесам и полям. Гуррикап в задумчивости стоял над спящей</w:t>
        <w:br/>
        <w:t>феей, и вдруг до его слуха донесся слабый голос. Присмотревшись, волшеб-</w:t>
        <w:br/>
        <w:t>ник разглядел гнома, вскарабкавшегося на грудь чародейки. Седобородый</w:t>
        <w:br/>
        <w:t>Антрено обращался к Гуррикапу:</w:t>
        <w:br/>
        <w:t>- Могучий повелитель! Ты усыпил нашу госпожу, и мы не смеем оспари-</w:t>
        <w:br/>
        <w:t>вать твою волю: Арахна действительно делала много зла. Но она была добра</w:t>
        <w:br/>
        <w:t>к нам, и мы не хотим, чтобы шакалы и гиены растаскали по кусочкам ее те-</w:t>
        <w:br/>
        <w:t>ло. Разреши нам отвезти его в пещеру и там караулить, пока не придет на-</w:t>
        <w:br/>
        <w:t>значенный ей срок пробуждения!</w:t>
        <w:br/>
        <w:t>Гуррикап улыбнулся:</w:t>
        <w:br/>
        <w:t>- Вы - добрые маленькие человечки, и я хвалю вас за вашу заботу. Де-</w:t>
        <w:br/>
        <w:t>лайте с вашей госпожой что хотите, у меня не было намерения убить ее, я</w:t>
        <w:br/>
        <w:t>лишь постарался помешать ей творить зло.</w:t>
        <w:br/>
        <w:t>Гуррикап отправился к себе в замок, а гномы под руководством Антрено</w:t>
        <w:br/>
        <w:t>принялись за работу. Несмотря на маленький рост, они были искусные мас-</w:t>
        <w:br/>
        <w:t>тера. Одни из них сколотили длинную колесницу, а другие привели в поря-</w:t>
        <w:br/>
        <w:t>док каменное ложе, находившееся в дальнем, самом теплом и укромном углу</w:t>
        <w:br/>
        <w:t>пещеры, и устлали его толстым слоем свежего мха.</w:t>
        <w:br/>
        <w:t>Потом сотни гномов, как муравьи, облепили гигантское тело спящей по-</w:t>
        <w:br/>
        <w:t>велительницы, с помощью блоков и рычагов взвалили его на колесницу, от-</w:t>
        <w:br/>
        <w:t>везли в пещеру и с превеликим трудом уложили на постель.</w:t>
        <w:br/>
        <w:t>Гномы не знали, сколько времени суждено проспать Арахне, и потому</w:t>
        <w:br/>
        <w:t>устроили так, что все готово было к ее пробуждению в любой момент.</w:t>
        <w:br/>
        <w:t>У изголовья стояла бочка с водой, которую часто сменяли, чтобы она не</w:t>
        <w:br/>
        <w:t>портилась. Через каждые три дня на вертелах зажаривалась пара быков:</w:t>
        <w:br/>
        <w:t>ведь повелительница проснется голодной. Но так как мясо долго храниться</w:t>
        <w:br/>
        <w:t>не может, гномы съедали его сами и тотчас готовили замену. В печи всегда</w:t>
        <w:br/>
        <w:t>были свежие булки.</w:t>
        <w:br/>
        <w:t>Словом, когда бы ни проснулась колдунья, она не могла бы пожаловаться</w:t>
        <w:br/>
        <w:t>на нерадивость своих слуг.</w:t>
        <w:br/>
        <w:t>Но поколения гномов сменялись одни другими, а злая волшебница все ле-</w:t>
        <w:br/>
        <w:t>жала в очарованном сне: Гуррикап не пускал заклинания на ветер.</w:t>
        <w:br/>
        <w:t>Раз в сотню лет, когда синяя мантия Арахны истлевала, старушки пряли</w:t>
        <w:br/>
        <w:t>пряжу, ткали материю, шили новую мантию, и гномы с трудом надевали ее на</w:t>
        <w:br/>
        <w:t>бесчувственное тело чародейки.</w:t>
        <w:br/>
        <w:t>А как следили неусыпные стражи за чистотой пещеры! Пол, потолок и</w:t>
        <w:br/>
        <w:t>стены обметались ежедневно, а раз в неделю мылись. Комары, мухи и пауки,</w:t>
        <w:br/>
        <w:t>пробравшиеся в помещение, уничтожались беспощадно, а мыши и крысы изго-</w:t>
        <w:br/>
        <w:t>нялись с позором. Над головой спящей волшебницы было установлено опаха-</w:t>
        <w:br/>
        <w:t>ло, и круглые сутки дежурный страж приводил его в движение, так что воз-</w:t>
        <w:br/>
        <w:t>дух вокруг Арахны никогда не застаивался. И не от этих ли забот предан-</w:t>
        <w:br/>
        <w:t>ных гномов длинная вереница веков бесследно пролетала над Арахной, а она</w:t>
        <w:br/>
        <w:t>лежала на мягкой постели все такая же румяная и свежая, как в тот мо-</w:t>
        <w:br/>
        <w:t>мент, когда усыпил ее Гуррикап?</w:t>
        <w:br/>
        <w:t>В продолжение столетий гномы забыли обстоятельства, при которых была</w:t>
        <w:br/>
        <w:t>усыплена фея, и им казалось, что она вечно спит в своей пещере чудесным</w:t>
        <w:br/>
        <w:t>сном и будет спать до конца мира. Но уход за ней превратился в религиоз-</w:t>
        <w:br/>
        <w:t>ный обряд и соблюдался весьма строго. Малейшее отступление от него счи-</w:t>
        <w:br/>
        <w:t>талось грехом и беспощадно каралось старейшинами.</w:t>
        <w:br/>
        <w:t>Время в темной пещере точно остановилось, но не стояло оно в большом</w:t>
        <w:br/>
        <w:t>мире за Кругосветными горами. Человечество от каменных орудий перешло к</w:t>
        <w:br/>
        <w:t>бронзовым, а потом к железным. Поплыли по морям парусные корабли. Отгре-</w:t>
        <w:br/>
        <w:t>мели греко-персидские войны. Сметая все на своем пути, прошли по устра-</w:t>
        <w:br/>
        <w:t>шенной Европе римские легионы. Началась и кончилась эпоха средневекового</w:t>
        <w:br/>
        <w:t>варварства. Колумб открыл Америку, а соратники Магеллана первыми из мо-</w:t>
        <w:br/>
        <w:t>реплавателей совершили кругосветное путешествие. Поднялись в небо воз-</w:t>
        <w:br/>
        <w:t>душные шары, первый пароход забил по воде колесами, первый неуклюжий па-</w:t>
        <w:br/>
        <w:t>ровоз потащил по стальным рельсам смешные коробочки-вагоны... А колдунья</w:t>
        <w:br/>
        <w:t>все спала очарованным сном.</w:t>
        <w:br/>
        <w:t>Что происходило в Волшебной стране? История и тут шагала своей медли-</w:t>
        <w:br/>
        <w:t>тельной поступью. Племена маленьких людей сменялись одни другими, возни-</w:t>
        <w:br/>
        <w:t>кали и распадались крохотные государства, гордо считавшие себя центром</w:t>
        <w:br/>
        <w:t>мира, королевские династии следовали одна за другой. И за всем этим бди-</w:t>
        <w:br/>
        <w:t>тельно наблюдали гномы, подданные спящей Арахны.</w:t>
        <w:br/>
        <w:t>Невидимками шныряли они по стране, все выглядывали, подслушивали, за-</w:t>
        <w:br/>
        <w:t>поминали. И так как заботливый Гуррикап открыл народам Волшебной страны</w:t>
        <w:br/>
        <w:t>секрет изобретенной им письменности задолго до того, как он стал извес-</w:t>
        <w:br/>
        <w:t>тен в большом мире, то гномы вели летопись. Разведчики, возвращаясь в</w:t>
        <w:br/>
        <w:t>родную пещеру, рассказывали очередному летописцу новости, а тот стара-</w:t>
        <w:br/>
        <w:t>тельно записывал их на пергаментные свитки, которые маленький народец</w:t>
        <w:br/>
        <w:t>искусно выделывал из телячьей кожи.</w:t>
        <w:br/>
        <w:t>И такие пергаментные свитки копились и копились, они уже наполнили</w:t>
        <w:br/>
        <w:t>целый шкаф в пещере, составляя правдивую повесть о всех событиях, слу-</w:t>
        <w:br/>
        <w:t>чившихся в Волшебной стране за тысячелетия очарованного сна Арахны.</w:t>
        <w:br/>
        <w:t>Гномы относились к летописи как к величайшей святыне, и после того,</w:t>
        <w:br/>
        <w:t>как законченный свиток ложился на полку, никто не осмеливался к нему</w:t>
        <w:br/>
        <w:t>прикоснуться. Так и лежали свитки бесполезной грудой десятки веков.</w:t>
      </w:r>
    </w:p>
    <w:p>
      <w:pPr>
        <w:pStyle w:val="Style14"/>
        <w:rPr/>
      </w:pPr>
      <w:r>
        <w:rPr/>
        <w:t>КОЛДУНЬЯ АРАХНА ПРОБУЖДЕНИЕ</w:t>
        <w:br/>
        <w:br/>
        <w:t>Это был необыкновенный день в маленьком государстве гномов. С утра</w:t>
        <w:br/>
        <w:t>все шло как всегда, но в полдень непривычный звук потряс пещеру. Он по-</w:t>
        <w:br/>
        <w:t>ходил не то на могучий вздох, не то на гулкий порыв ветра, не то на рык</w:t>
        <w:br/>
        <w:t>огромного зверя. Воздух в пещере заколебался, и часть светильников по-</w:t>
        <w:br/>
        <w:t>гасла. С потолка пещеры посыпались камешки, а эхо непонятного звука выр-</w:t>
        <w:br/>
        <w:t>валось наружу и потревожило окрестность.</w:t>
        <w:br/>
        <w:t>Гномы, находившиеся в долине, со всех ног бросились к пещере, а им</w:t>
        <w:br/>
        <w:t>навстречу спешила перепуганная стража. Все с удивлением спрашивали Друг</w:t>
        <w:br/>
        <w:t>Друга:</w:t>
        <w:br/>
        <w:t>- Ты слышал?! Что это такое? Уж не наступает ли конец света?!</w:t>
        <w:br/>
        <w:t>И только мудрый Кастальо, старейшина гномов и их летописец, догадал-</w:t>
        <w:br/>
        <w:t>ся, что случилось. Он поднял палец и торжественно провозгласил:</w:t>
        <w:br/>
        <w:t>- Это просыпается госпожа!</w:t>
        <w:br/>
        <w:t>Кастальо был прав. Странный звук оказался зевком пробуждающейся вол-</w:t>
        <w:br/>
        <w:t>шебницы. За ним последовали другие, не менее мощные, они погасили все</w:t>
        <w:br/>
        <w:t>остальные светильники, переломали мебель - маленькие столики, стульчики</w:t>
        <w:br/>
        <w:t>и кроватки гномов, заставили зловеще затрещать стены пещеры...</w:t>
        <w:br/>
        <w:t>И вот Арахна пришла в себя. Спящий человек не замечает времени, и</w:t>
        <w:br/>
        <w:t>колдунье показалось, что она какую-нибудь минуту назад спасалась от зве-</w:t>
        <w:br/>
        <w:t>риной рати, которую натравил на нее могучий Гуррикап. Непонятно только</w:t>
        <w:br/>
        <w:t>было, куда девались звери и птицы и почему она, Арахна, лежит у себя в</w:t>
        <w:br/>
        <w:t>пещере на постели. Волшебница позвала:</w:t>
        <w:br/>
        <w:t>- Эй, кто там? Идите сюда!</w:t>
        <w:br/>
        <w:t>В пещеру робко вошли гномы, пробираясь среди обломков и освещая себе</w:t>
        <w:br/>
        <w:t>путь факелами. Шествие возглавлял Кастальо.</w:t>
        <w:br/>
        <w:t>- Позовите Антрено! - приказала колдунья. - Пусть он объяснит, что</w:t>
        <w:br/>
        <w:t>здесь случилось.</w:t>
        <w:br/>
        <w:t>- У нас нет такого человека, госпожа, - осмелился доложить Кастальо.</w:t>
        <w:br/>
        <w:t>- В нашем племени давным-давно никого не называли таким именем.</w:t>
        <w:br/>
        <w:t>- Так значит, я очень долго спала? - недоверчиво спросила Арахна.</w:t>
        <w:br/>
        <w:t>- На памяти людской ты почивала много веков, повелительница, - сказал</w:t>
        <w:br/>
        <w:t>старый гном. - Мы не знаем, когда и как ты заснула, и почему этот сон</w:t>
        <w:br/>
        <w:t>был таким долгим. Но мы всегда помнили свои обязанности и хорошо охраня-</w:t>
        <w:br/>
        <w:t>ли твой покой.</w:t>
        <w:br/>
        <w:t>- Благодарю вас за верную службу, - небрежно молвила Арахна. - Я на-</w:t>
        <w:br/>
        <w:t>деюсь, вы меня накормите: я зверски голодна.</w:t>
        <w:br/>
        <w:t>Обеденным столом Арахны был высокий камень с плоской верхушкой, нахо-</w:t>
        <w:br/>
        <w:t>дившийся невдалеке от входа в пещеру; он сохранился с древних времен.</w:t>
        <w:br/>
        <w:t>Гномы поднимались на него по длинным лестницам, а чтобы доставлять туда</w:t>
        <w:br/>
        <w:t>очередные блюда, они приспособили остроумную систему блоков: все это ве-</w:t>
        <w:br/>
        <w:t>ками оберегали гномы.</w:t>
        <w:br/>
        <w:t>Колдунья съела все, что было в запасе, и потребовала добавки. Она уп-</w:t>
        <w:br/>
        <w:t>лела четырех жареных быков и трех баранов, семнадцать фазанов и шестьде-</w:t>
        <w:br/>
        <w:t>сят четыре куропатки, закусила двумя десятками булок и выпила полную</w:t>
        <w:br/>
        <w:t>бочку воды. Потом, поглаживая живот, разнежено сказала:</w:t>
        <w:br/>
        <w:t>- После такого обеда не мешало бы вздремнуть.</w:t>
        <w:br/>
        <w:t>Но волшебница тут же сообразила, что и так проспала слишком долго, и</w:t>
        <w:br/>
        <w:t>решила заняться делами.</w:t>
        <w:br/>
        <w:t>- Все-таки надо разузнать, - пробурчала она, - сколько времени про-</w:t>
        <w:br/>
        <w:t>должался сон, который навеял на меня Гуррикап.</w:t>
        <w:br/>
        <w:t>Она расспросила Кастальо о великом волшебнике. Колдунья испытала злое</w:t>
        <w:br/>
        <w:t>удовлетворение, узнав, что в течение многих поколений никто в этих краях</w:t>
        <w:br/>
        <w:t>слыхом не слыхивал о чародее с таким именем.</w:t>
        <w:br/>
        <w:t>- Что, просчитался, голубчик, - ядовито усмехнулась Арахна, - тебя</w:t>
        <w:br/>
        <w:t>давно на свете нет, а я живу, и теперь никто не помешает мне распоря-</w:t>
        <w:br/>
        <w:t>жаться в этой стране, как я хочу.</w:t>
        <w:br/>
        <w:t>Кастальо рассказал волшебнице, что в шкафу хранится множество рукопи-</w:t>
        <w:br/>
        <w:t>сей - летопись Волшебной страны. Прежде чем приступать к решительным</w:t>
        <w:br/>
        <w:t>действиям против обитателей этого затерянного мирка, Арахна надумала</w:t>
        <w:br/>
        <w:t>познакомиться с его историей. Вдруг за протекшие века здесь вновь поя-</w:t>
        <w:br/>
        <w:t>вился какой-нибудь могучий чародей, которого нужно остерегаться.</w:t>
        <w:br/>
        <w:br/>
        <w:br/>
        <w:t>ЛЕТОПИСЬ ГНОМОВ</w:t>
        <w:br/>
        <w:br/>
        <w:t>Арахна принялась за чтение. Пергаментные свитки лежали под номерами,</w:t>
        <w:br/>
        <w:t>и нетрудно было разобраться, с чего начинать. Грамоту волшебница знала</w:t>
        <w:br/>
        <w:t>плохо, и дело у нее подвигалось медленно.</w:t>
        <w:br/>
        <w:t>Повествование о древних временах Арахна просматривала невнимательно.</w:t>
        <w:br/>
        <w:t>Только рассказ летописца о том, как ее, Арахну, усыпил Гуррикап, она</w:t>
        <w:br/>
        <w:t>изучила с большим старанием. Она узнала, что добрый волшебник разрешил</w:t>
        <w:br/>
        <w:t>гномам перетащить ее бесчувственное тело в пещеру и ухаживать за ним,</w:t>
        <w:br/>
        <w:t>чтобы сохранить на долгие века. Когда она прочитала, с какими предосто-</w:t>
        <w:br/>
        <w:t>рожностями подданные охраняли ее от губительного влияния времени, даже в</w:t>
        <w:br/>
        <w:t>ее жестокой душе шевельнулось что-то вроде благодарности.</w:t>
        <w:br/>
        <w:t>- Надо вознаградить гномов, - сказала сама себе колдунья. - Я разрешу</w:t>
        <w:br/>
        <w:t>им бить в моих лесах столько дичи и ловить в моих реках столько рыбы,</w:t>
        <w:br/>
        <w:t>сколько они хотят...</w:t>
        <w:br/>
        <w:t>Истории древних королевств и империй Арахна пропускала не читая.</w:t>
        <w:br/>
        <w:t>- Королевство Феома... Империя Балланагар... Могучий завоеватель Аг-</w:t>
        <w:br/>
        <w:t>ранат... Кому какое дело до этих призраков, давно ушедших в мир теней?</w:t>
        <w:br/>
        <w:t>Она начала интересоваться летописью лишь с того момента, когда нашла</w:t>
        <w:br/>
        <w:t>рассказ о королевиче Бофаро, жившем тысячу лет назад в Западной стране.</w:t>
        <w:br/>
        <w:t>Бофаро задумал свергнуть с престола своего отца, так как тот, по мнению</w:t>
        <w:br/>
        <w:t>сына, слишком долго царствовал.</w:t>
        <w:br/>
        <w:t>Сыновняя неблагодарность не удивила злую женщину. Ведь и она обокрала</w:t>
        <w:br/>
        <w:t>свою мать, стащила у нее все принадлежности колдовского ремесла. Мало</w:t>
        <w:br/>
        <w:t>того: она увела ее подданных гномов из большого мира в Волшебную страну,</w:t>
        <w:br/>
        <w:t>оставив беспомощную старуху одиноко доживать век.</w:t>
        <w:br/>
        <w:t>Арахна с интересом читала, как Бофаро и его сторонники, изгнанные на</w:t>
        <w:br/>
        <w:t>вечное поселение в мрачную Подземную страну, устраивались там на житье.</w:t>
        <w:br/>
        <w:t>Они стали добывать металлы, и за это их прозвали подземными рудокопами.</w:t>
        <w:br/>
        <w:t>Волшебница с любопытством прочитала, как первый король Пещеры Бофаро,</w:t>
        <w:br/>
        <w:t>будучи не в силах выбрать кого-либо из семи сыновей, назначил их всех</w:t>
        <w:br/>
        <w:t>наследниками престола и они стали царствовать поочередно, каждый по ме-</w:t>
        <w:br/>
        <w:t>сяцу. Когда летописец рассказал, какая неразбериха и путаница из этого</w:t>
        <w:br/>
        <w:t>получилась, колдунья пришла в восхищение.</w:t>
        <w:br/>
        <w:t>Семь королей! И у каждого своя свита придворных, свое войско, свои</w:t>
        <w:br/>
        <w:t>законы, устанавливаемые только на месяц, свои налоги, собираемые с наро-</w:t>
        <w:br/>
        <w:t>да...</w:t>
        <w:br/>
        <w:t>Арахна хохотала так громко, что свод пещеры чуть не обрушился на нее,</w:t>
        <w:br/>
        <w:t>и колдунье пришлось поспешно выскочить на улицу. А гномы, вскарабкавшись</w:t>
        <w:br/>
        <w:t>на лестницы, принялись цементировать потолок.</w:t>
        <w:br/>
        <w:t>- Ай да Бофаро, ай да молодец! - в восторге орала чародейка. - Весе-</w:t>
        <w:br/>
        <w:t>лую жизнь устроил своим подданным, нечего сказать!</w:t>
        <w:br/>
        <w:t>Колдунья утихомирилась, когда вычитала в летописи, что после нес-</w:t>
        <w:br/>
        <w:t>кольких столетий трудной жизни в лабиринте, окружавшем Пещеру, был слу-</w:t>
        <w:br/>
        <w:t>чайно найден источник Усыпительной воды. Выпив этой воды, человек надол-</w:t>
        <w:br/>
        <w:t>го засыпал и просыпался неприспособленным к жизни, как новорожденный</w:t>
        <w:br/>
        <w:t>младенец. Его всему приходилось учить заново. Правда, обучение отнимало</w:t>
        <w:br/>
        <w:t>всего лишь несколько дней.</w:t>
        <w:br/>
        <w:t>Мудрый Хранитель времени Беллино придумал усыплять жадные оравы прид-</w:t>
        <w:br/>
        <w:t>ворных, солдат и шпионов, а заодно и самих королей с семьями на то вре-</w:t>
        <w:br/>
        <w:t>мя, когда они не царствовали. Жизнь королей превратилась в сплошной</w:t>
        <w:br/>
        <w:t>праздник, прерываемый шестимесячными периодами очарованного сна, проле-</w:t>
        <w:br/>
        <w:t>тавшими, как одна минута.</w:t>
        <w:br/>
        <w:t>Перебирая свитки, колдунья отбрасывала их, не находя в них ничего ин-</w:t>
        <w:br/>
        <w:t>тересного. Но вот одно давнее событие приковало к себе ее внимание. За</w:t>
        <w:br/>
        <w:t>Кругосветными горами, за Великой пустыней в разных концах громадного ма-</w:t>
        <w:br/>
        <w:t>терика жили две добрые и две злые волшебницы. Добрых волшебниц звали</w:t>
        <w:br/>
        <w:t>Виллина и Стелла, а злых Гингема и Бастинда. Людские поселения все ближе</w:t>
        <w:br/>
        <w:t>придвигались к убежищам волшебниц, они посмотрели в свои магические кни-</w:t>
        <w:br/>
        <w:t>ги, и всем им по душе пришлась Волшебная страна.</w:t>
        <w:br/>
        <w:t>Четыре феи пустились в путь в одно и то же время и неприятно удиви-</w:t>
        <w:br/>
        <w:t>лись, столкнувшись в новом месте жительства лицом к лицу. Они немножко</w:t>
        <w:br/>
        <w:t>повздорили, но воевать не решились и поделили Волшебную страну.</w:t>
        <w:br/>
        <w:t>- Попробовали бы эти балаболки заняться дележкой при мне! - сердито</w:t>
        <w:br/>
        <w:t>воскликнула Арахна. - Они бы у меня света невзвидели!</w:t>
        <w:br/>
        <w:t>Подданные добрых волшебниц продолжали вести счастливую мирную жизнь,</w:t>
        <w:br/>
        <w:t>зато горькая доля выпала Жевунам, подвластным Гингеме, и Мигунам, кото-</w:t>
        <w:br/>
        <w:t>рыми стала править Бастинда.</w:t>
      </w:r>
    </w:p>
    <w:p>
      <w:pPr>
        <w:pStyle w:val="Style14"/>
        <w:rPr/>
      </w:pPr>
      <w:r>
        <w:rPr/>
        <w:t>ДЕЛА НЕДАВНИХ ДНЕЙ</w:t>
        <w:br/>
        <w:br/>
        <w:t>Еще протекли медленные века. Арахна спала очарованным сном, четыре</w:t>
        <w:br/>
        <w:t>волшебницы худо ли, хорошо ли правили своими народами. Но вот лет за со-</w:t>
        <w:br/>
        <w:t>рок до пробуждения колдуньи произошло удивительное событие. Однажды во</w:t>
        <w:br/>
        <w:t>время урагана в центре Волшебной страны из-под облаков спустился огром-</w:t>
        <w:br/>
        <w:t>ный шар; под шаром болталась корзина, и из нее на землю спрыгнул человек</w:t>
        <w:br/>
        <w:t>в пестром костюме и странной шапке на голове. Удивительный пришелец наз-</w:t>
        <w:br/>
        <w:t>вался Гудвином, и обитатели тех мест приняли его за Великого Волшебника:</w:t>
        <w:br/>
        <w:t>ведь он снизошел с неба и, по его словам, был близким другом Солнца.</w:t>
        <w:br/>
        <w:t>- Здравствуйте, еще один чародей появился, - проворчала недовольная</w:t>
        <w:br/>
        <w:t>фея, читая летопись. - Лезут сюда, как мухи на мед.</w:t>
        <w:br/>
        <w:t>Арахна совершенно забыла, что и сама явилась в Волшебную страну нез-</w:t>
        <w:br/>
        <w:t>ваная-непрошеная.</w:t>
        <w:br/>
        <w:t>Гудвин сделался повелителем Центральной страны. Под его руководством</w:t>
        <w:br/>
        <w:t>был построен прекрасный город, названный Изумрудным: он весь сверкал</w:t>
        <w:br/>
        <w:t>изумрудами, вделанными в городские стены, в кровли домов и даже в щели</w:t>
        <w:br/>
        <w:t>мостовых. Гудвин стал именовать себя Великим и Ужасным Волшебником Изум-</w:t>
        <w:br/>
        <w:t>рудного города.</w:t>
        <w:br/>
        <w:t>Чтение захватывало колдунью все больше, она просиживала над летописью</w:t>
        <w:br/>
        <w:t>целыми днями и даже забывала вовремя пообедать, что при ее аппетите было</w:t>
        <w:br/>
        <w:t>удивительно.</w:t>
        <w:br/>
        <w:t>Новые необычайные события произошли в Волшебной стране. Ураган, нак-</w:t>
        <w:br/>
        <w:t>ликанный колдуньей Гингемой, принес из-за гор домик-фургон, в котором</w:t>
        <w:br/>
        <w:t>находились девочка Элли и ее песик Тотошка. Домик обрушился на злую Гин-</w:t>
        <w:br/>
        <w:t>гему и раздавил ее. Песик нашел в пещере Гингемы волшебные серебряные</w:t>
        <w:br/>
        <w:t>башмачки и отдал их своей маленькой хозяйке.</w:t>
        <w:br/>
        <w:t>На место происшествия явилась добрая фея Виллина. Она сказала, что</w:t>
        <w:br/>
        <w:t>если Элли добьется исполнения заветных желаний трех существ, то Великий</w:t>
        <w:br/>
        <w:t>Гудвин вернет ее на родину, в Канзас. И Элли, надев серебряные башмачки,</w:t>
        <w:br/>
        <w:t>храбро зашагала в Изумрудный город по дороге, вымощенной желтым кирпи-</w:t>
        <w:br/>
        <w:t>чом. Ее сопровождал веселый Тотошка.</w:t>
        <w:br/>
        <w:t>Элли недолго пришлось дожидаться встречи с тремя существами, имевшими</w:t>
        <w:br/>
        <w:t>заветные желания. В пшеничном поле она сняла с кола соломенное чучело по</w:t>
        <w:br/>
        <w:t>прозванию Страшила. Страшила объявил, что у него есть заветное желание</w:t>
        <w:br/>
        <w:t>получить мозги.</w:t>
        <w:br/>
        <w:t>Далее новые друзья увидели в лесу Железного Дровосека: он стоял там</w:t>
        <w:br/>
        <w:t>целый год и ржавел от дождей и непогоды. Когда его смазали и он смог за-</w:t>
        <w:br/>
        <w:t>говорить, Дровосек признался, что самое его заветное желание - получить</w:t>
        <w:br/>
        <w:t>любящее сердце.</w:t>
        <w:br/>
        <w:t>Третьим существом с заветным желанием оказался Трусливый Лев. Он был</w:t>
        <w:br/>
        <w:t>так робок, что боялся даже мелких зверушек и больше всего на свете хотел</w:t>
        <w:br/>
        <w:t>получить смелость.</w:t>
        <w:br/>
        <w:t>Эта странная компания, преодолев по дороге множество препятствий,</w:t>
        <w:br/>
        <w:t>добралась до Изумрудного города и рассказала Гудвину свои желания. Вели-</w:t>
        <w:br/>
        <w:t>кий и Ужасный объявил просителям, что их желания будут исполнены лишь в</w:t>
        <w:br/>
        <w:t>том случае, если они победят коварную Бастинду и лишат ее волшебной си-</w:t>
        <w:br/>
        <w:t>лы.</w:t>
        <w:br/>
        <w:t>Это была трудная задача, и все же они справились с ней. Бастинде суж-</w:t>
        <w:br/>
        <w:t>дена была смерть от воды, она пятьсот лет не умывалась и не чистила зу-</w:t>
        <w:br/>
        <w:t>бов. А Элли во время ссоры облила ее ведром воды, и колдунья растаяла,</w:t>
        <w:br/>
        <w:t>как кусок сахара в стакане чая.</w:t>
        <w:br/>
        <w:t>Когда Элли и ее смешные и милые друзья вернулись с победой и потребо-</w:t>
        <w:br/>
        <w:t>вали у Гудвина исполнения их желаний. Великий и Ужасный признался, что</w:t>
        <w:br/>
        <w:t>никакой он не волшебник, а просто обманщик, морочивший людям головы. Он</w:t>
        <w:br/>
        <w:t>скрывался в своем дворце от настоящих волшебниц, потому что ужасно их</w:t>
        <w:br/>
        <w:t>боялся.</w:t>
        <w:br/>
        <w:t>- Я с самого начала предполагала тут что-то неладное, - самодовольно</w:t>
        <w:br/>
        <w:t>заметила Арахна. - Этот самозваный друг Солнца сразу показался мне по-</w:t>
        <w:br/>
        <w:t>дозрительным. Тем лучше, одним врагом меньше.</w:t>
        <w:br/>
        <w:t>Впрочем, хотя Гудвин и был фальшивым волшебником, у него нашлось дос-</w:t>
        <w:br/>
        <w:t>таточно сообразительности, чтобы дать Страшиле умные мозги из отрубей,</w:t>
        <w:br/>
        <w:t>смешанных с иголками и булавками. Дровосеку Гудвин подвесил в грудную</w:t>
        <w:br/>
        <w:t>клетку тряпичное сердце, набитое опилками. А Льву дал выпить смелость из</w:t>
        <w:br/>
        <w:t>золотого блюда, где она шипела и пенилась. Три друга стали горды и</w:t>
        <w:br/>
        <w:t>счастливы, их заветные желания исполнились.</w:t>
        <w:br/>
        <w:t>Гудвину надоело прятаться от людей, и он вернулся в Канзас на том са-</w:t>
        <w:br/>
        <w:t>мом шаре, на котором прилетел в Волшебную страну. Вместо себя он назна-</w:t>
        <w:br/>
        <w:t>чил правителем Изумрудного города Страшилу Мудрого. Железный Дровосек</w:t>
        <w:br/>
        <w:t>возвратился к Мигунам и стал правителем Фиолетовой страны. А Смелого</w:t>
        <w:br/>
        <w:t>Льва избрали своим царем звери.</w:t>
        <w:br/>
        <w:t>- Смотри-ка ты, как оно любопытно получилось! - удивилась Арахна, уз-</w:t>
        <w:br/>
        <w:t>нав, чем кончились приключения друзей Элли. - Все стали знатными особа-</w:t>
        <w:br/>
        <w:t>ми, правителями и царями. Ну а девчонка? Что сталось с девчонкой?</w:t>
        <w:br/>
        <w:t>Читая далее свиток, колдунья узнала, что Элли вернулась домой: ее пе-</w:t>
        <w:br/>
        <w:t>ренесли в Канзас волшебные башмачки Гингемы.</w:t>
        <w:br/>
        <w:t>Подозвав Кастальо - а он и был последним летописцем, - Арахна строго</w:t>
        <w:br/>
        <w:t>спросила:</w:t>
        <w:br/>
        <w:t>- Послушай ты, малыш, все, что тут написано про Элли и ее приятелей,</w:t>
        <w:br/>
        <w:t>правда или выдумка? Уж очень все это похоже на сказку!</w:t>
        <w:br/>
        <w:t>- Все это чистая правда, госпожа, клянусь жизнью моих внуков! - заве-</w:t>
        <w:br/>
        <w:t>рил летописец. - Да это что, читайте дальше, там вы найдете еще более</w:t>
        <w:br/>
        <w:t>удивительные вещи.</w:t>
        <w:br/>
        <w:t>Арахна, съев трех быков и парочку баранов, с новым интересом взялась</w:t>
        <w:br/>
        <w:t>за летопись. Из последующего свитка она узнала, что колдунье Гингеме до</w:t>
        <w:br/>
        <w:t>ее гибели прислуживал злой и завистливый столяр Урфйн Джюс. Когда Гинге-</w:t>
        <w:br/>
        <w:t>му раздавил домик Элли, Урфйн ушел в лес и жил там одиноко, никого не</w:t>
        <w:br/>
        <w:t>любя и никем не любимый.</w:t>
        <w:br/>
        <w:t>Однажды буря принесла в его огород семена удивительного растения, об-</w:t>
        <w:br/>
        <w:t>ладавшего необычайной жизненной силой. Они проросли у него на грядках, и</w:t>
        <w:br/>
        <w:t>когда Урфин выдергал их, измельчил и высушил на железных противнях, то</w:t>
        <w:br/>
        <w:t>получился живительный порошок.</w:t>
        <w:br/>
        <w:t>Урфин сделал армию мощных деревянных солдат и назвал их дуболомами.</w:t>
        <w:br/>
        <w:t>Оживив дуболомов, Джюс с их помощью сделался повелителем Жевунов и Мигу-</w:t>
        <w:br/>
        <w:t>нов и королем Изумрудной страны.</w:t>
        <w:br/>
        <w:t>Попав в плен к Урфину, Страшила и Железный Дровосек не захотели приз-</w:t>
        <w:br/>
        <w:t>нать власть захватчика. Они ухитрились написать послание к Элли, и воро-</w:t>
        <w:br/>
        <w:t>на КаггиКарр, совершив долгий путь в Канзас, разыскала девочку.</w:t>
        <w:br/>
        <w:t>Когда Элли узнала, что ее друзья в беде, она отправилась к ним на вы-</w:t>
        <w:br/>
        <w:t>ручку, но не одна. Ее сопровождал дядя, одноногий моряк Чарли Блек, мас-</w:t>
        <w:br/>
        <w:t>тер на все руки. Моряк и девочка пересекли Великую пустыню на сухопутном</w:t>
        <w:br/>
        <w:t>корабле на колесах. Они перешли Кругосветные горы и оказались в Волшеб-</w:t>
        <w:br/>
        <w:t>ной стране.</w:t>
        <w:br/>
        <w:t>Борьба с Урфином и его деревянными солдатами была долгой и трудной,</w:t>
        <w:br/>
        <w:t>но закончилась победой Элли и ее друзей. Урфина Джюса присудили к изгна-</w:t>
        <w:br/>
        <w:t>нию, а дуболомам по предложению Страшилы вместо свирепых рож вырезали</w:t>
        <w:br/>
        <w:t>веселые улыбающиеся физиономии, и деревянные люди превратились в услуж-</w:t>
        <w:br/>
        <w:t>ливых трудолюбивых работников.</w:t>
        <w:br/>
        <w:t>Покончив с владычеством Урфина, Элли и ее дядя вернулись на родину.</w:t>
        <w:br/>
        <w:t>Узнав о бесславном конце блестящей карьеры Урфина Джюса, Арахна пожа-</w:t>
        <w:br/>
        <w:t>лела столяра: его злой и завистливый нрав пришелся колдунье по душе.</w:t>
        <w:br/>
        <w:t>- Надо взять на заметку этого предприимчивого человечка, - сказала</w:t>
        <w:br/>
        <w:t>колдунья.</w:t>
        <w:br/>
        <w:t>Арахну заинтересовала и судьба Руфа Билана, главного государственного</w:t>
        <w:br/>
        <w:t>распорядителя при короле Урфине Первом. На эту высокую должность Урфин</w:t>
        <w:br/>
        <w:t>назначил Руфа Билана за измену: тот предал родной город и тайком открыл</w:t>
        <w:br/>
        <w:t>врагам городские ворота. Когда власть Урфина пала, Руф Билан не стал до-</w:t>
        <w:br/>
        <w:t>жидаться кары за свои преступления и сбежал в Подземелье. Спасаясь от</w:t>
        <w:br/>
        <w:t>преследователей, Руф Билан заблудился в лабиринте и попал к источнику</w:t>
        <w:br/>
        <w:t>Усыпительной воды. Случайно найденной киркой изменник стал прорубать</w:t>
        <w:br/>
        <w:t>проход сквозь каменную стенку, окружавшую бассейн, прервал течение водя-</w:t>
        <w:br/>
        <w:t>ной струи, и вода ушла в землю.</w:t>
        <w:br/>
        <w:t>За этот тяжкий проступок царствовавший в то время король разжаловал</w:t>
        <w:br/>
        <w:t>бывшего министра в лакеи, а в Подземной стране исчезновение Усыпительной</w:t>
        <w:br/>
        <w:t>воды нарушило порядок, существовавший там в течение столетий. Короли,</w:t>
        <w:br/>
        <w:t>которые кончали царствовать и должны были уснуть на полгода, теперь сло-</w:t>
        <w:br/>
        <w:t>нялись по дворцу со своими семьями в каком-то оцепенении. Не засыпали</w:t>
        <w:br/>
        <w:t>придворные, лакеи, солдаты, шпионы...</w:t>
        <w:br/>
        <w:t>Всю эту прожорливую ораву приходилось кормить трудовому люду, а про-</w:t>
        <w:br/>
        <w:t>дуктов на всех не хватало, в стране наступил голод.</w:t>
        <w:br/>
        <w:t>И тут неожиданно в Подземной стране появилась Элли. Прочитав об этом,</w:t>
        <w:br/>
        <w:t>Арахна фыркнула от удовольствия.</w:t>
        <w:br/>
        <w:t>- Ну и девчонка - хват! По всему видать - фея! Чую, придется мне с</w:t>
        <w:br/>
        <w:t>ней воевать, станет она на моем пути!..</w:t>
        <w:br/>
        <w:t>Элли и ее троюродный брат Фред Каннинг приплыли в Пещеру семи королей</w:t>
        <w:br/>
        <w:t>в лодке по подземной реке. Руф Билан налгал, что Элли может восстановить</w:t>
        <w:br/>
        <w:t>источник Усыпительной воды, исчезновение которого причинило тяжкие беды</w:t>
        <w:br/>
        <w:t>Подземной стране. Короли объявили, что Элли и ее брат останутся в плену</w:t>
        <w:br/>
        <w:t>до тех пор, пока Священный источник не начнет действовать.</w:t>
        <w:br/>
        <w:t>Пришлось посылать гонца за Страшилой, Дровосеком, Львом и другими</w:t>
        <w:br/>
        <w:t>друзьями Элли. Искусный механик Лестар привел с собой бригаду дуболомов,</w:t>
        <w:br/>
        <w:t>а те принесли насосы, буравы и прочий необходимый инструмент.</w:t>
        <w:br/>
        <w:t>Мастера пробурили глубокую скважину, спустили в нее трубы и добрались</w:t>
        <w:br/>
        <w:t>до ушедших в землю водоносных слоев. Когда снова забил фонтан Усыпи-</w:t>
        <w:br/>
        <w:t>тельной воды, королям было объявлено, что это совершилось по волшебству</w:t>
        <w:br/>
        <w:t>Элли.</w:t>
        <w:br/>
        <w:t>- Да так, наверно, оно и было, - пробурчала недоверчивая Арахна.</w:t>
        <w:br/>
        <w:t>Когда в Подземной стране вновь появилась Усыпительная вода, мудрый</w:t>
        <w:br/>
        <w:t>Страшила придумал ловкий трюк. Всех семерых королей усыпили сразу, ни</w:t>
        <w:br/>
        <w:t>одного не оставили царствовать. А когда они проснулись, невинные, как</w:t>
        <w:br/>
        <w:t>новорожденные младенцы, им внушили, что один из них раньше был ткачом,</w:t>
        <w:br/>
        <w:t>другой - кузнецом, третий - хлебопашцем... И они повели скромную трудо-</w:t>
        <w:br/>
        <w:t>вую жизнь.</w:t>
        <w:br/>
        <w:t>Так было покончено с владычеством семи королей, и страна стала сво-</w:t>
        <w:br/>
        <w:t>бодной. Подземные рудокопы переселились наверх, под благодатное солнце</w:t>
        <w:br/>
        <w:t>Волшебной страны. Они построили деревни по соседству с Жевунами и заня-</w:t>
        <w:br/>
        <w:t>лись земледелием и скотоводством.</w:t>
        <w:br/>
        <w:t>Дочитав до этого места, Арахна язвительно усмехнулась:</w:t>
        <w:br/>
        <w:t>- Свободными стали, голубчики, да? Ну, ничего, вот я до вас доберусь,</w:t>
        <w:br/>
        <w:t>еще пожалеете о своих семи королях!</w:t>
        <w:br/>
        <w:t>В последние дни пребывания у рудокопов Элли повидалась с Раминой, ко-</w:t>
        <w:br/>
        <w:t>ролевой полевых мышей. И королева предсказала Девочке, что та больше не</w:t>
        <w:br/>
        <w:t>вернется в Волшебную страну. Страшила и остальные друзья Элли очень</w:t>
        <w:br/>
        <w:t>огорчились, узнав об этом предсказании, и обещали навсегда сохранить</w:t>
        <w:br/>
        <w:t>благодарную память о маленькой девочке из большого мира, сделавшей так</w:t>
        <w:br/>
        <w:t>много добра для народов Волшебной страны.</w:t>
        <w:br/>
        <w:t>Элли и Фреда усадили в беседку, укрепленную на спине ручного дракона</w:t>
        <w:br/>
        <w:t>Ойххо, и тот отнес их на родину, в Канзас.</w:t>
        <w:br/>
        <w:t>Колдунья спросила летописца:</w:t>
        <w:br/>
        <w:t>- Скажи мне, Кастальо, Рамина была права, и Элли действительно не</w:t>
        <w:br/>
        <w:t>вернулась в Волшебную страну?</w:t>
        <w:br/>
        <w:t>- Читайте дальше, госпожа, - уклончиво ответил гном. - Читайте и все</w:t>
        <w:br/>
        <w:t>узнаете.</w:t>
        <w:br/>
        <w:br/>
        <w:br/>
        <w:t>ОГНЕННЫЙ БОГ МАРРАНОВ</w:t>
        <w:br/>
        <w:br/>
        <w:t>Арахна вновь принялась за чтение. Летопись возвратилась к Урфину Джю-</w:t>
        <w:br/>
        <w:t>су и начала рассказывать, как он проводил скучные годы в своем уединен-</w:t>
        <w:br/>
        <w:t>ном доме, в стране Жевунов".</w:t>
        <w:br/>
        <w:t>Десять лет копался Урфин в своем огороде, и вдруг судьба его круто</w:t>
        <w:br/>
        <w:t>изменилась. Близ его жилища упал гигантский орел Карфакс, раненный в</w:t>
        <w:br/>
        <w:t>битве с другими орлами. Бывший король вылечил Карфакса, и между ними за-</w:t>
        <w:br/>
        <w:t>вязалась дружба. Хитрый Урфин уверил благородную птицу, что у него в</w:t>
        <w:br/>
        <w:t>мыслях только одно: осчастливить других людей. Хорошо бы ему сделаться</w:t>
        <w:br/>
        <w:t>королем отсталого народа, живущего в нужде и невежестве. Этот народ под</w:t>
        <w:br/>
        <w:t>правлением Урфина заживет на славу.</w:t>
        <w:br/>
        <w:t>Самым темным народом в Волшебной стране были Прыгуны, населявшие уе-</w:t>
        <w:br/>
        <w:t>диненную долину среди гор. Прыгуны, называвшие себя Марранами, настолько</w:t>
        <w:br/>
        <w:t>отстали от других племен, что даже не знали употребления огня. Этим и</w:t>
        <w:br/>
        <w:t>воспользовался ловкий Джюс. Он прилетел в страну Марранов ночью, на спи-</w:t>
        <w:br/>
        <w:t>не гигантского орла, в пурпурном одеянии, с горящим факелом в руке. Джюс</w:t>
        <w:br/>
        <w:t>объявил себя огненным богом, спустившимся с неба, и легковерные Марраны</w:t>
        <w:br/>
        <w:t>подчинились его владычеству.</w:t>
        <w:br/>
        <w:t>Урфин начал с того, что привлек на свою сторону князя и старейшин.</w:t>
        <w:br/>
        <w:t>Вместо шалашей, в которых они жили, для них были построены теплые, уют-</w:t>
        <w:br/>
        <w:t>ные дома. Джюс научил знатных Марранов готовить на огне вкусные блюда,</w:t>
        <w:br/>
        <w:t>приучил их к роскоши и пирам, и они стояли за Урфина горой: он принес им</w:t>
        <w:br/>
        <w:t>легкую привольную жизнь за счет простых людей.</w:t>
        <w:br/>
        <w:t>Простонародье готово было взбунтоваться, но Урфин ловко направил их</w:t>
        <w:br/>
        <w:t>гнев на соседние племена.</w:t>
        <w:br/>
        <w:t>- Ваше счастье не здесь! - сказал Марранам Урфин. - Из вашей скудной</w:t>
        <w:br/>
        <w:t>неплодородной земли я поведу вас на завоевание богатых равнин с фрукто-</w:t>
        <w:br/>
        <w:t>выми рощами, со стадами жирных овец. Мы захватим удобные жилища Мигунов</w:t>
        <w:br/>
        <w:t>и Жевунов, завладеем богатствами Изумрудного города.</w:t>
        <w:br/>
        <w:t>Воинственные Марраны с восторгом отозвались на призыв Урфина. Собра-</w:t>
        <w:br/>
        <w:t>лась сильная армия. Джюс взял в плен Железного Дровосека, покорил Мигу-</w:t>
        <w:br/>
        <w:t>нов и повел солдат на Изумрудную страну. К тому времени Изумрудный город</w:t>
        <w:br/>
        <w:t>превратился в остров, дуболомы под руководством Страшилы окружили его</w:t>
        <w:br/>
        <w:t>широким каналом.</w:t>
        <w:br/>
        <w:t>Солдаты Урфина навели мост через канал, городские укрепления пали под</w:t>
        <w:br/>
        <w:t>натиском врага. Страшила, Длиннобородый Солдат Дин Гиор и Страж Ворот</w:t>
        <w:br/>
        <w:t>Фарамант снова оказались в плену у дерзкого захватчика. И опять на по-</w:t>
        <w:br/>
        <w:t>мощь к ним пришли девочка и мальчик из большого мира.</w:t>
        <w:br/>
        <w:t>Дочитав до этого места, Арахна торжествующе воскликнула:</w:t>
        <w:br/>
        <w:t>- Ага, я так и знала, что Рамина ошиблась! Всетаки Элли снова появи-</w:t>
        <w:br/>
        <w:t>лась в Волшебной стране.</w:t>
        <w:br/>
        <w:t>Но вскоре колдунья приумолкла. Девочка оказалась младшей сестрой Эл-</w:t>
        <w:br/>
        <w:t>ли, и звали ее Энни. Энни была на десять лет моложе сестры. Наслушавшись</w:t>
        <w:br/>
        <w:t>рассказов Элли об ее чудесных приключениях, Энни и ее друг Тим О'Келли</w:t>
        <w:br/>
        <w:t>стали мечтать о путешествии в Волшебную страну, и их мечты сбылись. Они</w:t>
        <w:br/>
        <w:t>пересекли Великую пустыню и Кругосветные горы на удивительных животных,</w:t>
        <w:br/>
        <w:t>называемых мулами. Что это были за животные, гномы толком не разузнали,</w:t>
        <w:br/>
        <w:t>но им стало известно, что мулы питаются солнечным светом. Энни и Тим по-</w:t>
        <w:br/>
        <w:t>бывали в лисьем государстве, оказали важную услугу лисьему королю Тонко-</w:t>
        <w:br/>
        <w:t>нюху XVI, и тот в благодарность подарил девочке серебряный обруч, делаю-</w:t>
        <w:br/>
        <w:t>щий невидимкой каждого, кто его надевал.</w:t>
        <w:br/>
        <w:t>Этот магический обруч да еще волшебный всевидящий ящик, полученный</w:t>
        <w:br/>
        <w:t>Страшилой в подарок от доброй феи Стеллы, очень помогли Энни и Тиму в их</w:t>
        <w:br/>
        <w:t>борьбе с коварным Урфином. Освободив из заточения Дровосека и остальных</w:t>
        <w:br/>
        <w:t>пленников, Энни и Тим перебрались вместе с ними в Фиолетовую страну, ко-</w:t>
        <w:br/>
        <w:t>торая уже свергла владычество Марранов.</w:t>
        <w:br/>
        <w:t>Урфин повел свое войско в поход против Энни и ее друзей. Случилось</w:t>
        <w:br/>
        <w:t>так, что, когда армия Урфина подходила к Фиолетовому дворцу, у Мигунов</w:t>
        <w:br/>
        <w:t>две команды проводили заключительный матч на первенство страны по волей-</w:t>
        <w:br/>
        <w:t>болу. (Играть в волейбол Мигунов научил Тим О'Келли.) Марраны шли на</w:t>
        <w:br/>
        <w:t>врагов в самом воинственном настроении. Они горели жаждой мести: Джюс</w:t>
        <w:br/>
        <w:t>выдумал, что их родные и друзья, оставленные в фиолетовой стране для</w:t>
        <w:br/>
        <w:t>поддержания порядка, перебиты Мигунами, а трупы изрезаны на куски и</w:t>
        <w:br/>
        <w:t>скормлены свиньям.</w:t>
        <w:br/>
        <w:t>И вот Марраны, спешившие на смертельный бой, заметили среди игроков и</w:t>
        <w:br/>
        <w:t>болельщиков своих друзей и братьев, тех самых, которые, по словам Урфи-</w:t>
        <w:br/>
        <w:t>на, были зверски убиты. Эти "убитые" смеялись, шутили с Мигунами и весе-</w:t>
        <w:br/>
        <w:t>ло перекидывали мяч.</w:t>
        <w:br/>
        <w:t>Марраны поняли, что их одурачили, что Огненный бог - обманщик, кото-</w:t>
        <w:br/>
        <w:t>рый натравливал народы друг на друга с единственной целью - господство-</w:t>
        <w:br/>
        <w:t>вать над ними. Власть Урфина пала в одно мгновение, и низверженный бог</w:t>
        <w:br/>
        <w:t>бежал с позором. Его честолюбивые надежды снова рухнули.</w:t>
        <w:br/>
        <w:t>- Эх, как же не везли бедняге, - сочувственно вздохнула Арахна. -</w:t>
        <w:br/>
        <w:t>Планы у него были большие, да вот уменья не хватило...</w:t>
        <w:br/>
        <w:t>Дальше колдунья прочитала, как воины обеих армий побратались и приня-</w:t>
        <w:br/>
        <w:t>лись играть в волейбол, составив смешанные команды. А Тим и Энни на сво-</w:t>
        <w:br/>
        <w:t>их солнечных мулах отправились на родину.</w:t>
        <w:br/>
        <w:t>Случилось это около года назад.</w:t>
      </w:r>
    </w:p>
    <w:p>
      <w:pPr>
        <w:pStyle w:val="Style14"/>
        <w:rPr/>
      </w:pPr>
      <w:r>
        <w:rPr/>
        <w:t>ИСКУШЕНИЕ УРФИНА ДЖЮСА</w:t>
        <w:br/>
        <w:br/>
        <w:t>Чтение обширного рассказа о событиях последних десятилетий в Волшеб-</w:t>
        <w:br/>
        <w:t>ной стране отняло у Арахны несколько недель. И после этого ее обуяла</w:t>
        <w:br/>
        <w:t>страстная жажда действия. Она горько жалела, что спала в то время, когда</w:t>
        <w:br/>
        <w:t>здесь совершались такие удивительные дела.</w:t>
        <w:br/>
        <w:t>- Эх, если бы я не дрыхнула, как самая распоследняя дура, я бы пока-</w:t>
        <w:br/>
        <w:t>зала всем этим правителям, - вздыхала колдунья. - Они бы у меня узнали,</w:t>
        <w:br/>
        <w:t>кто такая Арахна!</w:t>
        <w:br/>
        <w:t>Честолюбивой волшебнице мерещилась пурпурная императорская мантия</w:t>
        <w:br/>
        <w:t>или, на худой конец, королевская корона. Она воображала себя повели-</w:t>
        <w:br/>
        <w:t>тельницей Волшебной страны и в мыслях отдавала приказы не только своим</w:t>
        <w:br/>
        <w:t>покорным наместникам Страшиле и Железному Дровосеку, но и этим заносчи-</w:t>
        <w:br/>
        <w:t>вым феям Виллине и Стелле.</w:t>
        <w:br/>
        <w:t>Несколько послушных гномов во главе со старейшиной Кастальо отправи-</w:t>
        <w:br/>
        <w:t>лись разыскивать Урфина Джюса с целью привести его в пещеру Арахны. Уда-</w:t>
        <w:br/>
        <w:t>лось ли им исполнить это поручение и согласился ли бывший король пойти</w:t>
        <w:br/>
        <w:t>на службу к злой колдунье?</w:t>
        <w:br/>
        <w:t>Чтобы это узнать, вернемся на год назад и посмотрим, как перенес низ-</w:t>
        <w:br/>
        <w:t>вергнутый властитель свое новое падение.</w:t>
        <w:br/>
        <w:t>Ни Марраны, ни Мигуны не хотели смерти обманщика, они просто прогнали</w:t>
        <w:br/>
        <w:t>бывшего Огненного бога со свистом, с криком, с насмешками. Верный Топо-</w:t>
        <w:br/>
        <w:t>тун покинул своего повелителя, преданный Урфину деревянный клоун Эот</w:t>
        <w:br/>
        <w:t>Линг затерялся в суматохе, и с Джюсом остался только филин Гуамоко.</w:t>
        <w:br/>
        <w:t>Сидя на плече Урфина, филин шептал ему на ухо:</w:t>
        <w:br/>
        <w:t>- Ничего, не падай духом. Держись!.. Еще придет наше время, мы им по-</w:t>
        <w:br/>
        <w:t>кажем, этим насмешникам...</w:t>
        <w:br/>
        <w:t>Урфин понимал, что это пустые слова, что они говорятся только для его</w:t>
        <w:br/>
        <w:t>ободрения, но был благодарен филину за его утешительные речи.</w:t>
        <w:br/>
        <w:t>Невыносимый стыд жег душу Урфина. Он вспоминал прошлое. Всего нес-</w:t>
        <w:br/>
        <w:t>колько месяцев назад, при необычной обстановке, в мантии огненного цве-</w:t>
        <w:br/>
        <w:t>та, с горящим факелом в руке, появился он перед Прыгунами на спине ги-</w:t>
        <w:br/>
        <w:t>гантского орла, и эти простаки легко признали его божеством, отдали в</w:t>
        <w:br/>
        <w:t>его руки свою судьбу.</w:t>
        <w:br/>
        <w:t>И что же он совершил для них хорошего? Он сделал богатых еще богаче,</w:t>
        <w:br/>
        <w:t>бедных беднее, он вселил в их сердца жадность к чужому добру, повел вое-</w:t>
        <w:br/>
        <w:t>вать с соседями. И вот какой бедой все это для него кончилось...</w:t>
        <w:br/>
        <w:t>Что было ему делать? Ни одного человека в Волшебной стране не мог Ур-</w:t>
        <w:br/>
        <w:t>фин назвать своим другом, нигде не было у него пристанища. Даже свой</w:t>
        <w:br/>
        <w:t>скромный домик близ деревеньки Когиды он сжег, когда на спине Карфакса</w:t>
        <w:br/>
        <w:t>отправился к Марранам. Теперь он шел навстречу неизвестности с пустыми</w:t>
        <w:br/>
        <w:t>руками, с пустыми карманами. Все его имущество осталось у Прыгунов в ар-</w:t>
        <w:br/>
        <w:t>мейском обозе: постель, теплая одежда, оружие, инструменты...</w:t>
        <w:br/>
        <w:t>Вернуться и просить? Великодушные Марраны, конечно, отдадут его вещи,</w:t>
        <w:br/>
        <w:t>но слышать их насмешки или, еще того хуже, сожаления?.. Нет, этого он не</w:t>
        <w:br/>
        <w:t>перенесет! И Урфин, мрачно стиснув зубы, нахмурившись, быстро зашагал</w:t>
        <w:br/>
        <w:t>прочь от Фиолетового дворца.</w:t>
        <w:br/>
        <w:t>"Никто еще не умирал с голода в Волшебной стране, - думал Джюс. - На</w:t>
        <w:br/>
        <w:t>деревьях достаточно плодов, а сучьев для шалаша, чтобы ночевать в лесу,</w:t>
        <w:br/>
        <w:t>я и руками наломаю..."</w:t>
        <w:br/>
        <w:t>Немного успокоившись, Урфин вспомнил, что в бывшей его усадьбе, в</w:t>
        <w:br/>
        <w:t>стране Жевунов, на дворе есть погреб, а в погребе хранится запасный на-</w:t>
        <w:br/>
        <w:t>бор столярных инструментов: топор, пилы, рубанки, долота и сверла. Если</w:t>
        <w:br/>
        <w:t>дом и сгорел, то погреб, конечно, цел, а значит, целы и инструменты.</w:t>
        <w:br/>
        <w:t>Честные Жевуны ничего не тронули, он в этом был уверен.</w:t>
        <w:br/>
        <w:t>"Что ж, - с кривой усмешкой подумал Урфин, - дважды в жизни я был</w:t>
        <w:br/>
        <w:t>столяром, дважды королем. Придется стать столяром в третий, теперь уж в</w:t>
        <w:br/>
        <w:t>последний раз..."</w:t>
        <w:br/>
        <w:t>Своими намерениями Джюс поделился с филином, единственным своим со-</w:t>
        <w:br/>
        <w:t>ветчиком, и Гуамоко эти намерения одобрил.</w:t>
        <w:br/>
        <w:t>- Нам не остается ничего другого, повелитель, - молвил филин. - Вер-</w:t>
        <w:br/>
        <w:t>немся на твою усадьбу, построим дом и будем жить, пока опять что-нибудь</w:t>
        <w:br/>
        <w:t>не подвернется.</w:t>
        <w:br/>
        <w:t>- Ах, Гуамоко, Гуамоко, - вздохнул Урфин, - напрасно ты тешишь меня</w:t>
        <w:br/>
        <w:t>пустыми надеждами. Я уже не молод и ждать десять лет нового чуда у меня</w:t>
        <w:br/>
        <w:t>не хватит сил. И, пожалуйста, не зови меня повелителем. Какой я теперь</w:t>
        <w:br/>
        <w:t>повелитель, кем повелеваю? Называй меня просто хозяином!</w:t>
        <w:br/>
        <w:t>- Слушаюсь, хозяин, - покорно отозвался Гуамоко.</w:t>
        <w:br/>
        <w:t>И Урфин решительно зашагал на запад.</w:t>
        <w:br/>
        <w:t>Трудным оказался путь Урфина Джюса в Голубую страну. Путник ночевал в</w:t>
        <w:br/>
        <w:t>лесу, зарываясь от ночной прохлады в сухие листья или строя немудреный</w:t>
        <w:br/>
        <w:t>шалаш. Разводить костры он не мог: его знаменитая зажигалка тоже оста-</w:t>
        <w:br/>
        <w:t>лась в обозе у Марранов. Питался он фруктами и пшеничными колосьями,</w:t>
        <w:br/>
        <w:t>сорванными в поле. Филин не раз приносил ему пойманных куропаток, но Ур-</w:t>
        <w:br/>
        <w:t>фин не мог есть их сырыми и со вздохом возвращал Гуамоко.</w:t>
        <w:br/>
        <w:t>Странник сильно отощал, его смуглые щеки ввалились, большой нос, ка-</w:t>
        <w:br/>
        <w:t>залось, сделался еще больше и торчал, как башня, над впалым ртом. Лицо</w:t>
        <w:br/>
        <w:t>Урфина обросло клочковатой щетинистой бородой, а побриться было нечем.</w:t>
        <w:br/>
        <w:t>Неотвязные мысли о прошлом все время лезли в голову Урфина. Был ли он</w:t>
        <w:br/>
        <w:t>счастлив, когда повелевал Волшебной страной?</w:t>
        <w:br/>
        <w:t>"Нет, не был, - признавался сам себе бывший король. - Я захватывал</w:t>
        <w:br/>
        <w:t>власть силой, лишал людей свободы, и меня все ненавидели. Даже мои прид-</w:t>
        <w:br/>
        <w:t>ворные, которым я дал высокие должности, и то только притворялись, что</w:t>
        <w:br/>
        <w:t>любят меня. Льстецы и подхалимы восхваляли меня во время пиров, но лишь</w:t>
        <w:br/>
        <w:t>для того, чтобы получить от меня орден или иную милость. Я разорил Изум-</w:t>
        <w:br/>
        <w:t>рудный город, снял с домов и башен драгоценные камни, и в меня летели</w:t>
        <w:br/>
        <w:t>кирпичи, когда я ходил по улицам. Так зачем же я стремился к власти? За-</w:t>
        <w:br/>
        <w:t>чем?.."</w:t>
        <w:br/>
        <w:t>И Урфин не находил на этот вопрос ответа.</w:t>
        <w:br/>
        <w:t>Через Большую реку Урфин переправился на коекак связанном плотике, и</w:t>
        <w:br/>
        <w:t>тут, совсем некстати, пришло к нему воспоминание, как его деревянная ар-</w:t>
        <w:br/>
        <w:t>мия очутилась в воде во время похода на Изумрудный город.</w:t>
        <w:br/>
        <w:t>"Лучше бы река унесла ее совсем... Проклятый живительный порошок! За-</w:t>
        <w:br/>
        <w:t>чем он попал мне в руки? Ведь с него все и началось..."</w:t>
        <w:br/>
        <w:t>Легче стало Урфину, когда он наконец добрался до дороги, вымощенной</w:t>
        <w:br/>
        <w:t>желтым кирпичом. Она приветливо светлела перед ним, точно приглашая идти</w:t>
        <w:br/>
        <w:t>все вперед и вперед. Приближались родные места, и даже воздух здесь ка-</w:t>
        <w:br/>
        <w:t>зался Джюсу более свежим и ароматным, чем на чужбине. Да и мягкосердеч-</w:t>
        <w:br/>
        <w:t>ные Жевуны, встречавшиеся на дороге, относились к бывшему королю совсем</w:t>
        <w:br/>
        <w:t>неплохо.</w:t>
        <w:br/>
        <w:t>Маленькие люди, одетые в голубое, в голубых остроконечных шляпах с</w:t>
        <w:br/>
        <w:t>колокольчиками, не раз приглашали усталого путника в свои голубые домики</w:t>
        <w:br/>
        <w:t>за голубыми изгородями. На столике, покрытом голубой скатертью, в голу-</w:t>
        <w:br/>
        <w:t>бых тарелках появлялись вкусные кушанья, и улыбающаяся хозяйка усердно</w:t>
        <w:br/>
        <w:t>угощала изголодавшегося гостя. А два-три раза Урфин даже переночевал в</w:t>
        <w:br/>
        <w:t>уютных голубых домиках...</w:t>
        <w:br/>
        <w:t>И суровая душа Урфина Джюса начала понемногу оттаивать.</w:t>
        <w:br/>
        <w:t>"Как же это так?! - с поздним раскаянием думал он. - Я столько зла</w:t>
        <w:br/>
        <w:t>причинил этим добрым людям, я мечтал лишь о том, чтобы властвовать над</w:t>
        <w:br/>
        <w:t>ними, угнетать их, а они забыли все плохое, что я им сделал, и так при-</w:t>
        <w:br/>
        <w:t>ветливо обращаются со мной... Да, видно, не так я прожил свою жизнь, как</w:t>
        <w:br/>
        <w:t>надо было..."</w:t>
        <w:br/>
        <w:t>Но с хитрым коварным филином Джюс не решался делиться этими новыми</w:t>
        <w:br/>
        <w:t>мыслями и чувствами, он понимал, что злая птица не одобрит их.</w:t>
        <w:br/>
        <w:t>И вот в один прекрасный полдень странник оказался на родном пепелище.</w:t>
        <w:br/>
        <w:t>От дома остались только размытые дождями угли, но Урфин с радостью уви-</w:t>
        <w:br/>
        <w:t>дел, что погреб цел и замок на его двери никем не тронут. А когда Джюс</w:t>
        <w:br/>
        <w:t>выдернул кольцо и открыл дверь, он убедился, что и весь его богатый на-</w:t>
        <w:br/>
        <w:t>бор инструментов цел. По заросшей щеке Урфина пробежала слеза...</w:t>
        <w:br/>
        <w:t>- Жевуны, Жевуны, - прошептал он со вздохом. - Только теперь я начи-</w:t>
        <w:br/>
        <w:t>наю понимать, какие вы хорошие люди... И как я перед вами виноват!</w:t>
        <w:br/>
        <w:t>Еще в пути Урфин решил избрать себе новое место жительства где-нибудь</w:t>
        <w:br/>
        <w:t>подальше от Когиды и поближе к Кругосветным горам.</w:t>
        <w:br/>
        <w:t>"Пусть люди забудут о моих злодеяниях, - думал бывший повелитель Вол-</w:t>
        <w:br/>
        <w:t>шебной страны. - Это случится скорее, если я не буду торчать у них на</w:t>
        <w:br/>
        <w:t>глазах, а уберусь куда-нибудь подальше..."</w:t>
        <w:br/>
        <w:t>Прежде чем покинуть родную усадьбу, Урфин вздумал пройтись по всем ее</w:t>
        <w:br/>
        <w:t>уголкам, попрощаться с грядками, которые он так долго и заботливо возде-</w:t>
        <w:br/>
        <w:t>лывал.</w:t>
        <w:br/>
        <w:t>Пройдя на пустырь, отделенный от огорода забором, Урфин ахнул и схва-</w:t>
        <w:br/>
        <w:t>тился за сердце. В дальнем углу поднималась поросль ярко-зеленых расте-</w:t>
        <w:br/>
        <w:t>ний с продолговатыми мясистыми листьями, с колючими стеблями.</w:t>
        <w:br/>
        <w:t>- Они!! - глухо воскликнул Урфин.</w:t>
        <w:br/>
        <w:t>Да, это были они, те самые удивительные растения, из которых он много</w:t>
        <w:br/>
        <w:t>лет назад получил живительный порошок. Проснулись ли от долгого оцепене-</w:t>
        <w:br/>
        <w:t>ния их семена, попавшие глубоко в землю? Нет, их скорее всего" опять</w:t>
        <w:br/>
        <w:t>принес ветер. Урфин вспомнил, что два дня назад случилась сильная буря с</w:t>
        <w:br/>
        <w:t>дождем и градом, от которой ему пришлось укрыться в лесной чаще под раз-</w:t>
        <w:br/>
        <w:t>весистым деревом.</w:t>
        <w:br/>
        <w:t>- Да, конечно, это опять проделка урагана, - сказал Урфин, а филин</w:t>
        <w:br/>
        <w:t>Гуамоко радостно заухал.</w:t>
        <w:br/>
        <w:t>Великое искушение охватило Урфина Джюса. Вот оно, то самое чудо, о</w:t>
        <w:br/>
        <w:t>котором говорил Гуамоко по дороге на родину. И его не придется ждать де-</w:t>
        <w:br/>
        <w:t>сять лет, оно здесь, перед глазами. Урфин протянул руку к одному из</w:t>
        <w:br/>
        <w:t>стеблей и отдернул, уколовшись об острый шип.</w:t>
        <w:br/>
        <w:t>Итак, у него появилась возможность начать все снова. И теперь, когда</w:t>
        <w:br/>
        <w:t>у него уже большой опыт, он не повторит прежних ошибок. Он может нагото-</w:t>
        <w:br/>
        <w:t>вить пятьсот... нет, тысячу сильных, послушных дуболомов. Да и не только</w:t>
        <w:br/>
        <w:t>дуболомов: можно сделать неуязвимых летающих чудовищ, деревянных драко-</w:t>
        <w:br/>
        <w:t>нов! Они будут быстро носиться по воздуху и обрушиваться на головы испу-</w:t>
        <w:br/>
        <w:t>ганным людям нежданной грозой! Все эти мысли мгновенно пронеслись в уме</w:t>
        <w:br/>
        <w:t>Урфина. Он весело взглянул на филина.</w:t>
        <w:br/>
        <w:t>- Ну, что скажешь, Гуамоко, об этом новом подарке судьбы?</w:t>
        <w:br/>
        <w:t>- Что скажу, повелитель? Готовь побольше живительного порошка - и за</w:t>
        <w:br/>
        <w:t>дело! Мы им теперь покажем, этим насмешникам!</w:t>
        <w:br/>
        <w:t>Но долгие размышления во время пути на родину не прошли для Урфина</w:t>
        <w:br/>
        <w:t>даром. Что-то изменилось в его душе. И вновь открывшаяся перед ним блес-</w:t>
        <w:br/>
        <w:t>тящая перспектива его не увлекла. Он присел на пенек и долго думал, вни-</w:t>
        <w:br/>
        <w:t>мательно рассматривая каплю крови, расплывшуюся на пальце после укола</w:t>
        <w:br/>
        <w:t>шипом.</w:t>
        <w:br/>
        <w:t>- Кровь... - шептал он. - Опять кровь, людские слезы, страдания. Нет,</w:t>
        <w:br/>
        <w:t>надо покончить с этим раз и навсегда!</w:t>
        <w:br/>
        <w:t>Он принес из погреба лопату и выкопал все растения с корнем.</w:t>
        <w:br/>
        <w:t>- Знаю я вас, - бормотал он сердито. - Оставь вас тут, вы заполоните</w:t>
        <w:br/>
        <w:t>всю округу, а потом кто-нибудь догадается о вашей волшебной силе и наде-</w:t>
        <w:br/>
        <w:t>лает глупостей. Довольно и одного раза!..</w:t>
        <w:br/>
        <w:t>Филин пришел в отчаяние от этого неожиданного решения хозяина и долго</w:t>
        <w:br/>
        <w:t>умолял его не отказываться от счастья, снова выпавшего ему на долю.</w:t>
        <w:br/>
        <w:t>- Ну, хоть горсточку порошка наготовь на всякий случай, - гудел он</w:t>
        <w:br/>
        <w:t>сердито. - Мало ли что может случиться?</w:t>
        <w:br/>
        <w:t>Урфин отверг и эту просьбу. Сушить растения на противнях было долго,</w:t>
        <w:br/>
        <w:t>и Джюс сжег их на костре. Когда от чудесных стеблей осталась одна зола,</w:t>
        <w:br/>
        <w:t>Урфин закопал ее глубоко в землю. Потом сделал тачку, погрузил на нее</w:t>
        <w:br/>
        <w:t>имущество, сохранившееся в погребе, и двинулся в путь. Рассерженный Гуа-</w:t>
        <w:br/>
        <w:t>моко остался на усадьбе.</w:t>
        <w:br/>
        <w:t>Но часа через два Урфин услышал хлопанье крыльев: филин догнал его.</w:t>
        <w:br/>
        <w:t>- Знаешь, хозяин, - смущенно признался Гуамоко, - ты, пожалуй, прав.</w:t>
        <w:br/>
        <w:t>Ничего хорошего не принес нам живительный порошок, и ты верно сделал,</w:t>
        <w:br/>
        <w:t>когда отказался начинать снова всю эту историю.</w:t>
        <w:br/>
        <w:t>Гуамоко, конечно, хитрил: не мог он так легко и быстро перестроиться</w:t>
        <w:br/>
        <w:t>на хороший лад. Просто за свою долгую жизнь он привык жить с людьми, и</w:t>
        <w:br/>
        <w:t>ему скучно пришлось бы в лесу одному. Урфин это прекрасно понимал, но</w:t>
        <w:br/>
        <w:t>все равно был доволен: ведь и ему трудно было бы проводить время в оди-</w:t>
        <w:br/>
        <w:t>ночестве.</w:t>
        <w:br/>
        <w:t>Несколько дней человек и филин держали путь к горам. И когда до них</w:t>
        <w:br/>
        <w:t>оставалось уже недалеко, Урфину попалась очаровательная поляна, через</w:t>
        <w:br/>
        <w:t>которую протекала прозрачная речка, а по берегам ее росли деревья с вет-</w:t>
        <w:br/>
        <w:t>вями, усеянными плодами.</w:t>
        <w:br/>
        <w:t>- Вот хорошее место для жилья, - сказал Урфин, и филин с ним согла-</w:t>
        <w:br/>
        <w:t>сился.</w:t>
        <w:br/>
        <w:t>Здесь Урфин Джюс построил себе хижину и развел огород. В трудах и за-</w:t>
        <w:br/>
        <w:t>ботах проходили его дни, и тяжелые воспоминания о прошлом начали сти-</w:t>
        <w:br/>
        <w:t>раться из памяти изгнанника.</w:t>
        <w:br/>
        <w:t>И здесь год спустя нашли Урфина Джюса посланцы Арахны. Нелегкое это</w:t>
        <w:br/>
        <w:t>получилось дело. Гномы были крошечные, ножки у них коротенькие, и как</w:t>
        <w:br/>
        <w:t>они ни спешили, не могли пройти в день больше двух-трех миль. Да и ра-</w:t>
        <w:br/>
        <w:t>зыскать новое жилище Урфина оказалось не просто. Сначала Кастальо и его</w:t>
        <w:br/>
        <w:t>спутники пришли в Голубую страну, и там Жевуны рассказали им, что Джюс</w:t>
        <w:br/>
        <w:t>покинул родные места.</w:t>
        <w:br/>
        <w:t>Пришлось расспрашивать птиц и зверей, и вот после долгого и утоми-</w:t>
        <w:br/>
        <w:t>тельного пути, отнявшего целый месяц, обрадованные гномы добрались нако-</w:t>
        <w:br/>
        <w:t>нец до прекрасной поляны, где стояла новая хижина Урфина.</w:t>
        <w:br/>
        <w:t>Джюс очень удивился, увидев у своих ног маленьких человечков с седыми</w:t>
        <w:br/>
        <w:t>бородами. Он сорок лет прожил в Волшебной стране, но никогда не слыхал о</w:t>
        <w:br/>
        <w:t>существовании гномов. Впрочем, он знал, что чудеса Волшебной страны не-</w:t>
        <w:br/>
        <w:t>исчерпаемы, поэтому вежливо приветствовал нежданных посетителей и осве-</w:t>
        <w:br/>
        <w:t>домился, какое у них к нему дело.</w:t>
        <w:br/>
        <w:t>Кастальо только открыл рот, чтобы заговорить, но вдруг в изнеможении</w:t>
        <w:br/>
        <w:t>опустился на землю. То же случилось и с другими гномами.</w:t>
        <w:br/>
        <w:t>Урфин Джюс хлопнул себя по лбу.</w:t>
        <w:br/>
        <w:t>- Эх я, глупец! Вы устали, вы голодны, а я сразу завел разговор о де-</w:t>
        <w:br/>
        <w:t>лах. Прошу меня простить: живя в уединении, я совсем одичал...</w:t>
        <w:br/>
        <w:t>После обильного угощения и отдыха Кастальо поведал Урфину о цели сво-</w:t>
        <w:br/>
        <w:t>его прихода. Он рассказал о том, кто такая Арахна и за что усыпил ее в</w:t>
        <w:br/>
        <w:t>незапамятные времена могучий волшебник Гуррикап. Он не скрыл и того, что</w:t>
        <w:br/>
        <w:t>колдунья намерена стать повелительницей Волшебной страны и рассчитывает</w:t>
        <w:br/>
        <w:t>на помощь Урфина Джюса, которому дважды удалось завоевывать Изумрудный</w:t>
        <w:br/>
        <w:t>город. Посылая гномов к Урфину, Арахна намекнула, что щедро вознаградит</w:t>
        <w:br/>
        <w:t>своих помощников, сделает их правителями и наместниками покоренных</w:t>
        <w:br/>
        <w:t>стран.</w:t>
        <w:br/>
        <w:t>Урфин Джюс долго молчал. Судьба опять ввела его в большое искушение.</w:t>
        <w:br/>
        <w:t>Достаточно пойти на службу к злой волшебнице, и он снова станет повели-</w:t>
        <w:br/>
        <w:t>телем Изумрудного города или страны Марранов и с лихвой расплатится за</w:t>
        <w:br/>
        <w:t>унижения, которым его подвергли. Но вот вопрос - стоит ли? Опять он при-</w:t>
        <w:br/>
        <w:t>дет к власти силой, и опять угнетенный народ станет его ненавидеть...</w:t>
        <w:br/>
        <w:t>Год, прожитый в одиночестве, когда так много было передумано, не про-</w:t>
        <w:br/>
        <w:t>шел даром. Урфин поднял голову и, взглянув в глаза Кастальо, твердо ска-</w:t>
        <w:br/>
        <w:t>зал:</w:t>
        <w:br/>
        <w:t>- Нет! Я не пойду на службу к вашей госпоже!</w:t>
        <w:br/>
        <w:t>Кастальо не удивился, услышав такой ответ, но попросил:</w:t>
        <w:br/>
        <w:t>- Почтенный Урфин, ты, может быть, сам скажешь это нашей повели-</w:t>
        <w:br/>
        <w:t>тельнице?</w:t>
        <w:br/>
        <w:t>- А зачем это? - поинтересовался Джюс. - Разве вы не сумеете передать</w:t>
        <w:br/>
        <w:t>ей мои слова?</w:t>
        <w:br/>
        <w:t>- Видите ли, в чем вопрос, - объяснил гном. - Госпожа сказала нам,</w:t>
        <w:br/>
        <w:t>что, если мы не приведем тебя к ней, значит, мы плохие, нерадивые слуги.</w:t>
        <w:br/>
        <w:t>И за невыполнение ее поручения она лишит нас на целый месяц права бить</w:t>
        <w:br/>
        <w:t>дичь в ее лесах и ловить рыбу в ее ручьях. Ну что же, подтянем потуже</w:t>
        <w:br/>
        <w:t>пояса и как-нибудь перебьемся со своими запасами.</w:t>
        <w:br/>
        <w:t>Урфин усмехнулся:</w:t>
        <w:br/>
        <w:t>- А разве вы не можете ловить рыбу и добывать дичь тайком от своей</w:t>
        <w:br/>
        <w:t>госпожи? Вы такие маленькие и проворные, она вас не выследит.</w:t>
        <w:br/>
        <w:t>Глаза Кастальо и других гномов расширились от ужаса.</w:t>
        <w:br/>
        <w:t>- Воровать дичь и рыбу?! - воскликнул Кастальо дрожащим голосом. -</w:t>
        <w:br/>
        <w:t>Почтенный Урфин, ты не знаешь племени гномов! Оно существует тысячи лет,</w:t>
        <w:br/>
        <w:t>но никогда ни один из нас не нарушил данного слова, никогда никого не</w:t>
        <w:br/>
        <w:t>обманул. Мы скорее умрем от голода...</w:t>
        <w:br/>
        <w:t>Растроганный Урфин подхватил Кастальо в свои крепкие объятия, осто-</w:t>
        <w:br/>
        <w:t>рожно прижал старика к груди.</w:t>
        <w:br/>
        <w:t>- Милые маленькие человечки! - любовно сказал он. - Чтобы не накли-</w:t>
        <w:br/>
        <w:t>кать на вас беду, я отправлюсь с вами и сам объяснюсь с Арахной. Наде-</w:t>
        <w:br/>
        <w:t>юсь, она не покарает вас за мой отказ стать ее помощником?</w:t>
        <w:br/>
        <w:t>- За твое поведение мы не ответчики, - с достоинством объяснил Кас-</w:t>
        <w:br/>
        <w:t>тальо.</w:t>
        <w:br/>
        <w:t>- Мы отправимся в путь завтра, - сказал Урфин. - Сегодня вы должны</w:t>
        <w:br/>
        <w:t>хорошенько отдохнуть.</w:t>
        <w:br/>
        <w:t>Чтобы развлечь гостей, Урфин вынес из хижины кучу игрушек и разложил</w:t>
        <w:br/>
        <w:t>перед гномами. Это были деревянные куклы, клоуны, фигурки зверей. Мастер</w:t>
        <w:br/>
        <w:t>раскрасил их в светлые тона, лица кукол и клоунов улыбались, олени, сер-</w:t>
        <w:br/>
        <w:t>ны были такими легкими, воздушными, что казалось - вот-вот они побегут.</w:t>
        <w:br/>
        <w:t>Как поразительно отличались эти веселые солнечные игрушки от тех угрюмых</w:t>
        <w:br/>
        <w:t>и мрачных, которые когда-то делал Урфин, чтобы напугать ребят!</w:t>
        <w:br/>
        <w:t>- Этим я занимался на досуге, - скромно пояснил Урфин.</w:t>
        <w:br/>
        <w:t>- О, какая прелесть! - вскричали гномы.</w:t>
        <w:br/>
        <w:t>Они разобрали кукол и зверюшек, нежно прижимали к груди, гладили.</w:t>
        <w:br/>
        <w:t>Видно было, что чудесные игрушки страшно понравились им. Один старичок</w:t>
        <w:br/>
        <w:t>сел на деревянного оленя, другой начал плясать с игрушечным мишкой. Лица</w:t>
        <w:br/>
        <w:t>гостей сияли блаженством, хотя, надо признаться, по их росту игрушки бы-</w:t>
        <w:br/>
        <w:t>ли порядком великоваты.</w:t>
        <w:br/>
        <w:t>Видя радость гномов, Урфин великодушно сказал:</w:t>
        <w:br/>
        <w:t>- Эти игрушки ваши! Несите их в свою страну, и пусть ими тешатся де-</w:t>
        <w:br/>
        <w:t>ти.</w:t>
        <w:br/>
        <w:t>Восторг гномов был неописуемым, они не знали, как и благодарить Урфи-</w:t>
        <w:br/>
        <w:t>на.</w:t>
        <w:br/>
        <w:t>На следующий день компания двинулась в путь. После первой же сотни</w:t>
        <w:br/>
        <w:t>шагов Джюс почувствовал, что дело неладно. Гномы вообще не были хорошими</w:t>
        <w:br/>
        <w:t>ходоками, а нагруженные игрушками чуть не с них ростом, они пыхтели, со-</w:t>
        <w:br/>
        <w:t>пели, еле плелись, но расставаться с подарками никак не хотели. На то</w:t>
        <w:br/>
        <w:t>расстояние, которое Урфин проходил за две минуты, им требовалось двад-</w:t>
        <w:br/>
        <w:t>цать. Посмотрев на запыхавшихся, потных гномов, Урфин рассмеялся.</w:t>
        <w:br/>
        <w:t>- Нет, милые старички, у нас так дело не пойдет! Сколько времени вы</w:t>
        <w:br/>
        <w:t>потратили на дорогу ко мне?</w:t>
        <w:br/>
        <w:t>- Месяц, - ответил Кастальо.</w:t>
        <w:br/>
        <w:t>- А теперь будем идти год.</w:t>
        <w:br/>
        <w:t>Урфин вернулся на усадьбу, выкатил из сарая тачку, усадил туда чело-</w:t>
        <w:br/>
        <w:t>вечков с подарками и зашагал легким пружинистым шагом, катя перед собой</w:t>
        <w:br/>
        <w:t>тачку. Гномы были наверху блаженства.</w:t>
        <w:br/>
        <w:t>Дорога до пещеры Арахны отняла у Джюса всего три дня.</w:t>
        <w:br/>
        <w:t>В ожидании, пока к ней явятся Урфин Джюс и Руф Билан, Арахна решила</w:t>
        <w:br/>
        <w:t>проверить свои колдовские способности. Ведь прежде чем начать борьбу с</w:t>
        <w:br/>
        <w:t>народами Волшебной страны, следовало убедиться, все ли ее чары сохранили</w:t>
        <w:br/>
        <w:t>свою злую силу.</w:t>
        <w:br/>
        <w:t>Читатели, конечно, помнят, что Арахна обладала волшебным уменьем</w:t>
        <w:br/>
        <w:t>превращаться в любое животное, птицу, дерево... Для победы над врагами</w:t>
        <w:br/>
        <w:t>это было первейшее средство. И вот Арахна убедилась, что этим вол-</w:t>
        <w:br/>
        <w:t>шебством она уже не владеет. Для нее это было великим горем.</w:t>
        <w:br/>
        <w:t>Как это могло случиться? Дело в том, что заклинание было очень слож-</w:t>
        <w:br/>
        <w:t>ным и длинным и таким секретным, что Арахна побоялась записать его, что-</w:t>
        <w:br/>
        <w:t>бы оно не попало врагам. И вот во время сна она это заклинание позабыла!</w:t>
        <w:br/>
        <w:t>Что вы хотите - проспать пять тысяч лет, это не то, что вздремнуть после</w:t>
        <w:br/>
        <w:t>обеда. Тут можно забыть даже собственное имя.</w:t>
        <w:br/>
        <w:t>Да, теперь Арахна в битве с неприятелями уже не могла превратиться в</w:t>
        <w:br/>
        <w:t>белку или льва, в могучий дуб или быструю ласточку. Отныне колдунья мог-</w:t>
        <w:br/>
        <w:t>ла рассчитывать только на свой гигантский рост и силу.</w:t>
        <w:br/>
        <w:t>Оказалось, что Арахна утратила и еще кой-какие колдовские чары, но у</w:t>
        <w:br/>
        <w:t>нее оставалось достаточно возможностей вредить людям. Она не разучилась,</w:t>
        <w:br/>
        <w:t>например, вызывать землетрясения, ураганы и другие стихийные бедствия.</w:t>
        <w:br/>
        <w:t>- Ничего, мы еще повоюем, - сказала себе успокоенная волшебница, ког-</w:t>
        <w:br/>
        <w:t>да по ее приказу с вершины горы обрушилась скала и разбилась на тысячу</w:t>
        <w:br/>
        <w:t>кусков.</w:t>
        <w:br/>
        <w:t>Да, грозным противником была злая чародейка Арахна, и худо придется</w:t>
        <w:br/>
        <w:t>тому, кто осмелится выступить против нее!</w:t>
        <w:br/>
        <w:t>А тем временем в долину Арахны пришли Урфин Джюс и катившаяся в тачке</w:t>
        <w:br/>
        <w:t>веселая стайка гномов. Указав Урфину вход в пещеру, крохотные старички</w:t>
        <w:br/>
        <w:t>со всех ног побежали к своим домикам, скрытым в кустах и под большими</w:t>
        <w:br/>
        <w:t>камнями, и вызвали совсем уж крохотных ребятишек, чтобы отдать им подар-</w:t>
        <w:br/>
        <w:t>ки доброго дяди Урфина...</w:t>
        <w:br/>
        <w:t>Здесь автор откладывает перо, так как восторг малышей описать невоз-</w:t>
        <w:br/>
        <w:t>можно. За тысячи лет существования племени гномов никогда еще их дети не</w:t>
        <w:br/>
        <w:t>видели таких прекрасных игрушек...</w:t>
        <w:br/>
        <w:t>Урфин Джюс вошел в пещеру Арахны неторопливым шагом, с достоинством</w:t>
        <w:br/>
        <w:t>поклонился волшебнице.</w:t>
        <w:br/>
        <w:t>- Что угодно госпоже? - спросил Джюс.</w:t>
        <w:br/>
        <w:t>Он обещал гномам сделать вид, что совершенно не знает, зачем его</w:t>
        <w:br/>
        <w:t>призвала Арахна. И он совсем не испугался при виде гигантской фигуры</w:t>
        <w:br/>
        <w:t>злой феи и ее грозно нахмуренных густых бровей.</w:t>
        <w:br/>
        <w:t>- Ты знаешь, кто я такая?</w:t>
        <w:br/>
        <w:t>- Почтенный гном Кастальо рассказал мне о вас.</w:t>
        <w:br/>
        <w:t>- Значит, тебе известно, что я проспала пять тысяч лет и горю желани-</w:t>
        <w:br/>
        <w:t>ем действовать! Мое первое намерение - захватить власть над Волшебной</w:t>
        <w:br/>
        <w:t>страной, а потом я, быть может, переберусь и за горы.</w:t>
        <w:br/>
        <w:t>Джюс с сомнением покачал седеющей головой.</w:t>
        <w:br/>
        <w:t>- Я два раза пытался стать повелителем Волшебной страны, и вы знаете,</w:t>
        <w:br/>
        <w:t>чем это кончилось, - спокойно сказал Урфин.</w:t>
        <w:br/>
        <w:t>- Ты - жалкий червяк по сравнению со мной! - надменно воскликнула</w:t>
        <w:br/>
        <w:t>колдунья и выпрямилась так, что ее голова уперлась в потолок.</w:t>
        <w:br/>
        <w:t>- Простите, госпожа, - твердо возразил Джюс, - я поступал не так уж</w:t>
        <w:br/>
        <w:t>необдуманно. В первый раз у меня была мощная армия послушных деревянных</w:t>
        <w:br/>
        <w:t>солдат, а во второй - войско в две тысячи ловких, сильных Марранов. И</w:t>
        <w:br/>
        <w:t>оба раза я потерпел неудачу. Госпожа, я много думал за последний год и</w:t>
        <w:br/>
        <w:t>понял, что не так-то легко повергнуть к своим ногам свободные народы...</w:t>
        <w:br/>
        <w:t>- Вот как, ты еще осмеливаешься читать мне нравоучения? - презри-</w:t>
        <w:br/>
        <w:t>тельно усмехнулась Арахна. - Из твоих слов как будто вытекает, что ты не</w:t>
        <w:br/>
        <w:t>одобряешь моих намерений и отказываешься мне служить.</w:t>
        <w:br/>
        <w:t>- Да, не одобряю и отказываюсь! Жизнь меня многому научила, и я хочу</w:t>
        <w:br/>
        <w:t>жить в одиночестве до тех пор, пока со мною не примирятся люди, которых</w:t>
        <w:br/>
        <w:t>я обидел.</w:t>
        <w:br/>
        <w:t>- Иди, жалкий человек, и забудь о нашем разговоре! - гневно приказала</w:t>
        <w:br/>
        <w:t>волшебница. - Ты еще пожалеешь о своем отказе. Ведь я могла так возвы-</w:t>
        <w:br/>
        <w:t>сить тебя!..</w:t>
        <w:br/>
        <w:t>Урфин с поклоном удалился. На пороге он обернулся и сказал:</w:t>
        <w:br/>
        <w:t>- Боюсь, что по дороге войны вы пойдете навстречу своей гибели!..</w:t>
        <w:br/>
        <w:t>Арахна насмешливо улыбалась, но у нее шевельнулось невольное уважение</w:t>
        <w:br/>
        <w:t>к этому маленькому человеку, который не испугался ее, могучей чародейки.</w:t>
        <w:br/>
        <w:t>"А ведь я осыпала бы этого упрямца почестями, если бы он согласился</w:t>
        <w:br/>
        <w:t>служить мне, - подумала колдунья. - Чувствуется, что этот человек может</w:t>
        <w:br/>
        <w:t>твердо идти к намеченной цели..."</w:t>
        <w:br/>
        <w:t>На поляне перед пещерой Урфин встретил Руфа Билана, за которым другая</w:t>
        <w:br/>
        <w:t>партия гномов ходила в Подземелье. Бывший король с презрением отвернулся</w:t>
        <w:br/>
        <w:t>от своего бывшего первого министра.</w:t>
        <w:br/>
        <w:t>"Уж этот не откажется от соблазнительных предложений Арахны", - поду-</w:t>
        <w:br/>
        <w:t>мал Урфин.</w:t>
        <w:br/>
        <w:t>Он не ошибся.</w:t>
        <w:br/>
        <w:br/>
        <w:br/>
        <w:t>ИСКУШЕНИЕ РУФА БИЛАНА</w:t>
        <w:br/>
        <w:br/>
        <w:t>Выпроводив Урфина Джюса, колдунья долго сидела в задумчивости. Потом</w:t>
        <w:br/>
        <w:t>она тряхнула огромной головой и приказала ввести в пещеру Руфа Билана, о</w:t>
        <w:br/>
        <w:t>приходе которого ей доложили гномы.</w:t>
        <w:br/>
        <w:t>Руф Билан вполз в пещеру чуть не на коленях, его румяное лицо поблед-</w:t>
        <w:br/>
        <w:t>нело от страха, он едва осмелился поднять глаза на волшебницу и тотчас</w:t>
        <w:br/>
        <w:t>боязливо опустил их.</w:t>
        <w:br/>
        <w:t>- Это ты Руф Билан? - спросила колдунья.</w:t>
        <w:br/>
        <w:t>- Да, госпожа, подземный рудокоп говорил, что меня именно так зовут,</w:t>
        <w:br/>
        <w:t>- отвечал дрожащим голосом Билан. - Но я ничего не помню о том, кем я</w:t>
        <w:br/>
        <w:t>был и что я делал в прежней жизни...</w:t>
        <w:br/>
        <w:t>И он действительно все забыл о своем прошлом. Когда гномы разыскали</w:t>
        <w:br/>
        <w:t>Билана в Подземелье, он всего за два дня перед тем очнулся от долгого</w:t>
        <w:br/>
        <w:t>сна. К тому времени он только-только выучился ходить и говорить и по</w:t>
        <w:br/>
        <w:t>развитию напоминал пятилетнего ребенка. Рудокоп, его воспитатель, еще не</w:t>
        <w:br/>
        <w:t>успел внушить Билану, что такое добро и что такое зло.</w:t>
        <w:br/>
        <w:t>Улучив момент, когда воспитатель Руфа отлучился, хитрые гномы вымани-</w:t>
        <w:br/>
        <w:t>ли это большое дитя из Пещеры, соблазнив его принесенными с собой лаком-</w:t>
        <w:br/>
        <w:t>ствами. Дорогой спутники Билана на вопросы, куда его ведут и что с ним</w:t>
        <w:br/>
        <w:t>будет, не отвечали.</w:t>
        <w:br/>
        <w:t>Вид великанши привел Руфа в трепет, и он с ужасом смотрел на грозную</w:t>
        <w:br/>
        <w:t>фею.</w:t>
        <w:br/>
        <w:t>- Значит, от тебя скрыли, что ты когда-то занимал очень высокое поло-</w:t>
        <w:br/>
        <w:t>жение в родной стране? - с коварной усмешкой спросила волшебница.</w:t>
        <w:br/>
        <w:t>- Я ничего не знаю об этом, госпожа, - смиренно сказал Руф Билан, но</w:t>
        <w:br/>
        <w:t>в глазах его блеснуло странное чувство, похожее на гордость.</w:t>
        <w:br/>
        <w:t>Проницательная Арахна заметила, какое впечатление произвели ее слова,</w:t>
        <w:br/>
        <w:t>и тотчас же наметила план действий.</w:t>
        <w:br/>
        <w:t>- Кастальо, ты отведи этого человека к себе, научи его грамоте, и</w:t>
        <w:br/>
        <w:t>пусть он прочитает в летописи все, что там говорится о его жизни и де-</w:t>
        <w:br/>
        <w:t>лах, - приказала колдунья. - И когда Билан вспомнит свое прошлое, ты</w:t>
        <w:br/>
        <w:t>снова приведешь его ко мне.</w:t>
        <w:br/>
        <w:t>Летописец отлично понял, куда клонит его повелительница.</w:t>
        <w:br/>
        <w:t>Кастальо привел Билана к волшебнице через две недели.</w:t>
        <w:br/>
        <w:t>Выражение лица и осанка бывшего государственного распорядителя совер-</w:t>
        <w:br/>
        <w:t>шенно изменились. Он держался прямо, ступал твердо. Руф Билан до</w:t>
        <w:br/>
        <w:t>мельчайших подробностей вспомнил все, что с ним было. Он решил начать</w:t>
        <w:br/>
        <w:t>все сначала, если представится возможность. И он уже не был тем слабым</w:t>
        <w:br/>
        <w:t>беспомощным ребенком, каким гномы вывели его из пещеры. Перед Арахной</w:t>
        <w:br/>
        <w:t>стоял взрослый человек, интриган и честолюбец, способный на любое преда-</w:t>
        <w:br/>
        <w:t>тельство. Хитрый поступок Арахны воскресил в Руфе Билане все его худшие</w:t>
        <w:br/>
        <w:t>качества.</w:t>
        <w:br/>
        <w:t>Слегка кивнув головой в ответ на поклон Билана, колдунья молвила:</w:t>
        <w:br/>
        <w:t>- Ты, без сомнения, хочешь знать, зачем я призвала тебя сюда?</w:t>
        <w:br/>
        <w:t>- Да, госпожа, но прежде разрешите задать один вопрос?</w:t>
        <w:br/>
        <w:t>- Говори!</w:t>
        <w:br/>
        <w:t>- Кто был человек, которого я встретил в ваших владениях две недели</w:t>
        <w:br/>
        <w:t>назад?</w:t>
        <w:br/>
        <w:t>- Это Урфин Джюс, бывший король Изумрудной страны.</w:t>
        <w:br/>
        <w:t>- А, значит, вот почему его лицо показалось мне таким знакомым! Это</w:t>
        <w:br/>
        <w:t>при нем я был первым человеком в государстве! - Билан гордо выпрямился.</w:t>
        <w:br/>
        <w:t>- Да, и ты можешь снова подняться очень высоко, если пойдешь на служ-</w:t>
        <w:br/>
        <w:t>бу ко мне! Мои силы неизмеримо больше, чем у Джюса, хотя его смелость</w:t>
        <w:br/>
        <w:t>мне нравится. Жаль, что неудачи сломили его и он смирился перед судьбой.</w:t>
        <w:br/>
        <w:t>И Арахна посвятила Руфа в свои планы, рассказала, что намерена стать</w:t>
        <w:br/>
        <w:t>императрицей Волшебной страны.</w:t>
        <w:br/>
        <w:t>- Хочешь стать моим соратником? - спросила колдунья.</w:t>
        <w:br/>
        <w:t>- Милостивая госпожа, я готов служить вам по мере моих сил! - с вос-</w:t>
        <w:br/>
        <w:t>торгом воскликнул Билан.</w:t>
        <w:br/>
        <w:t>- И ты считаешь, что мое желание сбудется?</w:t>
        <w:br/>
        <w:t>- В этом нет никаких сомнений! Народы Волшебной страны сочтут за</w:t>
        <w:br/>
        <w:t>счастье покориться такой могучей повелительнице, как вы!</w:t>
        <w:br/>
        <w:t>- Ты в этом уверен? - с сомнением спросила волшебница.</w:t>
        <w:br/>
        <w:t>- Жизнь готов отдать!</w:t>
        <w:br/>
        <w:t>- А твой бывший король думает по-иному.</w:t>
        <w:br/>
        <w:t>- Он ошибается, милостивая повелительница! Он ошибается, и вы скоро в</w:t>
        <w:br/>
        <w:t>этом убедитесь.</w:t>
        <w:br/>
        <w:t>- Хорошо, Руф Билан, я принимаю тебя на службу. Ты будешь моим послом</w:t>
        <w:br/>
        <w:t>по важным поручениям, и, если отличишься, я тебя еще возвышу!</w:t>
        <w:br/>
        <w:t>Лицо Руфа загорелось радостью, и он снова начал уверять Арахну в сво-</w:t>
        <w:br/>
        <w:t>ей преданности.</w:t>
        <w:br/>
        <w:t>- Иди! - кивнула ему колдунья, и Руф Билан выбрался из пещеры, пятясь</w:t>
        <w:br/>
        <w:t>и непрестанно кланяясь.</w:t>
        <w:br/>
        <w:t>- Ну и человечишка! - презрительно молвила фея. - Плесень! Он при</w:t>
        <w:br/>
        <w:t>первом удобном случае так же легко изменит мне, как легко согласился</w:t>
        <w:br/>
        <w:t>служить. Но, к несчастью, у меня нет выбора...</w:t>
      </w:r>
    </w:p>
    <w:p>
      <w:pPr>
        <w:pStyle w:val="Style14"/>
        <w:rPr/>
      </w:pPr>
      <w:r>
        <w:rPr/>
        <w:t>ПЕРВЫЙ БЛИН КОМОМ</w:t>
        <w:br/>
        <w:br/>
        <w:t>Среди волшебного хозяйства Ара хны имелся ковер-самолет, который она</w:t>
        <w:br/>
        <w:t>украла у матери, когда сбежала от нее в Волшебную страну. Это был очень</w:t>
        <w:br/>
        <w:t>старый, потрепанный ковер, и уберегся он от сырости и моли только благо-</w:t>
        <w:br/>
        <w:t>даря неусыпным заботам гномов. Крохотные человечки каждый месяц чистили</w:t>
        <w:br/>
        <w:t>его щетками, выбивали, сушили на солнышке, штопали, и к моменту пробуж-</w:t>
        <w:br/>
        <w:t>дения колдуньи он вполне годился в действие.</w:t>
        <w:br/>
        <w:t>Приступая к осуществлению своих замыслов, Арахна решила облететь по</w:t>
        <w:br/>
        <w:t>порядку все области Волшебной страны, посмотреть, как там обстоят дела,</w:t>
        <w:br/>
        <w:t>и потребовать признания ее верховной власти.</w:t>
        <w:br/>
        <w:t>Арахна разостлала ковер перед входом в пещеру, уселась посредине и</w:t>
        <w:br/>
        <w:t>посадила рядом Руфа Билана, которого брала, чтобы он вел от ее имени пе-</w:t>
        <w:br/>
        <w:t>реговоры.</w:t>
        <w:br/>
        <w:t>- Ковер, неси меня в Розовую страну, к волшебнице Стелле, - приказала</w:t>
        <w:br/>
        <w:t>колдунья.</w:t>
        <w:br/>
        <w:t>Ковер тотчас поднялся и быстро понесся над землей. Лицо Билана побе-</w:t>
        <w:br/>
        <w:t>лело от ужаса, и он громко застонал.</w:t>
        <w:br/>
        <w:t>- Что с тобой? - сухо спросила Арахна.</w:t>
        <w:br/>
        <w:t>- Милостивая госпожа, заклинаю вас во имя всего святого, не вступайте</w:t>
        <w:br/>
        <w:t>в борьбу с волшебницей Стеллой!</w:t>
        <w:br/>
        <w:t>- Это почему же? Ты думаешь, она сильнее меня?</w:t>
        <w:br/>
        <w:t>- Я не сомневаюсь в вашей силе, госпожа, но знайте, что Стелле извес-</w:t>
        <w:br/>
        <w:t>тен секрет вечной юности.</w:t>
        <w:br/>
        <w:t>- А какое до этого дело мне, мне - которая насчитывает уж не помню</w:t>
        <w:br/>
        <w:t>сколько тысяч лет от роду? - гордо возразила Арахна.</w:t>
        <w:br/>
        <w:t>- Хорошо, госпожа, не будем говорить о возрасте, - согласился Руф Би-</w:t>
        <w:br/>
        <w:t>лан. - Но у госпожи Стеллы прекрасные отношения с могущественным племе-</w:t>
        <w:br/>
        <w:t>нем Летучих Обезьян. Это - страшные звери, и если их стая набросится на</w:t>
        <w:br/>
        <w:t>вас, я не ручаюсь за нашу победу, несмотря на всю вашу силу и мужество.</w:t>
        <w:br/>
        <w:t>Волшебница призадумалась, велела ковру остановиться, и тот неподвижно</w:t>
        <w:br/>
        <w:t>повис в воздухе.</w:t>
        <w:br/>
        <w:t>- Да, я кое-что слыхала в былое время о Летучих Обезьянах. Пожалуй, с</w:t>
        <w:br/>
        <w:t>этими созданиями лучше не связываться, - согласилась Арахна. - А что ты</w:t>
        <w:br/>
        <w:t>скажешь насчет того, чтобы навестить Виллину и потребовать от нее покор-</w:t>
        <w:br/>
        <w:t>ности?</w:t>
        <w:br/>
        <w:t>- Ну что вам дались эти феи? - взмолился Билан. - Вы сами - фея и,</w:t>
        <w:br/>
        <w:t>простите за откровенность, отлично знаете, что это за пренеприятный на-</w:t>
        <w:br/>
        <w:t>род! Госпожа Виллина, правда, стара, но у нее есть волшебное свойство</w:t>
        <w:br/>
        <w:t>мгновенно переноситься с места на место. Сейчас она здесь, а через се-</w:t>
        <w:br/>
        <w:t>кунду за тысячу миль отсюда. Как вы можете победить такого неуловимого</w:t>
        <w:br/>
        <w:t>врага?</w:t>
        <w:br/>
        <w:t>- Кажется, ты прав, - неохотно признала Арахна. - Оставим фей в по-</w:t>
        <w:br/>
        <w:t>кое. Ведь и кроме них в Волшебной стране достаточно земель и народов. Я</w:t>
        <w:br/>
        <w:t>читала в летописи Кастальо о Марранах. Это самый темный и отсталый народ</w:t>
        <w:br/>
        <w:t>в здешних краях. Не начать ли нам с Марранов, Билан?</w:t>
        <w:br/>
        <w:t>- Начнем с Марранов, госпожа, - обрадовался Билан, хотя, проспав пос-</w:t>
        <w:br/>
        <w:t>ледние десять лет в Пещере, ровно ничего не знал о событиях, которые</w:t>
        <w:br/>
        <w:t>развернулись в их стране; а те главы летописи, которые об этом рассказы-</w:t>
        <w:br/>
        <w:t>вали, он прочитать не успел.</w:t>
        <w:br/>
        <w:t>И Арахна приказала ковру-самолету доставить ее в долину Марранов. Че-</w:t>
        <w:br/>
        <w:t>рез несколько часов полета ковер опустился на одной из гор, кольцом ок-</w:t>
        <w:br/>
        <w:t>ружавших эту страну.</w:t>
        <w:br/>
        <w:t>Большие изменения произошли в долине Марранов с тех пор, как ее жите-</w:t>
        <w:br/>
        <w:t>ли прогнали Огненного бога Урфина Джюса. Разделавшись с самозванцем,</w:t>
        <w:br/>
        <w:t>Прыгуны устроили настоящую революцию: они свергли власть аристократов и</w:t>
        <w:br/>
        <w:t>перестали работать на них. Вместо прежних жалких соломенных шалашей, где</w:t>
        <w:br/>
        <w:t>обитало простонародье, в опрятных деревеньках стояли вдоль прямых улиц</w:t>
        <w:br/>
        <w:t>небольшие, но теплые и уютные домики. Из труб поднимался дымок, свиде-</w:t>
        <w:br/>
        <w:t>тельствуя о том, что Марраны забыли старинный страх перед огнем и научи-</w:t>
        <w:br/>
        <w:t>лись им пользоваться.</w:t>
        <w:br/>
        <w:t>Плохо возделанные пшеничные поля они заменили прекрасными фруктовыми</w:t>
        <w:br/>
        <w:t>рощами, где деревья были усыпаны спелыми плодами. По склонам гор под</w:t>
        <w:br/>
        <w:t>надзором веселых мальчишек паслись стада коров и овец. И около каждой</w:t>
        <w:br/>
        <w:t>деревни обязательно виднелась волейбольная площадка - волейбол, наследие</w:t>
        <w:br/>
        <w:t>Тима О'Келли, сделался национальным спортом Прыгунов.</w:t>
        <w:br/>
        <w:t>Когда гигантская черная фигура Арахны, стоявшей на горе, обрисовалась</w:t>
        <w:br/>
        <w:t>на голубом фоне неба, в деревнях Марранов поднялась тревога. Женщины и</w:t>
        <w:br/>
        <w:t>дети попрятались в домах, а мужчины возбужденно переговаривались.</w:t>
        <w:br/>
        <w:t>Вскоре на дороге, ведущей к центральному поселению Прыгунов, показа-</w:t>
        <w:br/>
        <w:t>лась фигурка Руфа Билана; напыжившись от гордости, он шел послом от злой</w:t>
        <w:br/>
        <w:t>феи. Ему навстречу поспешили Харт, Бойс и Клем, выборные старейшины Мар-</w:t>
        <w:br/>
        <w:t>ранов. В руках у них на всякий случай были увесистые дубинки, и Руф Би-</w:t>
        <w:br/>
        <w:t>лан оробел. Вместо того чтобы заговорить громко и внушительно, он, дро-</w:t>
        <w:br/>
        <w:t>жа, пролепетал, что пришел от великой волшебницы Арахны с требованием к</w:t>
        <w:br/>
        <w:t>ним, Марранам, признать ее своей императрицей и платить ей ежегодную</w:t>
        <w:br/>
        <w:t>дань.</w:t>
        <w:br/>
        <w:t>Старейшины переглянулись, и Бойс сказал:</w:t>
        <w:br/>
        <w:t>- Передай своей госпоже, что мы просим полчаса на размышление, а по-</w:t>
        <w:br/>
        <w:t>том явимся к ней с ответом.</w:t>
        <w:br/>
        <w:t>Билан сразу приободрился и спесиво зашагал назад, считая, что дело</w:t>
        <w:br/>
        <w:t>сделано.</w:t>
        <w:br/>
        <w:t>- Конечно, эти простаки до смерти испугались, когда я очень сурово</w:t>
        <w:br/>
        <w:t>передал им ваше требование, госпожа, - доложил он колдунье. - Они скоро</w:t>
        <w:br/>
        <w:t>явятся к вам с изъявлением покорности, и речь, очевидно, пойдет только о</w:t>
        <w:br/>
        <w:t>том, чтобы вы наложили на них не слишком большую дань.</w:t>
        <w:br/>
        <w:t>Волшебница сухо поблагодарила Билана кивком головы и стала ждать. А в</w:t>
        <w:br/>
        <w:t>домиках Прыгунов заметно было оживленное движение. Из дома в дом поспеш-</w:t>
        <w:br/>
        <w:t>но переходили мужчины, что-то передавали друг другу, а мальчишки шныряли</w:t>
        <w:br/>
        <w:t>по дворам, часто нагибаясь к земле.</w:t>
        <w:br/>
        <w:t>И вот к горе, на которой стояла Арахна, двинулась толпа в несколько</w:t>
        <w:br/>
        <w:t>сот человек. Странным казалось, что в ней незаметно было ни детей, ни</w:t>
        <w:br/>
        <w:t>женщин, ни стариков - ее составляли одни лишь взрослые, сильные мужчины,</w:t>
        <w:br/>
        <w:t>цвет племени. Странными были и их позы: каждый шел, держа правую руку за</w:t>
        <w:br/>
        <w:t>спиной, чтото скрывая от взора колдуньи.</w:t>
        <w:br/>
        <w:t>Толпа полукольцом окружила волшебницу, стоявшую на ковре-самолете.</w:t>
        <w:br/>
        <w:t>Она горделиво смотрела на подходивших, и у ее ног жался Руф Билан. Ста-</w:t>
        <w:br/>
        <w:t>рейшины Клем, Бойс и Харт выступили вперед.</w:t>
        <w:br/>
        <w:t>- Волшебница Арахна, - заговорил звучным голосом Харт, - вы хотите,</w:t>
        <w:br/>
        <w:t>чтобы мы подчинились вам платили дань. Но довольно с нас князей, волшеб-</w:t>
        <w:br/>
        <w:t>ников и богов! Вот наш ответ! Пли!!</w:t>
        <w:br/>
        <w:t>И Харт выбросил правую руку вверх. По его сигналу над толпой мгновен-</w:t>
        <w:br/>
        <w:t>но взметнулись и закрутились заряженные пращи, и камни сотнями засвисте-</w:t>
        <w:br/>
        <w:t>ли в воздухе!</w:t>
        <w:br/>
        <w:t>Три снаряда врезались в широкий лоб колдуньи, два в подбородок, нес-</w:t>
        <w:br/>
        <w:t>колько десятков камней попали ей в плечи, грудь и живот, порядочный бу-</w:t>
        <w:br/>
        <w:t>лыжник сбил с ног Руфа Билана.</w:t>
        <w:br/>
        <w:t>Нападение оказалось таким организованным и внезапным, что Арахна рас-</w:t>
        <w:br/>
        <w:t>терялась. Но когда она увидела, что Марраны нагибаются за камнями, чтобы</w:t>
        <w:br/>
        <w:t>вновь зарядить пращи, она завопила диким голосом:</w:t>
        <w:br/>
        <w:t>- Ковер, неси меня прочь отсюда!</w:t>
        <w:br/>
        <w:t>И ковер мгновенно взвился в воздух. Несколько снарядов наиболее про-</w:t>
        <w:br/>
        <w:t>ворных стрелков настигли его и пробили в нем дыры (кстати, от этого</w:t>
        <w:br/>
        <w:t>подъемная сила и скорость ковра порядком уменьшились).</w:t>
        <w:br/>
        <w:t>Колдунья так разозлилась на Билана, что сжала его в кулаке и чуть не</w:t>
        <w:br/>
        <w:t>раздавила - а для этого ей нужно было сделать лишь слабенькое усилие.</w:t>
        <w:br/>
        <w:t>Но сообразив, что предатель ей еще понадобится, она выпустила его и</w:t>
        <w:br/>
        <w:t>только злобно прошипела:</w:t>
        <w:br/>
        <w:t>- Так вот с какой покорностью привел ты ко мне Марранов, дурак!</w:t>
        <w:br/>
        <w:t>Руф Билан ловко вывернулся.</w:t>
        <w:br/>
        <w:t>- Если уж ваша мудрость не обнаружила их коварного замысла, где же</w:t>
        <w:br/>
        <w:t>было мне, простому смертному, разгадать его!</w:t>
        <w:br/>
        <w:t>Колдунья прикусила язык. Действительно, что требовать с Билана, когда</w:t>
        <w:br/>
        <w:t>она сама, волшебница, с детства привычная ко всевозможным хитростям и</w:t>
        <w:br/>
        <w:t>уловкам, попалась в такую простую ловушку!</w:t>
        <w:br/>
        <w:t>Чтобы отомстить Марранам, Арахна решила вызвать землетрясение. Но так</w:t>
        <w:br/>
        <w:t>как в пылу раздражения она перепутала заклинание, то и землетрясение по-</w:t>
        <w:br/>
        <w:t>лучилось жиденьким: с гор скатилось несколько камней да кое-где в домах</w:t>
        <w:br/>
        <w:t>с полок попадала посуда.</w:t>
        <w:br/>
        <w:t>Если бы Арахна и Руф Билан знали поговорки далекой северной страны,</w:t>
        <w:br/>
        <w:t>затерянной за океаном, то они очень кстати могли бы припомнить такую:</w:t>
        <w:br/>
        <w:t>"Первый блин комом".</w:t>
        <w:br/>
        <w:br/>
        <w:br/>
        <w:t>ПУШКА ЛЕСТАРА</w:t>
        <w:br/>
        <w:br/>
        <w:t>Свидетельницей позорной неудачи чародейки Арахны оказалась старая</w:t>
        <w:br/>
        <w:t>мудрая сойка. Сообразив, что опасность нападения в следующую очередь</w:t>
        <w:br/>
        <w:t>грозит Фиолетовой стране, сойка тотчас разыскала ласточку.</w:t>
        <w:br/>
        <w:t>- Лети во весь дух к Фиолетовому дворцу, - приказала она. - Пусть</w:t>
        <w:br/>
        <w:t>первая же встреченная тобой подруга передаст по эстафете Железному Дро-</w:t>
        <w:br/>
        <w:t>восеку, что на его страну надвигается беда: ее хочет завоевать великан-</w:t>
        <w:br/>
        <w:t>ша-колдунья в тридцать локтей ростом. Пусть Мигуны готовятся!</w:t>
        <w:br/>
        <w:t>Птичья эстафета была привычным делом в Волшебной стране. Ее организо-</w:t>
        <w:br/>
        <w:t>вала ворона Кагги-Карр, которая являлась главным начальником связи и</w:t>
        <w:br/>
        <w:t>имела в этом деле большие заслуги.</w:t>
        <w:br/>
        <w:t>Тут надо кстати сказать, что люди Волшебной страны жили с лесными</w:t>
        <w:br/>
        <w:t>зверями и птицами в дружбе. Благодатная природа так щедро одаряла жите-</w:t>
        <w:br/>
        <w:t>лей страны урожаями злаков, овощей и фруктов, на их лугах паслось</w:t>
        <w:br/>
        <w:t>столько домашнего скота, что надобность в охоте на лесную дичь совершен-</w:t>
        <w:br/>
        <w:t>но отпадала.</w:t>
        <w:br/>
        <w:t>Наоборот, люди часто приходили на помощь лесным обитателям. Если слу-</w:t>
        <w:br/>
        <w:t>чалась засуха и плоды, не созрев, Преждевременно опадали с деревьев, по-</w:t>
        <w:br/>
        <w:t>селяне подкармливали зверей и птиц из своих запасов.</w:t>
        <w:br/>
        <w:t>В свою очередь, звери и птицы помогали людям, когда те оказывались в</w:t>
        <w:br/>
        <w:t>беде. Такой помощью и были птичьи эстафеты.</w:t>
        <w:br/>
        <w:t>Быстрокрылая летунья помчалась, со свистом рассекая воздух. Она без</w:t>
        <w:br/>
        <w:t>труда обогнала ковер-самолет Арахны, пострадавший под снарядами Марра-</w:t>
        <w:br/>
        <w:t>нов. Известие передавалось по эстафете с такой скоростью, что на три ча-</w:t>
        <w:br/>
        <w:t>са опередило Арахну.</w:t>
        <w:br/>
        <w:t>Какая началась тревога! Ведь последний год, после низвержения Огнен-</w:t>
        <w:br/>
        <w:t>ного бога Марранов, Мигуны со всеми соседями жили в мире и дружбе. Ни о</w:t>
        <w:br/>
        <w:t>каких злых волшебниках и волшебницах не было слышно, и казалось, ничто</w:t>
        <w:br/>
        <w:t>не грозило спокойствию страны.</w:t>
        <w:br/>
        <w:t>И, однако, сомневаться не приходилось. Опасность приближалась, и</w:t>
        <w:br/>
        <w:t>опасность грозная: по птичьей эстафете передавались только самые важные</w:t>
        <w:br/>
        <w:t>сообщения, а обычные донесения доставляли деревянные курьеры, бывшие по-</w:t>
        <w:br/>
        <w:t>лицейские Урфина Джюса.</w:t>
        <w:br/>
        <w:t>Железный Дровосек только что прошел очередной курс диспансеризации.</w:t>
        <w:br/>
        <w:t>Его заново перебрали, прочистили и смазали все детали, набили шелковое</w:t>
        <w:br/>
        <w:t>сердце свежими опилками. Он вышел из мастерской отполированный и сияющий</w:t>
        <w:br/>
        <w:t>так, что на него больно было смотреть.</w:t>
        <w:br/>
        <w:t>Узнав от механика Лестара, маленького старичка с живыми движениями, о</w:t>
        <w:br/>
        <w:t>приближающейся беде, Правитель тотчас отдал ряд распоряжений, говоривших</w:t>
        <w:br/>
        <w:t>о его уме и большом опыте в военных делах.</w:t>
        <w:br/>
        <w:t>Во все стороны побежали гонцы с приказом очистить ближайшие деревни;</w:t>
        <w:br/>
        <w:t>жители должны были оставить фермы и укрыться в Фиолетовом дворце за</w:t>
        <w:br/>
        <w:t>прочными стенами. Пастухи погнали стада в овраги, известные только им</w:t>
        <w:br/>
        <w:t>одним. Одни воины, вооружившись луками, заняли оборонительные позиции в</w:t>
        <w:br/>
        <w:t>каменных башенках, другие сидели на крыше дворца, скрываясь за трубами,</w:t>
        <w:br/>
        <w:t>а некоторые прятались в засаде за большими камнями, разбросанными вдоль</w:t>
        <w:br/>
        <w:t>дороги.</w:t>
        <w:br/>
        <w:t>Окрестность Фиолетового дворца быстро приобрела вид военного лагеря,</w:t>
        <w:br/>
        <w:t>готового к осаде.</w:t>
        <w:br/>
        <w:t>А механик Лестар занялся большой деревянной пушкой, той самой, кото-</w:t>
        <w:br/>
        <w:t>рая когда-то позволила Мигунам без боя победить дуболомов, напугав их</w:t>
        <w:br/>
        <w:t>однимединственным выстрелом. Правда, при этом выстреле пушка лопнула, но</w:t>
        <w:br/>
        <w:t>Лестар тогда же починил ее, набив на ствол железные обручи. У механика</w:t>
        <w:br/>
        <w:t>еще оставался запас пороха, приготовленного одноногим моряком Чарли Бло-</w:t>
        <w:br/>
        <w:t>ком.</w:t>
        <w:br/>
        <w:t>Лестар зарядил пушку порохом, а вместо картечи насыпал внутрь гнутых</w:t>
        <w:br/>
        <w:t>гвоздей, обломков лошадиных подков и другой железной мелочи. Орудие было</w:t>
        <w:br/>
        <w:t>готово к бою. Бомбардир стоял около него с горящим фитилем в руке.</w:t>
        <w:br/>
        <w:t>Но вот показался в воздухе ковер-самолет, а на нем огромная черная</w:t>
        <w:br/>
        <w:t>фигура волшебницы Арахны, которая на этот раз вооружилась огромным суком</w:t>
        <w:br/>
        <w:t>дерева, вырванным из земли прямо с корнями.</w:t>
        <w:br/>
        <w:t>Ковер опустился на землю в некотором отдалении от дворца, парламентер</w:t>
        <w:br/>
        <w:t>Руф Билан двинулся к Железному Дровосеку, размахивая вместо флага белым</w:t>
        <w:br/>
        <w:t>полотенцем; он стащил его в опустевшей хижине какого-то Мигуна.</w:t>
        <w:br/>
        <w:t>Дровосек узнал Билана. Он презрительно сказал:</w:t>
        <w:br/>
        <w:t>- А, это ты, предатель? Оказывается, тебе не свернули шею в Подземной</w:t>
        <w:br/>
        <w:t>стране?</w:t>
        <w:br/>
        <w:t>- А за что бы мне ее свернуть? - огрызнулся Билан. - Но сейчас речь</w:t>
        <w:br/>
        <w:t>не обо мне, и давай перейдем к делу. Ты видишь там, вдали, могучую вол-</w:t>
        <w:br/>
        <w:t>шебницу Арахну; я пришел сюда ее посланником.</w:t>
        <w:br/>
        <w:t>- И что же она велела передать? - поинтересовался Дровосек.</w:t>
        <w:br/>
        <w:t>- Прежде всего она требует от вас безусловной покорности и признания</w:t>
        <w:br/>
        <w:t>ее вашей королевой отныне и во веки веков.</w:t>
        <w:br/>
        <w:t>- Так. И это все? - спокойно спросил Дровосек.</w:t>
        <w:br/>
        <w:t>- Конечно, нет. Вы будете платить королеве ежегодную дань в тысячу</w:t>
        <w:br/>
        <w:t>быков и две тысячи баранов, а гусей и уток сколько потребуется. Поначалу</w:t>
        <w:br/>
        <w:t>вы зажарите для повелительницы три быка и пяток баранов, а мне достаточ-</w:t>
        <w:br/>
        <w:t>но жирной курицы: мы с госпожой проголодались во время путешествия.</w:t>
        <w:br/>
        <w:t>- Разве Марраны не угостили вас сытным завтраком? - с притворным</w:t>
        <w:br/>
        <w:t>простодушием спросил Билана Железный Дровосек.</w:t>
        <w:br/>
        <w:t>Руф Билан дико вытаращил глаза: он понял, что неудача Арахны у Прыгу-</w:t>
        <w:br/>
        <w:t>нов уже стала каким-то образом известна в Фиолетовой стране, и спесь с</w:t>
        <w:br/>
        <w:t>него сразу спала.</w:t>
        <w:br/>
        <w:t>- Так вы намерены подчиниться Арахне или нет? - спросил он, потеряв</w:t>
        <w:br/>
        <w:t>всякую уверенность.</w:t>
        <w:br/>
        <w:t>- Иди к своей госпоже и скажи, что мы будем драться до последнего! -</w:t>
        <w:br/>
        <w:t>гневно воскликнул Правитель. - И помни, что тебя спас от гибели только</w:t>
        <w:br/>
        <w:t>твой парламентерский флаг.</w:t>
        <w:br/>
        <w:t>И он так мощно взмахнул топором над головой изменника, что воздух за-</w:t>
        <w:br/>
        <w:t>гудел вокруг.</w:t>
        <w:br/>
        <w:t>Ноги Билана подкосились от страха, и он, спотыкаясь, поспешил к своей</w:t>
        <w:br/>
        <w:t>повелительнице. Услышав донесение Руфа, волшебница очень рассердилась и</w:t>
        <w:br/>
        <w:t>двинулась на Мигунов, опираясь на чудовищную палицу. Навстречу ей отов-</w:t>
        <w:br/>
        <w:t>сюду засвистели стрелы: они летели из боевых башенок, с крыши дворца,</w:t>
        <w:br/>
        <w:t>из-за придорожных камней. Они вонзались в лоб и щеки колдуньи, застрева-</w:t>
        <w:br/>
        <w:t>ли в мантии, поражали голые щиколотки. Правда, для великанши это было не</w:t>
        <w:br/>
        <w:t>страшнее, чем булавочные уколы, но ведь и булавочные уколы не очень при-</w:t>
        <w:br/>
        <w:t>ятны.</w:t>
        <w:br/>
        <w:t>И все-таки гигантская фигура Арахны продолжала продвигаться вперед, а</w:t>
        <w:br/>
        <w:t>ее палица, ударяя по земле, выбивала в ней глубокие ямы. Вот когда Же-</w:t>
        <w:br/>
        <w:t>лезный Дровосек пожалел о том, что в первые же дни своего правления ве-</w:t>
        <w:br/>
        <w:t>лел убрать высокую стену с острыми гвоздями наверху, которая окружала</w:t>
        <w:br/>
        <w:t>Фиолетовый дворец во времена Бастинды. С этой стеной дворец сильно напо-</w:t>
        <w:br/>
        <w:t>минал тюрьму, но теперь, быть может, стена задержала бы Арахну...</w:t>
        <w:br/>
        <w:t>И тут оглушительно грянула пушка Лестара. Выстрел картечью, угодивший</w:t>
        <w:br/>
        <w:t>на близком расстоянии прямо в грудь чародейки, произвел поразительное</w:t>
        <w:br/>
        <w:t>действие. Арахна даже пошатнулась и чуть не упала, но удержалась на но-</w:t>
        <w:br/>
        <w:t>гах. Рана не была для нее смертельной и даже опасной, однако волшебнице</w:t>
        <w:br/>
        <w:t>показалось, что ее ударил какой-то великан, равный ей по силе, а рев</w:t>
        <w:br/>
        <w:t>пушки она приняла за голос разгневанного чудовища...</w:t>
        <w:br/>
        <w:t>И Арахна испугалась! Да, она испугалась, бросила дубину и побежала</w:t>
        <w:br/>
        <w:t>искать спасения на своем волшебном ковре. По дороге она сослепу наступи-</w:t>
        <w:br/>
        <w:t>ла на две оборонительные башенки и раздавила их, но воины, которые в них</w:t>
        <w:br/>
        <w:t>сидели, к счастью, вовремя выскочили и спрыгнули в ров.</w:t>
        <w:br/>
        <w:t>В спешке колдунья потеряла кожаные башмаки и даже не остановилась,</w:t>
        <w:br/>
        <w:t>чтобы их подобрать. Их судьба оказалась весьма любопытной. Башмаки были</w:t>
        <w:br/>
        <w:t>непромокаемые: то ли кожу пропитали особым составом, то ли Арахна их за-</w:t>
        <w:br/>
        <w:t>колдовала. Железный Дровосек умело воспользовался этим свойством башма-</w:t>
        <w:br/>
        <w:t>ков. Он приказал отвезти их на Большую реку. Там Мигуны оснастили их па-</w:t>
        <w:br/>
        <w:t>лубами, мачтами, парусами, приделали к ним рули, и башмаки обратились в</w:t>
        <w:br/>
        <w:t>корабли под названиями "Правый" и "Левый". Они вошли в состав флота Фио-</w:t>
        <w:br/>
        <w:t>летовой страны, и на этих кораблях Мигуны совершали далекие плавания,</w:t>
        <w:br/>
        <w:t>перевозили в трюмах грузы. "Правый" и "Левый" отличались большой грузо-</w:t>
        <w:br/>
        <w:t>подъемностью и маневренностью.</w:t>
        <w:br/>
        <w:t>Но самым интересным их качеством оказалось то, что они отгоняли кро-</w:t>
        <w:br/>
        <w:t>кодилов, в изобилии водившихся в реке. На деревянные суда чудища напада-</w:t>
        <w:br/>
        <w:t>ли нередко, и от них приходилось отбиваться стрелами и копьями. Но, за-</w:t>
        <w:br/>
        <w:t>видев кожаные корабли, крокодилы разбегались кто куда. Наверно, их пугал</w:t>
        <w:br/>
        <w:t>необычный вид кораблейбашмаков или им не нравился исходивший от них рез-</w:t>
        <w:br/>
        <w:t>кий запах. Так или иначе, от желающих поплавать на кораблях-башмаках не</w:t>
        <w:br/>
        <w:t>было отбою.</w:t>
        <w:br/>
        <w:t>Битва Мигунов с могучей Арахной продолжалась не более десяти минут.</w:t>
        <w:br/>
        <w:t>Бегство колдуньи было встречено торжествующими криками победителей.</w:t>
        <w:br/>
        <w:t>А волшебница, подняв ковер в воздух и направив его подальше от этих</w:t>
        <w:br/>
        <w:t>мест, подумала:</w:t>
        <w:br/>
        <w:t>"Урфин Джюс, пожалуй, был прав: не так-то легко подчинить своей влас-</w:t>
        <w:br/>
        <w:t>ти свободолюбивые народы. Но мы еще посмотрим!.."</w:t>
        <w:br/>
        <w:t>И она приказала ковру нести ее к Изумрудному городу. Она не знала,</w:t>
        <w:br/>
        <w:t>что опережая ее, несется по птичьей эстафете донесение Страшиле обо</w:t>
        <w:br/>
        <w:t>всем, что случилось в долине Марранов и у Фиолетового дворца.</w:t>
      </w:r>
    </w:p>
    <w:p>
      <w:pPr>
        <w:pStyle w:val="Style14"/>
        <w:rPr/>
      </w:pPr>
      <w:r>
        <w:rPr/>
        <w:t>НОЧНОЙ ШТУРМ</w:t>
        <w:br/>
        <w:br/>
        <w:t>Ковер Арахны тащился по воздуху со скоростью захудалого железнодорож-</w:t>
        <w:br/>
        <w:t>ного поезда, а колдунья вновь и вновь переживала унижения, испытанные ею</w:t>
        <w:br/>
        <w:t>при встречах с Марранами и Мигунами. Как?! Эти жалкие крохотные людишки</w:t>
        <w:br/>
        <w:t>заставили с позором бежать ее, могучую волшебницу, доселе побежденную</w:t>
        <w:br/>
        <w:t>одним лишь Гуррикапом! И, однако, приходилось признать, что сила оказа-</w:t>
        <w:br/>
        <w:t>лась на их стороне.</w:t>
        <w:br/>
        <w:t>"Все это потому, что их много, а я одна, - рассуждала Арахна. -</w:t>
        <w:br/>
        <w:t>Нельзя же в самом деле считать помощником этого ничтожного труса, что</w:t>
        <w:br/>
        <w:t>скорчился у моих ног. Он не может толком выполнить даже самого простого</w:t>
        <w:br/>
        <w:t>поручения. Но кого бы мне привлечь в союзники?.."</w:t>
        <w:br/>
        <w:t>Поразмыслив, колдунья созналась самой себе, что в Волшебной стране не</w:t>
        <w:br/>
        <w:t>найдется ни людей, ни зверей, которые стали бы ей помогать.</w:t>
        <w:br/>
        <w:t>- Ну что ж, буду, как прежде, действовать одна, - сердито пробурчала</w:t>
        <w:br/>
        <w:t>Арахна. - А на болтовню Урфина не стоит обращать никакого внимания.</w:t>
        <w:br/>
        <w:t>Но уж если фея об этом говорила, значит, предсказание бывшего короля</w:t>
        <w:br/>
        <w:t>все же запало ей в память.</w:t>
        <w:br/>
        <w:t>Настроение у колдуньи было отвратительное, и не только потому, что</w:t>
        <w:br/>
        <w:t>она потерпела два поражения, но и потому, что у нее зябли босые ноги и</w:t>
        <w:br/>
        <w:t>ее мучил голод. Она не ела целый день и готова была съесть стадо быков.</w:t>
        <w:br/>
        <w:t>Однако нигде не встречалось никакой живности. На фермах, попадавшихся по</w:t>
        <w:br/>
        <w:t>пути, было пусто. Птицы, летевшие впереди Арахны, предупреждали фермеров</w:t>
        <w:br/>
        <w:t>об опасности, и те успевали спрятать скот и сами укрывались в тайниках.</w:t>
        <w:br/>
        <w:t>Пришлось Арахне снизиться у фруктовой рощи и приналечь на плоды, хотя</w:t>
        <w:br/>
        <w:t>она их терпеть не могла.</w:t>
        <w:br/>
        <w:t>Кое-как заморив червячка, волшебница двинулась дальше. А в это время</w:t>
        <w:br/>
        <w:t>птичья почта уже донесла до Изумрудного острова весть о приближении вра-</w:t>
        <w:br/>
        <w:t>га. Страшила тотчас собрал свой штаб. На его зов первым пришел фельдмар-</w:t>
        <w:br/>
        <w:t>шал Дин Гиор, расчесывавший золотым гребешком свою роскошную бороду,</w:t>
        <w:br/>
        <w:t>спускавшуюся ниже колен. За ним явились заведующий снабжением армии Фа-</w:t>
        <w:br/>
        <w:t>рамант и начальник связи Кагги-Карр. До принятия каких-либо решений сле-</w:t>
        <w:br/>
        <w:t>довало узнать, какая им грозит опасность. На тумбочке стоял розовый ящик</w:t>
        <w:br/>
        <w:t>с матовым стеклом, подарок Стеллы. Члены штаба расположились вокруг те-</w:t>
        <w:br/>
        <w:t>левизора, и Страшила произнес магические слова:</w:t>
        <w:br/>
        <w:t>"Бирелья-турелья, буридакль-фуридакль, край неба алеет, трава зелене-</w:t>
        <w:br/>
        <w:t>ет. Ящик, ящик, будь добренький, покажи нам колдунью, летящую на ков-</w:t>
        <w:br/>
        <w:t>ре-самолете!"</w:t>
        <w:br/>
        <w:t>И тотчас волшебный экран осветился, и на фоне небе стал виден расп-</w:t>
        <w:br/>
        <w:t>ластавшийся в воздухе ковер и сидящая на нем великанша. При виде такого</w:t>
        <w:br/>
        <w:t>зрелища всем членам штаба и самому Страшиле стало как-то не по себе. Уж</w:t>
        <w:br/>
        <w:t>очень зловещий вид имела колдунья в длинной синей мантии, со свирепым</w:t>
        <w:br/>
        <w:t>красным лицом, с копной черных волос на голове. У ног Арахны скорчилась</w:t>
        <w:br/>
        <w:t>маленькая фигурка, в которой Страшила и его друзья узнали Руфа Билана.</w:t>
        <w:br/>
        <w:t>- Смотрите-ка, этот изменник уже тут, - удивился Фарамант. - Как это</w:t>
        <w:br/>
        <w:t>он успел снюхаться с колдуньей?</w:t>
        <w:br/>
        <w:t>- Др-рянь к др-ряни липнет, - сердито объяснила ворона. - Я ничуть не</w:t>
        <w:br/>
        <w:t>удивлюсь, если где-нибудь поблизости окажется и этот неугомонный често-</w:t>
        <w:br/>
        <w:t>любец Урфин Джюс. Он ведь того же поля ягода...</w:t>
        <w:br/>
        <w:t>Страшила загорелся любопытством.</w:t>
        <w:br/>
        <w:t>- А давайте-ка, в самом деле, посмотрим, где этот фрукт. Всегда по-</w:t>
        <w:br/>
        <w:t>лезно наблюдать за врагом. Я и так виноват в том, что слишком редко</w:t>
        <w:br/>
        <w:t>пользовался подарком Стеллы. - И он обратился к телевизору: Ящик, ящик,</w:t>
        <w:br/>
        <w:t>будь добренький, покажи нам Урфина Дэкюса, где бы он ни был.</w:t>
        <w:br/>
        <w:t>И вдруг на экране появилась прелестная поляна с уютным домиком и</w:t>
        <w:br/>
        <w:t>кой-какими постройками на заднем плане, а впереди, у огородной грядки,</w:t>
        <w:br/>
        <w:t>стоял на коленях Урфин и полол огурцы. Рядом примостился филин Гуамоко.</w:t>
        <w:br/>
        <w:t>Страшила и его друзья услышали их разговор.</w:t>
        <w:br/>
        <w:t>- ...так-таки ни в какую? - закончил, видимо, начатую ранее фразу фи-</w:t>
        <w:br/>
        <w:t>лин.</w:t>
        <w:br/>
        <w:t>- Ни в какую, - подтвердил Урфин. - Она мне и так и эдак, а я твержу</w:t>
        <w:br/>
        <w:t>одно: "Я вам в этом черном деле не помощник!"</w:t>
        <w:br/>
        <w:t>- Так и сказал, хозяин?</w:t>
        <w:br/>
        <w:t>- Так и сказал!</w:t>
        <w:br/>
        <w:t>- А она?</w:t>
        <w:br/>
        <w:t>- Затопала ногами, заорала так, аж пещера затряслась, я думал, обва-</w:t>
        <w:br/>
        <w:t>лится. "Я, - кричит, - могучая волшебница, я, - кричит, - тебя одним</w:t>
        <w:br/>
        <w:t>пальцем раздавлю, как муху, если не пойдешь ко мне на службу!"</w:t>
        <w:br/>
        <w:t>- А ты?</w:t>
        <w:br/>
        <w:t>- А я опять; "Давите, а против своих не пойду! Достаточно я им напа-</w:t>
        <w:br/>
        <w:t>костил..."</w:t>
        <w:br/>
        <w:t>- А она?</w:t>
        <w:br/>
        <w:t>- А она как поднимет надо мной кулачище чуть не с мой дом!..</w:t>
        <w:br/>
        <w:t>Страшила и его друзья переглядывались с недоумением и радостью. Вот,</w:t>
        <w:br/>
        <w:t>значит, каким стал этот Урфин, который дважды захватывал власть над Вол-</w:t>
        <w:br/>
        <w:t>шебной страной?! Конечно, слушатели не знали, что, рассказывая о разго-</w:t>
        <w:br/>
        <w:t>воре с Арахной, бывший король преувеличил угрозы злой феи, попросту го-</w:t>
        <w:br/>
        <w:t>воря, малость прихвастнул, но ведь главное-то было верно, в главном он</w:t>
        <w:br/>
        <w:t>говорил правду! Если бы он поддался на уговоры колдуньи, то сейчас сидел</w:t>
        <w:br/>
        <w:t>бы на ковресамолете рядом с Арахной, а он у себя, возделывает огурцы в</w:t>
        <w:br/>
        <w:t>своем далеком владении...</w:t>
        <w:br/>
        <w:t>Разговор между Урфином и филином перешел на другое, но Страшиле было</w:t>
        <w:br/>
        <w:t>достаточно того, что он услышал. Урфин им не враг, а союзник, и не иск-</w:t>
        <w:br/>
        <w:t>лючено, что он придет на помощь людям, если его позовут.</w:t>
        <w:br/>
        <w:t>Страшила выключил телевизор. Теперь он и его штаб знали, с кем им</w:t>
        <w:br/>
        <w:t>придется иметь дело. Они не очень испугались. Им приходилось защищать</w:t>
        <w:br/>
        <w:t>Изумрудный город от сотен дуболомов Урфина, от целой армии Марранов, а</w:t>
        <w:br/>
        <w:t>тут только один враг, правда, огромный и сильный, но все же один: ведь</w:t>
        <w:br/>
        <w:t>Руфа Билана в расчет принимать не стоило.</w:t>
        <w:br/>
        <w:t>До прибытия Арахны оставались еще целые сутки, и горожане принялись</w:t>
        <w:br/>
        <w:t>за оборонительные работы. От птиц военные руководители города уже знали,</w:t>
        <w:br/>
        <w:t>что волшебница разорила целую плодовую рощу, значит, она была голодна.</w:t>
        <w:br/>
        <w:t>Надо лишить ее продовольствия!</w:t>
        <w:br/>
        <w:t>Все окрестные фермы опустели. Часть скота переправили в город, а</w:t>
        <w:br/>
        <w:t>часть запрятали в таких дебрях, что его не обнаружил бы самый искусный</w:t>
        <w:br/>
        <w:t>сыщик. На городских стенах снова появились котлы с водой, и под ними за-</w:t>
        <w:br/>
        <w:t>пылал хворост. За каменными зубцами прятались стрелки с луками и арбале-</w:t>
        <w:br/>
        <w:t>тами, а Дин Гиор, забросив бороду за спину, налаживал катапульты, с по-</w:t>
        <w:br/>
        <w:t>мощью которых можно было бросать огромные камни.</w:t>
        <w:br/>
        <w:t>Арахна приближалась к Изумрудному острову, не подозревая, что за каж-</w:t>
        <w:br/>
        <w:t>дым ее движением следит дежурный у волшебного ящика. И даже разговоры ее</w:t>
        <w:br/>
        <w:t>с Руфом Биланом явственно слышались с экрана.</w:t>
        <w:br/>
        <w:t>- Мы подберемся к ним ночью, - доверительно говорила колдунья своему</w:t>
        <w:br/>
        <w:t>спутнику. - В городе, конечно, ничего обо мне не знают и будут спокойно</w:t>
        <w:br/>
        <w:t>спать. А я перелезу через городскую стену, проникну во дворец и захвачу</w:t>
        <w:br/>
        <w:t>в плен их правителя, этого невесть за что превознесенного молвой соло-</w:t>
        <w:br/>
        <w:t>менного человека. Посмотрим, как тогда осмелятся противиться мне его</w:t>
        <w:br/>
        <w:t>подданные...</w:t>
        <w:br/>
        <w:t>Руф Билан очень сомневался насчет того, что в Изумрудном городе неиз-</w:t>
        <w:br/>
        <w:t>вестно о приближении чародейки. Но свои сомнения он благоразумно держал</w:t>
        <w:br/>
        <w:t>при себе. А Фарамант, дежуривший у телевизора, прямо корчился от смеха,</w:t>
        <w:br/>
        <w:t>представляя себе, как великанша Арахна пытается протиснуться сквозь две-</w:t>
        <w:br/>
        <w:t>ри дворца, рассчитанные на обыкновенных людей.</w:t>
        <w:br/>
        <w:t>- Ладно, ладно, хвастунья, мы, тебе устроим почетную встречу с факе-</w:t>
        <w:br/>
        <w:t>лами, - пообещал Фарамант, погрозив экрану кулаком.</w:t>
        <w:br/>
        <w:t>Помешкав, сколько нужно, злая фея действительно оказалась в окрест-</w:t>
        <w:br/>
        <w:t>ностях Изумрудного города ночью. Но для нее полной неожиданностью оказа-</w:t>
        <w:br/>
        <w:t>лось, что он окружен широким каналом, через который не было моста, а па-</w:t>
        <w:br/>
        <w:t>ром стоял у противоположного берега. Это ей мешало подобраться к городу</w:t>
        <w:br/>
        <w:t>незаметно.</w:t>
        <w:br/>
        <w:t>- Почему ты мне не рассказал, болван, что ваш город расположен на</w:t>
        <w:br/>
        <w:t>острове? - злобно набросилась колдунья на Билана.</w:t>
        <w:br/>
        <w:t>Изменник начал оправдываться:</w:t>
        <w:br/>
        <w:t>- Клянусь жизнью, госпожа, десять лет назад этого не было! Канал вы-</w:t>
        <w:br/>
        <w:t>копан после того, как я покинул эти места.</w:t>
        <w:br/>
        <w:t>- Эх ты, недотепа! - с презрением молвила Арахна. - Ну да ладно, ду-</w:t>
        <w:br/>
        <w:t>маю, вода не очень глубока.</w:t>
        <w:br/>
        <w:t>Арахна оставила ковер на берегу под присмотром Руфа Билана и плюхну-</w:t>
        <w:br/>
        <w:t>лась в канал. Сначала вода доходила ей до колен, потом до пояса, а</w:t>
        <w:br/>
        <w:t>дальше - все глубже, глубже... Вот из воды виднелись только плечи вели-</w:t>
        <w:br/>
        <w:t>канши да голова с огромной копной черных волос. И в этот момент на го-</w:t>
        <w:br/>
        <w:t>родской стене вспыхнули костры и зажглись яркие фонари. В руках горожан</w:t>
        <w:br/>
        <w:t>запылали сотни смоляных факелов, и вокруг сделалось светло как днем.</w:t>
        <w:br/>
        <w:t>Дин Гиор и его помощники хлопотали у катапульт. Они отпустили защел-</w:t>
        <w:br/>
        <w:t>ки, удерживавшие веревки из скрученных воловьих жил, которые заменяли</w:t>
        <w:br/>
        <w:t>пружины. И тотчас концы длинных бревен взвились в воздух и начали стре-</w:t>
        <w:br/>
        <w:t>лять огромными каменными глыбами.</w:t>
        <w:br/>
        <w:t>Вода вокруг колдуньи забурлила под ударами падающих снарядов. Вели-</w:t>
        <w:br/>
        <w:t>канша металась туда и сюда, и тут тяжелый мельничный жернов стукнул ее</w:t>
        <w:br/>
        <w:t>по самой макушке. Копна волос смягчила удар, да и череп волшебницы был</w:t>
        <w:br/>
        <w:t>так крепок, что легко его не пробьешь. Все же Арахна на миг потеряла</w:t>
        <w:br/>
        <w:t>сознание и скрылась в глубине канала.</w:t>
        <w:br/>
        <w:t>Горожане закричали от радости, но колдунья быстро пришла в себя и вы-</w:t>
        <w:br/>
        <w:t>нырнула из воды. Теперь уж не могло быть и речи, чтобы Арахне незаметно</w:t>
        <w:br/>
        <w:t>пробраться в город и похитить Страшилу, и Арахна пустилась наутек. Вслед</w:t>
        <w:br/>
        <w:t>ей неслись стрелы, поражая незащищенную шею и плечи: казалось, ги-</w:t>
        <w:br/>
        <w:t>гантскую женщину жалит рой разъяренных ос.</w:t>
        <w:br/>
        <w:t>Не помня себя от боли и страха, чародейка кое-как выкарабкалась на</w:t>
        <w:br/>
        <w:t>берег, плюхнулась на ковер и заплетающимся языком приказала нести себя</w:t>
        <w:br/>
        <w:t>прочь от страшного места.</w:t>
        <w:br/>
        <w:t>- Ар-рахна др-рянь! - было последнее, что услышала злая фея, улетая.</w:t>
        <w:br/>
        <w:t>Так проводила ее Кагги-Карр, а в это время на городской стене востор-</w:t>
        <w:br/>
        <w:t>женные горожане качали Страшилу, Фараманта и запутавшегося в своей рос-</w:t>
        <w:br/>
        <w:t>кошной бороде фельдмаршала Дина Гиора.</w:t>
        <w:br/>
        <w:t>- Мне бы хоть полк таких храбрых бойцов, - в полузабытьи прошептала</w:t>
        <w:br/>
        <w:t>Арахна, - я завоевала бы с ними весь материк...</w:t>
        <w:br/>
        <w:br/>
        <w:br/>
        <w:t>ПРОИСШЕСТВИЕ С КОВРОМ</w:t>
        <w:br/>
        <w:br/>
        <w:t>Ковер нес волшебницу в страну Подземных рудокопов, а она раздумывала:</w:t>
        <w:br/>
        <w:t>"В первой схватке с людьми я отделалась синяками на лбу и подбородке;</w:t>
        <w:br/>
        <w:t>во второй меня ранило в грудь какое-то ревущее чудовище, и я осталась</w:t>
        <w:br/>
        <w:t>без обуви; в третьей мне чуть не проломили голову, и я могла утонуть...</w:t>
        <w:br/>
        <w:t>Чем дальше, тем хуже. Что еще меня ждет? А вдруг мне грозит гибель, как</w:t>
        <w:br/>
        <w:t>предсказал этот неудавшийся король? Уж не повернуть ли в пещеру и спо-</w:t>
        <w:br/>
        <w:t>койно доживать век повелительницей моих верных гномов?.. Но нет, я долж-</w:t>
        <w:br/>
        <w:t>на испытать свою судьбу до конца!.."</w:t>
        <w:br/>
        <w:t>Упрямство и злость гнали Арахну на новые, быть может, еще более опас-</w:t>
        <w:br/>
        <w:t>ные приключения.</w:t>
        <w:br/>
        <w:t>Выбрав в лесу удобную поляну, колдунья выжала мокрую одежду, подсуши-</w:t>
        <w:br/>
        <w:t>ла ее на костре и проворочалась всю ночь на жесткой земле. Трепещущий от</w:t>
        <w:br/>
        <w:t>страха Руф Билан все еще находился при ней. Уж он и не рад был, что свя-</w:t>
        <w:br/>
        <w:t>зался с Арахной: как видно, служа ей, не заработаешь богатства и почес-</w:t>
        <w:br/>
        <w:t>тей. Скорее всего, вздернут тебя на виселице. Но когда Билан на рассвете</w:t>
        <w:br/>
        <w:t>попытался удрать, Арахна проснулась и так цыкнула на него, что у преда-</w:t>
        <w:br/>
        <w:t>теля отнялись руки-ноги.</w:t>
        <w:br/>
        <w:t>- Если еще раз замечу такое, - прикрикнула фея, - смерть тебе!</w:t>
        <w:br/>
        <w:t>В полдень показалось поселение Подземных рудокопов. Конечно, там уже</w:t>
        <w:br/>
        <w:t>знали о предстоящем нападении Арахны и приготовились к приему незваной</w:t>
        <w:br/>
        <w:t>гостьи. Женщины, дети и старики попрятались, мужчины вооружились мечами</w:t>
        <w:br/>
        <w:t>и кинжалами. Для великанши они были не опаснее зубочисток, но рудокопы</w:t>
        <w:br/>
        <w:t>приготовили и кое-что другое.</w:t>
        <w:br/>
        <w:t>Деревню кольцом окружили Шестилапые. Конечно, эти звери ростом едва</w:t>
        <w:br/>
        <w:t>доходили до колен волшебницы, но если их свирепая стая набросится со</w:t>
        <w:br/>
        <w:t>всех сторон на Арахну, ей плохо придется от их мощных клыков и острых</w:t>
        <w:br/>
        <w:t>когтей.</w:t>
        <w:br/>
        <w:t>- Пожалуй, я не буду слишком требовательна и удовольствуюсь званием</w:t>
        <w:br/>
        <w:t>владычицы Подземных рудокопов, даже без того, чтобы они платили мне</w:t>
        <w:br/>
        <w:t>дань, - сказала фея Билану.</w:t>
        <w:br/>
        <w:t>Как видно, ее притязания после перенесенных поражений стали значи-</w:t>
        <w:br/>
        <w:t>тельно скромнее.</w:t>
        <w:br/>
        <w:t>Ковер-самолет по приказанию хозяйки описывал круги над деревней, а</w:t>
        <w:br/>
        <w:t>колдунья старалась разглядеть, какие еще средства борьбы есть у рудоко-</w:t>
        <w:br/>
        <w:t>пов. И когда она пролетала над пальмовой рощей, оттуда вдруг вынырнула</w:t>
        <w:br/>
        <w:t>чешуйчатая голова величиной с бочонок, щелкнула зубастой пастью и вцепи-</w:t>
        <w:br/>
        <w:t>лась в край ковра. Это нападение было настолько неожиданным, что ковер</w:t>
        <w:br/>
        <w:t>накренился, и Арахна чуть не потеряла равновесие. Перепуганный Руф Билан</w:t>
        <w:br/>
        <w:t>покатился по ковру и свалился бы на землю, если бы колдунья не успела</w:t>
        <w:br/>
        <w:t>ухватить его огромной ручищей.</w:t>
        <w:br/>
        <w:t>Началась борьба. Арахна, напрягая всю силу воли, приказывала ковру</w:t>
        <w:br/>
        <w:t>подниматься вверх, а дракон Ойххо упрямо тянул его к себе. И так как си-</w:t>
        <w:br/>
        <w:t>лы у крылатого зверя было достаточно, то ковер начал снижаться. Огромная</w:t>
        <w:br/>
        <w:t>лапа дракона уже тянулась к нему, но в этот момент ветхая ткань не вы-</w:t>
        <w:br/>
        <w:t>держала, и большой ее кусок с треском оторвался.</w:t>
        <w:br/>
        <w:t>Голова Ойххо нырнула в рощу с добычей, а ковер, как-то нелепо колыха-</w:t>
        <w:br/>
        <w:t>ясь, понес свою владелицу вверх.</w:t>
        <w:br/>
        <w:t>Здесь надо рассказать о судьбе того куска чудесного ковра, который</w:t>
        <w:br/>
        <w:t>достался Подземным рудокопам. Он сохранил подъемную силу соответственно</w:t>
        <w:br/>
        <w:t>своей величине и мог носить в воздухе человека. Рудокопы почистили ко-</w:t>
        <w:br/>
        <w:t>вер, подштопали, обметали края, и правитель страны Ружеро стал пользо-</w:t>
        <w:br/>
        <w:t>ваться им для деловых поездок по области. А раз он даже слетал на нем в</w:t>
        <w:br/>
        <w:t>гости к своему другу Прему Кокусу, правителю страны Жевунов.</w:t>
        <w:br/>
        <w:t>Когда схватка с Ойххо кончилась, Арахна сердито крикнула:</w:t>
        <w:br/>
        <w:t>- Нет, с меня довольно! Я вижу, как прав был Урфин Джюс! Народы не</w:t>
        <w:br/>
        <w:t>хотят расставаться со своей свободой... Ковер, к пещере!</w:t>
        <w:br/>
        <w:t>Но тут поднял свой голос Руф Билан:</w:t>
        <w:br/>
        <w:t>- Милостивая госпожа, мы еще не побывали у Жевунов! Чем угодно руча-</w:t>
        <w:br/>
        <w:t>юсь, они покорятся вам при одном вашем появлении в их стране. Это - са-</w:t>
        <w:br/>
        <w:t>мые робкие и миролюбивые люди на свете, и они страшно боятся всякого</w:t>
        <w:br/>
        <w:t>оружия. Даже вид кухонного ножа приводит их в трепет. Полетим к Жевунам,</w:t>
        <w:br/>
        <w:t>госпожа!</w:t>
        <w:br/>
        <w:t>- Хорошо, я послушаюсь тебя в последний раз, - мрачно согласилась</w:t>
        <w:br/>
        <w:t>колдунья. - Неси меня к Жевунам, ковер!</w:t>
        <w:br/>
        <w:t>Да, Жевуны были робкие и миролюбивые люди, и, конечно, они никогда не</w:t>
        <w:br/>
        <w:t>осмелились бы вступить в борьбу с могучей чародейкой. Но они нашли дру-</w:t>
        <w:br/>
        <w:t>гое средство избавиться от нашествия Арахны.</w:t>
        <w:br/>
        <w:t>Задолго предупрежденные по птичьему телеграфу о предстоящем появлении</w:t>
        <w:br/>
        <w:t>колдуньи, они попрятались по дебрям и трущобам, которых так много было в</w:t>
        <w:br/>
        <w:t>их стране. Еще год назад, готовясь к нападению Марранов, они вырыли в</w:t>
        <w:br/>
        <w:t>лесной чаще просторные землянки и теперь забились туда со своими семьями</w:t>
        <w:br/>
        <w:t>и домашним скотом.</w:t>
        <w:br/>
        <w:t>Когда ковер-самолет, с трудом удерживая равновесие и то и дело кре-</w:t>
        <w:br/>
        <w:t>нясь набок, принес Арахну в Голубую страну, чародейка и ее слуга напрас-</w:t>
        <w:br/>
        <w:t>но обшаривали веселые приветливые деревеньки Жевунов. Везде было хоть</w:t>
        <w:br/>
        <w:t>шаром покати.</w:t>
        <w:br/>
        <w:t>Ярость колдуньи не знала пределов. Найдя в одной хижине покинутого</w:t>
        <w:br/>
        <w:t>кота, она схватила несчастное животное за хвост и так трахнула его о де-</w:t>
        <w:br/>
        <w:t>рево, что от кота ничего не осталось.</w:t>
        <w:br/>
        <w:t>- Так бы поступить с тобой, проклятый лгун! - прошипела она, злобно</w:t>
        <w:br/>
        <w:t>глядя на обмершего от страха Руфа Билана. - "Жители Волшебной страны с</w:t>
        <w:br/>
        <w:t>радостью покорятся такой могущественной повелительнице, как вы!" - пе-</w:t>
        <w:br/>
        <w:t>редразнила она изменника. - Где же эта радость, где она, скажи мне! Я</w:t>
        <w:br/>
        <w:t>что-то ее не заметила! - издевательски допрашивала Арахна дрожавшего от</w:t>
        <w:br/>
        <w:t>ужаса маленького человечка.</w:t>
        <w:br/>
        <w:t>Внизу медленно проплывали одетые туманом поля и леса.</w:t>
      </w:r>
    </w:p>
    <w:p>
      <w:pPr>
        <w:pStyle w:val="Style14"/>
        <w:rPr/>
      </w:pPr>
      <w:r>
        <w:rPr/>
        <w:t>ТРУДНЫЕ ДНИ ВОЛШЕБНОЙ СТРАНЫ</w:t>
        <w:br/>
        <w:br/>
        <w:t>ЖЕЛТЫЙ ТУМАН</w:t>
        <w:br/>
        <w:br/>
        <w:t>Поврежденный ковер-самолет кое-как дотянул свою хозяйку до пещеры.</w:t>
        <w:br/>
        <w:t>Едва завидев сбежавшихся встречать ее гномов, Арахна повелительно крик-</w:t>
        <w:br/>
        <w:t>нула:</w:t>
        <w:br/>
        <w:t>- Обедать! Быков жарьте! Быстрее! Да побольше!..</w:t>
        <w:br/>
        <w:t>На трех кострах жарились быки и один за другим исчезали в огромной</w:t>
        <w:br/>
        <w:t>пасти великанши. Гномы-повара уже начали валиться с ног от усталости,</w:t>
        <w:br/>
        <w:t>когда колдунья наконец откинулась от стола.</w:t>
        <w:br/>
        <w:t>- Теперь спать... - пробормотала она.</w:t>
        <w:br/>
        <w:t>Но прежде чем улечься, Арахна велела гномам сшить ей новые башмаки.</w:t>
        <w:br/>
        <w:t>Летописцу Кастальо очень хотелось узнать, как его госпожа оказалась без</w:t>
        <w:br/>
        <w:t>башмаков, но он не осмелился спросить ее об этом.</w:t>
        <w:br/>
        <w:t>Его любопытство удовлетворил Руф Билан. Болтливый изменник не смог</w:t>
        <w:br/>
        <w:t>удержаться от искушения выболтать летописцу историю печальных приключе-</w:t>
        <w:br/>
        <w:t>ний Арахны. Кастальо вписал рассказ Билана в очередной том летописи, и</w:t>
        <w:br/>
        <w:t>эти события стали нам известны.</w:t>
        <w:br/>
        <w:t>Едва добравшись до постели, волшебница заснула мертвым сном. Три не-</w:t>
        <w:br/>
        <w:t>дели подряд спала Арахна, и гномы начали уж надеяться, что на нее вновь</w:t>
        <w:br/>
        <w:t>напал многолетний сон. Но нарушить ее приказ маленькие человечки не ос-</w:t>
        <w:br/>
        <w:t>мелились и сшили своей госпоже новые башмаки.</w:t>
        <w:br/>
        <w:t>Нелегкая это была работка! На выполнение заказа понадобилась целая</w:t>
        <w:br/>
        <w:t>сотня бычьих шкур, и хорошо еще, что такое количество нашлось в кладовых</w:t>
        <w:br/>
        <w:t>запасливого народца. Обмерив ноги спящей колдуньи, тридцать сапожников</w:t>
        <w:br/>
        <w:t>принялись кроить и шить на лужайке перед пещерой, а десять подмастерьев</w:t>
        <w:br/>
        <w:t>готовили дратву. С подошвами сапожники управились довольно легко, а с</w:t>
        <w:br/>
        <w:t>боками и верхом помучились вдоволь: пришлось подставлять лестницы.</w:t>
        <w:br/>
        <w:t>На шитье башмаков сапожники потратили четыреста семнадцать клубков</w:t>
        <w:br/>
        <w:t>дратвы и поломали семьсот пятьдесят четыре шила: кожа была толстая, а</w:t>
        <w:br/>
        <w:t>работать неудобно.</w:t>
        <w:br/>
        <w:t>Как-никак, к пробуждению Арахны пара колоссальных башмаков стояла на</w:t>
        <w:br/>
        <w:t>площадке. Колдунья надела их и осталась довольна: мастера знали свое де-</w:t>
        <w:br/>
        <w:t>ло.</w:t>
        <w:br/>
        <w:t>- А теперь обедать! - приказала она.</w:t>
        <w:br/>
        <w:t>Утолив голод, фея разлеглась на солнышке и начала раздумывать, как</w:t>
        <w:br/>
        <w:t>отомстить людям.</w:t>
        <w:br/>
        <w:t>- Предположим, я попробую устроить им хорошенькое землетрясение? -</w:t>
        <w:br/>
        <w:t>размышляла Арахна. - Пожалуй, не выйдет. Я долину Марранов даже не могла</w:t>
        <w:br/>
        <w:t>встряхнуть как следует, а на всю Волшебную страну у меня силы не хватит.</w:t>
        <w:br/>
        <w:t>Может, саранчу на них наслать? До моего сна это волшебство мне удавалось</w:t>
        <w:br/>
        <w:t>неплохо. Саранча сожрет урожаи на полях, траву на лугах, плоды во фрук-</w:t>
        <w:br/>
        <w:t>товых рощах... А дальше что? Скот у фермеров подохнет от бескормицы, и</w:t>
        <w:br/>
        <w:t>мне же нечего будет с них брать. Нет, это не годится! - приказала сама</w:t>
        <w:br/>
        <w:t>себе Арахна. - Еще что у меня есть в запасе? Ага, наводнение. Вот чем я</w:t>
        <w:br/>
        <w:t>их дойму! Как зарядит ливень недели на три, да выйдут реки из берегов,</w:t>
        <w:br/>
        <w:t>да придется людишкам спасаться от потопа на крышах, вот тогда они взво-</w:t>
        <w:br/>
        <w:t>ют. - Помолчав, колдунья продолжала: - Взвыть-то они взвоют, да мне ка-</w:t>
        <w:br/>
        <w:t>кой от этого толк? Ведь они не поверят, что все это устроила я, скажут:</w:t>
        <w:br/>
        <w:t>"Природа!" Поди доказывай! - Арахна долго лежала в раздумье, потом вдруг</w:t>
        <w:br/>
        <w:t>подпрыгнула от радости. - Вспомнила! Желтый Туман! Вот когда они запля-</w:t>
        <w:br/>
        <w:t>шут, голубчики!.. Желтый Туман! Я помню, как моя мать Карена сломила</w:t>
        <w:br/>
        <w:t>гордых тауреков, напустив на их область Желтый Туман. Они только две не-</w:t>
        <w:br/>
        <w:t>дели и выдержали, а потом пришли с повинной головой. Чем хорош Желтый</w:t>
        <w:br/>
        <w:t>Туман? - продолжала рассуждать Арахна. - Я могу его вызвать, могу и уб-</w:t>
        <w:br/>
        <w:t>рать в любой момент, значит, все поймут, что это - мое колдовство... А</w:t>
        <w:br/>
        <w:t>главное, его никогда не бывало в Волшебной стране, и это будет страшная</w:t>
        <w:br/>
        <w:t>новинка для людей и для зверей.</w:t>
        <w:br/>
        <w:t>Волшебница отправилась в пещеру и, выгнав из нее гномов, чтобы они не</w:t>
        <w:br/>
        <w:t>подсмотрели, достала из потайной ниши книгу заклинаний. Несмотря на про-</w:t>
        <w:br/>
        <w:t>шедшие тысячелетия, книга, написанная на пергаменте, хорошо сохранилась.</w:t>
        <w:br/>
        <w:t>Арахна полистала ее, нашла нужную страницу.</w:t>
        <w:br/>
        <w:t>- Так вот, - обратилась она к книге, - предупреждаю: мой приказ дол-</w:t>
        <w:br/>
        <w:t>жен исполниться, когда я скажу: раз, два, три! Но запомни предвари-</w:t>
        <w:br/>
        <w:t>тельно: Желтый Туман не должен проникнуть во владения Виллины и Стеллы.</w:t>
        <w:br/>
        <w:t>Я не хочу связываться с этими гордячками, кто их знает, какие волшебства</w:t>
        <w:br/>
        <w:t>у них в запасе и чем они могут мне отплатить. Второе: Желтый Туман не</w:t>
        <w:br/>
        <w:t>должен простираться над окрестностями моей пещеры, над моими полями и</w:t>
        <w:br/>
        <w:t>фруктовыми рощами, над лугами, где пасутся мои стада. А теперь слушай:</w:t>
        <w:br/>
        <w:t>убурру-курубурру, тандарра-андабарра, фарадон-гарабадон, шабарра-шара-</w:t>
        <w:br/>
        <w:t>барра, появись. Желтый Туман, над Волшебной страной, раз, два, три!</w:t>
        <w:br/>
        <w:t>И только что вылетели последние слова из уст колдуньи, как тотчас</w:t>
        <w:br/>
        <w:t>странный Желтый Туман заволок всю Волшебную страну, кроме владений трех</w:t>
        <w:br/>
        <w:t>фей - Виллины, Стеллы и Арахны. Туман этот был не очень густой, и сквозь</w:t>
        <w:br/>
        <w:t>него виднелось солнце, но оно казалось большим багровым кругом, точно</w:t>
        <w:br/>
        <w:t>перед закатом, и на него можно было смотреть сколько угодно, не боясь</w:t>
        <w:br/>
        <w:t>ослепнуть.</w:t>
        <w:br/>
        <w:t>Как будто бы появление Желтого Тумана не было таким уж большим</w:t>
        <w:br/>
        <w:t>бедствием для Волшебной страны, но погодите: в ходе дальнейшего правди-</w:t>
        <w:br/>
        <w:t>вого повествования вы еще узнаете его зловредные свойства.</w:t>
        <w:br/>
        <w:t>Начать с того, что волшебный телевизор во дворце Страшилы перестал</w:t>
        <w:br/>
        <w:t>работать. Правитель Изумрудного острова и его друзья все время следили</w:t>
        <w:br/>
        <w:t>за злоключениями Арахны. Они видели, как находчивый дракон оттяпал у</w:t>
        <w:br/>
        <w:t>ковра-самолета целый угол и как после этого ковер еле-еле бултыхался в</w:t>
        <w:br/>
        <w:t>воздухе. Они со смехом наблюдали, как Руф Билан шнырял по деревням, по-</w:t>
        <w:br/>
        <w:t>кинутым Жевунами, в поисках съестного и каждый раз возвращался к своей</w:t>
        <w:br/>
        <w:t>повелительнице с постной рожей. Расправа колдуньи с бедным котом привела</w:t>
        <w:br/>
        <w:t>Страшилу и его друзей в негодование, а чудовищный пир Арахны заставил</w:t>
        <w:br/>
        <w:t>хохотать до колик.</w:t>
        <w:br/>
        <w:t>- Вот это аппетит! - восклицали далекие зрители, наблюдая, как бык за</w:t>
        <w:br/>
        <w:t>быком переправлялись с обеденного стола Арахны в ее необъятный желудок.</w:t>
        <w:br/>
        <w:t>С любопытством смотрели они, как гномы шили Арахне огромные башмаки,</w:t>
        <w:br/>
        <w:t>и восхищались их ловкостью и трудолюбием. Страшила и прочие интересова-</w:t>
        <w:br/>
        <w:t>лись также и тем, что происходило в долине Марранов и у Мигунов. Там</w:t>
        <w:br/>
        <w:t>после победы над злой волшебницей все уже пришло в порядок, и каждый за-</w:t>
        <w:br/>
        <w:t>нимался своим делом.</w:t>
        <w:br/>
        <w:t>И вот ежедневным наблюдениям пришел конец: в волшебном стекле видне-</w:t>
        <w:br/>
        <w:t>лась только мутная колышущаяся пелена тумана. Контроль за действиями</w:t>
        <w:br/>
        <w:t>врага отныне был потерян, и что предпримет Арахна, никто не мог предска-</w:t>
        <w:br/>
        <w:t>зать.</w:t>
        <w:br/>
        <w:br/>
        <w:br/>
        <w:t>ПОСОЛ АРАХНЫ</w:t>
        <w:br/>
        <w:br/>
        <w:t>Видимость в Желтом Тумане сократилась необычайно. Предметы, находив-</w:t>
        <w:br/>
        <w:t>шиеся за полсотни шагов, еще с грехом пополам можно было различить, а</w:t>
        <w:br/>
        <w:t>все, что было дальше, - исчезало в мутной мгле, и это действовало угне-</w:t>
        <w:br/>
        <w:t>тающе. Мир каждого человека стал ничтожно малым. Какие события происхо-</w:t>
        <w:br/>
        <w:t>дили за пределами этого крохотного мирка, люди догадывались только по</w:t>
        <w:br/>
        <w:t>звукам, но и звуки искажались в тумане. Человеческий голос можно было</w:t>
        <w:br/>
        <w:t>смешать с карканьем вороны, а стук лошадиных копыт превращался в бара-</w:t>
        <w:br/>
        <w:t>банный бой. Странным и непривычным казалось людям все, что их окружало.</w:t>
        <w:br/>
        <w:t>Они считали Желтый Туман стихийным явлением, не подозревая, что это про-</w:t>
        <w:br/>
        <w:t>делки колдуньи Арахны, надеясь, что беда вот-вот кончится.</w:t>
        <w:br/>
        <w:t>О том, что дышать Желтым Туманом вредно, обитатели Волшебной страны</w:t>
        <w:br/>
        <w:t>узнали не сразу. Через несколько дней, когда люди волей-неволей приспо-</w:t>
        <w:br/>
        <w:t>собились к необычной обстановке, они вдруг начали покашливать. Оказа-</w:t>
        <w:br/>
        <w:t>лось, что мельчайшие частички тумана, проникая в легкие, раздражают их,</w:t>
        <w:br/>
        <w:t>и с каждым днем это раздражение усиливалось. Звуки кашля наполняли всю</w:t>
        <w:br/>
        <w:t>Волшебную страну. Кашляли люди, кашляли олени, лоси, медведи в лесу,</w:t>
        <w:br/>
        <w:t>кашляли белки на деревьях, кашляли птицы, находясь в покое, а во время</w:t>
        <w:br/>
        <w:t>полета они прямо захлебывались кашлем.</w:t>
        <w:br/>
        <w:t>В один из таких бедственных дней к парому, перевозившему путников в</w:t>
        <w:br/>
        <w:t>Изумрудный город, подошел кругленький румяный человек. У него было от-</w:t>
        <w:br/>
        <w:t>личное настроение. Посмеиваясь, он попросил перевозчиковдуболомов переп-</w:t>
        <w:br/>
        <w:t>равить его через канал. Те привычно принялись за дело. Пока они перетя-</w:t>
        <w:br/>
        <w:t>гивали паром по канату, путник заговорил с ними:</w:t>
        <w:br/>
        <w:t>- Ну, как вы себя чувствуете, братцы, при такой прекрасной погодке?</w:t>
        <w:br/>
        <w:t>- А что нам делается? - ответил перевозчик Арум. - Это людям плохо, а</w:t>
        <w:br/>
        <w:t>нам хоть бы что.</w:t>
        <w:br/>
        <w:t>И действительно, дуболомам Желтый Туман был нипочем, они-то ведь не</w:t>
        <w:br/>
        <w:t>дышали. Из всех обитателей Волшебной страны только дуболомы да деревян-</w:t>
        <w:br/>
        <w:t>ные курьеры, словом, существа, оживленные чудесным порошком Урфина Джю-</w:t>
        <w:br/>
        <w:t>са, чувствовали себя как всегда. И конечно, Желтый Туман не повредил</w:t>
        <w:br/>
        <w:t>Страшиле и Железному Дровосеку: ведь у них тоже не было легких.</w:t>
        <w:br/>
        <w:t>Паром причалил к городскому берегу, и путник трижды позвонил в коло-</w:t>
        <w:br/>
        <w:t>кол над калиткой. Открылось окошко, и оттуда выглянул Фарамант. Страж</w:t>
        <w:br/>
        <w:t>Ворот ни при каких обстоятельствах не покидал своего поста!</w:t>
        <w:br/>
        <w:t>Узнав посетителя, Фарамант удивленно воскликнул:</w:t>
        <w:br/>
        <w:t>- Руф Билан! Зачем ты явился в наш город?</w:t>
        <w:br/>
        <w:t>Речь Фараманта прервал удушливый кашель. Билан спокойно ответил Стра-</w:t>
        <w:br/>
        <w:t>жу Ворот:</w:t>
        <w:br/>
        <w:t>- Я прибыл сюда по очень важному делу и прошу проводить меня к его</w:t>
        <w:br/>
        <w:t>превосходительству, правителю Изумрудного острова!</w:t>
        <w:br/>
        <w:t>- Ну что ж, идем, - проворчал Фарамант. - Я про вожу тебя к Страшиле</w:t>
        <w:br/>
        <w:t>Мудрому. Но только сначала надень зеленые очки.</w:t>
        <w:br/>
        <w:t>- Вы все еще носите зеленые очки? Но ведь и без них в этой каше ниче-</w:t>
        <w:br/>
        <w:t>го не видно!</w:t>
        <w:br/>
        <w:t>- Закон есть закон, особенно когда он установлен Великим Гудвином! -</w:t>
        <w:br/>
        <w:t>сурово отозвался Фарамант.</w:t>
        <w:br/>
        <w:t>Несмотря на возражения Билана, Страж Ворот надел и на него зеленые</w:t>
        <w:br/>
        <w:t>очки и защелкнул их сзади маленьким замочком. Видимость сразу сократи-</w:t>
        <w:br/>
        <w:t>лась де трех-четырех шагов, и Билану показалось, что он очутился среди</w:t>
        <w:br/>
        <w:t>темной ночи. Он шел за своим проводником почти ощупью, и ему помогало</w:t>
        <w:br/>
        <w:t>сохранять нужное направление только то, что он родился и вырос в Изум-</w:t>
        <w:br/>
        <w:t>рудном городе.</w:t>
        <w:br/>
        <w:t>- Как о тебе доложить Страшиле Мудрому? - неприветливо спросил Фара-</w:t>
        <w:br/>
        <w:t>мант, когда они пришли во дворец.</w:t>
        <w:br/>
        <w:t>Руф Билан, подбоченившись, ответил:</w:t>
        <w:br/>
        <w:t>- Я - посол ее милости, могущественной волшебницы Арахны!</w:t>
        <w:br/>
        <w:t>- Ах, той самой особы, которой мы залепили камнем по макушке! - нас-</w:t>
        <w:br/>
        <w:t>мешливо уточнил Фарамант.</w:t>
        <w:br/>
        <w:t>- Ничего, вы дорого платите за этот камень, - молвил Руф Билан.</w:t>
        <w:br/>
        <w:t>Эти слова показались Стражу Ворот непонятными, но он ничего не ска-</w:t>
        <w:br/>
        <w:t>зал, а пошел с докладом. Страшила принял гонца немедленно. В зале, как</w:t>
        <w:br/>
        <w:t>всегда, собрался его штаб: Длиннобородый Солдат Дин Гиор, Страж Ворот</w:t>
        <w:br/>
        <w:t>Фарамант, ворона Кагги-Карр. На тумбочке стоял бесполезный теперь теле-</w:t>
        <w:br/>
        <w:t>визор.</w:t>
        <w:br/>
        <w:t>- С каким сообщением ты к нам явился? - спросил Страшила.</w:t>
        <w:br/>
        <w:t>- С очень важным, - дерзко ответил посол. - Да будет вам известно,</w:t>
        <w:br/>
        <w:t>что Желтый Туман, от которого все вы, как я вижу, сильно страдаете, на-</w:t>
        <w:br/>
        <w:t>вела на Волшебную страну моя повелительница Арахна с целью принудить ее</w:t>
        <w:br/>
        <w:t>народы к покорности.</w:t>
        <w:br/>
        <w:t>Заявление Вилана было принято с недоверием.</w:t>
        <w:br/>
        <w:t>- Чем ты можешь это доказать? - поинтересовался Дин Гиор, кашляя.</w:t>
        <w:br/>
        <w:t>- Чем? Если я дам честное слово, вы, конечно, не поверите?</w:t>
        <w:br/>
        <w:t>Члены штаба рассмеялись, закашлявшись.</w:t>
        <w:br/>
        <w:t>- Честное слово предателя? Клянусь троном Великого Гудвина, это самое</w:t>
        <w:br/>
        <w:t>наглое заявление, какое я когда-либо слышал! - вскричал Фарамант.</w:t>
        <w:br/>
        <w:t>- Я так и знал, - не обижаясь, сказал Билан. - Но посмотрите на мой</w:t>
        <w:br/>
        <w:t>цветущий вид, обратите внимание, что я не кашляю, как все вы. Чем вы это</w:t>
        <w:br/>
        <w:t>объясните?</w:t>
        <w:br/>
        <w:t>- Вероятно, ты отсиживался в каком-нибудь убежище, куда не проникает</w:t>
        <w:br/>
        <w:t>Желтый Туман, - предположил Дин Гиор, любовно разглаживая бороду, заботу</w:t>
        <w:br/>
        <w:t>о которой он не бросал даже в этих трудных обстоятельствах.</w:t>
        <w:br/>
        <w:t>- На этот раз ты угадал, - согласился Билан. - Но это убежище очень</w:t>
        <w:br/>
        <w:t>обширно: это владения феи Арахны, над которыми совсем нет тумана.</w:t>
        <w:br/>
        <w:t>Члены штаба недоверчиво молчали. Посол снисходительно заметил:</w:t>
        <w:br/>
        <w:t>- Я понимаю, что и это доказательство вы считаете недостоверным. Что</w:t>
        <w:br/>
        <w:t>ж, у меня приготовлено более веское и абсолютно убедительное. Мне кажет-</w:t>
        <w:br/>
        <w:t>ся, сейчас несколько минут до полудня? - спросил он.</w:t>
        <w:br/>
        <w:t>- Солнечные часы не работают, так как солнце не дает тени, - ответил</w:t>
        <w:br/>
        <w:t>Фарамант. - Но ты не ошибаешься, действительно скоро наступит полдень.</w:t>
        <w:br/>
        <w:t>- Так вот, ваше превосходительство, и все вы, господа, здесь при-</w:t>
        <w:br/>
        <w:t>сутствующие, - торжественно заявил Руф Билан. - Ровно в полдень фея</w:t>
        <w:br/>
        <w:t>Арахна снимет Желтый Туман, и вы вновь увидите яркое солнце и голубое</w:t>
        <w:br/>
        <w:t>небо, и это будет продолжаться ровно пять минут! Этого достаточно, чтобы</w:t>
        <w:br/>
        <w:t>доказать мою правоту, а потом я изложу вам условия, на каких госпожа</w:t>
        <w:br/>
        <w:t>Арахна избавит вас от Желтого Тумана навсегда.</w:t>
        <w:br/>
        <w:t>Потекли минуты томительного ожидания.</w:t>
        <w:br/>
        <w:t>И вдруг... Ослепительный свет залил Тронный зал, и с непривычки он</w:t>
        <w:br/>
        <w:t>показался настолько ярким, что Дин Гиор и Кагги-Карр невольно зажмури-</w:t>
        <w:br/>
        <w:t>лись. Только нарисованные глаза Страшилы могли вынести безболезненно та-</w:t>
        <w:br/>
        <w:t>кую резкую перемену освещения, а Фарамант и Руф Билан были в зеленых оч-</w:t>
        <w:br/>
        <w:t>ках.</w:t>
        <w:br/>
        <w:t>Все волшебно преобразилось вокруг. Засияли бесчисленные изумруды на</w:t>
        <w:br/>
        <w:t>стенах и потолке, на спинке трона, и теперь действительно трудно было</w:t>
        <w:br/>
        <w:t>переносить этот необыкновенный блеск без зеленых очков.</w:t>
        <w:br/>
        <w:t>Не успели члены штаба опомниться от изумления, как нерастерявшийся</w:t>
        <w:br/>
        <w:t>Страшила бросился к телевизору, сделав знак Фараманту. Страж Ворот понял</w:t>
        <w:br/>
        <w:t>его и быстро вывел посла за дверь: нельзя было выдавать врагу тайну чу-</w:t>
        <w:br/>
        <w:t>десного ящика.</w:t>
        <w:br/>
        <w:t>Страшила, протирая запотевшее стекло телевизора, наскоро пробормотал</w:t>
        <w:br/>
        <w:t>заветные слова: он просил ящик показать ему волшебницу Арахну. И он ее</w:t>
        <w:br/>
        <w:t>увидел.</w:t>
        <w:br/>
        <w:t>Колдунья стояла у входа в пещеру с магической тетрадью в руках: как</w:t>
        <w:br/>
        <w:t>видно, она только что прочитала заклинание, снимающее туман. У нее был</w:t>
        <w:br/>
        <w:t>торжествующий вид, возле ног Арахны копошились гномы, а в сторонке су-</w:t>
        <w:br/>
        <w:t>шился на площадке ковер-самолет.</w:t>
        <w:br/>
        <w:t>Да, отныне не оставалось никаких сомнений: Желтый Туман был делом рук</w:t>
        <w:br/>
        <w:t>феи Арахны. И это поразило всех присутствовавших в зале, как неожиданный</w:t>
        <w:br/>
        <w:t>удар грома. С экрана послышались слова колдуньи:</w:t>
        <w:br/>
        <w:t>- Кастальо, посмотри на солнечные часы. Прошло пять минут?</w:t>
        <w:br/>
        <w:t>- Время истекает, госпожа, - был ответ.</w:t>
        <w:br/>
        <w:t>И внезапно точно темная пелена возникла перед глазами Страшилы, Дина</w:t>
        <w:br/>
        <w:t>Гиора и остальных. И это подействовало на них так удручающе, что они ед-</w:t>
        <w:br/>
        <w:t>ва сдержали горестный крик.</w:t>
        <w:br/>
        <w:t>- Вы видите теперь, как велико могущество моей госпожи, - самодо-</w:t>
        <w:br/>
        <w:t>вольно сказал Руф Билан, которого ввели в зал. - Она даже распоряжается</w:t>
        <w:br/>
        <w:t>солнечным светом! Я уж не говорю о том, что Желтый Туман ядовит, надо</w:t>
        <w:br/>
        <w:t>полагать, вы сами в этом убедились. И теперь вам предоставляется выбор:</w:t>
        <w:br/>
        <w:t>или признать себя рабами могущественной Арахны и платить ей дань, какую</w:t>
        <w:br/>
        <w:t>она соизволит на вас наложить, или медленно чахнуть в ядовитом воздухе,</w:t>
        <w:br/>
        <w:t>пока вас не настигнет смерть.</w:t>
        <w:br/>
        <w:t>Страшила и члены его штаба мрачно молчали. Что тут было говорить?</w:t>
        <w:br/>
        <w:t>Смерть ужасна, но и рабская жизнь не легче. Правда, соломенному человеку</w:t>
        <w:br/>
        <w:t>не грозила гибель от удушья, но что он будет делать, когда его подданны-</w:t>
        <w:br/>
        <w:t>ми останутся одни лишь дуболомы? Нет, тогда он найдет себе быструю</w:t>
        <w:br/>
        <w:t>смерть на костре!</w:t>
        <w:br/>
        <w:t>Руф Билан снова заговорил:</w:t>
        <w:br/>
        <w:t>- Госпожа Арахна не требует немедленного ответа. Она дает вам трое</w:t>
        <w:br/>
        <w:t>суток на размышление. За это время вы должны принять решение и сообщить</w:t>
        <w:br/>
        <w:t>его мне.</w:t>
        <w:br/>
        <w:t>Фарамант вывел Руфа Билана за городские ворота и снял с него зеленые</w:t>
        <w:br/>
        <w:t>очки. Все посветлело перед глазами посла, и он снисходительно улыбнулся:</w:t>
        <w:br/>
        <w:t>- Вот чудаки, сами себе навязали обузу!</w:t>
        <w:br/>
        <w:t>Переправившись через канал, Вилан пошел в ближнюю рощу и стал ждать,</w:t>
        <w:br/>
        <w:t>когда за ним прилетит Арахна. Ковер-самолет был перекроен и сшит таким</w:t>
        <w:br/>
        <w:t>образом, что снова получил правильную четырехугольную форму. Площадь его</w:t>
        <w:br/>
        <w:t>сделалась меньше, зато он теперь не колыхался в воздухе и не терял рав-</w:t>
        <w:br/>
        <w:t>новесия.</w:t>
      </w:r>
    </w:p>
    <w:p>
      <w:pPr>
        <w:pStyle w:val="Style14"/>
        <w:rPr/>
      </w:pPr>
      <w:r>
        <w:rPr/>
        <w:t>ОТКРЫТИЕ ДОКТОРОВ БОРИЛЯ И РОБИЛЯ</w:t>
        <w:br/>
        <w:br/>
        <w:t>Срок, данный колдуньей Арахной для размышлений, истекал. Кончались</w:t>
        <w:br/>
        <w:t>третьи сутки, и к полудню должен был явиться за ответом Руф Билан.</w:t>
        <w:br/>
        <w:t>Желтый Туман по-прежнему висел над страной, и припадки кашля, все бо-</w:t>
        <w:br/>
        <w:t>лее жестокие, потрясали людей, зверей и птиц. Во дворце Страшилы шли</w:t>
        <w:br/>
        <w:t>непрерывные совещания, где присутствовали все желающие. В совещаниях</w:t>
        <w:br/>
        <w:t>принимали участие Прем Кокус и Ружеро. Через несколько дней после появ-</w:t>
        <w:br/>
        <w:t>ления Желтого Тумана обеспокоенный Ружеро оседлал маленький ковер-само-</w:t>
        <w:br/>
        <w:t>лет и приказал везти себя в резиденцию Према Кокуса, правителя Жевунов.</w:t>
        <w:br/>
        <w:t>И это было очень хорошо, что волшебный ковер сам находил путь к заданной</w:t>
        <w:br/>
        <w:t>цели, будь то хоть в непроглядную ночь, иначе Ружеро, конечно, сбился бы</w:t>
        <w:br/>
        <w:t>с дороги в желтой мгле, покрывавшей все вокруг.</w:t>
        <w:br/>
        <w:t>Посовещавшись, два приятеля решили отправиться за советом к Страшиле</w:t>
        <w:br/>
        <w:t>Мудрому, умнейшему человеку в Волшебной стране, получившему мозги от са-</w:t>
        <w:br/>
        <w:t>мого Гудвина, Великого и Ужасного. Ковер не был рассчитан на двух чело-</w:t>
        <w:br/>
        <w:t>век, но, поднатужившись, все-таки дотянул Ружеро и Кокуса до Изумрудного</w:t>
        <w:br/>
        <w:t>города. Теперь и они вместе со всеми ломали голову над тем, как выйти из</w:t>
        <w:br/>
        <w:t>трагического положения, в которое поставила их Арахна.</w:t>
        <w:br/>
        <w:t>Уступить ей? Сделаться рабами на целый ряд поколений? Или ответить</w:t>
        <w:br/>
        <w:t>гордым отказом и погубить весь народ, и в первую очередь невинных детей,</w:t>
        <w:br/>
        <w:t>которые труднее всех переносили пребывание в отравленном воздухе?</w:t>
        <w:br/>
        <w:t>Фарамант предлагал дать колдунье притворное согласие на ее требования</w:t>
        <w:br/>
        <w:t>и получить временную передышку, а затем искать средства борьбы с Арах-</w:t>
        <w:br/>
        <w:t>ной. Другие считали, что злую фею не так-то просто обмануть. Она потре-</w:t>
        <w:br/>
        <w:t>бует заложников, и если народ восстанет, заложники погибнут.</w:t>
        <w:br/>
        <w:t>Во время самого горячего спора дверь Тронного зала неожиданно распах-</w:t>
        <w:br/>
        <w:t>нулась и вбежали доктора Бориль и Робиль. Читатели, вероятно, помнят</w:t>
        <w:br/>
        <w:t>кругленького веселого Бориля и долговязого тощего Робиля, двух докторов</w:t>
        <w:br/>
        <w:t>из страны Подземных рудокопов. Эти друзьясоперники вечно спорили, вечно</w:t>
        <w:br/>
        <w:t>высмеивали один другого, но не могли провести и дня, чтобы не встре-</w:t>
        <w:br/>
        <w:t>титься.</w:t>
        <w:br/>
        <w:t>Бориль и Робиль выглядели странно. Из ноздрей у них торчала вата, а</w:t>
        <w:br/>
        <w:t>рты были заложены большими древесными листьями, державшимися на завяз-</w:t>
        <w:br/>
        <w:t>ках. Доктора возбужденно и быстро бормотали что-то непонятное: говорить</w:t>
        <w:br/>
        <w:t>им мешали листья. Тогда Бориль сердито рванул завязки и убрал лист ото</w:t>
        <w:br/>
        <w:t>рта.</w:t>
        <w:br/>
        <w:t>- Открытие! Великое открытие! - завопил он. - Мы нашли...</w:t>
        <w:br/>
        <w:t>- Средство борьбы с Желтым Туманом! - подхватил Робиль, тоже освобо-</w:t>
        <w:br/>
        <w:t>дившись от листа: ему нестерпима была мысль, что его друг один расскажет</w:t>
        <w:br/>
        <w:t>обо всем.</w:t>
        <w:br/>
        <w:t>Доктора, волнуясь и перебивая друг друга, рассказали следующее. После</w:t>
        <w:br/>
        <w:t>того как, спасаясь от Желтого Тумана, рудокопы с семьями ушли в Подзе-</w:t>
        <w:br/>
        <w:t>мелье, захватив с собой и Жевунов (на Пещеру не распространялось кол-</w:t>
        <w:br/>
        <w:t>довство Арахны), Бориль и Робиль одни остались в поселке. С их стороны</w:t>
        <w:br/>
        <w:t>это было настоящим геройством, потому что кашляли они не меньше других.</w:t>
        <w:br/>
        <w:t>Но два доктора не думали о себе, подвергаясь длительному воздействию от-</w:t>
        <w:br/>
        <w:t>равленного воздуха: они искали средство борьбы с ним. Сначала они убеди-</w:t>
        <w:br/>
        <w:t>лись в том, что если дышать сквозь марлю, смоченную водой, то Желтый Ту-</w:t>
        <w:br/>
        <w:t>ман не так губительно действует на легкие, и кашель смягчается. Хорошее</w:t>
        <w:br/>
        <w:t>средство, слов нет, но где набрать столько марли, чтобы снабдить ею всех</w:t>
        <w:br/>
        <w:t>жителей Волшебной страны от мала до велика? А кроме того, надо ведь по-</w:t>
        <w:br/>
        <w:t>думать и о животных и о птицах. И доктора решили, что помочь должна при-</w:t>
        <w:br/>
        <w:t>рода.</w:t>
        <w:br/>
        <w:t>"Неужели в наших лесах не найдется деревьев с такими пористыми</w:t>
        <w:br/>
        <w:t>листьями, которые пропускали бы чистый воздух и задерживали вредные час-</w:t>
        <w:br/>
        <w:t>тички тумана?" - думали Робиль и Бориль.</w:t>
        <w:br/>
        <w:t>Они прошли по лесам и рощам десятки миль, осмотрели сотни разных по-</w:t>
        <w:br/>
        <w:t>род деревьев. Плотные кожистые листья они отбрасывали сразу без исследо-</w:t>
        <w:br/>
        <w:t>вания - ясно, что они задержат не только туман, но и самый воздух.</w:t>
        <w:br/>
        <w:t>Зато листья с мелкими дырочками - порами - доктора рассматривали и</w:t>
        <w:br/>
        <w:t>проверяли особенно тщательно. И наконец их терпение увенчалось успехом.</w:t>
        <w:br/>
        <w:t>Листья с дерева рафалоо оказались такими, что лучше не придумаешь. Поры</w:t>
        <w:br/>
        <w:t>у них задерживали ядовитые капельки, а чистый воздух проходил свободно.</w:t>
        <w:br/>
        <w:t>И листья рафалоо обладали достаточной прочностью, чтобы прикреплять к</w:t>
        <w:br/>
        <w:t>ним завязки.</w:t>
        <w:br/>
        <w:t>Правда, время от времени с листьев придется смывать налипшие на них</w:t>
        <w:br/>
        <w:t>капельки тумана, но это не будет стоить большого труда. Окончательно</w:t>
        <w:br/>
        <w:t>удостоверившись в необычайной ценности своего открытия, радостные Робиль</w:t>
        <w:br/>
        <w:t>и Бориль поспешили в Изумрудный город.</w:t>
        <w:br/>
        <w:t>- Мы всю дорогу дышали сквозь листья рафалоо, - наперебой докладывали</w:t>
        <w:br/>
        <w:t>доктора, - и кашель у нас почти прошел.</w:t>
        <w:br/>
        <w:t>Это заявление было встречено восторженными аплодисментами.</w:t>
        <w:br/>
        <w:t>- Надо немедленно снарядить экспедицию в Голубую страну за листьями</w:t>
        <w:br/>
        <w:t>рафалоо, - распорядился Страшила.</w:t>
        <w:br/>
        <w:t>- Не беспокойтесь, ваше превосходительство, - отозвался Бориль. - У</w:t>
        <w:br/>
        <w:t>нас в поселке работали на постройке плотины пять дуболомов, и они по на-</w:t>
        <w:br/>
        <w:t>шему приказу принесли сюда десять огромных мешков с драгоценными</w:t>
        <w:br/>
        <w:t>листьями. Хватит на всю страну!</w:t>
        <w:br/>
        <w:t>Правитель Изумрудного острова подошел к стенному шкафчику, открыл</w:t>
        <w:br/>
        <w:t>его, достал два ордена и молча прикрепил к кафтанам покрасневших от ра-</w:t>
        <w:br/>
        <w:t>дости докторов.</w:t>
        <w:br/>
        <w:t>- Сейчас в этом зале откроется временный консуль-та-ци-он-ный пункт,</w:t>
        <w:br/>
        <w:t>- сказал Страшила. - Сейчас же собрать всех городских докторов, медицин-</w:t>
        <w:br/>
        <w:t>ских сестер, сиделок, санитаров, - велел он Фараманту. - Вы, господа,</w:t>
        <w:br/>
        <w:t>про-ин-струк-ти-ру-е-те их, как пользоваться листьями рафалоо, а они на-</w:t>
        <w:br/>
        <w:t>учат народ.</w:t>
        <w:br/>
        <w:t>- Кон-суль-та-ци-он-ный пункт... Про-ин-струк-тиру-е-те... Какие</w:t>
        <w:br/>
        <w:t>трудные слова! - с уважением прошептала ворона. - И подумать только, что</w:t>
        <w:br/>
        <w:t>это я посоветовала Страшиле раздобыть мозги! Самой не верится...</w:t>
        <w:br/>
        <w:t>Страшила услышал похвалу Кагги-Карр, и голова его начала раздуваться</w:t>
        <w:br/>
        <w:t>от гордости, из нее полезли иголки и булавки. В этот момент в комнату</w:t>
        <w:br/>
        <w:t>вошел Руф Билан. Помощник Фараманта, дежуривший у ворот, пропустил Била-</w:t>
        <w:br/>
        <w:t>на в город без зеленых очков.</w:t>
        <w:br/>
        <w:t>Заметив в зале оживление, посол Арахны заговорил:</w:t>
        <w:br/>
        <w:t>- Судя по вашим радостным лицам, господа, я полагаю, что отнесу фее</w:t>
        <w:br/>
        <w:t>Арахне благоприятный ответ. Очевидно, вы решили покориться ей?</w:t>
        <w:br/>
        <w:t>Страшила, не торопясь, подошел к трону, важно уселся на него и сурово</w:t>
        <w:br/>
        <w:t>отчеканил:</w:t>
        <w:br/>
        <w:t>- Наши радостные лица означают, что мы презираем угрозы твоей госпожи</w:t>
        <w:br/>
        <w:t>и ка-те-го-ри-че-ски отвергаем ее власть! Знай, предатель, что мы наш-</w:t>
        <w:br/>
        <w:t>ли... - взглянув на Ружеро, который предостерегающе поднес палец ко рту,</w:t>
        <w:br/>
        <w:t>Страшила ловко вывернулся: ...мы нашли более приличествующим нашему дос-</w:t>
        <w:br/>
        <w:t>тоинству ответить на ее наглые притязания отказом! С тем и можешь возв-</w:t>
        <w:br/>
        <w:t>ратиться к чародейке!</w:t>
        <w:br/>
        <w:t>Руф Билан покинул дворец в недоумении, а Ружеро сказал Правителю:</w:t>
        <w:br/>
        <w:t>- Вы чуть не выдали врагу важнейшую военную тайну!</w:t>
        <w:br/>
        <w:t>- Да, признаюсь, я едва не оплошал из-за своей горячности, и кто зна-</w:t>
        <w:br/>
        <w:t>ет, какие меры приняла бы колдунья, если бы я проболтался о нашем секре-</w:t>
        <w:br/>
        <w:t>те Руфу Билану. Но, уж коли речь зашла об этом предателе, скажите, поч-</w:t>
        <w:br/>
        <w:t>тенный Ружеро, почему ваши рудокопы не перевоспитали Вилана после его</w:t>
        <w:br/>
        <w:t>пробуждения?</w:t>
        <w:br/>
        <w:t>Ружеро ответил:</w:t>
        <w:br/>
        <w:t>- Из донесения дежурного по Пещере я знаю, как обернулось дело. Когда</w:t>
        <w:br/>
        <w:t>Руф Билан проснулся, его перевоспитание пошло обычным порядком. Однако</w:t>
        <w:br/>
        <w:t>оно продолжалось всего два дня, а потом Билан исчез. В домике, где он</w:t>
        <w:br/>
        <w:t>жил, нашли недоеденные лакомства из верхнего мира, а рядом с его следами</w:t>
        <w:br/>
        <w:t>на дорожке виднелись следы чьих-то маленьких ног...</w:t>
        <w:br/>
        <w:t>- Все понятно, - сказал Страшила. - Его увели посланцы Арахны, и кол-</w:t>
        <w:br/>
        <w:t>дунья воспитала Билана посвоему. Очень жаль, что так получилось, но те-</w:t>
        <w:br/>
        <w:t>перь этого не исправишь...</w:t>
        <w:br/>
        <w:t>Тем временем в зале начали собираться приглашенные во дворец меди-</w:t>
        <w:br/>
        <w:t>цинские работники: доктора, сестры, санитары. Дуболомы внесли мешки с</w:t>
        <w:br/>
        <w:t>листьями рафалоо и целые охапки завязок. Доктора Бориль и Робиль показы-</w:t>
        <w:br/>
        <w:t>вали медикам, какой стороной прикладывать листья ко рту, как прикреплять</w:t>
        <w:br/>
        <w:t>к ним завязки...</w:t>
        <w:br/>
        <w:t>Пока в зале шла деловая суматоха, Страшила подозвал ворону.</w:t>
        <w:br/>
        <w:t>- Как ты полагаешь, Кагги-Карр, в окрестностях Изумрудного острова</w:t>
        <w:br/>
        <w:t>растут деревья рафалоо? - спросил он.</w:t>
        <w:br/>
        <w:t>- Почему ты этим интересуешься?</w:t>
        <w:br/>
        <w:t>- Видишь ли, доктора принесли много листьев, но их хватит только лю-</w:t>
        <w:br/>
        <w:t>дям. А мы должны позаботиться также о зверях и птицах. Поэтому экспеди-</w:t>
        <w:br/>
        <w:t>ция, о которой я говорил, все-таки должна состояться. Но Голубая страна</w:t>
        <w:br/>
        <w:t>слишком далеко от нас. Может, рафалоо есть где-нибудь поближе?</w:t>
        <w:br/>
        <w:t>Ворона призадумалась.</w:t>
        <w:br/>
        <w:t>- Если мне не изменяет память, я лакомилась плодами рафалоо в Лесу</w:t>
        <w:br/>
        <w:t>Саблезубых Тигров. Это наполовину ближе к Изумрудному острову.</w:t>
        <w:br/>
        <w:t>- Тогда я прошу тебя, распорядись, отправь туда дуболомов, да пусть</w:t>
        <w:br/>
        <w:t>они возьмут побольше мешков.</w:t>
        <w:br/>
        <w:t>Публика в зале начала редеть, доктора, сестры и санитары покидали</w:t>
        <w:br/>
        <w:t>дворец, унося с собой необходимый материал для спасения людей от ядови-</w:t>
        <w:br/>
        <w:t>того тумана. Страшила, в голове которого так и роились мудрые мысли, за-</w:t>
        <w:br/>
        <w:t>вел разговор с Борилем.</w:t>
        <w:br/>
        <w:t>- Дорогой доктор, мы обезопасим от болезни тысячи и тысячи людей, но</w:t>
        <w:br/>
        <w:t>что вы скажете о зверях и птицах? Неужели мы оставим их погибать?</w:t>
        <w:br/>
        <w:t>- Ни в коем случае, ваше превосходительство! - горячо отозвался Бо-</w:t>
        <w:br/>
        <w:t>риль. - Но вопрос с ними очень сложен. Придется прилаживать листья к их</w:t>
        <w:br/>
        <w:t>ноздрям. И завязки тут вряд ли помогут...</w:t>
        <w:br/>
        <w:t>- А что, если их приклеивать? - неуверенно спросил Страшила.</w:t>
        <w:br/>
        <w:t>Доктор так и загорелся.</w:t>
        <w:br/>
        <w:t>- Ваше превосходительство, вы подали отличную мысль! Именно, именно</w:t>
        <w:br/>
        <w:t>приклеивать! Мы будем приклеивать кусочки листьев к ноздрям животных и</w:t>
        <w:br/>
        <w:t>птиц, причем, доложу я вам, с птицами дело будет обстоять даже гораздо</w:t>
        <w:br/>
        <w:t>проще! Да вот, я сейчас попробую! Госпожа Кагги-Карр, пожалуйте сюда на</w:t>
        <w:br/>
        <w:t>минутку!</w:t>
        <w:br/>
        <w:t>Ворона, еще не успевшая покинуть зал, подлетела к доктору. Тот взял</w:t>
        <w:br/>
        <w:t>лист рафалоо, искусно вырезал ножницами два небольших кружочка, достал</w:t>
        <w:br/>
        <w:t>из походной аптечки флакончик клея, смазал края кружков и ловко пришлеп-</w:t>
        <w:br/>
        <w:t>нул их к ноздрям птицы. Кагги-Карр и опомниться не успела, как ее клюв</w:t>
        <w:br/>
        <w:t>украсился по бокам двумя зелеными фильтрами, которые отныне будут задер-</w:t>
        <w:br/>
        <w:t>живать ядовитые частички тумана.</w:t>
        <w:br/>
        <w:t>- Ну как, моя дорогая, нравится? - рассмеялся Бориль. - По-моему, эти</w:t>
        <w:br/>
        <w:t>штучки вас украшают. Посмотритесь в зеркало.</w:t>
        <w:br/>
        <w:t>Ловкость доктора поразила всех окружающих. А Кагги-Карр, почувство-</w:t>
        <w:br/>
        <w:t>вав, что ей сразу стало легче дышать, горячо благодарила Бориля.</w:t>
        <w:br/>
        <w:br/>
        <w:br/>
        <w:t>* * *</w:t>
        <w:br/>
        <w:br/>
        <w:t>В городе открылось несколько медицинских пунктов, где врачи и сестры</w:t>
        <w:br/>
        <w:t>снабжали жителей фильтрами рафалоо, в первую очередь обслуживая детей и</w:t>
        <w:br/>
        <w:t>стариков. Конечно, для еды и питья, для разговора эти фильтры приходи-</w:t>
        <w:br/>
        <w:t>лось снимать. Но еда и питье отнимают у человека не так уж много време-</w:t>
        <w:br/>
        <w:t>ни, а разговаривать врачи советовали как можно меньше. Некоторым болтли-</w:t>
        <w:br/>
        <w:t>вым кумушкам это пришлось не по душе, но они поневоле смирились. Зато</w:t>
        <w:br/>
        <w:t>здоровье жителей пошло на поправку, и они превозносили до небес изобре-</w:t>
        <w:br/>
        <w:t>тательных докторов Бориля и Робиля.</w:t>
        <w:br/>
        <w:t>По распоряжению Страшилы мешки с листьями рафалоо были отправлены к</w:t>
        <w:br/>
        <w:t>Мигунам и в долину Марранов.</w:t>
        <w:br/>
        <w:t>Страшила не забыл и про Урфина Джюса. Следовало отблагодарить его за</w:t>
        <w:br/>
        <w:t>проявленное им самоотвержение и спасти от гибели. А Урфин, конечно, по-</w:t>
        <w:br/>
        <w:t>гибнет в своем уединении, так как не знает средств от страшного тумана.</w:t>
        <w:br/>
        <w:t>Деревянный курьер Реллем, не знающий устали, не боящийся отравы, день и</w:t>
        <w:br/>
        <w:t>ночь бежал к Кругосветным горам с сумкой, где была пачка листьев рафа-</w:t>
        <w:br/>
        <w:t>лоо, наставление, как ими пользоваться, флакончик клея для филина.</w:t>
        <w:br/>
        <w:t>Помимо этого Фарамант по просьбе Страшилы написал столяру письмо, где</w:t>
        <w:br/>
        <w:t>приглашал его в Изумрудный город.</w:t>
        <w:br/>
        <w:t>"В одиночку невозможно бороться с бедой, - писал Страж Ворот. -</w:t>
        <w:br/>
        <w:t>Здесь, среди людей, вы найдете помощь и поддержку. А что касается ваших</w:t>
        <w:br/>
        <w:t>вин перед обитателями Волшебной страны, то они забыты и прощены. Мы зна-</w:t>
        <w:br/>
        <w:t>ем, как благородно вы себя вели при встрече с Арахной, знаем, что не</w:t>
        <w:br/>
        <w:t>пошли к ней на службу... Вы спросите, как мы об этом проведали. Но это</w:t>
        <w:br/>
        <w:t>наша военная тайна..."</w:t>
        <w:br/>
        <w:t>Первыми вернулись дуболомы, посланные в Фиолетовую страну. Железный</w:t>
        <w:br/>
        <w:t>Дровосек слал сердечную благодарность за неоценимое средство борьбы с</w:t>
        <w:br/>
        <w:t>кашлем, которое сразу было пущено в ход. Правда, ему самому это средство</w:t>
        <w:br/>
        <w:t>не понадобилось, но от ядовитых капель Желтого Тумана его железные члены</w:t>
        <w:br/>
        <w:t>ржавели с изумительной быстротой. Чтобы не скрипели суставы и двигались</w:t>
        <w:br/>
        <w:t>челюсти, Дровосеку приходилось смазывать их маслом дважды в день, утром</w:t>
        <w:br/>
        <w:t>и вечером.</w:t>
        <w:br/>
        <w:t>Через несколько дней пришла вторая партия дуболомов, посетившая стра-</w:t>
        <w:br/>
        <w:t>ну Марранов. Они принесли любопытное известие. Долина оказалась пустой:</w:t>
        <w:br/>
        <w:t>ни человека, ни зверя, ни птицы! Сначала деревянные люди предположили,</w:t>
        <w:br/>
        <w:t>что население долины вымерло. Но где же тогда трупы? Старший команды Ги-</w:t>
        <w:br/>
        <w:t>тон не поленился пройти несколько миль к северо-востоку. И вот, вынырнув</w:t>
        <w:br/>
        <w:t>из тумана, он вдруг оказался под горячим солнцем и ясным небом: он дос-</w:t>
        <w:br/>
        <w:t>тиг владений Стеллы, где не было Желтого Тумана. В Розовой стране Гитон</w:t>
        <w:br/>
        <w:t>обнаружил все племя Прыгунов. Они просили убежища у Стеллы, и добрая фея</w:t>
        <w:br/>
        <w:t>гостеприимно впустила их со всеми их скромными пожитками и домашним ско-</w:t>
        <w:br/>
        <w:t>том (диким зверям и птицам пропуска, понятно, не понадобились!). Многие</w:t>
        <w:br/>
        <w:t>Марраны поселились у Болтунов (так звали подданных Стеллы), а кому не</w:t>
        <w:br/>
        <w:t>хватило места, устроились в шалашах и палатках.</w:t>
        <w:br/>
        <w:t>Вожди Марранов тоже прислали Страшиле привет и искреннюю благодар-</w:t>
        <w:br/>
        <w:t>ность. Листья рафалоо и наставление, как ими пользоваться, они на всякий</w:t>
        <w:br/>
        <w:t>случай оставили у себя: мало ли что еще выдумает коварная Арахна!</w:t>
        <w:br/>
        <w:t>В свое время прибежал и прыткий Реллем с письмом от Урфина Джюса.</w:t>
        <w:br/>
        <w:t>Низвергнутый король сердечно радовался, что люди простили ему былое зло,</w:t>
        <w:br/>
        <w:t>и надеялся рано или поздно отблагодарить их за проявленное великодушие.</w:t>
        <w:br/>
        <w:t>Он тонко пошутил насчет "военной тайны", о которой писал Фарамант. Ко-</w:t>
        <w:br/>
        <w:t>нечно, это волшебный ящик Стеллы, которым когдато стукнул его по голове</w:t>
        <w:br/>
        <w:t>мальчик из большого мира, но пусть тайна остается тайной.</w:t>
        <w:br/>
        <w:t>В отношении предложенного гостеприимства Урфин признавался, что ему</w:t>
        <w:br/>
        <w:t>еще трудно было бы глядеть в глаза людям, которых он прежде так угнетал,</w:t>
        <w:br/>
        <w:t>над которыми так издевался. Пусть пройдет время, и все уладится, писал</w:t>
        <w:br/>
        <w:t>Урфин.</w:t>
        <w:br/>
        <w:t>А с Желтым Туманом он нашел свое средство борьбы. У него на усадьбе</w:t>
        <w:br/>
        <w:t>есть сарайчик с плотными стенками. Он замазал все щели, обил дверь кро-</w:t>
        <w:br/>
        <w:t>личьими шкурками, а от тумана, наполнявшего помещение, избавился ориги-</w:t>
        <w:br/>
        <w:t>нальным способом. В железной жаровне он развел костерчик из щепок и сы-</w:t>
        <w:br/>
        <w:t>рой травы, стараясь, чтобы было побольше дыму. Оседая, частички дыма ув-</w:t>
        <w:br/>
        <w:t>лекли за собой капельки тумана, и воздух в помещении очистился. Там, в</w:t>
        <w:br/>
        <w:t>этом сарае, Урфин и Гуамоко проводят свое время, как в осажденной кре-</w:t>
        <w:br/>
        <w:t>пости, покидая ее лишь на самое короткое время. Урфин Джюс робко выражал</w:t>
        <w:br/>
        <w:t>надежду, что найденный им способ борьбы с Желтым Туманом хоть немного</w:t>
        <w:br/>
        <w:t>поможет жителям Изумрудного города и других стран.</w:t>
        <w:br/>
        <w:t>Когда Фарамант прочитал членам штаба послание Урфина, Страшила пришел</w:t>
        <w:br/>
        <w:t>в восхищение.</w:t>
        <w:br/>
        <w:t>- Я всегда говорил, что у Джюса необыкновенно умная голова, - вскри-</w:t>
        <w:br/>
        <w:t>чал правитель Изумрудного города. - Только прежде он направлял ее на</w:t>
        <w:br/>
        <w:t>плохое, а теперь, смотрите, какую прекрасную штуку выдумал! Да ею одной</w:t>
        <w:br/>
        <w:t>он во многом расплатится за те несчастья, что нам принес. Я уж не говорю</w:t>
        <w:br/>
        <w:t>о той великой услуге, которую он оказал стране, не поддавшись на уговоры</w:t>
        <w:br/>
        <w:t>Арахны. Ведь если бы этот смелый изобретательный человек пошел на службу</w:t>
        <w:br/>
        <w:t>колдунье, они вдвоем наделали бы бесчисленных бед. Урфин - не то что ту-</w:t>
        <w:br/>
        <w:t>поватый трусливый Руф Билан!..</w:t>
        <w:br/>
        <w:t>В этот же день все комнаты дворца были очищены от тумана по способу</w:t>
        <w:br/>
        <w:t>Урфина Джюса, и этот способ был обнародован для всеобщего сведения. Но</w:t>
        <w:br/>
        <w:t>время от времени туман снова проникал в комнаты через незаметные щели.</w:t>
        <w:br/>
        <w:t>И, конечно, главным средством борьбы с Желтым Туманом оставались листья</w:t>
        <w:br/>
        <w:t>рафалоо: их теперь носили все жители Изумрудного города и окрестностей.</w:t>
        <w:br/>
        <w:t>Несмотря на отчаянное сопротивление Фараманта, Страшила издал указ,</w:t>
        <w:br/>
        <w:t>позволяющий горожанам снять зеленые очки. Обитатели города приняли его с</w:t>
        <w:br/>
        <w:t>восторгом: теперь они стали видеть за полсотни шагов кругом, и уже это</w:t>
        <w:br/>
        <w:t>было облегчением. Только Страж Ворот остался в очках и бродил по улицам,</w:t>
        <w:br/>
        <w:t>натыкаясь на прохожих. Для него день был непроглядной ночью, и все-таки</w:t>
        <w:br/>
        <w:t>упрямый Фарамант не желал нарушить приказ Гудвина.</w:t>
        <w:br/>
        <w:t>В лесах и на полях Изумрудной страны открылись сотни медицинских</w:t>
        <w:br/>
        <w:t>пунктов для зверей и птиц. Длинными очередями вытянулись перед медсест-</w:t>
        <w:br/>
        <w:t>рами зайцы, пумы, волки, лисицы, медведи, белки... В птичьих вереницах</w:t>
        <w:br/>
        <w:t>не слышно было обычного веселого щебетанья и звонких песен. Вороны, со-</w:t>
        <w:br/>
        <w:t>ловьи, ласточки, галки, малиновки стояли, угрюмо уткнув клювы в землю.</w:t>
        <w:br/>
        <w:t>В очередях соблюдался нерушимый мир между всеми породами зверей. Если</w:t>
        <w:br/>
        <w:t>какой-нибудь хищник пытался обидеть слабого, ему давали здоровенную нах-</w:t>
        <w:br/>
        <w:t>лобучку и ставили на лбу клеймо несмываемой краской: отныне его не при-</w:t>
        <w:br/>
        <w:t>мут ни на одном пункте. И угроза такой кары действовала отлично, самые</w:t>
        <w:br/>
        <w:t>свирепые хищники становились смирными, как овечки.</w:t>
        <w:br/>
        <w:t>За порядком тоже следили очень строго. Если какойнибудь взъерошенный</w:t>
        <w:br/>
        <w:t>воробей или хитрая кумушкалиса пытались проскочить вне очереди, нахалов</w:t>
        <w:br/>
        <w:t>тут же изгоняли с позором.</w:t>
        <w:br/>
        <w:t>Звери и птицы с зелеными фильтрами на ноздрях часа два неподвижно ле-</w:t>
        <w:br/>
        <w:t>жали или стояли где-нибудь в укромном уголке, чтобы подсох клей. Зато</w:t>
        <w:br/>
        <w:t>потом наступало быстрое улучшение здоровья четвероногих и крылатых паци-</w:t>
        <w:br/>
        <w:t>ентов.</w:t>
        <w:br/>
        <w:br/>
        <w:br/>
        <w:t>НОВАЯ БЕДА</w:t>
        <w:br/>
        <w:br/>
        <w:t>Когда Руф Билан вернулся после второго посещения Изумрудного города,</w:t>
        <w:br/>
        <w:t>он доложил колдунье о неблагоприятном результате.</w:t>
        <w:br/>
        <w:t>- Народы Волшебной страны ка-ре-го-ти-че-ски отказываются признать</w:t>
        <w:br/>
        <w:t>вашу власть, госпожа! - заявил Билан.</w:t>
        <w:br/>
        <w:t>- Ка-ре... ка-те-ри... А что это значит?</w:t>
        <w:br/>
        <w:t>- Не могу знать, повелительница. Страшила Мудрый очень любит такие</w:t>
        <w:br/>
        <w:t>длинные слова. Наверно, это означает: ни под каким видом.</w:t>
        <w:br/>
        <w:t>- Ну так бы и говорил. В мое время не употребляли таких мудрых слов.</w:t>
        <w:br/>
        <w:t>О том, какое средство для борьбы с Желтым Туманом придумали люди, ра-</w:t>
        <w:br/>
        <w:t>зузнали и доложили Арахне всеведущие гномы. Они даже принесли образцы</w:t>
        <w:br/>
        <w:t>листьев рафалоо (гномы сами ими пользовались, когда проникали в зону от-</w:t>
        <w:br/>
        <w:t>равленного воздуха).</w:t>
        <w:br/>
        <w:t>- Листья рафалоо... Гм!.. - Фея долго раздумывала. - А что, если я</w:t>
        <w:br/>
        <w:t>прикажу вам оборвать все листья с деревьев рафалоо? Тогда людишкам негде</w:t>
        <w:br/>
        <w:t>будет взять замену тем, что износятся и перестанут служить.</w:t>
        <w:br/>
        <w:t>- Что вы, милостивая госпожа?! - взмолился Кастальо. - В Волшебной</w:t>
        <w:br/>
        <w:t>стране тысячи деревьев рафалоо, и на них миллионы листьев. Разве нам</w:t>
        <w:br/>
        <w:t>справиться с такой непосильной задачей!</w:t>
        <w:br/>
        <w:t>- Да, жаль, жаль... Ну, ничего, Желтый Туман еще себя покажет!</w:t>
        <w:br/>
        <w:t>И он действительно показал. Вскоре после того, как люди с грехом по-</w:t>
        <w:br/>
        <w:t>полам справились с кашлем, обнаружилось, что Желтый Туман вредно</w:t>
        <w:br/>
        <w:t>действует на зрение. Глаза воспалялись, утром трудно было разлепить ве-</w:t>
        <w:br/>
        <w:t>ки, приходилось промывать их водой. Люди и раньше-то плохо видели сквозь</w:t>
        <w:br/>
        <w:t>туман, а теперь поле зрения еще больше сократилось. За пределами пятнад-</w:t>
        <w:br/>
        <w:t>цати - двадцати шагов начинался сплошной мрак, и это было ужасно.</w:t>
        <w:br/>
        <w:t>Страшила обратился за помощью к Борилю и Робилю. Доктора не ушли в</w:t>
        <w:br/>
        <w:t>Подземелье, а остались жить в Изумрудном городе и продолжали свои науч-</w:t>
        <w:br/>
        <w:t>ные изыскания.</w:t>
        <w:br/>
        <w:t>- У нас есть средства борьбы с воспалением глаз, - сказал Бориль. -</w:t>
        <w:br/>
        <w:t>Мы пускаем пациентам в глаза специальные капли... Но! - Тут кругленький</w:t>
        <w:br/>
        <w:t>доктор поднял палец. - Но помогает это лишь в том случае, если устранена</w:t>
        <w:br/>
        <w:t>причина болезни. А какие же капли исцелят ее, если на глаза все время</w:t>
        <w:br/>
        <w:t>будет действовать ядовитый туман?</w:t>
        <w:br/>
        <w:t>Тут в разговор вмешался Робиль.</w:t>
        <w:br/>
        <w:t>- Очки! - важно сказал он. - Надо носить очки, плотно прилегающие к</w:t>
        <w:br/>
        <w:t>коже. Частички тумана не станут попадать на роговицу, и воспаление можно</w:t>
        <w:br/>
        <w:t>будет излечивать каплями.</w:t>
        <w:br/>
        <w:t>Пылкий Бориль кинулся обнимать товарища.</w:t>
        <w:br/>
        <w:t>- Коллега, ты - гений! - кричал Бориль. - Ты - абсолютный и неповто-</w:t>
        <w:br/>
        <w:t>римый гений! И твое предложение легко осуществимо: в нашем поселении</w:t>
        <w:br/>
        <w:t>хранится несколько тысяч пар очков, которые мы перестали носить за нена-</w:t>
        <w:br/>
        <w:t>добностью года четыре назад.</w:t>
        <w:br/>
        <w:t>- Но они же темные, - возразил Страшила. - Глаза будут защищены, а</w:t>
        <w:br/>
        <w:t>люди ничего не увидят.</w:t>
        <w:br/>
        <w:t>- Пустяки, - разъяснил Робиль. - Они сделаны из обыкновенного стекла</w:t>
        <w:br/>
        <w:t>и замазаны темной краской. Мы ее смоем.</w:t>
        <w:br/>
        <w:t>Страшила, не говоря ни слова, достал из шкафчика еще два ордена и на-</w:t>
        <w:br/>
        <w:t>весил на грудь докторов.</w:t>
        <w:br/>
        <w:t>Через час все деревянные курьеры, какие только оказались в городе,</w:t>
        <w:br/>
        <w:t>мчались в поселение рудокопов с чемоданчиками и корзинками. Их бригадиру</w:t>
        <w:br/>
        <w:t>вручили ключ от помещения, где лежали очки, и отдали приказ упаковывать</w:t>
        <w:br/>
        <w:t>их с величайшей тщательностью.</w:t>
        <w:br/>
        <w:t>Решили пустить в ход и зеленые очки Фараманта, который сразу возгор-</w:t>
        <w:br/>
        <w:t>дился и высоко поднял нос.</w:t>
        <w:br/>
        <w:t>- Я ведь говорил! Я говорил! - повторял он. - О, Гудвин был великий</w:t>
        <w:br/>
        <w:t>мудрец! Он все предвидел, даже Желтый Туман!</w:t>
        <w:br/>
        <w:t>Но, чтобы пустить в ход очки, надо было проделать большую работу:</w:t>
        <w:br/>
        <w:t>снабдить их кожаными наглазниками. За это усадили всех городских сапож-</w:t>
        <w:br/>
        <w:t>ников.</w:t>
        <w:br/>
        <w:t>По городу прошли глашатаи и объявили приказ Правителя:</w:t>
        <w:br/>
        <w:t>"Желтый Туман вызвал опасное э-пи-де-ми-че-ское заболевание: воспале-</w:t>
        <w:br/>
        <w:t>ние глаз. В качестве про-фи-лакти-че-ских мер ("Что это такое?" - спра-</w:t>
        <w:br/>
        <w:t>шивали друг друга горожане) всем жителям города и окрестностей предписы-</w:t>
        <w:br/>
        <w:t>вается следующее:</w:t>
        <w:br/>
        <w:t>. 1. У кого есть очки с наглазниками, носить не</w:t>
        <w:br/>
        <w:t>снимая.</w:t>
        <w:br/>
        <w:t>. 2. Находясь у себя дома, завязывать глаза</w:t>
        <w:br/>
        <w:t>полотняными или марлевыми бинтами, почаще смачи-</w:t>
        <w:br/>
        <w:t>вая их холодной водой.</w:t>
        <w:br/>
        <w:t>. 3. Стараться поменьше держать глаза открытыми.</w:t>
        <w:br/>
        <w:t>. 4. С завтрашнего дня вновь начнут работать</w:t>
        <w:br/>
        <w:t>медпункты, где болеющим воспалением глаз будут</w:t>
        <w:br/>
        <w:t>пускаться капли.</w:t>
        <w:br/>
        <w:t>. 5. Всем аптекарям немедленно приступить к про-</w:t>
        <w:br/>
        <w:t>изводству глазные капель в возможно большем коли-</w:t>
        <w:br/>
        <w:t>честве.</w:t>
        <w:br/>
        <w:t>. 6. Начать производство очков с наглазниками, не</w:t>
        <w:br/>
        <w:t>пропускающими ядовитого тумана; о сроках их разда-</w:t>
        <w:br/>
        <w:t>чи населению будет объявлено дополнительно.</w:t>
        <w:br/>
        <w:t>. 7. Правитель Изумрудной страны Трижды Пре-</w:t>
        <w:br/>
        <w:t>мудрый Страшила надеется на дис-ци-пли-ни-ро-ван-</w:t>
        <w:br/>
        <w:t>ность населения и на не-у-кос-ни-тель-но-е выполнение</w:t>
        <w:br/>
        <w:t>его указаний".</w:t>
        <w:br/>
        <w:t>- Какие слова! - восхищенно шептали горожане, слушая глашатаев. - Ка-</w:t>
        <w:br/>
        <w:t>кие чудесные, длинные и непонятные слова! Нет, с таким правителем не</w:t>
        <w:br/>
        <w:t>пропадем, он выручит нас из беды!</w:t>
      </w:r>
    </w:p>
    <w:p>
      <w:pPr>
        <w:pStyle w:val="Style14"/>
        <w:rPr/>
      </w:pPr>
      <w:r>
        <w:rPr/>
        <w:t>ВАЖНОЕ РЕШЕНИЕ СТРАШИЛЫ</w:t>
        <w:br/>
        <w:br/>
        <w:t>С помощью профилактических и лечебных мер, предпринятых Страшилой и</w:t>
        <w:br/>
        <w:t>его штабом, куда отныне вошли и дважды орденоносные доктора Бориль и Ро-</w:t>
        <w:br/>
        <w:t>биль, с глазными заболеваниями людей более или менее удавалось бороться.</w:t>
        <w:br/>
        <w:t>Плохо почувствовали себя звери и птицы. Люди предохранили их легкие от</w:t>
        <w:br/>
        <w:t>ядовитого тумана, пустив в ход листья рафалоо. Но очков на всех невоз-</w:t>
        <w:br/>
        <w:t>можно было напастись, да и очки пришлось бы делать самых всевозможных</w:t>
        <w:br/>
        <w:t>форм и размеров.</w:t>
        <w:br/>
        <w:t>По птичьей эстафете всем зверям и птицам был преподан единственный</w:t>
        <w:br/>
        <w:t>совет, который они могли выполнить: поменьше держать глаза открытыми.</w:t>
        <w:br/>
        <w:t>Жизнь на полях и в лесах почти замерла. Еще травоядные животные кое-как</w:t>
        <w:br/>
        <w:t>выходили из положения: траву можно щипать и зажмурясь. А хищники, кото-</w:t>
        <w:br/>
        <w:t>рым для погони за добычей не обойтись без верного и зоркого глаза, вали-</w:t>
        <w:br/>
        <w:t>лись с ног от истощения. Птицы, питающиеся насекомыми: мухоловки, стри-</w:t>
        <w:br/>
        <w:t>жи, щеглы, кукушки, мрачно нахохлясь, сидели на ветках, и только неуго-</w:t>
        <w:br/>
        <w:t>монные дятлы, закрыв глаза, долбили кору деревьев, оживляя лес своим</w:t>
        <w:br/>
        <w:t>звонким стуком.</w:t>
        <w:br/>
        <w:t>И в эти трудные для страны дни начали наблюдаться тревожные явления,</w:t>
        <w:br/>
        <w:t>на которые вначале обратили внимание только наиболее проницательные лю-</w:t>
        <w:br/>
        <w:t>ди. Желтый Туман накрывал Волшебную страну более трех недель. Уже гово-</w:t>
        <w:br/>
        <w:t>рилось о тем, что солнце на небе представлялось тускло-багровым кругом и</w:t>
        <w:br/>
        <w:t>лучи его потеряли силу. Едва пробиваясь сквозь туман, они не могли да-</w:t>
        <w:br/>
        <w:t>вать былого тепла, и это сказывалось с каждым днем все сильнее. Колосья</w:t>
        <w:br/>
        <w:t>на хлебных полях не поднимались и хирели во фруктовых рощах плоды не на-</w:t>
        <w:br/>
        <w:t>ливались соком, они висели на ветках сморщенные, тощие...</w:t>
        <w:br/>
        <w:t>Страну ждал такой неурожай, какого не бывало в течение тысячелетий.</w:t>
        <w:br/>
        <w:t>Конечно, один неурожай еще можно пережить за счет накопленных запасов,</w:t>
        <w:br/>
        <w:t>но что станет с животными и птицами? И ведь за этим неурожаем никогда не</w:t>
        <w:br/>
        <w:t>придет новая весна. Волшебная страна шла навстречу гибели. Злая Арахна</w:t>
        <w:br/>
        <w:t>нанесла ей смертельный удар.</w:t>
        <w:br/>
        <w:br/>
        <w:br/>
        <w:t>* * *</w:t>
        <w:br/>
        <w:br/>
        <w:t>В Изумрудный город прибыли дорогие гости из Фиолетовой страны: Желез-</w:t>
        <w:br/>
        <w:t>ный Дровосек, то и дело смазывавший челюсти и суставы из золотой маслен-</w:t>
        <w:br/>
        <w:t>ки, и механик Лестар с помощниками. Отряд дуболомов принес несколько</w:t>
        <w:br/>
        <w:t>охапок бамбуковых труб, изготовленных Мигунами. Когда-то Лестар слышал</w:t>
        <w:br/>
        <w:t>от одноногого моряка Чарли Блека, как устраивается паровое отопление, и</w:t>
        <w:br/>
        <w:t>теперь решил подготовить дворец Страшилы к предстоящим холодам.</w:t>
        <w:br/>
        <w:t>Лестар доложил, что в Фиолетовой стране тоже начато производство оч-</w:t>
        <w:br/>
        <w:t>ков с наглазниками. Это было сделано после того, как от Страшилы явился</w:t>
        <w:br/>
        <w:t>специальный курьер с тремя парами очков для образца. Работа шла полным</w:t>
        <w:br/>
        <w:t>ходом, за нее взялись искусные мастера, которых так много среди Мигунов.</w:t>
        <w:br/>
        <w:t>Лестар сообщил и о том, что воздух в Фиолетовом дворце и жилищах Мигунов</w:t>
        <w:br/>
        <w:t>ежедневно очищается по способу Урфина Джюса: это очень помогает в борьбе</w:t>
        <w:br/>
        <w:t>с Желтым Туманом. Страшила и его штаб порадовались этим известиям.</w:t>
        <w:br/>
        <w:t>Через несколько дней, хромая после долгой дороги, пришел Смелый Лев.</w:t>
        <w:br/>
        <w:t>Неудержимо кашляя и щуря воспаленные глаза, он сообщил, что благополучно</w:t>
        <w:br/>
        <w:t>переправил свою семью и подданных в Розовую страну под покровительство</w:t>
        <w:br/>
        <w:t>доброй Стеллы. Сам же он решил отправиться в Изумрудный город для того,</w:t>
        <w:br/>
        <w:t>чтобы проверить дошедшие до него смутные слухи о бедствии, свалившемся</w:t>
        <w:br/>
        <w:t>на Волшебную страну и вызванном кознями злой волшебницы.</w:t>
        <w:br/>
        <w:t>Доктора Робиль и Бориль тотчас занялись лечением царя зверей. После</w:t>
        <w:br/>
        <w:t>того как они устроили ему продувание легких и несколько раз пустили в</w:t>
        <w:br/>
        <w:t>глаза капли, Льву стало гораздо легче. Но с забинтованными лапами, с зе-</w:t>
        <w:br/>
        <w:t>леными фильтрами на ноздрях и в огромных очках он утратил свой царствен-</w:t>
        <w:br/>
        <w:t>ный вид и насмешил этим Страшилу.</w:t>
        <w:br/>
        <w:t>Когда доктора закончили свои процедуры и оставили Льва в покое, он</w:t>
        <w:br/>
        <w:t>сказал:</w:t>
        <w:br/>
        <w:t>- А у нас шел снег; так называла его кухарка Фрегоза, а она слышала</w:t>
        <w:br/>
        <w:t>это слово от Элли, когда та рассказывала ей про Канзас.</w:t>
        <w:br/>
        <w:t>- Что такое снег? - спросил Фарамант.</w:t>
        <w:br/>
        <w:t>Вопрос был неудивителен: в Волшебной стране уже несколько тысячелетий</w:t>
        <w:br/>
        <w:t>царило вечное лето. Лев разъяснил:</w:t>
        <w:br/>
        <w:t>- Снег - это мягкие белые хлопья, которые летят с неба. Они походят</w:t>
        <w:br/>
        <w:t>на тополевый пух, но холодные. Впрочем, они тают, когда падают на звери-</w:t>
        <w:br/>
        <w:t>ную шкуру или на землю, и из них получаются капельки воды...</w:t>
        <w:br/>
        <w:t>В разговор вступила ворона. Она сказала:</w:t>
        <w:br/>
        <w:t>- Когда я летала над Кругосветными горами, отыскивая там путь для Эл-</w:t>
        <w:br/>
        <w:t>ли и Великана из-за гор, я видела очень много снега. Он действительно</w:t>
        <w:br/>
        <w:t>белый, но совсем не такой мягкий, как говорит Лев. Снег лежит на горных</w:t>
        <w:br/>
        <w:t>склонах и такой твердый, что человек ходит по нему не проваливаясь.</w:t>
        <w:br/>
        <w:t>Все невольно обратились к окну, чтобы посмотреть на сияющие снежные</w:t>
        <w:br/>
        <w:t>вершины, которые хорошо видны были из города в безоблачную погоду, но</w:t>
        <w:br/>
        <w:t>увы! - все заслоняла мутная мгла.</w:t>
        <w:br/>
        <w:t>Кагги-Карр продолжала:</w:t>
        <w:br/>
        <w:t>- Элли и мне рассказывала, что у них, в большом мире, раз в году нас-</w:t>
        <w:br/>
        <w:t>тупает время, когда сверху сыплется очень много снега и приходят холода.</w:t>
        <w:br/>
        <w:t>Люди говорят: наступила зима. Зимой вода от холода становится твердой, и</w:t>
        <w:br/>
        <w:t>ее зовут льдом. Но люди легко переносят зиму, потому что у них есть теп-</w:t>
        <w:br/>
        <w:t>лые жилища и теплая одежда.</w:t>
        <w:br/>
        <w:t>Страшила вдруг встрепенулся и, приложив палец ко лбу, забормотал:</w:t>
        <w:br/>
        <w:t>- Одежда... жилища...</w:t>
        <w:br/>
        <w:t>Все смотрели на Правителя в недоумении, а он, велев молчать, сказал:</w:t>
        <w:br/>
        <w:t>- Буду думать!</w:t>
        <w:br/>
        <w:t>Голова Страшилы раздулась до чудовищных размеров, из нее высунулись</w:t>
        <w:br/>
        <w:t>ржавые булавки и иголки - как видно, и на них подействовал ядовитый ту-</w:t>
        <w:br/>
        <w:t>ман. Воспользовавшись удобным случаем. Дровосек смазал их маслом.</w:t>
        <w:br/>
        <w:t>Долго продолжалось раздумье Страшилы, которое никто не смел нарушить.</w:t>
        <w:br/>
        <w:t>И вот Правитель торжественно объявил:</w:t>
        <w:br/>
        <w:t>- Мы должны вызвать сюда Энни и Тима! - Потом он начал подробно раз-</w:t>
        <w:br/>
        <w:t>вивать свою мысль: - Люди из-за гор принесли Волшебной стране много</w:t>
        <w:br/>
        <w:t>пользы. Кто построил Изумрудный город? Гудвин. Правда, он оказался не</w:t>
        <w:br/>
        <w:t>волшебником, и, однако, своим высоким положением все мы, и Дровосек, и</w:t>
        <w:br/>
        <w:t>Лев, и я, обязаны ему. А Элли? Сколько она сделала нам добра! Она унич-</w:t>
        <w:br/>
        <w:t>тожила злых волшебниц Гингему и Бастинду, она и ее дядя Великан из-за</w:t>
        <w:br/>
        <w:t>гор помогли нам победить деревянных солдат Урфина Джюса. Элли вывела</w:t>
        <w:br/>
        <w:t>Подземных рудокопов из Пещеры и освободила их от власти жестоких коро-</w:t>
        <w:br/>
        <w:t>лей. Э, да что там говорить об Элли, мы все знаем ее подвиги. Я лучше</w:t>
        <w:br/>
        <w:t>напомню вам, как Эини и Тим обеспечили нам мир с воинственными Марранами</w:t>
        <w:br/>
        <w:t>и окончательно низвергли власть коварного Урфина... - Страшила перевел</w:t>
        <w:br/>
        <w:t>дух после долгой речи и устало закончил. - Вот почему я повторяю, под-</w:t>
        <w:br/>
        <w:t>черкиваю и ре-зю-ми-ру-ю: только Энни и Тим принесут спасение Волшебной</w:t>
        <w:br/>
        <w:t>стране. Они научат нас строить теплые жилища и шить зимнюю одежду. И мо-</w:t>
        <w:br/>
        <w:t>жет быть... может быть, они даже сумеют победить злую Арахну!</w:t>
        <w:br/>
        <w:t>Бурные крики одобрения заглушили последние слова Правителя. Все члены</w:t>
        <w:br/>
        <w:t>Большого Совета были так уверены в могуществе людей из-за гор, что им</w:t>
        <w:br/>
        <w:t>уже казалось, будто все опасности миновали. Оставалось только придумать,</w:t>
        <w:br/>
        <w:t>как подать весть Энни и Тиму и как доставить их в Волшебную страну.</w:t>
        <w:br/>
        <w:t>Вопрос был серьезный, все погрузились в размышление. После долгого</w:t>
        <w:br/>
        <w:t>молчания голос подал Ружеро.</w:t>
        <w:br/>
        <w:t>- Друзья, - сказал он, - у нас имеется только один выход из положе-</w:t>
        <w:br/>
        <w:t>ния. Мы должны послать за ребятами дракона Ойххо. Он уже отвозил в Кан-</w:t>
        <w:br/>
        <w:t>зас Элли и Фреда, дорогу знает, и мы можем всецело положиться на его</w:t>
        <w:br/>
        <w:t>верность и сообразительность.</w:t>
        <w:br/>
        <w:t>Трудно было что-нибудь возразить против такого цельного предложения,</w:t>
        <w:br/>
        <w:t>все проголосовали "за" и перешли к обсуждению подробностей. Что лучше -</w:t>
        <w:br/>
        <w:t>послать письмо или гонца?</w:t>
        <w:br/>
        <w:t>Письмо написать недолго, но в нем не расскажешь всего, что нужно, да</w:t>
        <w:br/>
        <w:t>и, кроме того, буквы на бумаге не имеют такой силы убедительности, как</w:t>
        <w:br/>
        <w:t>живая речь. Страшила поглядел на Кагги-Карр. Та поняла этот взгляд и по-</w:t>
        <w:br/>
        <w:t>качала головой.</w:t>
        <w:br/>
        <w:t>- Друг мой, я отправилась бы с удовольствием, но ты забыл, что за</w:t>
        <w:br/>
        <w:t>пределами Волшебной страны я теряю дар людской речи. Какая польза от</w:t>
        <w:br/>
        <w:t>бессловесного гонца? Надо послать человека.</w:t>
        <w:br/>
        <w:t>Были выдвинуты две кандидатуры - Фараманта и Лестара. Обоих кандида-</w:t>
        <w:br/>
        <w:t>тов знала Энни, оба умели и любили поговорить, но механик был нужнее в</w:t>
        <w:br/>
        <w:t>Изумрудном городе, ведь он собирался устанавливать центральное отопление</w:t>
        <w:br/>
        <w:t>во дворце.</w:t>
        <w:br/>
        <w:t>- Поедет Фарамант, - был общий голос.</w:t>
        <w:br/>
        <w:t>Страж Ворот не стал отказываться. Ему страшноватым казалось такое да-</w:t>
        <w:br/>
        <w:t>лекое путешествие, да еще по воздуху, на спине дракона. И в то же время</w:t>
        <w:br/>
        <w:t>заманчиво было увидеть большой мир - единственному из десятков тысяч жи-</w:t>
        <w:br/>
        <w:t>телей Волшебной страны.</w:t>
        <w:br/>
        <w:t>Времени терять не приходилось: каждый лишний день приближал наступле-</w:t>
        <w:br/>
        <w:t>ние зимы, этого незнакомого и страшного явления природы, впервые за дол-</w:t>
        <w:br/>
        <w:t>гие века грозившего Волшебной стране.</w:t>
        <w:br/>
        <w:t>Ойххо, как и другие драконы, скрывался от Желтого Тумана в Пещере.</w:t>
        <w:br/>
        <w:t>Было бы бессмыслицей вызывать его в Изумрудный город, это отнимет нес-</w:t>
        <w:br/>
        <w:t>колько драгоценных дней. Но и Фарамант прошагает слишком долго на своих</w:t>
        <w:br/>
        <w:t>коротеньких ножках, если пойдет в Голубую страну пешком. Лестар и его</w:t>
        <w:br/>
        <w:t>помощники быстро соорудили легонькие носилки, а носильщиками назначили</w:t>
        <w:br/>
        <w:t>двух деревянных курьеров. Быстроногие, неутомимые, они часов за сорок</w:t>
        <w:br/>
        <w:t>доставят Фараманта в Пещеру, а там рудокопы, повинуясь письменному при-</w:t>
        <w:br/>
        <w:t>казу правителя Ружеро, снарядят маленького человека в дальнейший путь. В</w:t>
        <w:br/>
        <w:t>самый последний момент ворона Кагги-Карр решила сопровождать Фараманта,</w:t>
        <w:br/>
        <w:t>и против этого никто не возражал. Все-таки вдвоем ехать веселее, а ле-</w:t>
        <w:br/>
        <w:t>гонькая Кагги-Карр не отяготит ни курьеров, ни могучего дракона.</w:t>
        <w:br/>
        <w:t>И вот деревянные курьеры быстрым упругим шагом понесли удобно устро-</w:t>
        <w:br/>
        <w:t>ившегося на носилках Фараманта.</w:t>
        <w:br/>
        <w:t>Впереди бежал третий деревянный курьер и непрерывно кричал:</w:t>
        <w:br/>
        <w:t>- Дорогу! Дорогу!</w:t>
        <w:br/>
        <w:t>В те дни не так-то легко было продвигаться по дороге, вымощенной жел-</w:t>
        <w:br/>
        <w:t>тым кирпичом. Ее запрудили бесчисленные стада животных, собиравшихся ис-</w:t>
        <w:br/>
        <w:t>кать убежища в Пещере. Они не знали, впустят ли их туда люди, но слыша-</w:t>
        <w:br/>
        <w:t>ли, что там, в Подземелье, никогда не бывает холодов. По дороге шли зай-</w:t>
        <w:br/>
        <w:t>цы, еноты и кролики, антилопы поднимали над толпой свои гордые головы,</w:t>
        <w:br/>
        <w:t>тяжело ступали бизоны и лоси.</w:t>
        <w:br/>
        <w:t>Тигры, рыси, гиены, волки и лисы пробирались по обочинам дороги. У</w:t>
        <w:br/>
        <w:t>хищников был свой расчет. Они знали, что их в Пещеру не пустят, и думали</w:t>
        <w:br/>
        <w:t>пробраться в страну доброй феи Виллины, где по-прежнему стояло лето;</w:t>
        <w:br/>
        <w:t>слух об этом разнесли птицы. Сами-то птицы давно уже нашли спасение от</w:t>
        <w:br/>
        <w:t>морозов во владениях Стеллы, Виллины и Арахны.</w:t>
        <w:br/>
        <w:t>Злая волшебница бесилась, видя, как ее леса и луга с каждым днем все</w:t>
        <w:br/>
        <w:t>гуще заселялись зверьми и птицами из областей, охваченных туманом. Но</w:t>
        <w:br/>
        <w:t>она ничего не могла поделать с непрошеными гостями, уж очень их набира-</w:t>
        <w:br/>
        <w:t>лось много.</w:t>
        <w:br/>
        <w:t>Арахну страшно злило и сопротивление людей. Оно продолжалось слишком</w:t>
        <w:br/>
        <w:t>долго, а ведь она рассчитывала на скорую победу. Желтый Туман делал свое</w:t>
        <w:br/>
        <w:t>губительное дело: разъедал легкие людей и животных, заставлял слезиться</w:t>
        <w:br/>
        <w:t>глаза, ослаблял зрение... Но эти хитрые люди нашли хитрые средства для</w:t>
        <w:br/>
        <w:t>борьбы с бедой. Они дышали отравленным воздухом сквозь листья рафалоо, и</w:t>
        <w:br/>
        <w:t>ядовитые капельки не проникали к ним в грудь. Они защищали глаза за оч-</w:t>
        <w:br/>
        <w:t>ками с плотными наглазниками, и туман оседал на стеклах. Они очищали</w:t>
        <w:br/>
        <w:t>воздух в своих жилищах по способу Урфина Джюса, того самого Джюса, кото-</w:t>
        <w:br/>
        <w:t>рый отказался служить ей, могучей Арахне, а вместо этого навредил ей в</w:t>
        <w:br/>
        <w:t>осуществлении ее планов.</w:t>
        <w:br/>
        <w:t>По дорогам, хоть они были скрыты туманной пеленой, люди ходили почти</w:t>
        <w:br/>
        <w:t>с прежней скоростью: через каждые 20-30 шагов стояли столбы с указателя-</w:t>
        <w:br/>
        <w:t>ми, где было написано, какой путь куда ведет.</w:t>
        <w:br/>
        <w:t>Да, подчинить себе людей оказалось не так-то просто!</w:t>
        <w:br/>
        <w:br/>
        <w:br/>
        <w:t>НА ФЕРМЕ ДЖОНА СМИТА</w:t>
        <w:br/>
        <w:br/>
        <w:t>Полные жизни и силы механические скакуны Цезарь и Ганнибал совершили</w:t>
        <w:br/>
        <w:t>долгий путь от Фиолетового дворца до канзасской фермы и примчали Энни и</w:t>
        <w:br/>
        <w:t>Тима в объятия обрадованных родителей. Сейчас же вызвали из колледжа Эл-</w:t>
        <w:br/>
        <w:t>ли, и рассказы отважных путешественников об их приключениях заняли нес-</w:t>
        <w:br/>
        <w:t>колько дней. Элли горько раскаивалась, что уговорила судей пощадить Ур-</w:t>
        <w:br/>
        <w:t>фина Джюса и вместо суровой кары за его преступления ограничиться изгна-</w:t>
        <w:br/>
        <w:t>нием.</w:t>
        <w:br/>
        <w:t>- Если 6 я знала, что он сумеет обмануть Прыгунов... Что он опять</w:t>
        <w:br/>
        <w:t>захватит Изумрудный город!.. Если б я знала... - печально говорила она.</w:t>
        <w:br/>
        <w:t>- Но ведь все кончилось благополучно, - утешала ее Энни. - И он ни-</w:t>
        <w:br/>
        <w:t>когда больше не добьется власти! Тим со своим волейболом окончательно</w:t>
        <w:br/>
        <w:t>разбил все его мечты, и при этом не пролилось ни капли крови!</w:t>
        <w:br/>
        <w:t>Слушатели невольно улыбались, представляя себе удивительную картину,</w:t>
        <w:br/>
        <w:t>как Марраны, спешившие на смертельный бой, вдруг превратились в азартных</w:t>
        <w:br/>
        <w:t>игроков и, вместо того чтобы наносить удары врагу, стали бить по мячу.</w:t>
        <w:br/>
        <w:t>А потом Тим и Энни пошли в школу, и занятия захватили их целиком.</w:t>
        <w:br/>
        <w:t>Грамматика и арифметика, чистописание, история и география родной стра-</w:t>
        <w:br/>
        <w:t>ны... Утром в классе, вечером надо готовить уроки. Захватывающие приклю-</w:t>
        <w:br/>
        <w:t>чения понемногу забывались.</w:t>
        <w:br/>
        <w:t>В конце учебного года случилось событие, необычайно обрадовавшее всех</w:t>
        <w:br/>
        <w:t>на ферме: капитан Чарли Блек явился навестить родственников. Одноногий</w:t>
        <w:br/>
        <w:t>моряк приезжал к Смитам несколько лет назад, когда Энни была совсем ма-</w:t>
        <w:br/>
        <w:t>ленькой. Но она сразу узнала дядю: Чарли изменился мало. Все та же мус-</w:t>
        <w:br/>
        <w:t>кулистая, подтянутая фигура, чуть больше загорело лицо, прибавилось две-</w:t>
        <w:br/>
        <w:t>три морщинки на лбу, погуще стала седина, и, как всегда, обкуренная</w:t>
        <w:br/>
        <w:t>трубка в зубах. И по-прежнему постукивает по дороге деревяшка, оставляя</w:t>
        <w:br/>
        <w:t>в пыли круглые следы.</w:t>
        <w:br/>
        <w:t>Чарли Блек только что вернулся из очередного плавания на острова Ку-</w:t>
        <w:br/>
        <w:t>ру-Кусу, где вел меновую торговлю со своими друзьями-людоедами. Моряк</w:t>
        <w:br/>
        <w:t>привез родным многочисленные подарки: большие раковины, в которых слы-</w:t>
        <w:br/>
        <w:t>шался отдаленный гул моря, если поднести их к уху; деревянных божков с</w:t>
        <w:br/>
        <w:t>причудливо раскрашенными лицами; чучела попугаев в ярких перьях... Чарли</w:t>
        <w:br/>
        <w:t>не обделил и ребят с соседних ферм. Тиму О'Келли достался тугой лук со</w:t>
        <w:br/>
        <w:t>стрелами, и мальчишка после уроков пропадал в степи, гоняясь за куропат-</w:t>
        <w:br/>
        <w:t>ками и сусликами.</w:t>
        <w:br/>
        <w:t>Конечно, едва лишь Чарли Блек вступил на гостеприимную почву фермы</w:t>
        <w:br/>
        <w:t>Смитов, как узнал о путешествии Энни и Тима в Волшебную страну.</w:t>
        <w:br/>
        <w:t>- Клянусь всеми ураганами южных морей, - вскричал Чарли, яростно пых-</w:t>
        <w:br/>
        <w:t>тя трубкой, - я вижу, что младшей сестре везет на приключения не меньше,</w:t>
        <w:br/>
        <w:t>чем старшей. Но стоп, отдать якоря! Пусть девчонка сама поведает о своих</w:t>
        <w:br/>
        <w:t>похождениях до мельчайших подробностей, и пусть ее поправляет Тим, если</w:t>
        <w:br/>
        <w:t>она что-нибудь перепутает, и пусть рядом сидит Артошка, смотрит мне в</w:t>
        <w:br/>
        <w:t>глаза и виляньем хвостика подтверждает правдивость повествования!</w:t>
        <w:br/>
        <w:t>Желание Чарли Блека было исполнено. Несколько вечеров просидел он с</w:t>
        <w:br/>
        <w:t>ребятами на большом камне в степи, слушая длинную повесть об Огненном</w:t>
        <w:br/>
        <w:t>боге Марранов, восхищаясь, негодуя, пересыпая речь морскими проклятиями.</w:t>
        <w:br/>
        <w:t>- А где же у тебя серебряный обруч лисьего короля? - спросил он пле-</w:t>
        <w:br/>
        <w:t>мянницу, когда рассказ окончился. - Ты привезла его с собой?</w:t>
        <w:br/>
        <w:t>- Зачем? - удивилась девочка. - Ведь в Канзасе он не имел бы своей</w:t>
        <w:br/>
        <w:t>чудесной силы. Я Оставила его в Фиолетовом дворце, у Железного Дровосе-</w:t>
        <w:br/>
        <w:t>ка.</w:t>
        <w:br/>
        <w:t>- Жаль, жаль, - нахмурился моряк. - Серебро и рубины везде имеют це-</w:t>
        <w:br/>
        <w:t>ну.</w:t>
        <w:br/>
        <w:t>- Ну, дядя, деньги - это не все в жизни! - смело возразила Энни. -</w:t>
        <w:br/>
        <w:t>Здесь мы получили бы за него сколько-то долларов, а там он, быть может,</w:t>
        <w:br/>
        <w:t>пригодится моим друзьям для какого-нибудь важного дела...</w:t>
        <w:br/>
        <w:t>- А пожалуй, ты и права, девочка, проглоти меня кит! - согласился</w:t>
        <w:br/>
        <w:t>старый моряк.</w:t>
        <w:br/>
        <w:t>Механические мулы, которых Чарли осмотрел в первый же день после при-</w:t>
        <w:br/>
        <w:t>езда, привели его в восхищение. Он гладил их шелковистую кожу, ощущая</w:t>
        <w:br/>
        <w:t>под ней сильные мускулы, трепал мулов по пышным гривам, ласково разгова-</w:t>
        <w:br/>
        <w:t>ривал с ними, а они в ответ звонко ржали.</w:t>
        <w:br/>
        <w:t>В хозяйстве Джона Смита Цезарь и Ганнибал играли немаловажную роль.</w:t>
        <w:br/>
        <w:t>Скромная кобылка Мери теперь отдыхала, а все полевые работы достались на</w:t>
        <w:br/>
        <w:t>долю мулов. Запряженные парой в плуг, они вспахивали поле, затем тащили</w:t>
        <w:br/>
        <w:t>тяжелую борону и так трудились до самой уборки урожая.</w:t>
        <w:br/>
        <w:t>Мулы управлялись со всеми делами так легко и быстро, что у Джона ос-</w:t>
        <w:br/>
        <w:t>тавалось много свободного времени, он нанимался пахать и убирать хлеб к</w:t>
        <w:br/>
        <w:t>соседям, и это приносило ему порядочный доход. Фермер не мог нарадо-</w:t>
        <w:br/>
        <w:t>ваться на своих послушных неутомимых помощников и отводил их в конюшню</w:t>
        <w:br/>
        <w:t>только в те дни, когда не было солнца. А сколько благодарственных писем</w:t>
        <w:br/>
        <w:t>написала Энни под его диктовку Фреду Каннингу, теперь уже инженеру на</w:t>
        <w:br/>
        <w:t>механическом заводе братьев Осбальдистон в штате Миннесота!</w:t>
        <w:br/>
        <w:t>Конечно, Чарли Блек прокатился на механическом муле, и не раз. Осед-</w:t>
        <w:br/>
        <w:t>лав Ганнибала, капитан, искусный наездник, как все моряки, скакал по</w:t>
        <w:br/>
        <w:t>гладкой степной дороге, а рядом с ним визжала от восторга Энни, вцепив-</w:t>
        <w:br/>
        <w:t>шись в гриву Цезаря.</w:t>
        <w:br/>
        <w:t>- Быстрей, еще быстрей! - кричала девочка, переводя регулятор скорос-</w:t>
        <w:br/>
        <w:t>ти на самый полный ход.</w:t>
        <w:br/>
        <w:t>Пребывание Чарли Блока у родных подходило к концу, когда случилось</w:t>
        <w:br/>
        <w:t>событие, поломавшее все его планы и увлекшее одноногого моряка в новые</w:t>
        <w:br/>
        <w:t>необыкновенные приключения.</w:t>
        <w:br/>
        <w:br/>
        <w:br/>
        <w:t>ГОНЕЦ ИЗ ВОЛШЕБНОЙ СТРАНЫ</w:t>
        <w:br/>
        <w:br/>
        <w:t>Однажды Чарли Блек, Энни и Тим засиделись в степи до поздних сумерек.</w:t>
        <w:br/>
        <w:t>Тим неотвязно упрашивал моряка взять его с собой в плавание.</w:t>
        <w:br/>
        <w:t>- Ведь это неважно, капитан, что мне только одиннадцать, - говорил</w:t>
        <w:br/>
        <w:t>мальчик. - Посмотрите, какой я большой и сильный. Выставите против меня</w:t>
        <w:br/>
        <w:t>пятнадцатилетнего, и еще вопрос, кто одолеет. Из меня выйдет юнга первый</w:t>
        <w:br/>
        <w:t>сорт, ого-го!</w:t>
        <w:br/>
        <w:t>Попыхивая трубкой. Блек отшучивался:</w:t>
        <w:br/>
        <w:t>- И не жалко тебе расставаться с подружкой, Тим? Она будет так ску-</w:t>
        <w:br/>
        <w:t>чать по тебе!</w:t>
        <w:br/>
        <w:t>Тим нахмурил брови и повторил слышанные от взрослых слова:</w:t>
        <w:br/>
        <w:t>- Мужчины должны искать счастье в чужих краях, а удел женщины - оста-</w:t>
        <w:br/>
        <w:t>ваться у домашнего очага.</w:t>
        <w:br/>
        <w:t>Капитан смеялся до слез.</w:t>
        <w:br/>
        <w:t>- Ловко сказано, клянусь айсбергами! Но знаешь что, мужчина: годика</w:t>
        <w:br/>
        <w:t>через три-четыре я опять нагряну в эти края, а ты к тому времени подрас-</w:t>
        <w:br/>
        <w:t>тешь, и я возьму тебя прямо матросом.</w:t>
        <w:br/>
        <w:t>Такое обещание не очень устраивало Тима, он собрался спорить и</w:t>
        <w:br/>
        <w:t>дальше, но тут внимание дальнозоркого моряка привлекла темная точка в</w:t>
        <w:br/>
        <w:t>вечернем небе. Она быстро росла, приближаясь, и уже превратилась в силу-</w:t>
        <w:br/>
        <w:t>эт странных очертаний. На фоне заката можно было различить уродливую го-</w:t>
        <w:br/>
        <w:t>лову с гребнем на длинной шее, по бокам туловища взмахивали огромные</w:t>
        <w:br/>
        <w:t>крылья, а на спине виднелась небольшая клетка.</w:t>
        <w:br/>
        <w:t>- Дракон, клянусь морской пучиной, это дракон! - вскричал Чарли. -</w:t>
        <w:br/>
        <w:t>Точь-в-точь такого мы с Элли видели в Пещере, когда шли подземным ходом!</w:t>
        <w:br/>
        <w:t>- И это может быть только Ойххо! - в восторге взвизгнула Энни.</w:t>
        <w:br/>
        <w:t>- Конечно, Ойххо! - подтвердил Тим. - Лишь он один знает дорогу в</w:t>
        <w:br/>
        <w:t>Канзас!</w:t>
        <w:br/>
        <w:t>Дракон, блестя желто-белым брюхом, описывал большие круги над вско-</w:t>
        <w:br/>
        <w:t>чившим моряком и детьми. Чья-то голова в остроконечной шляпе прижалась к</w:t>
        <w:br/>
        <w:t>прутьям кабины и разглядывала людей.</w:t>
        <w:br/>
        <w:t>- Фарамант! Энни, это Фарамант! - восхищенно заорал Тим и замахал ру-</w:t>
        <w:br/>
        <w:t>ками, приглашая дракона спуститься на землю.</w:t>
        <w:br/>
        <w:t>Чудовище с шумом приземлилось, в кабине открылась дверка, из нее вы-</w:t>
        <w:br/>
        <w:t>пала веревочная лестница, и по лестнице начал спускаться маленький чело-</w:t>
        <w:br/>
        <w:t>век в зеленом кафтане и зеленых очках. Но прежде чем он одолел пару сту-</w:t>
        <w:br/>
        <w:t>пенек, из кабины выпорхнула черная птица и радостно устремилась на грудь</w:t>
        <w:br/>
        <w:t>Энни.</w:t>
        <w:br/>
        <w:t>- Кагги-Карр! - воскликнула Энни.</w:t>
        <w:br/>
        <w:t>Девочка прижала к себе ворону и ласково гладила ее взъерошенные чер-</w:t>
        <w:br/>
        <w:t>ные перья.</w:t>
        <w:br/>
        <w:t>- Кагги-Карр, дорогая, милая, как я рада вас видеть!</w:t>
        <w:br/>
        <w:t>Ворона тихо и нежно каркала.</w:t>
        <w:br/>
        <w:t>Маленький человек в зеленых очках наконец спустился с лестницы и дру-</w:t>
        <w:br/>
        <w:t>жески поздоровался с Чарли Блоком и ребятами.</w:t>
        <w:br/>
        <w:t>- Я очень рад видеть вас. Великан из-за гор, - сказал он, - рад ви-</w:t>
        <w:br/>
        <w:t>деть Энни и Тима. Я прилетел сюда на драконе Ойххо с необычайно важным</w:t>
        <w:br/>
        <w:t>поручением...</w:t>
        <w:br/>
        <w:t>Услышав свое имя, дракон повернул к Энни свою безобразную голову с</w:t>
        <w:br/>
        <w:t>большими умными глазами, и девочка подошла к нему, погладила по чешуйча-</w:t>
        <w:br/>
        <w:t>той шее. Довольный Ойххо ударил по земле длинным извивающимся хвостом.</w:t>
        <w:br/>
        <w:t>Фарамант коротко и деловито изложил события, происшедшие в Волшебной</w:t>
        <w:br/>
        <w:t>стране за последние месяцы: пробуждение злой феи Арахны от пятитысяче-</w:t>
        <w:br/>
        <w:t>летнего сна; ее намерение обратить в рабство обитателей страны; гордый</w:t>
        <w:br/>
        <w:t>отказ свободолюбивых народов и, наконец, губительное действие Желтого</w:t>
        <w:br/>
        <w:t>Тумана, насланного колдуньей.</w:t>
        <w:br/>
        <w:t>- Теперь у нас вся надежда на Энни и Тима, - закончил свой печальный</w:t>
        <w:br/>
        <w:t>рассказ Страж Ворот. - Они помогли нам в борьбе с Урфином Джюсом и во-</w:t>
        <w:br/>
        <w:t>инственными Марранами. А теперь мы думаем, что они научат нас бороться с</w:t>
        <w:br/>
        <w:t>зимой, надвигающейся на наши поля и леса...</w:t>
        <w:br/>
        <w:t>Выслушав Фараманта, капитан покачал головой и сказал:</w:t>
        <w:br/>
        <w:t>- Вы жестоко ошибаетесь, друг мой, если думаете победить зиму, пост-</w:t>
        <w:br/>
        <w:t>роив теплые жилища и тепло одевшись. У нас зима приходит и уходит, и за</w:t>
        <w:br/>
        <w:t>ней следуют весна и лето. А у вас, как я понял из ваших слов, зима будет</w:t>
        <w:br/>
        <w:t>продолжаться вечно, если не исчезнет Желтый Туман. Но он не исчезнет,</w:t>
        <w:br/>
        <w:t>пока жива коварная Арахна. Значит, вопрос стоит так: либо победа над</w:t>
        <w:br/>
        <w:t>колдуньей, либо гибель Волшебной страны. И пусть моя деревяшка пустит</w:t>
        <w:br/>
        <w:t>корни в землю, если я не вмешаюсь в это дело и не постараюсь спасти ваш</w:t>
        <w:br/>
        <w:t>чудесный, неповторимый край!</w:t>
        <w:br/>
        <w:t>- Ур-ра! - звонко закричали ребята и бросились обнимать самоотвержен-</w:t>
        <w:br/>
        <w:t>ного моряка.</w:t>
        <w:br/>
        <w:t>- А что, в самом деле, может удержать такого всесветного бродягу, как</w:t>
        <w:br/>
        <w:t>я? - продолжал капитан. - Напишу помощнику, чтобы корабль отправлялся в</w:t>
        <w:br/>
        <w:t>плавание на Куру-Кусу без меня, а сам пущусь в новый рейс на драконе!</w:t>
        <w:br/>
        <w:t>Надо же испытать и этот вид сообщений!</w:t>
        <w:br/>
        <w:t>Фарамант смахивал слезы радости, катившиеся изпод зеленых очков, а</w:t>
        <w:br/>
        <w:t>ворона весело кувыркалась в воздухе.</w:t>
        <w:br/>
        <w:t>- Я вас правильно понял, почтенный Великан изза гор? - робко спросил</w:t>
        <w:br/>
        <w:t>Страж Ворот. - Вы решились лететь к нам и вступить в борьбу со злой</w:t>
        <w:br/>
        <w:t>Арахной?</w:t>
        <w:br/>
        <w:t>- Да, - коротко отрезал моряк.</w:t>
        <w:br/>
        <w:t>- Тогда моя миссия увенчалась таким успехом, о каком мы даже не меч-</w:t>
        <w:br/>
        <w:t>тали, - заявил сияющий Фарамант. - Подумать только, с а м Великан из-за</w:t>
        <w:br/>
        <w:t>гор станет воевать с колдуньей за наше благополучие. О, я заранее уверен</w:t>
        <w:br/>
        <w:t>в успехе!</w:t>
        <w:br/>
        <w:t>- Не слишком ли вы преувеличиваете мои силы? - улыбнулся Чарли Блек и</w:t>
        <w:br/>
        <w:t>вынул изо рта погасшую трубку, чтобы снова разжечь ее.</w:t>
        <w:br/>
        <w:t>- О нет, нет, великий наш друг и покровитель! - горячо заверил Фара-</w:t>
        <w:br/>
        <w:t>мант.</w:t>
        <w:br/>
        <w:t>- Ну, а нас ты возьмешь с собой, дядюшка Чарли? - осторожно осведоми-</w:t>
        <w:br/>
        <w:t>лась Энни.</w:t>
        <w:br/>
        <w:t>- Вас? - Моряк лукаво улыбнулся. - Насчет вас надо еще хорошенько по-</w:t>
        <w:br/>
        <w:t>думать.</w:t>
        <w:br/>
        <w:t>- А что тут думать? - возмутилась девочка. - Ведь Ойххо прилетел не</w:t>
        <w:br/>
        <w:t>за тобой, а за нами! Ты же случайно оказался на нашей ферме.</w:t>
        <w:br/>
        <w:t>- Ладно, ладно, - отмахнулся Чарли. - Обо всем этом надо говорить с</w:t>
        <w:br/>
        <w:t>вашими родителями. А пока придумайте, куда девать дракона на то время,</w:t>
        <w:br/>
        <w:t>пока он будет здесь.</w:t>
        <w:br/>
        <w:t>Фарамант сказал, что Ойххо специально рассчитал время своего полета,</w:t>
        <w:br/>
        <w:t>чтобы явиться в эти края поздним вечером и не будоражить местное населе-</w:t>
        <w:br/>
        <w:t>ние. Он и так наделал достаточно переполоха прошлый раз, когда привез</w:t>
        <w:br/>
        <w:t>Фреда и Элли. Тогда получилась ошибка, и на луг, куда спустился дракон,</w:t>
        <w:br/>
        <w:t>народу сбежалось чуть не половина штата.</w:t>
        <w:br/>
        <w:t>К счастью, Тим знал неподалеку глубокий, никем не посещаемый овраг.</w:t>
        <w:br/>
        <w:t>Туда и упрятали дракона, наказав ему лежать смирно, и обещали приносить</w:t>
        <w:br/>
        <w:t>ему по ночам еду.</w:t>
        <w:br/>
        <w:t>Целую ночь на фермах Смитов и О'Келли горел свет, целую ночь ни</w:t>
        <w:br/>
        <w:t>взрослые, ни дети не смыкали глаз. Шло совещание по поводу того, отпус-</w:t>
        <w:br/>
        <w:t>тить или нет Энни и Тима во второй раз в Волшебную страну. Желание Чарли</w:t>
        <w:br/>
        <w:t>Блека отправиться на борьбу с Арахной не обсуждалось: Чарли был взрослый</w:t>
        <w:br/>
        <w:t>человек, сам за себя отвечал, да и жизнь закалила его в опасных приклю-</w:t>
        <w:br/>
        <w:t>чениях.</w:t>
        <w:br/>
        <w:t>Под утро Смиты и О'Келли пришли к единогласному решению: уж если ре-</w:t>
        <w:br/>
        <w:t>бята вдвоем съездили в Страну Чудес на механических мулах и благополучно</w:t>
        <w:br/>
        <w:t>вернулись, то тем более можно отпустить их под присмотром капитана Бле-</w:t>
        <w:br/>
        <w:t>ка, да еще на таком надежном виде транспорта, как ручной дракон. Приняли</w:t>
        <w:br/>
        <w:t>во внимание и то, что речь шла не о развлекательной поездке, а о спасе-</w:t>
        <w:br/>
        <w:t>нии от гибели целой страны.</w:t>
        <w:br/>
        <w:t>Но вместе с тем Энни и особенно Тиму, задорный характер которого был</w:t>
        <w:br/>
        <w:t>хорошо известен в округе, строго-настрого наказали в драку с колдуньей</w:t>
        <w:br/>
        <w:t>не ввязываться и вообще держаться от всяких опасностей как можно дальше.</w:t>
        <w:br/>
        <w:t>Ребята подозрительно легко дали такое обещание.</w:t>
        <w:br/>
        <w:t>Когда первые лучи рассвета озарили небосклон, на обеих фермах все</w:t>
        <w:br/>
        <w:t>крепко спали, утомленные бессонной ночью.</w:t>
        <w:br/>
        <w:t>Три дня понадобилось на сборы. Хотя рюкзак одноногого моряка и его</w:t>
        <w:br/>
        <w:t>карманы по-прежнему казались неисчерпаемым хранилищем инструментов, это-</w:t>
        <w:br/>
        <w:t>го было мало для серьезной цели, какую поставил себе Чарли Блек. Он</w:t>
        <w:br/>
        <w:t>съездил в соседний городок и купил там кипу толстого листового железа и</w:t>
        <w:br/>
        <w:t>ножницы для резки металла. На механическом заводе капитан заказал нес-</w:t>
        <w:br/>
        <w:t>колько десятков пружин из лучшей стали, от самых больших и сильных до</w:t>
        <w:br/>
        <w:t>маленьких и слабых. В заказ вошел огромный набор болтов, гаек, разводных</w:t>
        <w:br/>
        <w:t>ключей самых различных размеров. Чарли Блек заплатил дороже обычной це-</w:t>
        <w:br/>
        <w:t>ны, и заказ был выполнен вне очереди.</w:t>
        <w:br/>
        <w:t>На все вопросы о том, зачем он запасает такое количество металла, ка-</w:t>
        <w:br/>
        <w:t>питан только загадочно улыбался.</w:t>
        <w:br/>
        <w:t>Дракон Ойххо смирно лежал в своем убежище. К нему тайком приходила</w:t>
        <w:br/>
        <w:t>повидаться Элли, которой капитан сообщил о прибытии посланцев из Волшеб-</w:t>
        <w:br/>
        <w:t>ной страны. Но особенно радостным было свидание Элли с Кагги-Карр и Фа-</w:t>
        <w:br/>
        <w:t>рамантом. Кагги-Карр не могла словами выразить своих чувств, но она так</w:t>
        <w:br/>
        <w:t>нежно ласкалась к девушке, что все было понятно и так. А Фарамант пере-</w:t>
        <w:br/>
        <w:t>дал Элли горячий привет от Страшилы, Железного Дровосека, Смелого Льва и</w:t>
        <w:br/>
        <w:t>всех прочих ее друзей. Он рассказал о грозных событиях, потрясших стра-</w:t>
        <w:br/>
        <w:t>ну, а под конец передал Элли приглашение Страшилы приехать в Изумрудный</w:t>
        <w:br/>
        <w:t>город учительницей, когда она окончит колледж.</w:t>
        <w:br/>
        <w:t>Страшила обещал построить для Эллиной школы такое здание, какого еще</w:t>
        <w:br/>
        <w:t>не видано было в мире. Его план уже был в голове Правителя, а дуболомы</w:t>
        <w:br/>
        <w:t>начали заготовлять строительные материалы, но как раз в это время и</w:t>
        <w:br/>
        <w:t>стряслась у них беда. Но с этой бедой они справятся, и школа будет пост-</w:t>
        <w:br/>
        <w:t>роена. Элли улыбнулась и обещала подумать над таким лестным предложени-</w:t>
        <w:br/>
        <w:t>ем.</w:t>
        <w:br/>
        <w:t>На прощанье Фарамант подарил Элли свои зеленые очки: сувенир из Вол-</w:t>
        <w:br/>
        <w:t>шебной страны. С его стороны это было большой жертвой: ведь, выполняя</w:t>
        <w:br/>
        <w:t>приказ Великого Гудвина, Страж Ворот не снимал очков много лет и так к</w:t>
        <w:br/>
        <w:t>ним привык, что они казались ему частью его лица.</w:t>
        <w:br/>
        <w:t>По ночам Тим и Энни привозили дракону целую тележку разной снеди: ко-</w:t>
        <w:br/>
        <w:t>тел каши, пять ведер вареной свеклы, два мешка хлеба и еще много разных</w:t>
        <w:br/>
        <w:t>разностей.</w:t>
        <w:br/>
        <w:t>Пока на заводе выполнялся заказ Чарли Блека, моряк не сидел сложа ру-</w:t>
        <w:br/>
        <w:t>ки. Вместо маленькой клетки, в которой прилетели Фарамант и Кагги-Карр,</w:t>
        <w:br/>
        <w:t>искусный мастер сделал просторную кабину: в ней с удобством могли раз-</w:t>
        <w:br/>
        <w:t>меститься четыре человека и их багаж. О том, чтобы взять с собой механи-</w:t>
        <w:br/>
        <w:t>ческих мулов, не могла быть и речи. Во-первых, для них потребовалась бы</w:t>
        <w:br/>
        <w:t>слишком большая кабина; а во-вторых, и это самое главное, мулы не будут</w:t>
        <w:br/>
        <w:t>заряжаться солнечной энергией в Желтом Тумане и, значит, окажутся беспо-</w:t>
        <w:br/>
        <w:t>лезными.</w:t>
        <w:br/>
        <w:t>И вот настал час расставанья. Все обитатели двух ферм в глухое ночное</w:t>
        <w:br/>
        <w:t>время собрались около уединенного оврага. Рядом с оврагом на ровной пло-</w:t>
        <w:br/>
        <w:t>щадке чернела колоссальная туша дракона. Перед полетом Ойххо съел двой-</w:t>
        <w:br/>
        <w:t>ную порцию пищи, чтобы не проголодаться дорогой. Кабина была примотана к</w:t>
        <w:br/>
        <w:t>туловищу крылатого ящера прочными ремнями, тюки с листовым железом, пру-</w:t>
        <w:br/>
        <w:t>жинами и инструментами разместились ближе к хвосту. Дракону предстояло</w:t>
        <w:br/>
        <w:t>нести тяжелый груз, но для его огромной силы это было нипочем.</w:t>
        <w:br/>
        <w:t>Последние горячие поцелуи, объятия, добрые пожелания и строгие нака-</w:t>
        <w:br/>
        <w:t>зы... Перед тем как подняться по веревочной лестнице, моряк спросил у</w:t>
        <w:br/>
        <w:t>племянницы :</w:t>
        <w:br/>
        <w:t>- Ты не забыла взять Тилли-Вилли?</w:t>
        <w:br/>
        <w:t>- Нет, дядюшка, он лежит у меня в рюкзаке.</w:t>
        <w:br/>
        <w:t>Тилли-Вилли был языческий божок, которого капитан подарил Энни. Из</w:t>
        <w:br/>
        <w:t>всех божков, привезенных им с островов Куру-Кусу, этот отличался особен-</w:t>
        <w:br/>
        <w:t>ным безобразием. Для какой тайной цели взял его с собой Чарли Блек, бу-</w:t>
        <w:br/>
        <w:t>дет сказано позднее.</w:t>
        <w:br/>
        <w:t>Последним в кабину поднялся Тим О'Келли. Он нес под мышкой песика Ар-</w:t>
        <w:br/>
        <w:t>тошку, который также стал участником необыкновенной экспедиции, снаря-</w:t>
        <w:br/>
        <w:t>женной для спасения Волшебной страны от козней злой Арахны.</w:t>
        <w:br/>
        <w:t>Ойххо взмахнул могучими крыльями, вихрь пыли и сухих травинок закру-</w:t>
        <w:br/>
        <w:t>тился вокруг провожающих, и вот уже дракон исчез в темном ночном небе.</w:t>
      </w:r>
    </w:p>
    <w:p>
      <w:pPr>
        <w:pStyle w:val="Style14"/>
        <w:rPr/>
      </w:pPr>
      <w:r>
        <w:rPr/>
        <w:t>ПОЛЕТ НА ДРАКОНЕ</w:t>
        <w:br/>
        <w:br/>
        <w:t>Компания путешественников спокойно проспала несколько часов на удоб-</w:t>
        <w:br/>
        <w:t>ных диванчиках под мерное потряхиванье кабины. Когда Чарли Блек и ос-</w:t>
        <w:br/>
        <w:t>тальные проснулись, позади осталось уже много десятков миль пути. Капи-</w:t>
        <w:br/>
        <w:t>тан и его спутники позавтракали и стали смотреть в окошки кабины. Но ма-</w:t>
        <w:br/>
        <w:t>ло что можно было разглядеть с большой высоты, на которой держался Ойх-</w:t>
        <w:br/>
        <w:t>хо, и ребята заскучали.</w:t>
        <w:br/>
        <w:t>Моряк начал рассказывать длинную историю о приключениях, пережитых им</w:t>
        <w:br/>
        <w:t>в Южной Африке, когда он был еще молод.</w:t>
        <w:br/>
        <w:t>Дракон Ойххо все нес людей на своих мощных крыльях, и впереди показа-</w:t>
        <w:br/>
        <w:t>лась Великая пустыня. Неодолимое и грозное препятствие для пешеходов и</w:t>
        <w:br/>
        <w:t>конников. Великая пустыня надежно отгораживала Волшебную страну от ос-</w:t>
        <w:br/>
        <w:t>тального мира. Но Ойххо легко и быстро взмахивал огромными кожистыми</w:t>
        <w:br/>
        <w:t>крыльями, его не страшили ни пески, ни черные камни Гингемы.</w:t>
        <w:br/>
        <w:t>Черные камни! Как много воспоминаний связывалось с ними у пассажиров</w:t>
        <w:br/>
        <w:t>кабины! Глядя в окно, Чарли Блек вспоминал о том, как втроем с Элли и</w:t>
        <w:br/>
        <w:t>Тотошкой умирали они от жажды у Черного камня и как ворона Кагги-Карр</w:t>
        <w:br/>
        <w:t>спасла их, явившись с кистью чудесного винограда. Должно быть, и ворона</w:t>
        <w:br/>
        <w:t>думала о том же, потому что смотрела на моряка так выразительно, точно</w:t>
        <w:br/>
        <w:t>хотела сказать:</w:t>
        <w:br/>
        <w:t>- Помню, все помню и ничуть этим не горжусь!</w:t>
        <w:br/>
        <w:t>Чарли ласково погладил Кагги-Карр, и та прижалась к его груди.</w:t>
        <w:br/>
        <w:t>А Тим и Энни, завидев на желтом песке два черных пятнышка, разговари-</w:t>
        <w:br/>
        <w:t>вали о том, как в прошлом году в этом месте девочка чуть не погибла, и</w:t>
        <w:br/>
        <w:t>если бы не сила и выносливость Ганнибала, Энни осталась бы здесь навек.</w:t>
        <w:br/>
        <w:t>Но вот под крылом дракона появились Кругосветные горы, давнее творе-</w:t>
        <w:br/>
        <w:t>ние Великого Волшебника Гуррикапа. Непроходимый хаос горных цепей и глу-</w:t>
        <w:br/>
        <w:t>боких долин с неизведанными еще тайнами простирался внизу, и Энни с Ти-</w:t>
        <w:br/>
        <w:t>мом удивленно думали о том, как же ловки и проворны были их механические</w:t>
        <w:br/>
        <w:t>мулы, сумевшие преодолеть такие препятствия. Смеясь, мальчик и девочка</w:t>
        <w:br/>
        <w:t>дали друг другу слово отныне пересекать Кругосветные горы только на дра-</w:t>
        <w:br/>
        <w:t>конах или, в крайнем случае, на гигантских орлах, подобных тому, которо-</w:t>
        <w:br/>
        <w:t>го они встретили во время прошлого путешествия.</w:t>
        <w:br/>
        <w:t>Снежные вершины и ледники проплывали внизу, не ослепляя человеческого</w:t>
        <w:br/>
        <w:t>взора. Их белизну и блеск скрадывал простиравшийся над горами слой Жел-</w:t>
        <w:br/>
        <w:t>того Тумана. Правда, здесь он не мешал видимости.</w:t>
        <w:br/>
        <w:t>Совсем другое ожидало наших героев, когда они очутились над Волшебной</w:t>
        <w:br/>
        <w:t>страной. Сам по себе туман не являлся таким уж густым, но с высоты, на</w:t>
        <w:br/>
        <w:t>которой находился Ойххо, земли совсем не было видно. Могучий ящер уси-</w:t>
        <w:br/>
        <w:t>ленно взмахивал крыльями, но желтая мгла окружала дракона со всех сто-</w:t>
        <w:br/>
        <w:t>рон, и казалось, он совсем не движется с места.</w:t>
        <w:br/>
        <w:t>Кагги-Карр и Артошка заговорили еще в то время, когда Ойххо летел над</w:t>
        <w:br/>
        <w:t>горами. Уменье вороны говорить очень и очень пригодилось нашим путешест-</w:t>
        <w:br/>
        <w:t>венникам. Ведь Кагги-Карр исколесила вдоль и поперек всю Волшебную стра-</w:t>
        <w:br/>
        <w:t>ну и знала ее отлично. Она выбралась из кабины, уселась на голову Ойххо</w:t>
        <w:br/>
        <w:t>и стала отдавать ему команды.</w:t>
        <w:br/>
        <w:t>Первым делом Кагги-Карр предложила дракону снизиться и лететь над</w:t>
        <w:br/>
        <w:t>землей бреющим полетом. Стали видны наземные предметы, и можно было оп-</w:t>
        <w:br/>
        <w:t>ределять верное направление пути.</w:t>
        <w:br/>
        <w:t>- Направо! Прямо! Налево!.. - командовала ворона, и Ойххо послушно</w:t>
        <w:br/>
        <w:t>выполнял ее приказы.</w:t>
        <w:br/>
        <w:t>Пассажиры смотрели вниз. Энни горестно всплеснула руками и заплакала.</w:t>
        <w:br/>
        <w:t>Что сталось с Волшебной страной?! Где веселые лужайки, покрытые высокой</w:t>
        <w:br/>
        <w:t>травой и прекрасными цветами? Где густая листва зеленых рощ, в которой</w:t>
        <w:br/>
        <w:t>прятались сочные зрелые плоды и прыгали с ветки на ветку разноцветные</w:t>
        <w:br/>
        <w:t>попугаи, перекликаясь звонкими голосами? Все было однообразно и мертво</w:t>
        <w:br/>
        <w:t>внизу.</w:t>
        <w:br/>
        <w:t>Обширные поляны покрывал снег, хлопья снега лежали на голых ветвях</w:t>
        <w:br/>
        <w:t>деревьев, холодный ветер перегонял с места на место кучи облетевших</w:t>
        <w:br/>
        <w:t>листьев. Нигде ни зверя, ни птицы, а золотые и серебряные рыбки скрылись</w:t>
        <w:br/>
        <w:t>под коркой льда, одевшей прозрачные ручьи.</w:t>
        <w:br/>
        <w:t>Даже Фараманта поразила открывшаяся перед путешественниками картина</w:t>
        <w:br/>
        <w:t>мрачного запустения. Всего шесть дней назад покинул он Волшебную страну,</w:t>
        <w:br/>
        <w:t>отправившись за горы, и какие зловещие перемены произошли в ней за эти</w:t>
        <w:br/>
        <w:t>дни! Какую власть забрала зима над природой когда-то светлого солнечного</w:t>
        <w:br/>
        <w:t>края!</w:t>
        <w:br/>
        <w:t>Невдалеке показалась среди леса длинная гладкая полоса. Зоркая Каг-</w:t>
        <w:br/>
        <w:t>ги-Карр угадала в ней дорогу, вымощенную желтым кирпичом, хотя она и бы-</w:t>
        <w:br/>
        <w:t>ла занесена снегом.</w:t>
        <w:br/>
        <w:t>- Вперед и направо! - приказала она дракону. - Теперь мы не собьемся</w:t>
        <w:br/>
        <w:t>с пути.</w:t>
        <w:br/>
        <w:t>- А как нас ждут! - вздохнул Фарамант.</w:t>
        <w:br/>
        <w:t>Ойххо начал набирать скорость, но тут на дороге показалась гигантская</w:t>
        <w:br/>
        <w:t>фигура в синей мантии, ярко выделявшаяся на фоне белого снега. Фарамант</w:t>
        <w:br/>
        <w:t>схватил Чарли Блека за руку и заплетающимся от ужаса языком пробормотал:</w:t>
        <w:br/>
        <w:t>- Арахна!</w:t>
        <w:br/>
        <w:t>Волшебница прилетела в страну Жевунов полюбоваться делом своих рук.</w:t>
        <w:br/>
        <w:t>Она шла по дороге, вымощенной желтым кирпичом, держа под мышкой сверну-</w:t>
        <w:br/>
        <w:t>тый в трубку ковер-самолет, и дико хохотала от восторга. Напуская на</w:t>
        <w:br/>
        <w:t>Волшебную страну Желтый Туман, она сама не предвидела, что это будет</w:t>
        <w:br/>
        <w:t>иметь такие губительные последствия. Колдунья хохотала, и звуки ее голо-</w:t>
        <w:br/>
        <w:t>са разносились среди оголенного леса, как раскаты грома.</w:t>
        <w:br/>
        <w:t>Скоро зловещая фигура Арахны осталась позади, и опять все стало пусто</w:t>
        <w:br/>
        <w:t>и тихо внизу.</w:t>
        <w:br/>
        <w:t>Неожиданная встреча показала Чарли Блеку, как тяжела будет борьба со</w:t>
        <w:br/>
        <w:t>злой волшебницей, наделенной такими исполинскими размерами. Но эта мысль</w:t>
        <w:br/>
        <w:t>не напугала одноногого моряка, а только вдохновила его на самую жесто-</w:t>
        <w:br/>
        <w:t>кую, беспощадную борьбу с колдуньей.</w:t>
        <w:br/>
        <w:t>- Подожди, проклятая, - бормотал капитан, - вот напущу на тебя Тил-</w:t>
        <w:br/>
        <w:t>ли-Вилли, тогда сама запрыгаешь от страха, клянусь тайфунами восточных</w:t>
        <w:br/>
        <w:t>морей!</w:t>
        <w:br/>
        <w:t>- Что ты говоришь, дядюшка Чарли? - удивилась Энни. - Разве может наш</w:t>
        <w:br/>
        <w:t>маленький божок напугать такую великаншу?!</w:t>
        <w:br/>
        <w:t>- Ничего, девочка, не спеши, всему свое время! - улыбнулся Чарли.</w:t>
        <w:br/>
        <w:t>Утром следующего дня дракон опустился на центральной площади Изумруд-</w:t>
        <w:br/>
        <w:t>ного города.</w:t>
        <w:br/>
        <w:br/>
        <w:br/>
        <w:t>БОЛЬШОЙ СОВЕТ</w:t>
        <w:br/>
        <w:br/>
        <w:t>Прибытие Чарли Блека и ребят обратилось в великий праздник для обита-</w:t>
        <w:br/>
        <w:t>телей Изумрудного острова. Город утратил свое былое великолепие: крыши и</w:t>
        <w:br/>
        <w:t>мостовые покрылись снегом и на них уже не сверкали изумруды; фонтан на</w:t>
        <w:br/>
        <w:t>площади иссяк; в желтой мгле яркая раскраска домов поблекла.</w:t>
        <w:br/>
        <w:t>Но мгновенно распространившийся по городу слух, что явился Великан</w:t>
        <w:br/>
        <w:t>из-за гор, произвел магическое действие. Усиливавшийся с каждым днем хо-</w:t>
        <w:br/>
        <w:t>лод заставлял горожан сбиваться в кучи. Во дворце Страшилы, где Лестар с</w:t>
        <w:br/>
        <w:t>грехом пополам сумел наладить центральное отопление, укрылись женщины с</w:t>
        <w:br/>
        <w:t>детьми, старики и старухи. Кому не нашлось места во дворце, те собира-</w:t>
        <w:br/>
        <w:t>лись в маленьких комнатах, стараясь согреть их теплом своих тел. Из дома</w:t>
        <w:br/>
        <w:t>люди выходили только в случае крайней необходимости, если, например, вы-</w:t>
        <w:br/>
        <w:t>падала очередь отправляться в лес за дровами для дворца. Тогда дровосеки</w:t>
        <w:br/>
        <w:t>напяливали на себя всю одежду, какая у них имелась.</w:t>
        <w:br/>
        <w:t>Но теперь и стар и млад высыпали на площади и улицы города, вверх ле-</w:t>
        <w:br/>
        <w:t>тели шляпы, слышались восторженные возгласы в честь Великана из-за гор и</w:t>
        <w:br/>
        <w:t>двух отважных ребят, его спутников. Наивным людям казалось, что дела их</w:t>
        <w:br/>
        <w:t>немедленно начнут улучшаться, что вот-вот придет спасение. Однако до</w:t>
        <w:br/>
        <w:t>спасения было далеко. По-прежнему пешеходы двигались в тесном круге ви-</w:t>
        <w:br/>
        <w:t>димости, то и дело подходя к столбам с указателями пути и читая надписи;</w:t>
        <w:br/>
        <w:t>попрежнему рты у них были закрыты листьями рафалоо, а глаза защищены оч-</w:t>
        <w:br/>
        <w:t>ками с наглазниками. И в довершение ко всему этот непривычный мучи-</w:t>
        <w:br/>
        <w:t>тельный мороз, пронизывающий насквозь.</w:t>
        <w:br/>
        <w:t>Встречая желанных гостей. Страшила вышел из дворца, и это было отме-</w:t>
        <w:br/>
        <w:t>чено в летописи как знак небывалой почести, какую оказывал когда-либо</w:t>
        <w:br/>
        <w:t>посетителям Правитель Изумрудной страны. Более того, обняв Энни своими</w:t>
        <w:br/>
        <w:t>мягкими слабыми руками. Страшила проделал несколько па какого-то стран-</w:t>
        <w:br/>
        <w:t>ного танца, припевая при этом:</w:t>
        <w:br/>
        <w:t>- Эй-гей-гей-гей-го, я снова-снова-снова с Энни!</w:t>
        <w:br/>
        <w:t>Но об этом последнем факте летопись стыдливо умолчала: не стоило отк-</w:t>
        <w:br/>
        <w:t>рывать потомкам маленькие слабости такого замечательного государственно-</w:t>
        <w:br/>
        <w:t>го деятеля, каким был Страшила Мудрый.</w:t>
        <w:br/>
        <w:t>Едва лишь закончилась торжественная церемония встречи прибывшей из-за</w:t>
        <w:br/>
        <w:t>гор спасательной экспедиции, как в Тронном зале открылось расширенное</w:t>
        <w:br/>
        <w:t>заседание Большого Совета. На этот раз, кроме обычных его членов, при-</w:t>
        <w:br/>
        <w:t>сутствовали видные горожане и даже некоторые дуболомы, среди которых вы-</w:t>
        <w:br/>
        <w:t>делялись бригадиры Ватис и Дарук и бывший генерал деревянной армии Лан</w:t>
        <w:br/>
        <w:t>Пирот, ныне учивший ребят танцам в одной из городских школ. Он остался</w:t>
        <w:br/>
        <w:t>без работы: по случаю происходивших трагических событий школы были зак-</w:t>
        <w:br/>
        <w:t>рыты.</w:t>
        <w:br/>
        <w:t>Заседание открыл Страшила. Он не стал делать доклада, а ограничился</w:t>
        <w:br/>
        <w:t>коротеньким сообщением: ведь все присутствующие были в курсе дела, и</w:t>
        <w:br/>
        <w:t>много разговаривать не приходилось. Страшила предложил желающим высту-</w:t>
        <w:br/>
        <w:t>пить записываться.</w:t>
        <w:br/>
        <w:t>Первым взял слово Чарли Блек.</w:t>
        <w:br/>
        <w:t>- Я не оратор, а человек дела, - заявил одноногий моряк, по привычке</w:t>
        <w:br/>
        <w:t>пыхнув незажженной трубкой. - Поэтому я сразу перехожу к конкретным</w:t>
        <w:br/>
        <w:t>предложениям. Для борьбы с Арахной нам нужна передвижная крепость, где</w:t>
        <w:br/>
        <w:t>мы имели бы постоянное убежище от нападений колдуньи и откуда делали бы</w:t>
        <w:br/>
        <w:t>вылазки по правилам военной науки. Строить такое убежище долго и трудно,</w:t>
        <w:br/>
        <w:t>тем более что нам предстоит другая важная работа, о которой я скажу поз-</w:t>
        <w:br/>
        <w:t>же. И я предлагаю использовать для этой цели фургон, в котором прилетела</w:t>
        <w:br/>
        <w:t>в Волшебную страну Элли.</w:t>
        <w:br/>
        <w:t>Предложение капитана было принято единогласно.</w:t>
        <w:br/>
        <w:t>- Этот фургон когда-то делал я сам для сестры Анны и ее мужа Джона, -</w:t>
        <w:br/>
        <w:t>продолжал Чарли, - и знаю, что он прослужит еще много лет. Мы его поста-</w:t>
        <w:br/>
        <w:t>вим на колеса, и пусть попробует колдунья повредить его гарнизону!</w:t>
        <w:br/>
        <w:t>Раздались аплодисменты и крики "Ура!".</w:t>
        <w:br/>
        <w:t>Энни и Тим тут же рассказали, что они видели фургон в прошлом году и</w:t>
        <w:br/>
        <w:t>нашли его в отличном состоянии.</w:t>
        <w:br/>
        <w:t>Не откладывая дела в долгий ящик, как это бывает в некоторых, даже</w:t>
        <w:br/>
        <w:t>весьма почтенных, учреждениях, Страшила поручил бригадирам Ватису и Да-</w:t>
        <w:br/>
        <w:t>руку сейчас же собрать своих работников и немедленно отправиться за фур-</w:t>
        <w:br/>
        <w:t>гоном в страну Жевунов. Скучавший без дела Лан Пирот вызвался возглавить</w:t>
        <w:br/>
        <w:t>этот отряд.</w:t>
        <w:br/>
        <w:t>Неутомимые, неуязвимые для Желтого Тумана, деревянные люди будут ша-</w:t>
        <w:br/>
        <w:t>гать день и ночь и суток через шесть доставят фургон в Изумрудный город.</w:t>
        <w:br/>
        <w:t>Ватис. Дарук и командир Лан Пирот тотчас отправились выполнять поруче-</w:t>
        <w:br/>
        <w:t>ние.</w:t>
        <w:br/>
        <w:t>- Второй вопрос, - продолжал свое выступление Чарли Блек. - Из расс-</w:t>
        <w:br/>
        <w:t>казов племянницы Энни я знаю, что она оставила у Железного Дровосека чу-</w:t>
        <w:br/>
        <w:t>десный серебряный обруч, делающий невидимкой его обладателя. Необходимо</w:t>
        <w:br/>
        <w:t>доставить сюда этот обруч. Тим О'Келли, став невидимым, проберется во</w:t>
        <w:br/>
        <w:t>владения Арахны, произведет там разведку, и, быть может, ему удастся по-</w:t>
        <w:br/>
        <w:t>хитить ее книгу заклинаний. Тогда мы мигом расколдуем Волшебную страну</w:t>
        <w:br/>
        <w:t>от зловредного Желтого Тумана.</w:t>
        <w:br/>
        <w:t>- Прошу слово для справки, - поднялся с места Железный Дровосек. Сму-</w:t>
        <w:br/>
        <w:t>щенно вертя в руках воронку, служившую ему шапкой, он сказал: - Мы сами</w:t>
        <w:br/>
        <w:t>использовали бы серебряный обруч для тех целей, о которых вы говорите,</w:t>
        <w:br/>
        <w:t>но увы...</w:t>
        <w:br/>
        <w:t>- Вы его потеряли! - так и подпрыгнула огорченная Энни.</w:t>
        <w:br/>
        <w:t>- Да, к большому нашему горю, - признался Дровосек. - И вышло это</w:t>
        <w:br/>
        <w:t>так. У моей кухарки Фрегозы была ручная лань Ауна. Однажды Фрегоза для</w:t>
        <w:br/>
        <w:t>шутки надела обруч на голову Ауны, нечаянно нажала на рубиновую звездоч-</w:t>
        <w:br/>
        <w:t>ку, и лань исчезла. Тщетно потом встревоженная женщина звала свою люби-</w:t>
        <w:br/>
        <w:t>мицу, чтобы снять с нее обруч. Лань убежала из дворца, и следов ее так и</w:t>
        <w:br/>
        <w:t>не нашли...</w:t>
        <w:br/>
        <w:t>Энни расплакалась, и напрасно пытались утешить ее Страшила, Лев и</w:t>
        <w:br/>
        <w:t>Дровосек. Она так любила этот прекрасный подарок лисьего короля.</w:t>
        <w:br/>
        <w:t>- Да, это большая, тяжелая утрата, - сказал опечаленный Чарли Блек. -</w:t>
        <w:br/>
        <w:t>Но хорошо, что я не рассчитывал только на обруч и подготовил другое</w:t>
        <w:br/>
        <w:t>средство для борьбы с колдуньей. Вы сняли со спины Ойххо тюки с железом</w:t>
        <w:br/>
        <w:t>и пружинами? - обратился он к Фараманту.</w:t>
        <w:br/>
        <w:t>- Да, это сделали дуболомы по моему распоряжению и отнесли груз в</w:t>
        <w:br/>
        <w:t>подвал.</w:t>
        <w:br/>
        <w:t>- Очень хорошо! Видите ли, - обратился моряк к собранию, - я задумал</w:t>
        <w:br/>
        <w:t>сделать самоходного великана, наше главное орудие в борьбе с феей Арах-</w:t>
        <w:br/>
        <w:t>ной. И для этого я привез нужные материалы: листовое железо, пружины...</w:t>
        <w:br/>
        <w:t>Восторг присутствующих достиг крайних пределов. Стекла в окнах дрожа-</w:t>
        <w:br/>
        <w:t>ли от громких криков, паркет трещал от топота ног. Страшиле пришлось</w:t>
        <w:br/>
        <w:t>долго звонить в председательский колокольчик, чтобы водворить порядок.</w:t>
        <w:br/>
        <w:t>Когда люди поутихли, Чарли спросил механика Лестара:</w:t>
        <w:br/>
        <w:t>- Могу ли я рассчитывать на вашу помощь? Работа срочная, и нам пона-</w:t>
        <w:br/>
        <w:t>добится много людей.</w:t>
        <w:br/>
        <w:t>Лестар горячо заверил моряка, что и сам он и его помощники поступают</w:t>
        <w:br/>
        <w:t>в полное распоряжение Великана.</w:t>
        <w:br/>
        <w:t>- Мы будем спать по два-три часа в сутки, но быстро соорудим такого</w:t>
        <w:br/>
        <w:t>исполина, который померяется силами с Арахной! - воскликнул механик. - И</w:t>
        <w:br/>
        <w:t>кстати, мы принесли из Фиолетовой страны много разного инструмента, ко-</w:t>
        <w:br/>
        <w:t>торый нам сейчас пригодится.</w:t>
        <w:br/>
        <w:t>- Энни, где у тебя Тилли-Вилли? - спросил Блек.</w:t>
        <w:br/>
        <w:t>- Здесь, дядюшка.</w:t>
        <w:br/>
        <w:t>Девочка достала статуэтку из рюкзака и протянула моряку. Чарли Блек</w:t>
        <w:br/>
        <w:t>поднял ее повыше, чтобы члены Совета могли рассмотреть получше.</w:t>
        <w:br/>
        <w:t>Раздался крик изумления. Божок был страшен. Продолговатые косые глаза</w:t>
        <w:br/>
        <w:t>смотрели злобно, угрожающе. Низкий лоб пересекала глубокая морщина.</w:t>
        <w:br/>
        <w:t>Большой рот скалился в зловещей усмешке, и из него торчали огромные бе-</w:t>
        <w:br/>
        <w:t>лые клыки. Вся физиономия дышала неумолимой свирепостью и ненавистью ко</w:t>
        <w:br/>
        <w:t>всему миру.</w:t>
        <w:br/>
        <w:t>Зрители подавленно созерцали Тилли-Вилли, а шестилетний мальчик,</w:t>
        <w:br/>
        <w:t>пробравшийся в зал заседаний за отцом, поднял отчаянный рев, и его сроч-</w:t>
        <w:br/>
        <w:t>но вывели.</w:t>
        <w:br/>
        <w:t>- Хорош? - иронически спросил Чарли.</w:t>
        <w:br/>
        <w:t>- Таких уродов никогда не видано было в нашей стране, - убежденно за-</w:t>
        <w:br/>
        <w:t>явил Лев. - Даже Саблезубые Тигры выглядели не такими страшилищами.</w:t>
        <w:br/>
        <w:t>- Ну вот, этого молодца мы и возьмем за образец для нашего самоходно-</w:t>
        <w:br/>
        <w:t>го великана. Представляете, каким он будет чудовищем, имея тридцать лок-</w:t>
        <w:br/>
        <w:t>тей роста?</w:t>
        <w:br/>
        <w:t>- Да, он будет выглядеть весьма внушительно, - согласился Страшила.</w:t>
      </w:r>
    </w:p>
    <w:p>
      <w:pPr>
        <w:pStyle w:val="Style14"/>
        <w:rPr/>
      </w:pPr>
      <w:r>
        <w:rPr/>
        <w:t>ЖЕЛЕЗНЫЙ РЫЦАРЬ ТИЛЛИ-ВИЛЛИ</w:t>
        <w:br/>
        <w:br/>
        <w:t>РОЖДЕНИЕ ВЕЛИКАНА ТИЛЛИ-ВИЛЛИ</w:t>
      </w:r>
    </w:p>
    <w:p>
      <w:pPr>
        <w:pStyle w:val="Style14"/>
        <w:rPr/>
      </w:pPr>
      <w:r>
        <w:rPr/>
        <w:t>Мастерскую организовали в просторном подвале дворца, где еще стояли</w:t>
        <w:br/>
        <w:t>верстаки, на которых Урфин Джюс с помощниками выделывал дуболомов. Поме-</w:t>
        <w:br/>
        <w:t>щение освещалось множеством свечей. Воздух в подвале очистили с помощью</w:t>
        <w:br/>
        <w:t>костров, и свечи давали достаточно света.</w:t>
        <w:br/>
        <w:t>Работа шла полным ходом. Чарли Блек сделал чертежи и по этим чертежам</w:t>
        <w:br/>
        <w:t>вырезал из железных листов заготовки для туловища, головы, рук и ног бу-</w:t>
        <w:br/>
        <w:t>дущего исполина Тилли-Вилли - ему дали такое имя в честь языческого бож-</w:t>
        <w:br/>
        <w:t>ка. Работа Блека требовала большой точности: вырезанные детали предстоя-</w:t>
        <w:br/>
        <w:t>ло выгибать при помощи деревянных молотков, чтобы они получили надлежа-</w:t>
        <w:br/>
        <w:t>щую кривизну, а после клепки приняли бы очертания человеческого тела.</w:t>
        <w:br/>
        <w:t>Малейшая ошибка в расчетах привела бы к непоправимым последствиям.</w:t>
        <w:br/>
        <w:t>Дело осложнялось гигантскими размерами ТиллиВилли. Чарли Блек и Лес-</w:t>
        <w:br/>
        <w:t>тар решили, что ростом Тилли-Вилли должен превосходить Арахну. Лишь тог-</w:t>
        <w:br/>
        <w:t>да колдунья почувствует страх перед могучим противником, и это приведет</w:t>
        <w:br/>
        <w:t>ее к поражению и гибели.</w:t>
        <w:br/>
        <w:t>Четыре-пять листов железа пошло на каждую руку, на ноги по семь-во-</w:t>
        <w:br/>
        <w:t>семь, а огромное туловище потребовало целых двадцать листов. К счастью,</w:t>
        <w:br/>
        <w:t>Чарли Блек привез из Канзаса достаточное количество материала.</w:t>
        <w:br/>
        <w:t>По двадцать часов в сутки и более в мастерской визжали сверла, стуча-</w:t>
        <w:br/>
        <w:t>ли молотки, в горнах калились железные прутья, кузнецы выковывали зак-</w:t>
        <w:br/>
        <w:t>лепки. Под низкими сводами подвала было так жарко, что люди обливались</w:t>
        <w:br/>
        <w:t>потом, а иногда даже теряли сознание. Но никто не бросал работу, все</w:t>
        <w:br/>
        <w:t>трудились самоотверженно, понимая, что от них зависит спасение родной</w:t>
        <w:br/>
        <w:t>страны.</w:t>
        <w:br/>
        <w:t>И вот в разных углах подвала появились колоссальные бедра, голени,</w:t>
        <w:br/>
        <w:t>предплечья будущего великана. Они напоминали металлические туннели,</w:t>
        <w:br/>
        <w:t>внутри которых свободно передвигались маленькие Мигуны со своими инстру-</w:t>
        <w:br/>
        <w:t>ментами. Эти части предстояло остроумно соединить сочленениями, чтобы из</w:t>
        <w:br/>
        <w:t>них получились ноги и руки.</w:t>
        <w:br/>
        <w:t>В огромной голове механического исполина проделали большие продолго-</w:t>
        <w:br/>
        <w:t>ватые дыры для глаз, отверстия для рта. Туловище Тилли-Вилли решили со-</w:t>
        <w:br/>
        <w:t>бирать во дворе; если бы это было сделано в подвале, то оно не прошло бы</w:t>
        <w:br/>
        <w:t>сквозь двери.</w:t>
        <w:br/>
        <w:t>Но сделать туловище, голову и конечности великана - это была только</w:t>
        <w:br/>
        <w:t>часть дела, и притом не самая главная. Ведь Тилли-Вилли должен будет хо-</w:t>
        <w:br/>
        <w:t>дить и бегать, владеть оружием - мечом и щитом. Для этого следовало на-</w:t>
        <w:br/>
        <w:t>чинить его множеством шестеренок, рычагов, пружин, больших и малых, ко-</w:t>
        <w:br/>
        <w:t>торые заменят великану мускулы; это требовало большого искусства и вре-</w:t>
        <w:br/>
        <w:t>мени. К счастью, Мигуны издавна слыли великолепными мастерами, а в пос-</w:t>
        <w:br/>
        <w:t>ледние годы у них была отличная практика по разборке и сборке Железного</w:t>
        <w:br/>
        <w:t>Дровосека с его сложными механизмами.</w:t>
        <w:br/>
        <w:t>Работа продвигалась усиленными темпами, мешкать не приходилось: мороз</w:t>
        <w:br/>
        <w:t>усиливался с каждым днем. Самую ответственную часть дела - установку</w:t>
        <w:br/>
        <w:t>шестеренок, рычагов и пружин - производили Чарли и Лестар, они спали по</w:t>
        <w:br/>
        <w:t>два часа в сутки и измотались до того, что еле держались на ногах. Чтобы</w:t>
        <w:br/>
        <w:t>их не сморил во время работы сон, они пили настойку из орехов дерева</w:t>
        <w:br/>
        <w:t>нух-нух.</w:t>
        <w:br/>
        <w:t>Наконец дело продвинулось до того, что можно было производить общую</w:t>
        <w:br/>
        <w:t>сборку гигантского механизма. Для этого годился только двор. Отдельные</w:t>
        <w:br/>
        <w:t>части рук и ног протащить через двери удалось, а голова не прошла, приш-</w:t>
        <w:br/>
        <w:t>лось делать большой пролом в стене.</w:t>
        <w:br/>
        <w:t>В разных частях двора горели костры, к которым то и дело подбегали</w:t>
        <w:br/>
        <w:t>погреться работники. Костры еще и тем были полезны, что очищали воздух</w:t>
        <w:br/>
        <w:t>на дворе, и мастера не раз поминали добрым словом Урфина Джюса: не</w:t>
        <w:br/>
        <w:t>очень-то удобно работать с напоминавшими намордники листьями рафалоо на</w:t>
        <w:br/>
        <w:t>лице. Плотники заранее заготовили лестницы и высокие площадки, которые</w:t>
        <w:br/>
        <w:t>перекатывались с места на место. С прочной перекладины, соединявшей два</w:t>
        <w:br/>
        <w:t>высоченных столба, свешивались блоки.</w:t>
        <w:br/>
        <w:t>Сборка началась с того, что под перекладиной подвесили на прочных ка-</w:t>
        <w:br/>
        <w:t>натах туловище ТиллиВилли. Чтобы его поднять на нужную высоту, веревки,</w:t>
        <w:br/>
        <w:t>пропущенные через блоки, по команде Чарли Блека тянули сто семьдесят че-</w:t>
        <w:br/>
        <w:t>ловек, да в придачу сам Железный Дровосек.</w:t>
        <w:br/>
        <w:t>Туловище было самой важной и ответственной частью самоходного гиган-</w:t>
        <w:br/>
        <w:t>та. Там сосредоточивалось управление всеми его движениями, и потому в</w:t>
        <w:br/>
        <w:t>животе Тилли-Вилли мастера устроили удобную кабинку, куда можно было</w:t>
        <w:br/>
        <w:t>входить через узенькую дверцу. К полу кабинки привинтили вращающееся</w:t>
        <w:br/>
        <w:t>мягкое кресло. Сидя в нем, человек, который управлял движениями Тил-</w:t>
        <w:br/>
        <w:t>ли-Вилли, мог дотянуться до всех рычагов и кнопок, приводивших в</w:t>
        <w:br/>
        <w:t>действие пружины. Само собой вышло, что таким человеком мог стать только</w:t>
        <w:br/>
        <w:t>Лестар, искуснейший механик страны Мигунов; ведь он придумал многие при-</w:t>
        <w:br/>
        <w:t>боры и приспособления и сам их установил. Тут пригодился его маленький</w:t>
        <w:br/>
        <w:t>рост. Кстати было и то, что сил и выносливости у Лестара еще хватало.</w:t>
        <w:br/>
        <w:t>Подвесив туловище, работники стали прикреплять к нему руки, ноги, го-</w:t>
        <w:br/>
        <w:t>лову. Установку окружила целая паутина веревок, по ним среди дыма и мглы</w:t>
        <w:br/>
        <w:t>ползали подвесные люльки, а из люлек высовывались мастера со сверлами и</w:t>
        <w:br/>
        <w:t>зубилами, с молотками и клещами.</w:t>
        <w:br/>
        <w:t>Гул голосов, скрип блоков, стук молотков смешивались в туманном воз-</w:t>
        <w:br/>
        <w:t>духе. Огромная фигура ТиллиВилли приобретала все более человеческие</w:t>
        <w:br/>
        <w:t>очертания.</w:t>
        <w:br/>
        <w:t>Наконец наступил торжественный момент, когда все механические работы</w:t>
        <w:br/>
        <w:t>были закончены, пружины и приборы поставлены на места, и гигант Тил-</w:t>
        <w:br/>
        <w:t>ли-Вилли твердо встал на свои огромные ноги. На смазку всех его пружин и</w:t>
        <w:br/>
        <w:t>суставов пришлось потратить целую бочку масла.</w:t>
        <w:br/>
        <w:t>Теперь пришла очередь маляров. Раскрашивать голову великана поручили</w:t>
        <w:br/>
        <w:t>лучшим мастерам, настоящим художникам своего дела. Они хорошо рассмотре-</w:t>
        <w:br/>
        <w:t>ли божка, привезенного с островов Куру-Кусу, и постарались на славу!</w:t>
        <w:br/>
        <w:t>Всякий, кто взглядывал на свирепое лицо ТиллиВилли, на его злые рас-</w:t>
        <w:br/>
        <w:t>косые глаза, на страшный оскал рта и торчавшие из него огромные клыки,</w:t>
        <w:br/>
        <w:t>так и шарахался от ужаса. Туловище, руки и ноги раскрасили наподобие</w:t>
        <w:br/>
        <w:t>доспехов средневекового рыцаря. Для полного сходства ему недоставало</w:t>
        <w:br/>
        <w:t>только щита, меча и копья. Но огромный меч уже выковали, он был так тя-</w:t>
        <w:br/>
        <w:t>жел, что его едва сдвигали с места сорок человек. А под прочным железным</w:t>
        <w:br/>
        <w:t>щитом могла укрыться от дождя сотня людей. Хорошо было бы изготовить для</w:t>
        <w:br/>
        <w:t>Тилли-Вилли копье, но копья за рыцарями носили оруженосцы, и потому от</w:t>
        <w:br/>
        <w:t>копья пришлось отказаться. Где было взять подходящего оруженосца для та-</w:t>
        <w:br/>
        <w:t>кого гиганта?</w:t>
        <w:br/>
        <w:t>Создатели Тилли-Вилли остались очень довольны своим детищем.</w:t>
        <w:br/>
        <w:t>- Да, - сказал Чарли Блек, - когда Арахна взглянет на нашего малютку,</w:t>
        <w:br/>
        <w:t>у нее душа уйдет в пятки.</w:t>
        <w:br/>
        <w:t>- А уж я постараюсь, - молвил Лестар, - чтобы этот малютка гонялся за</w:t>
        <w:br/>
        <w:t>врагом, как волк за зайцем.</w:t>
        <w:br/>
        <w:t>"Малютка" Тилли-Вилли был не безголосым. В его глотку вставили сире-</w:t>
        <w:br/>
        <w:t>ну, которая могла менять высоту звука от самого низкого до самого высо-</w:t>
        <w:br/>
        <w:t>кого. И когда ее в первый раз запустили для пробы, в городе начался</w:t>
        <w:br/>
        <w:t>страшный переполох. Дикие пронзительные звуки выгнали всех жителей из</w:t>
        <w:br/>
        <w:t>домов. Людям казалось, что наступил конец света, "и они в страхе мета-</w:t>
        <w:br/>
        <w:t>лись по улицам, натыкаясь друг на друга в желтой мгле. Только пробежав-</w:t>
        <w:br/>
        <w:t>шие по городу глашатаи успокоили народ. Довольный Чарли Блек потирал ру-</w:t>
        <w:br/>
        <w:t>ки, усиленно пыхтел трубкой и клялся ураганами всех широт, что самоход-</w:t>
        <w:br/>
        <w:t>ный гигант блестяще покажет себя на деле.</w:t>
        <w:br/>
        <w:t>Пришла пора начинать военные действия против колдуньи. Еще за нес-</w:t>
        <w:br/>
        <w:t>колько дней до окончания работ над великаном добросовестные дуболомы</w:t>
        <w:br/>
        <w:t>притащили на своих плечах фургон Элли. Он был поставлен на приготовлен-</w:t>
        <w:br/>
        <w:t>ные для него колеса, дверь и окна плотно пригнаны, внутренняя обстановка</w:t>
        <w:br/>
        <w:t>обновлена - хоть сейчас отправляйся в путь!</w:t>
        <w:br/>
        <w:t>Так как маленьким лошадкам Волшебной страны не под силу было спра-</w:t>
        <w:br/>
        <w:t>виться с тяжелым фургоном, то штаб Страшилы решил, что передвижную кре-</w:t>
        <w:br/>
        <w:t>пость повезут дуболомы. На них же возложили и другую очень важную зада-</w:t>
        <w:br/>
        <w:t>чу: заводить самоходного великана.</w:t>
        <w:br/>
        <w:t>Пружины, приводившие в действие руки, ноги, шею гиганта, были такими</w:t>
        <w:br/>
        <w:t>мощными, что поддавались только силе дуболомов. Несколько деревянных лю-</w:t>
        <w:br/>
        <w:t>дей взобрались на лестницы, приставленные к туловищу Тилли-Вилли, и всу-</w:t>
        <w:br/>
        <w:t>нули заводные ключи в специальные отверстия. Ключи поворачивались со</w:t>
        <w:br/>
        <w:t>скрипом, пружины гудели от напряжения, но, заведенные до конца, они смо-</w:t>
        <w:br/>
        <w:t>гут работать несколько часов.</w:t>
        <w:br/>
        <w:t>Главным начальником над всеми дуболомами, отправлявшимися в поход,</w:t>
        <w:br/>
        <w:t>поставили бывшего генерала Лана Пирота. Он оказался способным админист-</w:t>
        <w:br/>
        <w:t>ратором.</w:t>
        <w:br/>
        <w:br/>
        <w:br/>
        <w:t>ПЕРВЫЕ ШАГИ ЖЕЛЕЗНОГО РЫЦАРЯ</w:t>
        <w:br/>
        <w:br/>
        <w:t>В состав гарнизона передвижной крепости вошли: Страшила, Железный</w:t>
        <w:br/>
        <w:t>Дровосек, Дин Гиор, Фарамант, доктор Бориль, Кагги-Карр; гости из-за</w:t>
        <w:br/>
        <w:t>гор: Чарли Блек, Энни, Тим и Артошка. Льву, с его массивной тушей, в</w:t>
        <w:br/>
        <w:t>фургоне не нашлось места, и он, очень недовольный, остался в Изумрудном</w:t>
        <w:br/>
        <w:t>городе. Членом боевого отряда являлся и Лестар, но ему предстояло путе-</w:t>
        <w:br/>
        <w:t>шествовать в брюхе Тилли-Вилли.</w:t>
        <w:br/>
        <w:t>Для осмотра местности в животе и спине великана было сделано нес-</w:t>
        <w:br/>
        <w:t>колько застекленных круглых окошечек; через них Лестар сможет видеть</w:t>
        <w:br/>
        <w:t>все, что делается и впереди и сзади. А те огромные глазищи, что находи-</w:t>
        <w:br/>
        <w:t>лись в голове Тилли-Вилли и могли вращаться в своих орбитах, предназна-</w:t>
        <w:br/>
        <w:t>чались для устрашения врагов. Так вначале рассчитывали создатели Тилли-</w:t>
        <w:br/>
        <w:t>Вилли, но не так оказалось на деле, о чем будет рассказано дальше.</w:t>
        <w:br/>
        <w:t>Все было готово к отправлению в дальний и опасный путь. Мешки и кор-</w:t>
        <w:br/>
        <w:t>зины с провизией, бочонки с питьевой водой уложены под лавками, отрав-</w:t>
        <w:br/>
        <w:t>ленный воздух очищен по способу Урфина Джюса. Сделать это было необходи-</w:t>
        <w:br/>
        <w:t>мо: попробуйте дышать много дней подряд в тесном фургоне сквозь листья</w:t>
        <w:br/>
        <w:t>рафалоо. А теперь ядовитые капельки Желтого Тумана не проникнут в перед-</w:t>
        <w:br/>
        <w:t>вижную крепость, настолько плотны были ее стенки, пол и крыша. Для вен-</w:t>
        <w:br/>
        <w:t>тиляции Лестар просверлил в стенках несколько отверстий, защищенных на-</w:t>
        <w:br/>
        <w:t>дежными фильтрами из листьев рафалоо. Чтобы чувствовать себя в фургоне</w:t>
        <w:br/>
        <w:t>хорошо, следовало пореже выходить на улицу и побыстрее захлопывать за</w:t>
        <w:br/>
        <w:t>собой дверь.</w:t>
        <w:br/>
        <w:t>Лестар, уютно устроившийся в кабине самоходного гиганта, нажал на</w:t>
        <w:br/>
        <w:t>главный ходовой рычаг. Во внутренностях Тилли-Вилли что-то заскрипело,</w:t>
        <w:br/>
        <w:t>заскрежетало, щелкнули пружины, и великан тяжело шагнул по мерзлой зем-</w:t>
        <w:br/>
        <w:t>ле.</w:t>
        <w:br/>
        <w:t>И тут произошло чудо: сделав первый шаг, ТиллиВилли ожил! Впрочем,</w:t>
        <w:br/>
        <w:t>такое происшествие можно называть чудом в штатах Канзас, Огайо или Кон-</w:t>
        <w:br/>
        <w:t>нектикут, а в Волшебной стране оно являлось самым обычным делом.</w:t>
        <w:br/>
        <w:t>Разве там не жили, не двигались и не обладали всеми человеческими</w:t>
        <w:br/>
        <w:t>чувствами и способностями соломенный человек Страшила и Железный Дрово-</w:t>
        <w:br/>
        <w:t>сек? Разве не ожили и не заговорили механические мулы Цезарь и Ганнибал,</w:t>
        <w:br/>
        <w:t>как только перешли границу Волшебной страны? И то, что Тилли-Вилли вне-</w:t>
        <w:br/>
        <w:t>запно ожил, все участники похода признали радостным, но отнюдь не удиви-</w:t>
        <w:br/>
        <w:t>тельным событием.</w:t>
        <w:br/>
        <w:t>Тилли-Вилли, поворачивая голову, оглядывался по сторонам: ведь его</w:t>
        <w:br/>
        <w:t>огромные глаза, предназначенные только для устрашения врагов, начали ви-</w:t>
        <w:br/>
        <w:t>деть.</w:t>
        <w:br/>
        <w:t>Великан заговорил гулким низким голосом:</w:t>
        <w:br/>
        <w:t>- А ну, дайте мне зеркало, хочу посмотреть на себя. Любопытно же</w:t>
        <w:br/>
        <w:t>знать, как выглядишь со стороны.</w:t>
        <w:br/>
        <w:t>Через несколько минут принесли самое большое зеркало, какое только</w:t>
        <w:br/>
        <w:t>нашлось во дворце, тщательно его протерли и подвесили на перекладину,</w:t>
        <w:br/>
        <w:t>под которой собирали Тилли-Вилли. Великан придирчиво выбрал место, отку-</w:t>
        <w:br/>
        <w:t>да лучше было видно, и долго рассматривал свою физиономию. Потом гулко</w:t>
        <w:br/>
        <w:t>захохотал.</w:t>
        <w:br/>
        <w:t>- Ай да я, ай да молодец, красавец! Ни у кого из вас, людей, нет та-</w:t>
        <w:br/>
        <w:t>ких выразительных глаз, клянусь ураганом! - в восторге кричал Тилли-Вил-</w:t>
        <w:br/>
        <w:t>ли.</w:t>
        <w:br/>
        <w:t>Слушатели невольно расхохотались: оказалось, что еще во время его</w:t>
        <w:br/>
        <w:t>создания железный великан успел перенять морские словечки капитана Бле-</w:t>
        <w:br/>
        <w:t>ка! Сколько же чудесного в этой необычайной стране... А ТиллиВилли про-</w:t>
        <w:br/>
        <w:t>должал:</w:t>
        <w:br/>
        <w:t>- А какие у меня симпатичные щеки, какой очаровательный подбородок!</w:t>
        <w:br/>
        <w:t>Вы, люди, просто смешные уродцы в сравнении со мной... Но где же мой па-</w:t>
        <w:br/>
        <w:t>почка Чарли, по замыслу которого вы, люди, сумели смастерить такого пре-</w:t>
        <w:br/>
        <w:t>лестного мальчика, как он! Ау, скорее покажись мне, родной папочка Чар-</w:t>
        <w:br/>
        <w:t>ли! Моряк вышел вперед, немного смущаясь и в то же время гордясь словами</w:t>
        <w:br/>
        <w:t>своего механического детища. Но так как снизу его плохо было видно, он</w:t>
        <w:br/>
        <w:t>взобрался на самую высокую стремянку, которую поддерживали Мигуны.</w:t>
        <w:br/>
        <w:t>- Я рад, что сумел угодить тебе, мой мальчик! - прокричал он в рупор.</w:t>
        <w:br/>
        <w:t>- Мы так старались...</w:t>
        <w:br/>
        <w:t>- Папа, убери, пожалуйста, эту трубку, - попросил Тилли-Вилли. - Мои</w:t>
        <w:br/>
        <w:t>великолепные уши услышат каждое твое слово и без нее, проглоти меня аку-</w:t>
        <w:br/>
        <w:t>ла!</w:t>
        <w:br/>
        <w:t>Чарли Блек рассмеялся.</w:t>
        <w:br/>
        <w:t>- А ты знаешь, что такое акула?</w:t>
        <w:br/>
        <w:t>Великан, не смущаясь, ответил:</w:t>
        <w:br/>
        <w:t>- Наверное, что-нибудь вроде той колдуньи Арахны, на борьбу с которой</w:t>
        <w:br/>
        <w:t>вы меня сделали. И ты, папа, не беспокойся: свою задачу вы выполнили от-</w:t>
        <w:br/>
        <w:t>лично. Я понял это еще тогда, когда получил возможность владеть своими</w:t>
        <w:br/>
        <w:t>чувствами. Знайте все, что дух мой крепок, и, разрази меня громом, я бу-</w:t>
        <w:br/>
        <w:t>ду драться, как лев!</w:t>
        <w:br/>
        <w:t>Смелый Лев, в числе прочих присутствовавший при этой сцене, был</w:t>
        <w:br/>
        <w:t>весьма польщен сравнением и поблагодарил за него Тилли-Вилли.</w:t>
        <w:br/>
        <w:t>Железный великан нежно сказал:</w:t>
        <w:br/>
        <w:t>- Папочка, милый, как бы я хотел прижать тебя к моей любящей груди,</w:t>
        <w:br/>
        <w:t>но боюсь, что это не кончится добром. Кажется, вы, люди, слишком уж</w:t>
        <w:br/>
        <w:t>хрупкие создания!</w:t>
        <w:br/>
        <w:t>- Да, уж таковы мы от природы, - объяснил одноногий моряк. - Так что</w:t>
        <w:br/>
        <w:t>лучше, сынок, ты выражай свою любовь и признательность на словах, это</w:t>
        <w:br/>
        <w:t>будет безопаснее для меня. А теперь ты должен пройти вон через те воро-</w:t>
        <w:br/>
        <w:t>та, - сказал Чарли Блек. - Шагай вперед!</w:t>
        <w:br/>
        <w:t>Подойдя к воротам, великан остановился в недоумении.</w:t>
        <w:br/>
        <w:t>- Папа Чарли, тут слишком низко для меня. Мне не пройти под этой ар-</w:t>
        <w:br/>
        <w:t>кой...</w:t>
        <w:br/>
        <w:t>Чарли Блек смущенно признался, что произошла ошибка, придется ломать</w:t>
        <w:br/>
        <w:t>арку.</w:t>
        <w:br/>
        <w:t>- Я возьму это на себя, папочка, - отозвался гигант и потребовал са-</w:t>
        <w:br/>
        <w:t>мую прочную кирку.</w:t>
        <w:br/>
        <w:t>Крепко зажав инструмент в металлическом кулаке, Тилли-Вилли ловкими</w:t>
        <w:br/>
        <w:t>ударами принялся разрушать стену. Во все стороны полетели кирпичи, и</w:t>
        <w:br/>
        <w:t>зрители бросились бежать кто куда.</w:t>
        <w:br/>
        <w:t>Нескольких минут оказалось достаточно, чтобы проделать проход, и Же-</w:t>
        <w:br/>
        <w:t>лезный Рыцарь вышел на площадь. Фургон, влекомый дуболомами, последовал</w:t>
        <w:br/>
        <w:t>за ним.</w:t>
        <w:br/>
        <w:t>Когда гигант шел по улице с мечом в правой руке и щитом в левой, его</w:t>
        <w:br/>
        <w:t>голова поднималась над третьими этажами домов, и горожане, выглядывая из</w:t>
        <w:br/>
        <w:t>окошек, провожали Тилли-Вилли восторженными возгласами:</w:t>
        <w:br/>
        <w:t>- Привет нашему спасителю! Слава будущему победителю Арахны!</w:t>
        <w:br/>
        <w:t>Тилли-Вилли важно раскланивался по сторонам.</w:t>
        <w:br/>
        <w:t>- Надейтесь на меня, граждане! Тилли-Вилли молод, но он не подкача-</w:t>
        <w:br/>
        <w:t>ет!!</w:t>
        <w:br/>
        <w:t>Конечно, великан не мог выйти из города через ворота, но это было</w:t>
        <w:br/>
        <w:t>предусмотрено: часть стены заблаговременно разобрали. Паром не мог вы-</w:t>
        <w:br/>
        <w:t>нести тяжести богатыря, и он пустился вброд, заметив вскользь:</w:t>
        <w:br/>
        <w:t>- Предполагаю, что мои швы достаточно герметичны, и я не промокну.</w:t>
        <w:br/>
        <w:t>Лестар из брюха гиганта отозвался:</w:t>
        <w:br/>
        <w:t>- Все сделано на совесть, и ты можешь не беспокоиться!</w:t>
        <w:br/>
        <w:t>Тилли-Вилли иронически сказал:</w:t>
        <w:br/>
        <w:t>- Ах, это вы, мой предполагаемый водитель! Если не ошибаюсь, вас зо-</w:t>
        <w:br/>
        <w:t>вут Лестар? По правде говоря, вы не очень-то мне нужны, но оставайтесь</w:t>
        <w:br/>
        <w:t>на своем месте. Дублированная система никогда не помешает...</w:t>
        <w:br/>
        <w:t>Расхваставшись, Тилли-Вилли утратил контроль над своими движениями,</w:t>
        <w:br/>
        <w:t>поскользнулся на мягком дне канала, замахал руками и чуть не рухнул в</w:t>
        <w:br/>
        <w:t>воду. Если бы это случилось, то перед Чарли Блеком и его помощниками</w:t>
        <w:br/>
        <w:t>встала бы задача огромной трудности - поднимать его из канала.</w:t>
        <w:br/>
        <w:t>К счастью, Лестар не растерялся. Он мигом нажал на какие следует ры-</w:t>
        <w:br/>
        <w:t>чаги, железная громадина выправилась и двинулась к другому берегу, ломая</w:t>
        <w:br/>
        <w:t>ледяную корку, которой была покрыта вода.</w:t>
        <w:br/>
        <w:t>Когда Тилли-Вилли выбрался на берег, Лестар мягко упрекнул его:</w:t>
        <w:br/>
        <w:t>- Зазнайство часто доводит до беды.</w:t>
        <w:br/>
        <w:t>- А что такое зазнайство? - спросил великан. Выслушав разъяснение, он</w:t>
        <w:br/>
        <w:t>виновато молвил:- Я больше не буду зазнаваться...</w:t>
        <w:br/>
        <w:t>Вечером Лестар рассказал Чарли Блеку и остальным участникам похода об</w:t>
        <w:br/>
        <w:t>этой детской выходке Тилли-Вилли, которая чуть не поставила экспедицию в</w:t>
        <w:br/>
        <w:t>тяжелое положение. Одноногий моряк ответил на это:</w:t>
        <w:br/>
        <w:t>- Знаете, друзья, я еще в Канзасе решил, что нашим помощником в</w:t>
        <w:br/>
        <w:t>борьбе с Арахной должен стать не кто иной, как мальчишка. Да, да, не</w:t>
        <w:br/>
        <w:t>удивляйтесь, именно железный мальчишка в тридцать локтей ростом. Здесь,</w:t>
        <w:br/>
        <w:t>на Изумрудном острове, собирая его металлические детали в одно целое, я</w:t>
        <w:br/>
        <w:t>внушал им, что будущий Тилли-Вилли должен обладать мальчишеской сме-</w:t>
        <w:br/>
        <w:t>лостью, презрением к опасностям, жаждой подвига...</w:t>
        <w:br/>
        <w:t>- Дядюшка Чарли, это у тебя получилось здорово! - в восторге восклик-</w:t>
        <w:br/>
        <w:t>нула Энни. - Окажись наш Тим тридцати локтей росту и весь железный, он</w:t>
        <w:br/>
        <w:t>вел бы себя совершенно так же!</w:t>
        <w:br/>
        <w:t>И все в фургоне решили, что Чарли Блек добился чего хотел, а жизнь</w:t>
        <w:br/>
        <w:t>докончит остальное.</w:t>
      </w:r>
    </w:p>
    <w:p>
      <w:pPr>
        <w:pStyle w:val="Style14"/>
        <w:rPr/>
      </w:pPr>
      <w:r>
        <w:rPr/>
        <w:t>КОРОЛЕВА ПОЛЕВЫХ МЫШЕИ</w:t>
        <w:br/>
        <w:br/>
        <w:t>Когда дуболомы осторожно спустили фургон с парома и готовы были по-</w:t>
        <w:br/>
        <w:t>везти его по дороге, вымощенной желтым кирпичом, Энни вдруг задала воп-</w:t>
        <w:br/>
        <w:t>рос, невинный на первый взгляд и, однако, повергший всю компанию в пол-</w:t>
        <w:br/>
        <w:t>нейшее смущение. Вот этот вопрос:</w:t>
        <w:br/>
        <w:t>- А что, если Арахна не захочет принять бой с Тилли-Вилли и улетит от</w:t>
        <w:br/>
        <w:t>него на ковре-самолете?</w:t>
        <w:br/>
        <w:t>- В самом деле, мы об этом совсем не подумали, - признался Чарли</w:t>
        <w:br/>
        <w:t>Блек. - Ведь колдунья за какойнибудь час проделает миль двадцать, а нам</w:t>
        <w:br/>
        <w:t>дай бог проползти такое расстояние за целый день. Да и потом, где ее ис-</w:t>
        <w:br/>
        <w:t>кать, когда она улетит?</w:t>
        <w:br/>
        <w:t>- Ну, в этом деле нам поможет волшебный телевизор, - сказал Страшила</w:t>
        <w:br/>
        <w:t>и похлопал по полированному боку ящика.</w:t>
        <w:br/>
        <w:t>- Ничего он не поможет, - с досадой возразил Чарли. - Он же не рабо-</w:t>
        <w:br/>
        <w:t>тает в Желтом Тумане.</w:t>
        <w:br/>
        <w:t>Все призадумались. В дверь постучали, и вошел обеспокоенный Лестар.</w:t>
        <w:br/>
        <w:t>Видя, что фургон почему-то не отправляется, он спустился из брюха Тил-</w:t>
        <w:br/>
        <w:t>ли-Вилли по веревочной лестнице и явился спросить о причине задержки.</w:t>
        <w:br/>
        <w:t>Узнав, в чем дело, механик тоже закручинился.</w:t>
        <w:br/>
        <w:t>Тим со вздохом сказал:</w:t>
        <w:br/>
        <w:t>- Как жаль, что пропал серебряный обруч. Я бы пробрался к Арахне,</w:t>
        <w:br/>
        <w:t>стащил ковер - и делу конец!</w:t>
        <w:br/>
        <w:t>Опять наступило молчание. Энни захлопала в ладоши.</w:t>
        <w:br/>
        <w:t>- Я знаю, как лишить колдунью ковра! - весело закричала она. - Его</w:t>
        <w:br/>
        <w:t>изгрызут мыши!</w:t>
        <w:br/>
        <w:t>- Ты что? - обеспокоился Тим. - У тебя ум за разум зашел? - Но,</w:t>
        <w:br/>
        <w:t>взглянув на серебряный свисток, висевший на груди Энни, заорал во все</w:t>
        <w:br/>
        <w:t>горло:Рамина? Да?!</w:t>
        <w:br/>
        <w:t>- Конечно, - ответила девочка. - Крепче держи Артошку.</w:t>
        <w:br/>
        <w:t>Энни подула в серебряный свисточек, когда-то подаренный королевой по-</w:t>
        <w:br/>
        <w:t>левых мышей ее старшей сестре, и Рамина в сопровождении нескольких фрей-</w:t>
        <w:br/>
        <w:t>лин тотчас появилась на полу фургона. Артошка рвался к мышам, но Тим</w:t>
        <w:br/>
        <w:t>держал его крепко.</w:t>
        <w:br/>
        <w:t>- Здравствуйте, ваше величество! - приветствовала Энни маленькую ко-</w:t>
        <w:br/>
        <w:t>ролеву.</w:t>
        <w:br/>
        <w:t>- Здравствуйте, моя дорогая! - отвечала Рамина. - Я рада видеть вас,</w:t>
        <w:br/>
        <w:t>и Тима, и Великана из-за гор, и даже собачку, моего вечного врага, и мне</w:t>
        <w:br/>
        <w:t>очень приятно, что все вы находитесь в добром здоровье. Мы вновь встре-</w:t>
        <w:br/>
        <w:t>чаемся с вами в тяжелый для нашей родины час. Мое племя переживает ог-</w:t>
        <w:br/>
        <w:t>ромные трудности...</w:t>
        <w:br/>
        <w:t>- Но я надеюсь, что никто из ваших подданных не погиб? - участливо</w:t>
        <w:br/>
        <w:t>спросила девочка.</w:t>
        <w:br/>
        <w:t>- Пока еще нет. Мы укрылись в том подземном ходе, который начинается</w:t>
        <w:br/>
        <w:t>от старинной башни и о котором вам, конечно, рассказывал Великан из-за</w:t>
        <w:br/>
        <w:t>гор.</w:t>
        <w:br/>
        <w:t>- Да, да! - оживленно воскликнула Энни.</w:t>
        <w:br/>
        <w:t>А Чарли Блек добавил:</w:t>
        <w:br/>
        <w:t>- Ведь именно вы тогда указали нам этот ход. Мы еще сражались там с</w:t>
        <w:br/>
        <w:t>Шестилапым!</w:t>
        <w:br/>
        <w:t>- Так вот, в этом подземном коридоре мы и нашли убежище. Там нет Жел-</w:t>
        <w:br/>
        <w:t>того Тумана, но, к несчастью, нет и пищи.</w:t>
        <w:br/>
        <w:t>- Ваше величество, - сказала Энни, - мы прибыли в Волшебную страну</w:t>
        <w:br/>
        <w:t>для борьбы с Желтым Туманом и просим вас оказать нам помощь!</w:t>
        <w:br/>
        <w:t>- Какую помощь окажем мы, такие маленькие и слабые создания? - удиви-</w:t>
        <w:br/>
        <w:t>лась Рамина. - Мы видели великаншу Арахну, она, задумавшись, не глядя</w:t>
        <w:br/>
        <w:t>под ноги, шла через поле, по которому двигались мои подданные. Колдунья</w:t>
        <w:br/>
        <w:t>нечаянно наступила на нашу колонну и раздавила своей ступней сразу сто</w:t>
        <w:br/>
        <w:t>сорок мышей, среди которых были весьма почтенные особы!</w:t>
        <w:br/>
        <w:t>Страшила и его друзья выразили королеве свое самое глубокое соболез-</w:t>
        <w:br/>
        <w:t>нование, а потом Чарли Блек рассказал о великане Тилли-Вилли, который</w:t>
        <w:br/>
        <w:t>может помериться силами с Арахной. Он посадил Рамину и ее фрейлин на ла-</w:t>
        <w:br/>
        <w:t>донь и поднял к окну, чтобы они могли полюбоваться на самоходного гиган-</w:t>
        <w:br/>
        <w:t>та. Мыши задрожали от ужаса, увидев свирепое лицо Железного Рыцаря.</w:t>
        <w:br/>
        <w:t>- Но мы бессильны перед Арахной, пока она владеет ковром-самолетом, -</w:t>
        <w:br/>
        <w:t>сказал моряк. - Наш Тилли-Вилли слишком тихоходен, он не сможет нагнать</w:t>
        <w:br/>
        <w:t>колдунью, если она будет ускользать от него по воздуху, и неотложная за-</w:t>
        <w:br/>
        <w:t>дача мышиного племени - уничтожить волшебный ковер.</w:t>
        <w:br/>
        <w:t>Рамина обрадовалась.</w:t>
        <w:br/>
        <w:t>- Это дело нам под силу! - воскликнула она своим тоненьким голоском.</w:t>
        <w:br/>
        <w:t>- Мы сгрызем этот ковер, сгрызем так, что от него и клочка не останется.</w:t>
        <w:br/>
        <w:t>Страшила и его друзья захлопали в ладоши, а Артошка, воспользовавшись</w:t>
        <w:br/>
        <w:t>моментом, чуть не вырвался из рук Тима.</w:t>
        <w:br/>
        <w:t>- Но дорога от нашего убежища до владений злой Феи далека, - продол-</w:t>
        <w:br/>
        <w:t>жала Рамина. - На ней много препятствий: быстрые широкие ручьи, горы,</w:t>
        <w:br/>
        <w:t>ущелья с крутыми склонами... Нам нужен спутник, сильный, проворный, ко-</w:t>
        <w:br/>
        <w:t>торый помогал бы нам в опасных местах.</w:t>
        <w:br/>
        <w:t>Ее взгляд остановился на Тиме О'Келли, и польщенный мальчик сразу</w:t>
        <w:br/>
        <w:t>согласился отправиться в путь. По правде говоря, одноногий моряк очень</w:t>
        <w:br/>
        <w:t>боялся отпустить мальчугана одного в далекое и опасное путешествие, но</w:t>
        <w:br/>
        <w:t>другого выхода не было. Ни сам он, Чарли, ни Железный Дровосек, ни Дин</w:t>
        <w:br/>
        <w:t>Гиор не годились в проводники мышиному племени: слишком они стали тяжелы</w:t>
        <w:br/>
        <w:t>на подъем. Не мог капитан доверить такое дело Фараманту или доктору: оба</w:t>
        <w:br/>
        <w:t>были слабосильны и уже в годах.</w:t>
        <w:br/>
        <w:t>- Ну что ж, мой мальчик, - решился наконец капитан, глубоко вздохнув,</w:t>
        <w:br/>
        <w:t>- иди, но заклинаю тебя всеми мачтами нашего корабля, будь осторожен! В</w:t>
        <w:br/>
        <w:t>дорогу, дружок, и попутного тебе ветра!..</w:t>
        <w:br/>
        <w:t>Пока Тима снаряжали - готовили фильтры из листьев рафалоо и защитные</w:t>
        <w:br/>
        <w:t>очки на глаза, мышиная королева расспрашивала Энни и Чарли Блека о своей</w:t>
        <w:br/>
        <w:t>доброй подруге Элли, об ее успехах в ученье, о здоровье. Она также поин-</w:t>
        <w:br/>
        <w:t>тересовалась, как живет бывший волшебник Гудвин, что он поделывает, уйдя</w:t>
        <w:br/>
        <w:t>на покой от чародейного ремесла. Узнав, что Гудвин содержит мелочную ла-</w:t>
        <w:br/>
        <w:t>вочку, царственная мышь неодобрительно покачала головой.</w:t>
        <w:br/>
        <w:t>Тим стоял у порога с туго набитым рюкзаком за плечами; в рюкзак уло-</w:t>
        <w:br/>
        <w:t>жили запас продовольствия и смену белья, а за поясом у мальчика был</w:t>
        <w:br/>
        <w:t>заткнут острый топорик на прочной рукоятке.</w:t>
        <w:br/>
        <w:t>- Ты не пойдешь пешком, Тим, - сказал Страшила. - Время дорого, и мы</w:t>
        <w:br/>
        <w:t>должны экономить каждый час. Фарамант, выдай Тиму волшебный коврик Руже-</w:t>
        <w:br/>
        <w:t>ро.</w:t>
        <w:br/>
        <w:t>Вручая Тиму ковер с подвешенным к нему инвентарным номерком, на-</w:t>
        <w:br/>
        <w:t>чальник снабжения долго наказывал мальчику как можно бережливей обра-</w:t>
        <w:br/>
        <w:t>щаться с ценной вещью. А у себя в описи отметил: "Ковер выдан во времен-</w:t>
        <w:br/>
        <w:t>ное пользование Тиму О'Келли. Основание: распоряжение Страшилы Мудрого".</w:t>
        <w:br/>
        <w:t>Тим О'Келли вышел из фургона, разостлал коврик на земле и уселся на</w:t>
        <w:br/>
        <w:t>нем, а Рамина и другие мыши уютно устроились у него за пазухой.</w:t>
        <w:br/>
        <w:t>- Неси меня, коврик, ко входу в подземный коридор, который начинается</w:t>
        <w:br/>
        <w:t>неподалеку от фермы Лина Рауба, - приказал мальчик.</w:t>
        <w:br/>
        <w:t>Этот адрес указала ему королева мышей.</w:t>
        <w:br/>
        <w:t>Ковер поднялся и полетел в нужном направлении. Проводив его глазами,</w:t>
        <w:br/>
        <w:t>Фарамант подал знак дуболомам, и фургон медленно тронулся с места.</w:t>
        <w:br/>
        <w:t>Отряд смелых бойцов направлялся на юг. До Большой реки они будут сле-</w:t>
        <w:br/>
        <w:t>довать по дороге, вымощенной желтым кирпичом, а потом придется оставить</w:t>
        <w:br/>
        <w:t>ее и искать убежище Арахны в диких горах, где-то между Голубой страной и</w:t>
        <w:br/>
        <w:t>владениями Стеллы.</w:t>
        <w:br/>
        <w:t>Сидеть в тряском фургоне, который неторопливо тащили дуболомы, было</w:t>
        <w:br/>
        <w:t>скучновато, и Энни вкрадчиво обратилась к моряку:</w:t>
        <w:br/>
        <w:t>- Дядюшка Чарли, я все время вспоминаю ту удивительную историю, кото-</w:t>
        <w:br/>
        <w:t>рую ты рассказал про лорда Бумчерли и профессора Фогеля.</w:t>
        <w:br/>
        <w:t>Чуя какой-то подвох, Чарли ворчливо ответил:</w:t>
        <w:br/>
        <w:t>- Ну и что ж? Вспоминай на доброе здоровье, кто тебе мешает?</w:t>
        <w:br/>
        <w:t>- Вспоминать старое хорошо, а слушать новое еще лучше, - лукаво улыб-</w:t>
        <w:br/>
        <w:t>нулась девочка и, ласкаясь к дяде, попросила:- Расскажи мне еще что-ни-</w:t>
        <w:br/>
        <w:t>будь, сам же хвалился, что пережил множество приключений.</w:t>
        <w:br/>
        <w:t>Моряк начал сдаваться:</w:t>
        <w:br/>
        <w:t>- Ах ты, егоза, подлиза этакая! Что ж бы тебе рассказать?</w:t>
        <w:br/>
        <w:t>- Расскажи, как ты потерял ногу! - предложила Энни. - Это, наверно,</w:t>
        <w:br/>
        <w:t>случилось в бою с пиратами?</w:t>
        <w:br/>
        <w:t>- Почти что так, - согласился Чарли Блек. - Ну уж, ладно, слушайте!</w:t>
        <w:br/>
        <w:t>И Чарли Блек завел длинный рассказ.</w:t>
        <w:br/>
        <w:br/>
        <w:br/>
        <w:t>ВЕЛИКИЙ ПОХОД МЫШИНОЙ АРМИИ</w:t>
        <w:br/>
        <w:br/>
        <w:t>Полет волшебного ковра до подземелья, где скрывались мыши, продолжал-</w:t>
        <w:br/>
        <w:t>ся час; пешком Тим потратил бы на это расстояние целый день. Опустившись</w:t>
        <w:br/>
        <w:t>на землю, мальчик с восхищением сказал:</w:t>
        <w:br/>
        <w:t>- Замечательная штука этот коврик! Такой бы мне в Канзас!</w:t>
        <w:br/>
        <w:t>Свернув ковер в трубку, он взял его под мышку.</w:t>
        <w:br/>
        <w:t>Королева-мышь, высунувшись из-за пазухи Тима, тоненьким голоском ука-</w:t>
        <w:br/>
        <w:t>зывала ему направление, и скоро мальчик очутился около входа в подземный</w:t>
        <w:br/>
        <w:t>коридор. Здесь он зажег фонарик, предусмотрительно данный ему Фараман-</w:t>
        <w:br/>
        <w:t>том, и двинулся вниз по крутому склону.</w:t>
        <w:br/>
        <w:t>- Шагайте осторожнее, друг Тим, - посоветовала. Рамина, - а то вы пе-</w:t>
        <w:br/>
        <w:t>редавите моих подданных.</w:t>
        <w:br/>
        <w:t>Совет был нелишним. При свете фонаря Тим увидел бесчисленные полчища</w:t>
        <w:br/>
        <w:t>мышей, заполонивших подземелье. Они копошились повсюду, выглядывали изо</w:t>
        <w:br/>
        <w:t>всех щелей, целыми гроздьями висели на стенах, цепляясь коготками за</w:t>
        <w:br/>
        <w:t>выступы скалы. Мыши сердито пищали, ссорясь из-за мест, но, завидев ко-</w:t>
        <w:br/>
        <w:t>ролеву с ее свитой, мгновенно притихли.</w:t>
        <w:br/>
        <w:t>Устроившись на протянутой вперед руке Тима, как на трибуне. Рамина</w:t>
        <w:br/>
        <w:t>обратилась к своему племени с речью. Коротко рассказав о прибытии из-за</w:t>
        <w:br/>
        <w:t>гор спасательной экспедиции, королева заключила:</w:t>
        <w:br/>
        <w:t>- Мы должны помочь людям справиться с жестокой Арахной, только тогда</w:t>
        <w:br/>
        <w:t>к нам вернутся свет и тепло. Наша задача - лишить колдунью волшебного</w:t>
        <w:br/>
        <w:t>ковра, иначе она ускользнет от возмездия, и Желтый Туман по-прежнему бу-</w:t>
        <w:br/>
        <w:t>дет висеть над страной.</w:t>
        <w:br/>
        <w:t>- Ваше величество, - обратился Тим к Рамине, - мне пришла в голову</w:t>
        <w:br/>
        <w:t>хорошая мысль. Возьмем на коврик столько мышей, сколько он поднимет, по-</w:t>
        <w:br/>
        <w:t>летим к убежищу Арахны, и наш отряд быстро приведет в негодность большой</w:t>
        <w:br/>
        <w:t>ковер.</w:t>
        <w:br/>
        <w:t>- Вы ошибаетесь, друг мой Тим, - возразила королева. - Мало изгрызть</w:t>
        <w:br/>
        <w:t>ковер: гномы быстро соберут волшебную шерсть, спрядут ее, и ковер будет</w:t>
        <w:br/>
        <w:t>соткан вновь. Чтобы он не возродился, надо съесть его целиком, а для</w:t>
        <w:br/>
        <w:t>этого Потребуются все мои подданные.</w:t>
        <w:br/>
        <w:t>Тим почесал в затылке, услышав такое объяснение, и сказал:</w:t>
        <w:br/>
        <w:t>- Ну что ж, тогда двинемся! А не боитесь вы, что мыши погибнут, наг-</w:t>
        <w:br/>
        <w:t>лотавшись ядовитого тумана?</w:t>
        <w:br/>
        <w:t>- Он оказывает свое действие лишь через неделюполторы, а мы за это</w:t>
        <w:br/>
        <w:t>время постараемся достигнуть владений Арахны.</w:t>
        <w:br/>
        <w:t>Как видно, у Рамины на все был готов ответ.</w:t>
        <w:br/>
        <w:t>Тим боялся, что в пути не будет никакого порядка, но оказалось, что</w:t>
        <w:br/>
        <w:t>мышиная армия была очень хорошо организована. Она разделялась на диви-</w:t>
        <w:br/>
        <w:t>зии, дивизии на полки, полки на батальоны, батальоны на роты и взводы.</w:t>
        <w:br/>
        <w:t>Каждым подразделением командовала опытная заслуженная мышь в чине лейте-</w:t>
        <w:br/>
        <w:t>нанта, капитана или полковника, и ее приказы выполнялись беспрекословно.</w:t>
        <w:br/>
        <w:t>Штаб армии установил очередность движения дивизии и полков, и эту</w:t>
        <w:br/>
        <w:t>очередность связные сообщили всем подразделениям.</w:t>
        <w:br/>
        <w:t>Тим вышел первым, он нес за пазухой и в карманах королеву и штаб ар-</w:t>
        <w:br/>
        <w:t>мии, за ним бежали адъютанты и связные. Мальчик боялся, что не сумеет</w:t>
        <w:br/>
        <w:t>найти путь среди тумана, но Рамина его успокоила:</w:t>
        <w:br/>
        <w:t>- Фея не может заблудиться в полях и лесах родной страны. Как только</w:t>
        <w:br/>
        <w:t>вы начнете уклоняться от правильного направления, я тотчас почувствую</w:t>
        <w:br/>
        <w:t>это и скажу вам.</w:t>
        <w:br/>
        <w:t>До самого вечера двигалась армия в стройном порядке, роты за ротами,</w:t>
        <w:br/>
        <w:t>полки за полками. Тим уже с ног валился от усталости, когда Рамина, уви-</w:t>
        <w:br/>
        <w:t>дев пшеничное поле, дала сигнал остановки.</w:t>
        <w:br/>
        <w:t>Мыши тотчас разбежались по полю, и увядшие, сморщенные зернышки зах-</w:t>
        <w:br/>
        <w:t>рустели на острых зубах. Тим тоже поужинал и заснул, завернувшись в вол-</w:t>
        <w:br/>
        <w:t>шебный ковер.</w:t>
        <w:br/>
        <w:t>Утром, едва багровое солнце проглянуло сквозь туман, поход продолжал-</w:t>
        <w:br/>
        <w:t>ся. Второй день пути оказался труднее первого. На дороге не раз встреча-</w:t>
        <w:br/>
        <w:t>лись быстрые широкие ручьи. Тим брался за топор, срубал несколько де-</w:t>
        <w:br/>
        <w:t>ревьев и перебрасывал с берега на берег. Пользуясь этими мостами, мыши</w:t>
        <w:br/>
        <w:t>быстро преодолевали препятствия и снова выстраивались колоннами на дру-</w:t>
        <w:br/>
        <w:t>гом берегу: в армии Рамины поддерживалась строгая дисциплина.</w:t>
        <w:br/>
        <w:t>Третий день похода начался при самой неблагоприятной погоде: разрази-</w:t>
        <w:br/>
        <w:t>лась снежная буря. Холодный ветер проносился над равниной, вздымая в</w:t>
        <w:br/>
        <w:t>воздух белые хлопья.</w:t>
        <w:br/>
        <w:t>Снежная буря в Волшебной стране! Кто бы мог подумать об этом еще ме-</w:t>
        <w:br/>
        <w:t>сяц назад в крае вечного лета? И, однако, ветер выл, сгибал кустарники,</w:t>
        <w:br/>
        <w:t>ломал ветви деревьев, набрасывался на мышиные легионы.</w:t>
        <w:br/>
        <w:t>Оставаться на месте ночлега было невозможно, так можно было замерз-</w:t>
        <w:br/>
        <w:t>нуть, и Рамина приказала отправляться в поход. Связные, высоко подняв</w:t>
        <w:br/>
        <w:t>хвостики и путаясь в снегу, пустились по подразделениям. Взводы и роты</w:t>
        <w:br/>
        <w:t>собирались в ряды, борясь с ветром и стараясь не терять строя.</w:t>
        <w:br/>
        <w:t>Тим О'Келли, предводитель удивительной серой армии, шагал впереди. Он</w:t>
        <w:br/>
        <w:t>закрыл спину волшебным ковриком, на очки налипли хлопья снега, а он шел</w:t>
        <w:br/>
        <w:t>и думал:</w:t>
        <w:br/>
        <w:t>"Посмотрела бы мама, как я выполняю свое обещание избегать опасностей</w:t>
        <w:br/>
        <w:t>в Волшебной стране..."</w:t>
        <w:br/>
        <w:t>Рамина, безошибочно чувствуя правильное направление пути, давала ука-</w:t>
        <w:br/>
        <w:t>зания мальчику, куда поворачивать.</w:t>
        <w:br/>
        <w:t>Сколько было писка и суматохи, сколько геройских подвигов совершалось</w:t>
        <w:br/>
        <w:t>в неисчислимых полчищах маленьких серых зверушек! Там старая мышь прова-</w:t>
        <w:br/>
        <w:t>лилась в невидимую под снегом ямку, и соседки, покинув строй, протягива-</w:t>
        <w:br/>
        <w:t>ли ей лапки и хвостики, чтобы она, уцепившись, могла выкарабкаться из</w:t>
        <w:br/>
        <w:t>ловушки. Там две крупные сильные мыши тащили, ухватив под бока, ослабев-</w:t>
        <w:br/>
        <w:t>шую молоденькую мышку и уговаривали ее не терять бодрости.</w:t>
        <w:br/>
        <w:t>Больше всего доставалось адъютантам и связным. Они все время сновали</w:t>
        <w:br/>
        <w:t>между колоннами, подбирали отставших и возвращали их в строй. Можно было</w:t>
        <w:br/>
        <w:t>только позавидовать их самоотверженности и отваге.</w:t>
        <w:br/>
        <w:t>Одна связная спасла целый батальон, сбившийся с дороги и угодивший в</w:t>
        <w:br/>
        <w:t>овраг с крутыми стенками. Следуя ее указаниям, батальон присоединился к</w:t>
        <w:br/>
        <w:t>главным силам.</w:t>
        <w:br/>
        <w:t>Адъютант Разорванное Ухо целую милю тащил на спине мышку Чернушку,</w:t>
        <w:br/>
        <w:t>напоровшуюся на сучок, пока не нагнал Тима и не передал ему раненую.</w:t>
        <w:br/>
        <w:t>Не одна эта мышка поступила на попечение мальчика. Его карманы были</w:t>
        <w:br/>
        <w:t>полны ранеными, обессиленными и обмороженными мышами. Мыши сидели у него</w:t>
        <w:br/>
        <w:t>за пазухой, на плечах, на шапке, выглядывали из рукавов...</w:t>
        <w:br/>
        <w:t>В жестокой битве с морозом и бурей прошло несколько часов. Немало</w:t>
        <w:br/>
        <w:t>жертв понесло воинство Рамины, и неизвестно, чем бы все это кончилось,</w:t>
        <w:br/>
        <w:t>если бы ветер не начал утихать. Стало теплее, выглянуло багровое солнце.</w:t>
        <w:br/>
        <w:t>Королева приказала остановиться на кормежку и ночлег. Предварительно</w:t>
        <w:br/>
        <w:t>по батальонам была произведена перекличка. Армия потеряла замерзшими и</w:t>
        <w:br/>
        <w:t>пропавшими без вести 785 бойцов и командиров. Цифра для многотысячного</w:t>
        <w:br/>
        <w:t>воинства не слишком большая, но если такие бедствия будут повторяться,</w:t>
        <w:br/>
        <w:t>то поневоле призадумаешься...</w:t>
        <w:br/>
        <w:t>На четвертый день похода дорога сильно ухудшилась: мыши пришли в го-</w:t>
        <w:br/>
        <w:t>ристую местность, где нельзя было продвигаться так быстро, как на равни-</w:t>
        <w:br/>
        <w:t>не. А ведь мышам следовало торопиться: от успеха их предприятия зависела</w:t>
        <w:br/>
        <w:t>судьба страны.</w:t>
        <w:br/>
        <w:t>Скорость движения фургона-крепости и мышиной армии важно было согла-</w:t>
        <w:br/>
        <w:t>совать. Если Чарли Блек явится к пещере злой волшебницы раньше времени,</w:t>
        <w:br/>
        <w:t>то колдунья улетит. Тогда мышам и великану ТиллиВилли будет очень трудно</w:t>
        <w:br/>
        <w:t>ее разыскать.</w:t>
        <w:br/>
        <w:t>На пути мышей встала высокая гора с крутыми склонами, на ее преодоле-</w:t>
        <w:br/>
        <w:t>ние серому воинству требовалось несколько часов. Воспользовавшись этим</w:t>
        <w:br/>
        <w:t>обстоятельством, Тим решил слетать с докладом к одноногому моряку. Он</w:t>
        <w:br/>
        <w:t>захватил с собой и мышиную королеву.</w:t>
        <w:br/>
        <w:t>Ковер быстро доставил мальчика к фургону, который уже оставил позади</w:t>
        <w:br/>
        <w:t>Большую реку и тоже углублялся в южную область. За ним неуклюже шагал</w:t>
        <w:br/>
        <w:t>Тилли-Вилли; дуболомы заводили его дважды в день.</w:t>
        <w:br/>
        <w:t>Энни, Чарли Блек и остальные с радостью услышали от Тима и Рамины,</w:t>
        <w:br/>
        <w:t>что мышиная армия в походе, но огорчились, узнав, какие потери понесла</w:t>
        <w:br/>
        <w:t>она во время вчерашней бури. Эта буря захватила и ту местность, где на-</w:t>
        <w:br/>
        <w:t>ходился фургон, но, конечно, не причинила никакого вреда ее гарнизону.</w:t>
        <w:br/>
        <w:t>По расчетам Железного Дровосека, Кагги-Карр и Рамины выходило, что</w:t>
        <w:br/>
        <w:t>передвижная крепость опередила мышей, и ей следовало задержаться на де-</w:t>
        <w:br/>
        <w:t>некдругой, чтобы не спугнуть колдунью раньше времени. Тим подзапасся</w:t>
        <w:br/>
        <w:t>провизией, наточил топор, посадил Рамину в карман, и они пустились в об-</w:t>
        <w:br/>
        <w:t>ратный путь. Когда они настигли мышиное войско, последние его взводы уже</w:t>
        <w:br/>
        <w:t>скатывались с горы, взобраться на которую стоило больших трудов.</w:t>
        <w:br/>
        <w:t>Следующий день похода выдался очень трудным. Дорогу то и дело пересе-</w:t>
        <w:br/>
        <w:t>кали ущелья с отвесными стенками. Иные из них удавалось обходить, через</w:t>
        <w:br/>
        <w:t>другие Тим перекидывал мосты, срубая деревья, росшие на краю ущелья.</w:t>
        <w:br/>
        <w:t>Но вот встретилось такое ущелье, которое нельзя было обойти, и на</w:t>
        <w:br/>
        <w:t>краю его не росли деревья. Что было делать? Перевозить мышей на ков-</w:t>
        <w:br/>
        <w:t>ре-самолете? Для этого потребуется слишком много времени. Королева пред-</w:t>
        <w:br/>
        <w:t>ложила устроить живой висячий мост. Несколько сот самых крупных и</w:t>
        <w:br/>
        <w:t>сильных мышей, уцепившись передними лапками за хвосты своих товарок, об-</w:t>
        <w:br/>
        <w:t>разовали живую цепочку, и Тим перебросил ее через пропасть.</w:t>
        <w:br/>
        <w:t>По этому живому колеблющемуся мосту двинулись мыши рота за ротой, пи-</w:t>
        <w:br/>
        <w:t>ща от страха и стараясь не смотреть вниз. Все обошлось благополучно,</w:t>
        <w:br/>
        <w:t>только у раненой мышки Чернушки закружилась голова, и она едва не поле-</w:t>
        <w:br/>
        <w:t>тела на дно ущелья, но ее вовремя подхватила подруга.</w:t>
        <w:br/>
        <w:t>Когда переправа кончилась, Тим забрал мост на ковер. Это было послед-</w:t>
        <w:br/>
        <w:t>нее, самое трудное препятствие. Дальше пошли более ровные места. К невы-</w:t>
        <w:br/>
        <w:t>разимому восторгу всего войска, от генерала до рядовой мыши, через четы-</w:t>
        <w:br/>
        <w:t>ре дня быстрого передвижения показалось голубое небо - владения Арахны.</w:t>
        <w:br/>
        <w:t>И это случилось вовремя: многие мыши уже начали покашливать, а у иных</w:t>
        <w:br/>
        <w:t>заслезились глаза.</w:t>
        <w:br/>
        <w:t>Оставив позади область Желтого Тумана, мыши вздохнули свободно. Одна-</w:t>
        <w:br/>
        <w:t>ко здесь - требовалась особая осторожность: в окрестностях могли ока-</w:t>
        <w:br/>
        <w:t>заться гномы. Узнав о нашествии мышей, они донесут колдунье, и дело бу-</w:t>
        <w:br/>
        <w:t>дет проиграно. К счастью, почва тут оказалась мягкая, мыши быстро выко-</w:t>
        <w:br/>
        <w:t>пали множество нор и надежно скрылись там от чужого глаза. А Тим полетел</w:t>
        <w:br/>
        <w:t>к фургону для очередного совещания с Чарли Блоком.</w:t>
        <w:br/>
        <w:br/>
        <w:br/>
        <w:t>ТИЛЛИ-ВИЛЛИ - ИЗОБРЕТАТЕЛЬ</w:t>
        <w:br/>
        <w:br/>
        <w:t>По чистой случайности на пути армии Рамины не встретилось ни одного</w:t>
        <w:br/>
        <w:t>гнома, и потому Арахна не узнала о приближении мышей, это заставило бы</w:t>
        <w:br/>
        <w:t>ее насторожиться.</w:t>
        <w:br/>
        <w:t>Но разведчики донесли колдунье, что к ее владениям движется странный</w:t>
        <w:br/>
        <w:t>дом на колесах, влекомый деревянными людьми, и он хорошо защищен: его</w:t>
        <w:br/>
        <w:t>неотлучно сопровождает железный гигант со свирепым лицом. Арахна решила</w:t>
        <w:br/>
        <w:t>узнать, что представляют собой ее враги и насколько они опасны.</w:t>
        <w:br/>
        <w:t>Захватив с собой Руфа Билана, колдунья взгромоздилась на ковер-само-</w:t>
        <w:br/>
        <w:t>лет и пустилась в путь. За милю до того места, где, по донесениям гно-</w:t>
        <w:br/>
        <w:t>мов, находились люди, волшебница приземлилась и, укрывшись в лесу, пос-</w:t>
        <w:br/>
        <w:t>лала в разведку Билана.</w:t>
        <w:br/>
        <w:t>Прошло полчаса. Невдалеке от убежища Арахны захрустели сухие листья</w:t>
        <w:br/>
        <w:t>под, ногами возвращавшегося Руфа Вилана, и вскоре появился он сам. Ма-</w:t>
        <w:br/>
        <w:t>ленький человечек шел шатаясь, лицо его побелело от ужаса, губы судорож-</w:t>
        <w:br/>
        <w:t>но шевелились. Наконец он выдавил из себя:</w:t>
        <w:br/>
        <w:t>- Что я видел, госпожа!.. Что я видел... - И он умолк.</w:t>
        <w:br/>
        <w:t>- Ну, говори же, трус! - прикрикнула на него фея.</w:t>
        <w:br/>
        <w:t>- Там ве...великан, - запинаясь, начал рассказывать разведчик. -</w:t>
        <w:br/>
        <w:t>Ро...ростом оп больше вас... А лицо... Ух, какое ли...лицо! Я хорошо ук-</w:t>
        <w:br/>
        <w:t>рывался в кустах, но, когда он взглянул в мо...мою сторону, мне по...по-</w:t>
        <w:br/>
        <w:t>казалось, что его страшные гла...глаза просверлили меня на...насквозь...</w:t>
        <w:br/>
        <w:t>И он зо...зовет одноногого че...человека... па...па...папой! Я еле-еле</w:t>
        <w:br/>
        <w:t>уп...полз от...туда...</w:t>
        <w:br/>
        <w:t>- Вот, понадейся на такого болвана, - с презрением сказала Арахна. -</w:t>
        <w:br/>
        <w:t>Ходил-ходил и ничего не узнал. Придется отправляться самой.</w:t>
        <w:br/>
        <w:t>Колдунья сначала шла во весь рост, потом согнулась и, наконец, начала</w:t>
        <w:br/>
        <w:t>пробираться между деревьями ползком.</w:t>
        <w:br/>
        <w:t>Наконец, послышался какой-то гул и треск. Арахна подобралась поближе,</w:t>
        <w:br/>
        <w:t>и вот что она увидела. ТиллиВилли прорубал для фургона дорогу в лесу. Он</w:t>
        <w:br/>
        <w:t>стоял спиной к волшебнице, слегка наклонясь, и огромный меч летал, как</w:t>
        <w:br/>
        <w:t>тростинка, в его могучих руках. При каждом ударе валилось толстое дере-</w:t>
        <w:br/>
        <w:t>во, и усердные дуболомы тотчас оттаскивали его в сторону. Арахна не уви-</w:t>
        <w:br/>
        <w:t>дела великана в лицо, но его рост и сила внушили ей великое почтение.</w:t>
        <w:br/>
        <w:t>"Нет, - сказала сама себе колдунья, - мне с таким железным парнем</w:t>
        <w:br/>
        <w:t>схватываться несподручно. Но ничего, у меня есть волшебный ковер, и</w:t>
        <w:br/>
        <w:t>пусть этот простак гоняется за мной по стране на своих на двоих".</w:t>
        <w:br/>
        <w:t>Если бы колдунья знала, что неукротимые мышиные полчища грозной лави-</w:t>
        <w:br/>
        <w:t>ной надвигаются на ее пещеру!..</w:t>
        <w:br/>
        <w:t>Арахна вернулась домой мрачная, задумчивая. По дороге она строила</w:t>
        <w:br/>
        <w:t>планы, как задержать неприятеля в пути на возможно более долгий срок.</w:t>
        <w:br/>
        <w:t>Гномам Арахна приказала беспрерывно шпионить за врагами и каждый вечер</w:t>
        <w:br/>
        <w:t>доносить об их местопребывании.</w:t>
        <w:br/>
        <w:t>Остановка фургона, о которой Чарли Блек договорился с Раминой, про-</w:t>
        <w:br/>
        <w:t>должалась двое суток. В первую же ночь в стане Страшилы произошло важное</w:t>
        <w:br/>
        <w:t>событие, повлиявшее на весь ход кампании.</w:t>
        <w:br/>
        <w:t>Лестар спал в своем уютном кресле, когда сверху послышался приглушен-</w:t>
        <w:br/>
        <w:t>ный голос Железного Рыцаря:</w:t>
        <w:br/>
        <w:t>- Лестар! Водитель Лестар, откликнитесь!</w:t>
        <w:br/>
        <w:t>Нет ответа. Великан повысил голос:</w:t>
        <w:br/>
        <w:t>- Лестар, послушайте, я же вас зову!</w:t>
        <w:br/>
        <w:t>- Ммм... Что там такое случилось? - сонным голосом отозвался механик.</w:t>
        <w:br/>
        <w:t>- Кто это?</w:t>
        <w:br/>
        <w:t>- Это я, Тилли-Вилли! Почему вы не отвечали?</w:t>
        <w:br/>
        <w:t>- Видишь ли, дружок, я спал, и, должно быть, довольно крепко.</w:t>
        <w:br/>
        <w:t>- Спали? А что такое сон? - поинтересовался великан.</w:t>
        <w:br/>
        <w:t>- Сон?! Это очень трудно объяснить, - замялся Лестар. - Дело обстоит</w:t>
        <w:br/>
        <w:t>так. Человек лежит, потом его глаза закрываются, на него находит ка-</w:t>
        <w:br/>
        <w:t>кое-то оцепенение, он перестает видеть и слышать, и чувства возвращаются</w:t>
        <w:br/>
        <w:t>к нему лишь через несколько часов. Это означает, что он проснулся.</w:t>
        <w:br/>
        <w:t>- Но послушайте, - забеспокоился гигант, - это же опасно! К спящему</w:t>
        <w:br/>
        <w:t>может подобраться враг, может сделать с ним все что угодно, даже убить!</w:t>
        <w:br/>
        <w:t>- Ну, все это не так уж страшно, - улыбнулся Лестар. - Если поблизос-</w:t>
        <w:br/>
        <w:t>ти находится враг, люди не спят или выставляют часовых. А без сна чело-</w:t>
        <w:br/>
        <w:t>век обходиться не может, сон возвращает ему силу и бодрость.</w:t>
        <w:br/>
        <w:t>- Какие же вы, люди, несовершенные существа, - заметил Тилли-Вилли. -</w:t>
        <w:br/>
        <w:t>Тратите такую массу времени непроизводительно! А мне ночью, когда все</w:t>
        <w:br/>
        <w:t>спокойно, приходят разные интересные мысли. Сегодня, например, я приду-</w:t>
        <w:br/>
        <w:t>мал одну схемку, по-моему, довольно полезную, клянусь мачтами!</w:t>
        <w:br/>
        <w:t>Дни путешествия не прошли для Железного Рыцаря даром. Он по целому</w:t>
        <w:br/>
        <w:t>часу беседовал с Лестаром о разных вещах, но преимущественно о технике.</w:t>
        <w:br/>
        <w:t>Он многому научился, и запас его слов заметно увеличился. Лестар так и</w:t>
        <w:br/>
        <w:t>загорелся, подпрыгнул в кресле.</w:t>
        <w:br/>
        <w:t>- Какую схемку?! Говорите!</w:t>
        <w:br/>
        <w:t>- Я додумался, - сказал Тилли-Вилли, - как мне стать самозаряжающим-</w:t>
        <w:br/>
        <w:t>ся. Эти дуболомы, что возятся около меня с лестницами и скрипят ключами,</w:t>
        <w:br/>
        <w:t>потопи их ураган, ужасно действуют мне на нервы. И я подумал так: если</w:t>
        <w:br/>
        <w:t>вставить еще несколько пружин и рычагов и организовать двусторонние тя-</w:t>
        <w:br/>
        <w:t>ги, то...</w:t>
        <w:br/>
        <w:t>И тут гигант пустился а такие технические рассуждения, что мы с вами</w:t>
        <w:br/>
        <w:t>все равно ничего не поймем, и речь его передавать не стоит. Скажем лишь,</w:t>
        <w:br/>
        <w:t>что суть предложения состояла в следующем: одна рука, поднимаясь или</w:t>
        <w:br/>
        <w:t>опускаясь, заводит другую, левая нога заряжает правую, и наоборот.</w:t>
        <w:br/>
        <w:t>Лестар был в совершенном восторге. Он даже раскрыл дверцу и высунулся</w:t>
        <w:br/>
        <w:t>наружу, чтобы лучше слышать. А потом заорал:</w:t>
        <w:br/>
        <w:t>- Послушай, мальчуган, ты гениальный механик!</w:t>
        <w:br/>
        <w:t>- Ну уж гениальный, - скромно возразил ТиллиВилли. - Просто у меня</w:t>
        <w:br/>
        <w:t>много свободного времени, которое вы, люди, тратите на разную чепуху,</w:t>
        <w:br/>
        <w:t>вроде сна и еды.</w:t>
        <w:br/>
        <w:t>Лестар, не утерпев, побежал в фургон, разбудил Чарли Блека и расска-</w:t>
        <w:br/>
        <w:t>зал ему об изобретении Железного Рыцаря. Моряк тоже пришел в восторг.</w:t>
        <w:br/>
        <w:t>Утром, едва рассвело, началась работа. В хозяйстве Блека нашлись нуж-</w:t>
        <w:br/>
        <w:t>ные пружины и рычаги, и реконструкция механического великана шла полным</w:t>
        <w:br/>
        <w:t>ходом, причем Тилли-Вилли давал очень полезные указания. Работа закончи-</w:t>
        <w:br/>
        <w:t>лась к концу второго дня, и Лестар сказал великану:</w:t>
        <w:br/>
        <w:t>- Милый мой Тилли, все готово! Отныне ты не нуждаешься в моих услу-</w:t>
        <w:br/>
        <w:t>гах, и я прощаюсь с тобой!</w:t>
        <w:br/>
        <w:t>- Что это значит? - спросил удивленный гигант.</w:t>
        <w:br/>
        <w:t>- А это значит, что я уже не буду сидеть у тебя в брюхе и отягощать</w:t>
        <w:br/>
        <w:t>тебя своей ничтожной персоной.</w:t>
        <w:br/>
        <w:t>- Вот это зря, - огорчился Тилли-Вилли. - Ваш вес для меня пушинка, а</w:t>
        <w:br/>
        <w:t>шагать по дорогам без моего водителя и, осмелюсь сказать, наставника и</w:t>
        <w:br/>
        <w:t>друга будет очень скучно! Нес кем и словечка перемолвить. Прошу вас,</w:t>
        <w:br/>
        <w:t>почтенный Лестар, занять свое место!</w:t>
        <w:br/>
        <w:t>И механик с улыбкой полез в кабину.</w:t>
        <w:br/>
        <w:t>Умственное развитие Тилли-Вилли пошло с этого времени быстро, но это</w:t>
        <w:br/>
        <w:t>обходилось очень дорого его наставнику Лестару. Днем великан шагал за</w:t>
        <w:br/>
        <w:t>фургоном, а ночью у него было довольно времени для размышлений, и он не</w:t>
        <w:br/>
        <w:t>давал механику покоя. Вопросы следовали один за другим, как у трехлетне-</w:t>
        <w:br/>
        <w:t>го ребенка, и им не предвиделось конца.</w:t>
        <w:br/>
        <w:t>- Что такое солнце и почему оно ходит по небу?</w:t>
        <w:br/>
        <w:t>- Откуда берутся реки?</w:t>
        <w:br/>
        <w:t>- Почему ночью темно?</w:t>
        <w:br/>
        <w:t>- Отчего дует ветер?</w:t>
        <w:br/>
        <w:t>- Почему у моего папы одна нога?</w:t>
        <w:br/>
        <w:t>- Как живут люди за горами? - и так далее и тому подобное.</w:t>
        <w:br/>
        <w:t>Добряк Лестар из сил выбился, стараясь по мере своих возможностей</w:t>
        <w:br/>
        <w:t>просветить любознательного Тилли-Вилли, и кончалось тем, что он засыпал</w:t>
        <w:br/>
        <w:t>на полуслове...</w:t>
        <w:br/>
        <w:t>С этих пор редкую ночь Лестару удавалось выспаться как следует, и он</w:t>
        <w:br/>
        <w:t>старался наверстать потерянные часы днем, когда гигант оставлял его в</w:t>
        <w:br/>
        <w:t>покое. Да, хлопотливая досталась должность маленькому механику из страны</w:t>
        <w:br/>
        <w:t>Мигунов - сделаться наставником юного Тилли-Вилли.</w:t>
      </w:r>
    </w:p>
    <w:p>
      <w:pPr>
        <w:pStyle w:val="Style14"/>
        <w:rPr/>
      </w:pPr>
      <w:r>
        <w:rPr/>
        <w:t>КОЗНИ КОЛДУНЬИ АРАХНЫ</w:t>
        <w:br/>
        <w:br/>
        <w:t>Вернемся к тому месту, когда переоборудование Железного Рыцаря было</w:t>
        <w:br/>
        <w:t>закончено. Боевой отряд Страшилы и Чарли Блека, неизмеримо увеличивший</w:t>
        <w:br/>
        <w:t>свою мощь и боеспособность, двинулся в путь. Теперь, когда фургон приб-</w:t>
        <w:br/>
        <w:t>лизился к владениям Арахны, требовалась большая осторожность. Произво-</w:t>
        <w:br/>
        <w:t>дить разведку с помощью коврика Чарли Блек не мог, но в отряде имелся</w:t>
        <w:br/>
        <w:t>такой испытанный боец, как КаггиКарр. Она улетала на несколько миль впе-</w:t>
        <w:br/>
        <w:t>ред, осматривала дорогу, шныряла повсюду и возвращалась с ценными сведе-</w:t>
        <w:br/>
        <w:t>ниями.</w:t>
        <w:br/>
        <w:t>Если встречался овраг, через который надо было перекинуть мост, за</w:t>
        <w:br/>
        <w:t>дело принимался Железный Рыцарь. Он рубил огромные деревья и укладывал</w:t>
        <w:br/>
        <w:t>их 1а место по указаниям Лестара.</w:t>
        <w:br/>
        <w:t>Вскоре наши герои убедились, что Арахне известно об их приближении.</w:t>
        <w:br/>
        <w:t>Фургон катился по лесной поляне, и вдруг, в самом узком ее месте, дубо-</w:t>
        <w:br/>
        <w:t>ломы с шумом провалились сквозь землю, и передние колеса экипажа ухнули</w:t>
        <w:br/>
        <w:t>вниз, затрещала поломанная ось. Пассажиры полетели по наклонному полу,</w:t>
        <w:br/>
        <w:t>ударяясь о стенки, налетая друг на друга. Послышались стоны ушибленных и</w:t>
        <w:br/>
        <w:t>отчаянный визг Артошки, которого придавил Железный Дровосек.</w:t>
        <w:br/>
        <w:t>- Мы попали в ловушку! - воскликнул Чарли Блек. - Без сомнения, это</w:t>
        <w:br/>
        <w:t>дело рук Арахны.</w:t>
        <w:br/>
        <w:t>Дока люди старались подняться, к месту происшествия подоспел Тил-</w:t>
        <w:br/>
        <w:t>ли-Вилли. Он вытащил фургон из ловушки и поставил его на ровное место. И</w:t>
        <w:br/>
        <w:t>сразу же спросил взволнованным голосом:</w:t>
        <w:br/>
        <w:t>- Папочка Чарли! Ты цел, у тебя ничего не поломалось?</w:t>
        <w:br/>
        <w:t>- Нет, нет, мой дорогой мальчик, - признательно отозвался одноногий</w:t>
        <w:br/>
        <w:t>моряк. - У меня только вскочила шишка на голове.</w:t>
        <w:br/>
        <w:t>- А что такое шишка?</w:t>
        <w:br/>
        <w:t>Пришлось объяснить это любознательному великану. И лишь после этого</w:t>
        <w:br/>
        <w:t>Чарли и механик Лестар принялись делать новую ось и чинить поломанное</w:t>
        <w:br/>
        <w:t>колесо. А Бориль вправлял вывихнутые руки и ноги, смазывал целебной</w:t>
        <w:br/>
        <w:t>мазью царапины.</w:t>
        <w:br/>
        <w:t>Починка фургона закончилась только к вечеру, и решено было остаться</w:t>
        <w:br/>
        <w:t>здесь на ночлег.</w:t>
        <w:br/>
        <w:t>- Да, мы дешево отделались, - сказал Блек, - могло быть гораздо хуже.</w:t>
        <w:br/>
        <w:t>С колдуньей надо держать ухо востро.</w:t>
        <w:br/>
        <w:t>- Нам не следует попадать в ямы, - важно заявил Страшила. - Яма -</w:t>
        <w:br/>
        <w:t>плохая вещь, а ровное место - очень хорошо. Если мы будем все время</w:t>
        <w:br/>
        <w:t>ехать по ровному месту, мы никогда не провалимся в яму.</w:t>
        <w:br/>
        <w:t>И все согласились, что Страшила прав, но, к сожалению, его совет не</w:t>
        <w:br/>
        <w:t>давал возможности различать замаскированные ловушки.</w:t>
        <w:br/>
        <w:t>На следующий день отряд остановился на ночлег в долине, на берегу</w:t>
        <w:br/>
        <w:t>глубокой речки. Чарли Блек, Энни, Дин Гиор, Фарамант, Бориль, Тим, ос-</w:t>
        <w:br/>
        <w:t>тавшийся ночевать в фургоне, спали, утомленные дорожной тряской. Только</w:t>
        <w:br/>
        <w:t>Страшила и Железный Дровосек, не знавшие, что такое сон, разговаривали,</w:t>
        <w:br/>
        <w:t>а тема их разговора в продолжение многих лет была одна и та же - что</w:t>
        <w:br/>
        <w:t>лучше: мозги или сердце.</w:t>
        <w:br/>
        <w:t>Во время горячего спора друзья услышали, как чтото глухо ударило вда-</w:t>
        <w:br/>
        <w:t>ли, и тотчас же земля вздрогнула.</w:t>
        <w:br/>
        <w:t>- Где-то случился обвал, - заметил Дровосек и продолжал доказывать,</w:t>
        <w:br/>
        <w:t>что если у человека любящее сердце, ему и мозги ни к чему.</w:t>
        <w:br/>
        <w:t>Прошло около часа. Чарли Блеку приснилось, что он плывет на корабле и</w:t>
        <w:br/>
        <w:t>вокруг бортов журчит вода. Моряк проснулся и с удивлением услышал, что</w:t>
        <w:br/>
        <w:t>вода в самом деле журчала и плескалась под полом фургона. Он раскрыл</w:t>
        <w:br/>
        <w:t>дверь, взглянул: вокруг, насколько видно было во тьме и тумане, разли-</w:t>
        <w:br/>
        <w:t>лась вода.</w:t>
        <w:br/>
        <w:t>- Тревога! - закричал Чарли. - Наводнение!</w:t>
        <w:br/>
        <w:t>Дин Гиор, Фарамант, Бориль, Тим, Энни вскочили со своих мест.</w:t>
        <w:br/>
        <w:t>- Лестар, конечно, спит в своей кабине, а ТиллиВилли не догадается</w:t>
        <w:br/>
        <w:t>прийти к нам на помощь, - высказал догадку Дин Гиор. - Он не понимает, в</w:t>
        <w:br/>
        <w:t>каком мы опасном положении. Побегу к нему!</w:t>
        <w:br/>
        <w:t>Закинув за плечо свою роскошную бороду, которую Энни очень кстати на-</w:t>
        <w:br/>
        <w:t>кануне заплела в три пряди. Дин Гиор выбрался из фургона. Ему пришлось</w:t>
        <w:br/>
        <w:t>брести к великану Тилли-Вилли по грудь в воде, но Длиннобородый Солдат</w:t>
        <w:br/>
        <w:t>добрался до ног гиганта и заколотил по ним кулаком.</w:t>
        <w:br/>
        <w:t>- Что случилось? - закричал проснувшийся Лестар; он только успел зад-</w:t>
        <w:br/>
        <w:t>ремать после беседы с питомцем.</w:t>
        <w:br/>
        <w:t>- Посмотри наружу и узнаешь! - ответил Дин Гиор.</w:t>
        <w:br/>
        <w:t>Тем временем и Тилли-Вилли понял, что происходит что-то неладное, он</w:t>
        <w:br/>
        <w:t>бережно подхватил Дина Гиора и посадил к себе на плечо.</w:t>
        <w:br/>
        <w:t>Захлопнув дверь фургона за ушедшим Дином Гиором, Чарли Блек упрекнул</w:t>
        <w:br/>
        <w:t>Страшилу, Железного Дровосека и явившегося с докладом Лана Пирота за то,</w:t>
        <w:br/>
        <w:t>что они не подали вовремя сигнал тревоги. Страшила и Дровосек оправдыва-</w:t>
        <w:br/>
        <w:t>лись тем, что они - сухопутные существа и звуки воды им незнакомы, а</w:t>
        <w:br/>
        <w:t>бывший генерал доложил, что речка вышла из берегов внезапно, его ребята</w:t>
        <w:br/>
        <w:t>не успели опомниться, как оказались в воде.</w:t>
        <w:br/>
        <w:t>Впрочем, виновных в недосмотре искать не стоило, а причину случивше-</w:t>
        <w:br/>
        <w:t>гося все поняли. Шум, услышанный Дровосеком и Страшилой был звуком обва-</w:t>
        <w:br/>
        <w:t>ла, который устроила колдунья, чтобы запрудить речку. Вода все поднима-</w:t>
        <w:br/>
        <w:t>лась, и фургон всплыл, покачиваясь на волнах. Но он не имел ни еди-</w:t>
        <w:br/>
        <w:t>ной-щелочки, и вода не просочилась внутрь.</w:t>
        <w:br/>
        <w:t>- Наша крепость превратилась в корабль с капитаном Чарли Блоком, ура!</w:t>
        <w:br/>
        <w:t>- в восторге закричал Тим. - Приказывайте, капитан, юнга Тим О'Келли ис-</w:t>
        <w:br/>
        <w:t>полнит свой долг!</w:t>
        <w:br/>
        <w:t>Но Чарли было не до веселья. Положение становилось опасным. Фургон</w:t>
        <w:br/>
        <w:t>могло занести в такие дебри, из которых его не вытащишь. Дуболомы не</w:t>
        <w:br/>
        <w:t>могли сдержать его: сделанные из дерева, они сами плыли вместе с фурго-</w:t>
        <w:br/>
        <w:t>ном.</w:t>
        <w:br/>
        <w:t>К счастью, подоспел Тилли-Вилли. Он подошел к плавучей крепости и</w:t>
        <w:br/>
        <w:t>прежде всего осведомился о здоровье и самочувствии папы Чарли и уж потом</w:t>
        <w:br/>
        <w:t>ухватился огромной ручищей за оглобли. Движение сразу прекратилось.</w:t>
        <w:br/>
        <w:t>Ночь была так темна, что пришлось ждать утра для принятия какого-то</w:t>
        <w:br/>
        <w:t>решения. Гарнизон крепости кое-как дождался слабого мутного рассвета.</w:t>
        <w:br/>
        <w:t>Чарли решил пробиваться на сухое место: разрушать плотину, воздвигнутую</w:t>
        <w:br/>
        <w:t>Арахной, означало потерять много драгоценного времени.</w:t>
        <w:br/>
        <w:t>Ворона полетела на разведку. Через полчаса она вернулась с докладом,</w:t>
        <w:br/>
        <w:t>что нашла плоский берег, на который легко можно вытащить фургон.</w:t>
        <w:br/>
        <w:t>Капитан захватил с собой из города запас веревок. Он бросил концы ду-</w:t>
        <w:br/>
        <w:t>боломам, и те привязались к оглоблям и колесам. Тилли-Вилли с плеском</w:t>
        <w:br/>
        <w:t>шагал по воде, таща за собой фургон. Ворона летела перед гигантом, ука-</w:t>
        <w:br/>
        <w:t>зывая нужное направление.</w:t>
        <w:br/>
        <w:t>- Земля, земля! - кричали пассажиры фургона, как некогда кричали мат-</w:t>
        <w:br/>
        <w:t>росы Колумба.</w:t>
        <w:br/>
        <w:t>Дуболомы во главе с Ланом Пиротом вылезли из воды мокрые, жалкие, с</w:t>
        <w:br/>
        <w:t>облезлой краской, но, впрочем, сохранившие силу. Когда все было приведе-</w:t>
        <w:br/>
        <w:t>но в порядок, маленький отряд двинулся вперед по пути, разведанному во-</w:t>
        <w:br/>
        <w:t>роной.</w:t>
        <w:br/>
        <w:t>- Да, опасный противник эта колдунья, она очень хитра и находчива, -</w:t>
        <w:br/>
        <w:t>с беспокойством сказал моряк. - Какие-то сюрпризы она нам еще пригото-</w:t>
        <w:br/>
        <w:t>вит?</w:t>
        <w:br/>
        <w:t>А нового сюрприза ждать пришлось недолго. Вечером следующего дня,</w:t>
        <w:br/>
        <w:t>когда караван проходил по скалистому ущелью, земля вдруг затряслась, и</w:t>
        <w:br/>
        <w:t>со склонов ущелья покатились большие камни. Гремя и подскакивая на не-</w:t>
        <w:br/>
        <w:t>ровностях, обломки скал разбивались на куски и летели со скоростью пу-</w:t>
        <w:br/>
        <w:t>шечных снарядов.</w:t>
        <w:br/>
        <w:t>Тилли-Вилли с удивительным проворством заслонил своим массивным телом</w:t>
        <w:br/>
        <w:t>фургон и выставил перед собой огромный щит - принимать удары катящихся</w:t>
        <w:br/>
        <w:t>камней.</w:t>
        <w:br/>
        <w:t>Бомбардировка продолжалась несколько минут, и за это время юный Же-</w:t>
        <w:br/>
        <w:t>лезный Рыцарь сумел отразить десяток снарядов, которые могли разнести</w:t>
        <w:br/>
        <w:t>фургон в щепки и уничтожить находившихся в нем людей. Камни со-страшным</w:t>
        <w:br/>
        <w:t>шумом ударяли по щиту, оглушая бойцов, укрытых в передвижной крепости.</w:t>
        <w:br/>
        <w:t>Наконец, канонада умолкла. Благодаря находчивости и проворству Тил-</w:t>
        <w:br/>
        <w:t>ли-Вилли дело обошлось без большого урона. У фургона было вдребезги раз-</w:t>
        <w:br/>
        <w:t>несено одно колесо, дуболому Альгену оторвало руку, а на щите образова-</w:t>
        <w:br/>
        <w:t>лось несколько порядочных вмятин. Сменив колесо (у Чарли имелись запас-</w:t>
        <w:br/>
        <w:t>ные) и вставив Альгену руку, экспедиция поспешила оставить опасное мес-</w:t>
        <w:br/>
        <w:t>то. Когда фургон выбрался из ущелья, путники заметили, как над ними в</w:t>
        <w:br/>
        <w:t>тумане пролетела Арахна, зябко кутаясь в синюю мантию.</w:t>
        <w:br/>
        <w:t>- Как видно, Рамина но выполнила своего боевого задания, - сказал</w:t>
        <w:br/>
        <w:t>Страшила. - Раз колдунья летит на ковре, значит, мыши его не съели.</w:t>
        <w:br/>
        <w:t>- Не так-то легко это сделать, - вздохнул Чарли Блек. - Надеюсь, что</w:t>
        <w:br/>
        <w:t>они не дремлют и ждут своего часа.</w:t>
        <w:br/>
        <w:t>На первом же привале Страшиле пришла мысль наградить Тилли-Вилли ор-</w:t>
        <w:br/>
        <w:t>деном за самоотверженность, проявленную при нападении Арахны. Запас ор-</w:t>
        <w:br/>
        <w:t>денов соломенный мудрец всегда имел при себе, они хранились у начальника</w:t>
        <w:br/>
        <w:t>снабжения Фараманта. Но юному гиганту долго пришлось втолковывать, что</w:t>
        <w:br/>
        <w:t>такое орден и за что его дают. И когда он это наконец понял, он спросил:</w:t>
        <w:br/>
        <w:t>- А папа Чарли имеет орден? Судя по тому, что мне рассказывал о его</w:t>
        <w:br/>
        <w:t>подвигах Лестар, у него должна быть целая куча орденов, клянусь бурями</w:t>
        <w:br/>
        <w:t>южных широт!</w:t>
        <w:br/>
        <w:t>И тут Страшила в отчаянии хлопнул себя по голове. Если бы Правитель</w:t>
        <w:br/>
        <w:t>Изумрудной страны мог краснеть, он наверняка покраснел бы при этом прос-</w:t>
        <w:br/>
        <w:t>тодушном вопросе.</w:t>
        <w:br/>
        <w:t>- Ах я невежа, болван! - закричал Страшила, вынимая булавки, выско-</w:t>
        <w:br/>
        <w:t>чившие из головы и вонзившиеся в его соломенную руку. - О чем я думал</w:t>
        <w:br/>
        <w:t>раньше?! Великан из-за гор в первый свой приезд спас Изумрудный город</w:t>
        <w:br/>
        <w:t>из-под власти Урфина Джюса, освободил от плена меня и Железного Дровосе-</w:t>
        <w:br/>
        <w:t>ка... Правда, тогда еще мои мастера не делали орденов. Но теперь-то где</w:t>
        <w:br/>
        <w:t>были мои мозги? Теперь, когда Великан из-за гор снова поспешил к нам на</w:t>
        <w:br/>
        <w:t>помощь, подвергает свою драгоценную жизнь опасности, вступив в борьбу со</w:t>
        <w:br/>
        <w:t>страшным врагом?.. И я, несчастный простофиля, глупец, ни разу не дога-</w:t>
        <w:br/>
        <w:t>дался отметить заслуги этого са-мо-от-вер-женно-го человека орденом</w:t>
        <w:br/>
        <w:t>звезды с изумрудами?! Дорогой друг, простите мою оплошность и примите</w:t>
        <w:br/>
        <w:t>эти награды...</w:t>
        <w:br/>
        <w:t>И, несмотря на протесты Чарли Блека (впрочем, довольно слабые). Пра-</w:t>
        <w:br/>
        <w:t>витель прикрепил к куртке моряка сразу три высших ордена страны, сделан-</w:t>
        <w:br/>
        <w:t>ных из золота и украшенных изумрудами. И лишь после этого орден был при-</w:t>
        <w:br/>
        <w:t>винчен к железной груди Тилли-Вилли.</w:t>
        <w:br/>
        <w:t>- Жаль, что нет зеркала, - вздохнул великан, - я хотел бы посмотреть,</w:t>
        <w:br/>
        <w:t>как выглядит на мне эта штука...</w:t>
        <w:br/>
        <w:t>Следующим препятствием на пути оказался высокий каменный завал. Арах-</w:t>
        <w:br/>
        <w:t>на потрудилась немало, нагромоздив целую гору огромных каменных глыб.</w:t>
        <w:br/>
        <w:t>Труд ее оказался напрасным. Великан Тилли-Вилли, проработав часа три,</w:t>
        <w:br/>
        <w:t>расчистил дорогу. Миновав эти горы, фургон выбрался на равнину, и отряд</w:t>
        <w:br/>
        <w:t>остановился в ожидании известий от Рамины.</w:t>
        <w:br/>
        <w:br/>
        <w:br/>
        <w:t>КОНЕЦ ВОЛШЕБНОГО КОВРА</w:t>
        <w:br/>
        <w:br/>
        <w:t>Мышиная армия уже несколько дней обитала в норках у границы владений</w:t>
        <w:br/>
        <w:t>Арахны. Днем мыши тщательно прятались от постороннего глаза, а ночью</w:t>
        <w:br/>
        <w:t>стройными колоннами отправлялись кормиться в полях колдуньи, не тронутых</w:t>
        <w:br/>
        <w:t>ядовитым туманом.</w:t>
        <w:br/>
        <w:t>Каждый день дозорные, выставленные в укромных местах, видели, как фея</w:t>
        <w:br/>
        <w:t>пролетала куда-то на ковре и возвращалась только через несколько часов.</w:t>
        <w:br/>
        <w:t>Дважды побывав у Великана из-за гор, Рамина знала, что колдунья ведет</w:t>
        <w:br/>
        <w:t>военные действия против врагов, но без особого успеха. По ночам мышиные</w:t>
        <w:br/>
        <w:t>разведчики пробирались тайными тропами к убежищу Арахны и возвращались с</w:t>
        <w:br/>
        <w:t>сообщением, что ковер спрятан в пещере и к нему нет доступа.</w:t>
        <w:br/>
        <w:t>Но вот после одного дождливого дня ковер во время полета сильно про-</w:t>
        <w:br/>
        <w:t>мок. Его разложили просушивать на площадке перед пещерой. Там он остался</w:t>
        <w:br/>
        <w:t>и на ночь, и с этой радостной вестью явилась к Рамине команда разведчи-</w:t>
        <w:br/>
        <w:t>ков.</w:t>
        <w:br/>
        <w:t>Связные тотчас помчались в поля, где мыши питались после голодного</w:t>
        <w:br/>
        <w:t>дня, и разнесли приказ:</w:t>
        <w:br/>
        <w:t>- Всем подразделениям выстроиться и занять места, указанные в диспо-</w:t>
        <w:br/>
        <w:t>зиции.</w:t>
        <w:br/>
        <w:t>Не прошло и получаса, как дивизии и полки были готовы к выступлению.</w:t>
        <w:br/>
        <w:t>В ночной темноте серые шубки мышей сливались с землей.</w:t>
        <w:br/>
        <w:t>Полки за полками беззвучно прокрадывались к ковру с разных сторон.</w:t>
        <w:br/>
        <w:t>Слышалось только шуршание маленьких лапок, да время от времени раздава-</w:t>
        <w:br/>
        <w:t>лись тихие команды. Два старичка гнома, охранявшие ковер, крепко спали,</w:t>
        <w:br/>
        <w:t>спала и Арахна, утомленная дневными трудами.</w:t>
        <w:br/>
        <w:t>Десять тысяч мышей разбежались по волшебному ковру, сотни тысяч ост-</w:t>
        <w:br/>
        <w:t>рых белых зубов вонзились в его ткань. Шерсть затрещала, там и сям нача-</w:t>
        <w:br/>
        <w:t>ли образовываться первые дырки.</w:t>
        <w:br/>
        <w:t>Королева отдала своему племени строгий приказ:</w:t>
        <w:br/>
        <w:t>"Трудиться самоотверженно, не ограничиваться тем, что ковер будет</w:t>
        <w:br/>
        <w:t>раздернут на отдельные шерстинки: эти шерстинки нужно глотать, хотя это</w:t>
        <w:br/>
        <w:t>и противно. К утру работу надо закончить, и на месте ковра должно ос-</w:t>
        <w:br/>
        <w:t>таться голое место".</w:t>
        <w:br/>
        <w:t>Мыши старались вовсю. Взводные строго смотрели за тем, чтобы ни одна</w:t>
        <w:br/>
        <w:t>шерстинка не оставалась на площадке. Иная мышь не могла проглотить слиш-</w:t>
        <w:br/>
        <w:t>ком длинную нитку, и тогда какая-нибудь из товарок откусывала лишнее.</w:t>
        <w:br/>
        <w:t>Сторожа-гномы мирно похрапывали, а ковер становился все более похожим</w:t>
        <w:br/>
        <w:t>на решето. Наконец, поглаживая себя лапками по туго набитым животам, мы-</w:t>
        <w:br/>
        <w:t>ши начали отходить от ковра. А шерсти оставалось еще много.</w:t>
        <w:br/>
        <w:t>Мудрая Рамина предвидела и это. Ее адъютанты бросились вскачь от пло-</w:t>
        <w:br/>
        <w:t>щадки, и вскоре свежие дивизии, державшиеся в резерве, накинулись на ос-</w:t>
        <w:br/>
        <w:t>татки ковра с новыми силами. Смешно было смотреть, как две мыши, ухва-</w:t>
        <w:br/>
        <w:t>тившись за длинную нитку, тянули ее каждая к себе, потом нитка разрыва-</w:t>
        <w:br/>
        <w:t>лась, и подругисоперницы валились на спину, дрыгая в воздухе лапками.</w:t>
        <w:br/>
        <w:t>Наказ Рамины был выполнен с военной точностью: к утру ковер исчез,</w:t>
        <w:br/>
        <w:t>зато серое воинство не могло сдвинуться с места: так отяготила мышей</w:t>
        <w:br/>
        <w:t>съеденная шерсть.</w:t>
        <w:br/>
        <w:t>В это утро Арахна проснулась раньше обычного: что-то словно толкнуло</w:t>
        <w:br/>
        <w:t>ее под бок и заставило выбраться из пещеры.</w:t>
        <w:br/>
        <w:t>Взглянув туда, где с вечера был разостлан ковер, колдунья обомлела:</w:t>
        <w:br/>
        <w:t>вместо пестрой его раскраски она увидела нечто серое, колышущееся, с не-</w:t>
        <w:br/>
        <w:t>определенными очертаниями.</w:t>
        <w:br/>
        <w:t>Напрасно волшебница искала глазами сторожей. Гномы давно обнаружили</w:t>
        <w:br/>
        <w:t>исчезновение ковра и, зная, что за недосмотр их ждет страшная кара, ук-</w:t>
        <w:br/>
        <w:t>рылись в каком-то тайнике. Арахна сделала несколько шагов вперед. Серое</w:t>
        <w:br/>
        <w:t>покрывало зашевелилось, начало менять форму.</w:t>
        <w:br/>
        <w:t>- Мыши! - ахнула колдунья. - Мой ковер съели мыши!</w:t>
        <w:br/>
        <w:t>Самым простым было бы броситься на эту живую массу и передавить ее</w:t>
        <w:br/>
        <w:t>ногами. Но Арахна, как многие женщины, боялась мышей. И пусть не удивля-</w:t>
        <w:br/>
        <w:t>ется этому читатель, а вспомнит, как боятся серых зверушек слоны, вели-</w:t>
        <w:br/>
        <w:t>каны животного мира.</w:t>
        <w:br/>
        <w:t>"Мне помогут коты", - подумала Арахна.</w:t>
        <w:br/>
        <w:t>Она бросилась в пещеру, достала волшебную тетрадь и наскоро пробормо-</w:t>
        <w:br/>
        <w:t>тала заклинание, вызывающее котов. А в ту пору очень много диких котов</w:t>
        <w:br/>
        <w:t>собралось в стране Арахны, они явились сюда из соседних областей, спаса-</w:t>
        <w:br/>
        <w:t>ясь от Желтого Тумана.</w:t>
        <w:br/>
        <w:t>Рыжие, полосатые, черные, искусанные и исцарапанные в битвах с сопер-</w:t>
        <w:br/>
        <w:t>никами, коты сотнями мчались на зов колдуньи со всех сторон, задрав</w:t>
        <w:br/>
        <w:t>хвосты и громко мяукая.</w:t>
        <w:br/>
        <w:t>И тут произошло такое, о чем летопись гномов рассказывает с удивлени-</w:t>
        <w:br/>
        <w:t>ем и восторгом.</w:t>
        <w:br/>
        <w:t>Мыши всеми силами своей души пожелали очутиться подальше от котов, а</w:t>
        <w:br/>
        <w:t>так как коты приближались отовсюду, то единственный путь спасения был в</w:t>
        <w:br/>
        <w:t>небе. Животы у мышей были набиты шерстью, а волшебная шерсть и в мышиных</w:t>
        <w:br/>
        <w:t>животах не утратила подъемной силы. И много ли надо этой силы, чтобы</w:t>
        <w:br/>
        <w:t>поднять в воздух мышь?</w:t>
        <w:br/>
        <w:t>Повинуясь мысленному приказу новых хозяек, волшебная шерсть исполнила</w:t>
        <w:br/>
        <w:t>свой долг, и неисчислимая мышиная стая взвилась в воздух во главе со</w:t>
        <w:br/>
        <w:t>своей королевой. Свирепые коты нашли вместо лакомой добычи пустое место</w:t>
        <w:br/>
        <w:t>и вступили в жестокую битву между собой.</w:t>
        <w:br/>
        <w:t>А мыши, правя хвостиками, как рулями, и уже сознательно отдавая при-</w:t>
        <w:br/>
        <w:t>казы волшебным шерстинкам, понеслись прочь от пещеры Арахны. Они весело</w:t>
        <w:br/>
        <w:t>пищали на лету и обменивались впечатлениями по поводу удобств нового</w:t>
        <w:br/>
        <w:t>средства передвижения.</w:t>
        <w:br/>
        <w:t>Надолго ли остались наши мыши летуньями? К сожалению, нет. Постепенно</w:t>
        <w:br/>
        <w:t>они сделались обыкновенными земными созданиями, которым суждено передви-</w:t>
        <w:br/>
        <w:t>гаться на четырех ногах. Но волшебная шерсть рассеялась по всей стране,</w:t>
        <w:br/>
        <w:t>и даже трудолюбивым гномам не под силу было ее собрать.</w:t>
        <w:br/>
        <w:t>Так колдунья Арахна лишилась своего коврасамолета. И она с полной яс-</w:t>
        <w:br/>
        <w:t>ностью поняла, что теперь битва с Железным Великаном, сопровождающим</w:t>
        <w:br/>
        <w:t>фургон, неизбежна. Имея волшебный ковер, она могла ускользать от него по</w:t>
        <w:br/>
        <w:t>воздуху, но теперь она, как и Тилли-Вилли, прикована к земле. И снова, в</w:t>
        <w:br/>
        <w:t>который уж раз, пришло ей на память зловещее предсказание Урфина Джю-</w:t>
        <w:br/>
        <w:t>са...</w:t>
        <w:br/>
        <w:t>Собрав десятка два гномов из тех, что еще не успели разбежаться,</w:t>
        <w:br/>
        <w:t>Арахна послала их на разведку. Они должны были разузнать, где находится</w:t>
        <w:br/>
        <w:t>крепость на колесах и по правильному ли пути продвигается она к пещере.</w:t>
        <w:br/>
        <w:t>А сама Арахна стала готовить себе оружие - огромную дубину из желез-</w:t>
        <w:br/>
        <w:t>ного дерева, славящегося своей прочностью.</w:t>
      </w:r>
    </w:p>
    <w:p>
      <w:pPr>
        <w:pStyle w:val="Style14"/>
        <w:rPr/>
      </w:pPr>
      <w:r>
        <w:rPr/>
        <w:t>НОВЫЙ СОЮЗНИК</w:t>
        <w:br/>
        <w:br/>
        <w:t>Когда Тим прилетел в лагерь друзей и сообщил, что ковра Арахны больше</w:t>
        <w:br/>
        <w:t>не существует, там началось всеобщее ликование, и даже дуболомы на ра-</w:t>
        <w:br/>
        <w:t>достях исполнили какой-то неуклюжий танец, очень разогорчив Лана Пирота:</w:t>
        <w:br/>
        <w:t>он-то понимал в этом толк.</w:t>
        <w:br/>
        <w:t>- Теперь колдунье от нас не уйти, - самоуверенно заявил Страшила. -</w:t>
        <w:br/>
        <w:t>Она могла летать, а мы не могли. И нам было ее не поймать. Теперь мы все</w:t>
        <w:br/>
        <w:t>равно не можем летать, но и она не может, значит, мы ее поймаем.</w:t>
        <w:br/>
        <w:t>К мнению Страшилы присоединились все, кроме Чарли Блека. Моряк озабо-</w:t>
        <w:br/>
        <w:t>ченно заметил:</w:t>
        <w:br/>
        <w:t>- Боюсь, что это не совсем так. Конечно, наши шансы на победу сильно</w:t>
        <w:br/>
        <w:t>возросли. Наш мальчик Тилли-Вилли развивается не по дням, а по часам,</w:t>
        <w:br/>
        <w:t>прямо как в сказке. Вы все замечаете, как он буквально на глазах стано-</w:t>
        <w:br/>
        <w:t>вится все более ловким, быстрым и умным. И, однако, я боюсь, что он не</w:t>
        <w:br/>
        <w:t>сможет настичь Арахну, если дело дойдет до погони. Колдунья легка на но-</w:t>
        <w:br/>
        <w:t>гу, делает большие прыжки, может в один момент изменить направление сво-</w:t>
        <w:br/>
        <w:t>его бега. А наш мальчик слишком для этого тяжел...</w:t>
        <w:br/>
        <w:t>Услышав рассудительные, слова Чарли, все приуныли.</w:t>
        <w:br/>
        <w:t>- Как же быть, дядюшка Чарли? - спросила Энни.</w:t>
        <w:br/>
        <w:t>- Нам нужно искать союзника такого же проворного, как Арахна, и</w:t>
        <w:br/>
        <w:t>сильного, как Тилли-Вилли. И я думаю, что таким союзником может стать</w:t>
        <w:br/>
        <w:t>гигантский орел.</w:t>
        <w:br/>
        <w:t>- Орел Карфакс? - изумленно воскликнули Тим и Энни.</w:t>
        <w:br/>
        <w:t>- Именно орел Карфакс, - подтвердил моряк. - Из рассказа о ваших</w:t>
        <w:br/>
        <w:t>прошлогодних приключениях я понял, что это благородная птица, не терпя-</w:t>
        <w:br/>
        <w:t>щая лжи и обмана. Ведь орел сразу покинул Урфина Джюса, как только раз-</w:t>
        <w:br/>
        <w:t>гадал его гнусные замыслы. Карфакс хорошо относится к людям, он без вся-</w:t>
        <w:br/>
        <w:t>кой просьбы перенес вас через пропасть, которую не могли преодолеть ваши</w:t>
        <w:br/>
        <w:t>мулы. И ведь он, как все обитатели Волшебной страны, заинтересован в</w:t>
        <w:br/>
        <w:t>том, чтобы скорее покончить с ненавистным Желтым Туманом.</w:t>
        <w:br/>
        <w:t>- Правильно, все правильно, капитан, - закричал Тим, - и я лечу звать</w:t>
        <w:br/>
        <w:t>Карфакса на помощь.</w:t>
        <w:br/>
        <w:t>Тут Энни ужасно обиделась.</w:t>
        <w:br/>
        <w:t>- Все ты, везде ты, - сердито говорила девочка. - Мышиную армию вел в</w:t>
        <w:br/>
        <w:t>поход ты, на разведку летал ты. А когда придет моя очередь?</w:t>
        <w:br/>
        <w:t>- Знаешь, Энни, это опасное дело - разыскивать Орлиную долину, - вме-</w:t>
        <w:br/>
        <w:t>шался моряк. - Лететь на ковре-самолете - это не на муле ехать. И потом,</w:t>
        <w:br/>
        <w:t>кто давал родителям обещание не ввязываться в опасные приключения?</w:t>
        <w:br/>
        <w:t>- А Тим не давал? Что? Ага, ага!</w:t>
        <w:br/>
        <w:t>На это капитан не мог ничего возразить.</w:t>
        <w:br/>
        <w:t>- И все равно за Карфаксом отправлюсь я, - продолжала Энни, - он меня</w:t>
        <w:br/>
        <w:t>скорее послушает.</w:t>
        <w:br/>
        <w:t>- Это еще почему? - удивился Тим.</w:t>
        <w:br/>
        <w:t>- Потому, что я женщина! - важно заявила Энни.</w:t>
        <w:br/>
        <w:t>Все расхохотались, к вопрос решился в пользу Энни. Чтоб не так страш-</w:t>
        <w:br/>
        <w:t>но было лететь одной, девочка взяла с собой Артошку.</w:t>
        <w:br/>
        <w:t>Жутковато пришлось Энни, когда ковер, повинуясь ее приказу, поднялся</w:t>
        <w:br/>
        <w:t>в воздух, пролетел над полями и лесами и стал набирать высоту, прибли-</w:t>
        <w:br/>
        <w:t>зившись к горам. Девочка и пес подбадривали друг друга и не очень боя-</w:t>
        <w:br/>
        <w:t>лись.</w:t>
        <w:br/>
        <w:t>Над горами солнце светило гораздо ярче, чем внизу, воздух здесь был</w:t>
        <w:br/>
        <w:t>чище, и Энни с Артошкой почувствовали себя совсем хорошо. Под ковром</w:t>
        <w:br/>
        <w:t>проплывал лабиринт горных вершин, покрытых снегом. Энни заметила, что</w:t>
        <w:br/>
        <w:t>снега спускаются гораздо ниже, чем это было в прошлом году. И девочка</w:t>
        <w:br/>
        <w:t>правильно объяснила это тем, что и в горах стало холоднее, как во всей</w:t>
        <w:br/>
        <w:t>Волшебной стране. В глубине горных долин ничего не было видно из-за ту-</w:t>
        <w:br/>
        <w:t>мана, но наши воздушные путешественники твердо верили, что ковер прине-</w:t>
        <w:br/>
        <w:t>сет их куда нужно.</w:t>
        <w:br/>
        <w:t>И он действительно принес. Когда Энни сошла с ковра, она увидела нев-</w:t>
        <w:br/>
        <w:t>далеке огромное гнездо вышиной с трехэтажный дом. Из гнезда выглядывала</w:t>
        <w:br/>
        <w:t>большущая голова птенца. Вскоре воздух загудел под взмахами крыльев, и</w:t>
        <w:br/>
        <w:t>на землю спустился гигантский орел. Это и был Карфакс.</w:t>
        <w:br/>
        <w:t>Сначала орел с удивлением рассматривал посетительницу, но память у</w:t>
        <w:br/>
        <w:t>него была хорошая, и он узнал ее.</w:t>
        <w:br/>
        <w:t>- Здравствуйте, благородный Карфакс! - поклонилась Энни.</w:t>
        <w:br/>
        <w:t>- Приветствую тебя, девочка, в наших горах, - отвечал орел сиплым</w:t>
        <w:br/>
        <w:t>низким голосом, - Предполагаю, что у тебя ко мне очень валяное дело,</w:t>
        <w:br/>
        <w:t>иначе ты не доверила бы свою жизнь этому ничтожному клочку материи.</w:t>
        <w:br/>
        <w:t>Энни обиделась за коврик и сказала, что для своих размеров он вполне</w:t>
        <w:br/>
        <w:t>надежен.</w:t>
        <w:br/>
        <w:t>- Но, впрочем, речь идет не об этом. Меня привела сюда важная</w:t>
        <w:br/>
        <w:t>просьба. Скажите, вам, гигантским орлам, очень мешает этот туман, кото-</w:t>
        <w:br/>
        <w:t>рый висит над землей?</w:t>
        <w:br/>
        <w:t>- Как тебе сказать, - задумался Карфакс. - Здесь, наверху, с ним еще</w:t>
        <w:br/>
        <w:t>можно мириться, но в долинах стало страшно трудно разыскивать козлов и</w:t>
        <w:br/>
        <w:t>туров, и мы последнее время живем впроголодь.</w:t>
        <w:br/>
        <w:t>- Так узнайте же, отчего все это получилось! - воскликнула девочка.</w:t>
        <w:br/>
        <w:t>И она рассказала о долгом сне Арахны, о ее пробуждении и о том, как</w:t>
        <w:br/>
        <w:t>злая фея, чтобы забрать народы Волшебной страны в рабство, наколдовала</w:t>
        <w:br/>
        <w:t>Желтый Туман.</w:t>
        <w:br/>
        <w:t>- Мой дядя Чарли Блек и мой друг Тим О'Келли, и я - мы явились в вашу</w:t>
        <w:br/>
        <w:t>страну по просьбе ее обитателей. Мы вступили в борьбу с Арахной и доби-</w:t>
        <w:br/>
        <w:t>лись кой каких успехов, но нам не хватает сил для окончательной победы.</w:t>
        <w:br/>
        <w:t>И если вы нам не поможете, Желтый Туман останется над Волшебной страной,</w:t>
        <w:br/>
        <w:t>- горячо закончила девочка.</w:t>
        <w:br/>
        <w:t>- Насколько я тебя понял, эта Ара хна вроде Урфина Джюса, который в</w:t>
        <w:br/>
        <w:t>прошлом году захватил власть над Марранами?</w:t>
        <w:br/>
        <w:t>- Ну что вы, - невольно рассмеялась Энни. - Урфин перед Арахной прос-</w:t>
        <w:br/>
        <w:t>то мелюзга, как говорит мой дядя Чарли. Даже когда он захватил Изумруд-</w:t>
        <w:br/>
        <w:t>ный город, солнце сияло по-прежнему и небо было голубым. А теперь Вол-</w:t>
        <w:br/>
        <w:t>шебная страна лишена и солнца и неба и быстро идет к окончательной гибе-</w:t>
        <w:br/>
        <w:t>ли. А об Урфине кстати скажу вам, что он давно уже не бог и не король,</w:t>
        <w:br/>
        <w:t>народ разгадал его и прогнал. И он стал хорошим - не пошел на службу к</w:t>
        <w:br/>
        <w:t>колдунье и придумал, как бороться с Желтым Туманом.</w:t>
        <w:br/>
        <w:t>- Я рад этому, - сказал Карфакс. - Ну а с Арахной я готов вступить в</w:t>
        <w:br/>
        <w:t>бой, раз это необходимо.</w:t>
        <w:br/>
        <w:t>- Вы будете сражаться не один, а в союзе с могучим Железным Рыцарем</w:t>
        <w:br/>
        <w:t>Тилли-Вилли. Он очень силен, но, как бы это сказать, - замялась девочка,</w:t>
        <w:br/>
        <w:t>- у него еще не хватает быстроты и ловкости, чтобы победить Арахну.</w:t>
        <w:br/>
        <w:t>Выслушав это объяснение, орел молвил:</w:t>
        <w:br/>
        <w:t>- Не станем терять время на разговоры и отправимся в путь. Вы полети-</w:t>
        <w:br/>
        <w:t>те на моей спине, а не на этой тряпке, так вам будет гораздо удобнее.</w:t>
        <w:br/>
        <w:t>Вот не знаю только, как вы влезете на меня: у нас в Орлиной долине нет</w:t>
        <w:br/>
        <w:t>лестниц.</w:t>
        <w:br/>
        <w:t>- Об этом не беспокойтесь, - улыбнулась. Энни. Она села на ковер,</w:t>
        <w:br/>
        <w:t>взяла на колени Артошку и тихо приказала:- Коврик, подними меня на спину</w:t>
        <w:br/>
        <w:t>Карфакса.</w:t>
        <w:br/>
        <w:t>И через несколько секунд девочка и песик были на месте.</w:t>
        <w:br/>
        <w:t>- Как видно, и эта тряпка кое на что годится, - удивившись, сказал</w:t>
        <w:br/>
        <w:t>орел.</w:t>
        <w:br/>
        <w:t>Он наказал птенцу смирно ждать возвращения матери, которая улетела за</w:t>
        <w:br/>
        <w:t>добычей, и шумно взвился в воздух.</w:t>
        <w:br/>
        <w:br/>
        <w:br/>
        <w:t>БИТВА ГИГАНТОВ</w:t>
        <w:br/>
        <w:br/>
        <w:t>Появление Карфакса в стане Чарли Блека показало, что Энни с успехом</w:t>
        <w:br/>
        <w:t>исполнила свое важное поручение. Спустившись на землю на коврике, девоч-</w:t>
        <w:br/>
        <w:t>ка первым делом показала Тиму язык и торжествующе воскликнула:</w:t>
        <w:br/>
        <w:t>- Вот! А ты говорил!</w:t>
        <w:br/>
        <w:t>- Ладно, ладно, сдаюсь, - пробурчал Тим.</w:t>
        <w:br/>
        <w:t>Чарли Блек и его отряд приветствовали гигантского орла с великой ра-</w:t>
        <w:br/>
        <w:t>достью, а Тилли-Вилли вежливо сказал:</w:t>
        <w:br/>
        <w:t>- Я очень рад видеть вас, почтенная птица! Надеюсь, мы вместе с вами</w:t>
        <w:br/>
        <w:t>одолеем злую Арахну!</w:t>
        <w:br/>
        <w:t>Карфакс удивился при виде свирепой физиономии Железного Великана, но,</w:t>
        <w:br/>
        <w:t>как умная и вежливая птица, ничего не сказал, а, наоборот, похвалил его</w:t>
        <w:br/>
        <w:t>большие раскосые глаза.</w:t>
        <w:br/>
        <w:t>- Они, наверно, очень хорошо видят, - сказал орел, и Тилли-Вилли</w:t>
        <w:br/>
        <w:t>крайне возгордился.</w:t>
        <w:br/>
        <w:t>- Я редкостный красавец, клянусь айсбергами! - воскликнул он. - Это</w:t>
        <w:br/>
        <w:t>всем известно в Волшебной стране.</w:t>
        <w:br/>
        <w:t>Теперь, когда все боевые силы собрались вместе, можно было начинать</w:t>
        <w:br/>
        <w:t>военные действия. Но прежде чем двигаться в полном составе к пещере</w:t>
        <w:br/>
        <w:t>Арахны, следовало убедиться, там ли находится волшебница. Поручение про-</w:t>
        <w:br/>
        <w:t>извести последнюю разведку выпало на долю Тима, хотя Энни тоже рвалась в</w:t>
        <w:br/>
        <w:t>бой. На этот раз девочка осталась в одиночестве, никто ее не поддержал,</w:t>
        <w:br/>
        <w:t>даже Артошка.</w:t>
        <w:br/>
        <w:t>Тим и Артошка улетели на волшебном коврике и вернулись часа через два</w:t>
        <w:br/>
        <w:t>разочарованные: Арахна исчезла. Мальчик пытался разыскать хотя бы одного</w:t>
        <w:br/>
        <w:t>гнома, чтобы спросить его, но маленькие человечки как сквозь землю про-</w:t>
        <w:br/>
        <w:t>валились. И все же вылазка прошла не без пользы. Артошка заявил, что ес-</w:t>
        <w:br/>
        <w:t>ли, его пустят по следу колдуньи, он разыщет ее, где бы она ни скрыва-</w:t>
        <w:br/>
        <w:t>лась.</w:t>
        <w:br/>
        <w:t>Страшила сказал:</w:t>
        <w:br/>
        <w:t>- У тебя, наверно, очень хорошее зрение, если ты рассчитываешь уви-</w:t>
        <w:br/>
        <w:t>деть следы волшебницы. А вдруг на камнях ничего не будет заметно?</w:t>
        <w:br/>
        <w:t>Артошка рассмеялся:</w:t>
        <w:br/>
        <w:t>- У нас, собак, есть чувство, которое позволяет нам идти по следам</w:t>
        <w:br/>
        <w:t>даже в полной темноте: это нюх.</w:t>
        <w:br/>
        <w:t>Страшила с сомнением покачал головой.</w:t>
        <w:br/>
        <w:t>Так как песик мог взять след только там, где он начинается, то решили</w:t>
        <w:br/>
        <w:t>всей компанией идти к пещере. Тим, неоднократно пролетавший над этой</w:t>
        <w:br/>
        <w:t>местностью на ковре, заявил, что она труднопроходима и на фургоне не</w:t>
        <w:br/>
        <w:t>проедешь. И как ни было жалко, передвижную крепость пришлось оставить.</w:t>
        <w:br/>
        <w:t>Ее загнали, в кусты и замаскировали ветками.</w:t>
        <w:br/>
        <w:t>Уже первые шаги по каменистой тропе показали, что идти на врага пеш-</w:t>
        <w:br/>
        <w:t>ком с фильтром из листьев рафалоо на губах совсем не то что ехать в</w:t>
        <w:br/>
        <w:t>удобном экипаже. И тут Чарли Блек порадовался, что не захватил с собой</w:t>
        <w:br/>
        <w:t>из Канзаса пушку с запасом пороха и снарядов, хотя такая мысль приходила</w:t>
        <w:br/>
        <w:t>ему в голову. Где уж гоняться за увертливой волшебницей по горным тесни-</w:t>
        <w:br/>
        <w:t>нам и ущельям с тяжелым неповоротливым орудием! А ружья любого калибра</w:t>
        <w:br/>
        <w:t>были для Арахны все равно что детские хлопушки.</w:t>
        <w:br/>
        <w:t>Каравану и без пушки пришлось трудно. Еще хорошо, что отряд включал в</w:t>
        <w:br/>
        <w:t>себя больше двух десятков дуболомов с командиром Ланом Пиротом. Деревян-</w:t>
        <w:br/>
        <w:t>ные силачи взвалили на плечи весь груз фургона: продовольствие, постели,</w:t>
        <w:br/>
        <w:t>инструменты* Они открывали шествие, смотрели, нет ли где засады или ло-</w:t>
        <w:br/>
        <w:t>вушки, сбрасывали с дороги крупные камни.</w:t>
        <w:br/>
        <w:t>Далее шагали Чарли Блек и Тим с Артошкой на руках собаке следовало</w:t>
        <w:br/>
        <w:t>беречь силы для будущей погони за. Арахной. За ними следовал Железный</w:t>
        <w:br/>
        <w:t>Дровосек; он тащил Страшилу, потому что бедняга все время спотыкался и</w:t>
        <w:br/>
        <w:t>падал, задерживая колонну. Дин Гиор и Фарамант шли в сопровождении толс-</w:t>
        <w:br/>
        <w:t>тенького доктора Бориля, у которого, как всегда, висела медицинская сум-</w:t>
        <w:br/>
        <w:t>ка на боку. Дин Гиор нес волшебный телевизор, который не решились дове-</w:t>
        <w:br/>
        <w:t>рить дуболомам, а на плече Фараманта удобно устроилась Кагги-Карр. И на-</w:t>
        <w:br/>
        <w:t>конец, позади всех, охраняя тыл, величаво шествовал Железный Рыцарь Тил-</w:t>
        <w:br/>
        <w:t>ли-Вилли.</w:t>
        <w:br/>
        <w:t>Военно-воздушные силы маленькой армии представлял Карфакс. Орел нес</w:t>
        <w:br/>
        <w:t>на спине Энни. Он зорко смотрел по сторонам, но вокруг все было спокой-</w:t>
        <w:br/>
        <w:t>но.</w:t>
        <w:br/>
        <w:t>Как обрадовались наши герои, когда перешли границу владений Арахны!</w:t>
        <w:br/>
        <w:t>Над ними раскинулось давно не виданное ими голубое небо без единого об-</w:t>
        <w:br/>
        <w:t>лачка. Их щедро освещало своими лучами яркое солнце. Живительный свежий</w:t>
        <w:br/>
        <w:t>воздух волнами вливался в их легкие, отвыкшие дышать свободно. Сбросив</w:t>
        <w:br/>
        <w:t>опостылевшие повязки из листьев рафалоо, люди поздравляли друг друга, и</w:t>
        <w:br/>
        <w:t>даже дуболомы шумно ликовали: теперь быстро высохнут их отсыревшие без</w:t>
        <w:br/>
        <w:t>солнышка тела. И только Тилли-Вилли смотрел на небо в полном недоумении:</w:t>
        <w:br/>
        <w:t>за свою короткую жизнь он еще не видел дневное светило во всем его вели-</w:t>
        <w:br/>
        <w:t>колепии.</w:t>
        <w:br/>
        <w:t>Так как отряд шел уже несколько часов и дело клонилось к вечеру, то</w:t>
        <w:br/>
        <w:t>решили остановиться здесь до утра: явишься к пещере Арахны в темноте - а</w:t>
        <w:br/>
        <w:t>вдруг колдунья устроила там засаду?</w:t>
        <w:br/>
        <w:t>И как хороша была эта ночь на свежем теплом воздухе, под яркими круп-</w:t>
        <w:br/>
        <w:t>ными звездами на темносинем небе!</w:t>
        <w:br/>
        <w:t>Вытянувшись на своем жестком ложе и глядя вверх, Чарли Блек гневно</w:t>
        <w:br/>
        <w:t>сказал:</w:t>
        <w:br/>
        <w:t>- И этой прелести проклятая колдунья лишила Волшебную страну! За одно</w:t>
        <w:br/>
        <w:t>это она заслуживает смерти!</w:t>
        <w:br/>
        <w:t>Энни, Тим и Артошка прекрасно провели ночь, уютно устроившись под</w:t>
        <w:br/>
        <w:t>мягким крылом Карфакса.</w:t>
        <w:br/>
        <w:t>На рассвете вся разнокалиберная компания тронулась в путь и через три</w:t>
        <w:br/>
        <w:t>часа достигла убежища Арахны. Оно пустовало. Гномов не было видно, все</w:t>
        <w:br/>
        <w:t>куда-то скрылись.</w:t>
        <w:br/>
        <w:t>Прежде чем отправиться на последнюю, решительную борьбу с Арахной,</w:t>
        <w:br/>
        <w:t>Страшила надумал взглянуть на нее в телевизор.</w:t>
        <w:br/>
        <w:t>Волшебный ящик поставили на плоский камень, и все столпились перед</w:t>
        <w:br/>
        <w:t>экраном. Страшила сказал магические слова, матовое стекло осветилось, и</w:t>
        <w:br/>
        <w:t>на нем показалась Арахна. Закутанная в синюю мантию, она скрывалась сре-</w:t>
        <w:br/>
        <w:t>ди нагромождения диких скал. По лицу колдуньи видно было, что ее одоле-</w:t>
        <w:br/>
        <w:t>вают злоба и страх. Она озиралась по сторонам, боясь, что враги обнару-</w:t>
        <w:br/>
        <w:t>жат ее и в этом тайном убежище. Неподалеку от Арахны лежала огромная ду-</w:t>
        <w:br/>
        <w:t>бина, которую фея могла схватить в любой момент.</w:t>
        <w:br/>
        <w:t>- Ого-го, милая особа вооружилась основательно! - сказал Фарамант.</w:t>
        <w:br/>
        <w:t>Тилли-Вилли откликнулся:</w:t>
        <w:br/>
        <w:t>- Против моего меча эта деревянная штука ничего не стоит, клянусь</w:t>
        <w:br/>
        <w:t>фок-мачтой!</w:t>
        <w:br/>
        <w:t>Безуспешно поискав в пещере волшебную книгу Арахны, наши герои двину-</w:t>
        <w:br/>
        <w:t>лись в путь, оставив на площадке перед пещерой весь громоздкий багаж.</w:t>
        <w:br/>
        <w:t>Впереди бежал Артошка, уткнув нос в землю. Он шел по следу колдуньи,</w:t>
        <w:br/>
        <w:t>не сбиваясь с него, так же свободно, как человек по городской улице.</w:t>
        <w:br/>
        <w:t>Следить за маленьким черным шариком, катившимся меж кустарников, высоких</w:t>
        <w:br/>
        <w:t>трав, каменных завалов, Лестару и Тилли-Вилли было трудно, поэтому над</w:t>
        <w:br/>
        <w:t>ним летела КаггиКарр и служила великану надежным проводником. Сзади</w:t>
        <w:br/>
        <w:t>длинной цепочкой растянулись дуболомы и люди, а вверху медленно взмахи-</w:t>
        <w:br/>
        <w:t>вал огромными крыльями Карфакс. На этот раз у него на спине никого не</w:t>
        <w:br/>
        <w:t>было: в бою не до того, чтобы помнить о седоке и беречь его.</w:t>
        <w:br/>
        <w:t>Через каждые полчаса Страшила проверял по телевизору, остается ли в</w:t>
        <w:br/>
        <w:t>своем укрытии колдунья. Арахна еще была там, но поведение ее становилось</w:t>
        <w:br/>
        <w:t>все тревожнее. Она внимательно вглядывалась в небо: уж не заметила ли</w:t>
        <w:br/>
        <w:t>она орла? Чарли Блек просигналил Карфаксу, чтобы он спустился пониже, и</w:t>
        <w:br/>
        <w:t>тот перешел на бреющий полет.</w:t>
        <w:br/>
        <w:t>- Следы Арахны стали свежее и явственнее, - доложил командованию Ар-</w:t>
        <w:br/>
        <w:t>тошка. - Мы приближаемся к убежищу колдуньи.</w:t>
        <w:br/>
        <w:t>А дорога становилась все хуже. На пути встречалось множество ущелий,</w:t>
        <w:br/>
        <w:t>узких и широких. Через узкие ущелья дуболомы перекидывали мосты из зах-</w:t>
        <w:br/>
        <w:t>ваченных с собой бревен, широкие приходилось обходить. От Тилли-Вилли,</w:t>
        <w:br/>
        <w:t>шедшего во главе колонны, требовалась величайшая осторожность: малейшая</w:t>
        <w:br/>
        <w:t>его ошибка могла привести к падению и тяжелому увечью. А это означало</w:t>
        <w:br/>
        <w:t>провал всей кампании.</w:t>
        <w:br/>
        <w:t>- Проклятая колдунья, куда забралась! - пыхтел коротконогий Бориль,</w:t>
        <w:br/>
        <w:t>едва поспевая за спутниками.</w:t>
        <w:br/>
        <w:t>- Оставайтесь здесь, доктор! - не раз предлагал ему Чарли Блек.</w:t>
        <w:br/>
        <w:t>- Ни в коем случае* Медицина всегда должна быть на посту.</w:t>
        <w:br/>
        <w:t>И храбрый маленький доктор продолжал шагать, обливаясь потом.</w:t>
        <w:br/>
        <w:t>Внезапно на вершине горы возникла исполинская черная фигура Арахны:</w:t>
        <w:br/>
        <w:t>колдунья заметила приближение врагов.</w:t>
        <w:br/>
        <w:t>Положение отряда Чарли Блека сделалось опасным: он очутился под</w:t>
        <w:br/>
        <w:t>обстрелом. Колдунья то и дело наклонялась, хватала мощными руками</w:t>
        <w:br/>
        <w:t>большие камни и бросала их на огромное расстояние. Камни разлетались на</w:t>
        <w:br/>
        <w:t>куски, и один из таких кусков уже разбил туловище дуболома. Снаряды,</w:t>
        <w:br/>
        <w:t>направленные в Тилли-Вилли, Железный Рыцарь с большой ловкостью отражал</w:t>
        <w:br/>
        <w:t>щитом.</w:t>
        <w:br/>
        <w:t>Капитан Блек заметил поблизости нечто вроде двускатного каменного</w:t>
        <w:br/>
        <w:t>шатра, образованного привалившимся одна к другой большими плитами. Под</w:t>
        <w:br/>
        <w:t>большими сводами этого шатра укрылись от обстрела Арахны Чарли я его со-</w:t>
        <w:br/>
        <w:t>ратники.</w:t>
        <w:br/>
        <w:t>Блек сказал:</w:t>
        <w:br/>
        <w:t>- Когда сражаются гиганты, нам, карликам, лучше держаться в стороне.</w:t>
        <w:br/>
        <w:t>Наши удары для них не страшнее укуса козявки.</w:t>
        <w:br/>
        <w:t>Моряк разместился близ выхода из шатра, чтобы удобнее было наблюдать</w:t>
        <w:br/>
        <w:t>картину боя. Он видел, как великан Тилли-Вилли упорно продвигался вверх</w:t>
        <w:br/>
        <w:t>по склону горы, а колдунья сбрасывала на него громадные камни. Чарли с</w:t>
        <w:br/>
        <w:t>замиранием сердца следил, как катятся вниз обломки скал, гудя и подпры-</w:t>
        <w:br/>
        <w:t>гивая. Они были так велики, что щитом их не отобьешь. Но Тилли-Вилли</w:t>
        <w:br/>
        <w:t>каждый раз ловко уклонялся в сторону, и снаряды проносились мимо.</w:t>
        <w:br/>
        <w:t>- Бури и волны! - вдруг дико заорал моряк, размахивая руками. - Нако-</w:t>
        <w:br/>
        <w:t>нец то орел вступил в борьбу!</w:t>
        <w:br/>
        <w:t>Карфакс долго выжидал подходящего момента и вдруг с разлета ударил в</w:t>
        <w:br/>
        <w:t>спину Арахны своим огромным клювом с такой силой, что колдунья чуть не</w:t>
        <w:br/>
        <w:t>потеряла равновесие и выпустила из рук камень, который собиралась бро-</w:t>
        <w:br/>
        <w:t>сить. Волшебница яростно обернулась к новому врагу, подхватила и земли</w:t>
        <w:br/>
        <w:t>дубину и попыталась оглушить Карфакса.</w:t>
        <w:br/>
        <w:t>Но орел, несмотря на свои гигантские размеры, был очень проворен и</w:t>
        <w:br/>
        <w:t>искусно увертывался от ударов. Пока Арахна отбивалась от орла, Тил-</w:t>
        <w:br/>
        <w:t>ли-Вилли поднимался по склону огромными шагами. Все его пружины скрипели</w:t>
        <w:br/>
        <w:t>и стонали, механические мускулы находились в крайнем напряжении, а Лес-</w:t>
        <w:br/>
        <w:t>тар в нетерпении топал маленькими ножками по полу кабины, лихорадочно</w:t>
        <w:br/>
        <w:t>приговаривая:</w:t>
        <w:br/>
        <w:t>- Ну еще шажок, ну, еще другой! Поднатужься, моя крошка!..</w:t>
        <w:br/>
        <w:t>Гигант стремительно поднимался, выкрикивая угрозы:</w:t>
        <w:br/>
        <w:t>- Гром и молния! Вот я тебе задам, проклятая колдунья, дай только мне</w:t>
        <w:br/>
        <w:t>взобраться на гору!..</w:t>
        <w:br/>
        <w:t>Пораженная неумолимой свирепостью физиономии Тилли-Вилли злобным</w:t>
        <w:br/>
        <w:t>взглядом его раскосых глаз, Арахна цепенела от страха. А Железный Рыцарь</w:t>
        <w:br/>
        <w:t>все убыстрял свое восхождение. Чарли Блек показал себя великим знатоком</w:t>
        <w:br/>
        <w:t>военного дела, когда призвал на борьбу с Арахной Карфакса. Нелегко было</w:t>
        <w:br/>
        <w:t>могучей волшебнице сражаться на два фронта. Когда она обращалась против</w:t>
        <w:br/>
        <w:t>Тилли-Вилли и пыталась сбить его обломком скалы, орел набрасывался на ее</w:t>
        <w:br/>
        <w:t>спину, терзал клювом и острыми когтями, бил крыльями. А стоило фее по-</w:t>
        <w:br/>
        <w:t>вернуться к Карфаксу, как великан безнаказанно одолевал новый участок</w:t>
        <w:br/>
        <w:t>горы.</w:t>
        <w:br/>
        <w:t>Колдунья начала понимать безнадежность своего положения. Ах, если бы</w:t>
        <w:br/>
        <w:t>у нее был волшебный ковер! Тогда, ускользнув от Железного Богатыря, она</w:t>
        <w:br/>
        <w:t>сразилась бы в воздухе один на один с гигантским орлом, и еще неизвест-</w:t>
        <w:br/>
        <w:t>но, чья была бы победа. Но клочья ковра рассеялись по всей стране, и</w:t>
        <w:br/>
        <w:t>трудный бой приходилось выдерживать на земле.</w:t>
        <w:br/>
        <w:t>Арахне оставалось одно: искать спасения в бегстве. Ей удалось нена-</w:t>
        <w:br/>
        <w:t>долго ошеломить Карфакса ловким ударом дубины, и она ринулась по склону</w:t>
        <w:br/>
        <w:t>горы гигантскими прыжками - прочь от неумолимо приближавшегося Тил-</w:t>
        <w:br/>
        <w:t>ли-Вилли.</w:t>
        <w:br/>
        <w:t>Огромная фигура колдуньи вдруг исчезла из глаз Чарли Блека и его дру-</w:t>
        <w:br/>
        <w:t>зей, наблюдавших картину боя. Это привело моряка в отчаяние. Выхватив из</w:t>
        <w:br/>
        <w:t>рук Тима ковер, Чарли вскочил на него и приказал нести себя к месту бит-</w:t>
        <w:br/>
        <w:t>вы.</w:t>
        <w:br/>
        <w:t>Но волшебный ковер только делал судорожные усилия и едва отрывался от</w:t>
        <w:br/>
        <w:t>земли на несколько дюймов: моряк был слишком тяжел для него. Тим, наблю-</w:t>
        <w:br/>
        <w:t>давший за этой сценой с большим интересом, подскочил к Чарли Блеку и</w:t>
        <w:br/>
        <w:t>воскликнул:</w:t>
        <w:br/>
        <w:t>- Капитан, извините, лететь придется мне!</w:t>
        <w:br/>
        <w:t>- Ладно, парень, твое счастье, - угрюмо согласился Блек и уступил</w:t>
        <w:br/>
        <w:t>место мальчику.</w:t>
        <w:br/>
        <w:t>Ковер тотчас взвился и понес счастливого Тима О'Келли к вершине горы.</w:t>
        <w:br/>
        <w:t>Там мальчуган увидел потрясающее, незабываемое зрелище. В изодранной си-</w:t>
        <w:br/>
        <w:t>ней мантии колдунья мчалась по горным склонам с легкостью серны; опер-</w:t>
        <w:br/>
        <w:t>шись на длинную дубину, перепрыгивала через ущелья, делала крюки и пет-</w:t>
        <w:br/>
        <w:t>ли, стараясь сбить с толку преследователя.</w:t>
        <w:br/>
        <w:t>Быть может, это ей и удалось бы, если бы не Карфакс. Гигант вился над</w:t>
        <w:br/>
        <w:t>головой волшебницы, метил ей клювом в лицо, бил крыльями в спину, вцеп-</w:t>
        <w:br/>
        <w:t>лялся когтями в плечи.</w:t>
        <w:br/>
        <w:t>А сзади, до предела использовав всю силу своих мощных механических</w:t>
        <w:br/>
        <w:t>мускулов, легкими упругими прыжками погнался за беглянкой Железный Ры-</w:t>
        <w:br/>
        <w:t>царь со страшными глазами и бестрепетной юной душой.</w:t>
        <w:br/>
        <w:t>Озирая с высоты лабиринт хребтов и ущелий. Карфакс увидал вдалеке ог-</w:t>
        <w:br/>
        <w:t>ромный каменный утес, с трех сторон окруженный пропастями. Орел давно</w:t>
        <w:br/>
        <w:t>знал Утес Гибели - туда и сам он и его собратья орлы не раз загоняли</w:t>
        <w:br/>
        <w:t>горных козлов и туров, и там животные находили свою смерть.</w:t>
        <w:br/>
        <w:t>"Туда, и только, туда должен лежать путь волшебницы", - решил орел.</w:t>
        <w:br/>
        <w:t>И как бы ни старалась Арахна уклониться в сторону от этого опасного</w:t>
        <w:br/>
        <w:t>пути, Карфакс не давал ей такой возможности. Ни вправо, ни влево, а</w:t>
        <w:br/>
        <w:t>только вперед, и каждый шаг, каждый прыжок приближал злую фею к тому</w:t>
        <w:br/>
        <w:t>месту, где должно было совершиться возмездие.</w:t>
        <w:br/>
        <w:t>И вот, наконец. Утес Гибели!</w:t>
        <w:br/>
        <w:t>Увидав, в какую ловушку загнали ее могучие враги. Арахна дико завыла</w:t>
        <w:br/>
        <w:t>от злобы и страха.</w:t>
        <w:br/>
        <w:t>Обернувшись к Тилли-Вилли, Колдунья в отчаянии подняла в воздух ог-</w:t>
        <w:br/>
        <w:t>ромную дубину.</w:t>
        <w:br/>
        <w:t>Началась необыкновенная битва. Наблюдая ее, Тим О'Келли визжал от</w:t>
        <w:br/>
        <w:t>восторга и так вертелся на своем коврике, что десять раз слетел бы с не-</w:t>
        <w:br/>
        <w:t>го, если бы коврик предусмотрительно не поднимал кверху тот или иной</w:t>
        <w:br/>
        <w:t>край.</w:t>
        <w:br/>
        <w:t>Два великана, как легкими тросточками, фехтовали своим оружием: Арах-</w:t>
        <w:br/>
        <w:t>на - палицей, Тилли-Вилли - мечом. И кто знает, досталась бы Железному</w:t>
        <w:br/>
        <w:t>Рыцарю победа или он пал бы в бою, если бы не помощь Карфакса. Разъярен-</w:t>
        <w:br/>
        <w:t>ный орел, забывая о собственной безопасности, жестоко терзал колдунью</w:t>
        <w:br/>
        <w:t>когтями, бил ее крыльями по лицу, мешая видеть противника.</w:t>
        <w:br/>
        <w:t>И желанный миг победы пришел!</w:t>
        <w:br/>
        <w:t>Тилли-Вилли ловким ударом перерубил дубину волшебницы пополам. В руке</w:t>
        <w:br/>
        <w:t>Арахны остался бесполезный кусок дерева, и, швырнув его в орла, злая фея</w:t>
        <w:br/>
        <w:t>с последним смертным воплем "Урфин был прав!!" ринулась в пропасть, со</w:t>
        <w:br/>
        <w:t>дна которой поднимался белый пар.</w:t>
        <w:br/>
        <w:t>- Победа! Победа!! - трубным голосом провозгласил орел.</w:t>
        <w:br/>
        <w:t>- Победа!! - прогремел Тилли-Вилли, и ему слабым голосом вторил из</w:t>
        <w:br/>
        <w:t>своей кабины Лестар, счастливый, как никогда в жизни, хотя и совершенно</w:t>
        <w:br/>
        <w:t>разбитый тряской, которую ему пришлось испытать в брюхе великана за вре-</w:t>
        <w:br/>
        <w:t>мя погони и жестокой битвы.</w:t>
        <w:br/>
        <w:t>Невозможно передать словами, какую радость испытали Чарли Блек и ос-</w:t>
        <w:br/>
        <w:t>тальные наши герои, когда Тим О'Келли, возвратившийся на волшебном ков-</w:t>
        <w:br/>
        <w:t>рике, доложил им об исходе последнего боя. А вскоре вернулись и сами по-</w:t>
        <w:br/>
        <w:t>бедители - израненный орел и покрытый пылью, с глубокими вмятинами на</w:t>
        <w:br/>
        <w:t>груди и боках Железный Рыцарь Тилли-Вилли, великан со свирепым лицом и</w:t>
        <w:br/>
        <w:t>добрым сердцем.</w:t>
        <w:br/>
        <w:t>Какими похвалами, какими благими пожеланиями осыпали люди храброго,</w:t>
        <w:br/>
        <w:t>самоотверженного Карфакса!</w:t>
        <w:br/>
        <w:t>Орел сказал:</w:t>
        <w:br/>
        <w:t>- Не благодарите меня, друзья мои! Ведь и мне, как всем вам, грозил</w:t>
        <w:br/>
        <w:t>смертью Желтый Туман, значит, я сражался не только за других, но и за</w:t>
        <w:br/>
        <w:t>себя, за свое племя. А теперь я возвращусь к своим: меня ждут там с не-</w:t>
        <w:br/>
        <w:t>терпением и беспокойством. По пути я могу доставить Энни к пещере Арах-</w:t>
        <w:br/>
        <w:t>ны: зачем девочке утомляться по-пустому?</w:t>
        <w:br/>
        <w:t>Прежде чем подняться на спину орла, Энни подула в свисточек, и перед</w:t>
        <w:br/>
        <w:t>ней явилась Рамина.</w:t>
        <w:br/>
        <w:t>- Порадуйтесь вместе с нами, ваше величество, - сказала Энни. - Ко-</w:t>
        <w:br/>
        <w:t>варная Арахна погибла, и в ее поражении великая заслуга мышиного племе-</w:t>
        <w:br/>
        <w:t>ни!</w:t>
        <w:br/>
        <w:t>Девочка взяла бесконечно довольную королеву на руки, и коврик поднял</w:t>
        <w:br/>
        <w:t>их на спину Карфакса. Улетая, Энни увидела, как ее друзья веселой колон-</w:t>
        <w:br/>
        <w:t>ной тронулись в обратный путь.</w:t>
      </w:r>
    </w:p>
    <w:p>
      <w:pPr>
        <w:pStyle w:val="Style14"/>
        <w:rPr/>
      </w:pPr>
      <w:r>
        <w:rPr/>
        <w:t>ЖЕЛТЫЙ ТУМАН ИСЧЕЗ!</w:t>
        <w:br/>
        <w:br/>
        <w:t>Энни провожала Карфакса глазами до тех пор, пока он не обратился в</w:t>
        <w:br/>
        <w:t>темную точку па дальнем небе и не исчез. Рамина тоже распрощалась с де-</w:t>
        <w:br/>
        <w:t>вочкой: она отправилась к своему народу, чтобы вести его в издревле об-</w:t>
        <w:br/>
        <w:t>житые места - в Изумрудную страну.</w:t>
        <w:br/>
        <w:t>Энни с трепетом вошла в жилище Арахны и остановилась в удивлении: всю</w:t>
        <w:br/>
        <w:t>пещеру заполонили маленькие человечки. Там были старики, которые смотре-</w:t>
        <w:br/>
        <w:t>ли вверх, задрав седые бороды, и опрятные старушки в белых чепчиках и</w:t>
        <w:br/>
        <w:t>вышитых фартучках, и молодежь, и совершенно крохотные дети с огромными</w:t>
        <w:br/>
        <w:t>красивыми игрушками в руках.</w:t>
        <w:br/>
        <w:t>Гномы расступились перед Энни, и вперед вышел представительный старик</w:t>
        <w:br/>
        <w:t>в красном колпаке: это был летописец и старейшина гномов Кастальо.</w:t>
        <w:br/>
        <w:t>- Здравствуй, милая Энни! - с поклоном сказал гном.</w:t>
        <w:br/>
        <w:t>- Вы знаете мое имя? - изумилась девочка.</w:t>
        <w:br/>
        <w:t>- Мы знаем о вас все, пришельцы с Изумрудного острова и гости из-за</w:t>
        <w:br/>
        <w:t>гор, - важно пояснил Кастальо. - Немало ночей провели мы под фургоном,</w:t>
        <w:br/>
        <w:t>слушая ваши разговоры, знакомясь с вашими планами военной кампании.</w:t>
        <w:br/>
        <w:t>И вы, конечно, открывали их Арахне?! - с негодованием воскликнула де-</w:t>
        <w:br/>
        <w:t>вочка.</w:t>
        <w:br/>
        <w:t>- Ничуть не бывало, - спокойно возразил гном. - Мы держали</w:t>
        <w:br/>
        <w:t>ней-тра-ли-тет, как любит выражаться ваш друг Страшила Мудрый. Дело в</w:t>
        <w:br/>
        <w:t>том, что еще с древних времен на наше племя наложено заклятие: мы должны</w:t>
        <w:br/>
        <w:t>были служить Арахне, во всем ей повиноваться и не действовать во вред</w:t>
        <w:br/>
        <w:t>волшебнице. Но в это заклятие не входило обязательство воевать против ее</w:t>
        <w:br/>
        <w:t>врагов, - хитро улыбнулся старик, - вот мы и не воевали.</w:t>
        <w:br/>
        <w:t>Энни подивилась изворотливости гномов и спросила:</w:t>
        <w:br/>
        <w:t>- А почему вы до сих пор скрывались от нас?</w:t>
        <w:br/>
        <w:t>- Вы бы потребовали, чтобы мы содействовали вам, а мы и этого не мог-</w:t>
        <w:br/>
        <w:t>ли делать. Но теперь, когда Арахна умерла и заклятие потеряло силу, мы</w:t>
        <w:br/>
        <w:t>всецело в вашем распоряжении.</w:t>
        <w:br/>
        <w:t>- Вы уже знаете о смерти колдуньи? - все более и более изумлялась Эн-</w:t>
        <w:br/>
        <w:t>ни.</w:t>
        <w:br/>
        <w:t>- Когда вы шли к убежищу Арахны в горах, ты видела по дороге ма-</w:t>
        <w:br/>
        <w:t>ленькие серые столбики? - улыбаясь, спросил Кастальо.</w:t>
        <w:br/>
        <w:t>- Видела, но не обратила внимания, я думала, это обыкновенные камни.</w:t>
        <w:br/>
        <w:t>- Это были мы, гномы, завернутые с головы до ног в серые плащи. Мы</w:t>
        <w:br/>
        <w:t>непревзойденные знатоки маскировки.</w:t>
        <w:br/>
        <w:t>- Да уж, надо признать! - согласилась девочка.</w:t>
        <w:br/>
        <w:t>- И вот, как только Арахна пала в бою, от одного поста к другому по-</w:t>
        <w:br/>
        <w:t>летело радостное известие быстрее, чем по птичьей эстафете.</w:t>
        <w:br/>
        <w:t>- Ну и ну! Я могу только порадоваться, что в борьбе колдуньи против</w:t>
        <w:br/>
        <w:t>нас вы соблюдали нейтра... литет, - запнулась Энни на трудном слове. -</w:t>
        <w:br/>
        <w:t>Воображаю, как вы могли нам пакостить.</w:t>
        <w:br/>
        <w:t>- Уж будь спокойна! - с гордостью подтвердил Кастальо. - Но, однако,</w:t>
        <w:br/>
        <w:t>перейдем к делу. Как я полагаю, вы, победители Арахны, будете искать ее</w:t>
        <w:br/>
        <w:t>волшебную книгу, чтобы разрушить навеянные ею злые чары?</w:t>
        <w:br/>
        <w:t>- Вы правы, милый дедушка!</w:t>
        <w:br/>
        <w:t>- Так вот, сейчас я покажу тебе тайник госпожи.</w:t>
        <w:br/>
        <w:t>Тайник оказался в самом дальнем, темном углу пещеры. Это была ниша,</w:t>
        <w:br/>
        <w:t>выдолбленная в стене и закрытая плоским камнем, сливавшимся со скалой.</w:t>
        <w:br/>
        <w:t>Кнопки, приводившие в действие секретные пружины, без помощи гнома найти</w:t>
        <w:br/>
        <w:t>ни за что не удалось бы.</w:t>
        <w:br/>
        <w:t>Когда все необходимые операции были проделаны и ниша открылась, Энни</w:t>
        <w:br/>
        <w:t>с жадностью схватила толстую пергаментную книгу в порыжевшем переплете.</w:t>
        <w:br/>
        <w:t>- Спасибо, великое спасибо, милый дедушка! - горячо воскликнула Энни.</w:t>
        <w:br/>
        <w:t>- Но как вы узнали тайну волшебницы?</w:t>
        <w:br/>
        <w:t>- Э, я уж тебе говорил, что от наших глаз ничего не укроется. Смешнее</w:t>
        <w:br/>
        <w:t>всего была нерушимая вера госпожи Арахны в то, что тайник известен ей</w:t>
        <w:br/>
        <w:t>одной.</w:t>
        <w:br/>
        <w:t>Старик захихикал, его смех подхватили другие гномы.</w:t>
        <w:br/>
        <w:t>- Я еще и еще благодарю вас, друзья, но откровенно говорю, не хотела</w:t>
        <w:br/>
        <w:t>бы я иметь таких домашних шпионов, как вы, - рассмеялась Энни.</w:t>
        <w:br/>
        <w:t>Гномы расхохотались еще громче.</w:t>
        <w:br/>
        <w:t>Через несколько часов с гор вернулся отряд Чарли Блека. Какова была</w:t>
        <w:br/>
        <w:t>радость друзей Энни, когда они увидели в руках девочки заветную книгу -</w:t>
        <w:br/>
        <w:t>цель их великой борьбы!</w:t>
        <w:br/>
        <w:t>Ведь если бы книга не нашлась, все их труды оказались бы напрасными,</w:t>
        <w:br/>
        <w:t>и Волшебную страну ждала неминуемая гибель.</w:t>
        <w:br/>
        <w:t>Когда поляну перед пещерой огласил веселый гул голосов, из какого-то</w:t>
        <w:br/>
        <w:t>незаметного убежища выполз Руф Билан.</w:t>
        <w:br/>
        <w:t>Лицо предателя посерело от стыда и страха. Униженно кланяясь Страшиле</w:t>
        <w:br/>
        <w:t>и Великану из-за гор, Руф Билан просил не наказывать его слишком сурово</w:t>
        <w:br/>
        <w:t>за новую измену.</w:t>
        <w:br/>
        <w:t>- Я не виноват, - бормотал перепуганный предатель. - Когда я проснул-</w:t>
        <w:br/>
        <w:t>ся от долгого сна в Пещере, меня начал воспитывать подземный рудокоп, но</w:t>
        <w:br/>
        <w:t>в это время...</w:t>
        <w:br/>
        <w:t>- Тебя увели гномы, посланцы Арахны, - перебил Билана Страшила. - Нам</w:t>
        <w:br/>
        <w:t>все это известно. Мы знаем, что ты попал в руки колдуньи, когда из тебя</w:t>
        <w:br/>
        <w:t>можно было вылепить что угодно. И это смягчает твою вину, - добавил</w:t>
        <w:br/>
        <w:t>справедливый Правитель.</w:t>
        <w:br/>
        <w:t>Билан бросился к его ногам.</w:t>
        <w:br/>
        <w:t>- Так вы сохраните мне жизнь? - в восторге вскричал он. - О, я сумею</w:t>
        <w:br/>
        <w:t>оправдать ваше милосердие!..</w:t>
        <w:br/>
        <w:t>- Да, но каков ты сейчас, ты - позор своего племени. Придется тебя</w:t>
        <w:br/>
        <w:t>снова усыпить... - Заметив испуг на лице Билана, Страшила успокоил его:-</w:t>
        <w:br/>
        <w:t>Тебя усыпят ненадолго, на месяц-другой, а после этого перевоспитают</w:t>
        <w:br/>
        <w:t>по-настоящему. Отправляйся в Изумрудный город и передай Ружеро, что я</w:t>
        <w:br/>
        <w:t>прошу сделать из тебя порядочного человека.</w:t>
        <w:br/>
        <w:t>- Мачты и паруса! - воскликнул Чарли Блек. - Это придумано здорово,</w:t>
        <w:br/>
        <w:t>друг Страшила!</w:t>
        <w:br/>
        <w:t>Низко поклонившись и рассыпаясь в благодарностях, Руф Билан отправил-</w:t>
        <w:br/>
        <w:t>ся навстречу новому сну. Когда его фигура скрылась за ближайшим бугром,</w:t>
        <w:br/>
        <w:t>из толпы гномов вышел Кастальо и почтительно обратился к Страшиле:</w:t>
        <w:br/>
        <w:t>- Трижды Премудрый Правитель Изумрудного острова, мы давно наслышаны</w:t>
        <w:br/>
        <w:t>о ваших великих достоинствах и просим принять нас, гномов, под ваше вы-</w:t>
        <w:br/>
        <w:t>сокое покровительство!</w:t>
        <w:br/>
        <w:t>- Что это значит? - спросил удивленный Страшила.</w:t>
        <w:br/>
        <w:t>- А это значит, что мы хотели бы стать вашими подданными. Конечно, мы</w:t>
        <w:br/>
        <w:t>сознаем, что не заслужили такой чести, но мы согласны платить дань, ка-</w:t>
        <w:br/>
        <w:t>кую вы соизволите на нас наложить.</w:t>
        <w:br/>
        <w:t>Страшила важно откинулся, опираясь на великолепную трость, которую</w:t>
        <w:br/>
        <w:t>сумел сохранить во время похода. Просьба гномов очень ему польстила.</w:t>
        <w:br/>
        <w:t>- Гм... гм... - сказал он. - Ваше заявление довольно неожиданно, но</w:t>
        <w:br/>
        <w:t>кажется, ему не про-ти-во-по-каза-ны никакие привходящие</w:t>
        <w:br/>
        <w:t>об-сто-я-тель-ства.</w:t>
        <w:br/>
        <w:t>Эта туманная фраза внушила гномам великое уважение к учености Страши-</w:t>
        <w:br/>
        <w:t>лы. Их бывшая госпожа никогда не употребляла таких длинных слов!</w:t>
        <w:br/>
        <w:t>- Следует ли понять, ваша милость, что вы согласны исполнить наше же-</w:t>
        <w:br/>
        <w:t>лание? - робко осведомился Кастальо.</w:t>
        <w:br/>
        <w:t>- Да, пожалуй, - милостиво согласился Страшила. - А что касается да-</w:t>
        <w:br/>
        <w:t>ни... Я слышал, что вы здесь вели подробную летопись нашей страны?</w:t>
        <w:br/>
        <w:t>- Да, ваша милость, мы ведем ее уже пять тысяч лет! - с гордостью</w:t>
        <w:br/>
        <w:t>отозвался Кастальо.</w:t>
        <w:br/>
        <w:t>- Так вот, продолжайте вести ее и дальше, и только в этом и будет</w:t>
        <w:br/>
        <w:t>состоять дань, которую мы на вас налагаем!</w:t>
        <w:br/>
        <w:t>- Ура!! Да здравствует Трижды Премудрый Страшила! - прокричали гномы</w:t>
        <w:br/>
        <w:t>хором.</w:t>
        <w:br/>
        <w:t>- Но, конечно, вы будете представлять нам плоды вашей работы, - ми-</w:t>
        <w:br/>
        <w:t>лостиво закончил Страшила.</w:t>
        <w:br/>
        <w:t>- Тогда разрешите преподнести вам все тома нашей летописи, сохранив-</w:t>
        <w:br/>
        <w:t>шиеся за пять тысяч лет. У нас они лежат бесполезным грузом, а в Изум-</w:t>
        <w:br/>
        <w:t>рудном городе их станут изучать историки и напишут длинные ученые тру-</w:t>
        <w:br/>
        <w:t>ды...</w:t>
        <w:br/>
        <w:t>Летописная библиотека была упакована и навьючена на выносливые спины</w:t>
        <w:br/>
        <w:t>дуболомов.</w:t>
        <w:br/>
        <w:t>Обещание писать летопись гномы свято выполняют и до сих пор. В свое</w:t>
        <w:br/>
        <w:t>время в библиотеку Изумрудного города поступил 579-й том "Всеобщей Лето-</w:t>
        <w:br/>
        <w:t>писи Волшебной страны, в котором желающие могут прочитать описание</w:t>
        <w:br/>
        <w:t>странных и необычайных событий, происшедших в Волшебной стране, озаглав-</w:t>
        <w:br/>
        <w:t>ленное "Тайна заброшенного замка".</w:t>
        <w:br/>
        <w:t>С общего согласия Чарли Блеку была предоставлена честь снять заклятие</w:t>
        <w:br/>
        <w:t>Арахны и покончить с Желтым Туманом. Ведь это он. Великан из-за гор,</w:t>
        <w:br/>
        <w:t>создал могучего Железного Рыцаря Тилли-Вилли и догадался заручиться по-</w:t>
        <w:br/>
        <w:t>мощью Карфакса. Без этих двух гигантов победить колдунью было бы невоз-</w:t>
        <w:br/>
        <w:t>можно.</w:t>
        <w:br/>
        <w:t>Торжественную церемонию снятия колдовства решили произвести на грани-</w:t>
        <w:br/>
        <w:t>це бывших владений Арахны, там, где начинался Желтый Туман. Там сразу</w:t>
        <w:br/>
        <w:t>будет видно, приведут ли к желанному результату магические слова.</w:t>
        <w:br/>
        <w:t>Несколько часов пути, и караван остановился на рубеже солнечного края</w:t>
        <w:br/>
        <w:t>и области Желтого Тумана. Впереди простиралась мутная мгла, откуда веяло</w:t>
        <w:br/>
        <w:t>сыростью и холодом. Здесь щебетали птицы, порхая по ветвям деревьев,</w:t>
        <w:br/>
        <w:t>поднимали свои головки из травы пышные цветы, порхали пестрые бабочки, а</w:t>
        <w:br/>
        <w:t>там землю покрывал снег, деревья стояли голые, в лесу было мертво и пус-</w:t>
        <w:br/>
        <w:t>то.</w:t>
        <w:br/>
        <w:t>У всех сильно бились сердца, когда Чарли Блек, глядя в книгу, громко</w:t>
        <w:br/>
        <w:t>и внятно начал произносить волшебные слова:</w:t>
        <w:br/>
        <w:t>- Убурру-курубурру, тандарра-андабарра, фарадон-гарабадон, шабар-</w:t>
        <w:br/>
        <w:t>ра-шарабарра, исчезни навек, проклятый Желтый Туман, из Волшебной стра-</w:t>
        <w:br/>
        <w:t>ны!</w:t>
        <w:br/>
        <w:t>И о чудо! Точно чья-то исполинская рука отдернула туманный занавес, и</w:t>
        <w:br/>
        <w:t>над той стороной, где была ледяная пустыня, развернулось во всем своем</w:t>
        <w:br/>
        <w:t>великолепии голубое небо и засияло яркое солнце!</w:t>
        <w:br/>
        <w:t>Восторг наших героев был неописуем. Энни и Тим обнимались, Чарли Блек</w:t>
        <w:br/>
        <w:t>бросил высоко в воздух свою трубку и ловко поймал ее, доктор Бориль раз-</w:t>
        <w:br/>
        <w:t>махивал медицинской сумкой, Лан Пирот грациозно исполнил "Танец оленя",</w:t>
        <w:br/>
        <w:t>за который получил первый приз на городском конкурсе плясунов. Артошка</w:t>
        <w:br/>
        <w:t>оглушительно лаял, забыв, что умеет говорить, а Кагги-Карр выделывала в</w:t>
        <w:br/>
        <w:t>воздухе сумасшедшие коленца. Дуболомы затеяли веселую возню, а огромный</w:t>
        <w:br/>
        <w:t>мальчишка ТиллиВилли с радости запел первую в своей жизни песню, слова и</w:t>
        <w:br/>
        <w:t>мелодию которой тут же сочинил сам.</w:t>
        <w:br/>
        <w:t>Спасена от гибели Волшебная страна, и опять будет вечно сиять над ней</w:t>
        <w:br/>
        <w:t>жаркое солнце, круглый год станут деревья приносить сочные плоды, круг-</w:t>
        <w:br/>
        <w:t>лый год будут весело работать люди на полях, снимая обильные урожаи.</w:t>
        <w:br/>
        <w:t>Чарли Блек разложил костер и, когда он разгорелся, бросил в него вол-</w:t>
        <w:br/>
        <w:t>шебную книгу Арахны.</w:t>
        <w:br/>
        <w:t>- Пусть навеки исчезнут злые заклинания, заключенные в этой проклятой</w:t>
        <w:br/>
        <w:t>книге, - сказал моряк. - Кто знает, в какие руки может она попасть и ка-</w:t>
        <w:br/>
        <w:t>кой вред причинит людям, если ее не уничтожить!</w:t>
        <w:br/>
        <w:t>Пламя медленно листало страницы, закостеневшие за тысячи лет, и, на-</w:t>
        <w:br/>
        <w:t>конец, книга вспыхнула дымным смрадным огнем. И когда от древних кол-</w:t>
        <w:br/>
        <w:t>довских страниц остался только пепел, набежавший порыв ветра подхватил и</w:t>
        <w:br/>
        <w:t>унес его вдаль.</w:t>
        <w:br/>
        <w:t>- И пусть так сгинет все зло в Волшебной стране и во всем мире! -</w:t>
        <w:br/>
        <w:t>торжественно сказал Чарли Блек.</w:t>
        <w:br/>
        <w:br/>
        <w:br/>
        <w:t>ВОЗВРАЩЕНИЕ</w:t>
        <w:br/>
        <w:br/>
        <w:t>В самом веселом расположении духа наши герои собрались разыскивать</w:t>
        <w:br/>
        <w:t>фургон, оставленный ими неподалеку от этого места.</w:t>
        <w:br/>
        <w:t>- Капитан, я полечу вперед и все приготовлю к вашему приходу, - выз-</w:t>
        <w:br/>
        <w:t>вался Тим.</w:t>
        <w:br/>
        <w:t>Но, когда мальчик сел на коврик и приказал ему доставить себя к фур-</w:t>
        <w:br/>
        <w:t>гону, коврик даже не пошевельнулся. Напрасно Тим снова и снова повторял</w:t>
        <w:br/>
        <w:t>приказ, его старания не вели ни к чему.</w:t>
        <w:br/>
        <w:t>- Да что же, в конце концов, случилось с этой штукой? - вскричал рас-</w:t>
        <w:br/>
        <w:t>серженный Тим.</w:t>
        <w:br/>
        <w:t>- Очень простая вещь, - пояснил Страшила. - Арахна умерла, ее волшеб-</w:t>
        <w:br/>
        <w:t>ная книга сожжена, и с этим кончились все ее волшебства.</w:t>
        <w:br/>
        <w:t>- Ну так и оставайся здесь, бесполезный ковришка!</w:t>
        <w:br/>
        <w:t>Мальчик даже пнул коврик ногой.</w:t>
        <w:br/>
        <w:t>- Как тебе не стыдно, - укорила его Энни. - Этот милый коврик оказал</w:t>
        <w:br/>
        <w:t>нам столько услуг, и вот твоя благодарность! - Энни свернула коврик и</w:t>
        <w:br/>
        <w:t>взяла под мышку. - Я сохраню его на память о наших приключениях.</w:t>
        <w:br/>
        <w:t>- Ладно, давай понесу, - молвил пристыженный Тим и освободил девочку</w:t>
        <w:br/>
        <w:t>от ноши.</w:t>
        <w:br/>
        <w:t>А Фарамант достал из кармана инвентарную опись, перелистал несколько</w:t>
        <w:br/>
        <w:t>страниц, послюнил карандаш и вычеркнул запись:</w:t>
        <w:br/>
        <w:t>"Ковер-самолет подержанный, размером 4 x З локтя..."</w:t>
        <w:br/>
        <w:t>А на полях сделал пометку для ясности:</w:t>
        <w:br/>
        <w:t>"Списан, как утративший волшебную силу".</w:t>
        <w:br/>
        <w:t>Пряча тетрадку, Фарамант важно пояснил:</w:t>
        <w:br/>
        <w:t>- Всякое дело требует порядка. С кого спросят за недостачу, когда</w:t>
        <w:br/>
        <w:t>станут проводить инвентаризацию? Ясно, с начальника снабжения.</w:t>
        <w:br/>
        <w:t>Путники шли по заснеженной местности, а вокруг них творились удиви-</w:t>
        <w:br/>
        <w:t>тельные вещи. От земли шел пар, с пригорков, журча, стекали ручьи, на</w:t>
        <w:br/>
        <w:t>ветках деревьев быстро набухали почки, и кое-где на прогалинках уже роб-</w:t>
        <w:br/>
        <w:t>ко поднимались зеленые пики травинок.</w:t>
        <w:br/>
        <w:t>Под чудотворными лучами жаркого солнца в Волшебной стране началась</w:t>
        <w:br/>
        <w:t>весна!</w:t>
        <w:br/>
        <w:t>Обгоняя людей, по воздуху с песнями летели птицы: соловьи, малиновки,</w:t>
        <w:br/>
        <w:t>щеглы, чижи. Это невольные гости Арахны возвращались из ее бывших владе-</w:t>
        <w:br/>
        <w:t>ний в родные гнезда, откуда их выгнал Желтый Туман. По деревьям прыгали</w:t>
        <w:br/>
        <w:t>белки и опоссумы, а в сторонке неуклюже протопал медведь, пугливо косясь</w:t>
        <w:br/>
        <w:t>на страшное лицо Тилли-Вилли.</w:t>
        <w:br/>
        <w:t>Наблюдательный великан заметил мишкин страх и вспомнил, что не только</w:t>
        <w:br/>
        <w:t>он, но и другие звери, завидев его, пугливо шарахались в кусты.</w:t>
        <w:br/>
        <w:t>Тилли-Вилли остановился и подозвал медведя. Тот не осмелился ослу-</w:t>
        <w:br/>
        <w:t>шаться и нехотя подошел. Не решаясь смотреть в страшные глаза Железного</w:t>
        <w:br/>
        <w:t>Рыцаря, мишка угрюмо опустил голову.</w:t>
        <w:br/>
        <w:t>- Послушай, ты, друг, - ласково обратился ТиллиВилли к медведю, - ты,</w:t>
        <w:br/>
        <w:t>кажется, боишься меня?</w:t>
        <w:br/>
        <w:t>- Н-нет, н-не б-боюсь, - дрожащим голосом пробормотал медведь, -</w:t>
        <w:br/>
        <w:t>из-за чего мне в-вас б-бояться?</w:t>
        <w:br/>
        <w:t>- Вот и я так же думаю, - согласился гигант. - Как-никак я имею зас-</w:t>
        <w:br/>
        <w:t>луги перед страной. Так почему же ты не хочешь глядеть мне в глаза?</w:t>
        <w:br/>
        <w:t>- Н-не м-мучьте, ув-вольте...</w:t>
        <w:br/>
        <w:t>И мишка вдруг галопом припустился в ближнюю заросль.</w:t>
        <w:br/>
        <w:t>Тилли-Вилли смотрел ему вслед с недоумением и обидой.</w:t>
        <w:br/>
        <w:t>- И это их благодарность... - тоскливо промолвил он.</w:t>
        <w:br/>
        <w:t>Видя огорчение Тилли-Вилли, Страшила со свойственной ему мудростью</w:t>
        <w:br/>
        <w:t>решил утешить его.</w:t>
        <w:br/>
        <w:t>- Не надо расстраиваться, дружок, - мягко сказал он. - Наоборот, тебе</w:t>
        <w:br/>
        <w:t>надо гордиться, что у тебя в глазах заключена маг-не-ти-че-ска-я сила...</w:t>
        <w:br/>
        <w:t>- Ман-ге... Какая?</w:t>
        <w:br/>
        <w:t>Страшила повторил.</w:t>
        <w:br/>
        <w:t>- Эта сила дается далеко не каждому, - объяснил он. - Видел ты у ко-</w:t>
        <w:br/>
        <w:t>го-нибудь из людей такие глаза, как у тебя?</w:t>
        <w:br/>
        <w:t>- Нет, - сказал Железный великан.</w:t>
        <w:br/>
        <w:t>- То-то и оно. В твоем лице и особенно глазах заключена неповторимая</w:t>
        <w:br/>
        <w:t>ин-ди-ви-ду-аль-ность, и в этом твое пре-вос-ход-ство перед всеми живыми</w:t>
        <w:br/>
        <w:t>и неживыми существами!</w:t>
        <w:br/>
        <w:t>Завороженный длинными и звучными словами, простодушный великан забыл</w:t>
        <w:br/>
        <w:t>свое горе и весело воскликнул:</w:t>
        <w:br/>
        <w:t>- Теперь я не буду обращать внимания на испуг этих чудаков!</w:t>
        <w:br/>
        <w:t>- И правильно сделаешь! - подбодрил его Страшила.</w:t>
        <w:br/>
        <w:t>Путники пошли дальше. Природа оживала прямо у них на глазах.</w:t>
        <w:br/>
        <w:t>Кагги-Карр, совершавшая свой путь на плече Железного Рыцаря, вдруг</w:t>
        <w:br/>
        <w:t>взволнованно сорвалась с места.</w:t>
        <w:br/>
        <w:t>- Нет, я больше не могу! - закричала она. - Я должна немедленно прис-</w:t>
        <w:br/>
        <w:t>тупить к исполнению своих обязанностей!</w:t>
        <w:br/>
        <w:t>- А какие у вас обязанности? - невинно спросил Тим.</w:t>
        <w:br/>
        <w:t>- Разве ты не знаешь, что я - Генеральный Директор Связи Волшебной</w:t>
        <w:br/>
        <w:t>страны? - раздраженно отозвалась ворона. - За свои заслуги я даже наг-</w:t>
        <w:br/>
        <w:t>раждена орденом, но так как я не хвастунья, то не имею привычки его но-</w:t>
        <w:br/>
        <w:t>сить.</w:t>
        <w:br/>
        <w:t>И тут ворона иронически покосилась на грудь Бориля, украшенную двумя</w:t>
        <w:br/>
        <w:t>орденами.</w:t>
        <w:br/>
        <w:t>- Извините, ваше превосходительство, я здесь пришелец и не знал о ва-</w:t>
        <w:br/>
        <w:t>шем высоком звании, - молвил сконфуженный мальчик.</w:t>
        <w:br/>
        <w:t>Польщенная громким титулом, Кагги-Карр поведала компании о своих на-</w:t>
        <w:br/>
        <w:t>мерениях.</w:t>
        <w:br/>
        <w:t>- Я сейчас разошлю эстафеты по всем направлениям, - сказала ворона. -</w:t>
        <w:br/>
        <w:t>Все люди, все звери, все птицы должны как можно скорее узнать о том, что</w:t>
        <w:br/>
        <w:t>Желтый Туман исчез навсегда и они могут возвращаться домой. Я пошлю гон-</w:t>
        <w:br/>
        <w:t>цов в Подземелье, к Жевунам и рудокопам. Я вызову всех, кто укрылся от</w:t>
        <w:br/>
        <w:t>Желтого Тумана во владениях добрых Виллины и Стеллы. Пусть быстрее восс-</w:t>
        <w:br/>
        <w:t>тановится порядок в Волшебной стране!</w:t>
        <w:br/>
        <w:t>Энни и Тим с уважением смотрели на эту взъерошенную птицу, от которой</w:t>
        <w:br/>
        <w:t>так много зависело и которая старалась принести как можно больше пользы</w:t>
        <w:br/>
        <w:t>обитателям Волшебной страны.</w:t>
        <w:br/>
        <w:t>А Кагги-Карр уже где-то вдалеке отдавала приказания слетевшимся на ее</w:t>
        <w:br/>
        <w:t>зов ласточкам и воробьям.</w:t>
        <w:br/>
        <w:t>Каждый новый день путешествия приносил удивительные перемены. Снег и</w:t>
        <w:br/>
        <w:t>лед давно исчезли, трава быстро поднималась из земли, деревья покрыва-</w:t>
        <w:br/>
        <w:t>лись густой листвой и манили к себе пчел ароматом пышных цветов.</w:t>
        <w:br/>
        <w:t>Энни, Тим и Чарли Блек с радостью узнавали прелестные пейзажи Волшеб-</w:t>
        <w:br/>
        <w:t>ной страны. Они сами воскресили эту красоту, и потому их радость была</w:t>
        <w:br/>
        <w:t>особенно сильна.</w:t>
        <w:br/>
        <w:t>Путников обгоняли стада антилоп, бизонов, оленей; огненно-рыжие лисы</w:t>
        <w:br/>
        <w:t>крались в чаще, выглядывая, не попадется ли им на зубы неосторожный кро-</w:t>
        <w:br/>
        <w:t>лик; ящерицы выползали из глубоких нор, где укрывались от мороза.</w:t>
        <w:br/>
        <w:t>Кагги-Карр получала от своих связистов донесения по нескольку раз в</w:t>
        <w:br/>
        <w:t>день. Все известия были утешительные. Марраны уже покинули страну Болту-</w:t>
        <w:br/>
        <w:t>нов, возвратились в свою долину и приступили к севу. Покидая владения</w:t>
        <w:br/>
        <w:t>Стеллы, Марраны заверили гостеприимных хозяев, что отныне они станут их</w:t>
        <w:br/>
        <w:t>вечными друзьями и их отношения не будут никогда омрачены даже тенью</w:t>
        <w:br/>
        <w:t>неприязни.</w:t>
        <w:br/>
        <w:t>Жевуны и рудокопы тоже оставили сумрачную Пещеру и вернулись в свои</w:t>
        <w:br/>
        <w:t>уютные жилища, согретые лучами жаркого солнца. Конечно, за ними последо-</w:t>
        <w:br/>
        <w:t>вали и те звери, что нашли приют в Подземелье. Шатаясь от голода, щуря</w:t>
        <w:br/>
        <w:t>глаза от непривычного света, лоси, буйволы, антилопы, зайцы, еноты разб-</w:t>
        <w:br/>
        <w:t>редались по лесам, возвращаясь на обжитые места.</w:t>
        <w:br/>
        <w:t>Заботливый Страшила поинтересовался судьбой Урфина Джюса. Как перенес</w:t>
        <w:br/>
        <w:t>бывший король тяжелые недели снежного плена в своем унылом одиночестве?</w:t>
        <w:br/>
        <w:t>Не пострадало ли его здоровье?</w:t>
        <w:br/>
        <w:t>Волшебный ящик показал Правителю Изумрудного города и его друзьям</w:t>
        <w:br/>
        <w:t>уютную долину у подножья Кругосветных гор, веселый, заново покрашенный</w:t>
        <w:br/>
        <w:t>домик Джюса, оживающую зелень на усадьбе.</w:t>
        <w:br/>
        <w:t>Огородник вскапывал грядки, перебрасывая землю мощными взмахами лопа-</w:t>
        <w:br/>
        <w:t>ты. На лице его было мягкое, умиротворенное выражение, прежде совсем ему</w:t>
        <w:br/>
        <w:t>не свойственное. Прежней мрачности во взоре Урфина точно никогда и не</w:t>
        <w:br/>
        <w:t>бывало. Рядом на пеньке важно восседал филин Гуамоко, как видно, начав-</w:t>
        <w:br/>
        <w:t>ший поправляться после долгой голодовки.</w:t>
        <w:br/>
        <w:t>- ...Вот так-то, друг мой Гуамоколатокйнт, - продолжал говорить Урфин</w:t>
        <w:br/>
        <w:t>с филином. - Согласен ты теперь, что я оказался пророком? Ведь Арахны-то</w:t>
        <w:br/>
        <w:t>уже нет на свете...</w:t>
        <w:br/>
        <w:t>- А как ты можешь доказать это, хозяин? - возразил филин, крайне</w:t>
        <w:br/>
        <w:t>польщенный тем, что Джюс назвал его полным именем: ведь это случалось</w:t>
        <w:br/>
        <w:t>так редко! - Может, колдунья просто опомнилась и вернула людям солнышко</w:t>
        <w:br/>
        <w:t>по доброй воле?</w:t>
        <w:br/>
        <w:t>- По доброй воле, ха-ха-ха! - расхохотался Урфин. - Много у нее доб-</w:t>
        <w:br/>
        <w:t>рой воли! Нет, мне совершенно ясно, что Страшила Мудрый нашел какой-то</w:t>
        <w:br/>
        <w:t>совершенно необыкновенный способ расправиться с этой злодейкой!</w:t>
        <w:br/>
        <w:t>Слова Урфина Джюса восхитили Страшилу, и его голова начала разду-</w:t>
        <w:br/>
        <w:t>ваться от похвал. А огородник продолжал:</w:t>
        <w:br/>
        <w:t>- Право, меня страшно интересует, что он придумал. Я, пожалуй, пошлю</w:t>
        <w:br/>
        <w:t>тебя на разведку. Не возражаешь, Гуамоколатокинт?</w:t>
        <w:br/>
        <w:t>- С удовольствием, хозяин, все разузнаю, - бодро откликнулся филин,</w:t>
        <w:br/>
        <w:t>бесконечно довольный немудреной лестью Урфина.</w:t>
        <w:br/>
        <w:t>Дальше слушать их разговор Страшила не стал и выключил телевизор.</w:t>
        <w:br/>
        <w:t>- Я вижу, этот бывший у-эур-па-тор совершенно переменился, - сказал</w:t>
        <w:br/>
        <w:t>он. - Надо будет снова пригласить Урфина в Изумрудный город. Он доста-</w:t>
        <w:br/>
        <w:t>точно наказан за свои прошлые преступления, пусть живет среди людей. Его</w:t>
        <w:br/>
        <w:t>поведение во время всей этой истории с Арахной выше всяких похвал.</w:t>
        <w:br/>
        <w:t>Караван продолжал свой путь и наконец вступил в пределы Изумрудной</w:t>
        <w:br/>
        <w:t>страны. Страшила и его друзья уже не ехали в фургоне. Поручив его забо-</w:t>
        <w:br/>
        <w:t>там дуболомов, они шли пешком, радуясь возрождению природы.</w:t>
        <w:br/>
        <w:t>Стали попадаться первые фермы. Их обитатели успели возвратиться из</w:t>
        <w:br/>
        <w:t>города, где укрывались от мороза и Желтого Тумана. Фермеры работали в</w:t>
        <w:br/>
        <w:t>садах и на полях; люди были веселы, как прежде, и только их изможденные</w:t>
        <w:br/>
        <w:t>лица свидетельствовали о том, какое трудное время они пережили. А с ка-</w:t>
        <w:br/>
        <w:t>ким энтузиазмом приветствовали они своих освободителей: Великана изза</w:t>
        <w:br/>
        <w:t>гор, Энни, Тима, Страшилу, Дровосека и прежде всего, конечно, добродуш-</w:t>
        <w:br/>
        <w:t>ного гиганта Тилли-Вилли. Теперь это страшное лицо никого уже не пугало:</w:t>
        <w:br/>
        <w:t>все знали, что это только маска, предназначенная для устрашения злой</w:t>
        <w:br/>
        <w:t>феи.</w:t>
        <w:br/>
        <w:t>И вот показались башни Изумрудного города. Восхищенные путники не</w:t>
        <w:br/>
        <w:t>могли оторвать от них глаз.</w:t>
        <w:br/>
        <w:t>Изумрудный город всегда отличался великолепием, но нашим героям пока-</w:t>
        <w:br/>
        <w:t>залось, что он стал еще прекраснее, хотя вряд ли это возможно. Изумруды</w:t>
        <w:br/>
        <w:t>на стенах, на башнях, на воротах и крышах домов сияли чудным блеском,</w:t>
        <w:br/>
        <w:t>точно омытые дождем от пыли. Зеленые и красные черепицы на кровлях чере-</w:t>
        <w:br/>
        <w:t>довались в живописном беспорядке, и весь Изумрудный город казался дивной</w:t>
        <w:br/>
        <w:t>игрушкой, созданной рукой великого мастера.</w:t>
        <w:br/>
        <w:t>Путники переправились через канал на пароме, который давно возобновил</w:t>
        <w:br/>
        <w:t>свою работу. А Железный Мальчик перешел через канал вброд, но теперь он</w:t>
        <w:br/>
        <w:t>уже не оступался: поступь его была тверда, движения уверенны.</w:t>
        <w:br/>
        <w:t>Тилли-Вилли устроился на житье в самом большом городском парке: в го-</w:t>
        <w:br/>
        <w:t>роде не нашлось ни одного дома, где он мог бы поместиться. И этот парк с</w:t>
        <w:br/>
        <w:t>утра до вечера звенел ребячьими голосами: городские мальчишки и девчонки</w:t>
        <w:br/>
        <w:t>так и тянулись к доброму великану, слегка удивляясь лишь тому, что он</w:t>
        <w:br/>
        <w:t>такой большой, но ничуть не пугаясь его лица. И Железный Мальчик всегда</w:t>
        <w:br/>
        <w:t>охотно с ними забавлялся: в его возрасте игры были самым серьезным и</w:t>
        <w:br/>
        <w:t>нужным делом.</w:t>
        <w:br/>
        <w:t>Радостное потрясение ожидало наших путников, когда они подошли к го-</w:t>
        <w:br/>
        <w:t>родским воротам. Калитка, как всегда, была закрыта. Энни трижды ударила</w:t>
        <w:br/>
        <w:t>в колокол, оконце привратника открылось, и оттуда выглянул Фарамант. Он</w:t>
        <w:br/>
        <w:t>был в зеленых очках! Оказывается, Страж Ворот покинул караван час назад,</w:t>
        <w:br/>
        <w:t>опередил спутников и занял привычное, за многие годы обжитое место в</w:t>
        <w:br/>
        <w:t>сторожевой будке.</w:t>
        <w:br/>
        <w:t>- Кто вы такие и зачем пришли в наш город? - спросил Фарамант сурово,</w:t>
        <w:br/>
        <w:t>хотя у его глаз притаилась улыбка.</w:t>
        <w:br/>
        <w:t>- Я - Трижды Премудрый Страшила, Правитель Изумрудной страны, иду за-</w:t>
        <w:br/>
        <w:t>нять место, принадлежащее мне по праву.</w:t>
        <w:br/>
        <w:t>- Я - Железный Дровосек, Правитель Мигунов, иду погостить в вашем чу-</w:t>
        <w:br/>
        <w:t>десном городе по приглашению своего друга Страшилы.</w:t>
        <w:br/>
        <w:t>- Я - Великан из-за гор, моряк соленой воды, иду в ваш прекрасный го-</w:t>
        <w:br/>
        <w:t>род отдохнуть после трудной борьбы с могучей колдуньей Арахной.</w:t>
        <w:br/>
        <w:t>Потом и остальные путники представились по всей форме. Калитка раск-</w:t>
        <w:br/>
        <w:t>рылась, и Фарамант встретил пришедших с корзинкой, полной зеленых очков:</w:t>
        <w:br/>
        <w:t>- Изумрудный город приветствует вас, пришельцы, - важно сказал Страж</w:t>
        <w:br/>
        <w:t>Ворот, - но вы должны надеть зеленые очки. Таков приказ Гудвина Великого</w:t>
        <w:br/>
        <w:t>и Ужасного, и слово его - закон!</w:t>
        <w:br/>
        <w:t>Путники, смеясь и подшучивая над Фарамантом, надели зеленые очки, и</w:t>
        <w:br/>
        <w:t>все вокруг них заблистало разнообразными оттенками зеленого цвета, от</w:t>
        <w:br/>
        <w:t>нежнобирюзового до темно-зеленого и аквамаринового.</w:t>
        <w:br/>
        <w:t>Страшила, Дровосек, моряк Чарли и остальные вошли в город, и что тут</w:t>
        <w:br/>
        <w:t>началось!</w:t>
        <w:br/>
        <w:t>На крылечках домов и балконах толпились люди, ребятишки целыми</w:t>
        <w:br/>
        <w:t>гроздьями лепились на крышах, держась за трубы, флюгера и резные украше-</w:t>
        <w:br/>
        <w:t>ния, из широко раскрытых окон выглядывали старики и старухи. От востор-</w:t>
        <w:br/>
        <w:t>женных криков звенел воздух, отовсюду летели охапки цветов...</w:t>
        <w:br/>
        <w:t>И среди всей этой радостной суматохи металась взъерошенная, охрипшая</w:t>
        <w:br/>
        <w:t>от крика Кагги-Карр, главная распорядительница торжества! Это она еще</w:t>
        <w:br/>
        <w:t>накануне явилась сюда, предупредила жителей города и окрестностей о</w:t>
        <w:br/>
        <w:t>предстоящем прибытии Страшилы и его друзей и устроила им небывалую</w:t>
        <w:br/>
        <w:t>встречу.</w:t>
        <w:br/>
        <w:t>Процессия, сопровождаемая тысячами ликующих горожан, прошла по цве-</w:t>
        <w:br/>
        <w:t>точному ковру, устилавшему улицы, и вступила на дворцовую площадь. Пос-</w:t>
        <w:br/>
        <w:t>реди нее, как в былые счастливые времена, бил и переливался разноцветны-</w:t>
        <w:br/>
        <w:t>ми красками главный городской фонтан, а из бассейна, резвясь, выпрыгива-</w:t>
        <w:br/>
        <w:t>ли золотые и серебряные рыбки.</w:t>
        <w:br/>
        <w:t>Дворец Страшилы, с широко раскрытыми дверями, с зеркальными окнами,</w:t>
        <w:br/>
        <w:t>готов был встретить хозяина и его гостей. Дворцовая челядь до блеска на-</w:t>
        <w:br/>
        <w:t>терла паркеты, ни пылинки не оставила на стенах и потолках, шелковые и</w:t>
        <w:br/>
        <w:t>бархатные портьеры свисали с золоченых дверных карнизов, и повсюду изум-</w:t>
        <w:br/>
        <w:t>руды, изумруды, изумруды!..</w:t>
        <w:br/>
        <w:t>Нестерпимый их блеск слепил глаза, и трижды прав был умный Фарамант,</w:t>
        <w:br/>
        <w:t>когда заставил наших героев надеть зеленые очки. У дверей Тронного зала</w:t>
        <w:br/>
        <w:t>с колоссальным тортом на золотом блюде встретил гостей повар Балуоль в</w:t>
        <w:br/>
        <w:t>белом фартуке и белом колпаке, а в самом зале были накрыты столы со мно-</w:t>
        <w:br/>
        <w:t>жеством разнообразных, самых изысканных блюд.</w:t>
        <w:br/>
        <w:t>В Тронном зале друзей дожидался Смелый Лев. Почтенный царь зверей ус-</w:t>
        <w:br/>
        <w:t>тарел для долгих опасных путешествий, но он был бесконечно счастлив</w:t>
        <w:br/>
        <w:t>встретить Энни и Великана из-за гор и всех остальных живыми и здоровыми.</w:t>
        <w:br/>
        <w:t>Он плакал от радости и утирал слезы кончиком хвоста.</w:t>
        <w:br/>
        <w:t>Но Энни необычайно поразило то, что к ней с учтивым поклоном подошел</w:t>
        <w:br/>
        <w:t>долговязый тощий доктор Робиль в парадном одеянии, с орденами на груди,</w:t>
        <w:br/>
        <w:t>и в руке у него был серебряный обруч, который, по словам Дровосека, по-</w:t>
        <w:br/>
        <w:t>терялся вместе с ручной ланью Ауной.</w:t>
        <w:br/>
        <w:t>Дело объяснилось очень просто. Когда на страну опустился Желтый Ту-</w:t>
        <w:br/>
        <w:t>ман, невидимка Ауна пришла в Фиолетовый дворец искать убежища у своей</w:t>
        <w:br/>
        <w:t>хозяйки Фрегозы, и серебряный обруч был снят с шеи беглянки. К сожале-</w:t>
        <w:br/>
        <w:t>нию, это случилось уже после того, как Железный Дровосек отправился в</w:t>
        <w:br/>
        <w:t>Изумрудный город, и драгоценный талисман остался в стране Мигунов до ис-</w:t>
        <w:br/>
        <w:t>чезновения тумана.</w:t>
        <w:br/>
        <w:t>Обрадованная Энни тотчас надела изящное украшение на голову, но ей,</w:t>
        <w:br/>
        <w:t>конечно, не пришла мысль нажать на рубиновую звездочку, чтобы стать не-</w:t>
        <w:br/>
        <w:t>видимкой. Зачем выделывать такие фокусы в кругу друзей?</w:t>
        <w:br/>
        <w:t>Тим сказал:</w:t>
        <w:br/>
        <w:t>- Как жаль, что мы не получили эту вещь раньше, до того, как отправи-</w:t>
        <w:br/>
        <w:t>лись воевать с Арахной. Я пробрался бы к ней в пещеру и выкрал волшебную</w:t>
        <w:br/>
        <w:t>тетрадь.</w:t>
        <w:br/>
        <w:t>Энни возразила:</w:t>
        <w:br/>
        <w:t>- По-моему, из этого ничего бы не вышло. Тетрадь была запрятана на-</w:t>
        <w:br/>
        <w:t>дежно, и без помощи гномов найти ее не удалось бы. А если бы ты ее и на-</w:t>
        <w:br/>
        <w:t>шел и мы расколдовали бы страну от Желтого Тумана, то неизвестно, что</w:t>
        <w:br/>
        <w:t>случилось бы дальше. У злой феи могли быть еще более страшные заклина-</w:t>
        <w:br/>
        <w:t>ния, и она навела бы на страну чтонибудь похуже Желтого Тумана.</w:t>
        <w:br/>
        <w:t>Все согласились с Энни, что и так все получилось очень хорошо. Вол-</w:t>
        <w:br/>
        <w:t>шебная страна и без помощи серебряного обруча навсегда освободилась от</w:t>
        <w:br/>
        <w:t>Арахны, и отныне могучая волшебница не будет угрожать ее обитателям.</w:t>
        <w:br/>
        <w:t>- А все-таки я больше не оставлю вам серебряный обруч, - смеясь, ска-</w:t>
        <w:br/>
        <w:t>зала Энни. - Вы слишком небрежно его хранили. Но, друзья мои, я не вижу</w:t>
        <w:br/>
        <w:t>здесь Рамину! Где великодушная Рамина, наша первая союзница в борьбе с</w:t>
        <w:br/>
        <w:t>Арахной?</w:t>
        <w:br/>
        <w:t>Смущенная Кагги-Карр призналась, что это ее вина: в хлопотах она за-</w:t>
        <w:br/>
        <w:t>была о королеве полевых мышей.</w:t>
        <w:br/>
        <w:t>- Эту ошибку мы исправим, - улыбнулась девочка и подула в магический</w:t>
        <w:br/>
        <w:t>свисток.</w:t>
        <w:br/>
        <w:t>И тотчас на ее протянутой руке оказалась Рамина в своем парадном виде</w:t>
        <w:br/>
        <w:t>- в сверкающей золотой короне на голове. Энни и Рамина нежно приветство-</w:t>
        <w:br/>
        <w:t>вали друг Друга.</w:t>
        <w:br/>
        <w:t>Участники торжественного пира уселись за праздничный стол, а в раск-</w:t>
        <w:br/>
        <w:t>рытые окна дворца на фоне сияющих снежных гор виднелась безобразная ум-</w:t>
        <w:br/>
        <w:t>ная голова дракона Ойххо. Преданное животное ожидало спасителей Волшеб-</w:t>
        <w:br/>
        <w:t>ной страны, готовое везти их на далекую милую родин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28:00Z</dcterms:created>
  <dc:creator>Zver</dc:creator>
  <dc:description/>
  <cp:keywords/>
  <dc:language>en-US</dc:language>
  <cp:lastModifiedBy>Zver</cp:lastModifiedBy>
  <dcterms:modified xsi:type="dcterms:W3CDTF">2008-10-09T15:28:00Z</dcterms:modified>
  <cp:revision>1</cp:revision>
  <dc:subject/>
  <dc:title>Волков А</dc:title>
</cp:coreProperties>
</file>