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Волков А.М.</w:t>
      </w:r>
    </w:p>
    <w:p>
      <w:pPr>
        <w:pStyle w:val="Heading2"/>
        <w:rPr/>
      </w:pPr>
      <w:r>
        <w:rPr/>
        <w:t>Волшебник Изумрудного города</w:t>
      </w:r>
    </w:p>
    <w:p>
      <w:pPr>
        <w:pStyle w:val="Style14"/>
        <w:rPr/>
      </w:pPr>
      <w:r>
        <w:rPr/>
        <w:t>УРАГАН</w:t>
        <w:br/>
        <w:br/>
        <w:t>Среди обширной Канзасской степи жила девочка Элли. Ее отец фермер</w:t>
        <w:br/>
        <w:t>Джон, целый день работал в поле, мать Анна хлопотала по хозяйству.</w:t>
        <w:br/>
        <w:t>Жили они в небольшом фургоне, снятом с колес и поставленном на землю.</w:t>
        <w:br/>
        <w:t>Обстановка домика была бедна: железная печка, шкаф, стол, три стула и</w:t>
        <w:br/>
        <w:t>две кровати. Рядом с домом, у самой двери, был выкопан "ураганный погреб".</w:t>
        <w:br/>
        <w:t>В погребе семья отсиживалась во время бурь.</w:t>
        <w:br/>
        <w:t>Степные ураганы не раз уже опрокидывали легонькое жилище фермера</w:t>
        <w:br/>
        <w:t>Джона. Но Джон не унывал: когда утихал ветер, он поднимал домик, печка и</w:t>
        <w:br/>
        <w:t>кровати ставились на места, Элли собирала с пола оловянные тарелки и</w:t>
        <w:br/>
        <w:t>кружки - и все было впорядке до нового урагана.</w:t>
        <w:br/>
        <w:t>Вокруг до самого горизонта растилалась ровная, как скатерть, степь.</w:t>
        <w:br/>
        <w:t>Кое-где виднелись такие же бедные домики, как и домик Джона. Вокруг них</w:t>
        <w:br/>
        <w:t>были пашни, где фермеры сеяли пшеницу и кукурузу.</w:t>
        <w:br/>
        <w:t>Элли хорошо знала всех соседей на три мили кругом. На западе проживал</w:t>
        <w:br/>
        <w:t>дядя Роберт с сыновьями Бобом и Диком. В домике на севере жил старый</w:t>
        <w:br/>
        <w:t>Рольф, который делал детям чудесные ветряные мельницы.</w:t>
        <w:br/>
        <w:t>Широкая степь не казалась Элли унылой: ведь это была ее родина. Элли</w:t>
        <w:br/>
        <w:t>не знала никаких других мест. Горы и леса она видела только на картинках,</w:t>
        <w:br/>
        <w:t>и они не манили ее, быть может, потому, что в дешевых Эллиных книжках были</w:t>
        <w:br/>
        <w:t>нарисованы плохо.</w:t>
        <w:br/>
        <w:t>Когда Элли становилось скучно, она звала веселого песика Тотошку и</w:t>
        <w:br/>
        <w:t>отправлялась навестить Дика и Боба, или шла к дедушке Рольфу, от которого</w:t>
        <w:br/>
        <w:t>никогда не возвращалась без самодельной игрушки.</w:t>
        <w:br/>
        <w:t>Тотошка с лаем прыгал по степи, гонялся за воронами и был бесконечно</w:t>
        <w:br/>
        <w:t>доволен собой и своей маленькой хозяйкой. У Тотошки была черная шерсть,</w:t>
        <w:br/>
        <w:t>остренькие ушки и маленькие, забавно блестевшие глазки. Тотошка никогда не</w:t>
        <w:br/>
        <w:t>скучал и мог играть с девочкой целый день.</w:t>
        <w:br/>
        <w:t>У Элли было много забот. Она помогала матери по хозяйству, а отец</w:t>
        <w:br/>
        <w:t>учил ее читать, писать и считать, потому что школа находилась далеко, а</w:t>
        <w:br/>
        <w:t>девочка была еще слишком мала, чтобы ходить туда каждый день.</w:t>
        <w:br/>
        <w:t>Однажды летним вечером Элли сидела на крыльце и читала вслух сказку.</w:t>
        <w:br/>
        <w:t>Анна стирала белье.</w:t>
        <w:br/>
        <w:t>- "И тогда сильный, могучий богатырь Арнаульф увидел волшебника</w:t>
        <w:br/>
        <w:t>ростом с башню, - нараспев читала Элли, водя пальцем по строкам. - Изо рта</w:t>
        <w:br/>
        <w:t>и ноздрей волшебника вылетал огонь..."</w:t>
        <w:br/>
        <w:t>- Мамочка - спросила Элли, отрываясь от книги. - А теперь волшебники</w:t>
        <w:br/>
        <w:t>есть?</w:t>
        <w:br/>
        <w:t>- Нет, моя дорогая. Жили волшебники в прежние времена, а теперь</w:t>
        <w:br/>
        <w:t>перевелись. Да и к чему они? И без них хлопот хватит.</w:t>
        <w:br/>
        <w:t>Элли смешно наморщила нос:</w:t>
        <w:br/>
        <w:t>- а все-таки без волшебников скучно. Если бы я вдруг сделалась</w:t>
        <w:br/>
        <w:t>королевой, то обязательно приказала бы, чтобы в каждом городе и в каждой</w:t>
        <w:br/>
        <w:t>деревне был волшебник. И чтобы он совершал для детей разные чудеса.</w:t>
        <w:br/>
        <w:t>- Какие-же, например? - Улыбаясь, спросила мать.</w:t>
        <w:br/>
        <w:t>- Ну, какие... Вот чтобы каждая девочка и каждый мальчик, просыпаясь</w:t>
        <w:br/>
        <w:t>утром, находили под подушкой большой сладкий пряник... Или... - Элли с</w:t>
        <w:br/>
        <w:t>укором посмотрела на свои грубые поношенные башмаки. - Или чтобы у всех</w:t>
        <w:br/>
        <w:t>детей были хорошенькие легкие туфельки...</w:t>
        <w:br/>
        <w:t>- Туфельки ты и без волшебника получишь, - возразила Анна. - Поедешь</w:t>
        <w:br/>
        <w:t>с папой на ярмарку, он и купит...</w:t>
        <w:br/>
        <w:t>Пока девочка разговаривала с матерью, погода начала портиться.</w:t>
        <w:br/>
        <w:t>Как раз в это самое время в далекой стране, за высокими горами,</w:t>
        <w:br/>
        <w:t>колдовала в угрюмой глубокой пещере злая волшебница Гингема.</w:t>
        <w:br/>
        <w:t>Страшно было в пещере Гингемы. Там под потолком висело чучело</w:t>
        <w:br/>
        <w:t>огромного крокодила. На высоких шестах сидели большие филины, с потолка</w:t>
        <w:br/>
        <w:t>свешивались связки сушеных мышей, привязанных к веревочкам за хвостики,</w:t>
        <w:br/>
        <w:t>как луковки. Длинная толстая змея обвилась вокруг столба и равномерно</w:t>
        <w:br/>
        <w:t>качала пестрой и плоской головой. И много еще всяких странных и жутких</w:t>
        <w:br/>
        <w:t>вещей было в обширной пещере Гингемы.</w:t>
        <w:br/>
        <w:t>В большом закопченом котле Гингема варила волшебное зелье. Она</w:t>
        <w:br/>
        <w:t>бросала в котел мышей, отрывая одну за другой от связки.</w:t>
        <w:br/>
        <w:t>- Куда это подевались змеиные головы? - Злобно ворчала Гингема, - не</w:t>
        <w:br/>
        <w:t>все же я сьела за завтраком!.. А, вот они, в зеленом горшке! Ну, теперь</w:t>
        <w:br/>
        <w:t>зелье выйдет на славу!.. Достанется же этим проклятым людям! Ненавижу я</w:t>
        <w:br/>
        <w:t>их... Расселились по свету! Осушили болота! Вырубили чащи!.. Всех лягушек</w:t>
        <w:br/>
        <w:t>вывели!.. Змей уничтожают! Ничего вкусного на земле не осталось! Разве</w:t>
        <w:br/>
        <w:t>только червячком, да паучком полакомишься!..</w:t>
        <w:br/>
        <w:t>Гингема погрозила в пространство костлявым иссохшим кулаком и стала</w:t>
        <w:br/>
        <w:t>бросать в котел змеиные головы.</w:t>
        <w:br/>
        <w:t>- Ух ненавистные люди! Вот и готово мое зелье на погибель вам!</w:t>
        <w:br/>
        <w:t>Окроплю леса и поля, и поднимется буря, какой еще на свете не бывало!</w:t>
        <w:br/>
        <w:t>Гингема с усилием подхватила котел за ушки и вытащила из пещеры. Она</w:t>
        <w:br/>
        <w:t>опустила в котел большое помело и стала расплескивать вокруг свое варево.</w:t>
        <w:br/>
        <w:t>- Разразись, ураган! Лети по свету, как бешенный зверь! Рви, ломай,</w:t>
        <w:br/>
        <w:t>круши! Опрокидывай дома, поднимай на воздух! Сусака, масака, лэма, рэма,</w:t>
        <w:br/>
        <w:t>гэма!.. Буридо, фуридо, сэма, пэма, фэма!..</w:t>
        <w:br/>
        <w:t>Она выкрикивала волшебные слова и брызгала вокруг растрепанным</w:t>
        <w:br/>
        <w:t>помелом, и небо омрачалось, собирались тучи, начинал свистеть ветер. Вдали</w:t>
        <w:br/>
        <w:t>блестели молнии...</w:t>
        <w:br/>
        <w:t>- Круши, рви, ломай! - Дико вопила колдунья. - Сусака, масака,</w:t>
        <w:br/>
        <w:t>буридо, фуридо! Уничтожай, ураган, людей, животных, птиц! Только</w:t>
        <w:br/>
        <w:t>лягушечек, мышек, змеек, паучков не трогай, ураган! Пусть они по всему</w:t>
        <w:br/>
        <w:t>свету размножатся на радость мне, могучей волшебнице Гингеме! Буридо,</w:t>
        <w:br/>
        <w:t>фуридо, сусака, масака!</w:t>
        <w:br/>
        <w:t>И вихрь завывал все сильней и сильней, сверкали молнии, оглушительно</w:t>
        <w:br/>
        <w:t>гремел гром.</w:t>
        <w:br/>
        <w:t>Гингема в Диком восторге кружилась на месте и ветер развевал полы ее</w:t>
        <w:br/>
        <w:t>длинной черной мантии...</w:t>
        <w:br/>
        <w:t>Вызванный волшебством Гингемы, ураган донесся до Канзаса и с каждой</w:t>
        <w:br/>
        <w:t>минутой приближался к домику Джона. Вдали у горизонта сгущались тучи,</w:t>
        <w:br/>
        <w:t>среди них поблескивали молнии.</w:t>
        <w:br/>
        <w:t>Тотошка беспокойно бегал, задрав голову и задорно лаял на тучи,</w:t>
        <w:br/>
        <w:t>которые быстро мчались по небу.</w:t>
        <w:br/>
        <w:t>- Ой, Тотошка, какой ты смешной, - сказала Элли. - Пугаешь тучи, а</w:t>
        <w:br/>
        <w:t>ведь сам трусишь!</w:t>
        <w:br/>
        <w:t>Песик и в самом деле очень боялся гроз, которых уже немало видел за</w:t>
        <w:br/>
        <w:t>свою недолгую жизнь.</w:t>
        <w:br/>
        <w:t>Анна забеспокоилась.</w:t>
        <w:br/>
        <w:t>- Заболталась я с тобой, дочка, а ведь, смотри-ка, надвигается самый</w:t>
        <w:br/>
        <w:t>настоящий ураган...</w:t>
        <w:br/>
        <w:t>Вот уже ясно стал слышен грозный гул ветра. Пшеница на поле прилегла</w:t>
        <w:br/>
        <w:t>к земле, и по ней как по реке, покатились волны. Прибежал с поля</w:t>
        <w:br/>
        <w:t>взволнованный фермер Джон.</w:t>
        <w:br/>
        <w:t>- Буря, идет страшная буря! - Закричал он. - Прячьтесь скорее в</w:t>
        <w:br/>
        <w:t>погреб, а я побегу, загоню скот в сарай!</w:t>
        <w:br/>
        <w:t>Анна бросилась к погребу, откинула крышку.</w:t>
        <w:br/>
        <w:t>- Элли, Элли! Скорей сюда! - Кричала она.</w:t>
        <w:br/>
        <w:t>Но Тотошка, перепуганный ревом бури и беспрестанными раскатами грома,</w:t>
        <w:br/>
        <w:t>убежал в домик и спрятался там под кровать, в самый дальний угол. Элли не</w:t>
        <w:br/>
        <w:t>захотела осталять своего любимца одного и бросилась за ним в фургон.</w:t>
        <w:br/>
        <w:t>И в это время случилась удивительная вещь.</w:t>
        <w:br/>
        <w:t>Домик повернулся два, или три раза, как карусель. Он оказался в самой</w:t>
        <w:br/>
        <w:t>середине урагана. Вихрь закружил его, поднял вверх и понес по воздуху.</w:t>
        <w:br/>
        <w:t>В дверях фургона показалась испугАнная Элли с Тотошкой на руках. Что</w:t>
        <w:br/>
        <w:t>делать? Спрыгнуть на землю? Но было уже поздно: домик летел высоко над</w:t>
        <w:br/>
        <w:t>земле й...</w:t>
        <w:br/>
        <w:t>Ветер трепал волосы анны, которая стояла возле погреба, протягивала</w:t>
        <w:br/>
        <w:t>вверх руки и отчаянно кричала. Прибежал из сарая фермер Джон и в отчаяньи</w:t>
        <w:br/>
        <w:t>бросился к тому месту, где стоял фургон. Осиротевшие отец и мать долго</w:t>
        <w:br/>
        <w:t>смотрели в темное небо, поминутно освещаемое блеском молний...</w:t>
        <w:br/>
        <w:t>Ураган все бушевал, и домик, покачиваясь, несся по воздуху. Тотошка,</w:t>
        <w:br/>
        <w:t>недовольный тем, что творилось вокруг, бегал по темной комнате с</w:t>
        <w:br/>
        <w:t>испуганным лаем. Элли, растерянная, сидела на полу, схватившись руками за</w:t>
        <w:br/>
        <w:t>голову. Она чувствовала себя очень одинокой. Ветер гудел так, что оглушал</w:t>
        <w:br/>
        <w:t>ее. Ей казалось что домик вот-вот упадет и разобьется. Но время шло, а</w:t>
        <w:br/>
        <w:t>домик все еще летел. Элли вскарабкалась на кровать и легла, прижав к себе</w:t>
        <w:br/>
        <w:t>Тотошку. Под гул ветра, плавно качавшего домик, Элли крепко заснула.</w:t>
      </w:r>
    </w:p>
    <w:p>
      <w:pPr>
        <w:pStyle w:val="Style14"/>
        <w:rPr/>
      </w:pPr>
      <w:r>
        <w:rPr/>
        <w:t>ЧАСТЬ ПЕРВАЯ. ДОРОГА ИЗ ЖЕЛТОГО КИРПИЧА</w:t>
        <w:br/>
        <w:br/>
        <w:br/>
        <w:t>ЭЛЛИ В УДИВИТЕЛЬНОЙ СТРАНЕ ЖЕВУНОВ</w:t>
        <w:br/>
        <w:br/>
        <w:t>Элли проснулась от того, что песик лизал ее лицо горячим мокрым</w:t>
        <w:br/>
        <w:t>язычком и скулил. Сначала ей показалось, что она видела удивительный сон,</w:t>
        <w:br/>
        <w:t>и Элли уже собиралась рассказать о нем матери. Но, увидев опрокинутые</w:t>
        <w:br/>
        <w:t>стулья, валявшуюся в углу печку, Элли поняла, что все было наяву.</w:t>
        <w:br/>
        <w:t>Девочка спрыгнула с постели. Домик не двигался и солнце ярко светило</w:t>
        <w:br/>
        <w:t>в окно. Элли подбежала к двери, распахнула ее и вскрикнула от удивления.</w:t>
        <w:br/>
        <w:t>Ураган занес домик в страну необычайной красоты. Вокруг растилалась</w:t>
        <w:br/>
        <w:t>зеленая лужайка; по краям ее росли деревья со спелыми сочными плодами; на</w:t>
        <w:br/>
        <w:t>полянках виднелись клумбы красивых розовых, белых и голубых цветов. В</w:t>
        <w:br/>
        <w:t>воздухе порхали крошечные птицы, сверкавшие своим ярким оперением. На</w:t>
        <w:br/>
        <w:t>ветках деревьев сидели золотисто-зеленые и красногрудые попугаи и кричали</w:t>
        <w:br/>
        <w:t>высокими странными голосами. Невдалеке журчал прозрачный поток; в воде</w:t>
        <w:br/>
        <w:t>резвились серебристые рыбки.</w:t>
        <w:br/>
        <w:t>Пока девочка нерешительно стояла на пороге, из-за деревьев появились</w:t>
        <w:br/>
        <w:t>самые забавные и милые человечки, каких только можно вообразить. Мужчины,</w:t>
        <w:br/>
        <w:t>одетые в голубые бархатные кафтаны и узкие панталоны, ростом были не выше</w:t>
        <w:br/>
        <w:t>Элли; на ногах у них блестели голубые ботфорты с отворотами. Но больше</w:t>
        <w:br/>
        <w:t>всего Элли понравились остроконечные шляпы: их верхушки украшали</w:t>
        <w:br/>
        <w:t>хрустальные шарики, а под широкими полями нежно звенели маленькие</w:t>
        <w:br/>
        <w:t>бубенчики.</w:t>
        <w:br/>
        <w:t>Старая женщина в белой мантии важно ступала впереди трех мужчин; на</w:t>
        <w:br/>
        <w:t>ее остроконечной шляпе и на мантии сверкали крошечные звездочки. Седые</w:t>
        <w:br/>
        <w:t>волосы старушки падали ей на плечи.</w:t>
        <w:br/>
        <w:t>Вдали, за плодовыми деревьями, виднелась целая толпа маленьких мужчин</w:t>
        <w:br/>
        <w:t>и женщин, они стояли, перешептываясь и переглядываясь, но не решались</w:t>
        <w:br/>
        <w:t>подойти поближе.</w:t>
        <w:br/>
        <w:t>Подойдя к девочке, эти робкие маленькие люди приветливо и несколько</w:t>
        <w:br/>
        <w:t>боязливо улыбнулись Элли, но старушка смотрела на нее с явным недоумением.</w:t>
        <w:br/>
        <w:t>Трое мужчин дружно двинулись вперед и разом сняли шляпы.</w:t>
        <w:br/>
        <w:t>"Дзинь-дзинь-дзинь!" - Прозвенели бубенчики. Элли заметила, что челюсти</w:t>
        <w:br/>
        <w:t>маленьких мужчин беспрестанно двигались, как-будто что-то пережевывая.</w:t>
        <w:br/>
        <w:t>Старушка обратилась к Элли:</w:t>
        <w:br/>
        <w:t>- скажи мне, как ты очутилась в стране жевунов, юное дитя?</w:t>
        <w:br/>
        <w:t>- Меня сюда принес ураган в этом домике, - робко ответила старушке</w:t>
        <w:br/>
        <w:t>Элли.</w:t>
        <w:br/>
        <w:t>- Странно, очень странно! - Покачала головой старушка. - Сейчас ты</w:t>
        <w:br/>
        <w:t>поймешь мое недоумение. Дело было так. Я узнала, что злая волшебница</w:t>
        <w:br/>
        <w:t>Гингема выжила из ума, захотела погубить человеческий род и населить землю</w:t>
        <w:br/>
        <w:t>крысами и змеями. И мне пришлось употребить все свое волшебное</w:t>
        <w:br/>
        <w:t>искусство...</w:t>
        <w:br/>
        <w:t>- Как, сударыня! - Со страхом воскликнула Элли. - Вы волшебница? А</w:t>
        <w:br/>
        <w:t>как же мама говорила мне, что теперь нет волшебников?</w:t>
        <w:br/>
        <w:t>- Где живет твоя мама?</w:t>
        <w:br/>
        <w:t>- В Канзасе.</w:t>
        <w:br/>
        <w:t>- Никогда не слыхала такого названия, - сказала волшебница, поджав</w:t>
        <w:br/>
        <w:t>губы. - Но, что бы не говорила твоя мама, в этой стране живут волшебники и</w:t>
        <w:br/>
        <w:t>мудрецы. Нас здесь было четыре волшебницы. Две из нас - волшебница желтой</w:t>
        <w:br/>
        <w:t>страны (это я Виллина!) И волшебница розовой страны стелла - добрые. А</w:t>
        <w:br/>
        <w:t>волшебница голубой страны Гингема и волшебница фиолетовой страны Бастинда</w:t>
        <w:br/>
        <w:t>- очень злые. Твой домик раздавил Гингему, и теперь осталась только одна</w:t>
        <w:br/>
        <w:t>злая волшебница в нашей стране.</w:t>
        <w:br/>
        <w:t>Элли была изумлена. Как могла уничтожить злую волшебницу она,</w:t>
        <w:br/>
        <w:t>маленькая девочка, не убившая в своей жизни даже воробья.</w:t>
        <w:br/>
        <w:t>Элли сказала:</w:t>
        <w:br/>
        <w:t>- вы, конечно, ошибаетесь: я никого не убивала.</w:t>
        <w:br/>
        <w:t>- Я тебя в этом не виню, - спокойно возразила волшебница Виллина. -</w:t>
        <w:br/>
        <w:t>Ведь это я, чтобы спасти людей от беды, лишила ураган разрушительной силы</w:t>
        <w:br/>
        <w:t>и позволила захватить ему только один домик, чтобы сбросить его на голову</w:t>
        <w:br/>
        <w:t>коварной Гингеме, потому что вычитала в своей волшебной книге, что он</w:t>
        <w:br/>
        <w:t>всегда пустует в бурю...</w:t>
        <w:br/>
        <w:t>Элли смущенно ответила:</w:t>
        <w:br/>
        <w:t>- это правда, сударыня, во время ураганов мы прячемся в погреб, но я</w:t>
        <w:br/>
        <w:t>побежала в домик за моей собачкой...</w:t>
        <w:br/>
        <w:t>- Такого безрассудного поступка моя волшебная книга никак не могла</w:t>
        <w:br/>
        <w:t>предвидеть! - Огорчилась волшебница Виллина. - Значит во всем виноват этот</w:t>
        <w:br/>
        <w:t>маленький зверь...</w:t>
        <w:br/>
        <w:t>- Тотошка, ав-ав, с вашего позволения, сударыня! - Неожиданно</w:t>
        <w:br/>
        <w:t>вмешался в разговор песик. - Да, с грустью признаюсь, это я во всем</w:t>
        <w:br/>
        <w:t>виноват...</w:t>
        <w:br/>
        <w:t>- Как, ты заговорил, Тотошка!? - С удивлением вскричала изумленная</w:t>
        <w:br/>
        <w:t>Элли.</w:t>
        <w:br/>
        <w:t>- Не знаю, как это получается, Элли, но, ав-ав, из моего рта невольно</w:t>
        <w:br/>
        <w:t>вылетают человеческие слова...</w:t>
        <w:br/>
        <w:t>- Видишь ли, Элли, - обьяснила Виллина. - В этой чудесной стране</w:t>
        <w:br/>
        <w:t>разговаривают не только люди, но и все животные и даже птицы. Посмотри</w:t>
        <w:br/>
        <w:t>вокруг, нравится тебе наша страна?</w:t>
        <w:br/>
        <w:t>- Она недурна, сударыня, - ответила Элли. - Но у нас дома лучше.</w:t>
        <w:br/>
        <w:t>Посмотрели бы вы на наш скотный двор! Посмотрели бы вы на нашу пестрянку,</w:t>
        <w:br/>
        <w:t>сударыня! Нет я хочу вернуться на родину, к маме и папе...</w:t>
        <w:br/>
        <w:t>- Вряд ли это возможно, - сказала волшебница. - Наша страна отделена</w:t>
        <w:br/>
        <w:t>от всего света пустыней и огромными горами, через которые не переходил ни</w:t>
        <w:br/>
        <w:t>один человек. Боюсь, моя крошка, что тебе придется остаться с нами.</w:t>
        <w:br/>
        <w:t>Глаза Элли наполнились слезами. Добрые жевуны очень огорчились и тоже</w:t>
        <w:br/>
        <w:t>заплакали, утирая слезы голубыми носовыми платочками. Жевуны сняли шляпы и</w:t>
        <w:br/>
        <w:t>поставили их на землю, чтобы бубенчики своим звоном не мешали им рыдать.</w:t>
        <w:br/>
        <w:t>- А вы совсем-совсем не поможете мне? - Грустно спросила Элли у</w:t>
        <w:br/>
        <w:t>волшебницы.</w:t>
        <w:br/>
        <w:t>- Ах да, - спохватилась Виллина, - я совсем забыла, что моя волшебная</w:t>
        <w:br/>
        <w:t>книга при мне. Надо посмотреть в нее: может быть я там что-нибудь вычитаю</w:t>
        <w:br/>
        <w:t>полезное для тебя...</w:t>
        <w:br/>
        <w:t>Виллина вынула из складок одежды крошечную книжечку величиной с</w:t>
        <w:br/>
        <w:t>наперсток. Волшебница подула на нее и на глазах удивленной и немного</w:t>
        <w:br/>
        <w:t>испуганной Элли книга начала расти, расти и превратилась в громадный том.</w:t>
        <w:br/>
        <w:t>Он был так тяжел, что старушка положила его на большой камень. Виллина</w:t>
        <w:br/>
        <w:t>смотрела на листы книги и они сами переворачивались под ее взглядом.</w:t>
        <w:br/>
        <w:t>- Нашла, нашла! - Воскликнула вдруг волшебница и начала медленно</w:t>
        <w:br/>
        <w:t>читать: - "бамбара, чуфара, скорики, морики, турабо, фурабо, лорики,</w:t>
        <w:br/>
        <w:t>ерики... Великий волшебник Гудвин вернет домой маленькую девочку,</w:t>
        <w:br/>
        <w:t>занесенную в его страну ураганом, если она поможет трем существам добиться</w:t>
        <w:br/>
        <w:t>исполнения их самых заветных желаний, пикапу, трикапу, ботало, мотало..."</w:t>
        <w:br/>
        <w:t>- Пикапу, трикапу, ботало, мотало... - В священном ужасе повторили</w:t>
        <w:br/>
        <w:t>жевуны.</w:t>
        <w:br/>
        <w:t>- А кто такой Гудвин? - Спросила Элли.</w:t>
        <w:br/>
        <w:t>- О, это самый великий мудрец нашей страны, - прошептала старушка. -</w:t>
        <w:br/>
        <w:t>Он могущественнее всех нас и живет в Изумрудном городе.</w:t>
        <w:br/>
        <w:t>- А он злой или добрый?</w:t>
        <w:br/>
        <w:t>- Этого никто не знает. Но ты не бойся, разыщи три существа, исполни</w:t>
        <w:br/>
        <w:t>их заветные желания и волшебник Изумрудного города поможет тебе вернуться</w:t>
        <w:br/>
        <w:t>в твою страну!</w:t>
        <w:br/>
        <w:t>- Где Изумрудный город?</w:t>
        <w:br/>
        <w:t>- Он в центре страны. Великий мудрец и волшебник Гудвин сам построил</w:t>
        <w:br/>
        <w:t>его и управляет им. Но он окружил себя необычайной таинственностью и никто</w:t>
        <w:br/>
        <w:t>не видал его после постройки города, а она закончилась много-сного лет</w:t>
        <w:br/>
        <w:t>назад.</w:t>
        <w:br/>
        <w:t>- Как же я дойду до Изумрудного города?</w:t>
        <w:br/>
        <w:t>- Дорога далека. Не везде страна хороша, как здесь. Есть темные леса</w:t>
        <w:br/>
        <w:t>со страшными зверями, есть быстрые реки - переправа через них опасна...</w:t>
        <w:br/>
        <w:t>- Не поедете ли вы со мной? - Спросила девочка.</w:t>
        <w:br/>
        <w:t>- Нет, дитя мое, - ответила Виллина. - Я не могу надолго покидать</w:t>
        <w:br/>
        <w:t>желтую страну. Ты должна идти одна. Дорога в Изумрудный город вымощена</w:t>
        <w:br/>
        <w:t>желтым кирпичом и ты не заблудишься. Когда придешь к Гудвину, проси у него</w:t>
        <w:br/>
        <w:t>помощи...</w:t>
        <w:br/>
        <w:t>- А долго мне придется здесь прожить, сударыня? - Спросила Элли,</w:t>
        <w:br/>
        <w:t>опустив голову.</w:t>
        <w:br/>
        <w:t>- Не занаю, - ответила Виллина. - Об этом ничего не сказано в моей</w:t>
        <w:br/>
        <w:t>волшебной книге. Иди, ищи, борись! Я буду время от времени заглядывать в</w:t>
        <w:br/>
        <w:t>мою волшебную книгу, чтобы знать как идут твои дела... Прощай, моя</w:t>
        <w:br/>
        <w:t>дорогая!</w:t>
        <w:br/>
        <w:t>Виллина наклонилась к огромной книге, и та тотчас сжалась до размеров</w:t>
        <w:br/>
        <w:t>наперстка, и исчезла в складках мантии. Налетел вихрь, стало темно, и,</w:t>
        <w:br/>
        <w:t>когда мрак рассеялся, Виллины уже не было: волшебница исчезла. Элли и</w:t>
        <w:br/>
        <w:t>жевуны задрожали от страха, и бубенчики на шляпах маленьких людей</w:t>
        <w:br/>
        <w:t>зазвенели сами собой.</w:t>
        <w:br/>
        <w:t>Когда все немного успокоились, самый смелый из жевунов их старшина,</w:t>
        <w:br/>
        <w:t>обратился к Элли:</w:t>
        <w:br/>
        <w:t>- могущественная фея! Приветствуем тебя в голубой стране! Ты убила</w:t>
        <w:br/>
        <w:t>злую Гингему и освободила жевунов!</w:t>
        <w:br/>
        <w:t>Элли сказала:</w:t>
        <w:br/>
        <w:t>- вы очень любезны, но тут ошибка: я не фея. И ведь вы же слышали,</w:t>
        <w:br/>
        <w:t>что мой домик упал на Гингему по приказу волшебницы Виллины...</w:t>
        <w:br/>
        <w:t>- Мы этому не верим, - упрямо возразил старшина жевунов. - Мы слышали</w:t>
        <w:br/>
        <w:t>твой разговор с доброй волшебницей, ботало, мотало, но мы думаем, что и ты</w:t>
        <w:br/>
        <w:t>могущественная фея. Ведь только феи могут разьезжать в своих домиках, и</w:t>
        <w:br/>
        <w:t>только фея могла освободить нас от Гингемы, злой волшебницы голубой</w:t>
        <w:br/>
        <w:t>страны. Гингема много лет правила нами и заставляла нас работать день и</w:t>
        <w:br/>
        <w:t>ночь...</w:t>
        <w:br/>
        <w:t>- Она заставляла работать нас день и ночь! - Хором сказали жевуны.</w:t>
        <w:br/>
        <w:t>- Она приказывала нам ловить пауков и летучих мышей, собирать лягушек</w:t>
        <w:br/>
        <w:t>и пиявок по канавам. Это были ее любимые кушанья...</w:t>
        <w:br/>
        <w:t>- А мы, - заплакали жевуны. - Мы очень боимся пауков и пиявок!</w:t>
        <w:br/>
        <w:t>- О чем же вы плачете? - Спросила Элли. - Ведь все это прошло!</w:t>
        <w:br/>
        <w:t>- Правда, правда! - Жевуны дружно расмеялись и бубенчики на их шляпах</w:t>
        <w:br/>
        <w:t>весело зазвенели.</w:t>
        <w:br/>
        <w:t>- Могущественная госпожа Элли! - Заговорил старшина. - Хочешь стать</w:t>
        <w:br/>
        <w:t>нашей повелительницей вместо Гингемы? Мы уверены, что ты очень добра и не</w:t>
        <w:br/>
        <w:t>слишком часто нас будешь наказывать!</w:t>
        <w:br/>
        <w:t>- Нет! - Возразила Элли, - я только маленькая девочка и не гожусь в</w:t>
        <w:br/>
        <w:t>правительницы страны. Если вы действительно хотите помочь мне, дайте</w:t>
        <w:br/>
        <w:t>возможность исполнить ваши самые заветные желания!</w:t>
        <w:br/>
        <w:t>- У нас было единственное желание избавиться от злой Гингемы, пикапу,</w:t>
        <w:br/>
        <w:t>трикапу! Но твой домик - крак! Крак! - Раздавил ее, и у нас больше нет</w:t>
        <w:br/>
        <w:t>желаний!.. - Сказал старшина.</w:t>
        <w:br/>
        <w:t>- Тогда мне нечего здесь делать. Я пойду искать тех у кого есть</w:t>
        <w:br/>
        <w:t>желания. Только вот башмаки у меня уж очень старые и рваные - они не</w:t>
        <w:br/>
        <w:t>выдержат долгого пути. Правда Тотошка? - Обратилась Элли к песику.</w:t>
        <w:br/>
        <w:t>- Конечно, не выдержат. - Согласился Тотошка. - Но ты не горюй, Элли,</w:t>
        <w:br/>
        <w:t>я тут неподалеку видел кое-что и помогу тебе!</w:t>
        <w:br/>
        <w:t>- Ты?! - Удивилась девочка.</w:t>
        <w:br/>
        <w:t>- Да, я! - С гордостью ответил Тотошка и исчез за деревьями. Через</w:t>
        <w:br/>
        <w:t>минуту он вернулся с красивым серябрянным башмачком в зубах и торжественно</w:t>
        <w:br/>
        <w:t>положил его у ног Элли. На башмачке блестела золотая пряжка.</w:t>
        <w:br/>
        <w:t>- Откуда ты его взял? - Изумилась Элли.</w:t>
        <w:br/>
        <w:t>- Сейчас расскажу! - Отвечал запыхавшийся песик, скрылся и вернулся с</w:t>
        <w:br/>
        <w:t>другим башмачком.</w:t>
        <w:br/>
        <w:t>- Какая прелесть! - Восхищенно сказала Элли и примерила башмачки -</w:t>
        <w:br/>
        <w:t>они как раз пришлись ей по ноге, точно были на нее сшиты.</w:t>
        <w:br/>
        <w:t>- Когда я бегал на разведку, - важно начал Тотошка, - я увидел за</w:t>
        <w:br/>
        <w:t>деревьями большое черное отверстие в горе...</w:t>
        <w:br/>
        <w:t>- Ай-ай-ай! - В ужасе закричали жевуны. - Ведь это вход в пещеру злой</w:t>
        <w:br/>
        <w:t>волшебницы Гингемы! И ты осмелился туда войти?..</w:t>
        <w:br/>
        <w:t>- А что тут страшного? Ведь Гингема-то умерла! - Возразил Тотошка.</w:t>
        <w:br/>
        <w:t>- Ты, должно быть, тоже волшебник! - Со страхом молвил старшина; все</w:t>
        <w:br/>
        <w:t>другие жевуны согласно закивали головами и бубенчики под шляпами дружно</w:t>
        <w:br/>
        <w:t>зазвенели.</w:t>
        <w:br/>
        <w:t>- Вот там-то, войдя в эту, как вы ее называете, пещеру, я увидел</w:t>
        <w:br/>
        <w:t>много смешных и странных вещей, но больше всего мне понравились стоящие у</w:t>
        <w:br/>
        <w:t>входа башмачки. Какие-то большие птицы со страшными желтыми глазами</w:t>
        <w:br/>
        <w:t>пытались помешать мне взять эти башмачки, но разве Тотошка испугается</w:t>
        <w:br/>
        <w:t>чего-нибудь, когда он хочет услужить своей Элли?</w:t>
        <w:br/>
        <w:t>- Ах ты, мой милый смельчак! - Воскликнула Элли и нежно прижала</w:t>
        <w:br/>
        <w:t>песика к груди. - В этих башмачках я пройду без устали сколько угодно...</w:t>
        <w:br/>
        <w:t>- Это очень хорошо, что ты надела башмачки злой Гингемы, - перебил ее</w:t>
        <w:br/>
        <w:t>старший жевун. - Кажется, в них заключена волшебная сила, потому что</w:t>
        <w:br/>
        <w:t>Гингема надевала их только в самых важных случаях. Но какая это сила, мы</w:t>
        <w:br/>
        <w:t>не знаем... И ты все-таки уходишь от нас, милостивая госпожа Элли? - Со</w:t>
        <w:br/>
        <w:t>вздохом спросил старшина. - Тогда мы принесем тебе пищи на дорогу...</w:t>
        <w:br/>
        <w:t>Жевуны ушли и Элли осталась одна. Она нашла в домике кусок хлеба и</w:t>
        <w:br/>
        <w:t>сьела его на берегу ручья, запивая прозрачной холодной водой. Затем она</w:t>
        <w:br/>
        <w:t>стала собираться в далекий путь, а Тотошка бегал под деревом и старался</w:t>
        <w:br/>
        <w:t>схватить сидящего на нижней ветке крикливого пестрого попугая, который все</w:t>
        <w:br/>
        <w:t>время дразнил его.</w:t>
        <w:br/>
        <w:t>Элли вышла из фургона, заботливо закрыла дверь и написала на ней</w:t>
        <w:br/>
        <w:t>мелом: "меня нет дома"!</w:t>
        <w:br/>
        <w:t>Тем временем вернулись жевуны. Они натащили столько еды, что Элли</w:t>
        <w:br/>
        <w:t>хватило бы ее на несколько лет. Здесь были бараны, связанные гуси и утки,</w:t>
        <w:br/>
        <w:t>корзины с фруктами...</w:t>
        <w:br/>
        <w:t>Элли со смехом сказала:</w:t>
        <w:br/>
        <w:t>- ну куда мне столько, друзья мои?</w:t>
        <w:br/>
        <w:t>Она положила в корзину немного хлеба и фруктов, попрощалась с</w:t>
        <w:br/>
        <w:t>жевунами и смело отправилась в дальний путь с веселым Тотошкой.</w:t>
        <w:br/>
        <w:t>Неподалеку от домика было перепутье: здесь расходились несколько</w:t>
        <w:br/>
        <w:t>дорог. Элли выбрала дорогу, вымощенную желтым кирпичом и бодро зашагала по</w:t>
        <w:br/>
        <w:t>ней. Солнце сияло, птички пели, и маленькая девочка, заброшенная в</w:t>
        <w:br/>
        <w:t>удивительную чужую страну, чувствовала себя совсем неплохо.</w:t>
        <w:br/>
        <w:t>Дорога была огорожена с обеих сторон красивыми голубыми изгородями,</w:t>
        <w:br/>
        <w:t>за которыми начинались возделанные поля. Кое-где виднелись круглые домики.</w:t>
        <w:br/>
        <w:t>Крыши их были похожи на остроконечные шляпы жевунов. На крышах сверкали</w:t>
        <w:br/>
        <w:t>хрустальные шарики. Домики были выкрашены в голубой цвет.</w:t>
        <w:br/>
        <w:t>На полях работали маленькие мужчины и женщины1 они снимали шляпы и</w:t>
        <w:br/>
        <w:t>приветливо кланялись Элли. Ведь теперь каждый жевун знал, что девочка в</w:t>
        <w:br/>
        <w:t>серебрянных башмачках освободила их страну от злой волшебницы опустив свой</w:t>
        <w:br/>
        <w:t>домик - крак! Крак! - Прямо ей на голову. Все жевуны, которых встречала</w:t>
        <w:br/>
        <w:t>Элли на пути, с боязливым удивлением смотрели на Тотошку и слыша его лай,</w:t>
        <w:br/>
        <w:t>затыкали уши. Когда же веселый песик подбегал к комунибудь из жевунов, тот</w:t>
        <w:br/>
        <w:t>удирал от него во весь дух: в стране Гудвина совсем не было собак.</w:t>
        <w:br/>
        <w:t>К вечеру, когда Элли проголодалась и подумывала, где провести ночь,</w:t>
        <w:br/>
        <w:t>она увидела у дороги большой дом. На лужайке перед домом плясали маленькие</w:t>
        <w:br/>
        <w:t>мужчины и женщины. Музыканты усердно играли на маленьких скрипках и</w:t>
        <w:br/>
        <w:t>флейтах. Тут же резвились дети, такие крошечные, что Элли глаза раскрыла</w:t>
        <w:br/>
        <w:t>от изумления: они походили на кукол. На терассе были расставлены длинные</w:t>
        <w:br/>
        <w:t>столы с вазами, полными фруктов, орехов, конфет, вкусных пирогов и больших</w:t>
        <w:br/>
        <w:t>тортов.</w:t>
        <w:br/>
        <w:t>Завидев приближающуюся Элли, из толпы танцующих вышел красивый</w:t>
        <w:br/>
        <w:t>высокий старик (он был на целый палец выше Элли!) И с поклоном сказал:</w:t>
        <w:br/>
        <w:t>- я и мои друзья празднуем сегодня освобождение нашей страны от злой</w:t>
        <w:br/>
        <w:t>волшебницы. Осмелюсь ли просить могущественную фею убивающего домика</w:t>
        <w:br/>
        <w:t>принять участие в нашем пире?</w:t>
        <w:br/>
        <w:t>- Почему вы думаете, что я фея? - Спросила Элли.</w:t>
        <w:br/>
        <w:t>- Ты раздавила злую волшебницу Гингему - крак! Крак! - Как пустую</w:t>
        <w:br/>
        <w:t>яичную скорлупу; на тебе ее волшебные башмаки; с тобой удивительный зверь,</w:t>
        <w:br/>
        <w:t>какого мы никогда не видали и по рассказам наших друзей, он тоже одарен</w:t>
        <w:br/>
        <w:t>волшебной силой...</w:t>
        <w:br/>
        <w:t>На это Элли не сумела ничего возразить и пошла за стариком, которого</w:t>
        <w:br/>
        <w:t>звали Прем Кокус. Ее встретили как королеву, и бубенчики непрестанно</w:t>
        <w:br/>
        <w:t>звенели, и были бесконечные танцы, и было сьедено великое множество</w:t>
        <w:br/>
        <w:t>пирожных и выпито великое множество прохладительного, и весь вечер прошел</w:t>
        <w:br/>
        <w:t>так весело и приятно, что Элли вспомнила о папе и маме, только засыпая в</w:t>
        <w:br/>
        <w:t>постели.</w:t>
        <w:br/>
        <w:t>Утром после сытного завтрака, она спросила Кокуса:</w:t>
        <w:br/>
        <w:t>- Далеко ли отсюда до Изумрудного города?</w:t>
        <w:br/>
        <w:t>- Не знаю, - задумчиво ответил старик. - Я никогда не бывал там.</w:t>
        <w:br/>
        <w:t>Лучше держаться подальше от великого Гудвина, особенно, если не имеешь к</w:t>
        <w:br/>
        <w:t>нему важного дела. Да и дорога до Изумрудного города длинная и трудная.</w:t>
        <w:br/>
        <w:t>Тебе придется переходить через темные леса и переправляться через быстрые</w:t>
        <w:br/>
        <w:t>глубокие реки.</w:t>
        <w:br/>
        <w:t>Элли немного огорчилась, но она знала, что только великий Гудвин</w:t>
        <w:br/>
        <w:t>вернет ее в Канзас, и поэтому распрощалась с друзьями и снова отправилась</w:t>
        <w:br/>
        <w:t>в путь по дороге, вымощенной желтым кирпичом.</w:t>
      </w:r>
    </w:p>
    <w:p>
      <w:pPr>
        <w:pStyle w:val="Style14"/>
        <w:rPr/>
      </w:pPr>
      <w:r>
        <w:rPr/>
        <w:t>СТРАШИЛА</w:t>
        <w:br/>
        <w:br/>
        <w:t>Элли шла уже несколько часов и устала. Она присела отдохнуть у</w:t>
        <w:br/>
        <w:t>голубой изгороди, за которой растилалось поле спелой пшеницы.</w:t>
        <w:br/>
        <w:t>Около изгороди стоял длинный шест, на нем торчало соломенное чучело -</w:t>
        <w:br/>
        <w:t>отгонять птиц. Голова чучела была сделана из мешочка, набитого соломой, с</w:t>
        <w:br/>
        <w:t>нарисованными на нем глазами и ртом, так что получалось смешное</w:t>
        <w:br/>
        <w:t>человеческое лицо. Чучело было одето в поношенный голубой кафтан; кое-где</w:t>
        <w:br/>
        <w:t>из прорех кафтана торчала солома. На голове была старая потертая шляпа, с</w:t>
        <w:br/>
        <w:t>которой были срезаны бубенчики, на ногах - старые голубые ботфорты, какие</w:t>
        <w:br/>
        <w:t>носили мужчины в этой стране. Чучело имело забавный и вместе с тем</w:t>
        <w:br/>
        <w:t>добродушный вид.</w:t>
        <w:br/>
        <w:t>Элли внимательно разглядывала смешное разрисованное лицо чучела и</w:t>
        <w:br/>
        <w:t>удивилась, видя, что оно вдруг подмигнуло ей правим глазом. Она решила,</w:t>
        <w:br/>
        <w:t>что ей почудилось: ведь чучела никогда не мигают в Канзасе. Но фигура</w:t>
        <w:br/>
        <w:t>закивала головой с самым дружеским видом.</w:t>
        <w:br/>
        <w:t>Элли испугалась, а храбрый Тотошка с лаем набросился на изгородь, за</w:t>
        <w:br/>
        <w:t>которой был шест с чучелом.</w:t>
        <w:br/>
        <w:t>- Добрый день! - Сказало чучело немного хриплым голосом.</w:t>
        <w:br/>
        <w:t>- Ты умеешь говорить? - Удивилась Элли.</w:t>
        <w:br/>
        <w:t>- Научился, когда ссорился тут с одной вороной. Как ты поживаешь?</w:t>
        <w:br/>
        <w:t>- Спасибо, хорошо! Скажи, нет ли у тебя заветного желания?</w:t>
        <w:br/>
        <w:t>- У меня? О, у меня целая куча желаний! - И чучело скороговоркой</w:t>
        <w:br/>
        <w:t>начало перечислять: - во-первых, мне нужны серебрянные бубенчики на шляпу,</w:t>
        <w:br/>
        <w:t>во-вторых, мне нужны новые сапоги, в-третьих...</w:t>
        <w:br/>
        <w:t>- 0, хватит, хватит! - Перебила Элли. - Какое из них самое заветное?</w:t>
        <w:br/>
        <w:t>- Самое-самое? - Чучело немного подумало, - сними меня отсюда! Очень</w:t>
        <w:br/>
        <w:t>скучно торчать здесь день и ночь и пугать противных ворон, которые, кстати</w:t>
        <w:br/>
        <w:t>сказать совсем меня не боятся!</w:t>
        <w:br/>
        <w:t>- Разве ты не можешь сойти сам?</w:t>
        <w:br/>
        <w:t>- Нет, в меня сзади воткнули кол. Если бы ты вытащила его из меня, я</w:t>
        <w:br/>
        <w:t>был бы тебе очень благодарен!</w:t>
        <w:br/>
        <w:t>Элли наклонила кол и, вцепившись обеими руками в чучело стащила его.</w:t>
        <w:br/>
        <w:t>- Чрезвычайно признателен! - Пропыхтело чучело, очутившись на земле.</w:t>
        <w:br/>
        <w:t>- Я чувствую себя прямо новым человеком. Если бы еще получить серебряные</w:t>
        <w:br/>
        <w:t>бубенчики на шляпу, да новые сапоги!</w:t>
        <w:br/>
        <w:t>Чучело заботливо расправило кафтан, стряхнуло с себя соломинки и,</w:t>
        <w:br/>
        <w:t>шаркнув ножкой по земле, представилось девочке:</w:t>
        <w:br/>
        <w:t>- Страшила!</w:t>
        <w:br/>
        <w:t>- Что ты говоришь! - Не поняла Элли.</w:t>
        <w:br/>
        <w:t>- Я говорю: Страшила. Это так меня назвали: ведь я должен пугать</w:t>
        <w:br/>
        <w:t>ворон. А тебя каак зовут?</w:t>
        <w:br/>
        <w:t>- Элли.</w:t>
        <w:br/>
        <w:t>- Красивое имя! - Сказал Страшила.</w:t>
        <w:br/>
        <w:t>Элли смотрела на него с удивлением. Она не могла понять, как, чучело,</w:t>
        <w:br/>
        <w:t>набитое соломой и с нарисованным лицом, ходит и говорит.</w:t>
        <w:br/>
        <w:t>Но тут возмутился Тотошка и с негодованием воскликнул:</w:t>
        <w:br/>
        <w:t>- а почему ты со мной не здороваешься?</w:t>
        <w:br/>
        <w:t>- Ах, виноват, виноват! - Извинился Страшила и крепко пожал песику</w:t>
        <w:br/>
        <w:t>лапу. - Честь имею представиться, Страшила!</w:t>
        <w:br/>
        <w:t>- Очень приятно! А я тото! Но близким друзьям позволительно звать</w:t>
        <w:br/>
        <w:t>меня Тотошкой!</w:t>
        <w:br/>
        <w:t>- Ах, Страшила, как я рада, что исполнила самое заветное твое</w:t>
        <w:br/>
        <w:t>желание! - Сказала Элли.</w:t>
        <w:br/>
        <w:t>- Извини, Элли, - сказал Страшила, снова шаркнув ножкой, - но я,</w:t>
        <w:br/>
        <w:t>оказывается ошибся. Мое самое заветное желание - получить мозги!</w:t>
        <w:br/>
        <w:t>- Мозги!?</w:t>
        <w:br/>
        <w:t>- Ну да, мозги. Очень неприятно, когда голова у тебя набита</w:t>
        <w:br/>
        <w:t>соломой...</w:t>
        <w:br/>
        <w:t>- Как же тебе не стыдно обманывать? - С упреком спросила Элли.</w:t>
        <w:br/>
        <w:t>- А что значит - обманывать? Меня сделали только вчера и я ничего не</w:t>
        <w:br/>
        <w:t>знаю...</w:t>
        <w:br/>
        <w:t>- Откуда же ты узнал, что у тебя в голове солома, а у людей - мозги?</w:t>
        <w:br/>
        <w:t>- Это мне сказала одна ворона, когда я с ней ссорился. Дело, видишь</w:t>
        <w:br/>
        <w:t>ли, Элли, было так. Сегодня утром поблизости от меня летала большая</w:t>
        <w:br/>
        <w:t>взьерошенная ворона и не столько клевала пшеницу, сколько выбивала из нее</w:t>
        <w:br/>
        <w:t>на землю зерна. Потом она нахально уселась на мое плечо и клюнула меня в</w:t>
        <w:br/>
        <w:t>щеку. "Каггикарр! - Насмешливо прокричала ворона. - Вот так чучело!</w:t>
        <w:br/>
        <w:t>Толкуто от него ничуть! Какой это чудак-фермер думал, что мы, вороны,</w:t>
        <w:br/>
        <w:t>будем его бояться?.." Ты понимаешь, Элли, я страшно рассердился и изо всех</w:t>
        <w:br/>
        <w:t>сил пытался заговорить. И какова была моя радость, когда это мне удалось.</w:t>
        <w:br/>
        <w:t>Но, понятно, у меня сначала выходило не очень складно. "Пш... Пш...</w:t>
        <w:br/>
        <w:t>Пшла... Прочь, гадкая! - Закричал я. - Нс... Нс... Не смей клевать меня! Я</w:t>
        <w:br/>
        <w:t>прт... Шрт... Я страшный!" - Я даже сумел ловко сбросить ворону с плеча,</w:t>
        <w:br/>
        <w:t>схватив ее за крыло рукой. Ворона, впрочем, ничуть не смутиласьи принялась</w:t>
        <w:br/>
        <w:t>нагло клевать колосья прямо передо мной. "Эка, удивил, - сказала она. -</w:t>
        <w:br/>
        <w:t>Точно я не знаю, что стране Гудвина и чучело сможет заговорить, если</w:t>
        <w:br/>
        <w:t>сильно захочет! А все равно я тебя не боюсь! С шеста ведь ты не слезешь!"</w:t>
        <w:br/>
        <w:t>- "Пшш... Пшш... Пшла! Ах, я несчастный, - чуть не зарыдал я. - И правда,</w:t>
        <w:br/>
        <w:t>куда я годен? Даже поля от ворон уберечь не могу".</w:t>
        <w:br/>
        <w:t>При всем своем нахальстве, эта ворона была, по-видимому, добрая</w:t>
        <w:br/>
        <w:t>птица, - продолжал Страшила. - Ей стало меня жаль. "А ты не печалься так!</w:t>
        <w:br/>
        <w:t>- Хрипло сказала она мне. - Если бы у тебя были мозги в голове, ты был бы</w:t>
        <w:br/>
        <w:t>как все люди! Мозги - единственная стоящая вещь у вороны... И у человека!"</w:t>
        <w:br/>
        <w:t>Вот так-то я и узнал, что у людей бывают мозги, а у меня их нет. Я весело</w:t>
        <w:br/>
        <w:t>закричал: "эй-гей-гей-го! Да здравствуют мозги! Я себе обязательно их</w:t>
        <w:br/>
        <w:t>раздобуду!" Но ворона очень капризная птица, и сразу охладила мою радость.</w:t>
        <w:br/>
        <w:t>"Кагги-карр!... - Захохотала она. - Коли нет мозгов, так и не будет!</w:t>
        <w:br/>
        <w:t>Карр-карр!..." И она улетела, а вскоре пришли вы с Тотошкой, - закончил</w:t>
        <w:br/>
        <w:t>Страшила свой рассказ. - Вот теперь, Элли, скажи: можешь ты дать мне</w:t>
        <w:br/>
        <w:t>мозги?</w:t>
        <w:br/>
        <w:t>- Нет, что ты! Это может сделать разве только Гудвин в Изумрудном</w:t>
        <w:br/>
        <w:t>городе. Я как раз сама иду к нему просить, чтобы он вернул меня в Канзас,</w:t>
        <w:br/>
        <w:t>к папе и маме.</w:t>
        <w:br/>
        <w:t>- А где это Изумрудный город и кто такой Гудвин?</w:t>
        <w:br/>
        <w:t>- Разве ты не знаешь?</w:t>
        <w:br/>
        <w:t>- Нет, - печально ответил Страшила. - Я ничего не знаю. Ты ты же</w:t>
        <w:br/>
        <w:t>видишь, я набит соломой и у меня совсем нет мозгов.</w:t>
        <w:br/>
        <w:t>- Ох, как мнне тебя жалко! - Вздохнула девочка.</w:t>
        <w:br/>
        <w:t>- Спасибо! А если я пойду с тобой в Изумрудный город, Гудвин</w:t>
        <w:br/>
        <w:t>обязательно даст мне мозги?</w:t>
        <w:br/>
        <w:t>- Не знаю. Но если великий Гудвин и не даст тебе мозгов, хуже не</w:t>
        <w:br/>
        <w:t>будет, чем теперь.</w:t>
        <w:br/>
        <w:t>- Это верно, - сказал Страшила. - Видишь ли, доверчиво продолжал он,</w:t>
        <w:br/>
        <w:t>- меня нельзя ранить, так как я набит соломой. Ты можешь насквозь</w:t>
        <w:br/>
        <w:t>проткнуть меня иглой, и мне не будет больно. Но я не хочу, чтобы люди</w:t>
        <w:br/>
        <w:t>называли меня глупцом, а разве безмозгов чему-нибудь научишься?</w:t>
        <w:br/>
        <w:t>- Бедный! - Сказала Элли. - Пойдем с нами! Я попрошу Гудвина помочь</w:t>
        <w:br/>
        <w:t>тебе.</w:t>
        <w:br/>
        <w:t>- Спасибо! - Ответил Страшила и снова раскланялся.</w:t>
        <w:br/>
        <w:t>Право, для чучела, прожившего на свете один только день, он был</w:t>
        <w:br/>
        <w:t>удивительно вежлив.</w:t>
        <w:br/>
        <w:t>Девочка помогла Страшиле сделать первые два шага, и они вместе пошли</w:t>
        <w:br/>
        <w:t>в Изумрудный город по дороге, вымощенной желтым кирпичом.</w:t>
        <w:br/>
        <w:t>Сначала Тотошке не нравился новый спутник. Он бегал вокруг чучела и</w:t>
        <w:br/>
        <w:t>обнюхивал его, считая, что в соломе внутри кафтана есть мышиное гнездо. Он</w:t>
        <w:br/>
        <w:t>недружелюбно лаял на Страшилу и делал вид, что хочет его укусить.</w:t>
        <w:br/>
        <w:t>- Не бойся Тотошки, - сказала Элли. - Он не укусит тебя.</w:t>
        <w:br/>
        <w:t>- Да я и не боюсь! Разве можно укусить солому? Дай я понесу твою</w:t>
        <w:br/>
        <w:t>корзинку. Мне это нетрудно: я ведь не могу уставать. Скажу тебе по</w:t>
        <w:br/>
        <w:t>секрету, - прошептал он на ухо девочке своим хрипловатым голосом. - Есть</w:t>
        <w:br/>
        <w:t>только одна вещь на свете, которой я боюсь.</w:t>
        <w:br/>
        <w:t>- О! - Воскликнула Элли. - Что же это такое? Мышь?</w:t>
        <w:br/>
        <w:t>- Нет! Горящая спичка!!!</w:t>
        <w:br/>
        <w:t>Через несколько часов дорога стала неровной. Страшила часто</w:t>
        <w:br/>
        <w:t>спотыкался. Попадались ямы. Тотошка перепрыгивал через них, а Элли</w:t>
        <w:br/>
        <w:t>обходила кругом. Но Страшила шел прямо, падал и растягивался во всюдлину.</w:t>
        <w:br/>
        <w:t>Он не ушибался. Элли бралла его за руку, поднимала, и Страшила шагал</w:t>
        <w:br/>
        <w:t>дальше, смеясь над своей неловкостью.</w:t>
        <w:br/>
        <w:t>Потом Элли подобрала у края дороги толстую ветку и предложила ее</w:t>
        <w:br/>
        <w:t>Страшиле вместо трости. Тогда дело пошло лучше, и походка Страшилы стала</w:t>
        <w:br/>
        <w:t>тверже.</w:t>
        <w:br/>
        <w:t>Домики попадались все реже, плодовые деревья совсем исчезли. Страна</w:t>
        <w:br/>
        <w:t>становилась малонаселенной и угрюмой.</w:t>
        <w:br/>
        <w:t>Путники уселись у ручейка. Элли достала хлеб и предложила кусочек</w:t>
        <w:br/>
        <w:t>Страшиле, но он вежливо отказался.</w:t>
        <w:br/>
        <w:t>- Я никогда не хочу есть. И это очень удобно для меня.</w:t>
        <w:br/>
        <w:t>Элли не настаивала и отдала кусок Тотошке; песик жадно проглотил его</w:t>
        <w:br/>
        <w:t>и стал на задние лапки, прося еще.</w:t>
        <w:br/>
        <w:t>- Расскажи мне о себе, Элли, о своей стране. - Попросил Страшила.</w:t>
        <w:br/>
        <w:t>Элли долго рассказывала о широкой Канзаской степи, где летом все так</w:t>
        <w:br/>
        <w:t>серо и пыльно и все совершенно не такое, как в этой удивительной стране</w:t>
        <w:br/>
        <w:t>Гудвина.</w:t>
        <w:br/>
        <w:t>Страшила слушал внимательно.</w:t>
        <w:br/>
        <w:t>- Я не понимаю, почему ты хочешь вернуться в свой сухой и пыльный</w:t>
        <w:br/>
        <w:t>Канзас.</w:t>
        <w:br/>
        <w:t>- Ты потому не понимаешь, что у тебя нет мозгов, - горячо ответила</w:t>
        <w:br/>
        <w:t>девочка. - Дома всегда лучше!</w:t>
        <w:br/>
        <w:t>Страшила лукаво улыбнулся.</w:t>
        <w:br/>
        <w:t>- Солома, которой я набит, выросла на поле, кафтан сделал портной,</w:t>
        <w:br/>
        <w:t>сапоги сшил сапожник. Где же мой дом? На поле, у портного или у сапожника?</w:t>
        <w:br/>
        <w:t>Элли растерялась и не знала что ответить.</w:t>
        <w:br/>
        <w:t>Несколько минут она сидела молча.</w:t>
        <w:br/>
        <w:t>- Может быть, теперь ты мне расскажешь что-нибудь? - Спросила</w:t>
        <w:br/>
        <w:t>девочка.</w:t>
        <w:br/>
        <w:t>Страшила взглянул на нее с упреком:</w:t>
        <w:br/>
        <w:t>- Моя жизнь так коротка, что я ничего не знаю. Ведь меня сделали</w:t>
        <w:br/>
        <w:t>только вчера, и я понятия не имею, что было раньше на свете. К счастью,</w:t>
        <w:br/>
        <w:t>когда хозяин делал меня, он прежде всего нарисовал мне уши, и я мог</w:t>
        <w:br/>
        <w:t>слышать, что делается вокруг. У хозяина гостил другой жевун, и первое, что</w:t>
        <w:br/>
        <w:t>я услышал, были его слова: "а ведь уши-то велики!" - "Ничего! В самый раз!</w:t>
        <w:br/>
        <w:t>"Ответил хозяин и нарисовал мне правый глаз.</w:t>
        <w:br/>
        <w:t>И я с любопытством начал разглядывать все, что делается вокруг, так</w:t>
        <w:br/>
        <w:t>как - ты понимаешь - ведь я впервый раз смотрел на мир.</w:t>
        <w:br/>
        <w:t>"Подходящий глазок" - сказал гость. - Не пожалел голубой краски!"</w:t>
        <w:br/>
        <w:t>"Мне кажется, другой вышел немного больше", - сказал хозяин, кончив</w:t>
        <w:br/>
        <w:t>рисовать мой второй глаз.</w:t>
        <w:br/>
        <w:t>Потом он сделал мне из заплатки нос и нарисовал рот, но я не умел еще</w:t>
        <w:br/>
        <w:t>говорить, потому что не знал, зачем у меня рот. Хозяин надел на меня свой</w:t>
        <w:br/>
        <w:t>старый костюм и шляпу, с которой ребятишки срезали бубенчики. Я был</w:t>
        <w:br/>
        <w:t>страшно горд, и мне казалось, что выгляжу, как настоящий человек.</w:t>
        <w:br/>
        <w:t>"Этот парень будет чудесно пугать ворон". - Сказал фермер.</w:t>
        <w:br/>
        <w:t>"Знаешь что? Назовы его Страшилой!" - Посоветовал гость и хозяин</w:t>
        <w:br/>
        <w:t>согласился.</w:t>
        <w:br/>
        <w:t>Дети фермера весело закричали: "Страшила! Страшила! Пугай ворон!"</w:t>
        <w:br/>
        <w:t>Меня отнесли на поле, проткнули шестом и оставили одного. Было скучно</w:t>
        <w:br/>
        <w:t>висеть, но слезть я не мог. Вчера птицы еще боялись меня, но сегодня уже</w:t>
        <w:br/>
        <w:t>привыкли. Тут я и познакомился с доброй вороной, которая рассказала мне</w:t>
        <w:br/>
        <w:t>про мозги. Вот было бы хорошо, если бы Гудвин дал их мне...</w:t>
        <w:br/>
        <w:t>- Я думаю, он тебе поможет. - Подбодрила его Элли.</w:t>
        <w:br/>
        <w:t>Да, да! Неудобно чувствовать себя глупцом, когда даже вороны смеются</w:t>
        <w:br/>
        <w:t>над тобой.</w:t>
        <w:br/>
        <w:t>- Идем! - Сказала Элли, встала и подала Страшиле корзинку.</w:t>
        <w:br/>
        <w:t>К вечеру путники вошли в большой лес. Ветви деревьев спускались низко</w:t>
        <w:br/>
        <w:t>и загораживали дорогу, вымощенную желтым кирпичом. Солнце зашло и стало</w:t>
        <w:br/>
        <w:t>совсем темно.</w:t>
        <w:br/>
        <w:t>- Если увидишь домик, где можно переночевать, скажи мне, - попросила</w:t>
        <w:br/>
        <w:t>Элли сонным голосом. - Очень неудобно и страшно идти в темноте.</w:t>
        <w:br/>
        <w:t>Скоро Страшила остановился.</w:t>
        <w:br/>
        <w:t>- Я вижу справа маленькую хижину. Пойдем туда?</w:t>
        <w:br/>
        <w:t>- Да, да! - Ответила Элли. - Я так устала!..</w:t>
        <w:br/>
        <w:t>Они свернули с дороги и скоро дошли до хижины. Элли нашла в углу</w:t>
        <w:br/>
        <w:t>постель из мха и сухой травы и сейчас же уснула, обняв рукой Тотошку. А</w:t>
        <w:br/>
        <w:t>Страшила сидел на пороге, оберегая покой обитателей хижины.</w:t>
        <w:br/>
        <w:t>Оказалось, что Страшила караулил не напрасно. Ночью какой-то зверь с</w:t>
        <w:br/>
        <w:t>белыми полосками на спине и на черной свинной мордочке попытался</w:t>
        <w:br/>
        <w:t>проникунуть в хижину. Скорее всего, его привлек запах сьестного из Эллиной</w:t>
        <w:br/>
        <w:t>корзинки, но Страшиле показалось, что Элли угрожает большая опасность. Он,</w:t>
        <w:br/>
        <w:t>затаившись, подпустил врага к самой двери (враг этот был молодой барсук,</w:t>
        <w:br/>
        <w:t>но этого Страшила, конечно не знал). И когда барсучишка уже просунул в</w:t>
        <w:br/>
        <w:t>дверь свой любопытный нос, принюхиваясь к соблазнительному запаху,</w:t>
        <w:br/>
        <w:t>Страшила стегнул его прутиком по жирной спине.</w:t>
        <w:br/>
        <w:t>Барсучишка взвыл, кинулся в чащу леса, и долго еще слышался из-за</w:t>
        <w:br/>
        <w:t>деревьев его обиженный визг...</w:t>
        <w:br/>
        <w:t>Остаток ночи прошел спокойно: лесные звери поняли, что у хижины есть</w:t>
        <w:br/>
        <w:t>надежный защитник. А Страшила, который никогда не уставал и никогда не</w:t>
        <w:br/>
        <w:t>хотел спать, сидел на пороге, пялил глаза в темноту и терпеливо дожидался</w:t>
        <w:br/>
        <w:t>утра.</w:t>
      </w:r>
    </w:p>
    <w:p>
      <w:pPr>
        <w:pStyle w:val="Style14"/>
        <w:rPr/>
      </w:pPr>
      <w:r>
        <w:rPr/>
        <w:t>СПАСЕНИЕ ЖЕЛЕЗНОГО ДРОВОСЕКА</w:t>
        <w:br/>
        <w:br/>
        <w:t>Элли проснулась. Страшила сидел на пороге, а Тотошка гонял в лесу</w:t>
        <w:br/>
        <w:t>белок.</w:t>
        <w:br/>
        <w:t>- Надо поискать воды, - сказала девочка.</w:t>
        <w:br/>
        <w:t>- Зачем тебе вода?</w:t>
        <w:br/>
        <w:t>- Умыться и попить. Сухой кусок не идет в горло.</w:t>
        <w:br/>
        <w:t>- Фу, как неудобно быть сделанным из мяса и костей! - Задумчиво</w:t>
        <w:br/>
        <w:t>сказал Страшила. - Вы должны спать, и есть, и пить. Впрочем, у вас есть</w:t>
        <w:br/>
        <w:t>мозги, а за них можно терпеть всю эту кучу неудобств.</w:t>
        <w:br/>
        <w:t>Они нашли ручеек, и Элли с Тотошкой позавтракали. В корзинке</w:t>
        <w:br/>
        <w:t>оставалось еще немного хлеба. Элли собралась идти к</w:t>
        <w:br/>
        <w:t>- Что это? - Спросила она со страхом.</w:t>
        <w:br/>
        <w:t>- Понятия не имею, - отвечал Страшила. - Пойдем, посмотрим.</w:t>
        <w:br/>
        <w:t>Стон раздался снова. Они стали пробираться сквозь чащу. Скоро они</w:t>
        <w:br/>
        <w:t>увидели среди деревьев какую-то фигуру. Элли подбежала и остановилась с</w:t>
        <w:br/>
        <w:t>криком изумления.</w:t>
        <w:br/>
        <w:t>У надрубленного дерева с высоко поднятым топором в руках стоял</w:t>
        <w:br/>
        <w:t>человек, целиком сделанный из железа. Голова его, руки и ноги были</w:t>
        <w:br/>
        <w:t>прикреплены к железному туловищу на шарнирах; на голове вместо шапки была</w:t>
        <w:br/>
        <w:t>медная воронка, галстук на шее был железный. Человек стоял неподвижно, с</w:t>
        <w:br/>
        <w:t>широко раскрытыми глазами.</w:t>
        <w:br/>
        <w:t>Тотошка с яростным лаем попытался укусить ногу незнакомца и отскочил</w:t>
        <w:br/>
        <w:t>с визгом: он чуть не сломал зубы.</w:t>
        <w:br/>
        <w:t>- Что за безобразие, ав-ав-ав! - Пожаловался он. - Разве можно</w:t>
        <w:br/>
        <w:t>подставлять порядочной собаке железные ноги?..</w:t>
        <w:br/>
        <w:t>- Наверно, это лесное пугало, - догадался Страшила. - Не понимаю</w:t>
        <w:br/>
        <w:t>только, что оно здесь охраняет?</w:t>
        <w:br/>
        <w:t>- Это ты стонал? - Спросила Элли.</w:t>
        <w:br/>
        <w:t>- Да... - Ответил железный дровосек. - Уже целый год никто не</w:t>
        <w:br/>
        <w:t>приходит мне помочь...</w:t>
        <w:br/>
        <w:t>- А что нужно сделать? - Спросила Элли, растроганная жалобным голосом</w:t>
        <w:br/>
        <w:t>незнакомца.</w:t>
        <w:br/>
        <w:t>- Мои суставы заржавели, и я не могу двигаться. Но, если меня</w:t>
        <w:br/>
        <w:t>смазать, я буду как новенький. Ты найдешь масленку в моей хижине на полке.</w:t>
        <w:br/>
        <w:t>Элли с Тотошкой убежали, а Страшила ходил вокруг железного дровосека</w:t>
        <w:br/>
        <w:t>и с любопытством расматривал его.</w:t>
        <w:br/>
        <w:t>- Скажи, друг, - поинтересовался Страшила. - Год - это очень долго?</w:t>
        <w:br/>
        <w:t>- Еще бы! Год - это долго, очень долго! Это целых триста шестьдесят</w:t>
        <w:br/>
        <w:t>пять дней!..</w:t>
        <w:br/>
        <w:t>- Триста... Шестьдесят... Пять... - Повторил Страшила. - А что, это</w:t>
        <w:br/>
        <w:t>больше чем три?</w:t>
        <w:br/>
        <w:t>- Какой ты глупый! - Ответил дровосек. - Ты, видно, совсем не умеешь</w:t>
        <w:br/>
        <w:t>считать!</w:t>
        <w:br/>
        <w:t>- Ошибаешься! - Гордо возразил Страшила. - Я очень хорошо умею</w:t>
        <w:br/>
        <w:t>считать! - И он начал считать, загибая пальцы: - хозяин сделал меня - раз!</w:t>
        <w:br/>
        <w:t>Я поссорился с вороной - два! Элли сняла меня с кола - три! А больше со</w:t>
        <w:br/>
        <w:t>мной ничего не случилось, значит, дальше и считать незачем!</w:t>
        <w:br/>
        <w:t>Железный дровосек так удивился, что даже не смог ничего возразить. В</w:t>
        <w:br/>
        <w:t>это время Элли принесла масленку.</w:t>
        <w:br/>
        <w:t>- Где смазывать? - Спросила она.</w:t>
        <w:br/>
        <w:t>- Сначала шею. - Ответил железный дровосек.</w:t>
        <w:br/>
        <w:t>И Элли смазала шею, но она так заржавела, что Страшиле долго пришлось</w:t>
        <w:br/>
        <w:t>поворачивать голову дровосека направо и налево, пока шея не перестала</w:t>
        <w:br/>
        <w:t>скрипеть.</w:t>
        <w:br/>
        <w:t>- Теперь, пожалуйста руки!</w:t>
        <w:br/>
        <w:t>И Элли стала смазывать суставы рук, а Страшила осторожно поднимал и</w:t>
        <w:br/>
        <w:t>опускал руки дровосека, пока они стали действительно как новенькие. Тогда</w:t>
        <w:br/>
        <w:t>железный дровосек глубоко вздохнул и бросил топор.</w:t>
        <w:br/>
        <w:t>- Ух, как хорошо! - Сказал он. - Я поднял вверх топор, прежде чем</w:t>
        <w:br/>
        <w:t>заржаветь и очень рад, что могу от него избавиться. Ну, а теперь дайте мне</w:t>
        <w:br/>
        <w:t>масленку, я смажу себе ноги и все будет впорядке. Смазав ноги, так что он</w:t>
        <w:br/>
        <w:t>мог свободно двигать ими, железный дровосек много раз поблагодарил Элли,</w:t>
        <w:br/>
        <w:t>потому что он был очень вежливым.</w:t>
        <w:br/>
        <w:t>- Я стоял бы здесь до тех пор, пока не обратился бы в железную пыль.</w:t>
        <w:br/>
        <w:t>Вы спасли мне жизнь! Кто вы такие?</w:t>
        <w:br/>
        <w:t>- Я Элли, а это мои друзья...</w:t>
        <w:br/>
        <w:t>- Тото!</w:t>
        <w:br/>
        <w:t>- Страшила! Я набит соломой!</w:t>
        <w:br/>
        <w:t>- Об этом нетрудно догадаться по твоим разговорам, - заметил железный</w:t>
        <w:br/>
        <w:t>дровосек. - Но как вы сюда попали?</w:t>
        <w:br/>
        <w:t>- Мы идем в Изумрудный город к великому волшебнику Гудвину и провели</w:t>
        <w:br/>
        <w:t>в твоей хижине ночь.</w:t>
        <w:br/>
        <w:t>- Зачем вы идете к Гудвину?</w:t>
        <w:br/>
        <w:t>- Я хочу, чтобы Гудвин вернул меня в Канзас, к папе и маме. - Сказала</w:t>
        <w:br/>
        <w:t>Элли.</w:t>
        <w:br/>
        <w:t>- А я хочу попросить у него немножечко мозгов для моей соломенной</w:t>
        <w:br/>
        <w:t>головы. - Сказал Страшила.</w:t>
        <w:br/>
        <w:t>- А я иду просто потому, что люблю Элли и потому, что мой долг -</w:t>
        <w:br/>
        <w:t>защищать ее от врагов! - Сказал Тотошка.</w:t>
        <w:br/>
        <w:t>Железный дровосек глубоко задумался.</w:t>
        <w:br/>
        <w:t>- Как вы полагаете, великий Гудвин может дать мне сердце?</w:t>
        <w:br/>
        <w:t>- Думаю, что может, - отвечала Элли. - Ему это не труднее, чем дать</w:t>
        <w:br/>
        <w:t>Страшиле мозги.</w:t>
        <w:br/>
        <w:t>- Так вот, если вы примете меня в компанию, я пойду с вами в</w:t>
        <w:br/>
        <w:t>Изумрудный город и попрошу великого Гудвина дать мне сердце. Ведь иметь</w:t>
        <w:br/>
        <w:t>сердце - самое заветное мое желание!</w:t>
        <w:br/>
        <w:t>Элли радостно воскликнула:</w:t>
        <w:br/>
        <w:t>- ах, друзья мои, как я рада! Теперь вас двое, и у вас два заветных</w:t>
        <w:br/>
        <w:t>желания!</w:t>
        <w:br/>
        <w:t>- Пойдем с нами. - Добродушно согласился Страшила.</w:t>
        <w:br/>
        <w:t>Железный дровосек попросил Элли доверху наполнить маслом масленку и</w:t>
        <w:br/>
        <w:t>положить ее на дно корзинки.</w:t>
        <w:br/>
        <w:t>- Я могу попасть под дождь и заржаветь, - сказал он. - И без масленки</w:t>
        <w:br/>
        <w:t>мне придется плохо...</w:t>
        <w:br/>
        <w:t>Потом он поднял топор, и они пошли через лес к дороге, вымощенной</w:t>
        <w:br/>
        <w:t>желтым кирпичом.</w:t>
        <w:br/>
        <w:t>Большим счастьем было для Элли и Страшилы найти такого спутника, как</w:t>
        <w:br/>
        <w:t>железный дровосек - сильного и ловкого.</w:t>
        <w:br/>
        <w:t>Когда дровосек заметил, что Страшила опирается на корявую сучковатую</w:t>
        <w:br/>
        <w:t>дубину, он тотчас срезал с дерева прямую ветку и сделал для товарища</w:t>
        <w:br/>
        <w:t>удобную и крепкую трость.</w:t>
        <w:br/>
        <w:t>Скоро путники пришли к месту, где дорога заросла кустарником и стала</w:t>
        <w:br/>
        <w:t>непроходимой. Но железный дровосек заработал своим огромным топором и</w:t>
        <w:br/>
        <w:t>быстро расчистил путь.</w:t>
        <w:br/>
        <w:t>Элли шла задумавшись и не заметила, как Страшила свалился в яму. Ему</w:t>
        <w:br/>
        <w:t>пришлось звать друзей на помощь.</w:t>
        <w:br/>
        <w:t>- Почему ты не обошел кругом? - Спросил железный дровосек.</w:t>
        <w:br/>
        <w:t>- Не знаю! - Чистосердечно ответил Страшила. - Понимаешь, у меня</w:t>
        <w:br/>
        <w:t>голова набита соломой, и я иду к Гудвину попросить немного мозгов.</w:t>
        <w:br/>
        <w:t>- Так! - Сказал дровосек. - Во всяком случае мозги - не самое лучшее</w:t>
        <w:br/>
        <w:t>на свете.</w:t>
        <w:br/>
        <w:t>- Вот еще! - Удивился Страшила. - Почему ты так думаешь?</w:t>
        <w:br/>
        <w:t>- Раньше у меня были мозги, - пояснил железный дровосек. - Но теперь,</w:t>
        <w:br/>
        <w:t>когда приходится выбирать между мозгами и сердцем, я предпочитаю сердце.</w:t>
        <w:br/>
        <w:t>- А почему? - Спросил Страшила.</w:t>
        <w:br/>
        <w:t>- Послушайте мою историю, и тогда вы поймете.</w:t>
        <w:br/>
        <w:t>И, пока они шли, железный дровосек рассказывал им свою историю:</w:t>
        <w:br/>
        <w:t>- я дровосек! Став взрослым, я задумал жениться. Я полюбил от всего</w:t>
        <w:br/>
        <w:t>сердца одну хорошенькую девушку, а я тогда был еще из мяса и костей, как и</w:t>
        <w:br/>
        <w:t>все люди. Но злая тетка, у которой жила девушка, не хотела расстаться с</w:t>
        <w:br/>
        <w:t>ней, потому что девушка работала на нее. Тетка пошла к волшебнице Гингеме</w:t>
        <w:br/>
        <w:t>и пообещала ей набрать целую корзину самых жирных пиявок, если та растроит</w:t>
        <w:br/>
        <w:t>свадьбу...</w:t>
        <w:br/>
        <w:t>- Злая Гингема убита! - Перебил Страшила.</w:t>
        <w:br/>
        <w:t>- Кем?</w:t>
        <w:br/>
        <w:t>- Элли! Она прилетела на убивающем домике и - крак! Крак! Села</w:t>
        <w:br/>
        <w:t>волшебнице на голову.</w:t>
        <w:br/>
        <w:t>- Жаль, что этого не случилось раньше! - Вздохнул железный дровосек и</w:t>
        <w:br/>
        <w:t>продолжал: - Гингема заколдовала мой топор, он отскочил от дерева и</w:t>
        <w:br/>
        <w:t>отрубил мне левую ногу. Я очень опечалился: ведь без ноги я не мог быть</w:t>
        <w:br/>
        <w:t>дровосеком. Я пошел к кузнецу, и он сделал мне прекрасную железную ногу.</w:t>
        <w:br/>
        <w:t>Гингема снова заколдовала мой топор, и он отрубил мне правую ногу. Я опять</w:t>
        <w:br/>
        <w:t>пошел к кузнецу. Девушка любила меня по прежнему и не отказывалась выйти</w:t>
        <w:br/>
        <w:t>за меня замуж. "Мы много сэкономим на сапогах и брюках!" - Говорила она</w:t>
        <w:br/>
        <w:t>мне. Однако злая волшебница не успокоилась: ведь ей очень хотелось</w:t>
        <w:br/>
        <w:t>получить целую корзину пиявок. Я потерял руки, и кузнец сделал мне</w:t>
        <w:br/>
        <w:t>железные. Наконец топор отрубил мне голову, и я подумал, что мне пришел</w:t>
        <w:br/>
        <w:t>конец. Но об этом узнал кузнец и сделал мне отличную железную голову. Я</w:t>
        <w:br/>
        <w:t>продолжал работать, и мы с девушкой по-прежнему любили друг друга...</w:t>
        <w:br/>
        <w:t>- Тебя, значит, делали по кускам. - Глубокомысленно замеСтрашила. - А</w:t>
        <w:br/>
        <w:t>меня мой хозяин сделал зараз...</w:t>
        <w:br/>
        <w:t>- Самое худшее впереди, - печально продолжал дровосек. - Коварная</w:t>
        <w:br/>
        <w:t>Гингема, видя, что у нее ничего не выходит, решила окончательно доконать</w:t>
        <w:br/>
        <w:t>меня. Она еще раз заколдовала топор, и он разрубил мое туловище пополам.</w:t>
        <w:br/>
        <w:t>Но, к счастью, кузнец снова узнал об этом, сделал железное туловище и</w:t>
        <w:br/>
        <w:t>прикрепил к нему на шарнирах мою голову, руки и ноги. Но - увы! У меня не</w:t>
        <w:br/>
        <w:t>было больше сердца: кузнец не сумел его вставить. И мне подумалось, что я,</w:t>
        <w:br/>
        <w:t>человек без сердца, не имею права любить девушку. Я вернул моей невесте ее</w:t>
        <w:br/>
        <w:t>слово и заявил, что она свободна от своего обещания. СтрАнная девушка</w:t>
        <w:br/>
        <w:t>почему-то этому совсем не обрадовалась, сказала, что любит меня, как</w:t>
        <w:br/>
        <w:t>прежде, и будет ждать, когда я одумаюсь. Что с ней теперь, я не знаю: ведь</w:t>
        <w:br/>
        <w:t>я не видел еебольше года...</w:t>
        <w:br/>
        <w:t>Железный дровосек вздохнул, и большие слезы покатились из его глаз.</w:t>
        <w:br/>
        <w:t>- Осторожней! - В испуге вскричал Страшила и вытер ему слезы голубым</w:t>
        <w:br/>
        <w:t>носовым платочком. - Ведь ты сразу же заржавеешь от слез"</w:t>
        <w:br/>
        <w:t>- благодарю, мой друг! - Сказал дровосек, - я забыл, что мне нельзя</w:t>
        <w:br/>
        <w:t>плакать. Вода вредна мне во всех видах... Итак, я гордился своим новым</w:t>
        <w:br/>
        <w:t>железным телом и уже не боялся заколдованного топора. Мне страшна была</w:t>
        <w:br/>
        <w:t>только ржавчина, но я всегда носил с собой масленку. Только раз я позабыл</w:t>
        <w:br/>
        <w:t>ее, попал под ливень и так заржавел, что не мог сдвинуться с места, пока</w:t>
        <w:br/>
        <w:t>вы не спасли меня. Я уверен, что и этот ливень обрушила на меня коварная</w:t>
        <w:br/>
        <w:t>Гингема... Ах, как это ужасно - стоять целый год в лесу и думать о том,</w:t>
        <w:br/>
        <w:t>что у тебя совсем нет сердца!</w:t>
        <w:br/>
        <w:t>- С этим может сравниться только торчание на колу посреди пшеничного</w:t>
        <w:br/>
        <w:t>поля, - перебил его Страшила. - Но, правда, мимо меня ходили люди, и можно</w:t>
        <w:br/>
        <w:t>было разговаривать с воронами...</w:t>
        <w:br/>
        <w:t>- Когда меня любили, я был счастливейшим человеком, - продолжал</w:t>
        <w:br/>
        <w:t>железный дровосек, вздыхая. - Если Гудвин даст мне сердце, я вернусь в</w:t>
        <w:br/>
        <w:t>страну жевунов и женюсь на девушке. Может быть, она все-таки ждет меня...</w:t>
        <w:br/>
        <w:t>- А я, - упрямо сказал Страшила, - все-таки предпочитаю мозги: когда</w:t>
        <w:br/>
        <w:t>нет мозгов, сердце ни к чему.</w:t>
        <w:br/>
        <w:t>- Ну, а мне нужно сердце! - Возразил железный дровосек. - Мозги не</w:t>
        <w:br/>
        <w:t>делают человека счастливым, а счастье - лучшее, что есть на земле.</w:t>
        <w:br/>
        <w:t>Элли молчала, так как не знала, кто из ее новых друзей прав.</w:t>
        <w:br/>
        <w:br/>
        <w:br/>
        <w:br/>
        <w:t>ЭЛЛИ В ПЛЕНУ У ЛЮДОЕДА</w:t>
        <w:br/>
        <w:br/>
        <w:t>Лес становился глуше. Ветви деревьев, сплетаясь вверху, не пропускали</w:t>
        <w:br/>
        <w:t>солнечных лучей. На дороге, вымощенной желтым кирпичом, была полутьма.</w:t>
        <w:br/>
        <w:t>Шли до позднего вечера. Элли очень устала и железный дровосек взял ее</w:t>
        <w:br/>
        <w:t>на руки. Страшила плелся сзади, сгибаясь под тяжестью топора.</w:t>
        <w:br/>
        <w:t>Наконец остановились на ночлег. Железный дровосек сделал для Элли</w:t>
        <w:br/>
        <w:t>уютный шалаш из ветвей. Он и Страшила просидели всю ночь у входа в шалаш,</w:t>
        <w:br/>
        <w:t>прислушиваясь к дыханию девочки и охраняя ее сон.</w:t>
        <w:br/>
        <w:t>Утром снова двинулись в путь. Дорога стала веселее: деревья опять</w:t>
        <w:br/>
        <w:t>отступили в стороны, и солнышко ярко освещало желтые кирпичи.</w:t>
        <w:br/>
        <w:t>За дорогой здесь, видимо, кто-то ухаживал: сучья и ветки, сбитые</w:t>
        <w:br/>
        <w:t>ветром, были собраны и аккуратно сложены по краям дороги.</w:t>
        <w:br/>
        <w:t>Вдруг Элли заметила впереди столб и на нем доску с надписью:</w:t>
        <w:br/>
        <w:br/>
        <w:t>Путник, торопись! За поворотом дороги</w:t>
        <w:br/>
        <w:t>исполнятся все твои желания!!!</w:t>
        <w:br/>
        <w:br/>
        <w:t>Элли прочитала надпись и удивилась.</w:t>
        <w:br/>
        <w:t>- Что это? Я попаду отсюда прямо в Канзас, к маме и папе?</w:t>
        <w:br/>
        <w:t>- А я. - Подхватил Тотошка. - Поколочу соседского гектора, этого</w:t>
        <w:br/>
        <w:t>хвастунишку, который уверяет, что он сильнее меня?</w:t>
        <w:br/>
        <w:t>Элли обрадовалась, забыла обо всем на свете и бросилась вперед.</w:t>
        <w:br/>
        <w:t>Тотошка следовал за ней с веселым лаем.</w:t>
        <w:br/>
        <w:t>Железный дровосек и Страшила, увлеченные все тем же интересным</w:t>
        <w:br/>
        <w:t>спором, что лучше - сердце или мозги, не заметили, что Элли убежала и</w:t>
        <w:br/>
        <w:t>мирно шли по дороге. Внезапно они услышали крик девочки и злобный лай</w:t>
        <w:br/>
        <w:t>Тотошки. Друзья устремились к месту происшествия и успели заметить, как</w:t>
        <w:br/>
        <w:t>среди деревьев мелькнуло что-то лохматое и темное и скрылось в чаще леса.</w:t>
        <w:br/>
        <w:t>Возле дерева лежал бесчувственный Тотошка, из его ноздрей текли струйки</w:t>
        <w:br/>
        <w:t>крови.</w:t>
        <w:br/>
        <w:t>- Что случилось? - Горестно сросил Страшила. - Должно быть Элли унес</w:t>
        <w:br/>
        <w:t>хищный зверь...</w:t>
        <w:br/>
        <w:t>Железный дровосек ничего не говорил: он зорко всматривался вперед и</w:t>
        <w:br/>
        <w:t>грозно размахивал огромным топором.</w:t>
        <w:br/>
        <w:t>- Квирр... Квирр... - Вдруг раздалось насмешливое чоканье белки с</w:t>
        <w:br/>
        <w:t>верхушки высокого дерева. - Что случилось? Двое больших, сильных мужчин</w:t>
        <w:br/>
        <w:t>отпустили маленькую девочку, и ее унес людоед!</w:t>
        <w:br/>
        <w:t>- Людоед? - Переспросил железный дровосек. - Я не слыхал, что в этом</w:t>
        <w:br/>
        <w:t>лесу живет людоед.</w:t>
        <w:br/>
        <w:t>- Квирр... Квирр... Каждый муравей в лесу знает о нем. Эх, вы! Не</w:t>
        <w:br/>
        <w:t>могли присмотреть за маленькой девочкой! Только черненький зверек смело</w:t>
        <w:br/>
        <w:t>вступился за нее и укусил людоеда, но тот так хватил его своей огромной</w:t>
        <w:br/>
        <w:t>ногой, что он, наверное, умрет...</w:t>
        <w:br/>
        <w:t>Белка осыпала друзей такими насмешками, что им стало стыдно.</w:t>
        <w:br/>
        <w:t>- Надо спасать Элли! - Вскричал Страшила.</w:t>
        <w:br/>
        <w:t>- Да, да! - Горячо подхватил железный дровосек. - Элли спасла нас, а</w:t>
        <w:br/>
        <w:t>мы должны отбить ее у людоеда. Иначе я умру с горя... - И слезы покатились</w:t>
        <w:br/>
        <w:t>по щекам железного дровосека.</w:t>
        <w:br/>
        <w:t>- Что ты делаешь! - В испуге закричал Страшила, вытирая ему слезы</w:t>
        <w:br/>
        <w:t>платочком. - Масленка у Элли!</w:t>
        <w:br/>
        <w:t>- Если вы хотите выручить маленькую девочку, я покажу вам где живет</w:t>
        <w:br/>
        <w:t>людоед, хотя очень его боюсь. - Сказала белка.</w:t>
        <w:br/>
        <w:t>Железный дровосек бережно уложил Тотошку на мягкий мох и сказал:</w:t>
        <w:br/>
        <w:t>- если нам удастся вернуться, мы позаботимся о нем... - И он</w:t>
        <w:br/>
        <w:t>повернулся к белке: - веди нас!</w:t>
        <w:br/>
        <w:t>Белка запрыгала по деревьям, друзья поспешили за ней. Когда они зашли</w:t>
        <w:br/>
        <w:t>в глубь леса, показалась серая стена.</w:t>
        <w:br/>
        <w:t>Замок людоеда стоял на холме. Его окружала высокая стена, на которую</w:t>
        <w:br/>
        <w:t>не вскарабкалась бы и кошка. Перед стеной был ров наполненный водой.</w:t>
        <w:br/>
        <w:t>Утащив Элли, людоед поднял перекидной мост и запер на два засова чугунные</w:t>
        <w:br/>
        <w:t>ворота.</w:t>
        <w:br/>
        <w:t>Людоед жил один. Прежде у него были бараны, коровы и лошади и он</w:t>
        <w:br/>
        <w:t>держал много слуг. В те времена мимо замка в Изумрудный город часто</w:t>
        <w:br/>
        <w:t>проходили путники. Людоед нападал на них и сьедал. Потом жевуны узнали о</w:t>
        <w:br/>
        <w:t>людоеде и движение по дороге прекратилось.</w:t>
        <w:br/>
        <w:t>Людоед принялся опустошать замок: сначала сьел баранов, коров и</w:t>
        <w:br/>
        <w:t>лошадей, потом добрался до слуг и сьел всех, одного за другим. Последние</w:t>
        <w:br/>
        <w:t>годы людоед прятался в лесу, ловил неосторожного кролика или зайца и</w:t>
        <w:br/>
        <w:t>сьедал его всего с кожей и костями.</w:t>
        <w:br/>
        <w:t>Людоед страшно обрадовался, поймав Элли и решил устроить себе</w:t>
        <w:br/>
        <w:t>настоящий пир. Он притащил девочку в замок, связал и положил на кухонный</w:t>
        <w:br/>
        <w:t>стол, а сам принялся точить большой нож.</w:t>
        <w:br/>
        <w:t>"Клинк... Клинк..." - Звенел нож.</w:t>
        <w:br/>
        <w:t>А людоед приговаривал:</w:t>
        <w:br/>
        <w:t>- ба-га-ра! Знатная попала добыча! Уж теперь полакомлюсь вволю,</w:t>
        <w:br/>
        <w:t>ба-га-ра!</w:t>
        <w:br/>
        <w:t>Людоед был так доволен, что даже разговаривал с Элли:</w:t>
        <w:br/>
        <w:t>- ба-га-ра! А ловко я придумал повесить доску с надписью! Ты думаешь,</w:t>
        <w:br/>
        <w:t>я действительно исполню твои желания? Как бы не так! Это я нарочно сделал,</w:t>
        <w:br/>
        <w:t>заманивать таких простаков, как ты! Ба-гар-ра!</w:t>
        <w:br/>
        <w:t>Элли плакала и просила у людоеда пощады, но он не слушал и продолжал</w:t>
        <w:br/>
        <w:t>точить нож.</w:t>
        <w:br/>
        <w:t>"Клинк... Клинк... Клинк..."</w:t>
        <w:br/>
        <w:t>И вот людоед занес над девочкой нож. Она в ужасе закрыла глаза.</w:t>
        <w:br/>
        <w:t>Однако людоед опустил руку и зевнул.</w:t>
        <w:br/>
        <w:t>- Ба-га-ра! Устал я точить этот большой нож! Пойду-ка отдохну</w:t>
        <w:br/>
        <w:t>часок-другой. После сна и еда приятней.</w:t>
        <w:br/>
        <w:t>Людоед пошел в спальню и вскоре его храп раздался по всему замку и</w:t>
        <w:br/>
        <w:t>даже был слышен в лесу.</w:t>
        <w:br/>
        <w:t>Железный дровосек и Страшила в недоумении стояли перед рвом,</w:t>
        <w:br/>
        <w:t>наполненным водой.</w:t>
        <w:br/>
        <w:t>- Я бы переплыл через воду, - сказал Страшила. - Но вода смоет мои</w:t>
        <w:br/>
        <w:t>глаза, уши и рот и я стану слепым, глухим и немым.</w:t>
        <w:br/>
        <w:t>- А я утону. - Проговорил железный дровосек. - Ведь я очень тяжел.</w:t>
        <w:br/>
        <w:t>Если даже и вылезу из воды, сейчас же заржавею, а масленки нет.</w:t>
        <w:br/>
        <w:t>Так они стояли, раздумывая и вдруг услышали храп людоеда.</w:t>
        <w:br/>
        <w:t>- Надо спасать Элли, пока он спит, - сказал железный дровосек. -</w:t>
        <w:br/>
        <w:t>Погоди, я придумал! Сейчас мы переберемся через ров.</w:t>
        <w:br/>
        <w:t>Он срубил высокое дерево с развилкой на верхушке, и оно упало на</w:t>
        <w:br/>
        <w:t>стену замка и прочно легло на ней.</w:t>
        <w:br/>
        <w:t>- Полезай! - Сказал он Страшиле. - Ты легче меня.</w:t>
        <w:br/>
        <w:t>Страшила подошел к мосту, но испугался и попятился. Белка не</w:t>
        <w:br/>
        <w:t>выдержила и одним махом вбежала на стену.</w:t>
        <w:br/>
        <w:t>- Квирр... Квир... Эх ты, трус! - Крикнула она Страшиле. - Смотри,</w:t>
        <w:br/>
        <w:t>как это просто делается! - Но, взглянув в окно замка, она даже ахнула от</w:t>
        <w:br/>
        <w:t>волнения. - Девочка лежит связАнная на кухонном столе... Около нее большой</w:t>
        <w:br/>
        <w:t>нож... Девочка плаче т... Я вижу, как из ее глаз катятся слезы...</w:t>
        <w:br/>
        <w:t>Услышав такие вести, Страшила забыл опасность и чуть ли не быстрее</w:t>
        <w:br/>
        <w:t>белки взлетел на стену.</w:t>
        <w:br/>
        <w:t>- Ох! - Только и сказал он, увидев через окно кухни бледное лицо</w:t>
        <w:br/>
        <w:t>Элли, и мешком свалился во двор.</w:t>
        <w:br/>
        <w:t>Прежде чем он встал, белка спрыгнула ему на спину, перебежала двор,</w:t>
        <w:br/>
        <w:t>шмыгнула через решетку окна и принялась грызть веревку, которой была</w:t>
        <w:br/>
        <w:t>связана Элли.</w:t>
        <w:br/>
        <w:t>Страшила открыл тяжелые засовы ворот, опустил подьемный мост, и</w:t>
        <w:br/>
        <w:t>железный дровосек вошел во двор, свирепо вращая глазами и размахивая</w:t>
        <w:br/>
        <w:t>огромным топором.</w:t>
        <w:br/>
        <w:t>Все это он делал, чтобы устрашить людоеда, если тот проснется и</w:t>
        <w:br/>
        <w:t>выйдет во двор.</w:t>
        <w:br/>
        <w:t>- Сюда! Сюда! - Пропищала белка из кухни, и друзья бросились на ее</w:t>
        <w:br/>
        <w:t>зов.</w:t>
        <w:br/>
        <w:t>Железный дровосек вложил острие топора в щель между дверью и косяком,</w:t>
        <w:br/>
        <w:t>нажал, и - трах! - Дверь слетела с петель. Элли спрыгнула со стола, и все</w:t>
        <w:br/>
        <w:t>четверо - железный дровосек, Страшила, Элли и белка - побежали из замка в</w:t>
        <w:br/>
        <w:t>лес.</w:t>
        <w:br/>
        <w:t>Железный дровосек в спешке так топал ногами по каменным плитам двора,</w:t>
        <w:br/>
        <w:t>что разбудил людоеда. Людоед выскочил из спальни, увидел, что девочки нет,</w:t>
        <w:br/>
        <w:t>и пустился в погоню.</w:t>
        <w:br/>
        <w:t>Людоед был невысок, но очень толст. Голова его походила на котел, а</w:t>
        <w:br/>
        <w:t>туловище - на бочку. У него были длинные руки, как у горилы, а ноги обуты</w:t>
        <w:br/>
        <w:t>в высокие сапоги с толстыми подошвами. На нем был косматый плащ из</w:t>
        <w:br/>
        <w:t>звериных шкур. На голову вместо шлема людоед надел большую медную</w:t>
        <w:br/>
        <w:t>кастрюлю, ручкой назад, и вооружился огромной дубиной с шишкой на конце,</w:t>
        <w:br/>
        <w:t>утыканной острыми гвоздями.</w:t>
        <w:br/>
        <w:t>Он рычал от злости, и его сапожищи грохотали: "топ-топтоп..." А</w:t>
        <w:br/>
        <w:t>острые зубы стучали: "клац-клац-клац..."</w:t>
        <w:br/>
        <w:t>- Ба-гар-ра! Не уйдете, мошенники!..</w:t>
        <w:br/>
        <w:t>Людоед быстро догонял беглецов. Видя, что от погони не убежать,</w:t>
        <w:br/>
        <w:t>железный дровосек прислонил испуганную Элли к дереву и приготовился к бою.</w:t>
        <w:br/>
        <w:t>Страшила отстал, ноги его цеплялись за корни, а грудью он задевал за ветки</w:t>
        <w:br/>
        <w:t>деревьев. Людоед догнал Страшилу, и тот вдруг бросился ему под ноги. Не</w:t>
        <w:br/>
        <w:t>ожидавший этого людоед кувырком перелетел через Страшилу.</w:t>
        <w:br/>
        <w:t>- Ба-гар-ра! Это еще что за чучело?</w:t>
        <w:br/>
        <w:t>Людоед не успел опомниться, как к нему сзади подскочил железный</w:t>
        <w:br/>
        <w:t>дровосек, поднял огромный острый топор и разрубил людоеда пополам вместе с</w:t>
        <w:br/>
        <w:t>кастрюлей.</w:t>
        <w:br/>
        <w:t>- Квирр... Квирр... Славно сделано! - Восхитилась белка и поскакала</w:t>
        <w:br/>
        <w:t>по деревьям, рассказывая всему лесу о гибели свирепого людоеда.</w:t>
        <w:br/>
        <w:t>- Очень остроумно! - Похвалил железный дровосек Страшилу. - Ты не</w:t>
        <w:br/>
        <w:t>смог бы лучше свалить людоеда, если бы у тебя были мозги!</w:t>
        <w:br/>
        <w:t>- Ты жестоко изранен! - Испуганно сказала Элли.</w:t>
        <w:br/>
        <w:t>- Пустяки! - Добродушно возразил Страшила. - Надо зашить дырки. Он</w:t>
        <w:br/>
        <w:t>порвал мой костюм, и я боюсь, что из меня вылезет солома.</w:t>
        <w:br/>
        <w:t>Элли достала иголку с ниткой и принялась за дело. Пока она зашивала</w:t>
        <w:br/>
        <w:t>прорехи, из леса послышался слабый визг. Железный дровосек бросился в чащу</w:t>
        <w:br/>
        <w:t>и через минуту принес Тотошку. Храбрый маленький песик опомнился от</w:t>
        <w:br/>
        <w:t>бесчувствия и полз по следу людоеда...</w:t>
        <w:br/>
        <w:t>Элли горячо благодарила друзей за их самоотверженность и храбрость.</w:t>
        <w:br/>
        <w:t>Она взяла обессилившего Тотошку на руки и путники пошли через лес. Вскоре</w:t>
        <w:br/>
        <w:t>они добрались до дороги, вымощенной желтым кирпичом, и бодро двинулись к</w:t>
        <w:br/>
        <w:t>Изумрудному городу.</w:t>
      </w:r>
    </w:p>
    <w:p>
      <w:pPr>
        <w:pStyle w:val="Style14"/>
        <w:rPr/>
      </w:pPr>
      <w:r>
        <w:rPr/>
        <w:t>ВСТРЕЧА С ТРУСЛИВЫМ ЛЬВОМ</w:t>
        <w:br/>
        <w:br/>
        <w:t>В эту ночь Элли спала в дупле, на мягкой постельки из мха и листьев.</w:t>
        <w:br/>
        <w:t>Сон ее был тревожен: ей чудилось, что она лежит связАнная, что людоед</w:t>
        <w:br/>
        <w:t>заносит над ней руку с огромным ножом. Девочка вскрикивала и просыпалась.</w:t>
        <w:br/>
        <w:t>Утром двинулись в путь. Лес был мрачен. Из-за деревьев доносился рев</w:t>
        <w:br/>
        <w:t>зверей. Элли вздрагивала от страха, а Тотошка, поджав хвостик, прижимался</w:t>
        <w:br/>
        <w:t>к ногам железного дровосека: он стал очень уважать его после победы над</w:t>
        <w:br/>
        <w:t>людоедом.</w:t>
        <w:br/>
        <w:t>Путники шли, тихо разговаривая о вчерашних событиях и радовались</w:t>
        <w:br/>
        <w:t>спасению Элли. Дровосек не переставал хвалить находчивость Страшилы.</w:t>
        <w:br/>
        <w:t>- Как ловко ты бросился под ноги людоеду, друг Страшила! - Говорил</w:t>
        <w:br/>
        <w:t>он. - Уж не завелись ли у тебя в голове мозги?</w:t>
        <w:br/>
        <w:t>- Нет, солома... - Отвечал Страшила, пощупав голову.</w:t>
        <w:br/>
        <w:t>Эта мирная беседа была прервана громовым рычанием. На дорогу выскочил</w:t>
        <w:br/>
        <w:t>огромный лев. Одним ударом он подбросил Страшилу в воздух; тот полетел</w:t>
        <w:br/>
        <w:t>кувырком и упал на краю дороги, распластавшись, как тряпка. Лев ударил</w:t>
        <w:br/>
        <w:t>железного дровосека лапой, но когти заскрипели по железу, а дровосек от</w:t>
        <w:br/>
        <w:t>толчка сел и воронка слетела у него с головы.</w:t>
        <w:br/>
        <w:t>Крохотный Тотошка смело бросился на врага.</w:t>
        <w:br/>
        <w:t>Громадный зверь разинул пасть, чтобы проглотить собачку, но Элли</w:t>
        <w:br/>
        <w:t>смело выбежала вперед и загородила собой Тотошку.</w:t>
        <w:br/>
        <w:t>- Стой! Не смей трогать Тотошку! - Гневно закричала она.</w:t>
        <w:br/>
        <w:t>Лев замер в изумлении.</w:t>
        <w:br/>
        <w:t>- Простите, - оправдывался лев. - Но я ведь не сьел его...</w:t>
        <w:br/>
        <w:t>- Однако ты пытался. Как тебе не стыдно обижать слабых! Ты просто</w:t>
        <w:br/>
        <w:t>трус!</w:t>
        <w:br/>
        <w:t>- А... А как вы узнали, что я трус? - Спросил ошеломленный лев. - Вам</w:t>
        <w:br/>
        <w:t>кто-нибудь сказал?..</w:t>
        <w:br/>
        <w:t>- Сама вижу по твоим поступкам!</w:t>
        <w:br/>
        <w:t>- Удивительно... - Сконфуженно проговорил лев. - Как я не стараюсь</w:t>
        <w:br/>
        <w:t>скрыть свою трусость, а дело все-таки выплывает наружу. Я всегда был</w:t>
        <w:br/>
        <w:t>трусом, но ничего не могу с этим поделать!</w:t>
        <w:br/>
        <w:t>- Подумать только, ты ударил бедного, набитого соломой Страшилу!</w:t>
        <w:br/>
        <w:t>- Он набит соломой? - Спросил лев, удивленно глядя на Страшилу.</w:t>
        <w:br/>
        <w:t>- Конечно, - ответила Элли, еще рассержАнная на льва.</w:t>
        <w:br/>
        <w:t>- Понимаю теперь, почему он такой мягкий и такой легонький, - сказал</w:t>
        <w:br/>
        <w:t>лев. - А тот, второй, - тоже набитый?</w:t>
        <w:br/>
        <w:t>- Нет, он из железа.</w:t>
        <w:br/>
        <w:t>- Ага! Недаром я чуть не поломал об него когти. А что это за</w:t>
        <w:br/>
        <w:t>маленький зверек, которого ты так любишь?</w:t>
        <w:br/>
        <w:t>- Это моя собачка, Тотошка.</w:t>
        <w:br/>
        <w:t>- Она из железа или набита соломой?</w:t>
        <w:br/>
        <w:t>- Ни то, ни другое. Это настоящая собачка, из мяса и костей!</w:t>
        <w:br/>
        <w:t>- Скажи, какая маленькая, а храбрая! - Изумился лев.</w:t>
        <w:br/>
        <w:t>- У нас в Канзасе все собаки такие! - С гордостью молвил Тотошка.</w:t>
        <w:br/>
        <w:t>- Смешное животное! - Сказал лев. - Только такой трус, как я, и мог</w:t>
        <w:br/>
        <w:t>напасть на такую крошк у...</w:t>
        <w:br/>
        <w:t>- Почему же ты трус? - Спросила Элли, с удивлением глядя на</w:t>
        <w:br/>
        <w:t>громадного льва.</w:t>
        <w:br/>
        <w:t>- Таким уродился. Конечно, все считают меня храбрым: ведь лев - царь</w:t>
        <w:br/>
        <w:t>зверей! Когда я реву - а я реву очень громко, вы слышали - звери и люди</w:t>
        <w:br/>
        <w:t>убегают с моей дороги. Но если бы слон или тигр напал на меня, я бы</w:t>
        <w:br/>
        <w:t>испугался, честное слово! Хорошо еще, что никто не знает, какой я трус. -</w:t>
        <w:br/>
        <w:t>Сказал лев, утирая слезы пушистым кончиком хвоста. - Мне очень стыдно, но</w:t>
        <w:br/>
        <w:t>я не могу переделать себя.</w:t>
        <w:br/>
        <w:t>- Может быть, у тебя сердечная болезнь? - Спросил железный дровосек.</w:t>
        <w:br/>
        <w:t>- Возможно. - Согласился трусливый лев.</w:t>
        <w:br/>
        <w:t>- Счастливый! А у меня так и сердечной болезни не может быть: у меня</w:t>
        <w:br/>
        <w:t>нет сердца.</w:t>
        <w:br/>
        <w:t>- Если бы у меня не было сердца, - задумчиво сказал лев. - Может быть</w:t>
        <w:br/>
        <w:t>я и не был бы трусом.</w:t>
        <w:br/>
        <w:t>- Скажи пожалуйста, а ты когда-нибудь дерешься с другими львами? -</w:t>
        <w:br/>
        <w:t>Поинтересовался Тотошка.</w:t>
        <w:br/>
        <w:t>- Где уж мне. Я от них бегу, как от чумы. - Признался лев.</w:t>
        <w:br/>
        <w:t>- Фу! - Насмешливо фыркнул песик. - Куда же ты после этого годен?</w:t>
        <w:br/>
        <w:t>- А у тебя есть мозги? - Спросил льва Страшила.</w:t>
        <w:br/>
        <w:t>- Есть, вероятно. Я их никогда не видел.</w:t>
        <w:br/>
        <w:t>- Моя голова набита соломой, и я иду к великому Гудвину просить</w:t>
        <w:br/>
        <w:t>немножечька мозгов, - сказал Страшила.</w:t>
        <w:br/>
        <w:t>- А я иду к нему за сердцем, - сказал железный дровосек.</w:t>
        <w:br/>
        <w:t>- А я иду к нему просить, чтобы он вернул нас с Тотошкой в Канзасс...</w:t>
        <w:br/>
        <w:t>- Где я сведу счеты с соседским щенком, хвастунишкой гектором. -</w:t>
        <w:br/>
        <w:t>Добавил песик.</w:t>
        <w:br/>
        <w:t>- Гудвин такой могущественный? - Удивился лев.</w:t>
        <w:br/>
        <w:t>- Ему это ничего не стоит. - Ответила Элли.</w:t>
        <w:br/>
        <w:t>- В таком случае, не даст ли он мне смелости?</w:t>
        <w:br/>
        <w:t>- Ему это так же легко, как дать мне мозги. - Заверил Страшила.</w:t>
        <w:br/>
        <w:t>- Или мне сердце. - Прибавил железный дровосек.</w:t>
        <w:br/>
        <w:t>- Или вернуть меня в Канзас. - Закончила Элли.</w:t>
        <w:br/>
        <w:t>- Тогда примите меня в компанию, - сказал трусливый лев. - Ах, если</w:t>
        <w:br/>
        <w:t>бы я мог получить хоть немного смелости... Ведь это мое заветное желание!</w:t>
        <w:br/>
        <w:t>- Я очень рада! - Сказала Элли. - Это третье желание и если</w:t>
        <w:br/>
        <w:t>исполнятся все три, Гудвин вернет меня на родину. Идем с нами...</w:t>
        <w:br/>
        <w:t>- И будь нам добрым товарищем, - сказал дровосек. - Ты будешь</w:t>
        <w:br/>
        <w:t>отгонять от Элли других зверей. Должно быть, они еще трусливее тебя, раз</w:t>
        <w:br/>
        <w:t>бегут от одного твоего рева.</w:t>
        <w:br/>
        <w:t>- Они трусы, - проворчал лев. - Да я - то от этого не становлюсь</w:t>
        <w:br/>
        <w:t>храбрее.</w:t>
        <w:br/>
        <w:t>Путешественники двинулись дальше по дороге, и лев пошел величавым</w:t>
        <w:br/>
        <w:t>шагом рядом с Элли. Тотошке и этот спутник сначала не понравился. Он</w:t>
        <w:br/>
        <w:t>помнил, как лев хотел проглотить его. Но скоро он привык к нему и они</w:t>
        <w:br/>
        <w:t>сделались большими друзьями.</w:t>
        <w:br/>
        <w:br/>
        <w:t>САБЛЕЗУБЫЕ ТИГРЫ</w:t>
        <w:br/>
        <w:br/>
        <w:t>В этот вечер шли долго и остановились ночевать под развесистым</w:t>
        <w:br/>
        <w:t>деревом. Железный дровосек нарубил дров и развел большой костер, около</w:t>
        <w:br/>
        <w:t>которого Элли чувствовала себя очень уютно. Она и друзей пригласила</w:t>
        <w:br/>
        <w:t>разделить это удовольствие, но Страшила решительно отказался, ушел от</w:t>
        <w:br/>
        <w:t>костра подальше и внимательно следил, чтобы ни одна искорка не попала на</w:t>
        <w:br/>
        <w:t>его костюм.</w:t>
        <w:br/>
        <w:t>- Моя солома и огонь - такие вещи, которые не могут быть соседями. -</w:t>
        <w:br/>
        <w:t>Обьяснил он.</w:t>
        <w:br/>
        <w:t>Трусливый лев тоже не пожелал приблизится к костру.</w:t>
        <w:br/>
        <w:t>- Мы, Дикие звери, не очень-то любим огонь, - сказал лев. - Теперь,</w:t>
        <w:br/>
        <w:t>когда я в твоей компании, Элли, и может быть, и привыкну, но сейчас он</w:t>
        <w:br/>
        <w:t>меня еще слишком пугает...</w:t>
        <w:br/>
        <w:t>Только Тотошка, не боявшийся огня, лежал на коленях у Элли, щурил на</w:t>
        <w:br/>
        <w:t>костер свои маленькие глаза и наслаждался его теплом. Элли по братски</w:t>
        <w:br/>
        <w:t>разделила с Тотошкой последний кусок хлеба.</w:t>
        <w:br/>
        <w:t>- Что я буду теперь есть? - Спросила она, бережно собирая крошки.</w:t>
        <w:br/>
        <w:t>- Хочешь, я поймаю в лесу лань? - Спросил лев. - Правда, у вас,</w:t>
        <w:br/>
        <w:t>людей, плохой вкус, и вы предпочитаете жареное мясо сырому, но ты можешь</w:t>
        <w:br/>
        <w:t>поджарить его на углях.</w:t>
        <w:br/>
        <w:t>- О, только никого не убивать! - Взмолился железный дровосек. - Я так</w:t>
        <w:br/>
        <w:t>буду плакать о бедной лани, что никакого масла не хватит смазывать мое</w:t>
        <w:br/>
        <w:t>лицо...</w:t>
        <w:br/>
        <w:t>- Как угодно. - Пробурчал лев и отправился в лес.</w:t>
        <w:br/>
        <w:t>Он вернулся оттуда не скоро, улегся с сытым мурлыканьем поотдаль от</w:t>
        <w:br/>
        <w:t>костра и уставил на пламя свои желтые глаза с узкими щелками зрачков.</w:t>
        <w:br/>
        <w:t>Зачем лев ходил в лесную чащу, никому не было известно. Сам он</w:t>
        <w:br/>
        <w:t>молчал, а остальные не спрашивали.</w:t>
        <w:br/>
        <w:t>Страшила тоже пошел в лес, и ему посчастливилось найти дерево, на</w:t>
        <w:br/>
        <w:t>котором росли орехи. Он рвал их своими мягкими непослушными пальцами.</w:t>
        <w:br/>
        <w:t>Орехи выскальзывали у него из рук, и ему приходилось собирать их в траве.</w:t>
        <w:br/>
        <w:t>В лесу было темно, как в погребе, и только Страшиле, видевшему ночью, как</w:t>
        <w:br/>
        <w:t>днем, это не причиняло никаких неудобств. Но, когда он набирал полную</w:t>
        <w:br/>
        <w:t>горсть орехов, они вдруг вываливались у него из рук, и все приходилось</w:t>
        <w:br/>
        <w:t>начинать снова. Все же Страшила с удовольствием собирал орехи, боясь</w:t>
        <w:br/>
        <w:t>подходить к костру. Только увидев, что костер начинает угасать, он</w:t>
        <w:br/>
        <w:t>приблизился к Элли с полной корзиной орехов и девочка поблагодарила его за</w:t>
        <w:br/>
        <w:t>труды.</w:t>
        <w:br/>
        <w:t>Утром Элли позавтракала орехами. Она и Тотошке предложила орехов, но</w:t>
        <w:br/>
        <w:t>песик с презрением отвернул от них нос: встав с позаранку, он поймал в</w:t>
        <w:br/>
        <w:t>лесу жирную мышь (к счастью, дровосек этого не видел).</w:t>
        <w:br/>
        <w:t>Путники снова двинулись к Изумрудному городу. Этот день принес им</w:t>
        <w:br/>
        <w:t>много приключений. Пройдя около часа, они остановились перед оврагом,</w:t>
        <w:br/>
        <w:t>который тянулся по лесу вправо и влево насколько хватало глаз.</w:t>
        <w:br/>
        <w:t>Овраг был широк и глубок. Когда Элли подползла к его краю и заглянула</w:t>
        <w:br/>
        <w:t>вниз, у нее закружилась голова и она невольно отпрянула назад. На дне</w:t>
        <w:br/>
        <w:t>пропасти лежали острые камни и между ними журчал невидимый ручей.</w:t>
        <w:br/>
        <w:t>Стены оврага были овесны. Путники стояли печальные: им казалось, что</w:t>
        <w:br/>
        <w:t>путешествие к Гудвину окончилось и придется идти назад. Страшила в</w:t>
        <w:br/>
        <w:t>недоумении тряс головой, железный дровосек схватился за грудь, а лев</w:t>
        <w:br/>
        <w:t>огорченно опустил морду.</w:t>
        <w:br/>
        <w:t>- Что же делать? - Спросила Элли с огорчением.</w:t>
        <w:br/>
        <w:t>- Не имею понятия, - огорченно ответил железный дровосек, а лев в</w:t>
        <w:br/>
        <w:t>недоумении почесал лапой нос.</w:t>
        <w:br/>
        <w:t>Страшила сказал:</w:t>
        <w:br/>
        <w:t>- ух, какая большая яма! Через нее мы не перепрыгнем. Нам тут и</w:t>
        <w:br/>
        <w:t>сидеть!</w:t>
        <w:br/>
        <w:t>- Я бы, пожалуй, перепрыгнул, - сказал лев, измерив глазом растояние.</w:t>
        <w:br/>
        <w:t>- Значит, ты перенесешь нас? - Догадался Страшила.</w:t>
        <w:br/>
        <w:t>- Попробую, - сказал лев. - Кто осмелится первым?</w:t>
        <w:br/>
        <w:t>- Придется мне, - сказал Страшила. - Если ты упадешь, Элли разобьется</w:t>
        <w:br/>
        <w:t>насмерть, да и железному дровосеку плохо будет. А уж я не расшибусь,</w:t>
        <w:br/>
        <w:t>будьте спокойны...</w:t>
        <w:br/>
        <w:t>- Да я-то сам боюсь свалиться или нет? - Сердито перебил лев</w:t>
        <w:br/>
        <w:t>разболтавшегося Страшилу. - Ну, раз больше ничего не остается, прыгаю.</w:t>
        <w:br/>
        <w:t>Садись!</w:t>
        <w:br/>
        <w:t>Страшила влез к нему на спину и лев сьежился на краю расселины,</w:t>
        <w:br/>
        <w:t>готовясь к прыжку.</w:t>
        <w:br/>
        <w:t>- Почему ты не разбегаешься? - Спросила Элли.</w:t>
        <w:br/>
        <w:t>- Это не в наших львиных привычках. Мы прыгаем с места.</w:t>
        <w:br/>
        <w:t>Он сделал огромный прыжок и благополучно перескочил на другую</w:t>
        <w:br/>
        <w:t>сторону. Все обрадовались, и лев, ссадив Страшилу, тотчас прыгнул обратно.</w:t>
        <w:br/>
        <w:t>Следующей села Элли. Держа Тотошку в одной руке, другой она вцепилась</w:t>
        <w:br/>
        <w:t>в жесткую гриву льва. Элли взлетела на воздух, и ей показалось, что она</w:t>
        <w:br/>
        <w:t>снова поднимается на убивающем домике но не успела испугаться, как была</w:t>
        <w:br/>
        <w:t>уже на твердой земле.</w:t>
        <w:br/>
        <w:t>Последним переправился железный дровосек, чуть не потеряв во время</w:t>
        <w:br/>
        <w:t>прыжка свою шапку-воронку.</w:t>
        <w:br/>
        <w:t>Когда лев отдохнул, путешественники двинулись дальше по дороге,</w:t>
        <w:br/>
        <w:t>вымощеной желтым кирпичом. Элли догадалась, что овраг появился, вероятно,</w:t>
        <w:br/>
        <w:t>от землетрясения, уже после того, как провели дорогу к Изумрудному городу.</w:t>
        <w:br/>
        <w:t>Элли слыхала, что от землетрясений в земле могут образовываться трещины.</w:t>
        <w:br/>
        <w:t>Правда, отец не рассказывал ей о таких громадных трещинах, но ведь страна</w:t>
        <w:br/>
        <w:t>Гудвина была совсем особенная, и все в ней было не так, как на всем прочем</w:t>
        <w:br/>
        <w:t>свете.</w:t>
        <w:br/>
        <w:t>За оврагом по обеим сторонам дороги потянулся еще более угрюмый лес,</w:t>
        <w:br/>
        <w:t>и стало темно. Из зарослей послышалось глухое сопение и протяжный рев.</w:t>
        <w:br/>
        <w:t>Путникам стало жутко, а Тотошка совсем запутался в ногах у льва, считая</w:t>
        <w:br/>
        <w:t>теперь, что лев теперь сильнее железного дровосека. Трусливый лев сообщил</w:t>
        <w:br/>
        <w:t>путникам, что в этом лесу живут саблезубые тигры.</w:t>
        <w:br/>
        <w:t>- Что это за звери? - Осведомился дровосек.</w:t>
        <w:br/>
        <w:t>- Это страшные чудовища, - боязливо прошептал лев. - Они куда больше</w:t>
        <w:br/>
        <w:t>обыкновенных тигров, живущих в других частях страны. У них из верхней</w:t>
        <w:br/>
        <w:t>челюсти торчат клыки, как сабли. Такими клыками эти тигры могут проколоть</w:t>
        <w:br/>
        <w:t>меня, как котенка. Я ужасно боюсь саблезубых тигров...</w:t>
        <w:br/>
        <w:t>Все сразу притихли и стали осторожно ступать по желтым кирпичам.</w:t>
        <w:br/>
        <w:t>Элли сказала шопотом:</w:t>
        <w:br/>
        <w:t>- я читала в книжке, что у нас в Канзасе саблезубые тигры водились в</w:t>
        <w:br/>
        <w:t>древние времена, но потом все вымерли, а здесь, видно, живут до сих пор...</w:t>
        <w:br/>
        <w:t>- Да вот живут, к несчастью, - отозвался трусливый лев. - Я увидел</w:t>
        <w:br/>
        <w:t>одного издалека, так заболел от страха...</w:t>
        <w:br/>
        <w:t>За этими разговорами путники неожиданно подошли к новому оврагу,</w:t>
        <w:br/>
        <w:t>который оказался шире и глубже первого. Взглянув на него, лев отказался</w:t>
        <w:br/>
        <w:t>прыгать: эта задача была ему не под силу. Все стояли в молчании, не зная,</w:t>
        <w:br/>
        <w:t>что делать. Вдруг Страшила сказал:</w:t>
        <w:br/>
        <w:t>- вот на краю большое дерево. Пусть дровосек подрубит его так, чтобы</w:t>
        <w:br/>
        <w:t>оно упало через пропасть, и у нас будет мост.</w:t>
        <w:br/>
        <w:t>- Ловко придумано! - Восхитился лев. - Можно подумать, что все-таки у</w:t>
        <w:br/>
        <w:t>тебя в голове есть мозги.</w:t>
        <w:br/>
        <w:t>- Нет, - скромно отозвался Страшила, на всякий случай пощупав голову.</w:t>
        <w:br/>
        <w:t>- Я просто вспомнил, что так сделал железный дровосек, когда мы с ним</w:t>
        <w:br/>
        <w:t>спасали Элли от людоеда.</w:t>
        <w:br/>
        <w:t>Несколькими мощными ударами топора железный дровосек подрубил дерево,</w:t>
        <w:br/>
        <w:t>потом все путешественники, не исключая Тотошки уперлись в ствол, кто</w:t>
        <w:br/>
        <w:t>руками, а кто лапами и лбом. Дерево затрещало и упало вершиной на ту</w:t>
        <w:br/>
        <w:t>сторону рва.</w:t>
        <w:br/>
        <w:t>- Ура! - Разом крикнули все.</w:t>
        <w:br/>
        <w:t>Но только что путники пошли по стволу, придерживаясь за ветки, как в</w:t>
        <w:br/>
        <w:t>лесу послышался продолжительный вой, и к оврагу подбежали два свирепых</w:t>
        <w:br/>
        <w:t>тигра с клыками, торчавшими из пасти, как сверкающие белые сабли.</w:t>
        <w:br/>
        <w:t>- Саблезубые тигры... - Прошептал лев, дрожа, как лист.</w:t>
        <w:br/>
        <w:t>- Спокойствие! - Закричал Страшила. - Переходите!</w:t>
        <w:br/>
        <w:t>Лев, замыкавший шествие, обернулся к тиграм и испустил такое</w:t>
        <w:br/>
        <w:t>великолепное рычание, что Элли с перепугу чуть не свалилась в пропасть.</w:t>
        <w:br/>
        <w:t>Даже чудовища остановились, и глядели на льва, не понимая, как такой</w:t>
        <w:br/>
        <w:t>небольшой зверь может так громко реветь.</w:t>
        <w:br/>
        <w:t>Эта задержка дала возможность путникам перейти овраг, и лев в три</w:t>
        <w:br/>
        <w:t>прыжка нагнал их. Саблезубые тигры, видя, что добыча ускользает, вступили</w:t>
        <w:br/>
        <w:t>на мост. Они шли по дереву, то и дело останавливаясь, негромко, но грозно</w:t>
        <w:br/>
        <w:t>рыча и блестя белыми клыками. Вид их был так страшен, что лев сказал Элли:</w:t>
        <w:br/>
        <w:t>- мы погибли! Бегите, я постараюсь задержать этих бестий. Жаль, что я</w:t>
        <w:br/>
        <w:t>не успел получить от Гудвина хоть немного смелости! Однако буду драться,</w:t>
        <w:br/>
        <w:t>пока не умру.</w:t>
        <w:br/>
        <w:t>В соломенную голову Страшилы в этот день приходили блестящие мысли.</w:t>
        <w:br/>
        <w:t>Толкнув дровосека, он закричал:</w:t>
        <w:br/>
        <w:t>- руби дерево!</w:t>
        <w:br/>
        <w:t>Железный дровосек не заставил себя долго просить. Он наносил своим</w:t>
        <w:br/>
        <w:t>огромным топором такие отчаянные удары, что в два-три удара перерубил</w:t>
        <w:br/>
        <w:t>верхушку дерева, и ствол, лишенный опоры, с грохотом повалился в пропасть.</w:t>
        <w:br/>
        <w:t>Громадные звери полетели вместе с ним и разбились об острые камни, лежащие</w:t>
        <w:br/>
        <w:t>на дне оврага.</w:t>
        <w:br/>
        <w:t>- Ффу! - Сказал лев с глубоким вздохом облегчения и торжественно</w:t>
        <w:br/>
        <w:t>подал Страшиле лапу. - Спасибо! Поживем еще, а то я совсем было простился</w:t>
        <w:br/>
        <w:t>с жизнью. Не очень-то приятная штука попасть на зубы к таким чудовищам!</w:t>
        <w:br/>
        <w:t>Слышите, как у меня бьется сердце?</w:t>
        <w:br/>
        <w:t>- Ах! - Печально вздохнул железный дровосек. - Хотел бы я, чтобы у</w:t>
        <w:br/>
        <w:t>меня так билось сердце!</w:t>
        <w:br/>
        <w:t>Друзья торопились покинуть мрачный лес, из которого могли выскочить</w:t>
        <w:br/>
        <w:t>другие саблезубые тигры. Но Элли так устала и напугалась, что не могла</w:t>
        <w:br/>
        <w:t>идти. Лев посадил ее и Тотошку на спину, и путники быстро пошли вперед.</w:t>
        <w:br/>
        <w:t>Как они обрадовались, увидев вскоре, что деревья становятся все реже и</w:t>
        <w:br/>
        <w:t>тоньше! Солнышко веселыми лучами освещало дорогу, и скоро путники вышли на</w:t>
        <w:br/>
        <w:t>берег широкой и быстрой реки.</w:t>
        <w:br/>
        <w:t>- Теперь уж можно не беспокоится, - радостно сказал лев. - Тигры</w:t>
        <w:br/>
        <w:t>никогда не выходят из своего леса: эти зверюги почемуто боятся открытого</w:t>
        <w:br/>
        <w:t>пространства...</w:t>
        <w:br/>
        <w:t>Все вздохнули свободно, но сейчас же у них появилась новая забота.</w:t>
        <w:br/>
        <w:t>- Как же мы переправимся? - Сказали Элли, железный дровосек,</w:t>
        <w:br/>
        <w:t>трусливый лев и Тотошка и все разом посмотрели на Страшилу.</w:t>
        <w:br/>
        <w:t>Польщенный общим вниманием, Страшила принял важный вид и приложил</w:t>
        <w:br/>
        <w:t>палец ко лбу. Думал он не очень долго.</w:t>
        <w:br/>
        <w:t>- Ведь река - это не суша, а суша - не река! - Важно изрек он. - По</w:t>
        <w:br/>
        <w:t>реке не пойдешь пешком, значит...</w:t>
        <w:br/>
        <w:t>- Значит? - Переспросила Элли.</w:t>
        <w:br/>
        <w:t>- Значит, железный дровосек должен сделать плот, и мы переплывем</w:t>
        <w:br/>
        <w:t>реку!</w:t>
        <w:br/>
        <w:t>- Какой ты умный! - Восхищенно воскликнули все.</w:t>
        <w:br/>
        <w:t>- Чрезвычайно признателен! - Страшила раскланялся.</w:t>
        <w:br/>
        <w:t>Дровосек принялся рубить деревья и стаскивать их к реке с помощью</w:t>
        <w:br/>
        <w:t>сильного льва. Элли прилегла на траве отдохнуть. Страшиле по обыкновению</w:t>
        <w:br/>
        <w:t>не сиделось на месте. Он разгуливал по берегу реки и нашел деревья со</w:t>
        <w:br/>
        <w:t>спелыми плодами. Путники решили устроить здесь ночлег. Элли, поужинав</w:t>
        <w:br/>
        <w:t>вкусными плодами, заснула под охраной своих верных друзей и во сне видела</w:t>
        <w:br/>
        <w:t>удивительный Изумрудный город и великого волшебника Гудвина.</w:t>
        <w:br/>
        <w:br/>
        <w:t>ПЕРЕПРАВА ЧЕРЕЗ РЕКУ</w:t>
        <w:br/>
        <w:br/>
        <w:t>Ночь прошла спокойно. Утром железный дровосек докончил плот, срубил</w:t>
        <w:br/>
        <w:t>шесты для себя и Страшилы и предложил путникам садиться. Элли с Тотошкой</w:t>
        <w:br/>
        <w:t>на руках устроилась посередине плота. Трусливый лев ступил на край, плот</w:t>
        <w:br/>
        <w:t>накренился, и Элли закричала от страха. Но железный дровосек и Страшила</w:t>
        <w:br/>
        <w:t>поспешили вскочить на другой край, и равновесие востановилось. Железный</w:t>
        <w:br/>
        <w:t>дровосек и Страшила погнали плот через реку, за которой начиналась</w:t>
        <w:br/>
        <w:t>чудесная равнина, кое-где покрытая чудесными рощами и вся освещенная</w:t>
        <w:br/>
        <w:t>солнцем.</w:t>
        <w:br/>
        <w:t>Все шло прекрасно, пока плот не приблизился к середине реки. Здесь</w:t>
        <w:br/>
        <w:t>быстрое течение подхватило его и понесло по реке а шесты не доставали дна.</w:t>
        <w:br/>
        <w:t>Путешественники растерянно смотрели друг на друга.</w:t>
        <w:br/>
        <w:t>- Очень скверно! - Воскликнул железный дровосек. - Река унесет нас в</w:t>
        <w:br/>
        <w:t>фиолетовую страну и мы попадем в рабство к злой волшебнице.</w:t>
        <w:br/>
        <w:t>- И тогда я не получу мозгов! - Сказал Страшила.</w:t>
        <w:br/>
        <w:t>- А я смелости! - Сказал лев.</w:t>
        <w:br/>
        <w:t>- А я сердца! - Добавил железный дровосек.</w:t>
        <w:br/>
        <w:t>- А мы никогда не вернемся в Канзас! - Закончили Элли и Тотошка.</w:t>
        <w:br/>
        <w:t>- Нет, мы должны добраться до Изумрудного города! - Вскричал Страшила</w:t>
        <w:br/>
        <w:t>и налег на шест.</w:t>
        <w:br/>
        <w:t>К несчастью, в этом месте оказалась илистая отмель и шест глубоко</w:t>
        <w:br/>
        <w:t>воткнулся в нее. Страшила не успел выпустить шест из рук, а плот несло по</w:t>
        <w:br/>
        <w:t>течению, и через мгновение Страшила уже висел на шесте посредине реки, без</w:t>
        <w:br/>
        <w:t>опоры под ногами.</w:t>
        <w:br/>
        <w:t>- До свиданья! - Только и успел крикнуть Страшила друзьям, но плот</w:t>
        <w:br/>
        <w:t>уже был далеко.</w:t>
        <w:br/>
        <w:t>Положение Страшилы было отчаянное. "Здесь мнехуже, чем до встречи с</w:t>
        <w:br/>
        <w:t>Элли, - думал бедняга. - Там я хоть ворон пытался пугать - все-таки</w:t>
        <w:br/>
        <w:t>занятие. А кто же ставит пугала посредине реки? Ох, кажется, я никогда не</w:t>
        <w:br/>
        <w:t>получу мозгов!"</w:t>
        <w:br/>
        <w:t>Тем временем плот несся вниз по течению. Несчастный Страшила остался</w:t>
        <w:br/>
        <w:t>далеко позади и скрылся за поворотом реки.</w:t>
        <w:br/>
        <w:t>- Придется мне лезть в воду, - молвил трусливый лев, задрожав всем</w:t>
        <w:br/>
        <w:t>телом. - Ух, как я боюсь воды! Вот если бы я получил от Гудвина смелость,</w:t>
        <w:br/>
        <w:t>мне вода была бы нипочем... Но ничего не поделаешь, надо же добраться до</w:t>
        <w:br/>
        <w:t>берега. Я поплыву, а вы держитесь за мой хвост!</w:t>
        <w:br/>
        <w:t>Лев плыл, пыхтя от напряжения, а железный дровосек крепко держался за</w:t>
        <w:br/>
        <w:t>кончик хвоста. Трудная была работа - тащить плот но все же лев медленно</w:t>
        <w:br/>
        <w:t>продвигался к другому берегу реки. Скоро Элли убедилась, что шест достате</w:t>
        <w:br/>
        <w:t>дно и начала помогать льву. После больших усилий совершенно измученные</w:t>
        <w:br/>
        <w:t>путники наконец достигли берега - далеко-далкео от того места, где</w:t>
        <w:br/>
        <w:t>начинали переправу.</w:t>
        <w:br/>
        <w:t>Лев тут же растянулся на траве лапами кверху, чтобы просушить</w:t>
        <w:br/>
        <w:t>намокшее брюхо.</w:t>
        <w:br/>
        <w:t>- Куда теперь пойдем? - Спросил он, щурясь на солнышко.</w:t>
        <w:br/>
        <w:t>- Обратно, туда, где остался наш друг, - ответила Элли. - Ведь не</w:t>
        <w:br/>
        <w:t>можем же мы уйти отсюда, не выручив милого Страшилу.</w:t>
        <w:br/>
        <w:t>Путники пошли берегом против течения реки. Они брели долго, повесив</w:t>
        <w:br/>
        <w:t>головы и заплетаясь ногами в густой траве, и с грустью думали об</w:t>
        <w:br/>
        <w:t>оставшемся над рекой товарище. Вдруг железный дровосек закричал из всех</w:t>
        <w:br/>
        <w:t>сил:</w:t>
        <w:br/>
        <w:t>- смотрите!</w:t>
        <w:br/>
        <w:t>И они увидели Страшилу, мужественно висевшего на шесте посредине</w:t>
        <w:br/>
        <w:t>широкой и быстрой реки. Страшила издали выглядел таким одиноким, и</w:t>
        <w:br/>
        <w:t>маленьким, и печальным, что у путников на глазах навернулись слезы.</w:t>
        <w:br/>
        <w:t>Железный дровосек разволновался больше всех. Он бесцельно бегал по берегу,</w:t>
        <w:br/>
        <w:t>рискнул было зачем-то сунуться в воду, но сейчас же отбежал назад. Потом</w:t>
        <w:br/>
        <w:t>сдернул воронку, приложил ко рту, как рупор, и оглушительно заорал:</w:t>
        <w:br/>
        <w:t>- Страшила! Милый друг! Держись! Сделай одолжение, не падай в воду!</w:t>
        <w:br/>
        <w:t>Железный дровосек умел очень вежливо просить.</w:t>
        <w:br/>
        <w:t>До путников слабо долетел ответ:</w:t>
        <w:br/>
        <w:t>- ...жусь!... огда... е... стаю...</w:t>
        <w:br/>
        <w:t>Это означало: "держусь! Никогда не устаю!"</w:t>
        <w:br/>
        <w:t>Вспомнив, что Страшила и в самом деле никогда не уставал, друзья</w:t>
        <w:br/>
        <w:t>очень ободрились и железный дровосек снова заорал в свою воронку-рупор:</w:t>
        <w:br/>
        <w:t>- не падай духом! Не уйдем отсюда, пока не выручим тебя!</w:t>
        <w:br/>
        <w:t>И ветер донес ответ:</w:t>
        <w:br/>
        <w:t>- ...ду!... е... нуйтесь... а... ня...</w:t>
        <w:br/>
        <w:t>И это означало: "жду! Не волнуйтесь за меня!"</w:t>
        <w:br/>
        <w:t>Железный дровосек предложил сплести длинную веревку из древесной</w:t>
        <w:br/>
        <w:t>коры. Потом он, дровосек, полезет в воду и снимет Страшилу, а лев вытащит</w:t>
        <w:br/>
        <w:t>их за веревку. Но лев насмешливо покачал гооловой:</w:t>
        <w:br/>
        <w:t>- ты ведь плаваешь не лучше топора!</w:t>
        <w:br/>
        <w:t>Железный дровосек сконфуженно замолчал.</w:t>
        <w:br/>
        <w:t>- Должно быть, придется мне опять плыть, - сказал лев. - Только</w:t>
        <w:br/>
        <w:t>трудно будет так рассчитать, чтобы течение принесло меня прямо к</w:t>
        <w:br/>
        <w:t>Страшиле...</w:t>
        <w:br/>
        <w:t>- А я сяду к тебе на спину и буду тебя направлять! - Предложил</w:t>
        <w:br/>
        <w:t>Тотошка.</w:t>
        <w:br/>
        <w:t>Пока путники так судили да рядили, на них издали с любопытством</w:t>
        <w:br/>
        <w:t>поглядывал длинноногий важный аист. Потом он потихоньку подошел и стал на</w:t>
        <w:br/>
        <w:t>безопасном растоянии, поджав правую ногу и прищурив левый глаз.</w:t>
        <w:br/>
        <w:t>- Что вы за публика? - Спросил он.</w:t>
        <w:br/>
        <w:t>- Я Элли, а это мои друзья - железный дровосек, трусливый лев и</w:t>
        <w:br/>
        <w:t>Тотошка. Мы идем в Изумрудный город.</w:t>
        <w:br/>
        <w:t>- Дорога в Изумрудный город не здесь. - Заметил аист.</w:t>
        <w:br/>
        <w:t>- Мы знаем ее. Но нас унесла река и мы потеряли товарища.</w:t>
        <w:br/>
        <w:t>- А где он?</w:t>
        <w:br/>
        <w:t>- Во-он, видишь? - Элли показала пальчиком. - Висит на шесте.</w:t>
        <w:br/>
        <w:t>- Зачем он туда забрался?</w:t>
        <w:br/>
        <w:t>Аист был обстоятельной птицей и хотел знать все до мельчайших</w:t>
        <w:br/>
        <w:t>подробностей. Элли рассказала, как Страшила оказался посреди реки.</w:t>
        <w:br/>
        <w:t>- Ах, если бы ты его спас! - Вскричала Элли и умоляюще сложила руки.</w:t>
        <w:br/>
        <w:t>- Как бы мы были тебе благодарны!</w:t>
        <w:br/>
        <w:t>- Я подумаю, - важно сказал аист и закрыл правый глаз, потому что,</w:t>
        <w:br/>
        <w:t>когда аисты думают, обязательно закрывают правый глаз. Но левый глаз он</w:t>
        <w:br/>
        <w:t>закрыл еще раньше.</w:t>
        <w:br/>
        <w:t>И вот он стоял с закрытыми глазами на левой ноге и покачивался, а</w:t>
        <w:br/>
        <w:t>Страшила висел на шесте посреди реки и тоже покачивался от ветра. Путникам</w:t>
        <w:br/>
        <w:t>надоело ждать и железный дровосек сказал:</w:t>
        <w:br/>
        <w:t>- послушаю я, о чем он думает, - и потихоньку подошел к аисту.</w:t>
        <w:br/>
        <w:t>Но до него донеслось ровное, с присвистом, дыхание аиста, и дровосек</w:t>
        <w:br/>
        <w:t>удивленно крикнул:</w:t>
        <w:br/>
        <w:t>- да он спит!</w:t>
        <w:br/>
        <w:t>Аист и в самом деле заснул, пока думал.</w:t>
        <w:br/>
        <w:t>Лев ужасно разгневался и рявкнул:</w:t>
        <w:br/>
        <w:t>- я его сьем!</w:t>
        <w:br/>
        <w:t>Аист спал чутко и вмиг открыл глаза:</w:t>
        <w:br/>
        <w:t>- вам кажется, что я сплю? - Схитрил он. - Нет, я просто задумался.</w:t>
        <w:br/>
        <w:t>Такая трудная задача... Но, пожалуй, я перенес бы вашего товарища на</w:t>
        <w:br/>
        <w:t>берег, не будь он такой большой и тяжелый</w:t>
        <w:br/>
        <w:t>- это он-то тяжелый? - Вскричала Элли. - Да ведь Страшила набит</w:t>
        <w:br/>
        <w:t>соломой и легкий как перышко! Даже я его поднимаю!</w:t>
        <w:br/>
        <w:t>- В таком случае, я попытаюсь, - сказал аист. - Но смотрите, если он</w:t>
        <w:br/>
        <w:t>окажется слишком тяжел, я брошу его в воду. Хорошо бы сначала свешать</w:t>
        <w:br/>
        <w:t>вашего друга на весах, но так как это невозможно, то я лечу!</w:t>
        <w:br/>
        <w:t>Как видно, аист был осторожной и обстоятельной птицей.</w:t>
        <w:br/>
        <w:t>Аист взмахнул широкими крыльями и полетел к Страшиле. Он вцепился ему</w:t>
        <w:br/>
        <w:t>в плечи крепкими когтями, легко поднял и перенес на берег, где сидела Элли</w:t>
        <w:br/>
        <w:t>с друзьями.</w:t>
        <w:br/>
        <w:t>Когда Страшила вновь очутился на берегу, он горячо обнял друзей и</w:t>
        <w:br/>
        <w:t>потом обратился к аисту:</w:t>
        <w:br/>
        <w:t>- я думал, мне вечно придется торчать на шесте посреди реки и пугать</w:t>
        <w:br/>
        <w:t>рыб! Сейчас я не могу поблагодарить тебя как следует, потому что у меня в</w:t>
        <w:br/>
        <w:t>голове солома. Но, побывав у Гудвина, я разыщу тебя, и ты узнаешь, какова</w:t>
        <w:br/>
        <w:t>благодарность человека с мозгами.</w:t>
        <w:br/>
        <w:t>- Очень рад, - солидно отвечал аист. - Я люблю помогать другим в</w:t>
        <w:br/>
        <w:t>несчастье, особенно, когда это не стоит мне большого труда... Однако</w:t>
        <w:br/>
        <w:t>заболтался я с вами. Меня ждут жена и дети. Желаю вам благополучно дойти</w:t>
        <w:br/>
        <w:t>до Изумрудного города и получить то, за чем вы идете!</w:t>
        <w:br/>
        <w:t>И он вежливо подал каждому путнику свою красную морщинистую лапу, и</w:t>
        <w:br/>
        <w:t>каждый путник дружески пожал ее, а Страшила так тряс, что чуть не оторвал</w:t>
        <w:br/>
        <w:t>ее.</w:t>
        <w:br/>
        <w:t>Аист улетел, а путешественники пошли по берегу. Счастливый Страшила</w:t>
        <w:br/>
        <w:t>шел, приплясывая, и пел:</w:t>
        <w:br/>
        <w:t>- эй-гей-гей-го! Я снова с Элли!</w:t>
        <w:br/>
        <w:t>Потом, через три шага:</w:t>
        <w:br/>
        <w:t>- эй-гей-гей-го! Я снова с железным дровосеком!</w:t>
        <w:br/>
        <w:t>И так он перебирал всех, не исключая и Тотошки, а потом снова начинал</w:t>
        <w:br/>
        <w:t>свою нескладную, но веселую и добродушную песенку.</w:t>
        <w:br/>
        <w:br/>
        <w:t>КОВАРНОЕ МАКОВОЕ ПОЛЕ</w:t>
        <w:br/>
        <w:br/>
        <w:t>Путники весело шли по лугу, усеянному великолепными белыми и голубыми</w:t>
        <w:br/>
        <w:t>цветами. Часто попадались красные маки невиданной величины с очень сильным</w:t>
        <w:br/>
        <w:t>ароматом. Всем было весело: Страшила был спасен, ни людоед, ни овраги, ни</w:t>
        <w:br/>
        <w:t>саблезубые тигры, ни быстрая река не остановила друзей на пути к</w:t>
        <w:br/>
        <w:t>Изумрудному городу и онипредполагали, что все опасности остались позади.</w:t>
        <w:br/>
        <w:t>- Какие чудные цветы! - Воскликнула Элли.</w:t>
        <w:br/>
        <w:t>- Они хороши! - Вздохнул Страшила. - Конечно, будь у меня мозги, я</w:t>
        <w:br/>
        <w:t>восхищался бы цветами больше, чем теперь.</w:t>
        <w:br/>
        <w:t>- А я полюбил бы их, если бы у меня было сердце. - Вздохнул железный</w:t>
        <w:br/>
        <w:t>дровосек.</w:t>
        <w:br/>
        <w:t>- Я всегда был в дружбе с цветами, - сказал трусливый лев. - Они</w:t>
        <w:br/>
        <w:t>милые и безобидные создания и никогда не выскакивают на тебя из-за угла,</w:t>
        <w:br/>
        <w:t>как эти страшные саблезубые тигры. Но в моем лесу не было таких больших и</w:t>
        <w:br/>
        <w:t>ярких цветов.</w:t>
        <w:br/>
        <w:t>Чем дальше шли путники, тем больше становилось в поле маков. Все</w:t>
        <w:br/>
        <w:t>другие цветы исчезли, заглушенные зарослями мака. И скоро путешественники</w:t>
        <w:br/>
        <w:t>оказались среди необозримого макового поля. Запах мака усыпляет, но Элли</w:t>
        <w:br/>
        <w:t>этого не знала и продолжала идти, беспечно вдыхая сладковатый усыпляющий</w:t>
        <w:br/>
        <w:t>аромат и любуясь огромными красными цветами. Веки ее отяжелели, и ей</w:t>
        <w:br/>
        <w:t>ужасно захотелось спать. Однако железный дровосек не позволил ей прилечь.</w:t>
        <w:br/>
        <w:t>- Надо спешить, чтобы к ночи добраться до дороги, вымощенной желтым</w:t>
        <w:br/>
        <w:t>кирпичом. - Сказал он и Страшила поддержал его.</w:t>
        <w:br/>
        <w:t>Они прошли еще несколько шагов, но Элли не могла больше бороться со</w:t>
        <w:br/>
        <w:t>сном - шатаясь, она опустилась среди маков, со вздохом закрыла глаза и</w:t>
        <w:br/>
        <w:t>заснула.</w:t>
        <w:br/>
        <w:t>- Что же с ней делать? - Спросил в недоумении дровосек.</w:t>
        <w:br/>
        <w:t>Если Элли останется здесь, она будет спать, пока не умрет, - сказал</w:t>
        <w:br/>
        <w:t>лев, широко зевая. - Аромат этих цветов смертелен. У меня тоже слипаются</w:t>
        <w:br/>
        <w:t>глаза, а собачка уже спит.</w:t>
        <w:br/>
        <w:t>Тотошка действительно лежал на ковре из маков возле своей маленькой</w:t>
        <w:br/>
        <w:t>хозяйки. Только на Страшилу и железного дровосека не действовал</w:t>
        <w:br/>
        <w:t>губительный аромат цветов и они были бодры как всегда.</w:t>
        <w:br/>
        <w:t>- Беги! - Сказал Страшила трусливому льву. - Спасайся из этого</w:t>
        <w:br/>
        <w:t>опасного места. Мы донесем девочку, а если ты заснешь, нам с тобой не</w:t>
        <w:br/>
        <w:t>справиться. Ведь ты слишком тяжел!</w:t>
        <w:br/>
        <w:t>Лев прыгнул вперед и мигом скрылся из глаз. Железный дровосек и</w:t>
        <w:br/>
        <w:t>Страшила скрестили руки и посадили на них Элли. Они сунули Тотошку сонной</w:t>
        <w:br/>
        <w:t>девочке, и та бессознательно вцепилась в его мягкую шерсть. Страшила и</w:t>
        <w:br/>
        <w:t>железный дровосек шли среди макового поля по широкому следу примятых</w:t>
        <w:br/>
        <w:t>цветов, оставленному львом, и им казалось, что полю не будет конца.</w:t>
        <w:br/>
        <w:t>Но вот вдали показались деревья и зеленая трава. Друзья облегченно</w:t>
        <w:br/>
        <w:t>вздохнули: они боялись, что долгое пребывание в отравленном воздухе убьет</w:t>
        <w:br/>
        <w:t>Элли. На краю макового поля они увидели льва. Аромат цветов победил</w:t>
        <w:br/>
        <w:t>мощного зверя и он спал, широко раскинув лапы в последнем усилии</w:t>
        <w:br/>
        <w:t>достигнуть спасительного луга.</w:t>
        <w:br/>
        <w:t>- Мы не сможем ему помочь! - Печально сказал железный дровосек. - Он</w:t>
        <w:br/>
        <w:t>слишком велик для нас. Теперь он заснул навсегда, и, может быть ему</w:t>
        <w:br/>
        <w:t>снится, что он наконец получил смелость...</w:t>
        <w:br/>
        <w:t>- Очень, очень жаль! - Сказал Страшила. - Несмотря на свою трусость,</w:t>
        <w:br/>
        <w:t>лев был добрым товарищем и мне горько покинуть его здесь, среди проклятых</w:t>
        <w:br/>
        <w:t>маков. Но идем, надо спасать Элли.</w:t>
        <w:br/>
        <w:t>Пока друзья сидели и смотрели по сторонам, невдалеке заколыхалась</w:t>
        <w:br/>
        <w:t>трава и на лужайку выскочил желтый Дикий кот. Оскалив острые зубы, и</w:t>
        <w:br/>
        <w:t>прижав уши к голове, он гнался за добычей. Железный дровосек вскочил и</w:t>
        <w:br/>
        <w:t>увидел бегущую серую полевую мышь. Кот занес над ней когтистую лапу, и</w:t>
        <w:br/>
        <w:t>мышка, жалобно пискнув, закрыла глаза, но железный дровосек сжалился над</w:t>
        <w:br/>
        <w:t>беззащитным созданием и отрубил голову Дикому коту. Мышка открыла глаза и</w:t>
        <w:br/>
        <w:t>увидела, что враг мертв. Она сказала железному дровосеку:</w:t>
        <w:br/>
        <w:t>- благодарю вас! Вы спасли мне жизнь.</w:t>
        <w:br/>
        <w:t>- О, полно, не стоит говорить об этом, - возразил железный дровосек,</w:t>
        <w:br/>
        <w:t>которому, по правде, неприятно было оттого, что пришлось убить кота. - Вы</w:t>
        <w:br/>
        <w:t>знаете, у меня нет сердца, но я всегда стараюсь помочь в беде слабому,</w:t>
        <w:br/>
        <w:t>будь это даже простая серая мышь!</w:t>
        <w:br/>
        <w:t>- Простая мышь! - В негодовании пискнула мышка. - Что вы хотите</w:t>
        <w:br/>
        <w:t>сказать этим, сударь? Да знаете ли вы, что я - рамина, королева полевых</w:t>
        <w:br/>
        <w:t>мышей?</w:t>
        <w:br/>
        <w:t>- О, в самом деле? - Вскричал пораженный дровосек. - Тысяча</w:t>
        <w:br/>
        <w:t>извинений, ваше величество!</w:t>
        <w:br/>
        <w:t>- Во всяком случае, спасая мне жизнь, вы исполнили свой долг. -</w:t>
        <w:br/>
        <w:t>Сказала королева, смягчаясь.</w:t>
        <w:br/>
        <w:t>В этот момент несколько мышей, запыхавшись, выскочили на полянку и со</w:t>
        <w:br/>
        <w:t>всех ног подбежали к королеве.</w:t>
        <w:br/>
        <w:t>- О, ваше величество! - Наперебой запищали они. - Мы думали, что вы</w:t>
        <w:br/>
        <w:t>погибли, и приготовились оплакивать вас! Но кто убил злодея кота? - И они</w:t>
        <w:br/>
        <w:t>так низко поклонились маленькой королеве, что стали на головы и задние</w:t>
        <w:br/>
        <w:t>лапки их заболтались в воздухе.</w:t>
        <w:br/>
        <w:t>- Его зарубил вот это т странный железный человек. Вы должны служить</w:t>
        <w:br/>
        <w:t>ему и исполнять его желания. - Важно сказала королева рамина.</w:t>
        <w:br/>
        <w:t>- Пусть он приказывает! - Хором закричали мыши.</w:t>
        <w:br/>
        <w:t>Но в этот момент они все пустились в рассыпную во главе с самой</w:t>
        <w:br/>
        <w:t>королевой. Дело в том, что Тотошка, открыв глаза и увидев вокруг себя</w:t>
        <w:br/>
        <w:t>мышей, испустил восхищенный вопль и ринулся в середину стаи. Он еще в</w:t>
        <w:br/>
        <w:t>Канзасе прославился как великий охотник на мышей и ни один кот не мог</w:t>
        <w:br/>
        <w:t>сравниться с ним в ловкости. Но железный дровосек схватил песика и</w:t>
        <w:br/>
        <w:t>закричал мышам:</w:t>
        <w:br/>
        <w:t>- сюда! Сюда! Обратно! Я держу его!</w:t>
        <w:br/>
        <w:t>Королева мышей высунула голову из густой травы и боязливо спросила:</w:t>
        <w:br/>
        <w:t>- вы уверены, что он не сьест меня и моих придворных?</w:t>
        <w:br/>
        <w:t>- Успокойтесь, ваше величество! Я его не выпущу!</w:t>
        <w:br/>
        <w:t>Мыши собрались снова и Тотошка, после бесполезных попыток вырваться</w:t>
        <w:br/>
        <w:t>из железных рук дровосека, утихомирился. Чтобы песик больше не пугал</w:t>
        <w:br/>
        <w:t>мышей, его пришлось привязать к вбитому в землю колышку.</w:t>
        <w:br/>
        <w:t>Главная фрейлина-мышь заговорила:</w:t>
        <w:br/>
        <w:t>- великодушный незнакомец! Чем прикажете отблагодарить вас за</w:t>
        <w:br/>
        <w:t>спасение королевы?</w:t>
        <w:br/>
        <w:t>- Я, право, теряюсь, - начал железный дровосек, но находчивый</w:t>
        <w:br/>
        <w:t>Страшила перебил его:</w:t>
        <w:br/>
        <w:t>- спасите нашего друга льва! Он в маковом поле.</w:t>
        <w:br/>
        <w:t>- Лев! - Вскричала королева. - Он сьест всех нас!</w:t>
        <w:br/>
        <w:t>- О, нет! - Ответил Страшила. - Это трусливый лев, он очень смирен,</w:t>
        <w:br/>
        <w:t>да, кроме того, он спит.</w:t>
        <w:br/>
        <w:t>- Ну что ж, попробуем. Как это сделать?</w:t>
        <w:br/>
        <w:t>- Много ли мышей в вашем королевстве?</w:t>
        <w:br/>
        <w:t>- О, целые тысячи!</w:t>
        <w:br/>
        <w:t>- Велите собрать их всех и пусть каждая принесет с собой длинную</w:t>
        <w:br/>
        <w:t>нитку.</w:t>
        <w:br/>
        <w:t>Королева рамина отдала приказ придворным, и они с таким усердием</w:t>
        <w:br/>
        <w:t>кинулись по всем направлениям, что только лапки замелькали.</w:t>
        <w:br/>
        <w:t>- А ты, друг, - обратился Страшила к железному дровосеку. - Сделай</w:t>
        <w:br/>
        <w:t>прочную тележку - вывезти льва из макового поля.</w:t>
        <w:br/>
        <w:t>Железный дровосек принялся за дело и работал с таким рвением, что,</w:t>
        <w:br/>
        <w:t>когда появились первые мыши с длинными нитками в зубах, крепкая тележка с</w:t>
        <w:br/>
        <w:t>колесами из цельных деревянных обрубков была готова.</w:t>
        <w:br/>
        <w:t>Мыши сбегались отовсюду, их было многие тысячи, всех величин и</w:t>
        <w:br/>
        <w:t>возрастов; тут собрались и маленькие мыши, и средние мыши, и большие</w:t>
        <w:br/>
        <w:t>старые мыши. Одна дряхлая старушка мышь приплелась на полянку с большим</w:t>
        <w:br/>
        <w:t>трудом и поклонившись королеве, тотчас свалилась лапками кверху. Две</w:t>
        <w:br/>
        <w:t>внучки уложили бабушку на лист лопуха и усердно махали над ней травинками,</w:t>
        <w:br/>
        <w:t>чтобы ветерок привел ее в чувство.</w:t>
        <w:br/>
        <w:t>Трудно было запрячь в телегу такое колличество мышей: пришлось</w:t>
        <w:br/>
        <w:t>привязать к передней оси целые тысячи ниток. Притом дровосек и Страшила</w:t>
        <w:br/>
        <w:t>торопились, боясь, что лев умрет в маковом поле, и нитки путались у них в</w:t>
        <w:br/>
        <w:t>руках. Да еще некоторые молодые шаловливые мышки перебегали с места на</w:t>
        <w:br/>
        <w:t>место и запутывали упряжку. Наконец каждая нитка была одним концом</w:t>
        <w:br/>
        <w:t>привязана к телеге, а другим - к мышиному хвосту и порядок установился.</w:t>
        <w:br/>
        <w:t>В это время проснулась Элли и с удивлением смотрела на странную</w:t>
        <w:br/>
        <w:t>картину. Страшила в немногих словах рассказал ей о том, что случилось и</w:t>
        <w:br/>
        <w:t>обратился к королеве-мыши:</w:t>
        <w:br/>
        <w:t>- ваше величество! Позвольте представить вам Элли - фею убивающего</w:t>
        <w:br/>
        <w:t>домика.</w:t>
        <w:br/>
        <w:t>Две высокие вежливо раскланялись и завязали дружеский разговор...</w:t>
        <w:br/>
        <w:t>Сборы кончились.</w:t>
        <w:br/>
        <w:t>Нелегко было двум друзьям взвалить тяжелого льва на телегу. Но они</w:t>
        <w:br/>
        <w:t>все же подняли его и мыши с помощью Страшилы и железного дровосека быстро</w:t>
        <w:br/>
        <w:t>вывезли телегу с макового поля.</w:t>
        <w:br/>
        <w:t>Лев был привезен на полянку, где сидела Элли под охраной Тотошки.</w:t>
        <w:br/>
        <w:t>Девочка сердечно поблагодарила мышей за спасение верного друга, которого</w:t>
        <w:br/>
        <w:t>успела сильно полюбить.</w:t>
        <w:br/>
        <w:t>Мыши перегрызли нитки, привязанные к их хвостам и поспешили к своим</w:t>
        <w:br/>
        <w:t>домам. Королева-мышь подала девочке крошечный серебрянный свисточек.</w:t>
        <w:br/>
        <w:t>- Если я буду вам нужна снова, - сказала рамина. - Свистните в этот</w:t>
        <w:br/>
        <w:t>свисточек и я явлюсь к вашим услугам. До свиданья!</w:t>
        <w:br/>
        <w:t>- До свиданья! - Ответила Элли.</w:t>
        <w:br/>
        <w:t>Но в это время Тотошка сорвался с привязи и мыши пришлось спасаться в</w:t>
        <w:br/>
        <w:t>густой траве с поспешностью, совсем неприличной для королевы.</w:t>
        <w:br/>
        <w:t>Путники терпеливо ждали, когда проснется трусливый лев; он слишком</w:t>
        <w:br/>
        <w:t>долго дышал отравленным воздухом макового поля. Но лев был крепок и силен,</w:t>
        <w:br/>
        <w:t>и коварные маки не смогли убить его. Он открыл глаза, несколько раз широко</w:t>
        <w:br/>
        <w:t>зевнул и попробывал потянуться, но перекладины телеги помешали ему.</w:t>
        <w:br/>
        <w:t>- Где я? Разве я еще жив?</w:t>
        <w:br/>
        <w:t>Увидев друзей, лев страшно обрадовался и скатился с телеги.</w:t>
        <w:br/>
        <w:t>- Расскажите, что случилось? Я изо всех сил бежал по маковому полю,</w:t>
        <w:br/>
        <w:t>но с каждым шагом лапы мои становились все тяжелее и усталость свалила</w:t>
        <w:br/>
        <w:t>меня. Дальше я ничего не помню.</w:t>
        <w:br/>
        <w:t>Страшила рассказал, как мыши вывезли льва с макового поля.</w:t>
        <w:br/>
        <w:t>Лев покачал головой:</w:t>
        <w:br/>
        <w:t>- как это удивительно! Я всегда считал себя большим и сильным. И вот</w:t>
        <w:br/>
        <w:t>цветы, такие ничтожные по сравнению со мной, чуть не убили меня, а жалкие,</w:t>
        <w:br/>
        <w:t>маленькие существа, мыши, на которых я всегда смотрел с презрением, спасли</w:t>
        <w:br/>
        <w:t>меня! А все это потому, что их много, они действуют дружно и становятся</w:t>
        <w:br/>
        <w:t>сильнее меня, льва, царя зверей! Но что мы будем делать, друзья мои?</w:t>
        <w:br/>
        <w:t>- Продолжим путь к Изумрудному городу, - ответила Элли. - Три</w:t>
        <w:br/>
        <w:t>заветных желания должны быть выполнены и это откроет мне путь на родину!</w:t>
        <w:br/>
        <w:br/>
        <w:t>НА КОГО ПОХОЖ ГУДВИН?</w:t>
        <w:br/>
        <w:br/>
        <w:t>Когда лев оправился, вся компания весело двинулась в путь по мягкой</w:t>
        <w:br/>
        <w:t>зеленой траве. Так они дошли до дороги, вымощенной желтым кирпичом и</w:t>
        <w:br/>
        <w:t>обрадовались ей, как милому старому другу.</w:t>
        <w:br/>
        <w:t>Скоро по сторонам дороги появились красивые изгороди, за ними стояли</w:t>
        <w:br/>
        <w:t>фермерские домики, а на полях работали мужчины и женщины. Изгороди и дома</w:t>
        <w:br/>
        <w:t>были выкрашены в красивый ярко-зеленый цвет, и люди носили зеленую одежду.</w:t>
        <w:br/>
        <w:t>- Это значит, что началась Изумрудная страна. - Сказал железный</w:t>
        <w:br/>
        <w:t>дровосек.</w:t>
        <w:br/>
        <w:t>- Почему? - Спросил Страшила.</w:t>
        <w:br/>
        <w:t>- Разве ты не знаешь, что изумруд - зеленый?</w:t>
        <w:br/>
        <w:t>- Я ничего не знаю, - с гордостью возразил Страшила. - Вот когда у</w:t>
        <w:br/>
        <w:t>меня будут мозги, тогда я буду все знать!</w:t>
        <w:br/>
        <w:t>Жители Изумрудной страны ростом были не выше жевунов. На головах у</w:t>
        <w:br/>
        <w:t>них были такие же широкополые шляпы с острым верхом, но без серебрянных</w:t>
        <w:br/>
        <w:t>бубенчиков. Казалось они были неприветливы: никто не подходил к Элли и</w:t>
        <w:br/>
        <w:t>даже издали не обращался к ней с вопросами. На самом деле они просто</w:t>
        <w:br/>
        <w:t>боялись большого грозного льва и маленького Тотошки.</w:t>
        <w:br/>
        <w:t>- Думаю я, что нам придется ночевать в поле. - Заметил Страшила.</w:t>
        <w:br/>
        <w:t>- А мне хочется есть, - сказала девочка. - Фрукты здесь хороши, а</w:t>
        <w:br/>
        <w:t>все-таки надоели мне так, что я их видеть не могу и все их променяла бы на</w:t>
        <w:br/>
        <w:t>корочку хлеба! И Тотошка отощал совсем... Что ты, бедненький, ешь?</w:t>
        <w:br/>
        <w:t>- Да так, что придется. - Уклончиво отвечал песик.</w:t>
        <w:br/>
        <w:t>Он совсем не хотел признаться, что каждую ночь сопровождал льва на</w:t>
        <w:br/>
        <w:t>охоту и питался остатками его добычи.</w:t>
        <w:br/>
        <w:t>Завидев домик, на крыльце которого стояла хозяйка, казавшаяся</w:t>
        <w:br/>
        <w:t>приветливее других жительниц селения, Элли решила попроситься на ночлег.</w:t>
        <w:br/>
        <w:t>Оставив приятелей за забором, она смело подошла к крыльцу.</w:t>
        <w:br/>
        <w:t>Женщина спросила:</w:t>
        <w:br/>
        <w:t>- что тебе нужно, дитя?</w:t>
        <w:br/>
        <w:t>- Пустите нас, пожалуйста, переночевать!</w:t>
        <w:br/>
        <w:t>- Но с тобой лев!</w:t>
        <w:br/>
        <w:t>- Не бойтесь его: он ручной, да и, кроме того, трус!</w:t>
        <w:br/>
        <w:t>- Если это так, входите, - ответила женщина. - Вы получите ужин и</w:t>
        <w:br/>
        <w:t>постели.</w:t>
        <w:br/>
        <w:t>Компания вошла в дом, удивив и перепугав детей и хозяина дома. Когда</w:t>
        <w:br/>
        <w:t>прошел всеобщий испуг, хозяин спросил:</w:t>
        <w:br/>
        <w:t>- кто вы такие и куда вы идете?</w:t>
        <w:br/>
        <w:t>- Мы идем в Изумрудный город, - ответила Элли. - И хотим увидеть</w:t>
        <w:br/>
        <w:t>великого Гудвина!</w:t>
        <w:br/>
        <w:t>- О, неужели! Уверены ли вы что Гудвин захочет вас видеть?</w:t>
        <w:br/>
        <w:t>- А почему нет?</w:t>
        <w:br/>
        <w:t>- Видите ли, он никого не принимает. Я много раз бывал в Изумрудном</w:t>
        <w:br/>
        <w:t>городе, это удивительное и прекрасное место, но мне никогда не удавалось</w:t>
        <w:br/>
        <w:t>увидеть великого Гудвина, и я знаю, что его никто никогда не видел.</w:t>
        <w:br/>
        <w:t>- Разве он не выходит?</w:t>
        <w:br/>
        <w:t>- Нет. И день и ночь он сидит в большом тронном зале своего своего</w:t>
        <w:br/>
        <w:t>дворца, и даже те, кто ему прислуживает, не видят его лица.</w:t>
        <w:br/>
        <w:t>- На кого же он похож?</w:t>
        <w:br/>
        <w:t>- Трудно сказать, - задумчиво ответил хозяин. - Дело в том, что</w:t>
        <w:br/>
        <w:t>Гудвин - великий мудрец и может принимать любой вид. Иногда он появляется</w:t>
        <w:br/>
        <w:t>в виде птицы или слона, а то вдруг оборотится кротом. Иные видели его в</w:t>
        <w:br/>
        <w:t>образе рыбы или мухи и во всяком другом виде, какой ему заблагорассудится</w:t>
        <w:br/>
        <w:t>принять. Но каков его настоящий вид - не знает никто из людей.</w:t>
        <w:br/>
        <w:t>- Это поразительно и страшно, - сказала Элли. - Но мы попытаемся</w:t>
        <w:br/>
        <w:t>увидеть его, иначе наше путешествие окажется напрасным.</w:t>
        <w:br/>
        <w:t>- Зачем вы хотите увидеть Гудвина великого и ужасного? - Спросил</w:t>
        <w:br/>
        <w:t>хозяин.</w:t>
        <w:br/>
        <w:t>- Я хочу попросить немножко мозгов для моей соломенной головы. -</w:t>
        <w:br/>
        <w:t>Отвечал Страшила.</w:t>
        <w:br/>
        <w:t>- О, для него это сущие пустяки! Мозгов у него гораздо больше, чем</w:t>
        <w:br/>
        <w:t>ему требуется. Они все разложены по кулькам, и в каждом кульке - особый</w:t>
        <w:br/>
        <w:t>сорт!</w:t>
        <w:br/>
        <w:t>- А я хочу, чтобы он дал мне сердце. - Промолвил дровосек.</w:t>
        <w:br/>
        <w:t>- И это ему не трудно, - отвечал хозяин, лукаво подмигивая. - У него</w:t>
        <w:br/>
        <w:t>на веревочке сушится целая коллекция сердец всевозможных форм и размеров.</w:t>
        <w:br/>
        <w:t>- А я хотел бы получить от Гудвина смелость. - Сказал лев.</w:t>
        <w:br/>
        <w:t>- У Гудвина в тронной комнате большой горшок смелости, - обьявил</w:t>
        <w:br/>
        <w:t>хозяин. - Он накрыт золотой крышкой и Гудвин смотрит, чтобы смелость не</w:t>
        <w:br/>
        <w:t>перекипела через край. Конечно, он с удовольствием даст вам порцию.</w:t>
        <w:br/>
        <w:t>Все три друга, услышав обстоятельные разьяснения хозяина, просияли и</w:t>
        <w:br/>
        <w:t>с довольными улыбками посматривали друг на друга.</w:t>
        <w:br/>
        <w:t>- А я хочу, - сказала Элли. - Чтобы Гудвин вернул меня с Тотошкой в</w:t>
        <w:br/>
        <w:t>Канзас.</w:t>
        <w:br/>
        <w:t>- Где это Канзас? - Спросил удивленный хозяин.</w:t>
        <w:br/>
        <w:t>- Я не знаю, - печально отвечала Элли. - Но это моя родина, и она</w:t>
        <w:br/>
        <w:t>где-нибудь да есть.</w:t>
        <w:br/>
        <w:t>- Ну, я уверен, что Гудвин найдет для тебя Канзас. Но надо сначала</w:t>
        <w:br/>
        <w:t>увидеть его самого, а это нелегкая задача. Гудвин не любит показываться,</w:t>
        <w:br/>
        <w:t>и, очевидно, у него есть на этот счет свои соображения, - добавил хозяин</w:t>
        <w:br/>
        <w:t>шепотом и огляделся по сторонам, как бы боясь, что Гудвин вот-вот выскочит</w:t>
        <w:br/>
        <w:t>из-под кровати или из шкафа.</w:t>
        <w:br/>
        <w:t>Всем стало немного жутко, а лев чуть не ушел на улицу: он считал, что</w:t>
        <w:br/>
        <w:t>там безопаснее.</w:t>
        <w:br/>
        <w:t>Ужин был подан, и все сели за стол. Элли ела восхитительную гречневую</w:t>
        <w:br/>
        <w:t>кашу, и яичницу, и черный хлеб; она была очень рада этим кушаньям,</w:t>
        <w:br/>
        <w:t>напоминавшим ей далекую родину. Льву тоже дали каши, но он сьел ее с</w:t>
        <w:br/>
        <w:t>отвращением и сказал, что это кушанье для кроликов, а не для львов.</w:t>
        <w:br/>
        <w:t>Страшила и дровосек ничего не ели. Тотошка сьел свою порцию и попросил</w:t>
        <w:br/>
        <w:t>еще.</w:t>
        <w:br/>
        <w:t>Женщина уложила Элли в постель, и Тотошка устроился рядом со своей</w:t>
        <w:br/>
        <w:t>маленькой хозяйкой. Лев растянулся у порога комнаты и сторожил, чтобы</w:t>
        <w:br/>
        <w:t>никто не вошел. Железный дровосек и Страшила простояли всю ночь в уголке,</w:t>
        <w:br/>
        <w:t>изредка разговаривая шепотом.</w:t>
        <w:br/>
        <w:br/>
        <w:t>ЧАСТЬ ВТОРАЯ. ВЕЛИКИЙ И УЖАСНЫЙ</w:t>
        <w:br/>
        <w:br/>
        <w:t>ИЗУМРУДНЫЙ ГОРОД</w:t>
        <w:br/>
        <w:br/>
        <w:t>На следующее утро, после нескольких часов пути, друзья увидели на</w:t>
        <w:br/>
        <w:t>горизонте слабое зеленое сияние.</w:t>
        <w:br/>
        <w:t>- Это, должно быть, Изумрудный город. - Сказала Элли.</w:t>
        <w:br/>
        <w:t>По мере того, как они шли, сияние становилось ярче и ярче но только</w:t>
        <w:br/>
        <w:t>после полудня путники подошли к высокой каменной стене ярко-зеленого</w:t>
        <w:br/>
        <w:t>цвета. Прямо перед ними были большие ворота, окрашенные огромными</w:t>
        <w:br/>
        <w:t>изумрудами, сверкавшими так ярко, что они ослепляли дажже нарисованные</w:t>
        <w:br/>
        <w:t>глаза Страшилы. У этих ворот кончалась дорога, вымощенная желтым кирпичом,</w:t>
        <w:br/>
        <w:t>которая так много дней вела их и наконец привела к долгожданной цели.</w:t>
        <w:br/>
        <w:t>У ворот висел колокол. Элли дернула за веревку, и колокол ответил</w:t>
        <w:br/>
        <w:t>глубоким серебристым звоном. Большие ворота медленно раскрылись, и путники</w:t>
        <w:br/>
        <w:t>вошли в сводчатую комнату, на стенах которой блестело бесчисленное</w:t>
        <w:br/>
        <w:t>множество изумрудов.</w:t>
        <w:br/>
        <w:t>Перед путниками стоял маленький человек. Он был с ног до головы одет</w:t>
        <w:br/>
        <w:t>в зеленое и на боку у него висела зеленая сумка.</w:t>
        <w:br/>
        <w:t>Зеленый человечек очень удивился, увидев такую странную компанию, и</w:t>
        <w:br/>
        <w:t>спросил:</w:t>
        <w:br/>
        <w:t>- кто вы такие?</w:t>
        <w:br/>
        <w:t>- Я соломенное чучело и мне нужно мозги! - Сказал Страшила.</w:t>
        <w:br/>
        <w:t>- А я сделан из железа, и мне недостает сердца. - Сказал дровосек.</w:t>
        <w:br/>
        <w:t>- А я трусливый лев и желаю получить храбрость. - Сказал лев.</w:t>
        <w:br/>
        <w:t>- А я Элли из Канзаса и хочу вернуться на родину. - Сказала Элли.</w:t>
        <w:br/>
        <w:t>- Зачем же вы пришли в Изумрудный город?</w:t>
        <w:br/>
        <w:t>- Мы хотим видеть великого Гудвина! Мы надеемся, что он исполнит наши</w:t>
        <w:br/>
        <w:t>желания: ведь, кроме волшебника, никто не может нам помочь.</w:t>
        <w:br/>
        <w:t>- Много лет никто не просил у меня пропуска к Гудвину ужасному, -</w:t>
        <w:br/>
        <w:t>задумчиво сказал человечек. - Он могуч и грозен, и если вы пришли с пустой</w:t>
        <w:br/>
        <w:t>и коварной целью отвлечь волшебника от мудрых размышлений, он уничтожит</w:t>
        <w:br/>
        <w:t>вас в одно мгновение.</w:t>
        <w:br/>
        <w:t>- Но мы ведь пришли к великому Гудвину по важным делам, - внушительно</w:t>
        <w:br/>
        <w:t>сказал Страшила. - И мы слышали, что Гудвин - добрый мудрец.</w:t>
        <w:br/>
        <w:t>- Это так, - сказал зеленый человечек. - Он управляет Изумрудным</w:t>
        <w:br/>
        <w:t>городом мудро и хорошо. Однако для тех, кто приходит в город из пустого</w:t>
        <w:br/>
        <w:t>любопытства, он ужасен. Я страж ворот, и, раз вы пришли, я должен провести</w:t>
        <w:br/>
        <w:t>вас к Гудвину, только наденьте очки.</w:t>
        <w:br/>
        <w:t>- Очки!? - Удивилась Элли.</w:t>
        <w:br/>
        <w:t>- Без очков вас ослепит великолепие Изумрудного города. Даже все</w:t>
        <w:br/>
        <w:t>жители города носят очки день и ночь. Таков приказ мудрого Гудвина. Очки</w:t>
        <w:br/>
        <w:t>запираются на замочек, чтобы никто не мог снять их.</w:t>
        <w:br/>
        <w:t>Он открыл зеленую сумку, и там оказалась куча зеленых очков</w:t>
        <w:br/>
        <w:t>всевозможных размеров. Все путники, не исключая льва и Тотошки оказались в</w:t>
        <w:br/>
        <w:t>очках, которые страж ворот закрыл крошечными замочками.</w:t>
        <w:br/>
        <w:t>Страж ворот тоже надел очки, вывел притихших путников через</w:t>
        <w:br/>
        <w:t>противоположную дверь и они оказались на улице Изумрудного города.</w:t>
        <w:br/>
        <w:t>Блеск Изумрудного города ослепил путников, хотя гллаза их были</w:t>
        <w:br/>
        <w:t>защищены очками. По бокам улиц возвышались великолепные дома из зеленого</w:t>
        <w:br/>
        <w:t>мрамора, стены которых были украшены изумрудами. Мостовая была из зеленых</w:t>
        <w:br/>
        <w:t>мраморных плит, и между ними тоже были вделаны изумруды. На улицах</w:t>
        <w:br/>
        <w:t>толпился народ.</w:t>
        <w:br/>
        <w:t>На странных товарищей Элли жители смотрели с любопытством, но никто</w:t>
        <w:br/>
        <w:t>из них не заговаривал с девочкой: и здесь боялись льва и Тотошки. Жители</w:t>
        <w:br/>
        <w:t>города были в зеленой одежде, и кожа их отливала смугло-зеленоватым</w:t>
        <w:br/>
        <w:t>оттенком. Все было зеленого цвета в Изумрудном городе и даже солнце</w:t>
        <w:br/>
        <w:t>светило зелеными лучами.</w:t>
        <w:br/>
        <w:t>Страж ворот провел путников зелеными улицами и они очутились перед</w:t>
        <w:br/>
        <w:t>большим красивым зданием, расположенным в центре города. Это и был дворец</w:t>
        <w:br/>
        <w:t>великого мудреца и волшебника Гудвина.</w:t>
        <w:br/>
        <w:t>Сердце Элли затрепетало от волнения и страха, когда она шла по</w:t>
        <w:br/>
        <w:t>дворцовому парку, украшенному фонтанами и клумбами: сейчас решится ее</w:t>
        <w:br/>
        <w:t>судьба, сейчас она узнает, отправит ли ее волшебник Гудвин на родину, или</w:t>
        <w:br/>
        <w:t>она напрасно стремилась сюда, преодолев столько испытаний.</w:t>
        <w:br/>
        <w:t>Дворец Гудвина был хорошо защищен от врагов: его окружала высокая</w:t>
        <w:br/>
        <w:t>стена, а перед ней был ров, наполненный водой, и через ров, в случае</w:t>
        <w:br/>
        <w:t>надобности можно было перекинуть мост.</w:t>
        <w:br/>
        <w:t>Когда страж ворот и путники подошли ко рву, мост был поднят. На стене</w:t>
        <w:br/>
        <w:t>стоял высокий солдат, одетый в зеленый мундир. Зеленая борода солдата</w:t>
        <w:br/>
        <w:t>спускалась ниже колен. Он ужасно гордился своей бородой, и неудивительно:</w:t>
        <w:br/>
        <w:t>другой такой не было в стране Гудвина. Завистники говорили, что у солдата</w:t>
        <w:br/>
        <w:t>не было никаких достоинств, кроме бороды, и что только борода доставила</w:t>
        <w:br/>
        <w:t>ему то высокое положение, которое он занимал.</w:t>
        <w:br/>
        <w:t>В руках солдата было зеркальце и гребешок. Он смотрелся в зеркальце и</w:t>
        <w:br/>
        <w:t>расчесывал гребешком свою великолепную бороду, и это занятие настолько</w:t>
        <w:br/>
        <w:t>поглощало его внимание, что он ничего не видел и не слышал.</w:t>
        <w:br/>
        <w:t>- Дин гиор! - Крикнул солдату страж ворот. - Я привел чужестранцев,</w:t>
        <w:br/>
        <w:t>которые хотят видеть великого Гудвина!</w:t>
        <w:br/>
        <w:t>Никакого ответа.</w:t>
        <w:br/>
        <w:t>Страшила закричал своим хриплым голосом:</w:t>
        <w:br/>
        <w:t>- господин солдат, впустите нас, знаменитых путешественников,</w:t>
        <w:br/>
        <w:t>победителей саблезубых тигров и отважных пловцов по рекам!</w:t>
        <w:br/>
        <w:t>Никакого ответа.</w:t>
        <w:br/>
        <w:t>- Кажется ваш друг страдает рассеянностью? - Спросила Элли стража</w:t>
        <w:br/>
        <w:t>ворот.</w:t>
        <w:br/>
        <w:t>- Да, к сожалению, это за ним водится. - Отвечал страж ворот.</w:t>
        <w:br/>
        <w:t>- Почтеннейший! Обратите на нас внимание! - Крикнул дровосек. - Нет,</w:t>
        <w:br/>
        <w:t>не слышит. Давайте-ка все хором!..</w:t>
        <w:br/>
        <w:t>Все приготовились, а дровосек даже поднес ко рту свою воронку вместо</w:t>
        <w:br/>
        <w:t>рупора. По знаку Страшилы все заорали что было мочи.</w:t>
        <w:br/>
        <w:t>- Гос-по-дин сол-дат! Впу-сти-те нас! Гос-по-дин сол-дат! Впу-сти-те</w:t>
        <w:br/>
        <w:t>нас!</w:t>
        <w:br/>
        <w:t>Страшила оглушительно колотил по перилам рва своей тростью, а Тотошка</w:t>
        <w:br/>
        <w:t>звонко лаял. Никакого впечатления: солдат попрежнему любовно укладывал в</w:t>
        <w:br/>
        <w:t>своей бороде волосок к волоску.</w:t>
        <w:br/>
        <w:t>- Я вижу, мне придется рявкнуть по лесному. - Сказал лев.</w:t>
        <w:br/>
        <w:t>Он покрепче уперся на лапах, поднял голову и испустил такой рык, что</w:t>
        <w:br/>
        <w:t>зазвенели стекла домов, вздрогнули цветы, выплеснулась вода из бассейнов,</w:t>
        <w:br/>
        <w:t>а любопытные, издали наблюдавшие за странной компанией, врассыпную</w:t>
        <w:br/>
        <w:t>бросились бежать, заткнув уши. Спрятав гребешок и зеркальце в карман,</w:t>
        <w:br/>
        <w:t>солдат свесился со стены и с удивлением начал рассматривать пришельцев.</w:t>
        <w:br/>
        <w:t>Узнав среди них стража ворот, он вздохнул с облегчением.</w:t>
        <w:br/>
        <w:t>- Это ты, фарамант? - Спросил он. - В чем дело?</w:t>
        <w:br/>
        <w:t>- Да в том, дин гиор, - сердито ответил страж ворот. - Что мы целых</w:t>
        <w:br/>
        <w:t>полчаса не могли докричаться до тебя!</w:t>
        <w:br/>
        <w:t>- Ах, только полчаса? - Беспечно отозвался солдат. - Ну, это сущие</w:t>
        <w:br/>
        <w:t>пустяки. Лучше скажи, кто это с тобой?</w:t>
        <w:br/>
        <w:t>- Это чужестранцы, которые хотят видеть великого Гудвина!</w:t>
        <w:br/>
        <w:t>- Ну что ж, пусть войдут, - со вздохом сказал дин гиор. - Я доложу о</w:t>
        <w:br/>
        <w:t>них великому Гудвину...</w:t>
        <w:br/>
        <w:t>Он опустил мост и путники, попрощавшись со стражем ворот, перешли</w:t>
        <w:br/>
        <w:t>через мост и очутились во дворце. Их ввели в приемную. Солдат попросил их</w:t>
        <w:br/>
        <w:t>вытереть ноги о зеленый половичок у входа и усадил в зеленые кресла.</w:t>
        <w:br/>
        <w:t>- Побудьте здесь, а я пойду к двери тронного зала и доложу великому</w:t>
        <w:br/>
        <w:t>Гудвину о вашем прибытии.</w:t>
        <w:br/>
        <w:t>Через несколько минут солдат вернулся, и Элли спросила его:</w:t>
        <w:br/>
        <w:t>- видели Гудвина?</w:t>
        <w:br/>
        <w:t>- О нет, я его никогда не вижу! - Последовал ответ. - Великий Гудвин</w:t>
        <w:br/>
        <w:t>всегда говорит со мной из-за двери: вероятно, выд его так страшен, что</w:t>
        <w:br/>
        <w:t>волшебник не хочет попусту пугать людей. Я доложил о вашем приходе.</w:t>
        <w:br/>
        <w:t>Сначала Гудвин рассердился и не хотел меня слушать. Потом вдруг стал</w:t>
        <w:br/>
        <w:t>расспрашивать о том, как вы одеты. А когда узнал, что на вас серебрянные</w:t>
        <w:br/>
        <w:t>башмачки, то чрезвычайно заинтересовался этим и сказал, что примет вас</w:t>
        <w:br/>
        <w:t>всех. Но каждый день к нему допускается только один посетитель - таков его</w:t>
        <w:br/>
        <w:t>обычай. И, так как вы проживете здесь несколько дней, он приказал отвести</w:t>
        <w:br/>
        <w:t>вам комнаты, чтобы отдохнули от долгого пути.</w:t>
        <w:br/>
        <w:t>- Передайте нашу благодарность великому Гудвину, - ответила Элли.</w:t>
        <w:br/>
        <w:t>Девочка решила, что волшебник не так страшен, как говорят и что он</w:t>
        <w:br/>
        <w:t>вернет ее на родину.</w:t>
        <w:br/>
        <w:t>Дин гиор свистнул в зеленый свисточек, и появилась красивая девушка в</w:t>
        <w:br/>
        <w:t>зеленом шелковом платье. У нее была красивая гладкая зеленая кожа, зеленые</w:t>
        <w:br/>
        <w:t>глаза и пышные зеленые волосы. Она низко поклонилась Элли и сказала:</w:t>
        <w:br/>
        <w:t>- Идите за мной, я отведу вас в вашу комнату.</w:t>
        <w:br/>
        <w:t>Они прошли по богатым покоям, много раз спускались и поднимались по</w:t>
        <w:br/>
        <w:t>лестницам, и наконец Элли очутилась в отведенной ей комнате. Это была</w:t>
        <w:br/>
        <w:t>самая восхитительная и уютная комната в мире, с маленькой кроватью, с</w:t>
        <w:br/>
        <w:t>фонтаном посредине, из которого била тоненькая струйка воды, падавшая в</w:t>
        <w:br/>
        <w:t>красивый бассейн. Конечно, и здесь все было зеленого цвета.</w:t>
        <w:br/>
        <w:t>- Располагайтесь, как дома, - сказала зеленая девушка. - Великий</w:t>
        <w:br/>
        <w:t>Гудвин примет вас завтра утром.</w:t>
        <w:br/>
        <w:t>Оставив Элли, девушка развела остальных путешественников по их</w:t>
        <w:br/>
        <w:t>комнатам. Комнаты были прекрасно обставлены и находились в лучшей части</w:t>
        <w:br/>
        <w:t>дворца.</w:t>
        <w:br/>
        <w:t>Впрочем, на Страшилу окружающая роскошь не произвела никакого</w:t>
        <w:br/>
        <w:t>впечатления. Очутившись в своей комнате, он встал около двери с самым</w:t>
        <w:br/>
        <w:t>равнодушным видом и простоял, не сходя с места, до самого утра. Всю ночь</w:t>
        <w:br/>
        <w:t>он таращил глаза на паучка, который так беззаботно плел паутину, как будто</w:t>
        <w:br/>
        <w:t>находился не в прекраснейшем дворце, а в бедной лачужке сапожника.</w:t>
        <w:br/>
        <w:t>Железный дровосек хотя и лег в постель, но сделал это по привычке тех</w:t>
        <w:br/>
        <w:t>времен, когда он был еще из плоти и крови. Но и он не спал всю ночь, то и</w:t>
        <w:br/>
        <w:t>дело двигая головой, руками и ногами, чтобы убедится, что они не</w:t>
        <w:br/>
        <w:t>заржавели.</w:t>
        <w:br/>
        <w:t>Лев с удовольствием улегся бы на заднем дворе, на подстилке из</w:t>
        <w:br/>
        <w:t>соломы, но ему этого не позволили. Он забрался на кровать, свернулся</w:t>
        <w:br/>
        <w:t>клубком, как кот, и захрапел на весь дворец. Его громкому храпу вторил</w:t>
        <w:br/>
        <w:t>тоненький храп Тотошки, который на этот раз решил поместиться вместе со</w:t>
        <w:br/>
        <w:t>своим могучим другом.</w:t>
        <w:br/>
        <w:br/>
        <w:t>УДИВИТЕЛЬНЫЕ ПРЕВРАЩЕНИЯ ВОЛШЕБНИКА ГУДВИНА</w:t>
        <w:br/>
        <w:br/>
        <w:t>Наутро зеленая девушка умыла и причесала Элли и повела ее в тронный</w:t>
        <w:br/>
        <w:t>зал Гудвина.</w:t>
        <w:br/>
        <w:t>В зале рядом с тронным собрались придворные кавалеры и дамы в</w:t>
        <w:br/>
        <w:t>нарядных костюмах. Гудвин никогда не выходил к ним и никогда не принимал</w:t>
        <w:br/>
        <w:t>их у себя. Однако, в продолжении многих лет они каждое утро проводили во</w:t>
        <w:br/>
        <w:t>дворце, пересмеиваясь и сплетничая; они называли это придворной службой и</w:t>
        <w:br/>
        <w:t>очень гордились ею.</w:t>
        <w:br/>
        <w:t>Придворные посмотрели на Элли с удивлением и, заметив на ней</w:t>
        <w:br/>
        <w:t>серебрянные башмачки, отвесили ей низкие поклоны до самой земли.</w:t>
        <w:br/>
        <w:t>- Фея... Фея... Это фея... - Послышался шепот.</w:t>
        <w:br/>
        <w:t>Один из самых смелых придворных приблизился к Элли и беспрестанно</w:t>
        <w:br/>
        <w:t>кланяясь, спросил:</w:t>
        <w:br/>
        <w:t>- осмелюсь осведомиться, милостивая госпожа фея, неужели вы</w:t>
        <w:br/>
        <w:t>действительно удостоились приема у Гудвина ужасного?</w:t>
        <w:br/>
        <w:t>- Да, Гудвин хочет меня видеть. - Скромно ответила Элли.</w:t>
        <w:br/>
        <w:t>В толпе пронесся гул удивления. В это время зазвенел колокольчик.</w:t>
        <w:br/>
        <w:t>- Сигнал! - Сказала зеленая девушка. - Гудвин требует вас в тронный</w:t>
        <w:br/>
        <w:t>зал.</w:t>
        <w:br/>
        <w:t>Солдат открыл дверь. Элли робко вошла и очутилась в удивительном</w:t>
        <w:br/>
        <w:t>месте. Тронный зал Гудвина был круглый, с высоким сводчатым потолком; и</w:t>
        <w:br/>
        <w:t>повсюду - на полу, на потолке, на стенах - блестели бесчисленные</w:t>
        <w:br/>
        <w:t>драгоценные камни.</w:t>
        <w:br/>
        <w:t>Элли взглянула вперед. В центре комнаты стоял трон из зеленого</w:t>
        <w:br/>
        <w:t>мрамора, сияющий изумрудами. И на этом троне лежала огромная живая голова,</w:t>
        <w:br/>
        <w:t>одна голова, без туловища...</w:t>
        <w:br/>
        <w:t>Голова имела настолько внушительный вид, что Элли обомлела от страха.</w:t>
        <w:br/>
        <w:t>Лицо головы было гладкое и лоснящееся, с полными щеками, с огромным</w:t>
        <w:br/>
        <w:t>носом, с крупными, плотно сжатыми губами. Голый череп сверкал, как</w:t>
        <w:br/>
        <w:t>выпуклое зеркало. Голова казалась безжизненной: ни морщины на лбу, ни</w:t>
        <w:br/>
        <w:t>складки у губ, и на всем лице жили только глаза. Они с непонятным</w:t>
        <w:br/>
        <w:t>проворством повернулись в орбитах и уставились в потолок. Когда глаза</w:t>
        <w:br/>
        <w:t>вращались, в тишине зала слышался скрип, и это поразило Элли.</w:t>
        <w:br/>
        <w:t>Девочка смотрела на непонятное движение глаз и так растерялась, что</w:t>
        <w:br/>
        <w:t>забыла поклониться голове.</w:t>
        <w:br/>
        <w:t>- Я - Гудвин, великий и ужасный! Кто ты такая и зачем беспокоишь</w:t>
        <w:br/>
        <w:t>меня?</w:t>
        <w:br/>
        <w:t>Элли заметила, что рот головы не двигается и голос, негромкий и даже</w:t>
        <w:br/>
        <w:t>приятный, слышится как быдто со стороны.</w:t>
        <w:br/>
        <w:t>Девочка ободрилась и ответила:</w:t>
        <w:br/>
        <w:t>- я - Элли, маленькая и слабая. Я пришла издалека и прошу у вас</w:t>
        <w:br/>
        <w:t>помощи.</w:t>
        <w:br/>
        <w:t>Глаза снова повернулись в орбитах и застыли, глядя в сторону;</w:t>
        <w:br/>
        <w:t>казалось, они хотели посмотреть на Элли, но не могли.</w:t>
        <w:br/>
        <w:t>Голос спросил:</w:t>
        <w:br/>
        <w:t>- откуда у тебя серебрянные башмачки?</w:t>
        <w:br/>
        <w:t>- Из пещеры злой волшебницы Гингемы. На нее упал мой домик - раздавил</w:t>
        <w:br/>
        <w:t>ее, и теперь славные жевуны свободны...</w:t>
        <w:br/>
        <w:t>- Жевуны освобождены?! - Оживился голос. - И Гингемы больше нет?</w:t>
        <w:br/>
        <w:t>Приятное известие! - Глаза живой головы завертелись и наконец уставились</w:t>
        <w:br/>
        <w:t>на Элли. - Ну чего же ты хочешь от меня?</w:t>
        <w:br/>
        <w:t>- Пошлите меня на родину, в Канзас, к папе и маме...</w:t>
        <w:br/>
        <w:t>- Ты из Канзаса?! - Перебил голос, и в нем послышались добрые</w:t>
        <w:br/>
        <w:t>человеческие нотки. - А как там сейчас... - Но голос вдруг умолк, а глаза</w:t>
        <w:br/>
        <w:t>головы отвернулись от Элли.</w:t>
        <w:br/>
        <w:t>- Я из Канзаса, - повторила девочка. - Хоть ваша страна и</w:t>
        <w:br/>
        <w:t>великолепна, но я не люблю ее, - храбро продолжала она. - Здесь на каждом</w:t>
        <w:br/>
        <w:t>шагу такие опасности...</w:t>
        <w:br/>
        <w:t>- А что с тобой приключилось? - Поинтересовался голос.</w:t>
        <w:br/>
        <w:t>- Дорогой на меня напал людоед. Он сьел бы меня, если бы меня не</w:t>
        <w:br/>
        <w:t>выручили мои верные друзья, Страшила и железный дровосек. А потом за нами</w:t>
        <w:br/>
        <w:t>гнались саблезубые тигры... А потом мы попали в ужасное маковое поле...</w:t>
        <w:br/>
        <w:t>Ох, это настоящее сонное царство! Мы со львом и Тотошкой заснули там. И</w:t>
        <w:br/>
        <w:t>если бы не Страшила и железный дровосек, да еще мыши, мы спали бы там до</w:t>
        <w:br/>
        <w:t>тех пор, пока не умерл и... Да всего этого хватит рассказывать на целый</w:t>
        <w:br/>
        <w:t>день. И теперь я вас прошу: исполните, пожалуйста, три заветных желания</w:t>
        <w:br/>
        <w:t>моих друзей, и когда вы их исполните, вы и меня должны будете вернуть</w:t>
        <w:br/>
        <w:t>домой.</w:t>
        <w:br/>
        <w:t>- А почему я должен буду вернуть тебя домой?</w:t>
        <w:br/>
        <w:t>- Потому что так написано в волшебной книге Виллины...</w:t>
        <w:br/>
        <w:t>- А, это добрая волшебница желтой страны, слыхал о ней, - молвил</w:t>
        <w:br/>
        <w:t>голос. - Ее предсказания не всегда исполняются.</w:t>
        <w:br/>
        <w:t>- И еще потому, - продолжала Элли. - Что сильные должны помогать</w:t>
        <w:br/>
        <w:t>слабым. Вы великий мудрец и волшебник, а я беспомощная маленькая</w:t>
        <w:br/>
        <w:t>девочка...</w:t>
        <w:br/>
        <w:t>- Ты оказалась достаточно сильной, чтобы убить злую волшебницу. -</w:t>
        <w:br/>
        <w:t>Возразила голова.</w:t>
        <w:br/>
        <w:t>- Это сделало волшебство Виллины, - просто ответила девочка. - Я тут</w:t>
        <w:br/>
        <w:t>ни при чем.</w:t>
        <w:br/>
        <w:t>- Вот мой ответ, - сказала живая голова, и глаза ее завертелись с</w:t>
        <w:br/>
        <w:t>такой необычайной быстротой, что Элли вскрикнула от испуга. - Я ничего не</w:t>
        <w:br/>
        <w:t>делаю даром. Если хочешь воспользоваться моим волшебным исскуством, чтобы</w:t>
        <w:br/>
        <w:t>вернуться домой, ты должна сделать то, что я тебе прикажу.</w:t>
        <w:br/>
        <w:t>Глаза головы мигнули много раз подряд. Несмотря на испуг, Элли с</w:t>
        <w:br/>
        <w:t>интересом следила за глазами и ждала, что они будут делать дальше.</w:t>
        <w:br/>
        <w:t>Движения глаз совершенно не соответствовали словам головы и тону ее голоса</w:t>
        <w:br/>
        <w:t>и девочке казалось, что глаза живут самостоятельной жизнью.</w:t>
        <w:br/>
        <w:t>Голова ждала вопроса.</w:t>
        <w:br/>
        <w:t>- Но что я должна сделать? - Спросила удивленная Элли.</w:t>
        <w:br/>
        <w:t>- Освободи фиолетовую страну от власти злой волшебницы Бастинды. -</w:t>
        <w:br/>
        <w:t>Ответила голова.</w:t>
        <w:br/>
        <w:t>- Но я же не могу! - Вскричала Элли в испуге.</w:t>
        <w:br/>
        <w:t>- Ты покончила с рабством жевунов и сумела получить волшебные</w:t>
        <w:br/>
        <w:t>серебрянные башмачки Гингемы. Осталась одна злая волшебница в моей стране</w:t>
        <w:br/>
        <w:t>и под ее властью изнывают бедные, робкие мигуны, жители фиолетовой страны.</w:t>
        <w:br/>
        <w:t>Нужно им тоже дать свободу...</w:t>
        <w:br/>
        <w:t>- Но как же это сделать? - Спросила Элли. - Ведь не могу же я убить</w:t>
        <w:br/>
        <w:t>волшебницу Бастинду?</w:t>
        <w:br/>
        <w:t>- Гм, гм... - Голос на мгновение запнулся. - Мне это безразлично.</w:t>
        <w:br/>
        <w:t>Можно посадить ее в клетку, можно изгнать из фиолетовой страны, можно...</w:t>
        <w:br/>
        <w:t>Да, в конце концов, - рассердился голос. - Ты на месте увидишь, что можно</w:t>
        <w:br/>
        <w:t>сделать! Важно лишь избавить от ее владичества мигунов, а судя по тому,</w:t>
        <w:br/>
        <w:t>что рассказала о себе и своих друзьях, вы сможете и должны это сделать.</w:t>
        <w:br/>
        <w:t>Так сказал Гудвин, великий и ужасный и слово его - закон!</w:t>
        <w:br/>
        <w:t>Девочка заплакала.</w:t>
        <w:br/>
        <w:t>- Вы требуете от нас невозможного!</w:t>
        <w:br/>
        <w:t>- Всякая награда должна быть заслужена, - сухо возразила голова. -</w:t>
        <w:br/>
        <w:t>Вот мое последнее слово: ты вернешься в Канзас к отцу и матери, когда</w:t>
        <w:br/>
        <w:t>освободишь мигунов. Помни, что Бастинда волшебница могущественная и злая,</w:t>
        <w:br/>
        <w:t>ужасно могущественная и злая, и надо лишить ее волшебной силы. Иди и не</w:t>
        <w:br/>
        <w:t>возвращайся ко мне, пока не выполнишь свою задачу.</w:t>
        <w:br/>
        <w:t>Грустная Элли оставила тронный зал и вернулась к друзьям, которые с</w:t>
        <w:br/>
        <w:t>беспокойством ожидали ее.</w:t>
        <w:br/>
        <w:t>- Нет надежды! - Сказала девочка со слезами. - Гудвин приказал мне</w:t>
        <w:br/>
        <w:t>лишить злую Бастинду ее волшебной силы, а это мне никогда не сделать!</w:t>
        <w:br/>
        <w:t>Все опечалились, но никто не мог утешить Элли. Она пошла в свою</w:t>
        <w:br/>
        <w:t>комнату и плакала, пока не уснула.</w:t>
        <w:br/>
        <w:t>На следующее утро зеленобородый солдат явился за Страшилой.</w:t>
        <w:br/>
        <w:t>- Идите за мной, вас ждет Гудвин!</w:t>
        <w:br/>
        <w:t>Страшила вошел в тронный зал и увидел на троне прекрасную морскую</w:t>
        <w:br/>
        <w:t>деву с блестящим рыбьим хвостом. Лицо девы было неподвижно, как маска,</w:t>
        <w:br/>
        <w:t>глаза смотрели в одну сторону. Дева обмахивалась веером, делая рукой</w:t>
        <w:br/>
        <w:t>однообразные механические движения.</w:t>
        <w:br/>
        <w:t>Страшила, ожидавший увидеть голову, растерялся, но потом собрался с</w:t>
        <w:br/>
        <w:t>духом и почтительно поклонился. Морская дева сказала низким приятным</w:t>
        <w:br/>
        <w:t>голосом звучавшим, казалось со стороны:</w:t>
        <w:br/>
        <w:t>- я - Гудвин, великий и ужасный! Кто ты и зачем пришел ко мне?</w:t>
        <w:br/>
        <w:t>- Я - чучело, набитое соломой! - Ответил Страшила. - Я прошу дать мне</w:t>
        <w:br/>
        <w:t>мозгов для моей соломенной головы. Тогда я буду как все люди в ваших</w:t>
        <w:br/>
        <w:t>владениях и это самое заветное мое желание!</w:t>
        <w:br/>
        <w:t>- Почему ты обращаешься с этой просьбой ко мне?</w:t>
        <w:br/>
        <w:t>- Потому что вы мудры и никто, кроме вас, не поможет мне.</w:t>
        <w:br/>
        <w:t>- Мои милости не даются даром, - ответила морская дева. - И вот мой</w:t>
        <w:br/>
        <w:t>ответ: лиши Бастинду волшебной силы, и я дам тебе столько мозгов - и</w:t>
        <w:br/>
        <w:t>прекрасных мозгов! - Что ты станешь мудрейшим человеком в стране Гудвина.</w:t>
        <w:br/>
        <w:t>- Но ведь вы приказали сделать это Элли! - С удивлением вскричал</w:t>
        <w:br/>
        <w:t>Страшила.</w:t>
        <w:br/>
        <w:t>- Мне не важно, кто это сделает, - ответил голос. - Но знай: пока</w:t>
        <w:br/>
        <w:t>мигуны остаются рабами Бастинды, твоя просьба не будет исполнена. Иди и</w:t>
        <w:br/>
        <w:t>заслужи мозги!</w:t>
        <w:br/>
        <w:t>Страшила печально поплелся к друзьям и рассказал им, как принял его</w:t>
        <w:br/>
        <w:t>Гудвин.</w:t>
        <w:br/>
        <w:t>Все удивились, услышав, что Гудвин явился Страшиле в виде прекрасной</w:t>
        <w:br/>
        <w:t>морской девы.</w:t>
        <w:br/>
        <w:t>На следующий день солдат вызвал железного дровосека. Когда тот явился</w:t>
        <w:br/>
        <w:t>в тронный зал, неся на плече топор, с которым никогда не раставался, он не</w:t>
        <w:br/>
        <w:t>увидел ни живой головы, ни прекрасной девы. На троне громоздился</w:t>
        <w:br/>
        <w:t>чудовищный зверь. Морда у него была как у носорога, и на ней было</w:t>
        <w:br/>
        <w:t>разбросано около десятка глаз, тупо смотревших в разные стороны. Штук</w:t>
        <w:br/>
        <w:t>двенадцать лап разной длины и толщины свисали с неуклюжего туловища. Кожу</w:t>
        <w:br/>
        <w:t>зверя кое-где покрывала косматая шерсть, местами кожа была голая, и на</w:t>
        <w:br/>
        <w:t>грубой серой поверхности выступали бородавчатые наросты.</w:t>
        <w:br/>
        <w:t>Более отвратительного чудовища невозможно было себе представить. У</w:t>
        <w:br/>
        <w:t>любого человека при виде его сердце забилось бы от страха. Но дровосек не</w:t>
        <w:br/>
        <w:t>имел сердца, поэтому он не испугался и вежливо приветствовал чудовище.</w:t>
        <w:br/>
        <w:t>Все-таки он сильно разочаровался, так как ожидал увидеть Гудвина в образе</w:t>
        <w:br/>
        <w:t>прекрасной девы, которая, по мнению дровосека, скорее наделила бы его</w:t>
        <w:br/>
        <w:t>сердцем.</w:t>
        <w:br/>
        <w:t>- Я - Гудвин, великий и ужасный! - Проревел зверь голосом выходившим</w:t>
        <w:br/>
        <w:t>не из пасти чудовища, а из дальнего угла комнаты. - Кто ты такой и зачем</w:t>
        <w:br/>
        <w:t>тревожишь меня?</w:t>
        <w:br/>
        <w:t>- Я - дровосек и сделан из железа. Я не имею сердца и не умею любить.</w:t>
        <w:br/>
        <w:t>Дай мне сердце, и я буду как все люди в вашей стране. И это самое мое</w:t>
        <w:br/>
        <w:t>заветное желание!</w:t>
        <w:br/>
        <w:t>- Все желания, да желания! Право, чтобы удовлетворить все ваши</w:t>
        <w:br/>
        <w:t>заветные желания, я должен день и ночь сидеть за своими волшебными</w:t>
        <w:br/>
        <w:t>книгами! - И после молчания голос добавил: - если хочешь иметь сердце,</w:t>
        <w:br/>
        <w:t>заработай его!</w:t>
        <w:br/>
        <w:t>- Как?</w:t>
        <w:br/>
        <w:t>- Схвати Бастинду, заключи ее в каменную темницу! Ты получишь самое</w:t>
        <w:br/>
        <w:t>большое, самое доброе и самое любвеобильное сердце в стране Гудвина! -</w:t>
        <w:br/>
        <w:t>Пррорычало чудовище.</w:t>
        <w:br/>
        <w:t>Железный дровосек рассердился и шагнул вперед, снимая с плеча топор.</w:t>
        <w:br/>
        <w:t>Движение дровосека было таким стремительным, что зверь испугался. Он</w:t>
        <w:br/>
        <w:t>злобно провизжал:</w:t>
        <w:br/>
        <w:t>- ни с места! Еще шаг вперед - и тебе и твоим друзьям не</w:t>
        <w:br/>
        <w:t>поздоровится!</w:t>
        <w:br/>
        <w:t>Железный дровосек в смущении покинул тронный зал и поспешил с плохими</w:t>
        <w:br/>
        <w:t>известиями к своим друзьям.</w:t>
        <w:br/>
        <w:t>Трусливый лев свирепо сказал:</w:t>
        <w:br/>
        <w:t>- хоть я и трус, а придется мне завтра померятся силами с Гудвином.</w:t>
        <w:br/>
        <w:t>Если он явится в образе зверя, я рявкну, как на саблезубых тигров, и</w:t>
        <w:br/>
        <w:t>напугаю его. Если он примет вид морской девы, я схвачу его и поговорю с</w:t>
        <w:br/>
        <w:t>ним по своему. А лучше всего, если бы он был живой головой - я катал бы</w:t>
        <w:br/>
        <w:t>его из угла в угол и подбрасывалбы, как мяч, пока она не исполнит наших</w:t>
        <w:br/>
        <w:t>желаний.</w:t>
        <w:br/>
        <w:t>На следующее утро наступила очередь льва идти к Гудвину, но когда он</w:t>
        <w:br/>
        <w:t>вошел в тронный зал, то отпрыгнул в изумлении: над троном качался и сиял</w:t>
        <w:br/>
        <w:t>огненный шар. Лев зажмурил глаза.</w:t>
        <w:br/>
        <w:t>Из угла раздался голос:</w:t>
        <w:br/>
        <w:t>- я - Гудвин, великий и ужасный! Кто ты и зачем докучаешь мне?</w:t>
        <w:br/>
        <w:t>- Я - трусливый лев! Я хотел бы получить от вас немного смелости,</w:t>
        <w:br/>
        <w:t>чтобы стать царем зверей, как меня все величают.</w:t>
        <w:br/>
        <w:t>- Помоги прогнать Бастинду из фиолетовой страны, и вся смелость,</w:t>
        <w:br/>
        <w:t>какая есть во дворце Гудвина, будет твоя! Но, если ты этого не сделаешь,</w:t>
        <w:br/>
        <w:t>ты навсегда останешься трусом. Я заколдую тебя, и ты будешь боятся мышей и</w:t>
        <w:br/>
        <w:t>лягушек.</w:t>
        <w:br/>
        <w:t>Рассерженный лев начал подкрадываться к шару, чтобы схватить его, но</w:t>
        <w:br/>
        <w:t>на него повеяло таким жаром, что лев взвыл и, поджав хвост, выбежал из</w:t>
        <w:br/>
        <w:t>зала. Он вернулся к друзьям и рассказал о приеме, который устроил ему</w:t>
        <w:br/>
        <w:t>Гудвин.</w:t>
        <w:br/>
        <w:t>- Что же с нами будет? - Печально спросила Элли.</w:t>
        <w:br/>
        <w:t>- Ничего не остается, как попробывать выполнить приказ Гудвина. -</w:t>
        <w:br/>
        <w:t>Сказал лев.</w:t>
        <w:br/>
        <w:t>- А если не удасться? - Возразила девочка.</w:t>
        <w:br/>
        <w:t>- Я никогда не получу смелости. - Ответил лев.</w:t>
        <w:br/>
        <w:t>- Я никогда не получу мозгов. - Сказал Страшила.</w:t>
        <w:br/>
        <w:t>- А я никогда не получу сердца. - Добавил дровосек.</w:t>
        <w:br/>
        <w:t>- А я никогда не вернусь домой. - Молвила Элли и заплакала</w:t>
        <w:br/>
        <w:t>- а соседский гектор всю жизнь будет утверждать, что я сбежал с фермы</w:t>
        <w:br/>
        <w:t>только потому, что испугался решительного боя с ним. - Закончил Тотошка.</w:t>
        <w:br/>
        <w:t>Потом Элли вытерла слезы и сказала:</w:t>
        <w:br/>
        <w:t>- попробую! Но я уверена, что ни за какие блага в мире не решусь</w:t>
        <w:br/>
        <w:t>поднять руку на Бастинду.</w:t>
        <w:br/>
        <w:t>- Я пойду с тобой, - сказал лев. - Хоть я и слишком труслив, чтобы</w:t>
        <w:br/>
        <w:t>помочь тебе в борьбе со злой волшебницей, но, быть может, мои услуги тебе</w:t>
        <w:br/>
        <w:t>в чем-нибудь пригодятся...</w:t>
        <w:br/>
        <w:t>- Я тоже пойду, - сказал Страшила. - Правда, я ничем не смогу быть</w:t>
        <w:br/>
        <w:t>полезен: ведь я слишком глуп!</w:t>
        <w:br/>
        <w:t>- У меня не хватит духу обидеть Бастинду, хотя она очень и очень</w:t>
        <w:br/>
        <w:t>скверная женщина, - сказал железный дровосек. - Но если вы идете, я,</w:t>
        <w:br/>
        <w:t>конечно, пойду с вами, друзья!</w:t>
        <w:br/>
        <w:t>- Ну, а Тотошка, - важно заявил песик. - Тотошка, понятно, никогда не</w:t>
        <w:br/>
        <w:t>покинет товарищей в беде!</w:t>
        <w:br/>
        <w:t>Элли горячо поблагодарила верных друзей.</w:t>
        <w:br/>
        <w:t>Решили отправиться на следующий день ранним утром.</w:t>
        <w:br/>
        <w:t>Железный дровосек наточил топор, тщательно смазал все суставы и</w:t>
        <w:br/>
        <w:t>доверху наполнил масленку лучшим маслом. Страшила попросил набить себя</w:t>
        <w:br/>
        <w:t>свежей соломой. Элли раздобыла кисточку и краски и заново подвела ему</w:t>
        <w:br/>
        <w:t>глаза, рот и уши, поблекшие от дорожной пыли и яркого солнца. Зеленая</w:t>
        <w:br/>
        <w:t>девушка наполнила корзинку Элли вкусными кушаньями. Она расчесала шерстку</w:t>
        <w:br/>
        <w:t>Тотошки и привязала ему на шею серебрянный колокольчик.</w:t>
        <w:br/>
        <w:t>На рассвете их разбудил крик зеленого петуха, жившего на заднем</w:t>
        <w:br/>
        <w:t>дворе.</w:t>
        <w:br/>
        <w:t>ПОСЛЕДНЕЕ ВОЛШЕБСТВО БАСТИНДЫ</w:t>
        <w:br/>
        <w:br/>
        <w:t>К воротам Изумрудного города путников отвел зеленобородый солдат.</w:t>
        <w:br/>
        <w:t>Страж ворот снял со всех очки и спрятал их в сумку.</w:t>
        <w:br/>
        <w:t>- Вы уже покидаете нас? - Вежливо спросил он.</w:t>
        <w:br/>
        <w:t>- Да, мы вынуждены идти, - с грустью ответила Элли. - Где начинается</w:t>
        <w:br/>
        <w:t>дорога в фиолетовую страну?</w:t>
        <w:br/>
        <w:t>- Туда нет дороги, - ответил фарамант. - Никто по доброй воле не</w:t>
        <w:br/>
        <w:t>ходит в страну злой Бастинды.</w:t>
        <w:br/>
        <w:t>- Как же мы найдем ее?</w:t>
        <w:br/>
        <w:t>- Вам не придется беспокоится об этом, - воскликнул страж ворот. -</w:t>
        <w:br/>
        <w:t>Когда вы придете в фиолетовую страну, Бастинда сама найдет вас и заберет в</w:t>
        <w:br/>
        <w:t>рабство.</w:t>
        <w:br/>
        <w:t>- А может быть мы сумеем лишить ее волшебной силы? - Сказал Страшила.</w:t>
        <w:br/>
        <w:t>- Ах, вы хотите победить Бастинду? Тем хуже для вас! С ней еще никто</w:t>
        <w:br/>
        <w:t>не пробывал бороться кроме Гудвина, да и тот, - страж ворот понизил голос.</w:t>
        <w:br/>
        <w:t>- Потерпел неудачу. Она постарается захватить вас в плен, прежде чем вы</w:t>
        <w:br/>
        <w:t>сможете что-нибудь предпринять. Будьте осторожны! Бастинда очень злая и</w:t>
        <w:br/>
        <w:t>искусная волшебница, и справиться с ней очень трудно. Идите туда, где</w:t>
        <w:br/>
        <w:t>восходит солнце, и вы попадете в ее страну. Желаю вам успеха!</w:t>
        <w:br/>
        <w:t>Путники распрощались с фарамантом и он закрыл за ними ворота</w:t>
        <w:br/>
        <w:t>Изумрудного города. Элли повернула на восток, остальные пошли за ней. Все</w:t>
        <w:br/>
        <w:t>были печальны, зная, какое трудное дело им предстоит. Только беспечный</w:t>
        <w:br/>
        <w:t>Тотошка весело носился по полю и гонялся за большими пестрыми бабочками:</w:t>
        <w:br/>
        <w:t>он верил в силу льва и железного дровосека и надеялся на изобретательность</w:t>
        <w:br/>
        <w:t>соломенного Страшилы.</w:t>
        <w:br/>
        <w:t>Элли взглянула на собачку и вскрикнула от изумления: ленточка на ее</w:t>
        <w:br/>
        <w:t>шее из зеленой превратилась в белую.</w:t>
        <w:br/>
        <w:t>- Что это значит? - Спросила она друзей.</w:t>
        <w:br/>
        <w:t>Все посмотрели друг на друга, и Страшила глубокомысленно заявил:</w:t>
        <w:br/>
        <w:t>- колдовство!</w:t>
        <w:br/>
        <w:t>За неимением другого обьяснения все согласились с этим и зашагали</w:t>
        <w:br/>
        <w:t>дальше. Изумрудный город исчезал вдали. Страна становилась пустынной:</w:t>
        <w:br/>
        <w:t>путники приближались к владениям злой волшебницы Бастинды.</w:t>
        <w:br/>
        <w:t>До самого полудня солнце светило путникам прямо в глаза, ослепляя их,</w:t>
        <w:br/>
        <w:t>но они шли по каменистому плоскогорью, и не было ни одного дерева, чтобы</w:t>
        <w:br/>
        <w:t>спрятаться в тень. К вечеру Элли устала, а лев поранил лапы и хромал.</w:t>
        <w:br/>
        <w:t>Остановились на ночлег. Страшила и железный дровосек стали на караул,</w:t>
        <w:br/>
        <w:t>а остальные заснули.</w:t>
        <w:br/>
        <w:t>У злой Бастинды был только один глаз, зато она видела им так, что не</w:t>
        <w:br/>
        <w:t>было уголка в фиолетовой стране, который ускользнул бы от ее взора.</w:t>
        <w:br/>
        <w:t>Выйдя вечерком посидеть на крилечке, Бастинда обвела взглядом свои</w:t>
        <w:br/>
        <w:t>владения и вздрогнула от ярости: далеко-далеко, на границе своих владений</w:t>
        <w:br/>
        <w:t>она увидела маленькую спящую девочку и ее друзей.</w:t>
        <w:br/>
        <w:t>Волшебница свистнула в свисток. Ко дворцу Бастинды сбежалась стая</w:t>
        <w:br/>
        <w:t>огромных волков со злыми желтыми глазами, с большими клыками, торчавшими</w:t>
        <w:br/>
        <w:t>из разинутых пастей. Волки присели на задние лапы и, тяжело дыша, смотрели</w:t>
        <w:br/>
        <w:t>на Бастинду.</w:t>
        <w:br/>
        <w:t>- Бегите на запад! Там найдете маленькую девчонку, нагло забравшуюся</w:t>
        <w:br/>
        <w:t>в мою страну и с ней ее спутников. Всех разорвите в клочки!</w:t>
        <w:br/>
        <w:t>- Почему ты не возьмешь их в рабство? - Спросил предводитель стаи.</w:t>
        <w:br/>
        <w:t>- Девчонка слаба. Ее спутники не могут работать: один набит соломой,</w:t>
        <w:br/>
        <w:t>другой - из железа. И с ними лев, от которого тоже не жди толку.</w:t>
        <w:br/>
        <w:t>Вот как видела Бастинда своим единственным глазом.</w:t>
        <w:br/>
        <w:t>Волки помчались.</w:t>
        <w:br/>
        <w:t>- В клочки! В клочки! - Визжала волшебница вдогонку.</w:t>
        <w:br/>
        <w:t>Но Страшила и железный дровосек не спали. Они вовремя заметили</w:t>
        <w:br/>
        <w:t>приближение волков.</w:t>
        <w:br/>
        <w:t>- Разбудим льва. - Сказал Страшила.</w:t>
        <w:br/>
        <w:t>- Не стоит, - ответил железный дровосек. - Это мое дело управиться с</w:t>
        <w:br/>
        <w:t>волками. Я им устрою хорошую встречу!</w:t>
        <w:br/>
        <w:t>И он вышел вперед. Когда вожак подбежал к железному дровосеку, широко</w:t>
        <w:br/>
        <w:t>разевая красную пасть, дровосек взмахнул остро отточенным топором - и</w:t>
        <w:br/>
        <w:t>голова волка отлетела. Волки бежали вереницей, один за другим; как только</w:t>
        <w:br/>
        <w:t>следующий бросился на железного дровосека, тот уже был наготове с поднятым</w:t>
        <w:br/>
        <w:t>кверху топором, и голова волка упала наземь.</w:t>
        <w:br/>
        <w:t>Сорок свирепых волков было у Бастинды, и сорок раз поднимал железный</w:t>
        <w:br/>
        <w:t>дровосек свой топор. И когда он поднял его в сорок первый раз, ни одного</w:t>
        <w:br/>
        <w:t>волка не осталось в живых: все они лежали у ног железного дровосека.</w:t>
        <w:br/>
        <w:t>- Прекрасная битва! - Восхитился Страшила.</w:t>
        <w:br/>
        <w:t>- Деревья рубить труднее. - Скромно ответил дровосек.</w:t>
        <w:br/>
        <w:t>Друзья дождались утра. Проснувшись и увидев кучу мертвых волков, Элли</w:t>
        <w:br/>
        <w:t>испугалась. Страшила рассказал о ночной битве и девочка от всей души</w:t>
        <w:br/>
        <w:t>благодарила железного дровосека. После завтрака компания смело двинулась в</w:t>
        <w:br/>
        <w:t>путь.</w:t>
        <w:br/>
        <w:t>Старая Бастинда любила понежиться в постели. Она встала поздно и</w:t>
        <w:br/>
        <w:t>вышла на крыльцо распросить волков, как они загрызли дерзких путников.</w:t>
        <w:br/>
        <w:t>Каков же был ее гнев, когда она увидела, что путники продолжают идти,</w:t>
        <w:br/>
        <w:t>а врные волки лежат мертвые.</w:t>
        <w:br/>
        <w:t>Бастинда свистнула дважды, и в воздухе закружилась стая хищных ворон</w:t>
        <w:br/>
        <w:t>с железными клювами. Волшебница крикнула:</w:t>
        <w:br/>
        <w:t>- летите к западу! Там чужестранцы! Заклюйте их досмерти! Скорей!</w:t>
        <w:br/>
        <w:t>Скорей!</w:t>
        <w:br/>
        <w:t>Вороны со злобным карканьем понеслись навстречу путникам. Завидев их,</w:t>
        <w:br/>
        <w:t>Элли перепугалась. Но Страшила сказал:</w:t>
        <w:br/>
        <w:t>- с этими управиться - мое дело! Ведь недаром же я воронье пугало!</w:t>
        <w:br/>
        <w:t>Становитесь сзади меня! - И он нахлобучил шляпу на голову, широко раставил</w:t>
        <w:br/>
        <w:t>руки и принял вид заправского пугала.</w:t>
        <w:br/>
        <w:t>Вороны растерялись и нестройно закружились в воздухе. Но вожак стаи</w:t>
        <w:br/>
        <w:t>хрипло прокаркал:</w:t>
        <w:br/>
        <w:t>- чего испугались? Чучело набито соломой! Вот я ему сейчас задам!</w:t>
        <w:br/>
        <w:t>И вожак хотел сесть Страшиле на голову, но тот поймал его за крыло и</w:t>
        <w:br/>
        <w:t>мигом свернул ему шею. Другая ворона бросилась вслед, и ей также Страшила</w:t>
        <w:br/>
        <w:t>свернул шею. Сорок хищных ворон было у злой Бастинды, и всем свернул шеи</w:t>
        <w:br/>
        <w:t>храбрый Страшила и побросал их в кучу.</w:t>
        <w:br/>
        <w:t>Путники поблагодарили Страшилу за находчивость и снова двинулись на</w:t>
        <w:br/>
        <w:t>восток.</w:t>
        <w:br/>
        <w:t>Когда Бастинда увидела, что и верные ее вороны лежат на земле мертвой</w:t>
        <w:br/>
        <w:t>грудой, путники неустрашимо идут вперед, ее охватили и злоба и страх.</w:t>
        <w:br/>
        <w:t>- Как? Неужели всего моего волшебного искуства недостанет задержать</w:t>
        <w:br/>
        <w:t>наглую девчонку и ее спутников?</w:t>
        <w:br/>
        <w:t>Бастинда затопала ногами и трижды просвистела в свисток. На ее зов</w:t>
        <w:br/>
        <w:t>слетелась туча свирепых черных пчел, укусы которых были смертельны.</w:t>
        <w:br/>
        <w:t>- Летите на запад! - Прорычала волшебница. - Найдите там чужестранцов</w:t>
        <w:br/>
        <w:t>и зажальте их досмерти! Быстрей! Быстрей!</w:t>
        <w:br/>
        <w:t>И пчелы с оглушительным жужжанием полетели навстречу путникам.</w:t>
        <w:br/>
        <w:t>Железный дровосек и Страшила заметили их издалека. Страшила мигом</w:t>
        <w:br/>
        <w:t>сообразил что делать.</w:t>
        <w:br/>
        <w:t>- Вытаскивай из меня солому! - Закричал он железному дровосеку. -</w:t>
        <w:br/>
        <w:t>Забрасывай Элли, льва и Тотошку, и пчелы не доберутся до них!</w:t>
        <w:br/>
        <w:t>Он проворно расстегнул кафтан, и из него высыпался целый ворох</w:t>
        <w:br/>
        <w:t>соломы. Лев, Элли и Тотошка бросились на землю, дровосек быстро забросал</w:t>
        <w:br/>
        <w:t>их и выпрямился во весь рост.</w:t>
        <w:br/>
        <w:t>Туча пчел с яростным жужжанием набросилась на железного дровосека.</w:t>
        <w:br/>
        <w:t>Дровосек улыбнулся: пчелы ломали ядовитые жала о железо и тотчас умирали,</w:t>
        <w:br/>
        <w:t>так как пчелы не могут жить без жала. Они падали, на их место налетали</w:t>
        <w:br/>
        <w:t>другие и также пытались вонзить жала в железное тело дровосека.</w:t>
        <w:br/>
        <w:t>Скоро все пчелы лежали мертвыми на земле, как куча черных угольков.</w:t>
        <w:br/>
        <w:t>Лев, Элли и Тотошка вылезли из-под соломы, собрали ее и набили Страшилу.</w:t>
        <w:br/>
        <w:t>Друзья снова двинулись в путь.</w:t>
        <w:br/>
        <w:t>Злая Бастинда необыкновенно разгневалась и испугалась, видя, что и</w:t>
        <w:br/>
        <w:t>верные ее пчелы погибли, а путники идут вперед и вперед. Она рвала на себе</w:t>
        <w:br/>
        <w:t>волосы, скрежетала зубами и от злости долго не могла выговорить ни слова.</w:t>
        <w:br/>
        <w:t>Наконец волшебница пришла в себя и созвала своих слуг - мигунов. Бастинда</w:t>
        <w:br/>
        <w:t>приказала мигунам вооружиться и уничтожить дерзких путников. Мигуны били</w:t>
        <w:br/>
        <w:t>не очень-то храбры - они жалостно замигали, и слезы покатились у них из</w:t>
        <w:br/>
        <w:t>глаз, но они не осмелились ослушаться приказа своей повелительницы и</w:t>
        <w:br/>
        <w:t>начали искать оружие. Но так как им никогда не приходилось воевать</w:t>
        <w:br/>
        <w:t>(Бастинда впервые обратилась к ним за помощью), то у них не было никакого</w:t>
        <w:br/>
        <w:t>оружия, и они вооружились кто кастрюлей, кто сковородником, кто цветочным</w:t>
        <w:br/>
        <w:t>горшком, а некоторые громко хлопали детскими хлопушками.</w:t>
        <w:br/>
        <w:t>Когда лев увидел, как мигуны осторожно приближаются, прячась друг за</w:t>
        <w:br/>
        <w:t>друга, подталкивая один другого сзади и боязливо мигая и щурясь, он</w:t>
        <w:br/>
        <w:t>расхохотался:</w:t>
        <w:br/>
        <w:t>- с этими битва будет недолга!</w:t>
        <w:br/>
        <w:t>Он выступил вперед, раскрыл огромную пасть и так рявкнул, что мигуны</w:t>
        <w:br/>
        <w:t>побросали горшки, сковородки и детские хлопушки и разбежались кто куда.</w:t>
        <w:br/>
        <w:t>Злая Бастинда позеленела от страха, видя, что путники идут да идут</w:t>
        <w:br/>
        <w:t>вперед и уже приближаются к ее дворцу.</w:t>
        <w:br/>
        <w:t>Пришлось воспользоваться последним волшебным средством, которое у нее</w:t>
        <w:br/>
        <w:t>оставалось. В потайном дне сундука у Бастинды хранилась золотая шапка.</w:t>
        <w:br/>
        <w:t>Владелец шапки мог когда угодно вызвать могучее племя летучих обезьян и</w:t>
        <w:br/>
        <w:t>заставить выполнить их любое приказание. Но шапку можно было употреблять</w:t>
        <w:br/>
        <w:t>только три раза, а Бастинда до этого уже дважды призывала летучих обезьян.</w:t>
        <w:br/>
        <w:t>В первый раз она с их помощью стала повелительницей страны мигунов, а</w:t>
        <w:br/>
        <w:t>во второй раз отбила войска Гудвина ужасного, который пытался освободить</w:t>
        <w:br/>
        <w:t>фиолетовую страну от ее власти.</w:t>
        <w:br/>
        <w:t>Вот почему Гудвин боялся злой Бастинды и послал на нее Элли, надеясь</w:t>
        <w:br/>
        <w:t>на силу ее серебрянных башмачков.</w:t>
        <w:br/>
        <w:t>Бастинде очень не хотелось воспользоваться шапкой в третий раз: ведь</w:t>
        <w:br/>
        <w:t>на этом кончалась ее волшебная сила. Но у колдуньи не было уже ни волков,</w:t>
        <w:br/>
        <w:t>ни ворон, ни черных пчел, а мигуны оказались плохими вояками и на них</w:t>
        <w:br/>
        <w:t>нельзя было расчитывать.</w:t>
        <w:br/>
        <w:t>И вот Бастинда достала шапку, надела на голову и начала колдовать.</w:t>
        <w:br/>
        <w:t>Она топала ногой и громко выкрикивала волшебные слова:</w:t>
        <w:br/>
        <w:t>- бамбара, чуфара, лорики, ерики, пикапу, трикапу, скорики, морики!</w:t>
        <w:br/>
        <w:t>Явитесь передо мной летучие обезьяны!</w:t>
        <w:br/>
        <w:t>И небо потемнело от стаи летучих обезьян, которые неслись ко дворцу</w:t>
        <w:br/>
        <w:t>Бастинды на своих могучих крыльях. Предводитель стаи подлетел к Бастинде и</w:t>
        <w:br/>
        <w:t>сказал:</w:t>
        <w:br/>
        <w:t>- ты вызвала нас в третий и последний раз! Что прикажешь сделать?</w:t>
        <w:br/>
        <w:t>- Нападите на чужестранцев, забравшихся в мою страну, и уничтожте</w:t>
        <w:br/>
        <w:t>всех, кроме льва! Его я буду запрягать в свою коляску!</w:t>
        <w:br/>
        <w:t>- Будет исполнено! - Ответил предводитель, и стая с шумом полетела на</w:t>
        <w:br/>
        <w:t>запад.</w:t>
        <w:br/>
        <w:br/>
        <w:t>ПОБЕДА</w:t>
        <w:br/>
        <w:br/>
        <w:t>Путники с ужасом смотрели на приближение тучи огромных обезьян - с</w:t>
        <w:br/>
        <w:t>этими сражаться было невозможно.</w:t>
        <w:br/>
        <w:t>Обезьяны налетели массой и с визгом набросились на растерянных</w:t>
        <w:br/>
        <w:t>пешеходов. Ни один не мог прийти на помощь другому, так как всем пришлось</w:t>
        <w:br/>
        <w:t>отбиваться от врагов.</w:t>
        <w:br/>
        <w:t>Железный дровосек напрасно размахивал топором. Обезьяны облепили его,</w:t>
        <w:br/>
        <w:t>вырвали топор, подняли бедного дровосека высоко в воздух и бросили в</w:t>
        <w:br/>
        <w:t>ущелье, на острые скалы. Железный дровосек был изуродован, он не мог</w:t>
        <w:br/>
        <w:t>сдвинуться с места. Вслед за ним в ущелье полетел его топор.</w:t>
        <w:br/>
        <w:t>Другая партия обезьян расправилась со Страшилой. Она выпотрошила его,</w:t>
        <w:br/>
        <w:t>солому развеяли по ветру, а кафтан, голову, башмаки и шляпу свернули в</w:t>
        <w:br/>
        <w:t>комок и зашвырнули на верхушку высокой горы.</w:t>
        <w:br/>
        <w:t>Лев вертелся на месте и от страха так грозно ревел, что обезьяны не</w:t>
        <w:br/>
        <w:t>решались к нему подступить. Но они изловчились, накинули на льва веревки,</w:t>
        <w:br/>
        <w:t>повалили на землю, опутали лапы, заткнули пасть, подняли на воздух и с</w:t>
        <w:br/>
        <w:t>торжеством отнесли во дворец Бастинды. Там его посадили за железную</w:t>
        <w:br/>
        <w:t>решетку, и лев в ярости катался по полу, стараясь перегрызть путы.</w:t>
        <w:br/>
        <w:t>ПерепугАнная Элли ждала жестокой расправы. На нее бросился сам</w:t>
        <w:br/>
        <w:t>предводитель летучих обезьян и уже протянул к горлу девочки длинные лапы с</w:t>
        <w:br/>
        <w:t>острыми когтями. Но тут он увидел на ногах Элли серебрянные башмачки, и</w:t>
        <w:br/>
        <w:t>лицо его перекосилось от страха. Он отпрянул назад и загораживая Элли от</w:t>
        <w:br/>
        <w:t>подчиненных, закричал:</w:t>
        <w:br/>
        <w:t>- девочку нельзя трогать! Это фея!</w:t>
        <w:br/>
        <w:t>Обезьяны приблизились любезно и даже почтительно, бережно подхватили</w:t>
        <w:br/>
        <w:t>Элли вместе с Тотошкой и помчались в фиолетовый дворец Бастинды.</w:t>
        <w:br/>
        <w:t>Опустившись перед дворцом, предводитель летучих обезьян поставил Элли на</w:t>
        <w:br/>
        <w:t>землю. Взбешенная волшебница набросилась на него с бранью. Предводитель</w:t>
        <w:br/>
        <w:t>обезьян сказал:</w:t>
        <w:br/>
        <w:t>- твой приказ исполнен. Мы разбили железного человека и распотрошили</w:t>
        <w:br/>
        <w:t>чучело, поймали льва и посадили за решетку. Но мы и пальцем не могли</w:t>
        <w:br/>
        <w:t>тронуть девочку: ты сама знаешь, какие несчастья грозят тому, кто обидит</w:t>
        <w:br/>
        <w:t>обладателя серебрянных башмачков. Мы принесли ее к тебе: делай с ней, что</w:t>
        <w:br/>
        <w:t>хочешь! Прощай навсегда!</w:t>
        <w:br/>
        <w:t>Обезьяны с криком поднялись в воздух и улетели.</w:t>
        <w:br/>
        <w:t>Бастинда взглянула на ноги Элли и задрожала от страха: она узнала</w:t>
        <w:br/>
        <w:t>серебрянные башмачки Гингемы.</w:t>
        <w:br/>
        <w:t>"Как они к ней попали? - Растерянно думала Бастинда - неужели хилая</w:t>
        <w:br/>
        <w:t>девченка осилила могущественную Гингему, повелительницу жевунов? И все же</w:t>
        <w:br/>
        <w:t>на ней башмачки! Плохо мое дело: ведь я пальцем не могу тронуть маленькую</w:t>
        <w:br/>
        <w:t>нахалку, пока на ней волшебные башмачки".</w:t>
        <w:br/>
        <w:t>Она крикнула:</w:t>
        <w:br/>
        <w:t>- эй, ты! Иди сюда! Как тебя зовут?</w:t>
        <w:br/>
        <w:t>Девочка подняла на злую волшебницу глаза, полные слез:</w:t>
        <w:br/>
        <w:t>- Элли, сударыня!</w:t>
        <w:br/>
        <w:t>- Расскажи, как ты завладела башмачками моей сестры Гингемы! - Сурово</w:t>
        <w:br/>
        <w:t>крикнула Бастинда.</w:t>
        <w:br/>
        <w:t>Элли густо покраснела.</w:t>
        <w:br/>
        <w:t>- Право, сударыня, я не виновата. Мой домик упал на госпожу Гингему и</w:t>
        <w:br/>
        <w:t>раздавил ее...</w:t>
        <w:br/>
        <w:t>- Гингема погибла... - Прошептала злая волшебница.</w:t>
        <w:br/>
        <w:t>Бастинда не любила сестры и не видела ее много лет. Она испугалась,</w:t>
        <w:br/>
        <w:t>что девочка в серебрянных башмачках принесет гибель и ей. Но, поглядев на</w:t>
        <w:br/>
        <w:t>доброе лицо Элли, Бастинда успокоилась.</w:t>
        <w:br/>
        <w:t>"Она ничего не знает о таинтственной силе башмачков, - решила</w:t>
        <w:br/>
        <w:t>волшебница. - Если мне удастся завладеть ими, я стану могущественней, чем</w:t>
        <w:br/>
        <w:t>прежде, когда у меня были волки, вороны, черные пчелы и золотая шапка".</w:t>
        <w:br/>
        <w:t>Глаза старухи заблестели от жадности и пальцы скрючились, как будто</w:t>
        <w:br/>
        <w:t>стаскивали уже с Элли башмачки.</w:t>
        <w:br/>
        <w:t>- Слушай меня, девчонка Элли! - Хрипло прокаркала она. - Я буду</w:t>
        <w:br/>
        <w:t>держать тебя в рабстве и, если будешь плохо работать, побью тебя большой</w:t>
        <w:br/>
        <w:t>палкой и посажу в темный подвал, где крысы - огромные жадные крысы! -</w:t>
        <w:br/>
        <w:t>Сьедят тебя и огложут твои нежные косточки! Хи-хи-хи! Понимаешь ты меня?</w:t>
        <w:br/>
        <w:t>- О, сударыня! Не отдавайте меня крысам! Я буду слушатся!</w:t>
        <w:br/>
        <w:t>В это время Бастинда заметила Тотошку, который робко жался у ног</w:t>
        <w:br/>
        <w:t>Элли.</w:t>
        <w:br/>
        <w:t>- Это еще что за зверь? - Сердито спросила злая Бастинда.</w:t>
        <w:br/>
        <w:t>- Это моя собачка Тотошка, - боязливо ответила Элли. - Она хорошая и</w:t>
        <w:br/>
        <w:t>очень любит меня...</w:t>
        <w:br/>
        <w:t>- Гм... Гм... - Проворчала волшебница. - Никогда не видела таких</w:t>
        <w:br/>
        <w:t>зверей. И вот мой приказ: пусть эта собачка, как ты ее называешь, держится</w:t>
        <w:br/>
        <w:t>от меня подальше, а не то она первая попадет в подвал к крысам! А сейчас</w:t>
        <w:br/>
        <w:t>идите за мной!</w:t>
        <w:br/>
        <w:t>Злая Бастинда повела пленников через прекрасные комнаты дворца, где</w:t>
        <w:br/>
        <w:t>все было фиолетовое: и стены, и ковры, и мебель, и где у дверей в лиловых</w:t>
        <w:br/>
        <w:t>кафтанах стояли мигуны, кланяясь до полу при появлении волшебницы и</w:t>
        <w:br/>
        <w:t>жалостно мигая ей вслед. Наконец Бастинда привела Элли в темную грязную</w:t>
        <w:br/>
        <w:t>кухню.</w:t>
        <w:br/>
        <w:t>- Ты будешь чистить горшки, сковородки и кастрюли, мыть пол и топить</w:t>
        <w:br/>
        <w:t>печку! Моей кухарке уже давно нужна помощница!</w:t>
        <w:br/>
        <w:t>И, оставив девочку, полуживую от испуга, Бастинда отправилась на</w:t>
        <w:br/>
        <w:t>задний двор, потирая от удовольствия руки.</w:t>
        <w:br/>
        <w:t>- Я хорошо напугала девчонку! Теперь усмирю льва, и оба будут у меня</w:t>
        <w:br/>
        <w:t>в руках!</w:t>
        <w:br/>
        <w:t>Трусливый лев успел перегрызть веревки и лежал в дальнем углу клетки.</w:t>
        <w:br/>
        <w:t>Когда он увидел Бастинду, его желтые глаза загорелись злобным огнем.</w:t>
        <w:br/>
        <w:t>"Ах, как жаль, что у меня еще нет смелости, - подумал он. - Уж</w:t>
        <w:br/>
        <w:t>отплатил бы я старой ведьме за гибель Страшилы и железного дровосека". - И</w:t>
        <w:br/>
        <w:t>он сжался в комок, готовясь к прыжку.</w:t>
        <w:br/>
        <w:t>Старуха вошла через маленькую дверь.</w:t>
        <w:br/>
        <w:t>- Эй ты, лев, слушай! - Прошамкала она, - ты мой пленник! Я буду</w:t>
        <w:br/>
        <w:t>запрягать тебя в коляску и кататься по праздникам, чтобы мигуны говорили:</w:t>
        <w:br/>
        <w:t>"смотрите, какая могущественная наша повелительница Бастинда - она сумела</w:t>
        <w:br/>
        <w:t>запрячь даже льва!"</w:t>
        <w:br/>
        <w:t>Пока Бастинда болтала, лев разинул пасть, ощетинил гриву и прыгнул на</w:t>
        <w:br/>
        <w:t>волшебницу, проревев:</w:t>
        <w:br/>
        <w:t>- я тебя сьем!</w:t>
        <w:br/>
        <w:t>Он на волосок не достал до Бастинды. ПерепугАнная старуха пулей</w:t>
        <w:br/>
        <w:t>вылетела из клетки и проворно захлопнула дверцу. Тяжело дыша с перепугу,</w:t>
        <w:br/>
        <w:t>она крикнула через прутья решетки:</w:t>
        <w:br/>
        <w:t>- ах ты, проклятый! Ты еще не знаешь меня! Я заморю тебя голодом,</w:t>
        <w:br/>
        <w:t>если не согласишься ходить в упряжке!</w:t>
        <w:br/>
        <w:t>- Я тебя сьем! - Повторил лев и яростно бросился к решетке клетки.</w:t>
        <w:br/>
        <w:t>Старуха затрусила во дворец, ворча и ругаясь.</w:t>
        <w:br/>
        <w:t>...Потянулись скучные тяжелые дни рабства. Элли с утра и до вечера</w:t>
        <w:br/>
        <w:t>работала на кухне, помогая кухарке фрегозе. Добрая мигунья старалась</w:t>
        <w:br/>
        <w:t>помочь девочке и при удобном случае с радостью выполняла за нее самую</w:t>
        <w:br/>
        <w:t>трудную работу. Но Бастинда зорко следила за тем, что делается на кухне, и</w:t>
        <w:br/>
        <w:t>фрегозе то и дело попадало за ее доброту.</w:t>
        <w:br/>
        <w:t>Бастинда жестоко придиралась к Элли и часто замахивалась на девочку</w:t>
        <w:br/>
        <w:t>грязным лиловым зонтиком, который всегда таскала с собой. Элли не знала,</w:t>
        <w:br/>
        <w:t>что волшебница не может ударить ее, и сердце девочки сжималось, когда</w:t>
        <w:br/>
        <w:t>зонтик поднимался над ее головой.</w:t>
        <w:br/>
        <w:t>Каждый день старуха подходила к решетке и визгливо спрашивала льва:</w:t>
        <w:br/>
        <w:t>- пойдешь в упряжке?</w:t>
        <w:br/>
        <w:t>- Я тебя сьем! - Был постоянный ответ, и лев грозно бросался на</w:t>
        <w:br/>
        <w:t>прутья решетки.</w:t>
        <w:br/>
        <w:t>Бастинда с первого дня плена не давала льву есть, но он не умирал с</w:t>
        <w:br/>
        <w:t>голоду и был силен и крепок, как всегда.</w:t>
        <w:br/>
        <w:t>Дело в том, что старая Бастинда больше всего на свете боялась темноты</w:t>
        <w:br/>
        <w:t>и воды. Как только ночная темнота окутывала дворец, Бастинда пряталась в</w:t>
        <w:br/>
        <w:t>самой дальней комнате, запирала двери пррочными железными засовами и не</w:t>
        <w:br/>
        <w:t>выходила до позднего утра. А Элли совсем не боялась темноты. Она</w:t>
        <w:br/>
        <w:t>вытаскивала из кухонного шкафа все сьестное, что там оставалось, а о том,</w:t>
        <w:br/>
        <w:t>чтобы там побольше оставалось еды, заботилась фрегоза. Держа в одной руке</w:t>
        <w:br/>
        <w:t>корзинку с провизией, а в другой большую бутыль с водой, Элли отправлялась</w:t>
        <w:br/>
        <w:t>на задний двор. Там ее с восторгом встречали лев и Тотошка.</w:t>
        <w:br/>
        <w:t>Элли и Тотошка очень испугались угроз Бастинды отдать песика на</w:t>
        <w:br/>
        <w:t>сьедение крысам, и Тотошка с первого же дня плена переселился за решетку,</w:t>
        <w:br/>
        <w:t>под защиту льва. Он знал, что оттуда его Бастинда не достанет, и</w:t>
        <w:br/>
        <w:t>безнаказанно лаял на злую волшебницу, когда она появлялась на дворе.</w:t>
        <w:br/>
        <w:t>Элли пролезала в клетку между двумя прутьями. Лев и Тотошка</w:t>
        <w:br/>
        <w:t>набрасывались на принесенное еду и питье. Потом лев укладывался поудобнее,</w:t>
        <w:br/>
        <w:t>девочка гладила его густую мягкую шерсть и играла кисточкой его хвоста.</w:t>
        <w:br/>
        <w:t>Элли, лев и Тотошка долго разговаривали: с грустью вспоминая про гибель</w:t>
        <w:br/>
        <w:t>верных друзей - Страшилы и железного дровосека, строили планы побега. Но</w:t>
        <w:br/>
        <w:t>убежать из фиолетового дворца было невозможно, его окружала высокая стена</w:t>
        <w:br/>
        <w:t>с острыми гвоздями наверху. Ворота Бастинда запирала, а ключи уносила с</w:t>
        <w:br/>
        <w:t>собой.</w:t>
        <w:br/>
        <w:t>Поговорив и поплакав, Элли крепко засыпала на соломенной подстилке</w:t>
        <w:br/>
        <w:t>под надежной охраной льва.</w:t>
        <w:br/>
        <w:t>Так шли тоскливые дни плена. Бастинда с жадностью смотрела на</w:t>
        <w:br/>
        <w:t>серебрянные башмачки Элли, которые девочка снимала только ночью, в клетке</w:t>
        <w:br/>
        <w:t>льва, или когда купалась. Но Бастинда боялась воды и никогда не подходила</w:t>
        <w:br/>
        <w:t>в это время к Элли.</w:t>
        <w:br/>
        <w:t>Девочка с первых же дней заметила эту странную водобоязнь волшебницы</w:t>
        <w:br/>
        <w:t>и пользовалась ею. Для Элли были праздниками те дни, когда Бастинда</w:t>
        <w:br/>
        <w:t>заставляла ее мыть кухню. Разлив по полу несколько ведер воды, девочка</w:t>
        <w:br/>
        <w:t>уходила в клетку к льву и там три-четыре часа отдыхала от тяжелой работы.</w:t>
        <w:br/>
        <w:t>Бастинда визгливо кричала и ругалась за дверью, но стоило ей заглянуть в</w:t>
        <w:br/>
        <w:t>кухню и увидеть на полу лужи, она в ужасе убегала к себе в спальню,</w:t>
        <w:br/>
        <w:t>провожаемая насмешливыми улыбками фрегозы.</w:t>
        <w:br/>
        <w:t>Элли часто беседовала с доброй кухаркой.</w:t>
        <w:br/>
        <w:t>- Почему вы, мигуны, не востанете против Бастинды? - Спрашивала</w:t>
        <w:br/>
        <w:t>девочка. - Вас так много, целые тысячи, а вы боитесь одной злой старухи.</w:t>
        <w:br/>
        <w:t>Накинулись бы на нее целой кучей, связали и посадили бы в железную клетку,</w:t>
        <w:br/>
        <w:t>где сейчас лев...</w:t>
        <w:br/>
        <w:t>- Что ты, что ты! - С ужасом отмахивалась фрегоза. - Ты не знаешь</w:t>
        <w:br/>
        <w:t>могущества Бастинды! Ей достаточно будет сказать одно слово, и все мигуны</w:t>
        <w:br/>
        <w:t>повалятся мертвыми!</w:t>
        <w:br/>
        <w:t>- Откуда вы это знаете?</w:t>
        <w:br/>
        <w:t>- Да нам сама бастида сколько раз об этом говорила!</w:t>
        <w:br/>
        <w:t>- Почему же она не сказала такого слова, когда мы шли к ее дворцу?</w:t>
        <w:br/>
        <w:t>Почему она послала на нас волков, ворон, черных пчел, а когда мои храбрые</w:t>
        <w:br/>
        <w:t>друзья уничтожили все ее воинство, Бастинде пришлось обратиться за помощью</w:t>
        <w:br/>
        <w:t>к летучим обезьянам?</w:t>
        <w:br/>
        <w:t>- Почему, почему! - Сердилась фрегоза. - Вот за такие речи Бастинда</w:t>
        <w:br/>
        <w:t>нас в порошок испепелит!</w:t>
        <w:br/>
        <w:t>- А как она узнает?</w:t>
        <w:br/>
        <w:t>- Да уж так! От нее ничего не скроется!</w:t>
        <w:br/>
        <w:t>Но беседы повторялись не раз, Бастинда о них не знала, и фрегоза</w:t>
        <w:br/>
        <w:t>становилась все смелее. Она уже охотно соглашалась с Элли, что мигуны</w:t>
        <w:br/>
        <w:t>должны освободится от владычества злой волшебницы.</w:t>
        <w:br/>
        <w:t>Но прежде, чем решиться на что нибудь, кухарка решила поточнее</w:t>
        <w:br/>
        <w:t>узнать, какое еще волшебство осталось у Бастинды. По вечерам она</w:t>
        <w:br/>
        <w:t>подкрадывалась к дверям ее спальни и подслушивала ворчание старухи,</w:t>
        <w:br/>
        <w:t>которая в последнее время стала разговаривать сама с собой.</w:t>
        <w:br/>
        <w:t>Однажды фрегоза прибежала от дверей Бастинды очень взволновАнная и,</w:t>
        <w:br/>
        <w:t>не найдя Элли на кухне, устремилась на задний двор. Вся компания уже</w:t>
        <w:br/>
        <w:t>спала, но куххарка разбудила друзей.</w:t>
        <w:br/>
        <w:t>- Элли, ты была права! - Кричала фрегоза, размахивая руками. -</w:t>
        <w:br/>
        <w:t>Оказывается, Бастинда исчерпала все свои волшебства, и у нее ничего не</w:t>
        <w:br/>
        <w:t>осталось в запасе! Я слышала, как она причитала и проклинала твоих друзей</w:t>
        <w:br/>
        <w:t>за то, что они лишили ее волшебной силы...</w:t>
        <w:br/>
        <w:t>Девочка и ее друзья необычайно обрадовались и начали распрашивать</w:t>
        <w:br/>
        <w:t>фрегозу о подробностях. Но кухарка мало что могла добавить. Она только еще</w:t>
        <w:br/>
        <w:t>рассказала, что Бастинда что-то толковала о серебрянных башмачках, но что</w:t>
        <w:br/>
        <w:t>именно - это мигунья не дослушала, так как от волнения стукнулась лбом об</w:t>
        <w:br/>
        <w:t>дверь и убежала, боясь, что волшебница захватит ее на месте преступления.</w:t>
        <w:br/>
        <w:t>Важная новость, принесенная фрегозой, ободрила пленников. Теперь у</w:t>
        <w:br/>
        <w:t>них появилась возможность выполнить приказ Гудвина и освободить мигунов.</w:t>
        <w:br/>
        <w:t>- Откройте только мне клетку, - зарычал лев. - И увидете, как я</w:t>
        <w:br/>
        <w:t>расправлюсь с Бастиндой!</w:t>
        <w:br/>
        <w:t>Но клетка была закрыта на огромный замок, а ключ от него хранился у</w:t>
        <w:br/>
        <w:t>Бастинды в тайнике. Посовещавшись, друзья решили, что фрегоза должна</w:t>
        <w:br/>
        <w:t>подготовить к востанию слуг. Они захватят волшебницу врасплох и лишат ее</w:t>
        <w:br/>
        <w:t>свободы и власти.</w:t>
        <w:br/>
        <w:t>Фрегоза ушла, а Элли и ее друзья не спали почти всю ночь,</w:t>
        <w:br/>
        <w:t>разговаривая о предстоящей борьбе с Бастиндой.</w:t>
        <w:br/>
        <w:t>На следующий день кухарка принялась за дело. Слуги были очень</w:t>
        <w:br/>
        <w:t>запуганы Бастиндой, и нелегко было уговорить их выступить против</w:t>
        <w:br/>
        <w:t>волшебницы. Однако фрегоза сумела убедить коекого из дворцовой охраны, и</w:t>
        <w:br/>
        <w:t>посвященные в заговор мигуны стали готовиться.</w:t>
        <w:br/>
        <w:t>Прошло несколько дней. Видя, что охранники осмелели и всерьез</w:t>
        <w:br/>
        <w:t>собираются свести счеты со злой волшебницей, к ним решили присоединиться и</w:t>
        <w:br/>
        <w:t>остальные слуги. Востание назревало, но тут непредвиденный случай привел к</w:t>
        <w:br/>
        <w:t>быстрой и неожиданной развязке.</w:t>
        <w:br/>
        <w:t>Бастинда не оставляла мысли о том, что ей необходимо завладеть</w:t>
        <w:br/>
        <w:t>серебряными башмачками Элли. Для волшебницы это была единственная</w:t>
        <w:br/>
        <w:t>возможность сохранить власть над фиолетовой страной. И наконец Бастинда</w:t>
        <w:br/>
        <w:t>придумала.</w:t>
        <w:br/>
        <w:t>Однажды, когда ни фрегозы, ни Элли не было на кухне, волшебница туго</w:t>
        <w:br/>
        <w:t>натянула над полом тонкую веревочку и спряталась за печью.</w:t>
        <w:br/>
        <w:t>Девочка вошла, споткнулась о веревочку и упала, башмачок с правой</w:t>
        <w:br/>
        <w:t>ноги слетел и откатился в сторону. Хитрая Бастинда выскочила из-за печки,</w:t>
        <w:br/>
        <w:t>мигом схватила башмачок и надела на свою старую высохшую ногу.</w:t>
        <w:br/>
        <w:t>- Хи-хи-хи! А башмачок-то на мне! - Дразнила Бастинда девочку,</w:t>
        <w:br/>
        <w:t>онемевшую от неожиданности.</w:t>
        <w:br/>
        <w:t>- Отдайте башмачок! - Закричала Элли, придя в себя. - Ах ты, воровка!</w:t>
        <w:br/>
        <w:t>Как вам не стыдно!</w:t>
        <w:br/>
        <w:t>- Попробуй, отбери! - Кривляясь, отвечала старуха. - Я и второй с</w:t>
        <w:br/>
        <w:t>тебя тоже сниму! А уж потом, будь спокойна, отомщу тебе за Гингему! Тебя</w:t>
        <w:br/>
        <w:t>сьедят крысы - хи-хи-хи, огромные жадные крысы! - И сгложут твои нежные</w:t>
        <w:br/>
        <w:t>косточки!</w:t>
        <w:br/>
        <w:t>Элли была вне себя от горя и гнева: она так любила серебрянные</w:t>
        <w:br/>
        <w:t>башмачки! Чтобы хоть как-нибудь отплатить Бастинде, Элли схватила ведро</w:t>
        <w:br/>
        <w:t>воды, подбежала к старухе и окатила ее с головы до ног.</w:t>
        <w:br/>
        <w:t>Волшебница испуганно вскрикнула и попыталась отряхнуться. Напрасно:</w:t>
        <w:br/>
        <w:t>лицо ее стало ноздреватым, как тающий снег, от нее повалил пар, фигура</w:t>
        <w:br/>
        <w:t>начала оседать и испаряться...</w:t>
        <w:br/>
        <w:t>- Что ты наделала! - Завизжала волшебница. - Ведь я сейчас растаю!</w:t>
        <w:br/>
        <w:t>- Мне очень жаль, сударыня! - Ответила Элли. - Я, право, не знала. Но</w:t>
        <w:br/>
        <w:t>зачем вы украли башмачок?</w:t>
        <w:br/>
        <w:t>- Пятьсот лет я не умывалась, не чистила зубов, пальцем не</w:t>
        <w:br/>
        <w:t>прикасалась к воде, потому что мне было предсказана смерть от воды, и вот</w:t>
        <w:br/>
        <w:t>пришел мой конец! - Завывала старуха.</w:t>
        <w:br/>
        <w:t>Голос волшебницы становился тише и тише, она таяла, как кусок сахара</w:t>
        <w:br/>
        <w:t>в стакане чая.</w:t>
        <w:br/>
        <w:t>Элли с ужасом глядела на гибель Бастинды.</w:t>
        <w:br/>
        <w:t>- Вы сами виноваты... - Начала она.</w:t>
        <w:br/>
        <w:t>- Нет, кто тебя надоу... Ффффф...</w:t>
        <w:br/>
        <w:t>Голос волшебницы прервался, она с шипеньем осела на пол, и через</w:t>
        <w:br/>
        <w:t>минуту от нее осталась только грязноватая лужица, в которой лежали платье</w:t>
        <w:br/>
        <w:t>волшебницы, зонтик, пряди седых волос и серебрянный башмачок.</w:t>
        <w:br/>
        <w:t>В этот момент в кухню вернулась фрегоза. Кухарка была необычайно</w:t>
        <w:br/>
        <w:t>удивлена и обрадована гибелью своей жестокой госпожи. Она подобрала</w:t>
        <w:br/>
        <w:t>зонтик, платье и волосы и бросила в угол, чтобы потом сжечь их. Вытерев</w:t>
        <w:br/>
        <w:t>грязную лужу на полу, фрегоза побежала по дворцу - рассказать всем</w:t>
        <w:br/>
        <w:t>радостную весть...</w:t>
        <w:br/>
        <w:t>А Элли вычистила и надела башмачок, нашла ключ от клетки льва в</w:t>
        <w:br/>
        <w:t>спальне Бастинды и поспешила на задний двор - рассказать своим друзьям об</w:t>
        <w:br/>
        <w:t>удивительном конце злой волшебницы Бастинды!</w:t>
        <w:br/>
        <w:br/>
        <w:br/>
        <w:br/>
        <w:t>КАК ВЕРНУЛИСЬ К ЖИЗНИ СТРАШИЛА И ЖЕЛЕЗНЫЙ ДРОВОСЕК</w:t>
        <w:br/>
        <w:br/>
        <w:t>Трусливый лев страшно обрадовался, услышав о неожиданной гибели</w:t>
        <w:br/>
        <w:t>Бастинды. Элли открыла клетку, и он с наслаждением пробежался по двору,</w:t>
        <w:br/>
        <w:t>разминая лапы.</w:t>
        <w:br/>
        <w:t>Тотошка явился на кухню, чтобы своими глазами посмотреть на останки</w:t>
        <w:br/>
        <w:t>страшной Бастинды.</w:t>
        <w:br/>
        <w:t>- Ха-ха-ха! - Восхитился Тотошка, увидев в углу сверток грязного</w:t>
        <w:br/>
        <w:t>платья. - Оказывается, Бастинда была не крепче тех снежных баб, каких у</w:t>
        <w:br/>
        <w:t>нас мальчишки лепят зимой в Канзасе. И как жаль, что ты, Элли, не</w:t>
        <w:br/>
        <w:t>догадалась об этом раньше.</w:t>
        <w:br/>
        <w:t>- И хорошо, что я не догадалась, - возразила Элли. - А то вряд ли у</w:t>
        <w:br/>
        <w:t>меня хватило бы духу облить волшебницу, если бы я знала, что ей от этого</w:t>
        <w:br/>
        <w:t>приключится смерть...</w:t>
        <w:br/>
        <w:t>- Ну, все хорошо, что хорошо кончается, - весело согласился Тотошка.</w:t>
        <w:br/>
        <w:t>- Важно то, что мы вернемся в Изумрудный город с победой!</w:t>
        <w:br/>
        <w:t>Возле фиолетового дворца собралось множество мигунов из окрестностей,</w:t>
        <w:br/>
        <w:t>и Элли обьявила им, что отныне они свободны. Радость народа была</w:t>
        <w:br/>
        <w:t>неопысуема. Мигуны приплясовали, щелкали пальцами и так усердно</w:t>
        <w:br/>
        <w:t>подмигивали друг другу, что к вечеру у них заслезились глаза и они уже</w:t>
        <w:br/>
        <w:t>ничего не видели вокруг себя!</w:t>
        <w:br/>
        <w:t>Освободившись от рабства, Элли и лев прежде всего подумали о Страшиле</w:t>
        <w:br/>
        <w:t>и железном дровосеке: надо было позаботится о спасении верных друзей.</w:t>
        <w:br/>
        <w:t>Несколько десятков расторопных мигунов немедленно отправились на</w:t>
        <w:br/>
        <w:t>розыски под предводительством Элли и льва. Тотошка не остался во дворце -</w:t>
        <w:br/>
        <w:t>он важно восседал на спине своего большого четвероногого друга. Они шли,</w:t>
        <w:br/>
        <w:t>пока не добрались до места битвы с летучими обезьянами, и там начали</w:t>
        <w:br/>
        <w:t>поиски. Железного дровосека вытащили из ущелья вместе с его топором.</w:t>
        <w:br/>
        <w:t>Узелок с платьем и голову Страшилы, полинявшую и занесенную пылью, нашли</w:t>
        <w:br/>
        <w:t>на верхушке горы. Элли не могла удержаться от слез при виде жалких</w:t>
        <w:br/>
        <w:t>останков своих верных друзей.</w:t>
        <w:br/>
        <w:t>Экспедиция вернулась во дворец, и мигуны принялись за дело. Костюм</w:t>
        <w:br/>
        <w:t>Страшилы был вымыт, зашит, почищен, набит свежей соломой, и - вот</w:t>
        <w:br/>
        <w:t>пожалуйте! - Перед Элли стоял ее милый Страшила. Но он не мог ни говорить,</w:t>
        <w:br/>
        <w:t>ни видеть, потому что краска на его лице выгорела от солнца и у него не</w:t>
        <w:br/>
        <w:t>было ни глаз, ни рта.</w:t>
        <w:br/>
        <w:t>Мигуны принесли кисточку и краски, и Элли начала подрисовывать</w:t>
        <w:br/>
        <w:t>Страшиле глаза и рот. Как только начал появляться первый глаз, он тотчас</w:t>
        <w:br/>
        <w:t>весело подмигнул девочке.</w:t>
        <w:br/>
        <w:t>- Потерпи, дружок! - Ласково сказала Элли, - а то останешься с косыми</w:t>
        <w:br/>
        <w:t>глазами...</w:t>
        <w:br/>
        <w:t>Но Страшила просто не в силах был терпеть. Еще рот его не был</w:t>
        <w:br/>
        <w:t>окончен, а он уже заболтал.</w:t>
        <w:br/>
        <w:t>- Пршт... Фршт... Стрш... Прыбры... Хрыбры... Я Страшила, храбрый,</w:t>
        <w:br/>
        <w:t>ловкий... Ах, какая радость! Я снова-снова с Элли!</w:t>
        <w:br/>
        <w:t>Веселый Страшила обнимал своими мягкими руками Элли, льва и</w:t>
        <w:br/>
        <w:t>Тотошку...</w:t>
        <w:br/>
        <w:t>Элли спросила мигунов, нет ли среди них искусных кузнецов. Оказалось,</w:t>
        <w:br/>
        <w:t>что страна исстари славилась замечательными часовыми мастерами, ювелирами,</w:t>
        <w:br/>
        <w:t>механиками. Узнав, что дело идет о востановлении железного человека,</w:t>
        <w:br/>
        <w:t>товарища Элли, мигуны уверили ее, что каждый из них готов сделать все для</w:t>
        <w:br/>
        <w:t>феи спасительной воды - так они прозвали девочку.</w:t>
        <w:br/>
        <w:t>Востановить железного дровосека оказалось не так просто, как</w:t>
        <w:br/>
        <w:t>Страшилу. Искуснейшие мастера страны три дня и четыре ночи работали над</w:t>
        <w:br/>
        <w:t>исковерканным сложным механизмом. Они стучали молотками, пилили</w:t>
        <w:br/>
        <w:t>напильниками, склепывали, паяли, полировали...</w:t>
        <w:br/>
        <w:t>И вот настал счастливый момент, когда железный дровосек стоял перед</w:t>
        <w:br/>
        <w:t>Элли. Он был совсем как новенький, если не считать нескольких заплаток,</w:t>
        <w:br/>
        <w:t>наложенных там, где железо пробилось о скалы насквозь. Но дровосек не</w:t>
        <w:br/>
        <w:t>обращал внимания на заплатки. После починки он стал еще красивее. Мигуны</w:t>
        <w:br/>
        <w:t>отшлифовали его, и он так блестел, что на него было больно глядеть. Они</w:t>
        <w:br/>
        <w:t>починили и его топор и вместо сломанного деревянного топорища сделали</w:t>
        <w:br/>
        <w:t>золотое. Мигуны вообще любили все блестящее. Потом за железным дровосеком</w:t>
        <w:br/>
        <w:t>ходили толпы ребятишек и взрослых, и мигая, таращили на него глаза.</w:t>
        <w:br/>
        <w:t>Слезы радости полились из глаз железного дровосека, когда он вновь</w:t>
        <w:br/>
        <w:t>увидел друзей. Страшила и Элли вытирали ему слезы лиловым полотенцем,</w:t>
        <w:br/>
        <w:t>боясь, как бы не заржавели его челюсти. Элли плакала от радости и даже</w:t>
        <w:br/>
        <w:t>трусливый лев прослезился. Он так часто вытирал глаза хвостом, что</w:t>
        <w:br/>
        <w:t>кисточка на конце его промокла; льву пришлось бежать на задний двор и</w:t>
        <w:br/>
        <w:t>сушить хвост на солнышке.</w:t>
        <w:br/>
        <w:t>По случаю всех этих радостных событий во дворце был устроен веселый</w:t>
        <w:br/>
        <w:t>пир. Элли и ее друзья сидели на почетных местах и за их здоровье было</w:t>
        <w:br/>
        <w:t>выпито множество бокалов лимонада и фруктового кваса.</w:t>
        <w:br/>
        <w:t>Один из пирующих предложил, чтобы отныне в честь феи спасительной</w:t>
        <w:br/>
        <w:t>воды каждый мигун умывался пять раз в день. После долгих споров</w:t>
        <w:br/>
        <w:t>согласились, что трех раз будет достаточно.</w:t>
        <w:br/>
        <w:t>Друзья провели еще несколько веселых дней в фиолетовом дворце среди</w:t>
        <w:br/>
        <w:t>мигунов и начали собираться в обратный путь.</w:t>
        <w:br/>
        <w:t>- Надо идти к Гудвину: он должен выполнить свои обещаниясказала Элли.</w:t>
        <w:br/>
        <w:t>- О, наконец то я получу мои мозги! - Крикнул Страшила.</w:t>
        <w:br/>
        <w:t>- А я сердце! - Молвил железный дровосек.</w:t>
        <w:br/>
        <w:t>- А я смелость! - Рявкнул трусливый лев.</w:t>
        <w:br/>
        <w:t>- А я вернусь к маме и папе в Канзас! Сказала Элли и захлопала в</w:t>
        <w:br/>
        <w:t>ладоши.</w:t>
        <w:br/>
        <w:t>- И там я проучу этого хвастунишку гектора. - Добавил Тотошка.</w:t>
        <w:br/>
        <w:t>Утром они собрали мигунов и сердечно распрощались с ними.</w:t>
        <w:br/>
        <w:t>Из толпы вышли три седобородых старика, обратились к железному</w:t>
        <w:br/>
        <w:t>дровосеку и почтительно попросили стать его правителем их страны. Мигунам</w:t>
        <w:br/>
        <w:t>страшно нравился ослепительно блестевший дровосек, его стройная осанка,</w:t>
        <w:br/>
        <w:t>когда он величественшел с золотым топором на плече.</w:t>
        <w:br/>
        <w:t>Оставайтесь с нами! - Просили его мигуны, - мы так беспомощны и</w:t>
        <w:br/>
        <w:t>робки. Нам нужен государь, который мог бы защитить нас от врагов. Вдруг на</w:t>
        <w:br/>
        <w:t>нас нападет какая-нибудь злая волшебница и снова поработит нас! Мы очень</w:t>
        <w:br/>
        <w:t>просим вас!</w:t>
        <w:br/>
        <w:t>При одной мысли о злой волшебнице мигуны взвыли от ужаса.</w:t>
        <w:br/>
        <w:t>- Нет больше злых волшебниц в стране Гудвина! - С гордостью возразил</w:t>
        <w:br/>
        <w:t>Страшила. - Мы с Элли истребили их всех!</w:t>
        <w:br/>
        <w:t>Мигуны вытерли слезы и продолжали:</w:t>
        <w:br/>
        <w:t>- подумайте и о том, как удобен такой правитель: он не ест, не пьет</w:t>
        <w:br/>
        <w:t>и, значит, не будет обременять нас налогами. И если он пострадает в битве</w:t>
        <w:br/>
        <w:t>с врагами, мы сможем починить его: у нас уже есть опыт.</w:t>
        <w:br/>
        <w:t>Железный дровосек был польщен.</w:t>
        <w:br/>
        <w:t>- Сейчас я не могу растаться с Элли, - сказал он. - И мне нужно</w:t>
        <w:br/>
        <w:t>получить в Изумрудном городе сердце. Но потом... Я подумаю и, может быть,</w:t>
        <w:br/>
        <w:t>вернусь к вам.</w:t>
        <w:br/>
        <w:t>Мигуны обрадовались и веселыми криками "ура" проводили путников.</w:t>
        <w:br/>
        <w:t>Вся компания получила богатые подарки. Элли поднесли браслет с</w:t>
        <w:br/>
        <w:t>алмазами. Железному дровосеку сделали красивую золотую масленку,</w:t>
        <w:br/>
        <w:t>отделанную драгоценными камнями. Страшиле, зная, что он не тверд на ногах,</w:t>
        <w:br/>
        <w:t>мигуны подарили великолепную трость с набалдашником из слоновой кости, а к</w:t>
        <w:br/>
        <w:t>шляпе его подвесили серебряные колокольчики чудесного тона. Страшила</w:t>
        <w:br/>
        <w:t>чрезвычайно возгордился подарками. При ходьбе он далеко откидывал руку с</w:t>
        <w:br/>
        <w:t>тростью и тряс головой, чтобы вдоволь насладится чудесным перезвоном</w:t>
        <w:br/>
        <w:t>бебенчиков. Впрочем, ему это скоро надоело, и он стал себя вести по</w:t>
        <w:br/>
        <w:t>прежнему просто.</w:t>
        <w:br/>
        <w:t>Лев и Тотошка получили чудесные золотые ошейники. Льву ошейник</w:t>
        <w:br/>
        <w:t>сначала не понравился, но кто-то из мигунов сказал ему, что все цари носят</w:t>
        <w:br/>
        <w:t>золотые ошейники, и тогда лев примирился с эти неприятным украшением.</w:t>
        <w:br/>
        <w:t>- Когда я получу смелость, - сказал лев. - Я стану царем зверей,</w:t>
        <w:br/>
        <w:t>значит, мне надо заранее привыкать к этой противной штуке...</w:t>
        <w:br/>
        <w:br/>
        <w:br/>
        <w:br/>
        <w:t>ВОЗВРАЩЕНИЕ В ИЗУМРУДНЫЙ ГОРОД</w:t>
        <w:br/>
        <w:br/>
        <w:t>Фиолетовый город мигунов остался позади. Путники шли на запад. Элли</w:t>
        <w:br/>
        <w:t>была в золотой шапке. Девочка случайно нашла шапку в комнате Бастинды. Она</w:t>
        <w:br/>
        <w:t>не знала ее волшебной силы, но шапка понравилась девочке и Элли надела ее.</w:t>
        <w:br/>
        <w:t>Они шли весело и надеялись в два-три дня добраться до Изумрудного</w:t>
        <w:br/>
        <w:t>города. Но в горах, где они сражались с летучими обезьянами, путники</w:t>
        <w:br/>
        <w:t>заблудились: сбившись с пути они пошли в другую сторону.</w:t>
        <w:br/>
        <w:t>Дни проходили за днями, а башни Изумрудного города не показывались на</w:t>
        <w:br/>
        <w:t>горизонте.</w:t>
        <w:br/>
        <w:t>Провизия была на исходе и Элли с беспокойством думала о будущем.</w:t>
        <w:br/>
        <w:t>Однажды, когда путники отдыхали, девочка внезапно вспомнила о</w:t>
        <w:br/>
        <w:t>свистке, подаренной ей королевой мышью.</w:t>
        <w:br/>
        <w:t>- Что если я свистну?</w:t>
        <w:br/>
        <w:t>Элли поднесла свисток к губам. В траве послышался шорох и на поляну</w:t>
        <w:br/>
        <w:t>выбежала королева полевых мышей.</w:t>
        <w:br/>
        <w:t>- Добро пожаловать! - Радостно крикнули путники, а дровосек схватил</w:t>
        <w:br/>
        <w:t>неугомонного Тотошку за ошейник.</w:t>
        <w:br/>
        <w:t>- Что вам угодно, друзья мои? - Спросила королева рамина своим</w:t>
        <w:br/>
        <w:t>тоненьким голоском.</w:t>
        <w:br/>
        <w:t>- Мы возвращаемся в Изумрудный город из страны мигунов и заблудились.</w:t>
        <w:br/>
        <w:t>, - сказала Элли. - Помогите нам найти дорогу!</w:t>
        <w:br/>
        <w:t>- Вы идете в обратную сторону, - сказала мышь. - Скоро перед вами</w:t>
        <w:br/>
        <w:t>откроется горная цепь, окружающая страну Гудвина. И отсюда до Изумрудного</w:t>
        <w:br/>
        <w:t>города много-много дней пути.</w:t>
        <w:br/>
        <w:t>Элли опечалилась.</w:t>
        <w:br/>
        <w:t>- А мы думали, что скоро увидим Изумрудный город.</w:t>
        <w:br/>
        <w:t>- О чем может печалится человек, у которого на голове золотая шапка?</w:t>
        <w:br/>
        <w:t>- С удивлением спросила королева-мышь. Она хоть и была мала ростом, но</w:t>
        <w:br/>
        <w:t>принадлежала к семейству фей и знала употребление всякий волшебных вещей.</w:t>
        <w:br/>
        <w:t>- Вызовите летучих обезьян и они перенесут вас куда нужно.</w:t>
        <w:br/>
        <w:t>Услышав о летучих обезьянах, железный дровосек затрясся, а Страшила</w:t>
        <w:br/>
        <w:t>сьежился от ужаса. Трусливый лев замахал косматой гривой:</w:t>
        <w:br/>
        <w:t>- опять летучие обезьяны? Благодарю покорно! Я с ними достаточно</w:t>
        <w:br/>
        <w:t>знаком, и по мне - эти твари хуже саблезубых тигров!</w:t>
        <w:br/>
        <w:t>Рамина расмеялась:</w:t>
        <w:br/>
        <w:t>- обезьяны послушно служат владетелю золотой шапки. Посмотрите на</w:t>
        <w:br/>
        <w:t>подкладку: там написано, что нужно делать.</w:t>
        <w:br/>
        <w:t>Элли заглянула внутрь.</w:t>
        <w:br/>
        <w:t>- Мы спасены, друзья мои! - Весело вскричала она.</w:t>
        <w:br/>
        <w:t>- Я удаляюсь, - с достоинством сказала королева-мышь. Наш род не в</w:t>
        <w:br/>
        <w:t>ладу с родом летучих обезьян. До свиданья!</w:t>
        <w:br/>
        <w:t>- До свиданья! Спасибо! - Прокричали путники и рамина исчезла.</w:t>
        <w:br/>
        <w:t>Элли начала говорить волшебные слова, написанные на подкладке:</w:t>
        <w:br/>
        <w:t>- бамбара, чуфара, лорики, ерики...</w:t>
        <w:br/>
        <w:t>- Бамбара, чуфара! - С удивлением переспросил Страшила.</w:t>
        <w:br/>
        <w:t>- Ах, пожалуйста, не мешай, - попросила Элли и продолжала: пикапу,</w:t>
        <w:br/>
        <w:t>трикапу, скорики, морики...</w:t>
        <w:br/>
        <w:t>- Скорики, морики... - Прошептал Страшила.</w:t>
        <w:br/>
        <w:t>- Явитесь передо мной, летучие обезьяны! - Громко закончила Элли и в</w:t>
        <w:br/>
        <w:t>воздухе зашумела стая летучих обезьян.</w:t>
        <w:br/>
        <w:t>Путники невольно пригнули головы к земле, вспоминая прошлую встречу с</w:t>
        <w:br/>
        <w:t>обезьянами. Но стая тихонько опустилась, и предводитель почтительно</w:t>
        <w:br/>
        <w:t>поклонился Элли.</w:t>
        <w:br/>
        <w:t>- Что прикажете, владетельница золотой шапки?</w:t>
        <w:br/>
        <w:t>- Отвезите нас в Изумрудный город!</w:t>
        <w:br/>
        <w:t>- Будет исполнено!</w:t>
        <w:br/>
        <w:t>Один миг и путники очутились высоко в воздухе. Элли несли</w:t>
        <w:br/>
        <w:t>предводитель летучих обезьян и его жена; Страшила и железный дровосек</w:t>
        <w:br/>
        <w:t>сидели верхом; льва подняли несколько сильных обезьян; молоденькая</w:t>
        <w:br/>
        <w:t>обезьянка тащила Тотошку, а песик лаял на нее и старался укусить. Сначала</w:t>
        <w:br/>
        <w:t>путникам было страшно, но скоро они успокоились, видя, как свободно</w:t>
        <w:br/>
        <w:t>чувствуют себя обезьяны в воздухе.</w:t>
        <w:br/>
        <w:t>- Почему вы повинуетесь владетелю золотой шапки? - Спросила Элли.</w:t>
        <w:br/>
        <w:t>Предводитель летучих обезьян рассказал Элли историю, как много веков</w:t>
        <w:br/>
        <w:t>назад племя летучих обезьн обидело могущественную фею. В наказание фея</w:t>
        <w:br/>
        <w:t>сделала волшебную шапку. Летучие обезьяны должны были выполнить три</w:t>
        <w:br/>
        <w:t>желания владетеля шапки и после этого он не имеет над ними власти. Но если</w:t>
        <w:br/>
        <w:t>шапка переходит к другому, этот может снова приказывать обезьяннему</w:t>
        <w:br/>
        <w:t>племени. Первой владетельнецой золотой шапки была фея, которая ее сделала.</w:t>
        <w:br/>
        <w:t>Потом шапка много раз переходила из рук в руки, пока не попала к злой</w:t>
        <w:br/>
        <w:t>Бастинде, а от нее к Элли.</w:t>
        <w:br/>
        <w:t>Через час показались башни Изумрудного города и обезьяны бережно</w:t>
        <w:br/>
        <w:t>опустили Элли и ее спутников у самых ворот, на дорогу, вымощенную желтым</w:t>
        <w:br/>
        <w:t>кирпичом.</w:t>
        <w:br/>
        <w:t>Стая взвилась в воздух и с шумом скрылась.</w:t>
        <w:br/>
        <w:t>Элли позвонила. Вышел фарамант и страшно удивился:</w:t>
        <w:br/>
        <w:t>- вы вернулись!?</w:t>
        <w:br/>
        <w:t>- Как видите! - С достоинством сказал Страшила.</w:t>
        <w:br/>
        <w:t>- Но ведь вы отправились к злой волшебнице фиолетовой страны?</w:t>
        <w:br/>
        <w:t>- Му были у нее, - ответил Страшила и важно стукнул тростью по земле.</w:t>
        <w:br/>
        <w:t>- Правда, нельзя похвастать, что мы там весело провели время.</w:t>
        <w:br/>
        <w:t>- И вы ушли из фиолетовой страны без разрешения злой Бастинды? -</w:t>
        <w:br/>
        <w:t>Допытывался удивленный привратник.</w:t>
        <w:br/>
        <w:t>- А мы не спрашивали у нее разрешения! - Продолжал Страшила. - Вы</w:t>
        <w:br/>
        <w:t>знаете, она ведь растаяла!</w:t>
        <w:br/>
        <w:t>- Как? Растаяла? Прекрасное, восхитительное известие! Но кто же ее</w:t>
        <w:br/>
        <w:t>растопил?</w:t>
        <w:br/>
        <w:t>- Элли, конечно! Важно сказал лев.</w:t>
        <w:br/>
        <w:t>Страж ворот низко поклонился Элли, повел путников в свою комнату и</w:t>
        <w:br/>
        <w:t>вновь надел на них уже знакомые им очки. И снова все волшебно</w:t>
        <w:br/>
        <w:t>преобразилось вокруг, все засияло мягким зеленым светом...</w:t>
        <w:br/>
        <w:br/>
        <w:br/>
        <w:br/>
        <w:t>РАЗОБЛАЧЕНИЕ ВЕЛИКОГО И УЖАСНОГО</w:t>
        <w:br/>
        <w:br/>
        <w:t>Путники направились знакомыми улицами к дворцу Гудвина. По дороге</w:t>
        <w:br/>
        <w:t>фарамант не утерпел и сообщил кое-кому из жителей о гибели страшной</w:t>
        <w:br/>
        <w:t>Бастинды. Весть быстро распространилась по городу, и скоро за Элли и ее</w:t>
        <w:br/>
        <w:t>друзьями до самого дворца шла большая толпа почтительных зевак.</w:t>
        <w:br/>
        <w:t>Зеленобородый солдат был на посту и, как всегда, смотрелся в</w:t>
        <w:br/>
        <w:t>зеркальце и расчесывал свою великолепную бороду. На этот раз толпа</w:t>
        <w:br/>
        <w:t>собралась такая большая и кричала так громко, что привлекла внимание</w:t>
        <w:br/>
        <w:t>солдата не больше, чем через десять минут. Дин гиор очень обрадовался</w:t>
        <w:br/>
        <w:t>возвращению путников из опасного похода, вызвал зеленую девушку, и та</w:t>
        <w:br/>
        <w:t>отвела их в прежние комнаты.</w:t>
        <w:br/>
        <w:t>- Пожалуйста, доложите великому Гудвину о нашем возвращении, -</w:t>
        <w:br/>
        <w:t>сказала Элли солдату. - И передайте, что мы просим нас принять...</w:t>
        <w:br/>
        <w:t>Через несколько минут солдат вернулся и сказал:</w:t>
        <w:br/>
        <w:t>- я громко изложил у дверей вашу просьбу у дверей тронного зала, но</w:t>
        <w:br/>
        <w:t>не получил от великого Гудвина никакого ответа.</w:t>
        <w:br/>
        <w:t>Солдат каждый день являлся к дверям тронного зала и докладывал о</w:t>
        <w:br/>
        <w:t>желании путников видеть великого Гудвина, и каждый раз ответом была</w:t>
        <w:br/>
        <w:t>гробовая тишина.</w:t>
        <w:br/>
        <w:t>Прошла неделя. Ожидание стало невыносимо томительным. Путники ожидали</w:t>
        <w:br/>
        <w:t>встретить во дворце Гудвина горячий прием. Равнодушие волшебника пугало и</w:t>
        <w:br/>
        <w:t>раздражало их.</w:t>
        <w:br/>
        <w:t>- Уж не умер ли он? - Задумчиво говорила Элли.</w:t>
        <w:br/>
        <w:t>- Нет, нет! Он просто не хочет выполнять своих обещаний и прячется от</w:t>
        <w:br/>
        <w:t>нас! - Возмущался Страшила. - Конечно, ему жаль мозгов, и сердца, и</w:t>
        <w:br/>
        <w:t>смелости - ведь это все ценные вещи. Но не надо было посылать нас к злой</w:t>
        <w:br/>
        <w:t>волшебнице Бастинде, которую мы так храбро уничтожили.</w:t>
        <w:br/>
        <w:t>Разгневанный Страшила обьявил солдату:</w:t>
        <w:br/>
        <w:t>- скажите Гудвину: если он нас не примет, мы вызовем летучих обезьян,</w:t>
        <w:br/>
        <w:t>скажите Гудвину, что мы - их хозяева, мы владеем золотой шапкой - пикапу,</w:t>
        <w:br/>
        <w:t>трикапу - и когда сюда явятся летучие обезьяны, мы с ним поговорим.</w:t>
        <w:br/>
        <w:t>Дин гиор ушел и очень скоро вернулся.</w:t>
        <w:br/>
        <w:t>- Гудвин ужасный примет всех вас завтра ровно в девять часов утра в</w:t>
        <w:br/>
        <w:t>тронном зале. Просьба не опаздывать. И знаете что, - тихонько прошептал он</w:t>
        <w:br/>
        <w:t>на ухо Элли. - Он, кажется, испугался. Ведь он имел дело с летучими</w:t>
        <w:br/>
        <w:t>обезьянами и знает, что это за звери.</w:t>
        <w:br/>
        <w:t>Путешественники провели тревожную ночь и утром, в назначенное время,</w:t>
        <w:br/>
        <w:t>собрались перед дверью тронного зала.</w:t>
        <w:br/>
        <w:t>Дверь открылась и они вступили в тронный зал. Каждый ожидал встретить</w:t>
        <w:br/>
        <w:t>Гудвина в том виде, в каком он показывался им в первый раз. Но они</w:t>
        <w:br/>
        <w:t>удивились, увидев, что в зале не было никого. Там царила торжественная и</w:t>
        <w:br/>
        <w:t>жуткая тишина, и путников охватил страх: что готовит им Гудвин?</w:t>
        <w:br/>
        <w:t>- Я Гудвин, великий и ужасный! Зачем вы беспокоите меня!</w:t>
        <w:br/>
        <w:t>Элли и ее друзья посмотрели вокруг - никого вокруг не было видно.</w:t>
        <w:br/>
        <w:t>- Где вы? - Дрожащим голосом спросила Элли.</w:t>
        <w:br/>
        <w:t>- Я - везде! - Торжественно отвечал голос. - Я могу принимать любой</w:t>
        <w:br/>
        <w:t>образ и становлюсь невидимым, когда захочу. Подойтите к трону, я буду</w:t>
        <w:br/>
        <w:t>говорить с вами!</w:t>
        <w:br/>
        <w:t>Путники сделали несколько шагов вперед. Все ужасно боялись, кроме</w:t>
        <w:br/>
        <w:t>железного дровосека и Тотошки. Железный дровосек не имел сердца, а Тотошка</w:t>
        <w:br/>
        <w:t>не понимал, как можно бояться голосов.</w:t>
        <w:br/>
        <w:t>- Говорите! - Послышался голос.</w:t>
        <w:br/>
        <w:t>- Великий Гудвин, мы пришли просить вас исполнить ваши обещания!</w:t>
        <w:br/>
        <w:t>- Какие обещания? - Послышался голос.</w:t>
        <w:br/>
        <w:t>- Вы обещали отправить меня в Канзас, к папе и маме, когда мигуны</w:t>
        <w:br/>
        <w:t>будут освобождены от власти Бастинды.</w:t>
        <w:br/>
        <w:t>- А мне вы обещали дать мозги!</w:t>
        <w:br/>
        <w:t>- А мне сердце!</w:t>
        <w:br/>
        <w:t>- А мне смелость!</w:t>
        <w:br/>
        <w:t>- Но разве мигуны действительно стали свободными? - Спросил голос, и</w:t>
        <w:br/>
        <w:t>Элли показалось, что он задрожал.</w:t>
        <w:br/>
        <w:t>- Да! - Ответила девочка. - Я облила злую Бастинду водой и она</w:t>
        <w:br/>
        <w:t>растаяла.</w:t>
        <w:br/>
        <w:t>- Доказательства, доказательства! - Настойчиво сказал голос.</w:t>
        <w:br/>
        <w:t>- Пикапу, трикапу! - Воскликнул Страшила. - Разве вы, который везде,</w:t>
        <w:br/>
        <w:t>не видите на голове у Элли золотую шапку? Или вы хотите, чтобы мы для</w:t>
        <w:br/>
        <w:t>доказательства вызвали летучих обезьян, бамбара, чуфара?!</w:t>
        <w:br/>
        <w:t>- О, нет, нет, я вам верю! - Поспешно перебил голос. - Но как это</w:t>
        <w:br/>
        <w:t>неожиданно!.. Хорошо, приходите послезавтра, я подумаю о ваших просьбах!</w:t>
        <w:br/>
        <w:t>- Было время подумать, скорики, морики! - Заорал разьяренный</w:t>
        <w:br/>
        <w:t>Страшила. - Мы ждали приема целую неделю!</w:t>
        <w:br/>
        <w:t>- Не хотим больше ждать ни одного дня! - Энергично поддержал товарища</w:t>
        <w:br/>
        <w:t>железный дровосек, а лев так рявкнул, что огромный зал заполнился гулом, в</w:t>
        <w:br/>
        <w:t>котором потонул чей-то испуганный возглас.</w:t>
        <w:br/>
        <w:t>Когда смолкли отзвуки львиного рева, наступило молчание. Элли и ее</w:t>
        <w:br/>
        <w:t>товарищи ждали, как ответит Гудвин на их смелый вызов. В это время Тотошка</w:t>
        <w:br/>
        <w:t>усиленно нюхал воздух и вдруг с лаем бросился в дальнюю часть комнаты.</w:t>
        <w:br/>
        <w:t>Мгновение - и он скрылся из глаз. Удивленной Элли показалось, что песик</w:t>
        <w:br/>
        <w:t>проскочил сквозь стену. Но тотчас же из стены, нет, из-за зеленой</w:t>
        <w:br/>
        <w:t>ширмочки, сливавшейся со стеной, с криком выскочил маленький человечек:</w:t>
        <w:br/>
        <w:t>- уберите собаку! Она укусит меня! Кто разрешил приводить в мой</w:t>
        <w:br/>
        <w:t>дворец собак?</w:t>
        <w:br/>
        <w:t>Путешественники с недоумением смотрели на человечка. Ростом он был не</w:t>
        <w:br/>
        <w:t>выше Элли, но уже старый, с большой головой и морщинистым лицом. На нем</w:t>
        <w:br/>
        <w:t>был пестрый жилет, полосатые брюки и длинный сюртук. В руке у него был</w:t>
        <w:br/>
        <w:t>длинный рупор и он испуганно отмахивался им от Тотошки, который выскочил</w:t>
        <w:br/>
        <w:t>из-за ширмочки и старался укусить его за ногу.</w:t>
        <w:br/>
        <w:t>Железный дровосек с топором на плече стремительно шагнул к</w:t>
        <w:br/>
        <w:t>незнакомцу.</w:t>
        <w:br/>
        <w:t>- Кто вы такой? - Сурово спросил он.</w:t>
        <w:br/>
        <w:t>- Я Гудвин, великий и ужасный, - дрожащим голосом ответил человечек.</w:t>
        <w:br/>
        <w:t>- Но, пожалуйста, пожалуйста, не трогайте меня! Я сделаю все, что вы от</w:t>
        <w:br/>
        <w:t>меня потребуете!</w:t>
        <w:br/>
        <w:t>Путники переглядывались с необычайным удивлением и разочарованием.</w:t>
        <w:br/>
        <w:t>- Но я думала, что Гудвин - это живая голова. - Сказала Элли.</w:t>
        <w:br/>
        <w:t>- А я думал, что Гудвин - морская дева. - Сказал Страшила.</w:t>
        <w:br/>
        <w:t>- А я думал, что Гудвин - страшный зверь. - Сказал железный дровосек.</w:t>
        <w:br/>
        <w:t>- А я думал, что Гудвин - огненный шар. - Сказал лев.</w:t>
        <w:br/>
        <w:t>- Все это верно, и все вы ошибаетесь, - мягко сказал незнакомец. -</w:t>
        <w:br/>
        <w:t>Это только маски!</w:t>
        <w:br/>
        <w:t>- Как маски!? - Вскричала Элли. - Разве вы не великий волшебник?</w:t>
        <w:br/>
        <w:t>- Тише, дитя мое! - Сказал Гудвин. - Обо мне составилось мнение, что</w:t>
        <w:br/>
        <w:t>я великий волшебник.</w:t>
        <w:br/>
        <w:t>- А на самом деле?</w:t>
        <w:br/>
        <w:t>- На самом деле... Увы, на самом деле я обыкновенный человек, дитя</w:t>
        <w:br/>
        <w:t>мое!</w:t>
        <w:br/>
        <w:t>Слезы покатились из глаз Элли от разочарования и обиды.</w:t>
        <w:br/>
        <w:t>Железный дровосек тоже готов был зарыдать, но вовремя вспомнил, что</w:t>
        <w:br/>
        <w:t>при нем нет масленки.</w:t>
        <w:br/>
        <w:t>Рассерженный Страшила закричал:</w:t>
        <w:br/>
        <w:t>- я скажу, кто вы такой, если вы этого не знаете! Вы обманщик,</w:t>
        <w:br/>
        <w:t>пикапу, трикапу!</w:t>
        <w:br/>
        <w:t>- Совершенно верно! - Отвечал человечек, ласково улыбаясь и потирая</w:t>
        <w:br/>
        <w:t>руки. - Я - великий и ужасный обманщик!</w:t>
        <w:br/>
        <w:t>- Но как же теперь быть? - Сказал железный дровосек. - От кого же я</w:t>
        <w:br/>
        <w:t>получу сердце?</w:t>
        <w:br/>
        <w:t>- А я мозги? - Спросил Страшила.</w:t>
        <w:br/>
        <w:t>- А я смелость? - Спросил лев.</w:t>
        <w:br/>
        <w:t>- Друзья мои! - Сказал Гудвин. - Не говорите о пустяках. Подумайте,</w:t>
        <w:br/>
        <w:t>какое ужасное существование я веду в этом дворце!</w:t>
        <w:br/>
        <w:t>- Вы ведете ужасное существование?! - Удивилась Элли.</w:t>
        <w:br/>
        <w:t>- Да, дитя мое! - Вздохнул Гудвин. - Заметьте: никто, никто в мире не</w:t>
        <w:br/>
        <w:t>знает, что я - великий обманщик, и мне многие годы приходиться хитрить,</w:t>
        <w:br/>
        <w:t>скрываться и всячески дурачить людей. А вы знаете, это нелегкое занятие -</w:t>
        <w:br/>
        <w:t>морочить головы людям. И, к несчастью, это всегда раскрывается. Вот вы</w:t>
        <w:br/>
        <w:t>разоблачили меня, и, по правде сказать, - он вздохнул. - Я рад этому!</w:t>
        <w:br/>
        <w:t>Конечно, я ошибся, впустив вас сюда всех вместе, да еще с этой проклятой</w:t>
        <w:br/>
        <w:t>собаченкой...</w:t>
        <w:br/>
        <w:t>- Но-но-но, поосторожнее! - Сказал Тотошка, оскалив зубы.</w:t>
        <w:br/>
        <w:t>- Прошу прощения, - поклонился Гудвин. - Я не хотел оскорбить вас...</w:t>
        <w:br/>
        <w:t>Да, так на чем я остановился? Ага, вспомнил... Я впустил вас всех потому,</w:t>
        <w:br/>
        <w:t>что очень испугался летучих обезьян.</w:t>
        <w:br/>
        <w:t>- Но я ничего не понимаю! - Сказала Элли. - Как же я тогда видела вас</w:t>
        <w:br/>
        <w:t>в образе живой головы?</w:t>
        <w:br/>
        <w:t>- Это очень просто! - Ответил Гудвин. Идите за мной и вы поймете.</w:t>
        <w:br/>
        <w:t>Он провел их через потайную дверь в кладовую позади тронного зала.</w:t>
        <w:br/>
        <w:t>Там они увидели живую голову, морскую деву, зверя, фантастических птиц и</w:t>
        <w:br/>
        <w:t>рыб. Все это было сделано из бумаги, картона, папье-маше и искусно</w:t>
        <w:br/>
        <w:t>раскрашено.</w:t>
        <w:br/>
        <w:t>- Вот формы, которые может принимать Гудвин, великий и ужасный! -</w:t>
        <w:br/>
        <w:t>Смеясь, сказал разоблаченный волшебник. - Как видите, выбор достаточно</w:t>
        <w:br/>
        <w:t>хорош и сделает честь любому цырку.</w:t>
        <w:br/>
        <w:t>Лев подошел к голове и сердито ударил ее лапой. Голова покатилась по</w:t>
        <w:br/>
        <w:t>полу, кувыркаясь и свирепо вращая глазами. Испуганный лев отскочил с</w:t>
        <w:br/>
        <w:t>рычанием.</w:t>
        <w:br/>
        <w:t>- Самое трудное, - вздыхая, сказал Гудвин. - Управлять глазами. Я</w:t>
        <w:br/>
        <w:t>тянул их из-за ширмы за ниточки, но глаза вечно смотрели не туда куда</w:t>
        <w:br/>
        <w:t>нужно. Ты, может быть, заметила это, дитя мое?</w:t>
        <w:br/>
        <w:t>- Меня это поразило, - ответила Элли. - Но я была так напугана, что</w:t>
        <w:br/>
        <w:t>не понимала, в чем дело.</w:t>
        <w:br/>
        <w:t>- Я на испуг-то и расчитывал, - признался Гудвин. - Если мои</w:t>
        <w:br/>
        <w:t>превращения и не всегда бывали удачны, все же страх посетителей не давал</w:t>
        <w:br/>
        <w:t>им заметить недостатки.</w:t>
        <w:br/>
        <w:t>- А огненный шар? - Вскричал лев.</w:t>
        <w:br/>
        <w:t>- Ну, вас-то я боялся больше всех, а потому сделал шар из ваты,</w:t>
        <w:br/>
        <w:t>пропитал спиртом и зажег. Недурно горело, а?</w:t>
        <w:br/>
        <w:t>Лев с презрением отвернулся от великого обманщика.</w:t>
        <w:br/>
        <w:t>- Как вам не стыдно дурачить людей? - Спросил Страшила.</w:t>
        <w:br/>
        <w:t>- Сначала было стыдно, а потом привык, - ответил Гудвин. - Идемте в</w:t>
        <w:br/>
        <w:t>тронный зал, я расскажу вам свою историю.</w:t>
        <w:br/>
        <w:br/>
        <w:br/>
        <w:br/>
        <w:t>ИСТОРИЯ ГУДВИНА</w:t>
        <w:br/>
        <w:br/>
        <w:t>Гудвин усадил гостей в мягкие кресла и начал:</w:t>
        <w:br/>
        <w:t>- Зовут меня джемс Гудвин. Родился я в Канзасе...</w:t>
        <w:br/>
        <w:t>- Как!? - Удивилась Элли. - И вы из Канзаса?!</w:t>
        <w:br/>
        <w:t>- Да, дитя мое! - Вздохнул Гудвин. - Мы с тобой земляки. Я покинул</w:t>
        <w:br/>
        <w:t>Канзас много-много лет назад. Твое появление растрогало и взволновало</w:t>
        <w:br/>
        <w:t>меня, но я боялся разоблачения и послал тебя к Бастинде. - Он со стыдом</w:t>
        <w:br/>
        <w:t>опустил голову. - Впрочем, я надеялся, что серебрянные башмачки защитят</w:t>
        <w:br/>
        <w:t>тебя, и, как видишь, не ошибся... Но вернемся к моей истории. В молодости</w:t>
        <w:br/>
        <w:t>я был актером, играл царей и героев. Убедившись, что это занятие дает мало</w:t>
        <w:br/>
        <w:t>денег, я стал баллонистом...</w:t>
        <w:br/>
        <w:t>- Кем? - Не поняла Элли.</w:t>
        <w:br/>
        <w:t>- Бал-ло-нис-том. Я поднимался на балоне, то есть на воздушном шаре,</w:t>
        <w:br/>
        <w:t>наполненном легким газом. Я это делал для потехи толпы, разьезжая по</w:t>
        <w:br/>
        <w:t>ярмаркам. Свой балон я всегда привязывал веревкой. Однажды веревка</w:t>
        <w:br/>
        <w:t>оборвалась, мой балон подхватило ураганом и он помчался неведомо куда. Я</w:t>
        <w:br/>
        <w:t>летел целые сутки, пронесся над пустыней и огромными горами и опустился в</w:t>
        <w:br/>
        <w:t>волшебной стране, которую теперь называют страной Гудвина. Отовсюду</w:t>
        <w:br/>
        <w:t>сбежался народ и видя, что я спускаюсь с неба, принял меня за великого</w:t>
        <w:br/>
        <w:t>волшебника. Я не разубеждал этих легковерных людей. Наоборот, я вспомнил</w:t>
        <w:br/>
        <w:t>роли царей и героев и сыграл роль волшебника довольно хорошо для первого</w:t>
        <w:br/>
        <w:t>раза (впрочем, там не было критиков!). Я обьявил себя правителем страны и</w:t>
        <w:br/>
        <w:t>жители подчинились мне с удовольствием. Они ожидали моей защиты от злых</w:t>
        <w:br/>
        <w:t>волшебниц, посещавших страну. Первым делом я построил Изумрудный город.</w:t>
        <w:br/>
        <w:t>- Где вы достали столько прекрасного зеленого мрамора? - Спросила</w:t>
        <w:br/>
        <w:t>Элли.</w:t>
        <w:br/>
        <w:t>- И изумрудов? - Добавил Страшила.</w:t>
        <w:br/>
        <w:t>- И столько всевозможных зеленых вещей? - Спросил железный дровосек.</w:t>
        <w:br/>
        <w:t>- Терпение, друзья мои! Вы скоро узнаете все мои тайны, - сказал</w:t>
        <w:br/>
        <w:t>Гудвин улыбаясь. - В моем городе не больше зеленого, чем во всяком другом.</w:t>
        <w:br/>
        <w:t>Тут все дело, - он таинственно понизил голос. - Все дело в зеленых очках,</w:t>
        <w:br/>
        <w:t>которые никогда не снимают мои подданные.</w:t>
        <w:br/>
        <w:t>- Как? - Вскричала Элли. - Значит мрамор домов и мостовых.</w:t>
        <w:br/>
        <w:t>- Белый, дитя мое!</w:t>
        <w:br/>
        <w:t>- А изумруды? - Спросил Страшила.</w:t>
        <w:br/>
        <w:t>- Простое стекло, но лучшего сорта! - Гордо добавил Гудвин. - Я не</w:t>
        <w:br/>
        <w:t>жалел расходов. И потом, изумруды на башнях города - настоящие. Ведь их</w:t>
        <w:br/>
        <w:t>видно издалека.</w:t>
        <w:br/>
        <w:t>Элли и ее друзья удивлялись все больше и больше. Теперь девочка</w:t>
        <w:br/>
        <w:t>поняла, почему ленточка на шее Тотошки стала белой, когда они покинули</w:t>
        <w:br/>
        <w:t>Изумрудный город.</w:t>
        <w:br/>
        <w:t>А Гудвин спокойно продолжал:</w:t>
        <w:br/>
        <w:t>- постройка Изумрудного города продолжалась несколько лет. Когда она</w:t>
        <w:br/>
        <w:t>окончилась, мы имели защиту от злых волшебниц. Я был в то время еще молод.</w:t>
        <w:br/>
        <w:t>Мне пришло в голову, что, если я буду близок к народу, то во мне разгадают</w:t>
        <w:br/>
        <w:t>обыкновенного человека. А тогда кончится моя власть. И я закрылся в</w:t>
        <w:br/>
        <w:t>тронном зале и прилегающих ему помещениях. Я прекратил сношения со всем</w:t>
        <w:br/>
        <w:t>миром, не исключая и моих прислужников. Я завел принадлежности, которые вы</w:t>
        <w:br/>
        <w:t>видели, и начал творить чудеса. Я присвоил себе торжественные имена</w:t>
        <w:br/>
        <w:t>великий и ужасный. Через несколько лет народ забыл мой настоящий облик, и</w:t>
        <w:br/>
        <w:t>по стране пошли обо мне всевозможные слухи. А я этого и добивался и</w:t>
        <w:br/>
        <w:t>всячески старался поддерживать свою славу великого чародея. Вообще мне это</w:t>
        <w:br/>
        <w:t>удавалось, но бывали и промахи. Крупной неудачей был мой поход против</w:t>
        <w:br/>
        <w:t>Бастинды. Летучие обезьяны разбили мое войско. К счастью, я успел бежать и</w:t>
        <w:br/>
        <w:t>избавился от плена. С тех пор я страшно боялся волшебниц. Достаточно было</w:t>
        <w:br/>
        <w:t>узнать, кто я на самом деле и мне пришел бы конец: ведь я-то не волшебник!</w:t>
        <w:br/>
        <w:t>И как я обрадовался, когда узнал, что домик Элли раздавил Гингему! Я</w:t>
        <w:br/>
        <w:t>решил, что хорошо бы уничтожить власть и второй злой волшебницы. Вот</w:t>
        <w:br/>
        <w:t>почему я так настойчиво посылал вас против Бастинды. Но теперь, когда Элли</w:t>
        <w:br/>
        <w:t>растопила ее, мне совестно признаться, что я не могу выполнить своих</w:t>
        <w:br/>
        <w:t>обещаний! - Со вздохом кончил Гудвин.</w:t>
        <w:br/>
        <w:t>- По-моему, вы плохой человек! - Сказала Элли.</w:t>
        <w:br/>
        <w:t>- 0 Нет, дитя мое! Я не плохой человек, но очень плохой волшебник!</w:t>
        <w:br/>
        <w:t>- Значит, я не получу от вас мозгов? - Со стоном спросил Страшила.</w:t>
        <w:br/>
        <w:t>- Зачем вам мозги? Судя по всему, что я о вас знаю, у вас соображение</w:t>
        <w:br/>
        <w:t>не хуже, чем у любого человека с мозгами. - Польстил Гудвин Страшиле.</w:t>
        <w:br/>
        <w:t>- Может быть и так! - Возразил Страшила, - а все-таки без мозгов я</w:t>
        <w:br/>
        <w:t>буду несчастен!</w:t>
        <w:br/>
        <w:t>Гудвин внимательно посмотрел на него.</w:t>
        <w:br/>
        <w:t>- А вы знаете что такое мозги? - Спросил он.</w:t>
        <w:br/>
        <w:t>- Нет! - Признался Страшила. - Понятия не имею, как они выглядят.</w:t>
        <w:br/>
        <w:t>- Хорошо! Приходите ко мнне завтра, и я наполню вашу голову</w:t>
        <w:br/>
        <w:t>первосортными мозгами. Но вы сами должны научиться употреблять их.</w:t>
        <w:br/>
        <w:t>- О, я научусь! - Радостно вскричал Страшила. - Даю вам слово, что</w:t>
        <w:br/>
        <w:t>научусь! Эй гей-гей-го! У меня скоро будут мозги! - Приплясывая, запел</w:t>
        <w:br/>
        <w:t>счастливый Страшила.</w:t>
        <w:br/>
        <w:t>Гудвин с улыбкой смотрел на него.</w:t>
        <w:br/>
        <w:t>- А как насчет смелости? - Робко заикнулся лев.</w:t>
        <w:br/>
        <w:t>- Вы смелый зверь! - Ответил Гудвин. - Вам недостает только веры в</w:t>
        <w:br/>
        <w:t>себя. И потом, всякое живое существо боится опасности, и смелость - в том,</w:t>
        <w:br/>
        <w:t>чтобы победить боязнь. Вы свою боязнь побеждать умеете.</w:t>
        <w:br/>
        <w:t>- А вы дайте мне такую смелость, - упрямо перебил лев. - Чтобы я</w:t>
        <w:br/>
        <w:t>ничего не боялся.</w:t>
        <w:br/>
        <w:t>- Хорошо, - с лукавой улыбкой сказал Гудвин. - Приходите завтра, и вы</w:t>
        <w:br/>
        <w:t>ее получите.</w:t>
        <w:br/>
        <w:t>- А она у вас кипит в горшке под золотой крышкой? - Осведомился</w:t>
        <w:br/>
        <w:t>Страшила.</w:t>
        <w:br/>
        <w:t>- Почти что так. Кто вам сказал? - Удивился Гудвин.</w:t>
        <w:br/>
        <w:t>- Фермер по дороге в Изумрудный город.</w:t>
        <w:br/>
        <w:t>- Он хорошо осведомлен о моих делах. - Коротко заметил Гудвин.</w:t>
        <w:br/>
        <w:t>- А вы мне дадите сердце? - Спросил железный дровосек.</w:t>
        <w:br/>
        <w:t>- Сердце делает многих людей несчастными, - сказал Гудвин. - Не очень</w:t>
        <w:br/>
        <w:t>большое преимущество - иметь сердце.</w:t>
        <w:br/>
        <w:t>- Об этом можно спорить, - решительно возразил железный дровосек. - Я</w:t>
        <w:br/>
        <w:t>все несчастья перенесу безропотно, если у меня будет сердце.</w:t>
        <w:br/>
        <w:t>- Хорошо. Завтра у вас будет сердце. Все-таки я столько лет был</w:t>
        <w:br/>
        <w:t>волшебником, что трудно было ничему не научиться.</w:t>
        <w:br/>
        <w:t>- А как с возвращением в Канзас? - Спросила Элли, и сердце ее сильно</w:t>
        <w:br/>
        <w:t>забилось.</w:t>
        <w:br/>
        <w:t>- Ах, дитя мое! Это очень трудная задача. Но дай мне несколько дней</w:t>
        <w:br/>
        <w:t>сроку, и, быть может, я сумею переправить тебя в Канзас...</w:t>
        <w:br/>
        <w:t>- Вы сумеете, обязательно сумеете! - Радостно вскрикнула Элли. - Ведь</w:t>
        <w:br/>
        <w:t>в волшебной книге Виллины сказано, что я вернусь домой, если помогу трем</w:t>
        <w:br/>
        <w:t>существам добиться исполнения их самых заветных желаний.</w:t>
        <w:br/>
        <w:t>- Вероятно, так и будет, - согласился Гудвин и наставительно добавил:</w:t>
        <w:br/>
        <w:t>- волшебным книгам надо верить. А теперь идите, друзья мои, и чувствуйте</w:t>
        <w:br/>
        <w:t>себя в моем дворце как дома. Мы будем видеться с вами каждый день. Но</w:t>
        <w:br/>
        <w:t>никому-никому-никому не открывайте, что я - обманщик!</w:t>
        <w:br/>
        <w:t>Друзья, довольные, покинули тронный зал Гудвина, а у Элли появилась</w:t>
        <w:br/>
        <w:t>твердая надежда, что великий и ужасный обманщик вернет ее в Канзас.</w:t>
        <w:br/>
        <w:br/>
        <w:br/>
        <w:br/>
        <w:br/>
        <w:t>ЧАСТЬ ТРЕТЬЯ. ИСПОЛНЕНИЕ ЖЕЛАНИЙ</w:t>
        <w:br/>
        <w:br/>
        <w:br/>
        <w:t>ЧУДЕСНОЕ ИСКУССТВО ВЕЛИКОГО ОБМАНЩИКА</w:t>
        <w:br/>
        <w:br/>
        <w:t>Утром Страшила весело пошел к Гудвину получать мозги.</w:t>
        <w:br/>
        <w:t>- Друзья мои! - Вскричал он. - Когда я вернусь, я буду точь-в-точь,</w:t>
        <w:br/>
        <w:t>как все люди!</w:t>
        <w:br/>
        <w:t>- Я люблю тебя и таким, - просто сказала девочка.</w:t>
        <w:br/>
        <w:t>- Это очень хорошо. Но посмотришь, каков я буду, когда великие мысли</w:t>
        <w:br/>
        <w:t>закопошатся в моем новом мозгу.</w:t>
        <w:br/>
        <w:t>Волшебник встретил Страшилу приветливо.</w:t>
        <w:br/>
        <w:t>- Вы не рассердитесь, мой друг, если я сниму с вас голову! - Спросил</w:t>
        <w:br/>
        <w:t>он. - Мне надо набить ее мозгами.</w:t>
        <w:br/>
        <w:t>- О, пожалуйста, не стесняйтесь! - Весело ответил Страшила. - Снимите</w:t>
        <w:br/>
        <w:t>ее и держите у себя, сколько хотите. Я не чувствую себя хуже.</w:t>
        <w:br/>
        <w:t>Гудвин снял голову Страшилы и заменил солому кульком, полным отрубей,</w:t>
        <w:br/>
        <w:t>смешанных с иголками и булавками. Затем поставил голову на место и</w:t>
        <w:br/>
        <w:t>поздравил Страшилу:</w:t>
        <w:br/>
        <w:t>- теперь вы умный человек - у вас новые мозги самого лучшего сорта.</w:t>
        <w:br/>
        <w:t>Страшила горячо поблагодарил Гудвина и поспешил к друзьям. Элли</w:t>
        <w:br/>
        <w:t>смотрела на него с любопытством. Голова Страшилы раздулась, из нее торчали</w:t>
        <w:br/>
        <w:t>иголки и булавки.</w:t>
        <w:br/>
        <w:t>- Как ты себя чувствуешь? - Заботливо спросила Элли.</w:t>
        <w:br/>
        <w:t>- Я начинаю чувствовать себя мудрым! - Гордо ответил Страшила. -</w:t>
        <w:br/>
        <w:t>Только бы мне научиться пользоваться моими новыми мозгами, и я стану</w:t>
        <w:br/>
        <w:t>знаменитым человеком.</w:t>
        <w:br/>
        <w:t>- А почему из твоих мозгов торчат иголки? - Спросил железный</w:t>
        <w:br/>
        <w:t>дровосек.</w:t>
        <w:br/>
        <w:t>- Это доказательство остроты его ума. - Догадался трусливый лев.</w:t>
        <w:br/>
        <w:t>Видя Страшилу таким довольным, железный дровосек с большой надеждой</w:t>
        <w:br/>
        <w:t>отправился к Гудвину.</w:t>
        <w:br/>
        <w:t>- Мне придется прорезать дыру у вас в груди, чтобы вставить сердце. -</w:t>
        <w:br/>
        <w:t>Предупредил Гудвин.</w:t>
        <w:br/>
        <w:t>- Я в вашем распоряжении, - ответил железный дровосек. - Режьте, где</w:t>
        <w:br/>
        <w:t>угодно.</w:t>
        <w:br/>
        <w:t>Гудвин пробил в груди дровосека небольшое отверстие и показал ему</w:t>
        <w:br/>
        <w:t>красивое шолковое сердце, набитое опилками.</w:t>
        <w:br/>
        <w:t>- Нравиться ли оно вам?</w:t>
        <w:br/>
        <w:t>- Оно прелестно! Но доброе ли оно и сможет ли любить?</w:t>
        <w:br/>
        <w:t>- О, не беспокойтесь! - Ответил Гудвин. - С этим сердцем вы будете</w:t>
        <w:br/>
        <w:t>самым чувствительным человеком на свете.</w:t>
        <w:br/>
        <w:t>Сердце было вставлено, дыра запаяна, и железный дровосек, ликуя,</w:t>
        <w:br/>
        <w:t>поспешил к друзьям.</w:t>
        <w:br/>
        <w:t>О, как я счастлив, милые друзья мои! - Громко заявил дровосек. -</w:t>
        <w:br/>
        <w:t>Сердце бьется в моей груди, как прежде. Даже сильнее чем прежде! Я так и</w:t>
        <w:br/>
        <w:t>чувствую, как оно стучит о грудную клетку при каждом моем шаге! И знаете</w:t>
        <w:br/>
        <w:t>что? Оно гораздо нежнее того, которое было у меня прежде! Меня переполняет</w:t>
        <w:br/>
        <w:t>любовь и нежность!</w:t>
        <w:br/>
        <w:t>В тронный зал вошел лев.</w:t>
        <w:br/>
        <w:t>- Я пришел за смелостью, - робко молвил он, переминаясь с лапы на</w:t>
        <w:br/>
        <w:t>лапу.</w:t>
        <w:br/>
        <w:t>- Одну минуточку! - Сказал Гудвин. Он достал из шкафа бутылку и вылил</w:t>
        <w:br/>
        <w:t>содержимое в золотое блюдо. - Вы должны выпить этот напиток!</w:t>
        <w:br/>
        <w:t>Запах не особенно понравился льву.</w:t>
        <w:br/>
        <w:t>- Что это? - Недоверчиво спросил он.</w:t>
        <w:br/>
        <w:t>- Это смелость! Она всегда бывает внутри и вам необходимо проглотить</w:t>
        <w:br/>
        <w:t>ее!</w:t>
        <w:br/>
        <w:t>Лев сделал гримасу, но выпил жидкость и даже вылизал всю тарелку.</w:t>
        <w:br/>
        <w:t>- О, я уже становлюсь смелым! Храбрость заструилась по моим жилам и</w:t>
        <w:br/>
        <w:t>переполняет мое сердце! - Заревел он в восторге. - Спасибо, о спасибо,</w:t>
        <w:br/>
        <w:t>великий волшебник! - И лев помчался к своим друзьям...</w:t>
        <w:br/>
        <w:t>Для Элли потянулись дни тоскливого ожидания. Видя, что три заветных</w:t>
        <w:br/>
        <w:t>желания ее друзей исполнились, она горячее, чем прежде, стремилась в</w:t>
        <w:br/>
        <w:t>Канзас. Маленькая компания целыми днями вела разговоры.</w:t>
        <w:br/>
        <w:t>Страшила уверял, что у него в голове бродят замечательные мысли, к</w:t>
        <w:br/>
        <w:t>сожалению, он не может открыть их, так как они понятны только ему одному.</w:t>
        <w:br/>
        <w:t>Железный дровосек рассказывал, как ему приятно чувствовать, что</w:t>
        <w:br/>
        <w:t>сердце бьется у него в груди при ходьбе. Он был совершенно счастлив.</w:t>
        <w:br/>
        <w:t>А лев гордо заявил, что он готов сразиться с десятью саблезубыми</w:t>
        <w:br/>
        <w:t>тиграми - так у него много смелости! Железный дровосек даже опасался, не</w:t>
        <w:br/>
        <w:t>слишком ли большую порцию смелости преподнес льву волшебник и не сделал ли</w:t>
        <w:br/>
        <w:t>он льва безрассудным: ведь безрассудство ведет к гибели.</w:t>
        <w:br/>
        <w:t>Одна Элли молчала и печально вспоминала о Канзасе.</w:t>
        <w:br/>
        <w:t>Наконец Гудвин призвал ее:</w:t>
        <w:br/>
        <w:t>- ну, дитя мое, кажется, я додумался, как нам попасть в Канзас!</w:t>
        <w:br/>
        <w:t>- И вы отправляетесь со смной? - Изумилась Элли.</w:t>
        <w:br/>
        <w:t>- Обязательно, - ответил бывший волшебник. - Мне, признаться, надоело</w:t>
        <w:br/>
        <w:t>затворничество и вечный страх быть разоблаченным. Лучше я вернусь в Канзас</w:t>
        <w:br/>
        <w:t>и поступлю работать в цирк!</w:t>
        <w:br/>
        <w:t>- О, как я рада! - Вскричала Элли и захлопала в ладоши. - Когда же в</w:t>
        <w:br/>
        <w:t>путь?</w:t>
        <w:br/>
        <w:t>- Не так скоро, дитя мое! Я убедился, что из этой страны можно</w:t>
        <w:br/>
        <w:t>выбраться только по воздуху. Ведь и я на баллоне и ты в домике - мы</w:t>
        <w:br/>
        <w:t>принесены сюда ураганом. Мой баллон цел - я хранил его все эти годы. На</w:t>
        <w:br/>
        <w:t>него лишь кое где придется наклеить заплаты. А легкий газ водород, которым</w:t>
        <w:br/>
        <w:t>наполняют шары, я добыть сумею.</w:t>
        <w:br/>
        <w:t>Починка воздушного шара продолжалась несколько дней. Элли</w:t>
        <w:br/>
        <w:t>предупредила друзей о скорой разлуке, и все трое - Страшила, дровосек и</w:t>
        <w:br/>
        <w:t>лев - страшно опечалились.</w:t>
        <w:br/>
        <w:t>Пришел назначенный день. Гудвин обьявил по городу, что отправляется</w:t>
        <w:br/>
        <w:t>навестить старого друга - великого волшебника солнце, с которым не видался</w:t>
        <w:br/>
        <w:t>много лет. Дворцовая площадь наполнилась народом. Гудвин пустил в ход</w:t>
        <w:br/>
        <w:t>водородный аппарат, и шар стал быстро надуваться. Когда баллон наполнился,</w:t>
        <w:br/>
        <w:t>к ужасу и восторгу толпы, Гудвин влез в корзину и обратился к народу: - до</w:t>
        <w:br/>
        <w:t>свиданья, друзья мои!</w:t>
        <w:br/>
        <w:t>Раздались крики ура и вверх полетели зеленые шапки.</w:t>
        <w:br/>
        <w:t>- Мы много лет жили в мире и согласии, и мне больно расставаться с</w:t>
        <w:br/>
        <w:t>вами.. - Гудвин вытер слезу и в толпе послышались вздохи. - Но мой друг</w:t>
        <w:br/>
        <w:t>солнце настоятельно зовет меня, и я повинуюсь: ведь солнце более</w:t>
        <w:br/>
        <w:t>могущественный волшебник, чем я! Вспоминайте обо мне, но не слишком</w:t>
        <w:br/>
        <w:t>грустите: грусть вредит пищеварению. Соблюдайте мои законы! Не снимайте</w:t>
        <w:br/>
        <w:t>очков: это принесет вам великие бедствия! Вместо себя я назначаю вашим</w:t>
        <w:br/>
        <w:t>правителем достопочтенного господина Страшилу мудрого!!!</w:t>
        <w:br/>
        <w:t>Изумленный Страшила вышел вперед, опираясь на великолепную трость и</w:t>
        <w:br/>
        <w:t>важно приподнял шляпу. Мелодичный звон бубенчиков привел толпу в восторг:</w:t>
        <w:br/>
        <w:t>в Изумрудном городе не было обычая подвязывать бубенчики под шляпы. Толпа</w:t>
        <w:br/>
        <w:t>бурно приветствовала Страшилу и тут же поклялась в верности новому</w:t>
        <w:br/>
        <w:t>правителю</w:t>
        <w:br/>
        <w:t>Гудвин позвал Элли, нежно прощавшуюся с друзьями:</w:t>
        <w:br/>
        <w:t>- Скорей в корзину! Шар готов к полету!</w:t>
        <w:br/>
        <w:t>Элли в последний раз поцеловала в морду большого грозного льва. Лев</w:t>
        <w:br/>
        <w:t>был растроган: из его глаз капали крупные слезы, и он забывал вытирать их</w:t>
        <w:br/>
        <w:t>кончиком хвоста. Потом Страшила и железный дровосек нежно пожималиЭлли</w:t>
        <w:br/>
        <w:t>руки, а Тотошка прощался со львом, уверяя, что он никогда не забудет</w:t>
        <w:br/>
        <w:t>своего большого друга и будет передавать от него привет всем львам,</w:t>
        <w:br/>
        <w:t>которых ему доведется встретить в Канзасе.</w:t>
        <w:br/>
        <w:t>Неожиданно налетел вихрь.</w:t>
        <w:br/>
        <w:t>- Скорей! Скорей! - Вскричал встревоженный волшебник: он заметил, что</w:t>
        <w:br/>
        <w:t>рвущийся в небо шар до предела натянул веревку и грозил вот-вот оборвать</w:t>
        <w:br/>
        <w:t>ее.</w:t>
        <w:br/>
        <w:t>И вдруг - трах! - Веревка лопнула и баллон взвился вверх!</w:t>
        <w:br/>
        <w:t>- Вернитесь! Вернитесь! - В отчаяньи ломала руки Элли. - Возьмите</w:t>
        <w:br/>
        <w:t>меня в Канзас!</w:t>
        <w:br/>
        <w:t>Но - увы! - Воздушный шар не смог спуститься: ураган подхватил его и</w:t>
        <w:br/>
        <w:t>помчал с ужасной силой.</w:t>
        <w:br/>
        <w:t>- Прощай, дитя мое! - Слабо донесся голос Гудвина, и шар скрылся</w:t>
        <w:br/>
        <w:t>среди набежавших туч!</w:t>
        <w:br/>
        <w:t>Жители Изумрудного города долго смотрели на небо, а потом разошлись</w:t>
        <w:br/>
        <w:t>по домам.</w:t>
        <w:br/>
        <w:t>Назавтра случилось полное солнечное затмение. Граждане Изумрудного</w:t>
        <w:br/>
        <w:t>города решили, что это Гудвин затемнил солнце, спускаясь на него.</w:t>
        <w:br/>
        <w:t>По всей стране разнеслась молва, что бывший правитель Изумрудного</w:t>
        <w:br/>
        <w:t>города живет на солнце. Народ долго помнил о Гудвине, но не слишком</w:t>
        <w:br/>
        <w:t>горевал о нем: ведь у них был новый правитель, Страшила мудрый, настолько</w:t>
        <w:br/>
        <w:t>умный, что ум не помещался у него в голове и выпирал наружу в виде иголок</w:t>
        <w:br/>
        <w:t>и булавок. Жители Изумрудного города страшно возгордились:</w:t>
        <w:br/>
        <w:t>- нет в мире другого города, правитель которого был бы набит соломой!</w:t>
        <w:br/>
        <w:t>Бедная Элли осталась в стране Гудвина. Рыдая, вернулась она во</w:t>
        <w:br/>
        <w:t>дворец. Ей казалось, что у нее уже нет надежды на возвращение в Канзас.</w:t>
        <w:br/>
        <w:br/>
        <w:br/>
        <w:br/>
        <w:t>СНОВА В ПУТЬ!</w:t>
        <w:br/>
        <w:br/>
        <w:t>Элли безутешно плакала, закрыв лицо руками. В комнате послышались</w:t>
        <w:br/>
        <w:t>тяжелые шаги железного дровосека.</w:t>
        <w:br/>
        <w:t>- Я побеспокоил тебя! - Смущенно спросил дровосек. - Я понимаю, что</w:t>
        <w:br/>
        <w:t>тебе не до меня, ты сама расстроена, но видишь ли, мне хочеться поплакать</w:t>
        <w:br/>
        <w:t>о Гудвине, а некому вытирать мои слезы: лев сам плачет на заднем дворе, а</w:t>
        <w:br/>
        <w:t>Страшила - правитель, и неудобно беспокоить его по пустяка м...</w:t>
        <w:br/>
        <w:t>- Бедняжка!..</w:t>
        <w:br/>
        <w:t>Элли встала и, пока дровосек плакал, старательно вытирала слезы</w:t>
        <w:br/>
        <w:t>полотенцем. Когда же он кончил, то очень тщательно смазался маслом из</w:t>
        <w:br/>
        <w:t>драгоценной масленки, поднесенной ему мигунами. - Он всегда носил ее у</w:t>
        <w:br/>
        <w:t>пояса.</w:t>
        <w:br/>
        <w:t>Ночью Элли приснилось, что огромная птица несет ее высоко над</w:t>
        <w:br/>
        <w:t>Канзаской степью и вдали уже виден родной дом. Девочка радостно закричала.</w:t>
        <w:br/>
        <w:t>Она пробудилась от собственного крика и не могла больше заснуть от</w:t>
        <w:br/>
        <w:t>разочарования.</w:t>
        <w:br/>
        <w:t>Утром компания собралась в тронном зале поговорить о будущем. Новый</w:t>
        <w:br/>
        <w:t>правитель Изумрудного города торжественно восседал на мраморном троне:</w:t>
        <w:br/>
        <w:t>остальные почтительно стояли перед ним.</w:t>
        <w:br/>
        <w:t>Сделавшись правителем, Страшила сразу осуществил свои давние мечты,</w:t>
        <w:br/>
        <w:t>он завел себе зеленый бархатный костюм и новую шляпу, к полям которой</w:t>
        <w:br/>
        <w:t>приказал подшить серебрянные бубенчики от старой шляпы; на ногах у него</w:t>
        <w:br/>
        <w:t>блестели ярко начищенные зеленые сапоги из самой лучшей кожи.</w:t>
        <w:br/>
        <w:t>- Мы заживем припеваючи, - заявил новый правитель. - Нам принадлежит</w:t>
        <w:br/>
        <w:t>дворец и весь Изумрудный город. Как подумаю, что еще недавно я пугал ворон</w:t>
        <w:br/>
        <w:t>в поле, а теперь стал правителем Изумрудного города, то, скажу по совести,</w:t>
        <w:br/>
        <w:t>мне нечего жаловаться на судьбу...</w:t>
        <w:br/>
        <w:t>Тотошка сразу осадил несколько зазнавшегося Страшилу:</w:t>
        <w:br/>
        <w:t>- а кого ты должен благодарить за все это благополучие?</w:t>
        <w:br/>
        <w:t>- Элли, разумеется! - Сконфузился Страшила. - Без нее я и теперь бы</w:t>
        <w:br/>
        <w:t>торчал на колу...</w:t>
        <w:br/>
        <w:t>- Если бы тебя не растрепали бури и не расклевали вороны, - добавил</w:t>
        <w:br/>
        <w:t>дровосек. - Я и сам бы ржавел в Диком лесу... Много - много сделала для</w:t>
        <w:br/>
        <w:t>нас Элли. Ведь я получил сердце, а это моя заветная мечта!</w:t>
        <w:br/>
        <w:t>- Обо мне нечего и говорить, - молвил лев. - Я теперь храбрее всех</w:t>
        <w:br/>
        <w:t>зверей на свете. Хотелось бы мне, чтобы на дворец напали людоеды или</w:t>
        <w:br/>
        <w:t>саблезубые тигры - я бы с ними расправился!!!</w:t>
        <w:br/>
        <w:t>- Если бы Элли осталась во дворце, - продолжал Страшила. - Мы бы жили</w:t>
        <w:br/>
        <w:t>счастливо!</w:t>
        <w:br/>
        <w:t>- Это невозможно, - возразила девочка. - Я хочу вернуться в Канзас, к</w:t>
        <w:br/>
        <w:t>папе с мамой!</w:t>
        <w:br/>
        <w:t>- Как же это сделать? - Спросил железный дровосек. - Страшила, милый</w:t>
        <w:br/>
        <w:t>друг, ты умнее нас всех, пожалуйста, пусти в ход свои новые мозги!</w:t>
        <w:br/>
        <w:t>Страшила стал думать так усердно, что иголки и булавки полезли из его</w:t>
        <w:br/>
        <w:t>головы.</w:t>
        <w:br/>
        <w:t>- Надо вызвать летучих обезьян! - Сказал он после долгого</w:t>
        <w:br/>
        <w:t>размышления. - Пусть они перенесут тебя на родину!</w:t>
        <w:br/>
        <w:t>- Браво, браво! - Закричала Элли. - Я совсем о них забыла.</w:t>
        <w:br/>
        <w:t>Она принесла золотую шапку, надела ее и сказала волшебные слова. И</w:t>
        <w:br/>
        <w:t>через открытые окна в залу ворвались стаи летучих обезьян.</w:t>
        <w:br/>
        <w:t>- Что тебе угодно, владетельница золотой шапки? - Спросил</w:t>
        <w:br/>
        <w:t>предводитель.</w:t>
        <w:br/>
        <w:t>- Перенесите нас с Тотошкой через горы и доставьте в Канзас, домой!</w:t>
        <w:br/>
        <w:t>Предводитель покачал головой.</w:t>
        <w:br/>
        <w:t>- Канзас - за пределами страны Гудвина. Мы не можем лететь туда. Мне</w:t>
        <w:br/>
        <w:t>очень жаль, но ты истратила второе волшебство шапки напрасно.</w:t>
        <w:br/>
        <w:t>Он раскланялся и стая с шумом унеслась.</w:t>
        <w:br/>
        <w:t>Элли была в отчаяньи. Страшила опять начал думать и голова его</w:t>
        <w:br/>
        <w:t>раздулась от напряжения. Элли даже испугалась за него.</w:t>
        <w:br/>
        <w:t>- Позвать солдата! - Приказал Страшила.</w:t>
        <w:br/>
        <w:t>Дин гиор со страхом вошел в тронный зал, в котором никогда не бывал</w:t>
        <w:br/>
        <w:t>при Гудвине. У него спросили совета.</w:t>
        <w:br/>
        <w:t>- Только Гудвин знал, как перебраться через горы, - сказал солдат. -</w:t>
        <w:br/>
        <w:t>Но, я думаю, Элли поможет добрая волшебница стелла из розовой страны. Она</w:t>
        <w:br/>
        <w:t>могущественней всех волшебниц этой страны: ей известен секрет вечной</w:t>
        <w:br/>
        <w:t>юности. Хотя дорога в ее страну трудна, я все же советую обратиться к</w:t>
        <w:br/>
        <w:t>стелле.</w:t>
        <w:br/>
        <w:t>Солдат почтительно поклонился правителю и вышел.</w:t>
        <w:br/>
        <w:t>- Элли придется отправиться в розовую страну. Ведь если Элли</w:t>
        <w:br/>
        <w:t>останется здесь, то она никогда не попадет в Канзас. Изумрудный город -</w:t>
        <w:br/>
        <w:t>это не Канзас, и Канзас - не Изумрудный город. - Изрек Страшила.</w:t>
        <w:br/>
        <w:t>Остальные молчали, подавленные мудростью его слов.</w:t>
        <w:br/>
        <w:t>- Я пойду с Элли, - внезапно сказал лев. - Мне надоел город. Я Дикий</w:t>
        <w:br/>
        <w:t>зверь и соскучился по лесам. Да и надо защищать Элли во время путешествия.</w:t>
        <w:br/>
        <w:t>- Правильно! - Вскричал железный дровосек. - Пойду точить топор - он,</w:t>
        <w:br/>
        <w:t>кажется, затупился!</w:t>
        <w:br/>
        <w:t>Элли радостно бросилась к железному дровосеку.</w:t>
        <w:br/>
        <w:t>- Мы выступаем завтра утром! - Сказал Страшила.</w:t>
        <w:br/>
        <w:t>Как? И ты идешь? - Закричали все в изумлении. - А Изумрудный город!</w:t>
        <w:br/>
        <w:t>- Подождет моего возвращения! - Хладнокровно сказал Страшила. - Без</w:t>
        <w:br/>
        <w:t>Элли я сидел бы на колу на пшеничном поле и пугал ворон. Без Элли я не</w:t>
        <w:br/>
        <w:t>получил бы своих замечательных мозгов. Без Элли я не стал бы правителем</w:t>
        <w:br/>
        <w:t>Изумрудного города. И если после всего этого я покинул бы Элли в беде, то</w:t>
        <w:br/>
        <w:t>вы, друзья мои, могли бы назвать Страшилу неблагодарным и были бы правы!</w:t>
        <w:br/>
        <w:t>Новые мозги сделали Страшилу красноречивым!</w:t>
        <w:br/>
        <w:t>Элли от всей души благодарила друзей!</w:t>
        <w:br/>
        <w:t>- Завтра, завтра в поход! - Весело закричала она.</w:t>
        <w:br/>
        <w:t>- Эй-гей-гей-го! Завтра, завтра в поход! - Запел Страшила, и боязливо</w:t>
        <w:br/>
        <w:t>оглянувшись, зажал себе рот: он был правителем Изумрудного города и ронять</w:t>
        <w:br/>
        <w:t>свое достоинство ему не следовало!</w:t>
        <w:br/>
        <w:t>Править городом до своего возвращения Страшила назначил солдата. Дин</w:t>
        <w:br/>
        <w:t>гиор тотчас уселся на трон и уверил Страшилу, что во время его отсутствия</w:t>
        <w:br/>
        <w:t>дела будут идти найлучшим образом, потому что он, солдат, не оставит</w:t>
        <w:br/>
        <w:t>своего поста ни на минутку и даже есть и спать будет на троне. Таким</w:t>
        <w:br/>
        <w:t>образом, никто не сможет захватить власть, пока правитель будет</w:t>
        <w:br/>
        <w:t>путешествовать.</w:t>
        <w:br/>
        <w:t>Рано утром Элли и ее друзья пришли к городским воротам. Страж ворот</w:t>
        <w:br/>
        <w:t>удивился, что они снова пускаются в дальнее и опасное путешествие.</w:t>
        <w:br/>
        <w:t>- Вы наш правитель, - сказал он Страшиле. - И должны вернуться как</w:t>
        <w:br/>
        <w:t>можно скорее.</w:t>
        <w:br/>
        <w:t>- Мне нужно отправить Элли в Канзас, - важно ответил Страшила. -</w:t>
        <w:br/>
        <w:t>Передайте моим подданным привет и пусть они не беспокоятся обо мне: меня</w:t>
        <w:br/>
        <w:t>нельзя ранить, и я вернусь невредимым!</w:t>
        <w:br/>
        <w:t>Элли дружески простилась со стражем ворот, снявшим со всех очки и</w:t>
        <w:br/>
        <w:t>путешественники двинулись на юг. Погода была прекрасная, кругом</w:t>
        <w:br/>
        <w:t>растилалась восхитительная страна, и все были в отличном настроении.</w:t>
        <w:br/>
        <w:t>Элли верила, что стелла вернет ее в Канзас, Тотошка вслух мечтал о</w:t>
        <w:br/>
        <w:t>том, как он разделается с хвастунишкой гектором, Страшила и железный</w:t>
        <w:br/>
        <w:t>дровосек радовались, что помогают Элли, лев наслаждался сознанием своей</w:t>
        <w:br/>
        <w:t>смелости, желал встретиться со зверями и доказать им, что он их царь.</w:t>
        <w:br/>
        <w:t>Отойдя на далекое растояние, путники оглянулись в последний раз на</w:t>
        <w:br/>
        <w:t>башни Изумрудного города.</w:t>
        <w:br/>
        <w:t>- А ведь Гудвин был не таким уж плохим волшебником, - сказал железный</w:t>
        <w:br/>
        <w:t>дровосек.</w:t>
        <w:br/>
        <w:t>Еще бы! - Согласился Страшила. - Сумел же он дать мне мозги! Да еще</w:t>
        <w:br/>
        <w:t>какие острые мозги!</w:t>
        <w:br/>
        <w:t>- Гудвину выпить бы немножко смелости, приготовленной им для меня, и</w:t>
        <w:br/>
        <w:t>он стал бы человеком хоть куда! - Сказал лев.</w:t>
        <w:br/>
        <w:t>Элли молчала. Гудвин не выполнил обещания вернуть ее в Канзас, но</w:t>
        <w:br/>
        <w:t>девочка не винила его. Он сделал все что мог и не его вина, что замысел не</w:t>
        <w:br/>
        <w:t>удался. Ведь, как признался и сам Гудвин, он вовсе не был волшебником.</w:t>
        <w:br/>
        <w:br/>
        <w:br/>
        <w:br/>
        <w:t>НАВОДНЕНИЕ</w:t>
        <w:br/>
        <w:br/>
        <w:t>Несколько дней путники шли прямо на юг. Фермы попадались все реже и</w:t>
        <w:br/>
        <w:t>реже и, наконец, исчезли. Вокруг до самого горизонта тянулась степь. Даже</w:t>
        <w:br/>
        <w:t>дичи было мало в этих пустынных местах, и льву приходилось долго рыскать</w:t>
        <w:br/>
        <w:t>по ночам в поисках добычи. Тотошка не мог сопровождать льва в его</w:t>
        <w:br/>
        <w:t>продолжительных прогулках, но тот, возвращаясь, всегда приносил приятелю</w:t>
        <w:br/>
        <w:t>кусок мяса в зубах.</w:t>
        <w:br/>
        <w:t>Путники не смущались трудностями и шли вперед да вперед.</w:t>
        <w:br/>
        <w:t>Однажды в полдень их остановила широкая река с низкими берегами,</w:t>
        <w:br/>
        <w:t>покрытыми ивами. Все озадаченно посмотрели друг на друга.</w:t>
        <w:br/>
        <w:t>- Будем делать плот? - Спросил железный дровосек.</w:t>
        <w:br/>
        <w:t>Страшила скорчил отчаянную гримасу: он не позабыл приключение с</w:t>
        <w:br/>
        <w:t>шестом по дороге в Изумрудный город.</w:t>
        <w:br/>
        <w:t>- Уж лучше бы нас перенесли летучие обезьяны, - пробурчал он. - Если</w:t>
        <w:br/>
        <w:t>я опять застряну посреди реки, то спасать меня некому: здесь аистов нет.</w:t>
        <w:br/>
        <w:t>Но Элли не согласилась. Она не хотела тратить последнее волшебство</w:t>
        <w:br/>
        <w:t>золотой шапки, когда неизвестно, какие трудности еще встретятся на пути и</w:t>
        <w:br/>
        <w:t>как их примет стелла.</w:t>
        <w:br/>
        <w:t>Железный дровосек сделал к вечеру плот и компания поплыла через реку.</w:t>
        <w:br/>
        <w:t>Страшила действовал шестом осторожно, держась подальше от борта. Зато</w:t>
        <w:br/>
        <w:t>железный дровосек работал из последних сил. Река оказалась мелководной и</w:t>
        <w:br/>
        <w:t>тихой, путники благополучно переплыли ее и вышли на плоский и унылый</w:t>
        <w:br/>
        <w:t>берег.</w:t>
        <w:br/>
        <w:t>- Какое скучное место! - Заявил лев, сморщив нос.</w:t>
        <w:br/>
        <w:t>- И переночевать-то негде, - молвила Элли. - Идемте вперед.</w:t>
        <w:br/>
        <w:t>Не прошли путники и тысячи шагов, как перед ними снова блеснула река.</w:t>
        <w:br/>
        <w:t>Они были на острове.</w:t>
        <w:br/>
        <w:t>- Скверное дело! - Сказал Страшила. - Очень скверное дело! Придется</w:t>
        <w:br/>
        <w:t>вызвать летучих обезьян, пикапу, трикапу!</w:t>
        <w:br/>
        <w:t>Но девочка, расчитывая утром обогнуть остров на плоту, решила</w:t>
        <w:br/>
        <w:t>переночевать здесь, так как было уже поздно. Собрали сухой травы и</w:t>
        <w:br/>
        <w:t>устроили ей сносную постель. Поужинав, Элли легла под надежной охраной</w:t>
        <w:br/>
        <w:t>друзей. Льву и Тотошке пришлось провести ночь с пустыми желудками, но они</w:t>
        <w:br/>
        <w:t>смирились с этим и заснули.</w:t>
        <w:br/>
        <w:t>Страшила и железный дровосек стояли около спящих и смотрели на берег</w:t>
        <w:br/>
        <w:t>реки. Хотя один имел теперь мозги, а другой сердце, все же они никогда не</w:t>
        <w:br/>
        <w:t>уставали и не спали.</w:t>
        <w:br/>
        <w:t>Сначала все было спокойно. Но потом на горизонте блеснула зарница, за</w:t>
        <w:br/>
        <w:t>ней другая, третья. Железный дровосек озабоченно покачал головой. В стране</w:t>
        <w:br/>
        <w:t>Гудвина грозы случались редко, зато достигали неимоверной силы. Грома еще</w:t>
        <w:br/>
        <w:t>не было слышно. Восточный край неба быстро темнел: там громоздились клубы</w:t>
        <w:br/>
        <w:t>туч, все чаще озаряемых молниями. Страшила глядел на небо в недоумении</w:t>
        <w:br/>
        <w:t>- что там такое? - Бормотал он. - Не Гудвин ли зажигает спички?</w:t>
        <w:br/>
        <w:t>Страшила за свою недолгую жизнь еще не видал грозы.</w:t>
        <w:br/>
        <w:t>- Будет сильный дождь! - Сказал железный дровосек.</w:t>
        <w:br/>
        <w:t>- Дождь? А что это такое? - С беспокойством спросил Страшила.</w:t>
        <w:br/>
        <w:t>- Вода, падающая с неба. Дождь вреден нам обоим: с тебя смоет краску,</w:t>
        <w:br/>
        <w:t>а я заржавею.</w:t>
        <w:br/>
        <w:t>- Ай-яй-яй-яй! - Замотал головой Страшила. - Давай разбудим Элли?</w:t>
        <w:br/>
        <w:t>- Подождем немного, - сказал железный дровосек. - Мне не хочется ее</w:t>
        <w:br/>
        <w:t>беспокоить: она устала сегодня. А гроза, быть может, пройдет стороной.</w:t>
        <w:br/>
        <w:t>Но гроза приближалась. Скоро тучи закрыли полнеба, заблистали молнии</w:t>
        <w:br/>
        <w:t>и раскаты грома явственно донеслись до слуха дозорных.</w:t>
        <w:br/>
        <w:t>- Что это там шумит? - В испуге спрашивал Страшила.</w:t>
        <w:br/>
        <w:t>Но железному дровосеку некогда было обьяснять.</w:t>
        <w:br/>
        <w:t>- Плохо дело! - Крикнул он и разбудил Элли.</w:t>
        <w:br/>
        <w:t>- Что такое? Что случилось? - Спросила девочка.</w:t>
        <w:br/>
        <w:t>- Приближается страшная гроза! - Закричал дровосек.</w:t>
        <w:br/>
        <w:t>Лев тоже проснулся. Он сразу понял опасность.</w:t>
        <w:br/>
        <w:t>- Скорее вызывай летучих обезьян, иначе мы погибли! - Заревел он во</w:t>
        <w:br/>
        <w:t>все горло.</w:t>
        <w:br/>
        <w:t>ИспугАнная Элли, нетвердо держась на ногах, начала говорить волшебные</w:t>
        <w:br/>
        <w:t>слова:</w:t>
        <w:br/>
        <w:t>- бамбара, чуфара...</w:t>
        <w:br/>
        <w:t>У-ар-ра!.. - Яростно взвизгнул налетевший вихрь и сорвал золотую</w:t>
        <w:br/>
        <w:t>шапку с головы Элли.</w:t>
        <w:br/>
        <w:t>Шапка взлетела, белой звездочкой мелькнула во мраке и исчезла. Элли</w:t>
        <w:br/>
        <w:t>зарыдала, но громовой раскат, раздавшийся над головами путников, заглушил</w:t>
        <w:br/>
        <w:t>ее рыдания.</w:t>
        <w:br/>
        <w:t>- Не плачь, Элли! - Заревел ей в ухо лев. - Помни, что я теперь</w:t>
        <w:br/>
        <w:t>храбрее всех зверей на свете!</w:t>
        <w:br/>
        <w:t>- Помни, что у меня чудесные мозги, наполненные необычайными мыслями!</w:t>
        <w:br/>
        <w:t>- Прокричал Страшила.</w:t>
        <w:br/>
        <w:t>- Помни о моем сердце, которое не стерпит, чтобы тебя обидели! -</w:t>
        <w:br/>
        <w:t>Добавил железный дровосек.</w:t>
        <w:br/>
        <w:t>Три друга встали вокруг Элли, мужественно готовясь встретить натиск</w:t>
        <w:br/>
        <w:t>бури.</w:t>
        <w:br/>
        <w:t>И буря грянула! Налетел ветер. Косой дождь больно хлестал льва и Элли</w:t>
        <w:br/>
        <w:t>крупными каплями. Лев встал спиной к ветру, раставил лапы, выгнул спину.</w:t>
        <w:br/>
        <w:t>Под ним оказался уютный шалаш, куда забрались Элли и Тотошка, спасаясь от</w:t>
        <w:br/>
        <w:t>ливня.</w:t>
        <w:br/>
        <w:t>Железный дровосек взялся за масленку, но махнул рукой: спастись от</w:t>
        <w:br/>
        <w:t>ржавчины при таком ливне можно было только в бочке с маслом.</w:t>
        <w:br/>
        <w:t>Страшила, насквозь промоченный дождем, сразу отяжелевший, имел самый</w:t>
        <w:br/>
        <w:t>жалкий вид. Своими мягкими, непослушными руками он защищал от дождя краску</w:t>
        <w:br/>
        <w:t>на лице.</w:t>
        <w:br/>
        <w:t>- Так вот что такое дождь! - Бормотал Страшила. - Когда порядочные</w:t>
        <w:br/>
        <w:t>люди хотят купаться, они лезут в воду и вовсе не нуждаются в том, чтобы</w:t>
        <w:br/>
        <w:t>кто-то невидимый поливал их сверху. Как только вернусь в Изумрудный город,</w:t>
        <w:br/>
        <w:t>обьявлю закон, запрещающий дожди...</w:t>
        <w:br/>
        <w:t>Гроза не переставала до утра. При первых лучах рассвета путники с</w:t>
        <w:br/>
        <w:t>ужасом увидели, как косматые волны вздувшейся реки заливают остров.</w:t>
        <w:br/>
        <w:t>- Мы утонем! - Закричал Страшила, закрывая рукой полусмытые глаза.</w:t>
        <w:br/>
        <w:t>- Держитесь крепче! - Ответил железный дровосек, стараясь перекричать</w:t>
        <w:br/>
        <w:t>шум бури и плеск волн. - Держитесь за меня!</w:t>
        <w:br/>
        <w:t>Он раставил ноги, врыв их в песчаную почву и крепко оперся о топор. В</w:t>
        <w:br/>
        <w:t>таком положении он был непоколебим, как скала. Страшила, лев и Элли</w:t>
        <w:br/>
        <w:t>вцепились в железного дровосека и застыли в ожидании.</w:t>
        <w:br/>
        <w:t>И вот, крутясь, налетел первый вал и накрыл путников с головой. Когда</w:t>
        <w:br/>
        <w:t>он схлынул, среди воды стоял железный дровосек, а остальные цеплялись за</w:t>
        <w:br/>
        <w:t>него с мужеством отчаянья. Железный дровосек заржавел и теперь никакая</w:t>
        <w:br/>
        <w:t>буря не сдвинула бы его с места. Но остальным приходилось плохо. Легкий</w:t>
        <w:br/>
        <w:t>Страшила весь был на поверхности воды, и волны бросали его во все стороны.</w:t>
        <w:br/>
        <w:t>Лев стоял на задних лапах, отплевываясь от воды. Элли барахталась в</w:t>
        <w:br/>
        <w:t>волнах, охваченная ужасом.</w:t>
        <w:br/>
        <w:t>Лев увидел что девочка тонет.</w:t>
        <w:br/>
        <w:t>- Садись на меня, - пропыхтел он. - Поплывем на ту сторону реки! - И</w:t>
        <w:br/>
        <w:t>он опустился перед Элли на все четыре лапы.</w:t>
        <w:br/>
        <w:t>Собрав последние силы, девочка вскарабкалась на спину льва и</w:t>
        <w:br/>
        <w:t>судорожно вцепилась в мокрую косматую гриву. Тотошку она крепко держала</w:t>
        <w:br/>
        <w:t>левой рукой.</w:t>
        <w:br/>
        <w:t>- Прощайте, друзья! - Проревел лев и оттолкнувшись от железного</w:t>
        <w:br/>
        <w:t>дровосека, заработал лапами, мощно рассекая волны.</w:t>
        <w:br/>
        <w:t>- ...щай! - Слабо донесся отклик Страшилы и железный дровосек исчез</w:t>
        <w:br/>
        <w:t>во мгле.</w:t>
        <w:br/>
        <w:t>Лев плыл долго и упорно. Силы покидали его, но смелость играла в его</w:t>
        <w:br/>
        <w:t>сердце и, гордый собой, среди разыгравшейся бури он испустил грозный рык.</w:t>
        <w:br/>
        <w:t>Этим торжествующим ревом лев хотел показать, что он готов погибнуть, но ни</w:t>
        <w:br/>
        <w:t>одна капля трусости не закрадется в его смелое сердце.</w:t>
        <w:br/>
        <w:t>Но что за чудо?</w:t>
        <w:br/>
        <w:t>Из влажной мглы послышался ответный рев льва.</w:t>
        <w:br/>
        <w:t>- Там земля! Туда! Туда!</w:t>
        <w:br/>
        <w:t>С удесятеренной силой лев бросился вперед и перед ним зачернел</w:t>
        <w:br/>
        <w:t>неведомый высокий берег. Ему отвечал не лев, а эхо!</w:t>
        <w:br/>
        <w:t>Лев выбрался на землю, опустил окоченевшую Элли, обнял ее передними</w:t>
        <w:br/>
        <w:t>лапами и стал согревать ее своим горячим дыханием.</w:t>
        <w:br/>
        <w:t>Страшила держался за железного дровосека, пока намокшие руки еще</w:t>
        <w:br/>
        <w:t>служили ему. Потом волны оторвали его от дровосека и повлекли, качая, как</w:t>
        <w:br/>
        <w:t>щепку. Умная голова Страшилы с драгоценными мозгами оказалась тяжелее</w:t>
        <w:br/>
        <w:t>туловища. Мудрый правитель Изумрудного города плыл вниз головой и вода</w:t>
        <w:br/>
        <w:t>смывала последнюю краску с его глаз, рта и ушей.</w:t>
        <w:br/>
        <w:t>Железный дровосек еще виделся среди волн, но поднимающаяся вода</w:t>
        <w:br/>
        <w:t>заливала его. Вот лишь воронка осталась над водой, но потом скрылась и</w:t>
        <w:br/>
        <w:t>она. И неустрашимый и добродушный железный дровосек весь исчез в</w:t>
        <w:br/>
        <w:t>разбушевавшейся реке.</w:t>
        <w:br/>
        <w:t>Элли, лев и Тотошка три дня ожидали на берегу спада воды. Погода была</w:t>
        <w:br/>
        <w:t>прекрасная, солнце ярко светило, и вода убывала быстро. На четвертый день</w:t>
        <w:br/>
        <w:t>лев поплыл к острову. Элли сидела на его спине с Тотошкой в руках.</w:t>
        <w:br/>
        <w:t>Выйдя на остров, Элли увидела, что река покрыла его илом и тиной. Лев</w:t>
        <w:br/>
        <w:t>и девочка пошли в разные стороны, наудачу. И скоро впереди показалась</w:t>
        <w:br/>
        <w:t>бесформенная фигура, облепленная илом и опутАнная водорослями. Нетрудно</w:t>
        <w:br/>
        <w:t>было узнать в этой фигуре железного дровосека. Лев примчался на зов Элли</w:t>
        <w:br/>
        <w:t>огромными прыжками и разбросал засохшую грязь и тину.</w:t>
        <w:br/>
        <w:t>Непобедимый железный дровосек стоял в той же позе, в которой остался</w:t>
        <w:br/>
        <w:t>посреди волн. Элли пучком травы тщательно оттерла заржавевшие члены</w:t>
        <w:br/>
        <w:t>дровосека, отвязала от его пояса масленку и смазала ему челюсти...</w:t>
        <w:br/>
        <w:t>- Спасибо, милая Элли, - были первые его слова. - Ты снова</w:t>
        <w:br/>
        <w:t>возвращаешь меня к жизни! Здравствуй, лев, старый дружище! Как я рад тебя</w:t>
        <w:br/>
        <w:t>видеть!</w:t>
        <w:br/>
        <w:t>Лев отвернулся: он плакал от радости и спешил вытереть слезы кончиком</w:t>
        <w:br/>
        <w:t>хвоста.</w:t>
        <w:br/>
        <w:t>Скоро все суставы железного дровосека пришли в действие, и он весело</w:t>
        <w:br/>
        <w:t>зашагал рядом с Элли, Тотошкой и львом. Они искали плот. По дороге Тотошка</w:t>
        <w:br/>
        <w:t>бросился к куче водорослей, принюхался и начал разрывать ее лапами.</w:t>
        <w:br/>
        <w:t>- Водяная крыса? - Спросила Элли.</w:t>
        <w:br/>
        <w:t>- Стану я беспокоиться из-за такой дряни, - с пренебрежением ответил</w:t>
        <w:br/>
        <w:t>Тотошка. - Нет, тут кое-что получше!</w:t>
        <w:br/>
        <w:t>Под водорослями что-то вдруг блеснуло и к великой радости Элли,</w:t>
        <w:br/>
        <w:t>показалась золотая шапка. Девочка нежно обняла песика и поцеловала его в</w:t>
        <w:br/>
        <w:t>мордочку, измазанную тиной, а шапку спрятала в корзинку.</w:t>
        <w:br/>
        <w:t>Путники нашли плот, крепко призанный к шестам, вбитым в землю.</w:t>
        <w:br/>
        <w:t>Очистив плот от грязи и тины, они поплыли вниз по реке огибая остров на</w:t>
        <w:br/>
        <w:t>котором потерпели бедствие. Миновав длинную песчаную косу, путешественники</w:t>
        <w:br/>
        <w:t>попали в главное русло реки. На правом берегу виднелся кустарник. Элли</w:t>
        <w:br/>
        <w:t>попросила железного дровосека править туда: она увидела на кусте шляпу</w:t>
        <w:br/>
        <w:t>Страшилы.</w:t>
        <w:br/>
        <w:t>- Ура! - Закричали все четверо. Скоро нашли и самого старшилу,</w:t>
        <w:br/>
        <w:t>висевшего среди кустов в причудливой позе. Он был мокрый и растрепанный и</w:t>
        <w:br/>
        <w:t>не отвечал на приветствия и расспросы товарищей: вода начисто смыла у него</w:t>
        <w:br/>
        <w:t>рот, глаза и уши. Не удалось найти только великолепную трость Страшилы -</w:t>
        <w:br/>
        <w:t>подарок мигунов: очевидно ее унесло рекой.</w:t>
        <w:br/>
        <w:t>Друзья вытащили Страшилу на песчаный берег, вытрясли солому и</w:t>
        <w:br/>
        <w:t>разостлали на солнышке, развесили сушить костюм и шляпу. Голова сушилась</w:t>
        <w:br/>
        <w:t>вместе с отрубями: вытряхивать драгоценные мозги девочка побоялась.</w:t>
        <w:br/>
        <w:t>Когда солома высохла, Страшилу набили, голову поставили на место и</w:t>
        <w:br/>
        <w:t>Элли вытащила из-за пояса краски и кисть в непромокаемой жестяной</w:t>
        <w:br/>
        <w:t>коробочке, которыми она запаслась в Изумрудном городе.</w:t>
        <w:br/>
        <w:t>Элли прежде всего нарисовала Страшиле правый глаз, и этот правый глаз</w:t>
        <w:br/>
        <w:t>дружески и очень нежно подмигнул ей. Потом появился второй глаз, а за ним</w:t>
        <w:br/>
        <w:t>уши и Элли еще не закончила рот, как веселый Страшила уже пел, мешая</w:t>
        <w:br/>
        <w:t>девочке рисовать.</w:t>
        <w:br/>
        <w:t>- Эй-гей-гей-го! Элли опять спасла меня! Эй-гей-гей-го! Я</w:t>
        <w:br/>
        <w:t>снова-снова-снова с Элли!!!</w:t>
        <w:br/>
        <w:t>Он пел, приплясывая, и уже не боялся, что его увидит кто-нибудь из</w:t>
        <w:br/>
        <w:t>подданных: ведь это была совершенно пустынная страна.</w:t>
        <w:br/>
        <w:br/>
        <w:br/>
        <w:br/>
        <w:t>ЛЕВ СТАНОВИТСЯ ЦАРЕМ ЗВЕРЕЙ</w:t>
        <w:br/>
        <w:br/>
        <w:t>Отдохнув после пережитых бедствий, путешественники отправились</w:t>
        <w:br/>
        <w:t>дальше. За рекой местность стала веселее. Появились тенистые рощи и</w:t>
        <w:br/>
        <w:t>зеленые лужайки. Через два дня путники вошли в огромный лес.</w:t>
        <w:br/>
        <w:t>- Какой очаровательный лес! - Восхитился лев. - Я не видел еще таких</w:t>
        <w:br/>
        <w:t>прелестных дремучих лесов. Мой родной лес куда хуже.</w:t>
        <w:br/>
        <w:t>- Уж очень здесь мрачно. - Заметил Страшила.</w:t>
        <w:br/>
        <w:t>- Ни чуточки. - Ответил лев. - Смотрите, какой мягкий ковер из сухих</w:t>
        <w:br/>
        <w:t>листьев под ногами! Я хотел бы остаться здесь навсегда жить!</w:t>
        <w:br/>
        <w:t>- В этом лесу, наверное, есть Дикие звери. - Сказала Элли.</w:t>
        <w:br/>
        <w:t>- Странно было бы, если бы такое прекрасное место не было заселено. -</w:t>
        <w:br/>
        <w:t>Ответил лев.</w:t>
        <w:br/>
        <w:t>Как бы в подтвержение этих слов из чащи донесся глухой рев множества</w:t>
        <w:br/>
        <w:t>зверей. Элли испугалась, но лев успокоил ее:</w:t>
        <w:br/>
        <w:t>- под моей охраной ты в безопасности. Разве ты забыла, что Гудвин дал</w:t>
        <w:br/>
        <w:t>мне смелость?</w:t>
        <w:br/>
        <w:t>УтоптАнная тропинка привела их на огромную поляну, где собрались</w:t>
        <w:br/>
        <w:t>тысячи зверей. Там были слоны, медведи, тигры, волки, лисицы и множество</w:t>
        <w:br/>
        <w:t>других животных. Ближайшие звери с любопытством уставились на льва: по</w:t>
        <w:br/>
        <w:t>всей поляне разнесся слух о его прибытии.</w:t>
        <w:br/>
        <w:t>Шум и рев стихли. Большой тигр выступил вперед и низко поклонился</w:t>
        <w:br/>
        <w:t>льву:</w:t>
        <w:br/>
        <w:t>- приветствуем тебя, царь зверей! Ты пришел вовремя, чтобы уничтожить</w:t>
        <w:br/>
        <w:t>нашего злейшего врага и принести мир животным этого леса.</w:t>
        <w:br/>
        <w:t>- Кто ваш враг? - Спросил лев.</w:t>
        <w:br/>
        <w:t>- В нашем лесу пояаился страшный зверь. С виду он походит на паука,</w:t>
        <w:br/>
        <w:t>но вдвое больше слона. Когда он шагает через лес, за ним остается широкий</w:t>
        <w:br/>
        <w:t>след от поваленных деревьев. И кто бы ему не попался, он хватает передними</w:t>
        <w:br/>
        <w:t>лапами, тащит ко рту и высасывает кровь. Мы собрались обсудить, как нам</w:t>
        <w:br/>
        <w:t>избавиться от него...</w:t>
        <w:br/>
        <w:t>Лев подумал.</w:t>
        <w:br/>
        <w:t>- Есть львы в вашем лесу? - Спросил он.</w:t>
        <w:br/>
        <w:t>- К великому нашему несчастью, ни одного.</w:t>
        <w:br/>
        <w:t>- Если я уничтожу вашего врага, признаете ли вы меня своим царем и</w:t>
        <w:br/>
        <w:t>будете ли вы мне повиноваться?</w:t>
        <w:br/>
        <w:t>- О, с удовольствием, с великим удовольствием! - Дружно заревело</w:t>
        <w:br/>
        <w:t>звериное сборище.</w:t>
        <w:br/>
        <w:t>- Я иду на бой! - Отважно заявил лев. - Охраняйте моих друзей, пока я</w:t>
        <w:br/>
        <w:t>не вернусь. Где чудовище?</w:t>
        <w:br/>
        <w:t>- Вон там! - Показал тигр. - Иди по тропинке, пока не дойдешь до</w:t>
        <w:br/>
        <w:t>больших дубов. Там паук переваривает пойманого утром большого быка.</w:t>
        <w:br/>
        <w:t>Лев дошел до логовища паука, окруженного поваленными деревьями. Паук</w:t>
        <w:br/>
        <w:t>спал, переваривая пищу. Он был куда противнее двенадцатиногого зверя,</w:t>
        <w:br/>
        <w:t>сделанного Гудвином, и лев расматривал врага с отвращением. К огромному</w:t>
        <w:br/>
        <w:t>туловищу паука прикреплялись мощные лапы со страшными когтями. Зверь был</w:t>
        <w:br/>
        <w:t>очень силен на вид, но голова его сидела на тонкой длинной шее.</w:t>
        <w:br/>
        <w:t>"Вот самое слабое место чудовища", - подумал лев. Он решил напасть на</w:t>
        <w:br/>
        <w:t>спящего паука немедленно.</w:t>
        <w:br/>
        <w:t>Изловчившись, лев сделал длинный прыжок и упал прямо на спину зверя.</w:t>
        <w:br/>
        <w:t>Прежде чем паук опомнился от сна, лев ударом когтистой лапы перервал его</w:t>
        <w:br/>
        <w:t>тонкую шею и быстро отпрыгнул. Голова паука покатилась прочь, а туловище</w:t>
        <w:br/>
        <w:t>зацарапало когтями землю и вскоре затихло.</w:t>
        <w:br/>
        <w:t>Лев отправился обратно. Придя на поляну, где звери с нетерпением</w:t>
        <w:br/>
        <w:t>ожидали его возвращения, он гордо заявил:</w:t>
        <w:br/>
        <w:t>- отныне вы можете спать спокойно: страшное чудовище уничтожено!</w:t>
        <w:br/>
        <w:t>Восторженый рев звериного стада был ему ответом. Звери торжественно</w:t>
        <w:br/>
        <w:t>поклялись в верности льву, а он сказал:</w:t>
        <w:br/>
        <w:t>- я вернусь, как только отправлю Элли в Канзас, и буду править вами</w:t>
        <w:br/>
        <w:t>мудро и милостиво.</w:t>
        <w:br/>
        <w:br/>
        <w:br/>
        <w:br/>
        <w:t>СТЕЛА, ВЕЧНО ЮНАЯ ВОЛШЕБНИЦА РОЗОВОЙ СТРАНЫ</w:t>
        <w:br/>
        <w:br/>
        <w:t>Остальной путь через лес прошел без приключений. Когда</w:t>
        <w:br/>
        <w:t>путешественники вышли из леса, перед ними открылась крутая скалистая гора.</w:t>
        <w:br/>
        <w:t>Обойти ее было нельзя - с обеих сторон дороги были глубокие овраги.</w:t>
        <w:br/>
        <w:t>- Трудненько карабкаться на эту гору! - Сказал Страшила. - Но гора -</w:t>
        <w:br/>
        <w:t>ведь это не ровное место, и, раз она стоит перед нами, значит, надо через</w:t>
        <w:br/>
        <w:t>нее перелезть!</w:t>
        <w:br/>
        <w:t>И он полез вверх, плотно прижимаясь к скале и цепляясь за каждый</w:t>
        <w:br/>
        <w:t>выступ. Остальные двинулись за Страшилой.</w:t>
        <w:br/>
        <w:t>Они поднялись довольно высоко, как вдруг грубый голос крикнул из-за</w:t>
        <w:br/>
        <w:t>скалы:</w:t>
        <w:br/>
        <w:t>- назад!</w:t>
        <w:br/>
        <w:t>- Кто там? Спросил Страшила.</w:t>
        <w:br/>
        <w:t>Из-за скалы показалась чья-то стрАнная голова.</w:t>
        <w:br/>
        <w:t>- Это гора наша, и никому не позволено переходить ее!</w:t>
        <w:br/>
        <w:t>- Но нам же нужно перейти, - вежливо возразил Страшила. - Мы идем в</w:t>
        <w:br/>
        <w:t>страну стеллы, а другого пути здесь нет.</w:t>
        <w:br/>
        <w:t>- Идете, да не пройдете!</w:t>
        <w:br/>
        <w:t>На скалу с хохотом выскочил маленький толстенький человечек с большой</w:t>
        <w:br/>
        <w:t>головой на короткой шее. Его толстые руки сжимались в огромные кулаки,</w:t>
        <w:br/>
        <w:t>которыми он угрожал путникам. Человечек не казался очень сильным, и</w:t>
        <w:br/>
        <w:t>Страшила смело полез кверху.</w:t>
        <w:br/>
        <w:t>Но тут случилась удивительная вещь. Странный человечек ударил об</w:t>
        <w:br/>
        <w:t>землю ногами, подпрыгнул в воздух, как резиновый мяч, и с лету ударил</w:t>
        <w:br/>
        <w:t>Страшилу в грудь головой и сильными кулаками. Страшила, кувыркаясь,</w:t>
        <w:br/>
        <w:t>полетел к подножью горы, а человечек, ловко став на ноги, захохотал и</w:t>
        <w:br/>
        <w:t>крикнул:</w:t>
        <w:br/>
        <w:t>- а-ля-ля! Вот как это делается у нас, прыгунов!</w:t>
        <w:br/>
        <w:t>И, точно по сигналу, из-за скал и бугров выскочили сотни прыгунов.</w:t>
        <w:br/>
        <w:t>Лев рассвирипел и стремительно бросился в атаку, грозно рыча и хлеща</w:t>
        <w:br/>
        <w:t>себя хвостом по бокам. Но несколько прыгунов, взлетев в воздух, так</w:t>
        <w:br/>
        <w:t>ударили его своими плоскими головами и крепкими кулаками, что лев</w:t>
        <w:br/>
        <w:t>покатился по склону горы, кувыркаясь и мяукая от боли, как самый простой</w:t>
        <w:br/>
        <w:t>кот. Он встал сконфуженный и, хромая, отошел от подножия горы.</w:t>
        <w:br/>
        <w:t>Железный дровосек взмахнул топором, попробовал гибкость суставов и</w:t>
        <w:br/>
        <w:t>решительно полез вверх.</w:t>
        <w:br/>
        <w:t>- Вернись, вернись! - Закричала Элли и с плачем схватила его за руку.</w:t>
        <w:br/>
        <w:t>- Ты разобьешься о скалы! Как мы будем собирать тебя в этой глухой стране?</w:t>
        <w:br/>
        <w:t>Слезы Элли мигом заставили дровосека вернуться.</w:t>
        <w:br/>
        <w:t>- Позовем летучих обезьян, - предложил Страшила. - Здесь без них</w:t>
        <w:br/>
        <w:t>никак не обойтись, пикапу, трикапу!</w:t>
        <w:br/>
        <w:t>Элли вздохнула:</w:t>
        <w:br/>
        <w:t>- если стелла встретит нас недружелюбно, мы будем беззащитны...</w:t>
        <w:br/>
        <w:t>И здесь вдруг заговорил Тотошка:</w:t>
        <w:br/>
        <w:t>- стыдно признаваться умному псу, но правду не скроешь: мы с тобой,</w:t>
        <w:br/>
        <w:t>Элли, ужасные глупцы!</w:t>
        <w:br/>
        <w:t>- Почему? - Удивилась Элли.</w:t>
        <w:br/>
        <w:t>- А как же! Когда нас с тобой нес предводитель летучих обезьян, он</w:t>
        <w:br/>
        <w:t>рассказал нам историю золотой шапки... Ведь шапку-то можно передавать!</w:t>
        <w:br/>
        <w:t>- Ну и что же? - Все еще не понимала Элли.</w:t>
        <w:br/>
        <w:t>- Когда ты истратишь последнее волшебство золотой шапки, ты передашь</w:t>
        <w:br/>
        <w:t>ее Страшиле и у него опять будут три волшебства.</w:t>
        <w:br/>
        <w:t>- Ура! Ура! - Закричали все. - Тотошка, ты наш спаситель!</w:t>
        <w:br/>
        <w:t>- Жаль, конечно, - скромно сказал песик. - Что эта блестящая мысль не</w:t>
        <w:br/>
        <w:t>пришла мне в голову раньше. Мы тогда не страдали бы от наводнения...</w:t>
        <w:br/>
        <w:t>- Ничего не поделаешь, - сказала Элли. - Что произошло, того не</w:t>
        <w:br/>
        <w:t>воротишь...</w:t>
        <w:br/>
        <w:t>- Позвольте, позвольте, - вмешался Страшила. - Это что же</w:t>
        <w:br/>
        <w:t>получается... Три, да три, да три... - Он долго считал по пальцам. -</w:t>
        <w:br/>
        <w:t>Выходит, что я, да дровосек, да лев, мы можем приказывать летучим</w:t>
        <w:br/>
        <w:t>обезьянам еще девять раз!</w:t>
        <w:br/>
        <w:t>- А про меня ты позабыл? - Обиженно сказал Тотошка. - Я ведь тоже</w:t>
        <w:br/>
        <w:t>могу быть владельцем золотой шапки!</w:t>
        <w:br/>
        <w:t>- Я про тебя не позабыл, - со вздохом признался Страшила. - Да я не</w:t>
        <w:br/>
        <w:t>умею считать дальше десяти...</w:t>
        <w:br/>
        <w:t>- Это огромный недостаток для правителя, - серьезно заметил железный</w:t>
        <w:br/>
        <w:t>дровосек. - Я займусь тобой в свободное время.</w:t>
        <w:br/>
        <w:t>Теперь Элли смело могла истратить свое последнее волшебство. Она</w:t>
        <w:br/>
        <w:t>говорила волшебные слова, а Страшила повторял их, приплясывая от радости и</w:t>
        <w:br/>
        <w:t>грозя своими мягкими кулаками воинственным прыгунам.</w:t>
        <w:br/>
        <w:t>В воздухе раздался шум, и стая летучих обезьян опустилась на землю.</w:t>
        <w:br/>
        <w:t>- Что прикажете, владетельница золотой шапки? - Спросил предводитель.</w:t>
        <w:br/>
        <w:t>- Отнесите нас к дворцу стеллы. - Ответила Элли.</w:t>
        <w:br/>
        <w:t>- Будет исполнено!</w:t>
        <w:br/>
        <w:t>И путники мигом очутились в воздухе.</w:t>
        <w:br/>
        <w:t>Пролетая над горой, Страшила делал чудовищные гримасы прыгунам и</w:t>
        <w:br/>
        <w:t>отчаянно ругался. Прыгуны высоко подскакивали в воздух, но не могли</w:t>
        <w:br/>
        <w:t>достать обезьян и бесновались от злости.</w:t>
        <w:br/>
        <w:t>Гора, а за ней и вся страна мигунов быстро остались позади, и взору</w:t>
        <w:br/>
        <w:t>путников открылась живописная плодородная страна болтунов, которой</w:t>
        <w:br/>
        <w:t>управляла добрая волшебница стелла.</w:t>
        <w:br/>
        <w:t>Болтуны были милые, приветливые люди и хорошие работники. У них был</w:t>
        <w:br/>
        <w:t>единственный недостаток - они страшно любили болтать. Даже находясь в</w:t>
        <w:br/>
        <w:t>одиночестве, они по целым часам говорили сами с собой. Могущественная</w:t>
        <w:br/>
        <w:t>стелла никак не могла отучить их от болтовни. Однажды она сделала их</w:t>
        <w:br/>
        <w:t>немыми, но болтуны быстро нашли выход из положения: они научились</w:t>
        <w:br/>
        <w:t>обьясняться жестами и по целым дням толпились на улицах и площадях,</w:t>
        <w:br/>
        <w:t>размахивая руками. Стелла увидела, что даже ей не под силу переделать</w:t>
        <w:br/>
        <w:t>болтунов, и вернула им голос.</w:t>
        <w:br/>
        <w:t>Любимым цветом в стране болтунов был розовый, как у жевунов голубой,</w:t>
        <w:br/>
        <w:t>у мигунов - фиолетовый, а в Изумрудном городе - зеленый. Дома и изгороди</w:t>
        <w:br/>
        <w:t>были выкрашены в розовый цвет, а жители одевались в ярко-розовые платья.</w:t>
        <w:br/>
        <w:t>Обезьяны опустили Элли с друзьями перед дворцом стеллы. Караул у</w:t>
        <w:br/>
        <w:t>дворца несли три красивые девушки. Они с удивлением и страхом смотрели на</w:t>
        <w:br/>
        <w:t>появление летучих обезьян.</w:t>
        <w:br/>
        <w:t>- Прощай, Элли! - Дружески сказал предводитель летучих обезьян. -</w:t>
        <w:br/>
        <w:t>Сегодня ты вызывала нас в последний раз.</w:t>
        <w:br/>
        <w:t>- Прощайте, прощайте! - Закричала Элли. - Большое спасибо!</w:t>
        <w:br/>
        <w:t>И обезьяны унеслись с шумом и смехом.</w:t>
        <w:br/>
        <w:t>- Не слишком радуйтесь! - Крикнул им в догонку Страшила. - В</w:t>
        <w:br/>
        <w:t>следующий раз у вас будет новый повелитель и от него вы не отделаетесь так</w:t>
        <w:br/>
        <w:t>просто!..</w:t>
        <w:br/>
        <w:t>- Можно ли видеть добрую волшебницу стеллу? - С замиранием сердца</w:t>
        <w:br/>
        <w:t>спросила Элли девушек из караула.</w:t>
        <w:br/>
        <w:t>- Скажите, кто вы такие и зачем сюда прибыли и я доложу о вас. -</w:t>
        <w:br/>
        <w:t>Ответила старшая.</w:t>
        <w:br/>
        <w:t>Элли рассказала, и девушка отправились с докладом, а остальные</w:t>
        <w:br/>
        <w:t>приступили к путникам с распросами. Но они еще не успели ничего узнать,</w:t>
        <w:br/>
        <w:t>как девушка вернулась:</w:t>
        <w:br/>
        <w:t>- стелла просит вас во дворец!</w:t>
        <w:br/>
        <w:t>Элли умылась, Страшила почистился, железный дровосек смазал суставы и</w:t>
        <w:br/>
        <w:t>тщательно отполировал их тряпочкой с наждачным порошком, а лев долго</w:t>
        <w:br/>
        <w:t>отряхивался, разбрасывая пыль. Их накормили сытным обедом, а затем провели</w:t>
        <w:br/>
        <w:t>в богато убранный розовый зал, где на троне сидела волшебница стелла. Она</w:t>
        <w:br/>
        <w:t>показалась Элли очень красивой и доброй и удивительно юной, хотя вот уже</w:t>
        <w:br/>
        <w:t>много веков правила страной болтунов. Стелла ласково улыбнулась вошедшим,</w:t>
        <w:br/>
        <w:t>усадила их в кресла и обращаясь к Элли, молвила:</w:t>
        <w:br/>
        <w:t>- рассказывай свою историю, дитя мое!</w:t>
        <w:br/>
        <w:t>Элли начала длинный рассказ. Стелла и ее приближенные слушали с</w:t>
        <w:br/>
        <w:t>большим интересом и сочувствием.</w:t>
        <w:br/>
        <w:t>- Что же ты хочешь от меня, дитя мое? - Спросила стелла, когда Элли</w:t>
        <w:br/>
        <w:t>окончила.</w:t>
        <w:br/>
        <w:t>- Верните меня в Канзас, к папе и маме. Когда я думаю о том, как они</w:t>
        <w:br/>
        <w:t>горюют обо мне, у меня сердце сжимается от боли и жалости...</w:t>
        <w:br/>
        <w:t>- Но ведь ты рассказывала, что Канзас - скучная и серая пыльная</w:t>
        <w:br/>
        <w:t>степь. А посмотри, как красиво у нас.</w:t>
        <w:br/>
        <w:t>- И все же я люблю Канзас больше вашей великолепной страны! - Горячо</w:t>
        <w:br/>
        <w:t>отвечала Элли. - Канзас - моя родина.</w:t>
        <w:br/>
        <w:t>- Твое желание исполнится. Но ты должна отдать мне золотую шапку.</w:t>
        <w:br/>
        <w:t>- О, с удовольствием, сударыня! Правда, я собиралась передать ее</w:t>
        <w:br/>
        <w:t>Страшиле, но уверена, что вы распорядитесь лучше, чем он.</w:t>
        <w:br/>
        <w:t>- Я распоряжусь так, чтобы волшебства золотой шапки пошли на пользу</w:t>
        <w:br/>
        <w:t>твоим друзьям. - Сказала стелла и обратилась к Страшиле: - что вы думаете</w:t>
        <w:br/>
        <w:t>делать, когда Элли покинет вас?</w:t>
        <w:br/>
        <w:t>- Я хотел бы вернуться в Изумрудный город, - с достоинством ответил</w:t>
        <w:br/>
        <w:t>Страшила. - Гудвин назначил меня правителем Изумрудного города, а</w:t>
        <w:br/>
        <w:t>правитель должен жить в том городе, которым он правит. Ведь не могу же я</w:t>
        <w:br/>
        <w:t>управлять Изумрудным городом, если останусь в розовой стране! Но меня</w:t>
        <w:br/>
        <w:t>смущает обратный путь через страну прыгунов и через реку, где я тонул.</w:t>
        <w:br/>
        <w:t>- Поолучив золотую шапку, я вызову летучих обезьян, и они отнесут вас</w:t>
        <w:br/>
        <w:t>в Изумрудный город. Нельзя лишать народ такого удивительного правителя.</w:t>
        <w:br/>
        <w:t>- Так это правда, что я удивительный? - Просияв, спросил Страшила.</w:t>
        <w:br/>
        <w:t>- Больше того: вы единственный! И я хочу, чтобы вы стали моим другом.</w:t>
        <w:br/>
        <w:t>Страшила с восхищением поклонился доброй волшебнице.</w:t>
        <w:br/>
        <w:t>- А вы чего хотите? - Обратилась стелла к железному дровосеку.</w:t>
        <w:br/>
        <w:t>- Когда Элли покинет эту страну, - печально начал железный дровосек.</w:t>
        <w:br/>
        <w:t>- Я буду очень грустить. Но я хотел бы попасть в страну мигунов, избравших</w:t>
        <w:br/>
        <w:t>меня правителем. Я привезу в фиолетовый дворец свою невесту, которая - я</w:t>
        <w:br/>
        <w:t>уверен - ждет меня, и буду править мигунами, которых очень люблю.</w:t>
        <w:br/>
        <w:t>- Второе волшебство золотой шапки заставит летучих обезьян перенести</w:t>
        <w:br/>
        <w:t>вас в страну мигунов. У вас нет таких замечательных мозгов, как у вашего</w:t>
        <w:br/>
        <w:t>товарища Страшилы мудрого, но вы имеете любящее сердце, у вас такой</w:t>
        <w:br/>
        <w:t>блестящий вид и я уверена, что вы будете прекрасным правителем для</w:t>
        <w:br/>
        <w:t>мигунов. Позвольте и вас считать своим другом.</w:t>
        <w:br/>
        <w:t>Железный дровосек медленно склонился перед стелой.</w:t>
        <w:br/>
        <w:t>Потом волшебница обратилась к льву:</w:t>
        <w:br/>
        <w:t>- теперь вы скажите о своих желаниях.</w:t>
        <w:br/>
        <w:t>- За страной прыгунов лежит чудный дремучий лес. Звери этого леса</w:t>
        <w:br/>
        <w:t>признали меня своим царем. Поэтому я очень хотел бы вернуться туда и</w:t>
        <w:br/>
        <w:t>провести остаток своих дней.</w:t>
        <w:br/>
        <w:t>- Третье волшебство золотой шапки перенесет смелого льва к его</w:t>
        <w:br/>
        <w:t>зверям, которые, конечно, будут счастливы, имея такого царя. И я так же</w:t>
        <w:br/>
        <w:t>расчитываю на вашу дружбу.</w:t>
        <w:br/>
        <w:t>Лев важно подал стелле большую сильную лапу, и волшебница дружески</w:t>
        <w:br/>
        <w:t>пожала ее.</w:t>
        <w:br/>
        <w:t>- Потом, - сказала стелла. - Когда исполнятся три последних</w:t>
        <w:br/>
        <w:t>волшебства золотой шапки, я верну ее летучим обезьянам, чтобы никто больше</w:t>
        <w:br/>
        <w:t>не мог беспокоить их выполнением своих желаний, часто бессмысленных и</w:t>
        <w:br/>
        <w:t>жестоких.</w:t>
        <w:br/>
        <w:t>Все согласились с тем, что лучше распорядиться шапкой невозможно, и</w:t>
        <w:br/>
        <w:t>прославили мудрость и доброту стеллы.</w:t>
        <w:br/>
        <w:t>- Но как же вы вернете меня в Канзас, сударыня? - Спросила девочка.</w:t>
        <w:br/>
        <w:t>- Серебрянные башмачки перенесут тебя через леса и горы, - ответила</w:t>
        <w:br/>
        <w:t>волшебница. - Если бы ты знала их чудесную силу, ты вернулась бы домой в</w:t>
        <w:br/>
        <w:t>тот же день, когда твой домик раздавил злую Гингему.</w:t>
        <w:br/>
        <w:t>- Но ведь тогда бы я не получил своих удивительных мозгов! -</w:t>
        <w:br/>
        <w:t>Воскликнул Страшила. - Я до сих пор пугал бы ворон на фермерском поле!</w:t>
        <w:br/>
        <w:t>- А я не получил бы моего любящего сердца, - сказал железный</w:t>
        <w:br/>
        <w:t>дровосек. - Я стоял бы в лесу и ржавел, пока не рассыпался бы в прах!</w:t>
        <w:br/>
        <w:t>- А я до сих пор оставался бы трусом, - проревел лев. - И, конечно,</w:t>
        <w:br/>
        <w:t>не сделался бы царем зверей!.</w:t>
        <w:br/>
        <w:t>- Все это правда, - ответила Элли. - И я ничуть не жалею, что мне так</w:t>
        <w:br/>
        <w:t>долго пришлось прожить в стране Гудвина. Я только слабая маленькая</w:t>
        <w:br/>
        <w:t>девочка, но я любила вас и всегда старалась помочь вам, мои милые друзья!</w:t>
        <w:br/>
        <w:t>Теперь же, когда исполнились наши заветные желания, я должна вернуться</w:t>
        <w:br/>
        <w:t>домой, как было написано в волшебной книге Виллины.</w:t>
        <w:br/>
        <w:t>- Нам больно и грустно расставаться с тобой, Элли, - сказали</w:t>
        <w:br/>
        <w:t>Страшила, дровосек и лев. - Но мы благославляем ту минуту, когда ураган</w:t>
        <w:br/>
        <w:t>забросил тебя в волшебную страну. Ты научила нас самому дорогому и самому</w:t>
        <w:br/>
        <w:t>лучшему, что есть на свете, - дружбе!..</w:t>
        <w:br/>
        <w:t>Стелла улыбнулась девочке. Элли обняла за шею большого смелого льва и</w:t>
        <w:br/>
        <w:t>нежно перебирала его густую косматую гриву. Она целовала железного</w:t>
        <w:br/>
        <w:t>дровосека и тот горько плакал, забыв о своих челюстях. Она гладила мягкое,</w:t>
        <w:br/>
        <w:t>набитое соломой тело Страшилы и целовала его милое, добродушное</w:t>
        <w:br/>
        <w:t>разрисованное лицо...</w:t>
        <w:br/>
        <w:t>- Серебрянные башмачки обладают многими чудесными свойствами, -</w:t>
        <w:br/>
        <w:t>сказала стелла. - Но самое удивительное их свойство в том, что они за три</w:t>
        <w:br/>
        <w:t>шага перенесут тебя хоть на край света. Надо только стукнуть каблуком о</w:t>
        <w:br/>
        <w:t>каблук и назвать мест о...</w:t>
        <w:br/>
        <w:t>- Так пусть же они перенесут меня сейчас в Канзас!..</w:t>
        <w:br/>
        <w:t>Но, когда Элли подумала, что навсегда расстается со своими верными</w:t>
        <w:br/>
        <w:t>друзьями, с которыми ей там много пришлось пережить вместе, которых она</w:t>
        <w:br/>
        <w:t>столько раз спасала и которые, в свою очередь, самоотверженно спасали ее</w:t>
        <w:br/>
        <w:t>самое, сердце ее сжалось от горя, и она громко зарыдала.</w:t>
        <w:br/>
        <w:t>Стелла сошла с трона, нежно обняла Элли и поцеловала на прощанье.</w:t>
        <w:br/>
        <w:t>- Пора, дитя мое! - Ласково сказала она. - Раставаться тяжело, но час</w:t>
        <w:br/>
        <w:t>свиданья сладок. Вспомни, что сейчас ты будешь дома и обнимешь своих</w:t>
        <w:br/>
        <w:t>родителей. Прощай, не забывай нас!</w:t>
        <w:br/>
        <w:t>- Прощай, прощай, Элли! - Воскликнули ее друзья.</w:t>
        <w:br/>
        <w:t>Элли схватила Тотошку, стукнула каблуком о каблук и крикнула</w:t>
        <w:br/>
        <w:t>башмачкам:</w:t>
        <w:br/>
        <w:t>- несите меня в Канзас, к папе и маме!</w:t>
        <w:br/>
        <w:t>Неистовый вихрь закружил Элли, все слилось в ее глазах, солнце</w:t>
        <w:br/>
        <w:t>заискрилось на небе огненной дугой, и прежде чем девочка успела</w:t>
        <w:br/>
        <w:t>испугаться, она опустилась на землю так внезапно, что перевернулась</w:t>
        <w:br/>
        <w:t>несколько раз и выпустила Тотошку.</w:t>
        <w:br/>
        <w:br/>
        <w:br/>
        <w:br/>
        <w:t>ЗАКЛЮЧЕНИЕ</w:t>
        <w:br/>
        <w:br/>
        <w:t>Когда Элли опомнилась, она увидела невдалеке новый домик,</w:t>
        <w:br/>
        <w:t>поставленный ее отцом вместо фургона, унесенного ураганом.</w:t>
        <w:br/>
        <w:t>Мать в изумлении смотрела на нее с крыльца, а со скотного двора бежал</w:t>
        <w:br/>
        <w:t>отец, отчаянно размахивая руками.</w:t>
        <w:br/>
        <w:t>Элли бросилась к ним и заметила, что она в одних чулках: волшебные</w:t>
        <w:br/>
        <w:t>башмачки потерялись во время, последнего, третьего шага девочки. Но Элли</w:t>
        <w:br/>
        <w:t>не пожалела о них: ведь в Канзасе нет места чудесному. Она очутилась на</w:t>
        <w:br/>
        <w:t>руках у матери и та осыпала поцелуями и обливала слезами кроткое</w:t>
        <w:br/>
        <w:t>недоумевающее личико Элли.</w:t>
        <w:br/>
        <w:t>- Уж не с неба ли ты вернулась к нам, моя крошка?</w:t>
        <w:br/>
        <w:t>- О, я была в волшебной стране Гудвина, - просто ответила девочка. -</w:t>
        <w:br/>
        <w:t>Но я все время думала о вас... И... Ездил ли ты, папочка, на ярмарку?</w:t>
        <w:br/>
        <w:t>- Ну что ты, Элли, - ответил тот со смехом и слезами. - До ярмарки ли</w:t>
        <w:br/>
        <w:t>нам тут было, когда мы считали тебя погибшей и страшно горевали о тебе!</w:t>
        <w:br/>
        <w:t>Несколько дней прошло в беспрерывных рассказах Элли об удивительной</w:t>
        <w:br/>
        <w:t>стране Гудвина, о верных друзьях - мудром Страшиле, добром дровосеке,</w:t>
        <w:br/>
        <w:t>смелом льве.</w:t>
        <w:br/>
        <w:t>Тотошка присутствовал при этих рассказах. Он не мог подтвердить</w:t>
        <w:br/>
        <w:t>словами их справедливость, так как, вернувшись в Канзас, потерял дар речи,</w:t>
        <w:br/>
        <w:t>но его хвостик красноречиво говорил вместо языка.</w:t>
        <w:br/>
        <w:t>Излишне говорить, что бой с соседским Гектором произошел в первый же</w:t>
        <w:br/>
        <w:t>вечер после возвращения Тотошки из волшебной страны. Битва окончилась</w:t>
        <w:br/>
        <w:t>вничью и противники почувствовали такое сильное уважение друг к другу, что</w:t>
        <w:br/>
        <w:t>стали неразлучными друзьями, и с тех пор делали набеги на окрестных собак</w:t>
        <w:br/>
        <w:t>только вместе.</w:t>
        <w:br/>
        <w:t>Фермер Джон поехал в соседний городок на ярмарку и повел девочку в</w:t>
        <w:br/>
        <w:t>цирк. Там Элли неожиданно встретила Джемса Гудвина и взаимной радости не</w:t>
        <w:br/>
        <w:t>было конц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7:11:00Z</dcterms:created>
  <dc:creator>Zver</dc:creator>
  <dc:description/>
  <cp:keywords/>
  <dc:language>en-US</dc:language>
  <cp:lastModifiedBy>Zver</cp:lastModifiedBy>
  <dcterms:modified xsi:type="dcterms:W3CDTF">2008-10-08T17:13:00Z</dcterms:modified>
  <cp:revision>1</cp:revision>
  <dc:subject/>
  <dc:title>Волков А</dc:title>
</cp:coreProperties>
</file>