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Волков А.М.</w:t>
      </w:r>
    </w:p>
    <w:p>
      <w:pPr>
        <w:pStyle w:val="Heading2"/>
        <w:rPr/>
      </w:pPr>
      <w:r>
        <w:rPr/>
        <w:t>Тайна заброшенного замка</w:t>
      </w:r>
    </w:p>
    <w:p>
      <w:pPr>
        <w:pStyle w:val="Style14"/>
        <w:rPr/>
      </w:pPr>
      <w:r>
        <w:rPr/>
        <w:t>ВСТУПЛЕНИЕ</w:t>
        <w:br/>
        <w:br/>
        <w:t>ИНОПЛАНЕТЯНЕ</w:t>
        <w:br/>
        <w:br/>
        <w:t>Волшебную страну и ее столицу Изумрудный город населяли племена ма-</w:t>
        <w:br/>
        <w:t>леньких людей - Жевунов, Мигунов, Болтунов, у которых была очень хорошая</w:t>
        <w:br/>
        <w:t>память на все, чему они удивлялись.</w:t>
        <w:br/>
        <w:t>Удивительным было для них появление девочки Элли, когда ее домик раз-</w:t>
        <w:br/>
        <w:t>давил злую волшебницу Гингему, как пустую яичную скорлупу. Недаром Элли</w:t>
        <w:br/>
        <w:t>назвали после этого феей Убивающего Домика.</w:t>
        <w:br/>
        <w:t>Не менее удивились жители Волшебной страны, когда увидели сестру Элли</w:t>
        <w:br/>
        <w:t>- Энни. Она тоже явилась им сказочной феей. Прискакала на необыкновенном</w:t>
        <w:br/>
        <w:t>муле, который питался солнечным светом, а у нее на голове был серебряный</w:t>
        <w:br/>
        <w:t>обруч, делающий каждого, кто его надевал и прикасался к рубиновой звез-</w:t>
        <w:br/>
        <w:t>дочке, невидимым.</w:t>
        <w:br/>
        <w:t>И еще много-много чудесных событий случалось в Волшебной стране, о</w:t>
        <w:br/>
        <w:t>которых могли рассказать ее жители, Только об одном чуде они почти ниче-</w:t>
        <w:br/>
        <w:t>го не знали - о том, как их страна стала Волшебной. Ведь она не всегда</w:t>
        <w:br/>
        <w:t>была отгорожена от остального мира Великой песчаной пустыней и окружена</w:t>
        <w:br/>
        <w:t>неприступными Кругосветными горами. Не всегда над ней сияло вечное солн-</w:t>
        <w:br/>
        <w:t>це, а птицы и звери заговорили по-человечьему.</w:t>
        <w:br/>
        <w:t>Волшебной она стала по желанию великого чародея Гуррикапа.</w:t>
        <w:br/>
        <w:t>Гуррикап в те времена был уже стар, думал об отдыхе, ему хотелось по-</w:t>
        <w:br/>
        <w:t>коя и уединения. Поэтому могучий чародей построил себе замок в отдалении</w:t>
        <w:br/>
        <w:t>от Волшебной страны, у самых гор, и строго-настрого запретил ее обитате-</w:t>
        <w:br/>
        <w:t>лям приближаться к своему жилищу, даже само имя Гуррикап вспоминать зап-</w:t>
        <w:br/>
        <w:t>ретил.</w:t>
        <w:br/>
        <w:t>Жители, хоть и удивились, но поверили, что Гуррикапу и в самом деле</w:t>
        <w:br/>
        <w:t>никто не нужен. Проходили века и тысячелетия. Тихие маленькие люди, вы-</w:t>
        <w:br/>
        <w:t>полняя наказ чародея, старались не вспоминать о нем, никогда больше не</w:t>
        <w:br/>
        <w:t>видели его. Так и случилось, что чудеса Гуррикапа постепенно начали за-</w:t>
        <w:br/>
        <w:t>бываться.</w:t>
        <w:br/>
        <w:t>Зато всякому злу добрые обитатели страны Гуррикапа не умели удив-</w:t>
        <w:br/>
        <w:t>ляться и потому недолго его помнили. Уж сколько бед принес им Урфин</w:t>
        <w:br/>
        <w:t>Джюс, пытаясь завоевать Волшебную страну сначала со своими деревянными</w:t>
        <w:br/>
        <w:t>солдатами, а потом с многочисленной армией Марранов. И что же?</w:t>
        <w:br/>
        <w:t>Лишь только Урфин задумался над своей судьбой и отказался помогать</w:t>
        <w:br/>
        <w:t>злой великанше Арахне, как добрые жители тут же простили ему все обиды и</w:t>
        <w:br/>
        <w:t>стали считать его хорошим человеком. Они верили: сотворившему добро хотя</w:t>
        <w:br/>
        <w:t>бы один раз уже не захочется возвращаться к злым поступкам.</w:t>
        <w:br/>
        <w:t>Самое интересное, что так оно и случилось впоследствии.</w:t>
        <w:br/>
        <w:t>Ну, а после того, как друзья из Большого мира Энни, Тим и моряк Чарли</w:t>
        <w:br/>
        <w:t>помогли им победить колдунью Арахну, они снова весело глядели на небо,</w:t>
        <w:br/>
        <w:t>яркоярко-синее, где и в помине не было желтого тумана, посланного Арах-</w:t>
        <w:br/>
        <w:t>ной.</w:t>
        <w:br/>
        <w:t>Славные обитатели Волшебной страны опять жили спокойно и счастливо,</w:t>
        <w:br/>
        <w:t>ниоткуда не ожидали опасности. А она приближалась - и кто бы мог поду-</w:t>
        <w:br/>
        <w:t>мать? - именно с ясного неба.</w:t>
        <w:br/>
        <w:t>Грозный космический звездолет с планеты Рамерия уже приближался к</w:t>
        <w:br/>
        <w:t>Земле. Он мчался в мировом пространстве с неслыханной скоростью - сто</w:t>
        <w:br/>
        <w:t>пятьдесят тысяч километров в секунду. И, как записал в бортжурнале</w:t>
        <w:br/>
        <w:t>звездный штурман инопланетян КауРук, "бороздил межзвездную пустыню сем-</w:t>
        <w:br/>
        <w:t>надцать лет". За это время космический корабль преодолел огромный путь,</w:t>
        <w:br/>
        <w:t>который свет - самый быстрый гонец во Вселенной (способный пронестись со</w:t>
        <w:br/>
        <w:t>скоростью триста тысяч километров в секунду) - прошел бы за девять лет.</w:t>
        <w:br/>
        <w:t>Так велико было расстояние от Рамерии до Земли.</w:t>
        <w:br/>
        <w:t>Но чужестранные звездонавты даже не замечали полета. Для них время</w:t>
        <w:br/>
        <w:t>остановилось с того момента, когда почти весь экипаж корабля был приве-</w:t>
        <w:br/>
        <w:t>ден в состояние анабиоза - так называют длительный сон при глубоком пе-</w:t>
        <w:br/>
        <w:t>реохлаждении - и погружен в специальные отсеки полетного сна. Там звез-</w:t>
        <w:br/>
        <w:t>донавты безмятежно спали добрых семнадцать лет.</w:t>
        <w:br/>
        <w:t>Время потеряло свою власть над людьми - это было настоящее чудо. Если</w:t>
        <w:br/>
        <w:t>бы звездонавтов разбудили даже через тысячу лет, и тогда они бы просну-</w:t>
        <w:br/>
        <w:t>лись точно такими, какими погрузились в сон.</w:t>
        <w:br/>
        <w:t>Непосвященному отсеки казались гигантскими холодильниками с множест-</w:t>
        <w:br/>
        <w:t>вом ячеек, в каждой из которых находился член экипажа. Полированные по-</w:t>
        <w:br/>
        <w:t>верхности ячеек сверкали зеркальным блеском, и, если приглядеться, на</w:t>
        <w:br/>
        <w:t>них то тут, то там проступали красные, синие, зеленые краны регулирова-</w:t>
        <w:br/>
        <w:t>ния и еще мигали разноцветные огоньки - то были лампы контролирующей ап-</w:t>
        <w:br/>
        <w:t>паратуры.</w:t>
        <w:br/>
        <w:t>Между тем штурман Кау-Рук, сидя в космической обсерватории, вычислял</w:t>
        <w:br/>
        <w:t>положение корабля в пространстве и отмечал курс на звездной карте. Кроме</w:t>
        <w:br/>
        <w:t>Кау-Рука, бодрствовали еще три человека: командир звездолета генерал Ба-</w:t>
        <w:br/>
        <w:t>ан-Ну - он проверял в рубке корабля показания приборов; врач Лон-Гор -</w:t>
        <w:br/>
        <w:t>он наблюдал за состоянием спящего экипажа, следил за температурой, влаж-</w:t>
        <w:br/>
        <w:t>ностью, регулировал содержание кислорода, подачу охладителя - жидкого</w:t>
        <w:br/>
        <w:t>гелия; да еще летчик Мон-Со, верный помощник генерала, самый точный ис-</w:t>
        <w:br/>
        <w:t>полнитель его приказов, ни разу не допустивший каких-либо возражений или</w:t>
        <w:br/>
        <w:t>оговорок.</w:t>
        <w:br/>
        <w:t>Тишина в отсеках полетного сна казалась вечной. Лишь изредка в каюте</w:t>
        <w:br/>
        <w:t>врача раздавался требовательный сигнал сирены, тогда Лон-Гор торопливой,</w:t>
        <w:br/>
        <w:t>но неслышной походкой проскальзывал к отсекам, поворачивал нужный, зеле-</w:t>
        <w:br/>
        <w:t>ный, красный или синий, кран, и опять наступала тишина.</w:t>
        <w:br/>
        <w:t>Мон-Со было нечего делать, его летчики спали в отсеках; книг он чи-</w:t>
        <w:br/>
        <w:t>тать не любил, поэтому сам с собой играл в крестики и нолики в каюте.</w:t>
        <w:br/>
        <w:t>Иногда Мон-Со бродил коридорами корабля или гонял там мяч, но только,</w:t>
        <w:br/>
        <w:t>когда все уже спали. Он был вратарем футбольной команды и просто не мог</w:t>
        <w:br/>
        <w:t>обходиться без тренировок. На Рамерии все были приучены к спорту.</w:t>
        <w:br/>
        <w:t>Четверо звездонавтов, несущих космическую вахту, каждое утро занима-</w:t>
        <w:br/>
        <w:t>лись особой полетной гимнастикой и здесь, на корабле. Изредка опаздывал</w:t>
        <w:br/>
        <w:t>на спортивные занятия Кау-Рук, когда зачитывался какойнибудь интересной</w:t>
        <w:br/>
        <w:t>книгой. Необязательно рассказом об истории народа, о каком-нибудь нео-</w:t>
        <w:br/>
        <w:t>бычном характере человека или о приключениях, Кау-Рук с не меньшим увле-</w:t>
        <w:br/>
        <w:t>чением читал книги по технике.</w:t>
        <w:br/>
        <w:t>- Кау-Рук - самый способный человек вашего экипажа, - сказал генералу</w:t>
        <w:br/>
        <w:t>перед отлетом Верховный правитель Рамерии Гван-Ло. - Не назначаю его ко-</w:t>
        <w:br/>
        <w:t>мандиром звездолета по одной причине: в нем мало исполнительности.</w:t>
        <w:br/>
        <w:t>Но все-таки заместителем командира штурман Кау-Рук был назначен.</w:t>
        <w:br/>
        <w:br/>
        <w:br/>
        <w:t>ПРОБУЖДЕНИЕ ИЛЬСОРА</w:t>
        <w:br/>
        <w:br/>
        <w:t>Для командира Баан-Ну, летчика Мон-Со, для звездного штурмана и бор-</w:t>
        <w:br/>
        <w:t>тового врача время не прошло незаметно: в полете они постарели ровно на</w:t>
        <w:br/>
        <w:t>семнадцать лет. Правда, возраст на Рамерии исчислялся иначе: жили там</w:t>
        <w:br/>
        <w:t>люди в три раза дольше, чем на Земле. Поэтому четверо звездонавтов, не-</w:t>
        <w:br/>
        <w:t>сущих вахту на корабле, по рамерийскому счету оставались молодыми, пол-</w:t>
        <w:br/>
        <w:t>ными сил.</w:t>
        <w:br/>
        <w:t>Никем другим, кроме бодрствующих звездонавтов, покой огромного косми-</w:t>
        <w:br/>
        <w:t>ческого корабля не нарушался, в его каютах, служебных залах, машинном</w:t>
        <w:br/>
        <w:t>отделении коридорах было пусто, оттого он казался необитаемым.</w:t>
        <w:br/>
        <w:t>На самом деле на звездолете не спал, вернее, находился в состоянии</w:t>
        <w:br/>
        <w:t>пробуждения еще один человек - Ильсор, слуга генерала Баан-Ну. Его раз-</w:t>
        <w:br/>
        <w:t>будили по приказу генерала. Баан-Ну дошел до последнего изнеможения, так</w:t>
        <w:br/>
        <w:t>устал обходиться без слуги, что давно уже был недоволен всем окружающим:</w:t>
        <w:br/>
        <w:t>двери, по его мнению, слишком громко хлопали, ручки и фломастеры писали</w:t>
        <w:br/>
        <w:t>плохо, еда, извлеченная из консервных банок, была невкусной, а постель</w:t>
        <w:br/>
        <w:t>совсем жесткой. Командир скорее заставил бы прислуживать себе врача</w:t>
        <w:br/>
        <w:t>Лон-Гора, чем согласился вытерпеть еще каких-нибудь несколько недель до</w:t>
        <w:br/>
        <w:t>всеобщего пробуждения космического экипажа. Он не привык одеваться сам и</w:t>
        <w:br/>
        <w:t>следить за своей внешностью, поэтому его рыжая всклокоченная борода раз-</w:t>
        <w:br/>
        <w:t>рослась до фантастических размеров; куртка, которую он натянул на комби-</w:t>
        <w:br/>
        <w:t>незон (очевидно, она заменяла мундир), оказалась без пуговиц; комбинезон</w:t>
        <w:br/>
        <w:t>- без "молнии" и смятым в гармошку; на локтях у генерала висели лох-</w:t>
        <w:br/>
        <w:t>мотья, потому что он все время цеплялся за какие-то острые углы, крючки;</w:t>
        <w:br/>
        <w:t>к тому же Баан-Ну не затруднял себя распознаванием левого и правого са-</w:t>
        <w:br/>
        <w:t>пога: правый сапог у него неизменно оказывался на левой ноге, а это было</w:t>
        <w:br/>
        <w:t>чрезвычайно неудобно даже для генерала.</w:t>
        <w:br/>
        <w:t>Лон-Гор долгое время до отказа крутил сначала один кран, затем дру-</w:t>
        <w:br/>
        <w:t>гой, потом еще выжидал, пока все разноцветные лампочки не перестали ми-</w:t>
        <w:br/>
        <w:t>гать, показывая полное размораживание.</w:t>
        <w:br/>
        <w:t>Наконец, блестящая полировкой ячейка раскрылась, замурованного в ней</w:t>
        <w:br/>
        <w:t>Ильсора Мон-Со и Кау-Рук по приказу командира приподняли и перенесли из</w:t>
        <w:br/>
        <w:t>отсека в каюту врача.</w:t>
        <w:br/>
        <w:t>- Ну, лежебока, вставай, - радостно приговаривал генерал, когда</w:t>
        <w:br/>
        <w:t>Ильсора несли из отсека под наблюдением Лон-Гора.</w:t>
        <w:br/>
        <w:t>Ильсор пробуждался медленно, чуть-чуть покачиваясь на подвесном на-</w:t>
        <w:br/>
        <w:t>дувном матрасе, похожем на койку-гамак, какие обычно бывают у матросов в</w:t>
        <w:br/>
        <w:t>кубрике.</w:t>
        <w:br/>
        <w:t>Ильсор занимал особое положение: он был не только хорошим слугой при</w:t>
        <w:br/>
        <w:t>генерале, но и прекрасным изобретателем. По его проекту построен звездо-</w:t>
        <w:br/>
        <w:t>лет, на котором менвиты летят к Земле. Он называется "Диавона", что на</w:t>
        <w:br/>
        <w:t>языке избранников значит "Неуловимый".</w:t>
        <w:br/>
        <w:t>Ильсор спал. Вдруг он вздрогнул, однако не проснулся и глаз не отк-</w:t>
        <w:br/>
        <w:t>рыл. Он только почувствовал, как к нему наклонился командир Баан-Ну.</w:t>
        <w:br/>
        <w:t>До Ильсора долетел как будто из бочки голос бортового врача. Лон-Гор</w:t>
        <w:br/>
        <w:t>несколько раз повторил:</w:t>
        <w:br/>
        <w:t>- Пробуждение требует времени, пробуждение требует времени.</w:t>
        <w:br/>
        <w:t>Генерал наверняка не верил, что слуге требовалось какое-то время, по-</w:t>
        <w:br/>
        <w:t>тому что сделал нетерпеливое движение: протянул руку к Ильсору и изо</w:t>
        <w:br/>
        <w:t>всех сил тряхнул его за плечо. Слуга должен был тотчас же вскочить по</w:t>
        <w:br/>
        <w:t>первому его слову. Однако, в конце концов, поняв, что от тряски мало</w:t>
        <w:br/>
        <w:t>проку, Баан-Ну отступил.</w:t>
      </w:r>
    </w:p>
    <w:p>
      <w:pPr>
        <w:pStyle w:val="Style14"/>
        <w:rPr/>
      </w:pPr>
      <w:r>
        <w:rPr/>
        <w:t>АРЗАКИ И МЕНВИТЫ</w:t>
        <w:br/>
        <w:br/>
        <w:t>Ильсор еще не понял, что находится на звездолете. Он пробуждался, и</w:t>
        <w:br/>
        <w:t>это было похоже на то, как будто перед его глазами заново пробегала</w:t>
        <w:br/>
        <w:t>жизнь на Рамерии. Он видел далекую родину. Видел свой народ - арзаков,</w:t>
        <w:br/>
        <w:t>их напоминавшие обломки скал дома у Серебряных гор. Серебром отливают не</w:t>
        <w:br/>
        <w:t>только горы, всю Рамерию покрывает мягкий струящийся белый свет, Сереб-</w:t>
        <w:br/>
        <w:t>ристы почва, трава, деревья и кустарники, кажется, дотронься рукой до</w:t>
        <w:br/>
        <w:t>листьев - и они зазвенят.</w:t>
        <w:br/>
        <w:t>Арзаки очень приветливы - они доверчивы, как дети. И глаза у них вни-</w:t>
        <w:br/>
        <w:t>мательные, широко распахнутые.</w:t>
        <w:br/>
        <w:t>Арзаки талантливы. Среди них много художников, врачей, ученых, писа-</w:t>
        <w:br/>
        <w:t>телей, конструкторов и инженеров, учителей, Арзаки не только многое уме-</w:t>
        <w:br/>
        <w:t>ют, они просто не могут не делиться тем, чего добиваются сами, со своими</w:t>
        <w:br/>
        <w:t>соседями менвитами и делают это с великой радостью. Но менвиты - люди</w:t>
        <w:br/>
        <w:t>коварные.</w:t>
        <w:br/>
        <w:t>У менвитов есть Верховный правитель Гван-Ло, он еще и колдун. Он об-</w:t>
        <w:br/>
        <w:t>ладает гипнотическим повелевающим взглядом и может приказать любому сде-</w:t>
        <w:br/>
        <w:t>лать то, что захочет. И только человек начнет протестовать, как Гван-Ло</w:t>
        <w:br/>
        <w:t>посмотрит ему в глаза - и тот сразу умолкнет. Это колдовское искусство</w:t>
        <w:br/>
        <w:t>Верховный правитель унаследовал под страшным секретом от своих предков и</w:t>
        <w:br/>
        <w:t>обучил ему менвитов. Он ведь сразу обратил внимание на то, что арзаки -</w:t>
        <w:br/>
        <w:t>талантливый народ.</w:t>
        <w:br/>
        <w:t>- А неплохо бы, - подумал Гван-Ло, - этот талант заставить работать</w:t>
        <w:br/>
        <w:t>на нас.</w:t>
        <w:br/>
        <w:t>Еще раньше Верховный правитель понял, что арзаки - воспитанный народ,</w:t>
        <w:br/>
        <w:t>когда разговаривают, глядят прямо в глаза. И нет ничего проще применить</w:t>
        <w:br/>
        <w:t>колдовство, когда глядят прямо в глаза.</w:t>
        <w:br/>
        <w:t>- Поплатитесь, голубчики, за свою воспитанность, - даже промурлыкал</w:t>
        <w:br/>
        <w:t>от удовольствия Гван-Ло, - все вы уже рабы и, полагаю, будете нам верно</w:t>
        <w:br/>
        <w:t>служить.</w:t>
        <w:br/>
        <w:t>Менвитов он стал уговаривать, что они - избранная раса Вселенной, что</w:t>
        <w:br/>
        <w:t>им все можно. Другие разумные существа созданы лишь повиноваться им. И</w:t>
        <w:br/>
        <w:t>уговорил. Менвиты провозгласили себя господами - избранниками, арзаков</w:t>
        <w:br/>
        <w:t>же - рабами.</w:t>
        <w:br/>
        <w:t>Это очень печальная страница истории арзаков.</w:t>
        <w:br/>
        <w:t>Прежде всего избранники отняли у арзаков их распевный выразительный</w:t>
        <w:br/>
        <w:t>язык.</w:t>
        <w:br/>
        <w:t>То есть сначала-то они обучили арзаков менвитскому языку, не так,</w:t>
        <w:br/>
        <w:t>чтобы объясняться с пятого на десятое, объясняться с менвитами арзаки</w:t>
        <w:br/>
        <w:t>давно умели. Но теперь менвиты добивались, чтобы арзаки знали их язык в</w:t>
        <w:br/>
        <w:t>совершенстве, как свой родной. Главное, что и усилий не потребовалось.</w:t>
        <w:br/>
        <w:t>От природы любознательные, арзаки сами проявляли большой интерес к языку</w:t>
        <w:br/>
        <w:t>соседей. Не ведая опасности, они все хорошо запоминали и очень скоро</w:t>
        <w:br/>
        <w:t>одинаково свободно говорили как на своем языке, так и на языке избранни-</w:t>
        <w:br/>
        <w:t>ков,</w:t>
        <w:br/>
        <w:t>Тогда менвиты запретили им разговаривать на арзакском языке, закрыли</w:t>
        <w:br/>
        <w:t>арзакские школы.</w:t>
        <w:br/>
        <w:t>И сделали вот еще что.</w:t>
        <w:br/>
        <w:t>Притворились, будто приглашают арзаков в гости, устроили пир в парке</w:t>
        <w:br/>
        <w:t>дворца правителя, а там, на этом пиру, применили к арзакам свои колдовс-</w:t>
        <w:br/>
        <w:t>кие команды.</w:t>
        <w:br/>
        <w:t>Ильсор хорошо помнит первую команду менвитов, она неизменно одна и та</w:t>
        <w:br/>
        <w:t>же:</w:t>
        <w:br/>
        <w:t>- Гляди мне в глаза, гляди мне в глаза, повинуйся мне, чужестранец!</w:t>
        <w:br/>
        <w:t>С этой команды начался мнимый пир. Арзаки, как люди воспитанные, гля-</w:t>
        <w:br/>
        <w:t>дели в глаза и были все заколдованы. Им приказали совсем забыть родной</w:t>
        <w:br/>
        <w:t>язык, и арзаки забыли. Случилась и более страшная беда.</w:t>
        <w:br/>
        <w:t>Избранники приказали забыть, что арзаки - свободные люди, и те забы-</w:t>
        <w:br/>
        <w:t>ли.</w:t>
        <w:br/>
        <w:t>Они по-прежнему оставались изобретателями, учеными или художниками.</w:t>
        <w:br/>
        <w:t>Свои замыслы они сами и осуществляли, потому что привыкли работать не</w:t>
        <w:br/>
        <w:t>только головой, но и руками.</w:t>
        <w:br/>
        <w:t>Вот так и получилось что не одни превосходные полевые машины, станки,</w:t>
        <w:br/>
        <w:t>прекрасные произведения искусства, но и техника звездоплавания, косми-</w:t>
        <w:br/>
        <w:t>ческие корабли менвитов - все было создано руками арзаков. Однако,</w:t>
        <w:br/>
        <w:t>странное дело! Их открытиями и знаниями пользовались отныне менвиты. Они</w:t>
        <w:br/>
        <w:t>заняли значительные должности в промышленности и сельском хозяйстве по</w:t>
        <w:br/>
        <w:t>всей Рамерии. Они назывались инженерами, врачами, педагогами, агронома-</w:t>
        <w:br/>
        <w:t>ми, хотя исполняли везде - на полях, на фабриках, в учреждениях - одну</w:t>
        <w:br/>
        <w:t>роль надсмотрщиков.</w:t>
        <w:br/>
        <w:t>На самом деле всем, чем считали себя менвиты, были, конечно, арзаки,</w:t>
        <w:br/>
        <w:t>но, что-то открыв, изобретя, создав, они тут же забывали про это. Они</w:t>
        <w:br/>
        <w:t>как будто сами признали, что не годятся больше ни для чего, как только</w:t>
        <w:br/>
        <w:t>исполнять роль рабочей силы: они мыли, ткали, скребли, пасли скот, рас-</w:t>
        <w:br/>
        <w:t>тили хлеб, работали на станках, еще были слугами и поварами. И они</w:t>
        <w:br/>
        <w:t>действительно верили, что, кроме работы, которую избранники зовут чер-</w:t>
        <w:br/>
        <w:t>ной, у них никаких других дел нет.</w:t>
        <w:br/>
        <w:t>Так уж постарался колдун Гван-Ло.</w:t>
        <w:br/>
        <w:t>Командир Баан-Ну - из менвитов, В нем есть то, что характерно для ра-</w:t>
        <w:br/>
        <w:t>сы избранников. Он очень высокий силач, гордо носит на широких плечах</w:t>
        <w:br/>
        <w:t>большую круглую голову.</w:t>
        <w:br/>
        <w:t>Менвиты - сильные, красивые люди. Кроме страсти к физкультуре, у них</w:t>
        <w:br/>
        <w:t>особое отношение к одежде. Она должна быть обязательно нарядной и лад-</w:t>
        <w:br/>
        <w:t>ной, иначе менвит окажется в таком плохом настроении, что и тысяче ве-</w:t>
        <w:br/>
        <w:t>сельчаков его не исправить.</w:t>
        <w:br/>
        <w:t>Лицо Баан-Ну могло быть даже приятным, если бы не ледяное выражение,</w:t>
        <w:br/>
        <w:t>сковавшее сами глаза, сделавшее их как будто неподвижными.</w:t>
        <w:br/>
        <w:t>Менвиты уверены в себе, но такое выражение проступает не только от</w:t>
        <w:br/>
        <w:t>отношения к другим свысока. Менвиты совершили много недоброго по отноше-</w:t>
        <w:br/>
        <w:t>нию к арзакам, они навязали им свою волю, и чем больше плохих поступков</w:t>
        <w:br/>
        <w:t>у избранника, тем холоднее его глаза.</w:t>
        <w:br/>
        <w:t>Ильсор знает гипнотическое действие взгляда менвита, когда человек,</w:t>
        <w:br/>
        <w:t>стоящий перед избранником, совсем теряет волю и идет за ним послушным</w:t>
        <w:br/>
        <w:t>рабом, все на свете забывает, кроме одного, что он раб и перед ним его</w:t>
        <w:br/>
        <w:t>господин.</w:t>
        <w:br/>
        <w:t>Среди спящих звездонавтов на корабле есть арзаки: слесари, бурильщи-</w:t>
        <w:br/>
        <w:t>ки, электрики, строители и другие рабочие, без которых менвиты не смогут</w:t>
        <w:br/>
        <w:t>основать базу на Земле.</w:t>
        <w:br/>
        <w:t>Руководить работой арзаков в еще неясных земных условиях будет</w:t>
        <w:br/>
        <w:t>Ильсор, который на время работ, помимо слуги генерала Баан-Ну, станет</w:t>
        <w:br/>
        <w:t>еще главным техником.</w:t>
        <w:br/>
        <w:t>Менвиты доверяют Ильсору. Он бесконечно добр. Он - самый послушный</w:t>
        <w:br/>
        <w:t>раб. Нет такого дела, с которым бы он не справился. И он никогда никуда</w:t>
        <w:br/>
        <w:t>не сбежит, потому что просто не сможет этого сделать, как думают менви-</w:t>
        <w:br/>
        <w:t>ты, не спросив разрешения,</w:t>
        <w:br/>
        <w:t>Ильсор окончательно просыпается, спрыгивает с койки.</w:t>
        <w:br/>
        <w:t>- Мой генерал, - отвешивает он низкий поклон входящему в каюту врача</w:t>
        <w:br/>
        <w:t>Баан-Ну, - рад вам прислуживать,</w:t>
        <w:br/>
        <w:t>- Я знаю, - снисходительно кивает генерал, хотя в душе ликует, потому</w:t>
        <w:br/>
        <w:t>что Ильсор без замедления приведет его в наилучший вид, - Я знаю, - пов-</w:t>
        <w:br/>
        <w:t>торяет он, - ты предан мне до конца.</w:t>
        <w:br/>
        <w:t>Ильсор наклоняет голову в знак согласия, но тут же решив, что этого</w:t>
        <w:br/>
        <w:t>мало, еще раз поспешно кланяется.</w:t>
        <w:br/>
        <w:br/>
        <w:br/>
        <w:t>НА БОРТУ ЗВЕЗДОЛЕТА</w:t>
        <w:br/>
        <w:br/>
        <w:t>Астрономы Рамерии, наблюдая в сверхмощные телескопы различные плане-</w:t>
        <w:br/>
        <w:t>ты, заинтересовались Землей, или Беллиорой, как они назвали Землю посво-</w:t>
        <w:br/>
        <w:t>ему.</w:t>
        <w:br/>
        <w:t>Они утверждали, что Беллиора не отличается по своей природе от Раме-</w:t>
        <w:br/>
        <w:t>рии.</w:t>
        <w:br/>
        <w:t>Посланцы планеты Рамерия должны были проверить, есть ли жизнь на Зем-</w:t>
        <w:br/>
        <w:t>ле. Но полет "Диавоны" не планировался как научная экспедиция,</w:t>
        <w:br/>
        <w:t>Менвиты летели на Землю с воинственной целью: покорить новую планету.</w:t>
        <w:br/>
        <w:t>Уже включили тормозные двигатели, Ильсор это угадывает по легкому</w:t>
        <w:br/>
        <w:t>дрожанию корабля. Врач Лон-Гор приступил к всеобщему пробуждению экипа-</w:t>
        <w:br/>
        <w:t>жа. И сразу отсеки звездолета, которые казались до этого пустынными,</w:t>
        <w:br/>
        <w:t>сделались тесными и многолюдными, Потягиваясь и зевая, из них выходили</w:t>
        <w:br/>
        <w:t>астрономы, геологи, инженеры, летчики, разбуженные после семнадцатилет-</w:t>
        <w:br/>
        <w:t>него сна. Только рабочие-арзаки оставались на своих местах, им не разре-</w:t>
        <w:br/>
        <w:t>шили пока покидать отсек. Корабль напоминал теперь растревоженный мура-</w:t>
        <w:br/>
        <w:t>вейник, люди сновали туда и сюда во всех направлениях.</w:t>
        <w:br/>
        <w:t>Как только разбуженные немного пришли в себя, Баан-Ну собрал менвитов</w:t>
        <w:br/>
        <w:t>в демонстрационном зале космического корабля.</w:t>
        <w:br/>
        <w:t>- Именитые братья! - торжественно обратился он к собравшимся. - Нам</w:t>
        <w:br/>
        <w:t>доверено великое дело - завоевание цветущей планеты Беллиоры. Она должна</w:t>
        <w:br/>
        <w:t>быть цветущей по предсказанию наших астрономов.</w:t>
        <w:br/>
        <w:t>На Рамерии были такие игрушки - божки с качающимися головами, арзаки</w:t>
        <w:br/>
        <w:t>вырезали их из камня для детей менвитов. Так вот, как послушные божки,</w:t>
        <w:br/>
        <w:t>астрономы все вместе закачали головами, соглашаясь с Баан-Ну.</w:t>
        <w:br/>
        <w:t>- Наше дело очень простое, - продолжал генерал, - мы опустимся в лю-</w:t>
        <w:br/>
        <w:t>бом месте Беллиоры и начнем возводить город.</w:t>
        <w:br/>
        <w:t>Баан-Ну не сказал бы так просто, не будь штурмана. Командира всегда</w:t>
        <w:br/>
        <w:t>тянуло к красочным описаниям опасностей, бывших или будущих. Но Кау-Рук</w:t>
        <w:br/>
        <w:t>не понимал небылиц.</w:t>
        <w:br/>
        <w:t>Штурман удобно сидел в кресле, покачивал головой, но не как послушный</w:t>
        <w:br/>
        <w:t>божок, а с сомнением.</w:t>
        <w:br/>
        <w:t>Он внимательно слушал командира.</w:t>
        <w:br/>
        <w:t>- А если Беллиора обитаема? - спросил он.</w:t>
        <w:br/>
        <w:t>- По предварительным данным, там никого нет, - возразил Баан-Ну.</w:t>
        <w:br/>
        <w:t>- А что если есть? - настаивал штурман. - Вот астрономы утверждают:</w:t>
        <w:br/>
        <w:t>Беллиора цветуща. Тогда могут на ней быть и существа вроде людей.</w:t>
        <w:br/>
        <w:t>- Тем хуже для них! - жестко, с самоуверенностью, характерной для за-</w:t>
        <w:br/>
        <w:t>воевателей, сказал генерал. - Мы уничтожим большую часть жителей, а ос-</w:t>
        <w:br/>
        <w:t>тальных превратим в рабов, как уже сделали с арзаками. Пусть служат нам</w:t>
        <w:br/>
        <w:t>преданно, как арзаки, - добавил он раздраженно.</w:t>
        <w:br/>
        <w:t>Кау-Рук склонил голову в знак согласия, он не хотел сердить команди-</w:t>
        <w:br/>
        <w:t>ра.</w:t>
        <w:br/>
        <w:t>- Однако речь не об этом, - успокоившись, сообщил Баан-Ну. - Беллиора</w:t>
        <w:br/>
        <w:t>перед нами. Наш корабль много-много раз облетит ее. Беллиора будет расс-</w:t>
        <w:br/>
        <w:t>мотрена в телекамеры и сфотографирована. Физики возьмут пробы воздуха на</w:t>
        <w:br/>
        <w:t>разных высотах, определят величину атмосферного давления, математики вы-</w:t>
        <w:br/>
        <w:t>числят силу тяжести. Итак, за работу.</w:t>
        <w:br/>
        <w:t>Прежде всего техники, с ними Ильсор, надели скафандры и, выйдя через</w:t>
        <w:br/>
        <w:t>шлюз, осмотрели обшивку звездолета. Поначалу когда-то зеркальная поверх-</w:t>
        <w:br/>
        <w:t>ность корабля покрылась углублениями, рытвинами-следами столкновения ко-</w:t>
        <w:br/>
        <w:t>рабля с потоками космической пыли и осколками метеоритов. Будто неведо-</w:t>
        <w:br/>
        <w:t>мый чеканщик сантиметр за сантиметром семнадцать долгих лет обрабатывал</w:t>
        <w:br/>
        <w:t>ее, покрыв загадочными узорами. Углубления пришлись очень кстати, их ис-</w:t>
        <w:br/>
        <w:t>пользовали, когда стали наносить из распылителей на обшивку корабля тон-</w:t>
        <w:br/>
        <w:t>чайшее огнеупорное покрытие. Без него звездолет мог сгореть при входе в</w:t>
        <w:br/>
        <w:t>земную атмосферу. Покрытие было предусмотрено Ильсором и не только защи-</w:t>
        <w:br/>
        <w:t>щало звездолет от огня, но и делало его неуловимым для радиоволн на тот</w:t>
        <w:br/>
        <w:t>случай, если бы на Земле существовали локаторы, посылавшие эти волны.</w:t>
      </w:r>
    </w:p>
    <w:p>
      <w:pPr>
        <w:pStyle w:val="Style14"/>
        <w:rPr/>
      </w:pPr>
      <w:r>
        <w:rPr/>
        <w:t>НЕКОТОРЫЕ СОБЫТИЯ, СВЯЗАННЫЕ С УРФИНОМ ДЖЮСОМ</w:t>
        <w:br/>
        <w:br/>
        <w:t>Пока на небе происходил полет инопланетян, в Волшебной стране жизнь</w:t>
        <w:br/>
        <w:t>шла своим чередом. Там случались свои повседневные события. Одно из них</w:t>
        <w:br/>
        <w:t>было связано с Урфином Джюсом. Урфин не только переменил место жи-</w:t>
        <w:br/>
        <w:t>тельства - прежде он жил в стране Жевунов в лесу, теперь обитал в долине</w:t>
        <w:br/>
        <w:t>Кругосветных гор. Главная перемена совершилась с самим Джюсом как чело-</w:t>
        <w:br/>
        <w:t>веком. Он стал совсем другим, как будто родился человек заново. Выраже-</w:t>
        <w:br/>
        <w:t>ние лица у этого нового жителя страны Гуррикапа не было больше свирепым.</w:t>
        <w:br/>
        <w:t>А поскольку характер человека проявляется в том, что он мастерит, то с</w:t>
        <w:br/>
        <w:t>Урфином приключилось чудо. Вместо угрюмых мрачных игрушек, которыми</w:t>
        <w:br/>
        <w:t>раньше пугали детей, он сделал очень веселых кукол, зверьков и клоунов и</w:t>
        <w:br/>
        <w:t>подарил их гномам.</w:t>
        <w:br/>
        <w:t>Урфин и сам получил подарок от Железного Дровосека, В стране Мигунов,</w:t>
        <w:br/>
        <w:t>известной мастерами, для Джюса сделали телескоп. Джюс пристроил к дому</w:t>
        <w:br/>
        <w:t>башню, прикрепил к ней гвоздями телескоп и стал по вечерам рассматривать</w:t>
        <w:br/>
        <w:t>небо. Так и случилось, что он заметил в телескоп "Диавону". Конечно, он</w:t>
        <w:br/>
        <w:t>увидел не звездолет с такого далекого расстояния, а крошечную мигающую</w:t>
        <w:br/>
        <w:t>звездочку. Он бы, пожалуй, не обратил на нее внимания, если бы на его</w:t>
        <w:br/>
        <w:t>глазах звезда не засияла всеми цветами радуги. Несколько дней Джюс вел</w:t>
        <w:br/>
        <w:t>за ней наблюдения. С каждым днем в ее свечении все больше усиливался</w:t>
        <w:br/>
        <w:t>красный цвет, а звезда росла. С ней происходило что-то неслыханное, Ур-</w:t>
        <w:br/>
        <w:t>фин был озадачен и продолжал вести свои наблюдения. О космическом кораб-</w:t>
        <w:br/>
        <w:t>ле он не думал. Ему и в голову не могло прийти что-нибудь подобное. А</w:t>
        <w:br/>
        <w:t>между прочим, свет усиливался оттого, что на "Диавоне" штурман КауРук</w:t>
        <w:br/>
        <w:t>один за другим включал тормозные двигатели. Два, пять, десять, пока не</w:t>
        <w:br/>
        <w:t>были включены все. Инопланетяне подлетали к Земле и гасили сверхскорость</w:t>
        <w:br/>
        <w:t>корабля. Это было неизбежно, чтобы начать двигаться вокруг Беллиоры.</w:t>
        <w:br/>
        <w:br/>
        <w:br/>
        <w:t>НЕВЕДОМАЯ ЗЕМЛЯ</w:t>
        <w:br/>
        <w:br/>
        <w:t>"Диавона" вращалась вокруг Земли, постепенно приближаясь к ней. Авто-</w:t>
        <w:br/>
        <w:t>матические бортовые телекамеры навели на Беллиору и включили без промед-</w:t>
        <w:br/>
        <w:t>ления. На демонстрационных экранах в рубке командира, как и в зале, где</w:t>
        <w:br/>
        <w:t>собрались менвиты, появились голубые очертания незнакомой планеты. Чу-</w:t>
        <w:br/>
        <w:t>жестранцы вглядывались в расплывчатые пятна неизвестных им океанов, мо-</w:t>
        <w:br/>
        <w:t>рей, темных гор, желтых пустынь, зеленых долин и лесов. Долгий полет</w:t>
        <w:br/>
        <w:t>притупил чувства инопланетян, но сейчас их охватило волнение, где-то в</w:t>
        <w:br/>
        <w:t>подсознании замелькала тревожная мысль.</w:t>
        <w:br/>
        <w:t>- Что-то ожидает нас здесь?</w:t>
        <w:br/>
        <w:t>Баан-Ну щелкнул переключателем увеличения, и вдруг на экранах за-</w:t>
        <w:br/>
        <w:t>мелькали изображения больших городов с многоэтажными зданиями, заводов,</w:t>
        <w:br/>
        <w:t>аэродромов, кораблей.</w:t>
        <w:br/>
        <w:t>- Внимание! - тут же раздалась команда. - Срочно маскироваться!</w:t>
        <w:br/>
        <w:t>"Диавона", как спрут, выпустила из специального люка в корпусе звез-</w:t>
        <w:br/>
        <w:t>долета темное маскировочное облако, окутавшее корабль. Никакой телескоп</w:t>
        <w:br/>
        <w:t>не смог бы впредь обнаружить громадину рамерийского звездолета. Вместо</w:t>
        <w:br/>
        <w:t>нее астроном с Беллиоры увидел бы бесформенное темное тело, но что оно</w:t>
        <w:br/>
        <w:t>значило, не разгадал бы ни один мудрец.</w:t>
        <w:br/>
        <w:t>Космический корабль инопланетян в полной безопасности приближался к</w:t>
        <w:br/>
        <w:t>Земле.</w:t>
        <w:br/>
        <w:t>Посланцы Рамерии, торопясь, просматривали виды Беллиоры. И чем</w:t>
        <w:br/>
        <w:t>дальше, тем больше хмурились их бледные лица. Баан-Ну и его подчиненные</w:t>
        <w:br/>
        <w:t>видели железные дороги, каналы, возделанные поля, мощные укрепления, на</w:t>
        <w:br/>
        <w:t>рейдах больших портов громадные корабли, с палуб которых грозно смотрели</w:t>
        <w:br/>
        <w:t>в небо стволы орудий. В глазах чужестранцев, настроенных на то, что Зем-</w:t>
        <w:br/>
        <w:t>ля необитаема, невольно появилось недоумение и нерешительность.</w:t>
        <w:br/>
        <w:t>- Да, - хмуро произнес генерал, - эту цивилизацию не поставишь на ко-</w:t>
        <w:br/>
        <w:t>лени одним ударом. И тут не спустишься на планету в любом месте. "Диаво-</w:t>
        <w:br/>
        <w:t>ну" расстреляют прежде, чем мы успеем открыть люк.</w:t>
        <w:br/>
        <w:t>Как менвит-завоеватель Баан-Ну полагал, что космических Пришельцев</w:t>
        <w:br/>
        <w:t>встретят на Беллиоре не миром, а войной. Так поступили бы рамерийцы,</w:t>
        <w:br/>
        <w:t>опустись на их планету чужой корабль.</w:t>
        <w:br/>
        <w:t>Менвиты решили найти тихое место, удаленное от больших городов, морс-</w:t>
        <w:br/>
        <w:t>ких портов и мощных укреплений. Там можно скрыться до поры до времени,</w:t>
        <w:br/>
        <w:t>пока рабочие, наставляемые Ильсором, не соберут вертолеты: с них легче</w:t>
        <w:br/>
        <w:t>производить разведку, чем с звездолета-гиганта.</w:t>
        <w:br/>
        <w:t>Корабль совершал все новые и новые витки над Беллиорой. Наблюдения</w:t>
        <w:br/>
        <w:t>продолжались. Пробы воздуха показали, что атмосфера Земли мало отличает-</w:t>
        <w:br/>
        <w:t>ся от рамерийской и вполне пригодна для дыхания Пришельцев. Хоть в этом</w:t>
        <w:br/>
        <w:t>пришло облегчение: жить в скафандрах на чужой планете месяцы, а может,</w:t>
        <w:br/>
        <w:t>годы было бы невозможно.</w:t>
        <w:br/>
        <w:t>Наконец, рамерийцам повезло. Посреди бесконечной песчаной пустыни они</w:t>
        <w:br/>
        <w:t>обнаружили большую лесистую равнину, окруженную кольцом высоких гор со</w:t>
        <w:br/>
        <w:t>снежными вершинами. Звездолет несколько раз пронесся над равниной. Теле-</w:t>
        <w:br/>
        <w:t>камеры работали непрерывно. Сомнений не было. Среди рощ и полей видне-</w:t>
        <w:br/>
        <w:t>лись деревни с крохотными домами, а в центре поднимался чудесный город,</w:t>
        <w:br/>
        <w:t>башни и стены которого сияли непонятным, но очень красивым зеленым све-</w:t>
        <w:br/>
        <w:t>том, И нигде ни одного укрепления и форта, ниоткуда не поднимались</w:t>
        <w:br/>
        <w:t>стальные дула пушек, вид которых так неприятно поразил менвитов при пер-</w:t>
        <w:br/>
        <w:t>вых облетах Земли.</w:t>
        <w:br/>
        <w:t>Баан-Ну и его подчиненные впервые повеселели. Генерал протянул руку к</w:t>
        <w:br/>
        <w:t>телеэкрану с видом тихих деревень и чудесного города и, довольный, про-</w:t>
        <w:br/>
        <w:t>изнес:</w:t>
        <w:br/>
        <w:t>- Подходящая страна. Здесь будет наша база на Беллиоре.</w:t>
        <w:br/>
        <w:t>Он не знал, что страна эта волшебная.</w:t>
        <w:br/>
        <w:br/>
        <w:br/>
        <w:t>ПЕРВЫЕ ДНИ НА ЗЕМЛЕ Урфин Джюс - ОГОРОДНИК</w:t>
        <w:br/>
        <w:br/>
        <w:t>Урфину не давала покоя диковинная звезда, светящаяся красным цветом.</w:t>
        <w:br/>
        <w:t>Его мысли время от времени возвращались к ней, вечерами он подолгу про-</w:t>
        <w:br/>
        <w:t>сиживал у телескопа, но как ни старался ее отыскать, нигде обнаружить не</w:t>
        <w:br/>
        <w:t>мог,</w:t>
        <w:br/>
        <w:t>Звезда бесследно исчезла. Правда, он заметил однажды, как какое-то</w:t>
        <w:br/>
        <w:t>темное облако пронеслось по небу, но не придал этому никакого значения.</w:t>
        <w:br/>
        <w:t>С жителями Волшебной страны Урфин теперь дружил, но о звезде, заинте-</w:t>
        <w:br/>
        <w:t>ресовавшей его, не торопился сообщать. Он ведь и сам пока ничего не по-</w:t>
        <w:br/>
        <w:t>нял,</w:t>
        <w:br/>
        <w:t>Давно прошло то время, когда Премудрый Страшила сдержал слово и приг-</w:t>
        <w:br/>
        <w:t>ласил Джюса поселиться в Изумрудном городе среди людей. Урфин не ожидал,</w:t>
        <w:br/>
        <w:t>что ему будет так приятно это приглашение.</w:t>
        <w:br/>
        <w:t>Однако он уже много лет жил у Кругосветных гор, привык к уютной доли-</w:t>
        <w:br/>
        <w:t>не с прозрачной речкой и расстаться со своей усадьбой не захотел.</w:t>
        <w:br/>
        <w:t>Жить одному для него было так же естественно, как пить или есть. Он</w:t>
        <w:br/>
        <w:t>по-прежнему не хотел походить на других людей и одежду носил иного цве-</w:t>
        <w:br/>
        <w:t>та: не голубую, не фиолетовую, а зеленую. И вовсе он делал так не от</w:t>
        <w:br/>
        <w:t>злого нрава, такой уж у него был нелюдимый характер. Общество он делил</w:t>
        <w:br/>
        <w:t>со старым филином Гуамоколатокинтом, с которым каждый день перебрасывал-</w:t>
        <w:br/>
        <w:t>ся несколькими словами.</w:t>
        <w:br/>
        <w:t>- Ну что, друг Гуамоко, - обычно с утра спрашивал Урфин, - прибыли</w:t>
        <w:br/>
        <w:t>вести на сорочьих хвостах?</w:t>
        <w:br/>
        <w:t>И они с Гуамоко медленно, с паузами, обсуждали новости, которые умный</w:t>
        <w:br/>
        <w:t>филин запоминал от других птиц.</w:t>
        <w:br/>
        <w:t>- Железный Дровосек к Страшиле Премудрому пожаловал в гости, - сте-</w:t>
        <w:br/>
        <w:t>пенно говорил Гуамоколатокинт.</w:t>
        <w:br/>
        <w:t>- Лев Смелый тоже в пути, но он стар-лапы его медленно ходят, он</w:t>
        <w:br/>
        <w:t>идет-бредет, потом садится, отдыхает.</w:t>
        <w:br/>
        <w:t>- А что наш Премудрый? - спрашивал Урфин.</w:t>
        <w:br/>
        <w:t>- Опять намудрил. Придумал какую-то библиотеку, книги серьезные чита-</w:t>
        <w:br/>
        <w:t>ет.</w:t>
        <w:br/>
        <w:t>- Дело хозяйское, - вздыхал Урфин.</w:t>
        <w:br/>
        <w:t>Урфин был неплохим столяром во все времена. Была пора, ничего не ска-</w:t>
        <w:br/>
        <w:t>жешь, когда сделанные им столы, стулья и другие изделия из дерева пере-</w:t>
        <w:br/>
        <w:t>нимали сварливый характер мастера и норовили то толкнуть тех, кто их по-</w:t>
        <w:br/>
        <w:t>купал, то наступить им на ноги - одним словом, доставляли людям всякие</w:t>
        <w:br/>
        <w:t>неприятности.</w:t>
        <w:br/>
        <w:t>Строптивые изделия никто не покупал, и Урфину поневоле пришлось выра-</w:t>
        <w:br/>
        <w:t>щивать овощи на своей усадьбе, иначе чем бы он жил?</w:t>
        <w:br/>
        <w:t>Урфин заделался огородником, работал быстро, но как-то нудно, неинте-</w:t>
        <w:br/>
        <w:t>ресно. Работа не приносила ему радости,</w:t>
        <w:br/>
        <w:t>Но вот Джюс задумался о себе, о своих делах и словно заново родился,</w:t>
        <w:br/>
        <w:t>и все вокруг изменилось. С его занятиями начали происходить непривычные</w:t>
        <w:br/>
        <w:t>вещи. Дело у него спорилось так, что он сам удивлялся. Он отремонтировал</w:t>
        <w:br/>
        <w:t>домик в долине, покрасил его самыми веселыми красками, какие нашлись в</w:t>
        <w:br/>
        <w:t>его хозяйстве. И почувствовал, что его прямо тянет заняться огородом. Да</w:t>
        <w:br/>
        <w:t>не просто заняться,</w:t>
        <w:br/>
        <w:t>Со дня, когда он получил приглашение Страшилы и понял, что жители</w:t>
        <w:br/>
        <w:t>Волшебной страны совсем больше не сердятся на него, ему постоянно хоте-</w:t>
        <w:br/>
        <w:t>лось что-нибудь изобрести для них.</w:t>
        <w:br/>
        <w:t>Смелости и терпения Урфину было не занимать, и он вырастил на своей</w:t>
        <w:br/>
        <w:t>усадьбе такие небывалые плоды, что даже филин Гуамоко, сначала недовер-</w:t>
        <w:br/>
        <w:t>чиво отнесшийся к затее Урфина, затем проникся безграничным уважением к</w:t>
        <w:br/>
        <w:t>нему,</w:t>
        <w:br/>
        <w:t>- Эка невидаль! - ухал он, взмахивая крыльями. - Небывальщина! Видно,</w:t>
        <w:br/>
        <w:t>хозяин, ты еще умеешь колдовать!</w:t>
        <w:br/>
        <w:t>Здесь была золотая морковка, голубые огурцы, красно-прозрачные, слов-</w:t>
        <w:br/>
        <w:t>но гранаты, сливы и яблоки, солнечные, точно апельсины.</w:t>
        <w:br/>
        <w:t>Что и говорить, плоды получились очень нарядными. А главное, привле-</w:t>
        <w:br/>
        <w:t>кал в них не столько цвет, а то, что они были сладкими, большими, вкус-</w:t>
        <w:br/>
        <w:t>ными.</w:t>
        <w:br/>
        <w:t>Видно, не случайно Джюса потянуло к огородничеству. Разводить овощи и</w:t>
        <w:br/>
        <w:t>фрукты для других было куда как интересно, и из этого вышел толк.</w:t>
        <w:br/>
        <w:t>Как только великолепные плоды созревали, Урфин нагружал ими доверху</w:t>
        <w:br/>
        <w:t>тачку и отвозил в Изумрудный город.</w:t>
        <w:br/>
        <w:t>То был настоящий праздник Угощения.</w:t>
        <w:br/>
        <w:t>На него спешили все, кто только мог, со всех концов Волшебной страны.</w:t>
        <w:br/>
        <w:t>Причем Урфину хотелось никого не обидеть, одарить всех жителей и гос-</w:t>
        <w:br/>
        <w:t>тей. Он много раз наполнял свою тачку грудой плодов и торопился обратно</w:t>
        <w:br/>
        <w:t>в город, Перевозка была дальней и нелегкой. И когда жители Волшебной</w:t>
        <w:br/>
        <w:t>страны послали в распоряжение Джюса деревянного гонца, Скороногий гонец</w:t>
        <w:br/>
        <w:t>никогда не уставал. Он доставлял дары Урфина с ошеломительной быстротой.</w:t>
        <w:br/>
        <w:t>Урфин готовил для гонца овощи и фрукты. Собирал их, выкапывал, опо-</w:t>
        <w:br/>
        <w:t>ласкивал ключевой искрящейся водой, которую жаркое солнце тут же высуши-</w:t>
        <w:br/>
        <w:t>вало. Джюс аккуратно складывал плоды в тачку. Жители Изумрудного города</w:t>
        <w:br/>
        <w:t>не отпускали его до тех пор, пока он не съедал целую гору пирогов, кото-</w:t>
        <w:br/>
        <w:t>рые были особенно вкусны у хозяек чудесного города.</w:t>
      </w:r>
    </w:p>
    <w:p>
      <w:pPr>
        <w:pStyle w:val="Style14"/>
        <w:rPr/>
      </w:pPr>
      <w:r>
        <w:rPr/>
        <w:t>ЖЕЛТЫЙ ОГОНЬ</w:t>
        <w:br/>
        <w:br/>
        <w:t>Праздники Угощения обязательно устраивались каждый год, их ждали с</w:t>
        <w:br/>
        <w:t>таким нетерпением, как ждут дня рождения. Потому что как ни чудесна</w:t>
        <w:br/>
        <w:t>жизнь в Волшебной стране, все же один день похож на другой. Солнце под-</w:t>
        <w:br/>
        <w:t>нимается всякий раз высоко и, когда ежедневные чудеса сделаны, опять</w:t>
        <w:br/>
        <w:t>опускается за горы.</w:t>
        <w:br/>
        <w:t>Это случилось накануне нового праздника. Канун подоспел незаметно, он</w:t>
        <w:br/>
        <w:t>продолжался несколько дней, чтобы все желающие успели добраться до Изум-</w:t>
        <w:br/>
        <w:t>рудного города, а Урфин-огородник успел приготовить угощение. Фрукты и</w:t>
        <w:br/>
        <w:t>овощи удались на славу, их было видимо-невидимо, так что Джюс опасался</w:t>
        <w:br/>
        <w:t>не успеть перевезти их в Изумрудный город до открытия торжества. Рядом с</w:t>
        <w:br/>
        <w:t>дворцом Страшилы соорудили длинные ряды из сдвинутых столов, которые пе-</w:t>
        <w:br/>
        <w:t>ретащили из домов жители города.</w:t>
        <w:br/>
        <w:t>Урфин и деревянный гонец, который помогал ему перевозить овощи, сно-</w:t>
        <w:br/>
        <w:t>вали между Кругосветными горами и Изумрудным городом.</w:t>
        <w:br/>
        <w:t>Проезжая с полными тачками через страну Жевунов, они оставляли вкус-</w:t>
        <w:br/>
        <w:t>ный запах спелых, настроенных на солнце плодов. Разве могли Жевуны спо-</w:t>
        <w:br/>
        <w:t>койно смотреть на это разноцветье фруктов и овощей в тачках?</w:t>
        <w:br/>
        <w:t>Они высовывались из круглых окон своих домов почти целиком, даже</w:t>
        <w:br/>
        <w:t>странно, как они не падали, цепляясь ногами за подоконники. Они еще и</w:t>
        <w:br/>
        <w:t>переговаривались, захлебываясь от восторга.</w:t>
        <w:br/>
        <w:t>- Ой-ой-ой, - говорил один Жевун, - опять голубые огурцы. Какое вели-</w:t>
        <w:br/>
        <w:t>колепие!</w:t>
        <w:br/>
        <w:t>- Что огурцы, желтые орехи - чудо! Я сам видел, их целый воз! - воск-</w:t>
        <w:br/>
        <w:t>лицал другой. - У меня уже и сейчас слюнки текут.</w:t>
        <w:br/>
        <w:t>- А я люблю яблоки и апельсины, - тоненько пел женский голос. - У на-</w:t>
        <w:br/>
        <w:t>шего Урфина яблоки горят, как апельсиновые солнца, а апельсины - румя-</w:t>
        <w:br/>
        <w:t>ные, точно яблоки.</w:t>
        <w:br/>
        <w:t>- Ох, и наемся я, - уверял мальчуган Жевун звенящим голосом.</w:t>
        <w:br/>
        <w:t>Вороха ярких ароматных плодов росли на столах Изумрудного города, а</w:t>
        <w:br/>
        <w:t>на усадьбе Джюса они, казалось, не убывали.</w:t>
        <w:br/>
        <w:t>Жевуны тщательно чистили свою одежду, украшали ее праздничными ворот-</w:t>
        <w:br/>
        <w:t>никами, их жены надевали юбки колокольчиком, пришивали новые бубенцы к</w:t>
        <w:br/>
        <w:t>шляпам - одним словом, на праздник Угощения собирались, как на бал. Так-</w:t>
        <w:br/>
        <w:t>же тщательно готовились к празднику во всех уголках Волшебной страны.</w:t>
        <w:br/>
        <w:t>- Я буду самой красивой, - говорила одна девочка. - Мама сказала: у</w:t>
        <w:br/>
        <w:t>меня такой нарядный воротник из кружев.</w:t>
        <w:br/>
        <w:t>- Нет, это я буду самым красивым, - возразил ей Жевун, - у меня самые</w:t>
        <w:br/>
        <w:t>блестящие бубенчики на шляпе, И они так звенят. Я могу весь праздник</w:t>
        <w:br/>
        <w:t>танцевать под свою мелодию, мне даже музыка не нужна.</w:t>
        <w:br/>
        <w:t>- А я еще не подшил шляпу, - тут же отозвался другой Жевун. - Не</w:t>
        <w:br/>
        <w:t>опоздать бы.</w:t>
        <w:br/>
        <w:t>- Да, не опоздать, не опоздать, - заволновались Жевуны.</w:t>
        <w:br/>
        <w:t>Бубенчики на их шляпах вздрагивали, и в домах стоял неумолчный перез-</w:t>
        <w:br/>
        <w:t>вон. Жевунам и в самом деле пора было этой ночью отправляться в путь.</w:t>
        <w:br/>
        <w:t>Благодаря инженерной смекалке Страшилы коечто изменилось в Волшебной</w:t>
        <w:br/>
        <w:t>стране. Самым памятным оставалось, конечно, превращение Изумрудного го-</w:t>
        <w:br/>
        <w:t>рода в остров. Несмотря на вырытый канал, столицу свою жители все-таки</w:t>
        <w:br/>
        <w:t>по старой привычке называли не островом, а Изумрудным городом.</w:t>
        <w:br/>
        <w:t>Нововведения Страшилы Премудрого коснулись и других мест Волшебного</w:t>
        <w:br/>
        <w:t>государства. Так, жители больше не гадали, как переправиться через</w:t>
        <w:br/>
        <w:t>Большую реку, - через нее перекинули мост. А в глухом лесу не страшно</w:t>
        <w:br/>
        <w:t>было двигаться и ночью - вдоль всей дороги из желтого кирпича зажигались</w:t>
        <w:br/>
        <w:t>в темноте качающиеся фонари, их движение и красноватый свет отпугивали</w:t>
        <w:br/>
        <w:t>диких зверей.</w:t>
        <w:br/>
        <w:t>Все же, чтобы поспеть вовремя, Жевунам очень скоро пора было тро-</w:t>
        <w:br/>
        <w:t>гаться, ведь шаги у них были маленькие, а путь предстоял неблизкий.</w:t>
        <w:br/>
        <w:t>Конечно, они некрепко спали в эту ночь, совсем как дети накануне</w:t>
        <w:br/>
        <w:t>праздника. Поэтому они тотчас проснулись, услышав, как зазвенели бубен-</w:t>
        <w:br/>
        <w:t>чики на их шляпах, Шляпы они на ночь ставили на пол, чтобы те молчали.</w:t>
        <w:br/>
        <w:t>Кто же звонил бубенцами, может быть, мыши? Жевуны заглядывали под шляпы</w:t>
        <w:br/>
        <w:t>- и никаких мышей не находили.</w:t>
        <w:br/>
        <w:t>С улицы тем временем доносился непрерывный гул, он все нарастал.</w:t>
        <w:br/>
        <w:t>Жевуны выбежали из домов.</w:t>
        <w:br/>
        <w:t>Огромный огненный шар, рокоча, подлетал к Кругосветным горам.</w:t>
        <w:br/>
        <w:t>- Метеор? - озадаченно спросил Прем Кокус. - Но метеор не гудит, -</w:t>
        <w:br/>
        <w:t>ответил он сам себе. - Смотрите, - протянул он руки к небу, призывая Же-</w:t>
        <w:br/>
        <w:t>вунов смотреть туда.</w:t>
        <w:br/>
        <w:t>Шар пропал, превратился в дрожащий желтый огонь, по форме похожий на</w:t>
        <w:br/>
        <w:t>несколько корон, скрепленных вместе, или несколько перевернутых снопов.</w:t>
        <w:br/>
        <w:t>Жевунам стало страшно, они тоже дрожали. "Диньк-диньк-диньк", - зве-</w:t>
        <w:br/>
        <w:t>нели бубенчики на их шляпах.</w:t>
        <w:br/>
        <w:t>Гул все усиливался. От Кругосветных гор потекли клубы желто-белого</w:t>
        <w:br/>
        <w:t>дыма. Прошумел вихрь. Деревья пригнулись,</w:t>
        <w:br/>
        <w:t>В это время огонь погас. Вместо гула от гор донесся громкий рев, пов-</w:t>
        <w:br/>
        <w:t>торенный несколько раз эхом.</w:t>
        <w:br/>
        <w:t>- Скорее, скорее в Изумрудный город, - торопил Кокус. - Страшно.</w:t>
        <w:br/>
        <w:t>Страшно и непонятно все. Может быть, наш правитель...</w:t>
        <w:br/>
        <w:t>- Мудрый Страшила отгадает, - решили Жевуны, все еще дрожа, и бубен-</w:t>
        <w:br/>
        <w:t>чики на шляпах дребезжали в такт их словам.</w:t>
        <w:br/>
        <w:br/>
        <w:br/>
        <w:t>ПРИЗЕМЛЕНИЕ</w:t>
        <w:br/>
        <w:br/>
        <w:t>Чужестранцы торопились приземлиться до утра. Они полагали, что ночью</w:t>
        <w:br/>
        <w:t>на Беллиоре, скорее всего, спят, как на Рамерии, и их прилет останется</w:t>
        <w:br/>
        <w:t>незамеченным.</w:t>
        <w:br/>
        <w:t>Откуда им было знать, что жителям Волшебной страны как раз в эту ночь</w:t>
        <w:br/>
        <w:t>не спалось.</w:t>
        <w:br/>
        <w:t>Совершив последний виток вокруг Земли, корабль начал снижение по</w:t>
        <w:br/>
        <w:t>плавной траектории. Штурман Кау-Рук сидел за пультом управления. Движе-</w:t>
        <w:br/>
        <w:t>ния его были собранны и точны. Он напряженно всматривался в экран лока-</w:t>
        <w:br/>
        <w:t>тора ночного видения, на котором проступали контуры незнакомой местнос-</w:t>
        <w:br/>
        <w:t>ти.</w:t>
        <w:br/>
        <w:t>Важно было не пропустить кольцо гор, а точнее, то место у их подно-</w:t>
        <w:br/>
        <w:t>жия, где инопланетяне заметили огромный замок с черными провалами окон и</w:t>
        <w:br/>
        <w:t>полуразрушенной крышей. Судя по всему, в здании никто не обитал, и оно</w:t>
        <w:br/>
        <w:t>могло послужить на первое время неплохим убежищем.</w:t>
        <w:br/>
        <w:t>Командир Баан-Ну готовился предстать перед новой планетой во всем</w:t>
        <w:br/>
        <w:t>своем великолепии. Борода его была давно руками Ильсора идеально, воло-</w:t>
        <w:br/>
        <w:t>сок к волоску, пострижена и причесана, и слуга уже помогал генералу на-</w:t>
        <w:br/>
        <w:t>тягивать парадный наряд.</w:t>
        <w:br/>
        <w:t>Парадными костюмами менвитов были яркие комбинезоны из плотной шелко-</w:t>
        <w:br/>
        <w:t>вистой ткани. Бледные малоподвижные лица менвитов от их блеска словно</w:t>
        <w:br/>
        <w:t>оживали.</w:t>
        <w:br/>
        <w:t>Ордена на костюмах менвитов не привинчивались и не прикалывались, а</w:t>
        <w:br/>
        <w:t>вышивались золотыми, серебряными и черными нитями,</w:t>
        <w:br/>
        <w:t>Они имели форму солнца, луны или звезд; низшие помечались планками -</w:t>
        <w:br/>
        <w:t>одна, три и т.д., в центре ордена можно было видеть изображение созвез-</w:t>
        <w:br/>
        <w:t>дий и планет, окружающих Рамерию. Награждали менвитов по правилу: чем</w:t>
        <w:br/>
        <w:t>выше должность у обладателя комбинезона, тем больше у него орденов и тем</w:t>
        <w:br/>
        <w:t>красивее сами ордена. К парадному комбинезону полагались сапоги из мяг-</w:t>
        <w:br/>
        <w:t>кой легкой кожи с застежками,</w:t>
        <w:br/>
        <w:t>Как только на экране локатора показались очертания замка, Кау-Рук ли-</w:t>
        <w:br/>
        <w:t>хо развернул корабль двигателями к Земле, Он любил демонстрировать свою</w:t>
        <w:br/>
        <w:t>сноровку всем на удивление, и жаль, что в небе не было зрителей. Но</w:t>
        <w:br/>
        <w:t>внешне штурман оставался совершенно невозмутимым. Корабль медленно пошел</w:t>
        <w:br/>
        <w:t>на посадку. У самого замка звездолет на мгновение повис в воздухе, под-</w:t>
        <w:br/>
        <w:t>держиваемый огненным столбом из нескольких корон трепещущего желтого</w:t>
        <w:br/>
        <w:t>пламени, и медленно стал оседать на Землю. Тут же из корабля выплыли от-</w:t>
        <w:br/>
        <w:t>кидные опоры в виде гигантского треножника,</w:t>
        <w:br/>
        <w:t>Когда рассеялись клубы дыма и пыли, менвиты произвели последние пробы</w:t>
        <w:br/>
        <w:t>атмосферы и, убедившись, что все в порядке, открыли входной люк. Свежий</w:t>
        <w:br/>
        <w:t>ночной воздух, напоенный ароматом трав и цветов, ворвался в помещение</w:t>
        <w:br/>
        <w:t>звездолета и опьянил инопланетян,</w:t>
        <w:br/>
        <w:t>Спустили трап. Генерал Баан-Ну первым сошел на Землю. Из рук он не</w:t>
        <w:br/>
        <w:t>выпускал новенький красный портфель, который для большей сохранности</w:t>
        <w:br/>
        <w:t>пристегнул цепочкой к руке. В портфеле лежала рукопись. Это была главная</w:t>
        <w:br/>
        <w:t>ценность генерала. Он намеревался писать историю покорения Беллиоры. Он</w:t>
        <w:br/>
        <w:t>уже начал сочинять ее во время полета. Своей работой генерал хотел прос-</w:t>
        <w:br/>
        <w:t>лавить военное искусство менвитов, а больше всего мечтал прославиться</w:t>
        <w:br/>
        <w:t>сам.</w:t>
        <w:br/>
        <w:t>Корабль стоял у великолепных гор, снежные вершины которых уходили в</w:t>
        <w:br/>
        <w:t>усыпанное звездами небо. Поблизости шумели лесные заросли, откуда доно-</w:t>
        <w:br/>
        <w:t>сился ночной баюкающий свист птиц. Ступая по влажному мягкому ковру из</w:t>
        <w:br/>
        <w:t>трав, командир ощутил прилив неудержимой радости покорителя, даже сердце</w:t>
        <w:br/>
        <w:t>вдруг замерло, потом стало колотиться чаще и чаще. Баан-Ну пришлось</w:t>
        <w:br/>
        <w:t>расстегнуть "молнию" воротника.</w:t>
        <w:br/>
        <w:t>- В этом месте будут жить достойнейшие из менвитов, - сказал себе ге-</w:t>
        <w:br/>
        <w:t>нерал. - А рабов и так всюду достаточно.</w:t>
        <w:br/>
        <w:t>Повернувшись к кораблю, он заметил, что уже почти все спустились.</w:t>
        <w:br/>
        <w:t>Менвиты гордо расхаживали в расшитых орденами одеждах, иногда пристально</w:t>
        <w:br/>
        <w:t>глядя в глаза какому-нибудь замешкавшемуся арзаку.</w:t>
        <w:br/>
        <w:t>- Ну-ну, торопись, - приказывал взгляд, и арзак начинал сновать, как</w:t>
        <w:br/>
        <w:t>заводная игрушка.</w:t>
        <w:br/>
        <w:t>Арзаки суетились за привычной работой: налаживали для менвитов удоб-</w:t>
        <w:br/>
        <w:t>ную жизнь.</w:t>
        <w:br/>
        <w:t>Одни раскидывали надувную палатку, устилали пол воздушными матрасами.</w:t>
        <w:br/>
        <w:t>Другие готовили ужин, несли напитки, Третьи тащили из леса сучья, укры-</w:t>
        <w:br/>
        <w:t>вали палатку. А для маскировки звездолета натягивали огромную сетку с</w:t>
        <w:br/>
        <w:t>нарисованными на ней листьями, ветками, похожую на красочный ковер.</w:t>
        <w:br/>
        <w:t>Группа менвитов осторожно вынесла с корабля большое панно с изображе-</w:t>
        <w:br/>
        <w:t>нием Гван-Ло и установила его на большом холме.</w:t>
        <w:br/>
        <w:t>Генерал подошел к собравшимся менвитам и, обратив взор к далекой Ра-</w:t>
        <w:br/>
        <w:t>мерии, торжественно произнес:</w:t>
        <w:br/>
        <w:t>- Именем Верховного правителя Рамерии, достойнейшего из достойнейших</w:t>
        <w:br/>
        <w:t>Гван-Ло объявляю Беллиору навсегда присоединенной к его владениям!</w:t>
        <w:br/>
        <w:t>Горр-ау!</w:t>
        <w:br/>
        <w:t>- Горр-ау!!! - дружно подхватили менвиты. - Горр-ау!!!</w:t>
        <w:br/>
        <w:t>Арзаки молчали. Украдкой они с тоской поглядывали в ту сторону неба,</w:t>
        <w:br/>
        <w:t>где была их родина.</w:t>
        <w:br/>
        <w:t>- Штурман, - обратился довольно сухо генерал к Кау-Руку. Хотя он пре-</w:t>
        <w:br/>
        <w:t>бывал в благодушном настроении, все-таки не мог пересилить себя в отно-</w:t>
        <w:br/>
        <w:t>шении к Кау-Руку, которого недолюбливал за способности и излишнюю самос-</w:t>
        <w:br/>
        <w:t>тоятельность. - На рассвете проведете разведку, - сказал генерал, а про</w:t>
        <w:br/>
        <w:t>себя подумал: "Первая разведка самая опасная, вот и справься с этой за-</w:t>
        <w:br/>
        <w:t>дачей, если ты такой умный".</w:t>
        <w:br/>
        <w:t>- Проследите за всем самым внимательным образом, - приказал он, - но</w:t>
        <w:br/>
        <w:t>и сейчас не зевайте.</w:t>
        <w:br/>
        <w:t>- Порядок, мой генерал, - отозвался Кау-Рук не так, как принято среди</w:t>
        <w:br/>
        <w:t>военных чинов Рамерии, но ведь штурман все делал по-своему. Он многое</w:t>
        <w:br/>
        <w:t>умел, поэтому даже к колдовству не прибегал, как другие менвиты.</w:t>
        <w:br/>
        <w:t>- А мне не мешает отдохнуть, - потягиваясь и зевая, сказал генерал, -</w:t>
        <w:br/>
        <w:t>к тому же на Беллиоре прохладные ночи.</w:t>
        <w:br/>
        <w:t>Один из рабов подал Баан-Ну фрукты на подносе, которые успели нарвать</w:t>
        <w:br/>
        <w:t>в ближайшей роще.</w:t>
        <w:br/>
        <w:t>- Ну что, Ильсор, - обратился, аппетитно жуя, генерал к слуге, - все</w:t>
        <w:br/>
        <w:t>ли готово к отдыху?</w:t>
        <w:br/>
        <w:t>- Все готово, мой генерал, - Ильсор отвесил такой низкий поклон, что</w:t>
        <w:br/>
        <w:t>тело его повисло, как на шарнирах. Глядя на нелепо согнутого слугу, ге-</w:t>
        <w:br/>
        <w:t>нерал вдруг расхохотался.</w:t>
        <w:br/>
        <w:t>- Что, Ильсор, не чуешь ног от счастья, очутившись на такой превос-</w:t>
        <w:br/>
        <w:t>ходной планете?</w:t>
        <w:br/>
        <w:t>- Да, мой генерал. Не может мне не нравиться то, что нравится вам, -</w:t>
        <w:br/>
        <w:t>согласился Ильсор.</w:t>
        <w:br/>
        <w:t>- То-то же! - Баан-Ну похлопал Ильсора по плечу и отправился в палат-</w:t>
        <w:br/>
        <w:t>ку,</w:t>
        <w:br/>
        <w:t>Вооружившись биноклем, он поочередно обошел все окна палатки, лениво</w:t>
        <w:br/>
        <w:t>пробегая глазами горы и тщательно оглядывая ближайшие деревья в стороне</w:t>
        <w:br/>
        <w:t>леса - нет ли там вражеской засады. Ничего не разглядев, кроме силуэтов</w:t>
        <w:br/>
        <w:t>птиц, он спокойно растянулся на куче матрасов, которые Ильсор успел зас-</w:t>
        <w:br/>
        <w:t>телить пушистыми белыми шкурами какого-то зверя, вроде снежного барса;</w:t>
        <w:br/>
        <w:t>гигантский полог, тоже из белых шкур, отделил постель генерала от ос-</w:t>
        <w:br/>
        <w:t>тальной части палатки, где расположились другие менвиты,</w:t>
        <w:br/>
        <w:t>Портфель Баан-Ну сунул под меховую подушку, которую Ильсор услужливо</w:t>
        <w:br/>
        <w:t>приподнял. Во время сна все важное для себя генерал не прятал в сейф - к</w:t>
        <w:br/>
        <w:t>сейфу можно подобрать ключи; укромнее места, чем изголовье, он не знал,</w:t>
        <w:br/>
        <w:t>Когда командир менвитов задремал, Ильсор взял его бинокль, но не уб-</w:t>
        <w:br/>
        <w:t>рал, а тоже оглядел окрестности. Затем он подошел к группе арзаков, соб-</w:t>
        <w:br/>
        <w:t>равшихся расположиться на ночлег прямо под открытым небом.</w:t>
        <w:br/>
        <w:t>- Друзья мои, - сказал он совсем тихо, - не теряйте надежды, - а</w:t>
        <w:br/>
        <w:t>громко отдал распоряжение как главный техник: - Утром приступаем к сбор-</w:t>
        <w:br/>
        <w:t>ке вертолетов.</w:t>
        <w:br/>
        <w:t>Никто из избранников не подозревал, кто такой Ильсор на самом деле.</w:t>
        <w:br/>
        <w:t>"Самый исполнительный слуга, прекрасно разбирается в технике" - вот</w:t>
        <w:br/>
        <w:t>что знал о нем любой менвит.</w:t>
        <w:br/>
        <w:t>А не знал вот чего.</w:t>
        <w:br/>
        <w:t>Ильсор оказался более стойким, чем другие арзаки перед гипнотическими</w:t>
        <w:br/>
        <w:t>взглядами и командами колдунов. У него была более сильная воля. Он успе-</w:t>
        <w:br/>
        <w:t>вал принять вид покорного раба, прежде чем волшебство вступало в силу.</w:t>
        <w:br/>
        <w:t>Поэтому он слышал самые секретные разговоры менвитов, которые не остере-</w:t>
        <w:br/>
        <w:t>гались его, думая, что он послушен и, значит, совсем околдован. Из раз-</w:t>
        <w:br/>
        <w:t>говоров избранников Ильсор понял все, что произошло на Рамерии,</w:t>
        <w:br/>
        <w:t>Арзаки верили: только Ильсор может им помочь, он что-нибудь придумает</w:t>
        <w:br/>
        <w:t>для их освобождения, и выбрали его своим вождем.</w:t>
        <w:br/>
        <w:t>Мысль о свободе арзаков никогда не покидала Ильсора.</w:t>
        <w:br/>
        <w:t>Другая забота его была о землянах. Судя по тем сооружениям на сним-</w:t>
        <w:br/>
        <w:t>ках, которые не укрылись от взора вождя, Беллиору населяли разумные су-</w:t>
        <w:br/>
        <w:t>щества. Они не ведали об опасности, какую таил в себе взгляд менвитов.</w:t>
        <w:br/>
        <w:t>Предупредить их было прямой обязанностью Ильсора, хотя он и не знал, как</w:t>
        <w:br/>
        <w:t>это сделать.</w:t>
      </w:r>
    </w:p>
    <w:p>
      <w:pPr>
        <w:pStyle w:val="Style14"/>
        <w:rPr/>
      </w:pPr>
      <w:r>
        <w:rPr/>
        <w:t>РАЗВЕДКА</w:t>
        <w:br/>
        <w:br/>
        <w:t>На рассвете Кау-Рук с группой летчиков отправился на разведку. Они</w:t>
        <w:br/>
        <w:t>спокойно прошли мимо дозорных, которые все были из менвитов и не дремля</w:t>
        <w:br/>
        <w:t>стояли на своих постах. Летчики по духу были ближе штурману из всех во-</w:t>
        <w:br/>
        <w:t>енных, вот если бы еще их эскадрилью не возглавлял Мон-Со, верный под-</w:t>
        <w:br/>
        <w:t>данный генерала. Захватив с собой несколько рабов-арзаков, летчики сна-</w:t>
        <w:br/>
        <w:t>чала бодро продвигались вперед. Разведка казалась им чем-то вроде весе-</w:t>
        <w:br/>
        <w:t>лой прогулки,</w:t>
        <w:br/>
        <w:t>Прежде всего решили осмотреть замок, не зная, что перед ними бывшее</w:t>
        <w:br/>
        <w:t>жилище волшебника Гуррикапа.</w:t>
        <w:br/>
        <w:t>Обойдя его кругом, Пришельцы остановились перед закрытой дверью,</w:t>
        <w:br/>
        <w:t>верхний край которой терялся под потолком.</w:t>
        <w:br/>
        <w:t>То и дело слышались шутки:</w:t>
        <w:br/>
        <w:t>- Вот это хоромы! Такие только для государей да привидений!</w:t>
        <w:br/>
        <w:t>- Ну-ка, нажмем плечом! Еще раз. Да тут не хватит наших плеч!</w:t>
        <w:br/>
        <w:t>Дверные петли заржавели, и кстати пришлись усилия рабов, чтобы двери</w:t>
        <w:br/>
        <w:t>распахнулись.</w:t>
        <w:br/>
        <w:t>Когда менвиты вошли в помещение, из пустых рам ринулись десятки пот-</w:t>
        <w:br/>
        <w:t>ревоженных филинов и сов, заметались полчища летучих мышей,</w:t>
        <w:br/>
        <w:t>Рамерийцев поразили размеры дворца, высота комнат, колоссальные залы.</w:t>
        <w:br/>
        <w:t>- Пожалуй, только рискни - поселись на несколько дней, эдак сам не</w:t>
        <w:br/>
        <w:t>заметишь, как уже государь! - продолжали шутить летчики.</w:t>
        <w:br/>
        <w:t>Много интересного нашлось в помещениях замка. Менвиты увидели шкафы</w:t>
        <w:br/>
        <w:t>высотой с пятиэтажный дом, а в них кастрюли и миски, похожие на плава-</w:t>
        <w:br/>
        <w:t>тельные бассейны, огромные ножи, книги, на которых бы уместились целые</w:t>
        <w:br/>
        <w:t>лесные полянки.</w:t>
        <w:br/>
        <w:t>Пришельцы никак не могли понять, зачем было выстроено такое огромное</w:t>
        <w:br/>
        <w:t>здание. Они невольно поеживались именно от необъятности размеров. Они,</w:t>
        <w:br/>
        <w:t>конечно, читали в детстве сказки, и первое, что им пришло в голову, был</w:t>
        <w:br/>
        <w:t>вопрос:</w:t>
        <w:br/>
        <w:t>- Может, здесь обитал людоед?</w:t>
        <w:br/>
        <w:t>С помощью рабов менвиты раскрыли одну из книг Гуррикапа, думая: вот</w:t>
        <w:br/>
        <w:t>она-то прояснит им что-нибудь.</w:t>
        <w:br/>
        <w:t>Но как старательно ни листали чужестранцы ее страницы, они ничего не</w:t>
        <w:br/>
        <w:t>видели, кроме чистой бумаги, текст с листов исчез. Откуда было дога-</w:t>
        <w:br/>
        <w:t>даться менвитам, что так сделал добрый волшебник: при приближении врагов</w:t>
        <w:br/>
        <w:t>книги не показывали, что в них написано. Менвиты быстро потеряли к ним</w:t>
        <w:br/>
        <w:t>интерес.</w:t>
        <w:br/>
        <w:t>Рассматривая комнаты, мебель, всякую домашнюю утварь, Кау-Рук удив-</w:t>
        <w:br/>
        <w:t>лялся:</w:t>
        <w:br/>
        <w:t>- Неужели на Беллиоре живут такие гиганты?</w:t>
        <w:br/>
        <w:t>Он даже попробовал усесться в кресле Гуррикапа. Арзаки, встав на пле-</w:t>
        <w:br/>
        <w:t>чи друг другу, образовали живую лестницу, по которой штурман и забрался</w:t>
        <w:br/>
        <w:t>в кресло. Рядом с твердой как кремень спинкой кресла он почувствовал се-</w:t>
        <w:br/>
        <w:t>бя так же неуютно, как по соседству с огромным каменным изваянием како-</w:t>
        <w:br/>
        <w:t>го-нибудь животного. Таких изваяний на Рамерии было много - то сохрани-</w:t>
        <w:br/>
        <w:t>лись следы древней культуры арзаков.</w:t>
        <w:br/>
        <w:t>- Подумать только, - сказал штурман глядевшим на него летчикам. - Ес-</w:t>
        <w:br/>
        <w:t>ли даже некоторые земляне обладают таким гигантским ростом, что свободно</w:t>
        <w:br/>
        <w:t>умещаются в этом кресле, тогда мы, менвиты, сущие карлики перед ними.</w:t>
        <w:br/>
        <w:t>Неожиданно Кау-Руку сделалось смешно.</w:t>
        <w:br/>
        <w:t>- Вот обрадую Баан-Ну, - подумал он, - сюда бы еще привидение, в при-</w:t>
        <w:br/>
        <w:t>дачу к замку. - Но, представив небольшие домики, которые он видел на де-</w:t>
        <w:br/>
        <w:t>монстрационных экранах звездолета, штурман разочарованно молвил про се-</w:t>
        <w:br/>
        <w:t>бя:</w:t>
        <w:br/>
        <w:t>- Не очень-то испугаешь генерала развалинами замка.</w:t>
        <w:br/>
        <w:t>Отряд летчиков-разведчиков отправился дальше. Находясь под впечатле-</w:t>
        <w:br/>
        <w:t>нием увиденного, они приуныли.</w:t>
        <w:br/>
        <w:t>Вновь они пришли в хорошее расположение духа, когда из сумрачного ле-</w:t>
        <w:br/>
        <w:t>са вышли на чудесную поляну, потом еще одну и еще.</w:t>
        <w:br/>
        <w:t>Кругом расстилались зеленые лужайки с россыпями крупных розовых, бе-</w:t>
        <w:br/>
        <w:t>лых и голубых цветов (вроде крупных колокольчиков). В воздухе порхали</w:t>
        <w:br/>
        <w:t>крохотные птицы, чуть побольше шмеля, поражая необычно ярким оперением.</w:t>
        <w:br/>
        <w:t>Они гонялись за насекомыми.</w:t>
        <w:br/>
        <w:t>Мохнатые шмели, которые летали тут же, неменьше привлекали ярким</w:t>
        <w:br/>
        <w:t>контрастом желтой и коричневой красок. Они пели свою бесконечную моно-</w:t>
        <w:br/>
        <w:t>тонную шмелиную песню.</w:t>
        <w:br/>
        <w:t>Красногрудые и золотисто-зеленые попугаи кричали гортанными голосами,</w:t>
        <w:br/>
        <w:t>возвещая рассвет. Они смотрели на людей так, будто все понимают. Если бы</w:t>
        <w:br/>
        <w:t>менвиты умели разгадывать, их изумлению не было бы границ, потому что</w:t>
        <w:br/>
        <w:t>попугаи действительно разговаривали.</w:t>
        <w:br/>
        <w:t>- Просыпайтесь, просыпайтесь, как прекрасно утро! - говорили одни,</w:t>
        <w:br/>
        <w:t>- Что я вижу, что за люди? - недоумевали другие.</w:t>
        <w:br/>
        <w:t>В прозрачных ручьях носились стайки быстрых серебристых рыб.</w:t>
        <w:br/>
        <w:t>- Если вся Беллиора такая же, как мы увидели, - она прекрасна! - вос-</w:t>
        <w:br/>
        <w:t>торгались инопланетяне.</w:t>
        <w:br/>
        <w:br/>
        <w:br/>
        <w:t>ПТИЧЬЯ ЭСТАФЕТА</w:t>
        <w:br/>
        <w:br/>
        <w:t>Приземлившись в ночную пору в окрестностях пустынного замка, где на</w:t>
        <w:br/>
        <w:t>десятки миль вокруг не было человеческого жилья, Пришельцы чувствовали</w:t>
        <w:br/>
        <w:t>себя в полной безопасности, как будто находились не на Беллиоре, а у се-</w:t>
        <w:br/>
        <w:t>бя дома на Рамерии. И свой лагерь вблизи жилища Гуррикапа они неслучайно</w:t>
        <w:br/>
        <w:t>назвали "Ранавир", что на языке менвитов значило "Надежное убежище".</w:t>
        <w:br/>
        <w:t>Менвиты-колдуны, превращая людей в рабов, так верили в свою ворожбу, что</w:t>
        <w:br/>
        <w:t>полагали: события могут развиваться только так, как они захотят. Им было</w:t>
        <w:br/>
        <w:t>невдомек, что события в Волшебной стране уже развиваются и совсем не</w:t>
        <w:br/>
        <w:t>так, как желали того Пришельцы.</w:t>
        <w:br/>
        <w:t>Многое заведомо опередил не кто иной, как хозяин гигантского жилища.</w:t>
        <w:br/>
        <w:t>Да, верно, волшебник Гуррикап бесследно исчез, но ведь волшебство никог-</w:t>
        <w:br/>
        <w:t>да не пропадает просто так. Взять хотя бы дар человеческой речи, которым</w:t>
        <w:br/>
        <w:t>Гуррикап наделил птиц, Птицы внимательно слушали людей, были в курсе</w:t>
        <w:br/>
        <w:t>разных событий и с песнями и свистом разносили новости во все концы Вол-</w:t>
        <w:br/>
        <w:t>шебной страны. Благодаря возможности понимать друг друга птицы и люди</w:t>
        <w:br/>
        <w:t>дружили. Люди никогда не трогали диких обитателей полей и лесов, а те в</w:t>
        <w:br/>
        <w:t>свою очередь оказывали им неоценимые услуги, вовремя принося важные вес-</w:t>
        <w:br/>
        <w:t>ти, они не раз предупреждали об опасности. Вот и теперь инопланетянами</w:t>
        <w:br/>
        <w:t>прежде всего заинтересовались птицы. Когда разведчики-менвиты любовались</w:t>
        <w:br/>
        <w:t>пейзажами Беллиоры, пернатые обитатели леса перелетали с дерева на дере-</w:t>
        <w:br/>
        <w:t>во и вовсе не для того только, чтобы покормиться червяками и букашками.</w:t>
        <w:br/>
        <w:t>Штурман Кау-Рук не признавался себе, такой это казалось тарабарщиной,</w:t>
        <w:br/>
        <w:t>но чувствовал слежку со стороны птиц. Он заметил: пернатые не свободно</w:t>
        <w:br/>
        <w:t>порхают во всех направлениях, а ведут себя иначе, не перемещаются в оди-</w:t>
        <w:br/>
        <w:t>ночку, а совершают какое-то общее движение; связанные друг с другом,</w:t>
        <w:br/>
        <w:t>действуют так, как будто у них есть определенный план, и они его выпол-</w:t>
        <w:br/>
        <w:t>няют. Они проявляли интерес к Пришельцам, подобно разведчикам, облетали,</w:t>
        <w:br/>
        <w:t>осматривали чужестранцев. И даже Пришельцы думали, что им мерещится, с</w:t>
        <w:br/>
        <w:t>клювов птиц слетали отдельные какие-то невероятные слова: Качи-Качи,</w:t>
        <w:br/>
        <w:t>Кагги-Карр, Стра-шила.</w:t>
        <w:br/>
        <w:t>Менвиты, хотя и являлись колдунами, понятия не имели о птичьей почте.</w:t>
        <w:br/>
        <w:t>Но едва настало первое утро пребывания на Земле, как по тенистым рощам</w:t>
        <w:br/>
        <w:t>прокатилась тревожная весть. Ветки вздрагивали то тут, то там. С дерева</w:t>
        <w:br/>
        <w:t>на дерево, от гнезда к гнезду метались растревоженные горластые вестни-</w:t>
        <w:br/>
        <w:t>ки.</w:t>
        <w:br/>
        <w:t>- Вставайте, вставайте!.. - требовательно будили они тех, кто еще не</w:t>
        <w:br/>
        <w:t>проснулся.</w:t>
        <w:br/>
        <w:t>- В наших краях появились неизвестные люди, - на разные голоса, то-</w:t>
        <w:br/>
        <w:t>ропливые и медлительные, с пересвистом и щебетанием кричали жаворонки,</w:t>
        <w:br/>
        <w:t>пересмешники. - Они выходят из огромной машины. Они копошатся возле ста-</w:t>
        <w:br/>
        <w:t>рого замка. Они построили ящик, из которого достают воду.</w:t>
        <w:br/>
        <w:t>Пришельцы так напоминали соплеменников Элли, что птицы сначала приня-</w:t>
        <w:br/>
        <w:t>ли их за людей из-за гор.</w:t>
        <w:br/>
        <w:t>- Здравствуйте. Вы из Канзаса? - спрашивали пернатые, но пришельцы</w:t>
        <w:br/>
        <w:t>молчали,</w:t>
        <w:br/>
        <w:t>Рамерийцы с рассветом принялись за дела. Астрономы устанавливали на</w:t>
        <w:br/>
        <w:t>холме большой телескоп, ботаники изучали растения, геологи исследовали</w:t>
        <w:br/>
        <w:t>почву. На самом деле всю работу выполняли арзаки, менвиты лишь покрики-</w:t>
        <w:br/>
        <w:t>вали, приказывая,</w:t>
        <w:br/>
        <w:t>По распоряжению Баан-Ну рабочие-арзаки приступили к ремонту необитае-</w:t>
        <w:br/>
        <w:t>мого здания. Волшебник Гуррикап воздвиг замок в одно мгновение. Но его</w:t>
        <w:br/>
        <w:t>волшебное искусство выдержало многовековое испытание, и ремонт требовал-</w:t>
        <w:br/>
        <w:t>ся не очень большой. Нужно было вставить оконные стекла, починить крышу,</w:t>
        <w:br/>
        <w:t>коегде перестелить полы, покрасить стены и потолки.</w:t>
        <w:br/>
        <w:t>Пластмассу делали тут же из захваченных с собой смесей - варили их в</w:t>
        <w:br/>
        <w:t>чанах. Довольствовались малым, тем, что оказалось под рукой, - глину,</w:t>
        <w:br/>
        <w:t>которую добавляли к смеси, нашли у Кругосветных гор, а посуду поза-</w:t>
        <w:br/>
        <w:t>имствовали у Гуррикапа.</w:t>
        <w:br/>
        <w:t>Расплавленную тягучую массу расправляли на оконных рамах, и она зас-</w:t>
        <w:br/>
        <w:t>тывала, образуя безукоризненной прозрачности стекла с голубоватым, жел-</w:t>
        <w:br/>
        <w:t>товатым или розовым отливом. Через эти стекла, приготовленные в кот-</w:t>
        <w:br/>
        <w:t>лах-самоварах, из внутренних помещений дворца можно было все видеть, а</w:t>
        <w:br/>
        <w:t>если заглянуть с улицы - ничего.</w:t>
        <w:br/>
        <w:t>Специальные формовочные машины-самолепители штамповали плитки, похо-</w:t>
        <w:br/>
        <w:t>жие на красную ребристую черепицу, ею застилали крышу.</w:t>
        <w:br/>
        <w:t>Штукатуры, как и маляры, работали распылителями, которые сначала за-</w:t>
        <w:br/>
        <w:t>бивали трещины, обитости, просветы специальной замазкой. Через некоторое</w:t>
        <w:br/>
        <w:t>время замазка высыхала, ее покрывали серой краской - и не отличишь от</w:t>
        <w:br/>
        <w:t>камня или от обломка скалы. Таким образом, пришельцы хотели не только</w:t>
        <w:br/>
        <w:t>залатать дворец, но и придать ему вид, в котором хоть что-то напоминало</w:t>
        <w:br/>
        <w:t>о Рамере. Дома формой, как обломки скал, с разноцветными окнами были на</w:t>
        <w:br/>
        <w:t>Рамерии.</w:t>
        <w:br/>
        <w:t>Арзаки работали и так быстро, а надсмотрщикименвиты все равно торопи-</w:t>
        <w:br/>
        <w:t>ли их.</w:t>
        <w:br/>
        <w:t>Ильсор руководил сборкой вертолетов, части которых в разобранном виде</w:t>
        <w:br/>
        <w:t>хранились на "Диавоне". Небольшой запас горючего был привезен с родины,</w:t>
        <w:br/>
        <w:t>но геологи рассчитывали добыть топливо на Беллиоре и уже начали разведы-</w:t>
        <w:br/>
        <w:t>вательные походы. Несколько раз приносили пробы, но Ильсор их забрако-</w:t>
        <w:br/>
        <w:t>вал.</w:t>
        <w:br/>
        <w:t>- Нужно лучшее качество, - объяснял он геологам,</w:t>
        <w:br/>
        <w:t>А по правде, Ильсор не торопился прокладывать путь менвитам, зная,</w:t>
        <w:br/>
        <w:t>что привезенного топлива на все время не хватит. Он уже побывал на окра-</w:t>
        <w:br/>
        <w:t>ине деревень рудокопов и Жевунов и видел, какие тут безобидные люди оби-</w:t>
        <w:br/>
        <w:t>тают.</w:t>
        <w:br/>
        <w:t>Прячась среди ветвей, птицы разглядывали Пришельцев, которые вели се-</w:t>
        <w:br/>
        <w:t>бя, по их наблюдениям, необъяснимо, Одни - высокого роста, с гордо под-</w:t>
        <w:br/>
        <w:t>нятыми головами, с властными жестами и громким голосом, в одеждах, рас-</w:t>
        <w:br/>
        <w:t>шитых орденами, повелевали другими, одетыми скромно, в свободные зеленые</w:t>
        <w:br/>
        <w:t>комбинезоны из грубой материи, вроде мешковины. Ростом и силой люди в</w:t>
        <w:br/>
        <w:t>мешкообразных комбинезонах уступали тем, что с орденами. У них были доб-</w:t>
        <w:br/>
        <w:t>рые глаза, и они показались птицам совсем беззащитными,</w:t>
        <w:br/>
        <w:t>Птицы прислушивались к разговорам Пришельцев, но ничего не понимали.</w:t>
        <w:br/>
        <w:t>- Как они чудно бормочут, - думали пернатые.</w:t>
        <w:br/>
        <w:t>И они постарались получше разглядеть, что делается у заброшенного</w:t>
        <w:br/>
        <w:t>замка. Их внимание привлекала неведомая махина наподобие громадного дома</w:t>
        <w:br/>
        <w:t>с круглыми окнами, просвечивающая сквозь сетку-ковер. Забыв осторож-</w:t>
        <w:br/>
        <w:t>ность, несколько ласточек и крапивников подлетели сбоку к самому звездо-</w:t>
        <w:br/>
        <w:t>лету и за это поплатились. Один из рослых Пришельцев поднял руку с пред-</w:t>
        <w:br/>
        <w:t>метом, по виду напоминавшим продолговатый фонарик, какой птицы видели</w:t>
        <w:br/>
        <w:t>среди зажигалки, пистолета и прочих вещей моряка Чарли. Пришелец нажал</w:t>
        <w:br/>
        <w:t>на кнопку - вырвался нестерпимо яркий свет, который в одно мгновение</w:t>
        <w:br/>
        <w:t>сжег птиц. Ласточки не успели даже метнуться к своим жилищам в пещерах</w:t>
        <w:br/>
        <w:t>гор. А крапивники, которые лучше бегали, чем летали, ловко бросились к</w:t>
        <w:br/>
        <w:t>кустарнику, но страшный свет опалил их вместе с зелеными ветвями расте-</w:t>
        <w:br/>
        <w:t>ний. Из клювов быстроногих птиц успел лишь вырваться крик, похожий на</w:t>
        <w:br/>
        <w:t>звук флейты и на песню человека. Ту песню, за которую крапивника испокон</w:t>
        <w:br/>
        <w:t>веков зовут органистом. Пернатые разведчики не знали, что видят лучевой</w:t>
        <w:br/>
        <w:t>пистолет, но поняли, чего можно ждать от незваных гостей. Они вмиг скры-</w:t>
        <w:br/>
        <w:t>лись в лесу и больше не попадались, с большими предосторожностями вели</w:t>
        <w:br/>
        <w:t>наблюдения вблизи замка.</w:t>
        <w:br/>
        <w:t>Не сговариваясь, птицы собрались на ветвях раскидистого дуба посове-</w:t>
        <w:br/>
        <w:t>товаться, как им быть. Решили немедленно составить донесение и послать</w:t>
        <w:br/>
        <w:t>его в Изумрудный город.</w:t>
        <w:br/>
        <w:t>"Уважаемый повелитель Страшила, - писал в донесении умудренный годами</w:t>
        <w:br/>
        <w:t>попугай Качи, - Сообщаю события чрезвычайной важности. Быть может, ста-</w:t>
        <w:br/>
        <w:t>рость сделала меня чересчур осторожным, но кажется мне: сейчас нам угро-</w:t>
        <w:br/>
        <w:t>жает опасность более страшная, чем война с великаншей Арахной. Прибыли в</w:t>
        <w:br/>
        <w:t>страну к нам и поселились у замка Гуррикапа Пришельцы, У них есть огром-</w:t>
        <w:br/>
        <w:t>ная машина с круглыми окнами, из которой они появляются. А самое глав-</w:t>
        <w:br/>
        <w:t>ное: у них есть фонарики, которые не светят, а убивают сжигая. Уже по-</w:t>
        <w:br/>
        <w:t>гибли наши самые смелые разведчики - ласточки и крапивники, Поломай го-</w:t>
        <w:br/>
        <w:t>лову, правитель. Когда угрожает опасность, надо что-то делать".</w:t>
        <w:br/>
        <w:t>Золотой дятел заучил текст донесения и стремительно помчался на севе-</w:t>
        <w:br/>
        <w:t>ро-восток к Изумрудному городу. Он летел что есть духу; в синем небе,</w:t>
        <w:br/>
        <w:t>как огонь, вспыхивали его золотые перья. Дятел не боялся устать, он про-</w:t>
        <w:br/>
        <w:t>делает всего несколько миль, а там слово в слово передаст донесение го-</w:t>
        <w:br/>
        <w:t>лубой сойке. Та со свежими силами пустится на крыльях, как на парусах,</w:t>
        <w:br/>
        <w:t>передаст слова мудрого Качи другой птице, и так пойдет дальше по эстафе-</w:t>
        <w:br/>
        <w:t>те.</w:t>
        <w:br/>
        <w:t>Заслуги знаменитой Кагги-Карр, придумавшей птичью эстафету, были из-</w:t>
        <w:br/>
        <w:t>вестны каждому в стране Гуррикапа. Вняв ее совету, Соломенный Страшила</w:t>
        <w:br/>
        <w:t>получил мозги от Гудвина Великого и Ужасного и стал Правителем Изумруд-</w:t>
        <w:br/>
        <w:t>ного города: так повелел этот ненастоящий маг Гудвин, покидая Волшебную</w:t>
        <w:br/>
        <w:t>страну.</w:t>
        <w:br/>
        <w:t>За уйму полезных советов Страшила наградил ворону орденом, которым</w:t>
        <w:br/>
        <w:t>она очень гордилась, считая себя по этой причине самой главной птицей</w:t>
        <w:br/>
        <w:t>государства - королевой ворон.</w:t>
        <w:br/>
        <w:t>Прошло немного времени, и последний гонец эстафеты - рогатый жаворо-</w:t>
        <w:br/>
        <w:t>нок, его звали так за два удлиненных, как ушки, черных пера, достиг во-</w:t>
        <w:br/>
        <w:t>рот Изумрудного города.</w:t>
      </w:r>
    </w:p>
    <w:p>
      <w:pPr>
        <w:pStyle w:val="Style14"/>
        <w:rPr/>
      </w:pPr>
      <w:r>
        <w:rPr/>
        <w:t>ВАЖНОЕ РЕШЕНИЕ</w:t>
        <w:br/>
        <w:br/>
        <w:t>Фарамант, стоявший в воротах, не успевал выдавать зеленые очки, да и</w:t>
        <w:br/>
        <w:t>оставалось их немного, хоть он и припас несколько лишних корзин очков -</w:t>
        <w:br/>
        <w:t>столько было желающих попасть в Изумрудный город.</w:t>
        <w:br/>
        <w:t>Первые вести о необычных событиях, разыгравшихся в горах, принес го-</w:t>
        <w:br/>
        <w:t>нец, который работал с Урфином Джюсом.</w:t>
        <w:br/>
        <w:t>Потом прилетел жаворонок. И уж позже всех пришагали усталые Жевуны.</w:t>
        <w:br/>
        <w:t>К тому времени появились другие жители со всех концов Волшебной стра-</w:t>
        <w:br/>
        <w:t>ны. Тут уж началось всеобщее волнение.</w:t>
        <w:br/>
        <w:t>Жаворонок с черными ушками передал вороне Кагги-Карр сообщение мудро-</w:t>
        <w:br/>
        <w:t>го Качи.</w:t>
        <w:br/>
        <w:t>Жевуны в ужасе рассказывали про рычание в горах и желтый огонь. От</w:t>
        <w:br/>
        <w:t>волнения они перебивали друг друга:</w:t>
        <w:br/>
        <w:t>- Был красный шар!</w:t>
        <w:br/>
        <w:t>- Да нет, похоже, метеор!</w:t>
        <w:br/>
        <w:t>- Не метеор, он гудел!</w:t>
        <w:br/>
        <w:t>Выслушав всех, встревоженная Кагги-Карр немедленно отправилась к</w:t>
        <w:br/>
        <w:t>Страшиле. Она разыскала Правителя в Тронном зале Изумрудного дворца, ко-</w:t>
        <w:br/>
        <w:t>торый теперь называется библиотекой.</w:t>
        <w:br/>
        <w:t>Библиотека тоже была выдумкой Страшилы Еще от Элли он слышал, что</w:t>
        <w:br/>
        <w:t>есть такое место, где хранят и читают книги. Страшила обнаружил немного</w:t>
        <w:br/>
        <w:t>книг в кладовой Гудвина позади Тронного зала среди фантастических птиц и</w:t>
        <w:br/>
        <w:t>рыб, зверя, Морской Девы и других чудищ, которыми пользовался Великий</w:t>
        <w:br/>
        <w:t>Обманщик во время своих превращений. Несколько книг нашлось в доми-</w:t>
        <w:br/>
        <w:t>ке-фургоне Элли. Конечно, книг было недостаточно для настоящей библиоте-</w:t>
        <w:br/>
        <w:t>ки, все они поместились на двух полках, которые Страшила сам прибил</w:t>
        <w:br/>
        <w:t>гвоздями к стене.</w:t>
        <w:br/>
        <w:t>Но тут выручили гномы. Они притащили свои многотомные летописи, кото-</w:t>
        <w:br/>
        <w:t>рые заполнили все полки в кладовой за Тронным залом.</w:t>
        <w:br/>
        <w:t>Книги в Волшебной стране оказались настоящими сокровищами.</w:t>
        <w:br/>
        <w:t>Малое количество восполнялось той увлеченностью, с которой Правитель</w:t>
        <w:br/>
        <w:t>Изумрудного города читал.</w:t>
        <w:br/>
        <w:t>Самым интересным из найденных сокровищ оказался "Энциклопедический</w:t>
        <w:br/>
        <w:t>словарь". Там столько всего занимательного было написано о вещах, окру-</w:t>
        <w:br/>
        <w:t>жавших жителей Волшебной страны, и о всякой всячине, в том числе о таких</w:t>
        <w:br/>
        <w:t>штуках, которых Страшила никогда в жизни не видел, например автобус, ма-</w:t>
        <w:br/>
        <w:t>як, театр.</w:t>
        <w:br/>
        <w:t>Усидчивый правитель часами занимался своим самообразованием.</w:t>
        <w:br/>
        <w:t>Времени у него было достаточно, ведь ему не надо было есть, пить и</w:t>
        <w:br/>
        <w:t>спать. Именно эти занятия в Большом мире причиняют людям столько хлопот.</w:t>
        <w:br/>
        <w:t>Мозги из отрубей, смешанных с иголками и булавками, служили своему</w:t>
        <w:br/>
        <w:t>хозяину верой и правдой уже много лет. Они подсказали ему немало удачных</w:t>
        <w:br/>
        <w:t>мыслей и поступков, за что подданные присвоили ему титул Трижды Премуд-</w:t>
        <w:br/>
        <w:t>рого.</w:t>
        <w:br/>
        <w:t>С тех пор как Трижды Премудрому в руки попал "Энциклопедический сло-</w:t>
        <w:br/>
        <w:t>варь", умная голова Страшилы сделалась настоящей копилкой всевозможных</w:t>
        <w:br/>
        <w:t>знаний, и он с гордостью называл себя "эн-ци-кло-пе-дис-том".</w:t>
        <w:br/>
        <w:t>У него была слабость запоминать длинные ученые слова и при случае</w:t>
        <w:br/>
        <w:t>произносить их, для пущей важности разделяя по складам.</w:t>
        <w:br/>
        <w:t>Кто же, как не Страшила, должен дать ответ на события такой загадоч-</w:t>
        <w:br/>
        <w:t>ной ночи.</w:t>
        <w:br/>
        <w:t>Выслушав сообщение вороны. Страшила не на шутку разволновался и не-</w:t>
        <w:br/>
        <w:t>медленно прямо в библиотеке решил созвать Военный Совет. Кроме Правите-</w:t>
        <w:br/>
        <w:t>ля, в него вошли длиннобородый солдат Дин Гиор, в военной обстановке</w:t>
        <w:br/>
        <w:t>фельдмаршал, Страж Ворот Фарамант, Железный рыцарь Тилли-Вилли, на-</w:t>
        <w:br/>
        <w:t>чальник связи Кагги-Карр. На совете присутствовал также правитель Фиоле-</w:t>
        <w:br/>
        <w:t>товой страны Железный Дровосек, гостивший в ту пору у своего друга.</w:t>
        <w:br/>
        <w:t>Тилли-Вилли, хотя и мог протиснуться внутрь помещения, предпочитал</w:t>
        <w:br/>
        <w:t>сидеть на земле у дворца: голова его как раз приходилась против раскры-</w:t>
        <w:br/>
        <w:t>того окна второго этажа.</w:t>
        <w:br/>
        <w:t>Железному рыцарю, по людскому счету, исполнилось всего несколько лет:</w:t>
        <w:br/>
        <w:t>еще сущее дитя. Но чудесные создания Волшебной страны развиваются намно-</w:t>
        <w:br/>
        <w:t>го быстрее. Поэтому Тилли-Вилли не уступил бы по сообразительности любо-</w:t>
        <w:br/>
        <w:t>му второкласснику. В технике же он разбирался не хуже самого Лестара -</w:t>
        <w:br/>
        <w:t>выдающегося мастера Волшебного государства. Малыш Тилли-Вилли так крепко</w:t>
        <w:br/>
        <w:t>помнил своего создателя моряка Чарли, что все время скучал по нему. И</w:t>
        <w:br/>
        <w:t>рад был любому поводу, чтобы поговорить о моряке: ему становилось не так</w:t>
        <w:br/>
        <w:t>грустно: будто он повидался с папой Чарли.</w:t>
        <w:br/>
        <w:t>По правде сказать, одноногий моряк, готовя Тилли-Вилли к борьбе с</w:t>
        <w:br/>
        <w:t>колдуньей Арахной, создал чудище. Он сделал Железному рыцарю необычайно</w:t>
        <w:br/>
        <w:t>свирепую физиономию, как у божка с острова Куру-Кусу. Но хоть у ма-</w:t>
        <w:br/>
        <w:t>ленького великана и торчали страшные клыки, и глаза были совсем косые,</w:t>
        <w:br/>
        <w:t>улыбался он дружески, глядел вовсе не враждебно. Сердце у гиганта было</w:t>
        <w:br/>
        <w:t>доброе, и его никто не боялся.</w:t>
        <w:br/>
        <w:t>Он забавлял маленьких детей, возил их на плечах, а они визжали от</w:t>
        <w:br/>
        <w:t>восторга. Дети любили Тилли-Вилли и поэтому не видели огромных белых</w:t>
        <w:br/>
        <w:t>клыков, как не видят какие-то недостатки у родных, у друзей - у тех, кто</w:t>
        <w:br/>
        <w:t>дорог.</w:t>
        <w:br/>
        <w:t>Тилли-Вилли ласково смотрел на членов Совета через открытое окно.</w:t>
        <w:br/>
        <w:t>Больше всего испугало всех известие о гибели птиц от одного-единственно-</w:t>
        <w:br/>
        <w:t>го луча, бесшумно вылетевшего из продолговатого фонаря. Это был необъяс-</w:t>
        <w:br/>
        <w:t>нимый луч, они такого не знали.</w:t>
        <w:br/>
        <w:t>- С владельцами ужасного оружия надо быть весьма и весьма осторожны-</w:t>
        <w:br/>
        <w:t>ми, - сказал Страшила.</w:t>
        <w:br/>
        <w:t>- Но что же произошло? - спросил Дровосек. - Откуда взялись эти люди?</w:t>
        <w:br/>
        <w:t>- Желтый огонь, ревет, - подсказала КаггиКарр.</w:t>
        <w:br/>
        <w:t>- Погодите, погодите, - замахал руками Правитель. Он стал перелисты-</w:t>
        <w:br/>
        <w:t>вать свой любимый словарь. - "Метеор, шар, огонь, грохочет, гром", -</w:t>
        <w:br/>
        <w:t>смотрел он слова, перебирая страницы.</w:t>
        <w:br/>
        <w:t>- Может быть, они прилетели случайно, как домик Элли? Их просто при-</w:t>
        <w:br/>
        <w:t>нес ураган? - предположил Железный Дровосек,</w:t>
        <w:br/>
        <w:t>- "Ураган, дом", - читал Страшила дальше. Он заглянул в слова "вул-</w:t>
        <w:br/>
        <w:t>кан" и "землетрясение". - Нет, - покачал Страшила головой, - все не го-</w:t>
        <w:br/>
        <w:t>дится.</w:t>
        <w:br/>
        <w:t>- Надо бы посмотреть поближе эту машину, хоть и осмотрительно, -</w:t>
        <w:br/>
        <w:t>мелькнула мысль у Стража Ворот.</w:t>
        <w:br/>
        <w:t>- Это я как раз собираюсь сделать, - важно сказал Страшила, направля-</w:t>
        <w:br/>
        <w:t>ясь к волшебному телевизору, подарку феи Стеллы. - Думаю, этот ящик нам</w:t>
        <w:br/>
        <w:t>сослужит сейчас самую большую службу.</w:t>
        <w:br/>
        <w:t>Телевизор стоял в Тронном зале на специальной тумбочке, а рядом с ним</w:t>
        <w:br/>
        <w:t>вправо и влево висело по полке с книгами.</w:t>
        <w:br/>
        <w:t>- Бирелья-турелья, буридакль-фуридакль, край неба алеет, трава зеле-</w:t>
        <w:br/>
        <w:t>неет, - произносил Страшила, вспоминая магические слова. - Ящик, ящик,</w:t>
        <w:br/>
        <w:t>будь добренький, покажи нам, что происходит у замка Гуррикапа.</w:t>
        <w:br/>
        <w:t>Экран засветился. Перед пораженными зрителями появились Пришельцы</w:t>
        <w:br/>
        <w:t>точь-в-точь такого вида, как передавал жаворонок. Они расхаживали с над-</w:t>
        <w:br/>
        <w:t>менным видом и резкими голосами отдавали приказания покорно склонившимся</w:t>
        <w:br/>
        <w:t>перед ними людям с приятными чертами лиц. Собравшиеся хотели послушать</w:t>
        <w:br/>
        <w:t>разговор Пришельцев, но речь велась на незнакомом языке. Страшила и его</w:t>
        <w:br/>
        <w:t>друзья заметили на экране пеструю просвечивающую сетку. Приглядевшись</w:t>
        <w:br/>
        <w:t>внимательнее, они различили под сеткой темную громадину с круглой дверью</w:t>
        <w:br/>
        <w:t>на боку, к которой приставлялась длинная лестница.</w:t>
        <w:br/>
        <w:t>- Как все-таки попала такая громадина в нашу страну? - поинтересовал-</w:t>
        <w:br/>
        <w:t>ся Фарамант.</w:t>
        <w:br/>
        <w:t>- Только не с неба, с неба она не могла упасть, - убежденно сказал</w:t>
        <w:br/>
        <w:t>он, - слишком тяжелая.</w:t>
        <w:br/>
        <w:t>- А что же тогда летело и гудело? - спросил Дин Гиор.</w:t>
        <w:br/>
        <w:t>- Дайте мне подумать, - попросил Страшила, - и я разрешу эту загадку.</w:t>
        <w:br/>
        <w:t>Страшила принялся усердно думать, от напряжения из его головы снова</w:t>
        <w:br/>
        <w:t>полезли иголки и булавки; к мудрому Правителю в такие моменты приходила</w:t>
        <w:br/>
        <w:t>необычайная ясность мысли. После долгого раздумья Страшила сказал:</w:t>
        <w:br/>
        <w:t>- Непонятная вещь - не телега, у нее нет колес. Она не лодка, потому</w:t>
        <w:br/>
        <w:t>что возле замка Гуррикапа нет реки. Это не метеор. Он летает, но не ре-</w:t>
        <w:br/>
        <w:t>вет. По-моему, это летучий корабль. На нем и явились сюда эти диковинные</w:t>
        <w:br/>
        <w:t>люди.</w:t>
        <w:br/>
        <w:t>- Слава Премудрому Страшиле, клянусь ураганами южных морей! - сказал</w:t>
        <w:br/>
        <w:t>великан совсем не громко, но и этого хватило, чтобы стекла задрожали в</w:t>
        <w:br/>
        <w:t>залах дворца. Никто не удивился, услышав из уст железного малыша морское</w:t>
        <w:br/>
        <w:t>присловье, необычное для волшебных краев. Дело в том, что Тилли-Вилли</w:t>
        <w:br/>
        <w:t>никогда не видел моря, но он наслушался моряцких приговорок от своего</w:t>
        <w:br/>
        <w:t>создателя моряка еще в то время, когда одноногий Чарли мастерил чудови-</w:t>
        <w:br/>
        <w:t>ще. Приговорки крепко засели в огромной голове Тилли-Вилли, и он зачас-</w:t>
        <w:br/>
        <w:t>тую употреблял их.</w:t>
        <w:br/>
        <w:t>- Клянусь колдунами и ведьмами! Мачты и паруса! Ветер и волны! Потопи</w:t>
        <w:br/>
        <w:t>меня первый же шторм! Разрази меня гром! - то и дело слышалось, стоило</w:t>
        <w:br/>
        <w:t>великану открыть рот.</w:t>
        <w:br/>
        <w:t>- А, вот откуда Пришельцы прилетели, - продолжал Страшила, - я не</w:t>
        <w:br/>
        <w:t>знаю. Только не из Канзаса. Если бы в Канзасе водились такие люди, нам</w:t>
        <w:br/>
        <w:t>рассказала бы о них Элли,</w:t>
        <w:br/>
        <w:t>- Надо провести тщательную разведку, - сказала ворона, - и тогда мы</w:t>
        <w:br/>
        <w:t>решим, что делать.</w:t>
        <w:br/>
        <w:t>- Разведка опасна, - сказал Железный Дровосек. - Пришельцы настороже,</w:t>
        <w:br/>
        <w:t>недаром они убивают безобидных птиц.</w:t>
        <w:br/>
        <w:t>- Разведчики должны быть умными, наблюдательными и совершенно неза-</w:t>
        <w:br/>
        <w:t>метными для врага, - подтвердил Страшила.</w:t>
        <w:br/>
        <w:t>- Я не знаю никого, кто бы так годился для разведки, как гномы, -</w:t>
        <w:br/>
        <w:t>промолвила Кагги-Карр.</w:t>
        <w:br/>
        <w:t>Страшила еще раз оценил ум вороны. И все с ним согласились.</w:t>
        <w:br/>
        <w:t>- А теперь надо известить гномов, я сейчас же лечу в пещеру, - Каг-</w:t>
        <w:br/>
        <w:t>ги-Карр едва заикнулась, как опять задрожали стекла.</w:t>
        <w:br/>
        <w:t>- Тысяча чертей! - заговорил Тилли-Вилли. - Мы сделаем вот как: я</w:t>
        <w:br/>
        <w:t>пойду к крохам гномам, заберу их сколько потребуется и доставлю куда</w:t>
        <w:br/>
        <w:t>нужно. Мне на это понадобится совсем немного времени, клянусь рифами Ку-</w:t>
        <w:br/>
        <w:t>ру-Кусу и якорем.</w:t>
        <w:br/>
        <w:t>Предложение великана члены Совета приняли без обсуждения: трудно было</w:t>
        <w:br/>
        <w:t>придумать что-либо лучшее. Он мог шагать со скоростью сорока миль в час.</w:t>
        <w:br/>
        <w:t>К тому же он, подобно Страшиле и Железному Дровосеку, не нуждался в от-</w:t>
        <w:br/>
        <w:t>дыхе и сне, а значит, мог двигаться без перерыва. Сборы были совсем не-</w:t>
        <w:br/>
        <w:t>долгими: Тилли-Вилли взял с собой корзину с мягким мхом, да на всякий</w:t>
        <w:br/>
        <w:t>случай ему хорошенько смазали суставы - на это ушла бочка машинного мас-</w:t>
        <w:br/>
        <w:t>ла. И вот Железный рыцарь шагает по дороге, вымощенной желтым кирпичом.</w:t>
        <w:br/>
        <w:br/>
        <w:br/>
        <w:t>ОБИДА УРФИНА</w:t>
        <w:br/>
        <w:br/>
        <w:t>Праздник Угощения на этот раз отменили ввиду чрезвычайности событий.</w:t>
        <w:br/>
        <w:t>С тех пор как Пришельцы поселились в Волшебной стране, обычная счаст-</w:t>
        <w:br/>
        <w:t>ливая жизнь ее обитателей сразу нарушилась, Мигуны стали плохо спать -</w:t>
        <w:br/>
        <w:t>они так часто мигали, что глаза не слипались перед сном.</w:t>
        <w:br/>
        <w:t>Жевуны перестали есть - они все время жевали и забывали глотать пищу.</w:t>
        <w:br/>
        <w:t>Какой же тут праздник Угощения! Всем было не до него. Урфина это, конеч-</w:t>
        <w:br/>
        <w:t>но, страшно обидело, он думал - все забыли о Джюсе.</w:t>
        <w:br/>
        <w:t>Он побежал домой, чтобы оттуда видеть, кто так чудовищно ревет в го-</w:t>
        <w:br/>
        <w:t>рах.</w:t>
        <w:br/>
        <w:t>Притаившись в темноте, он рассмотрел корабль инопланетян, похожий на</w:t>
        <w:br/>
        <w:t>громадный дом с круглыми окнами. А потом он опять вернулся к своим неве-</w:t>
        <w:br/>
        <w:t>селым думам.</w:t>
        <w:br/>
        <w:t>- Стоило прилететь каким-то людишкам с другой планеты, - рассуждал</w:t>
        <w:br/>
        <w:t>знаменитый огородник, - как Урфин уже никому не нужен. Вот возьму и сам</w:t>
        <w:br/>
        <w:t>съем все фрукты. Неси сюда чудо-блюдо дыню-финик, - обратился он к Гуа-</w:t>
        <w:br/>
        <w:t>моко, - пусть они себе там воюют, а мы с тобой пировать будем.</w:t>
        <w:br/>
        <w:t>Мудрый филин прикатил чудо-дыню, которая была раз в пять больше его</w:t>
        <w:br/>
        <w:t>самого. Урфин вынес из дома стол, с трудом поднял на него сказочный</w:t>
        <w:br/>
        <w:t>фрукт.</w:t>
        <w:br/>
        <w:t>Пока Джюс разрезал дыню большим ножом, по долькам крупными каплями</w:t>
        <w:br/>
        <w:t>тек ароматный сок, а у Гуамоко текли слюнки.</w:t>
        <w:br/>
        <w:t>Сев за стол, они жадно принялись уплетать сочную сахарную мякоть,</w:t>
        <w:br/>
        <w:t>- В этом году ты славно потрудился, хозяин, - сделал заключение, от-</w:t>
        <w:br/>
        <w:t>радное для ушей Урфина, филин, когда с дыней было покончено, - такой</w:t>
        <w:br/>
        <w:t>сладкой я еще не ел,</w:t>
        <w:br/>
        <w:t>Урфин Джюс ничего не ответил. Забравшись под одеяло, он тут же уснул.</w:t>
        <w:br/>
        <w:t>Чего только ему не снилось: и как полчища Прищельцев наступают со</w:t>
        <w:br/>
        <w:t>всех концов на его дом с огородом, тянут к нему свои руки-щупальца и ре-</w:t>
        <w:br/>
        <w:t>вут:</w:t>
        <w:br/>
        <w:t>- Где этот Урфин, мы хотим праздника Угощения!</w:t>
        <w:br/>
        <w:t>Чтобы не отдавать иноземцам, Джюс начинает уплетать одну дыню за дру-</w:t>
        <w:br/>
        <w:t>гой, а верный Гуамоколатокинт прикатывает все новые и новые. Вот уже Ур-</w:t>
        <w:br/>
        <w:t>фин так наелся, что не может шевельнуться, когда филин режет дыню сам и</w:t>
        <w:br/>
        <w:t>сует ему дольки прямо в рот,</w:t>
        <w:br/>
        <w:t>- Я же лопну! - кричит Урфин и просыпается,</w:t>
        <w:br/>
        <w:t>Джюс выбежал во двор - там все спокойно: никаких инопланетян нет, на</w:t>
        <w:br/>
        <w:t>столе мирно лежали остатки чудо-дыни. Гуамоко сидел рядом с корками от</w:t>
        <w:br/>
        <w:t>дыни на столе. Один глаз у него уже проснулся. Увидев своего хозяина, он</w:t>
        <w:br/>
        <w:t>притворился спящим. Урфин всегда заставлял его что-нибудь делать по ут-</w:t>
        <w:br/>
        <w:t>рам: то выклевывать гусениц, то отгонять птиц от огорода. Но в этот час</w:t>
        <w:br/>
        <w:t>знаменитому огороднику было не до филина. Джюс привел в порядок свою</w:t>
        <w:br/>
        <w:t>тачку, кое-где починил, кое-где помыл, нагрузил ее фруктами.</w:t>
        <w:br/>
        <w:t>- Эй, Гуамоко, хватит притворяться! - заворчал он на филина. - Я же</w:t>
        <w:br/>
        <w:t>видел, что у тебя глаз открыт.</w:t>
        <w:br/>
        <w:t>- Это ничего не значит, - ответил филин. - Я сплю.</w:t>
        <w:br/>
        <w:t>- Ну как хочешь, тогда я один пойду. - И Урфин покатил тачку.</w:t>
        <w:br/>
        <w:t>- Зря стараешься, хозяин, праздника в честь твоих фруктов все равно</w:t>
        <w:br/>
        <w:t>не будет. Не то время! - проухал вслед, как только умеют филины, Гуамо-</w:t>
        <w:br/>
        <w:t>ко, не открывая глаз.</w:t>
        <w:br/>
        <w:t>Урфин знал куда идти - всем жителям Волшебной страны от севера до юга</w:t>
        <w:br/>
        <w:t>и от запада до востока было известно, что Пришельцы поселились в замке</w:t>
        <w:br/>
        <w:t>Гуррикапа.</w:t>
      </w:r>
    </w:p>
    <w:p>
      <w:pPr>
        <w:pStyle w:val="Style14"/>
        <w:rPr/>
      </w:pPr>
      <w:r>
        <w:rPr/>
        <w:t>ГНОМЫ-РАЗВЕДЧИКИ</w:t>
        <w:br/>
        <w:br/>
        <w:t>День бежал за днем, но арзаки потеряли им счет. Они трудились не пок-</w:t>
        <w:br/>
        <w:t>ладая рук и давно измеряли время числом выложенных кирпичей, глубиной</w:t>
        <w:br/>
        <w:t>выкопанных колодцев, количеством спиленных деревьев.</w:t>
        <w:br/>
        <w:t>С утра до вечера Ильсор руководил работами, успевая между делами обс-</w:t>
        <w:br/>
        <w:t>луживать генерала.</w:t>
        <w:br/>
        <w:t>Уже возвели ремонтные мастерские, заканчивали монтаж станции контроля</w:t>
        <w:br/>
        <w:t>за погодными условиями и сборку летательных машин.</w:t>
        <w:br/>
        <w:t>Передвигаться небольшие, но быстрые вертолеты должны были по ночам.</w:t>
        <w:br/>
        <w:t>Благодаря новой бесшумной конструкции они издавали в полете сухой стре-</w:t>
        <w:br/>
        <w:t>кот, какой бывает при взмахах крыльев. Кто обратит внимание в темноте на</w:t>
        <w:br/>
        <w:t>крылатые неясные силуэты, стрекочущие в небе среди легких облаков? Ско-</w:t>
        <w:br/>
        <w:t>рее всего, их примут за ночных птиц, отправившихся на охоту.</w:t>
        <w:br/>
        <w:t>Иногда за ходом работ наблюдал сам Баан-Ну. Тогда Ильсор неслышно,</w:t>
        <w:br/>
        <w:t>как тень, следовал за своим господином: вовремя подавал записную книжку,</w:t>
        <w:br/>
        <w:t>карандаш, почтительно докладывал о ходе дел, давал пояснения о некоторых</w:t>
        <w:br/>
        <w:t>отступлениях от первоначальных планов. Так, по усмотрению Ильсора гото-</w:t>
        <w:br/>
        <w:t>вили взлетные площадки для вертолетов. Это были совсем простые и потому</w:t>
        <w:br/>
        <w:t>надежные сооружения. Даже не сооружения. Самые обыкновенные круглые по-</w:t>
        <w:br/>
        <w:t>лянки в лесу с вырубленными под корень деревьями. Посредине полянки сто-</w:t>
        <w:br/>
        <w:t>ял вертолет. Сверху натягивали полупрозрачную маскировочную пленку - по</w:t>
        <w:br/>
        <w:t>виду большую цветную фотографию того места, на котором срубали деревья и</w:t>
        <w:br/>
        <w:t>кусты и строили площадку. Пленка колыхалась от малейшего ветра, еще</w:t>
        <w:br/>
        <w:t>больше усиливая сходство изображения с живым лесом. В любой момент она</w:t>
        <w:br/>
        <w:t>легко сбрасывалась, раскрывая вертолет, достаточно было дернуть за шнур.</w:t>
        <w:br/>
        <w:t>Маскировочная пленка защищала вертолет от палящих лучей солнца, а</w:t>
        <w:br/>
        <w:t>случись непогода - могла бы защитить и от дождя. Рядом с каждой взлетной</w:t>
        <w:br/>
        <w:t>поляной стояла палатка для пилотов, где они могли выпить чашку чаю между</w:t>
        <w:br/>
        <w:t>полетами.</w:t>
        <w:br/>
        <w:t>Несмотря на свою нетерпеливость, Баан-Ну оставался доволен Ильсором.</w:t>
        <w:br/>
        <w:t>Работа под руководством самого умного и послушного арзака кипела вовсю.</w:t>
        <w:br/>
        <w:t>Рабочие производили на свет действительно чудеса.</w:t>
        <w:br/>
        <w:t>У менвитов, кроме надсмотра за арзаками, была иная забота. Всякое ут-</w:t>
        <w:br/>
        <w:t>ро у них начиналось с зарядки. Они бегали, прыгали, крутились на турни-</w:t>
        <w:br/>
        <w:t>ках, гоняли мяч по лужайкам, вытаптывая нежную шелковистую траву страны</w:t>
        <w:br/>
        <w:t>Гуррикапа и ее волшебные цветы: белые, розовые, голубые. Они любили раз-</w:t>
        <w:br/>
        <w:t>личные соревнования и устраивали их даже здесь, готовясь к войне с зем-</w:t>
        <w:br/>
        <w:t>лянами. Одним из видов соревнований, самым любимым, был для инопланетян</w:t>
        <w:br/>
        <w:t>конкурс мускулов. На нем побеждали самые тренированные: у кого были наи-</w:t>
        <w:br/>
        <w:t>более сильные мышцы (которые перекатывались под кожей, как шары) и кто</w:t>
        <w:br/>
        <w:t>умел лучше других управлять ими.</w:t>
        <w:br/>
        <w:t>Баан-Ну в основном проводил свое время в замке. Ремонт заброшенного</w:t>
        <w:br/>
        <w:t>жилища Гуррикапа подходил к концу. Давно готовы были покои генерала с</w:t>
        <w:br/>
        <w:t>личным кабинетом и жилые комнаты Пришельцев. Для обогрева поставили ка-</w:t>
        <w:br/>
        <w:t>мины, теперь температура ночью в залах дворца поддерживалась такая же,</w:t>
        <w:br/>
        <w:t>как в домах на Рамерии, и менвиты не зябли.</w:t>
        <w:br/>
        <w:t>Генерал уединялся в кабинете со своим неразлучным красным портфелем,</w:t>
        <w:br/>
        <w:t>"Итак, следую дальше твоим означенным курсом. о великий Гван-Ло, -</w:t>
        <w:br/>
        <w:t>этими словами Баан-Ну каждый раз продолжал свой любимый труд - истори-</w:t>
        <w:br/>
        <w:t>ческую книгу "Завоевание Беллиоры". - Который уже день подряд Беллиора</w:t>
        <w:br/>
        <w:t>имеет счастье принимать лучших представителей Рамерии во главе с достой-</w:t>
        <w:br/>
        <w:t>нейшим генералом Баан-Ну".</w:t>
        <w:br/>
        <w:t>Генерал даже вспотел от напряжения, выписывая такие знаменательные</w:t>
        <w:br/>
        <w:t>слова. Перечитав последнюю строчку, он выпрямился и принял позу достой-</w:t>
        <w:br/>
        <w:t>нейшего: подперев подбородок рукой, возвел глаза к небу. Обтерев носовым</w:t>
        <w:br/>
        <w:t>платком из тончайших кружев лоб, БаанНу снова взял ручку и приступил к</w:t>
        <w:br/>
        <w:t>самому главному: рассказу про то, как он завоевывает планету. Тут он не</w:t>
        <w:br/>
        <w:t>забыл похвалить природу Земли.</w:t>
        <w:br/>
        <w:t>"Благоухающий цветущий сад, - расписывал он, - тут райский уголок, о</w:t>
        <w:br/>
        <w:t>каких только приходится мечтать".</w:t>
        <w:br/>
        <w:t>Затем перешел к ужасам. Он, видите ли, никогда и представить не мог</w:t>
        <w:br/>
        <w:t>таких дремучих лесов.</w:t>
        <w:br/>
        <w:t>"Покорение Беллиоры приходится начинать с ее первобытных чащ. Диких</w:t>
        <w:br/>
        <w:t>зверей в чащобах тьма-тьмущая, они ревут, трубят, мяукают и лают, - зах-</w:t>
        <w:br/>
        <w:t>лебываясь от собственной фантазии, писал Баан-Ну. - То настоящая симфо-</w:t>
        <w:br/>
        <w:t>ния воплей по ночам. А их глаза? Полчища светящихся зеленых огней, кото-</w:t>
        <w:br/>
        <w:t>рые горят ярче изумрудов на башнях удивительного города. Подобные изум-</w:t>
        <w:br/>
        <w:t>руды только дети наши рисуют на картинках".</w:t>
        <w:br/>
        <w:t>Баан-Ну сам выдумывал разных страшилищ с клыками и копытами и описы-</w:t>
        <w:br/>
        <w:t>вал жестокие поединки, в которых всегда побеждал.</w:t>
        <w:br/>
        <w:t>О пушках, военных кораблях, креплениях, которые он видел со звездоле-</w:t>
        <w:br/>
        <w:t>та, генерал молчал, понимая: если написать о них, ему непременно придет-</w:t>
        <w:br/>
        <w:t>ся отчитываться о военных операциях, которые он проводит, и тут уж надо</w:t>
        <w:br/>
        <w:t>говорить правду, а не выдумывать.</w:t>
        <w:br/>
        <w:t>О жителях страны Гуррикапа генерал тоже ничего не сказал, кроме того,</w:t>
        <w:br/>
        <w:t>что их охраняют великаны. Схватку с одним великаном, жилище которого</w:t>
        <w:br/>
        <w:t>менвиты захватили, Баан-Ну только начал описывать. Он успел рассказать,</w:t>
        <w:br/>
        <w:t>какие у этого великана кастрюли - с бассейн, какие шкафы - с пятиэтажный</w:t>
        <w:br/>
        <w:t>дом, как кто-то самым бесцеремонным образом выхватил у него из рук лис-</w:t>
        <w:br/>
        <w:t>ток с описанием такого крупного исторического события и скрылся в откры-</w:t>
        <w:br/>
        <w:t>том окне. Генерал настолько был поражен кражей, что едва успел заметить</w:t>
        <w:br/>
        <w:t>черное оперение птицы. И еще у него блеснули в глазах алмазные колечки,</w:t>
        <w:br/>
        <w:t>он готов был поклясться, что видел их на лапах птицы. Но он не был точно</w:t>
        <w:br/>
        <w:t>уверен. Он даже не попытался взять лучевой пистолет из ящика стола. Вы-</w:t>
        <w:br/>
        <w:t>тащив из портфеля чистый лист бумаги, он торопливо застрочил ручкой,</w:t>
        <w:br/>
        <w:t>описывая свой поединок со страшной птицей-драконом, у которого на лапах</w:t>
        <w:br/>
        <w:t>блестели кольца с алмазами.</w:t>
        <w:br/>
        <w:t>Маленький эпизод с птицей не ухудшил настроения торжества, какое пе-</w:t>
        <w:br/>
        <w:t>реживал Баан-Ну. Как будто генерал уже всего достиг на Беллиоре и всех</w:t>
        <w:br/>
        <w:t>покорил. Немалую роль тут играла не в меру разыгравшаяся фантазия Ба-</w:t>
        <w:br/>
        <w:t>ан-Ну. Новая планета нравилась ему все больше, рукопись продвигалась от-</w:t>
        <w:br/>
        <w:t>лично, поэтому в его глазах так и полыхал огонь самоуверенности. Менвит</w:t>
        <w:br/>
        <w:t>не мог его спрятать, даже когда в кабинете появлялся Ильсор с лимонадом</w:t>
        <w:br/>
        <w:t>или кофе на подносе. Генерал все снисходительнее похлопывал слугу по</w:t>
        <w:br/>
        <w:t>плечу и в который раз спрашивал:</w:t>
        <w:br/>
        <w:t>- Ну что, Ильсор, здорово мы сделали, что явились на Беллиору?</w:t>
        <w:br/>
        <w:t>А раб послушно отвечал:</w:t>
        <w:br/>
        <w:t>- Мое мнение - это мнение моего господина, - и кланялся для большей</w:t>
        <w:br/>
        <w:t>убедительности.</w:t>
        <w:br/>
        <w:t>- Да, да, Ильсор, я знаю, - улыбался Баан-Ну, - ты самый верный слу-</w:t>
        <w:br/>
        <w:t>га.</w:t>
        <w:br/>
        <w:t>Вождь арзаков снова и снова кланялся, чтобы скрыть усмешку.</w:t>
        <w:br/>
        <w:t>Ильсор тоже постоянно думал, но не о прославлении рамерийского гене-</w:t>
        <w:br/>
        <w:t>рала. Не раз предпринимал он вылазки за пределы Ранавира, едва Баан-Ну</w:t>
        <w:br/>
        <w:t>засыпал безмятежным сном победителя, а победители засыпают рано.</w:t>
        <w:br/>
        <w:t>Ильсор добрался как-то до деревни рудокопов. Он тихо-тихо подошел к</w:t>
        <w:br/>
        <w:t>ближайшему домику и встал под окном. Он услыхал верещание ткацкого стан-</w:t>
        <w:br/>
        <w:t>ка, похожее на музыку, потом увидел самого ткача - плотного, подвижного,</w:t>
        <w:br/>
        <w:t>уверенного в себе старика. Ткач подошел к маленькой старушке, очевидно</w:t>
        <w:br/>
        <w:t>жене. Подал ей пустую кастрюльку. Заговорил, видно, об ужине. Он, навер-</w:t>
        <w:br/>
        <w:t>ное, любил свой станок, но и о еде не забывал. Арзак очень внимательно</w:t>
        <w:br/>
        <w:t>прислушивался к разговору стариков.</w:t>
        <w:br/>
        <w:t>- Свари-ка мне, Эльвина, цыпленка, - сказал ткач, - у тебя же их мно-</w:t>
        <w:br/>
        <w:t>го развелось,</w:t>
        <w:br/>
        <w:t>- Рано еще, - ответила Эльвина, - они не подросли.</w:t>
        <w:br/>
        <w:t>Если бы Ильсор мог понять из их разговора хотя бы самую малость! Но</w:t>
        <w:br/>
        <w:t>он слышал слова, которые казались ему не меньшим бормотанием, чем птицам</w:t>
        <w:br/>
        <w:t>разговор Пришельцев. Вождь арзаков понял, какое огромное препятствие ле-</w:t>
        <w:br/>
        <w:t>жит между ним и землянами. Как сказать, если не знаешь языка? Трудно же</w:t>
        <w:br/>
        <w:t>понять друг друга.</w:t>
        <w:br/>
        <w:t>Ильсор совершил вылазку в другую сторону, поближе к Кругосветным го-</w:t>
        <w:br/>
        <w:t>рам, и набрел на жилище Урфина. И в этот раз он не разобрал ни слова в</w:t>
        <w:br/>
        <w:t>языке землянина, говорившего с филином. Но он сделал открытие, изумившее</w:t>
        <w:br/>
        <w:t>его. Землянин и филин беседовали друг с другом!</w:t>
        <w:br/>
        <w:t>- Обученная птица? - удивился вождь арзаков. - Но непохоже, чтобы она</w:t>
        <w:br/>
        <w:t>повторяла заученные слова, как попугай. Она сама разговаривает, она мыс-</w:t>
        <w:br/>
        <w:t>лит!</w:t>
        <w:br/>
        <w:t>Тилли-Вилли быстро, как обещал, дошагал до пещеры гномов, после гибе-</w:t>
        <w:br/>
        <w:t>ли колдуньи Арахны-свободных людей Волшебного края. Единственной и при-</w:t>
        <w:br/>
        <w:t>ятной обязанностью их по наказу Страшилы оставалось ведение летописи.</w:t>
        <w:br/>
        <w:t>Железный рыцарь поудобнее во весь свой рост растянулся на земле. Он</w:t>
        <w:br/>
        <w:t>хоть и был тяжелым, но пружины его, прилаженные моряком Чарли и мастера-</w:t>
        <w:br/>
        <w:t>ми Мигунами, работали исправно, Тилли-Вилли легко и свободно опускался и</w:t>
        <w:br/>
        <w:t>вставал, при этом даже скрипа не слышалось.</w:t>
        <w:br/>
        <w:t>Самым тихим голосом, на какой был способен, рыцарь позвал старейшину</w:t>
        <w:br/>
        <w:t>летописцев:</w:t>
        <w:br/>
        <w:t>- Эй, Кастальо! Друг старейшина! Гром и молнии! Гномы! Выходите из</w:t>
        <w:br/>
        <w:t>пещеры. Мне надо, проглоти меня акула, с вами поговорить!</w:t>
        <w:br/>
        <w:t>Гномы не заставили себя ждать. Они толпами окружили великана, глаза</w:t>
        <w:br/>
        <w:t>его перекатывались туда-сюда.</w:t>
        <w:br/>
        <w:t>- От вас ждут важной услуги в Изумрудном городе, - сказал Тилли-Вилли</w:t>
        <w:br/>
        <w:t>гномам, - Страшила считает вас самыми лучшими разведчиками. Вам нужно</w:t>
        <w:br/>
        <w:t>разузнать всю правду о Пришельцах.</w:t>
        <w:br/>
        <w:t>- Пожелание Страшилы Мудрого для нас все равно что приказ, - отозвал-</w:t>
        <w:br/>
        <w:t>ся Кастальо, - Но мы пойдем по доброй воле. Можно ли держаться в сторо-</w:t>
        <w:br/>
        <w:t>не, когда Изумрудному городу грозит беда?</w:t>
        <w:br/>
        <w:t>Момент - и маленькие человечки собрались. Захватывать с собой рюкзаки</w:t>
        <w:br/>
        <w:t>с одеждой и капканы для ловли кроликов они не стали - ни к чему, не в</w:t>
        <w:br/>
        <w:t>поход шли, а с особым заданием. Можно было потерпеть во всем, что мешало</w:t>
        <w:br/>
        <w:t>разведке. На время задания одежду они собирались стирать в ручьях, а пи-</w:t>
        <w:br/>
        <w:t>таться гномы и в мирное время любили орехами и ягодами. Вот щетки зубные</w:t>
        <w:br/>
        <w:t>и мыло разведчики все-таки засунули в карманы, очень уж они любили умы-</w:t>
        <w:br/>
        <w:t>ваться. Главное же - они не забыли надеть серые плащи с капюшонами. Ког-</w:t>
        <w:br/>
        <w:t>да гном заворачивался с головы до ног в такой плащ и лежал, похожий на</w:t>
        <w:br/>
        <w:t>клубок, где-нибудь в яме или стоял на дороге столбиком, он был неотличим</w:t>
        <w:br/>
        <w:t>от серого камня, каких множество валяется в рощах Волшебной страны. Не-</w:t>
        <w:br/>
        <w:t>даром Кастальо любил повторять:</w:t>
        <w:br/>
        <w:t>- Мы непревзойденные знатоки маскировки.</w:t>
        <w:br/>
        <w:t>В корзину с мягкой подстилкой из мха взобралось несколько сотен гно-</w:t>
        <w:br/>
        <w:t>мов - столько, сколько поместилось. Команду над ними взял, как всегда,</w:t>
        <w:br/>
        <w:t>Кастальо.</w:t>
        <w:br/>
        <w:t>Длинноногий рыцарь отмахал большое расстояние, доставив самое зоркое</w:t>
        <w:br/>
        <w:t>войско в лес перед заброшенным замком. Гномы разбрелись во все стороны и</w:t>
        <w:br/>
        <w:t>скоро в разных местах проникли на территорию инопланетян.</w:t>
        <w:br/>
        <w:t>Никто из Пришельцев не догадывался, но что бы ни делали арзаки, пону-</w:t>
        <w:br/>
        <w:t>каемые менвитами, - строили взлетные площадки для вертолетов, рыли коло-</w:t>
        <w:br/>
        <w:t>дец или готовили пищу, - всюду за ними наблюдали внимательные глаза-бу-</w:t>
        <w:br/>
        <w:t>сины. Гномы выглядывали из кустов, из-за камней, влезали на различное</w:t>
        <w:br/>
        <w:t>оборудование, выгруженное из "Диавоны". Нашлись смельчаки во главе с</w:t>
        <w:br/>
        <w:t>Кастальо, которые пробрались даже в космический корабль и осмотрели его</w:t>
        <w:br/>
        <w:t>устройство, хотя ничего в нем не поняли,</w:t>
        <w:br/>
        <w:t>"Шурх-шурх"! - слышалось временами в лагере Пришельцев, но даже самый</w:t>
        <w:br/>
        <w:t>дотошный наблюдательменвит подумал бы, что это какое-нибудь насекомое</w:t>
        <w:br/>
        <w:t>крыльями прошуршало или проползло, а больше ничего не подумал.</w:t>
        <w:br/>
        <w:t>Гномы аккуратным почерком заносили свои наблюдения на крохотные клоч-</w:t>
        <w:br/>
        <w:t>ки бумаги, и карандаши у них были карлики - никто, кроме их владельцев,</w:t>
        <w:br/>
        <w:t>ими пользоваться не мог,</w:t>
        <w:br/>
        <w:t>Донесения гномов были очень удобны для птиц, незамедлительно достав-</w:t>
        <w:br/>
        <w:t>лявших их в Изумрудный город. Кастальо свертывал бумажные клочки в труб-</w:t>
        <w:br/>
        <w:t>ки и прикреплял травинками к лапам посыльных: пересмешника, свиристели,</w:t>
        <w:br/>
        <w:t>золотого дятла. Но разобрать их было совсем нелегко, если бы не изобре-</w:t>
        <w:br/>
        <w:t>тательный ум мастера Лестара да еще Руженю, которые придумали, как можно</w:t>
        <w:br/>
        <w:t>соорудить микроскоп из нескольких увеличительных стекол и нескольких ка-</w:t>
        <w:br/>
        <w:t>пель воды. Страшиле даже при самом большом напряжении, когда иголки выс-</w:t>
        <w:br/>
        <w:t>какивали из его головы и топорщились, как у ежа, ни за что бы не прочи-</w:t>
        <w:br/>
        <w:t>тать их.</w:t>
        <w:br/>
        <w:t>Тилли-Вилли нашел место, где прятаться в глухом лесу на значительном</w:t>
        <w:br/>
        <w:t>расстоянии от замка. Там в незапамятную пору Гуррикап построил павильон,</w:t>
        <w:br/>
        <w:t>в котором отдыхал во время прогулок. Тилли-Вилли тоже, принося депеши</w:t>
        <w:br/>
        <w:t>Страшилы, располагался в павильоне и внимательно следил за дорогой, что-</w:t>
        <w:br/>
        <w:t>бы его не обнаружил какой-нибудь забредший сюда случайно инопланетянин.</w:t>
        <w:br/>
        <w:t>В крайнем случае, рыцарь должен был забрать Пришельца в плен; связать и</w:t>
        <w:br/>
        <w:t>унести в Изумрудный дворец</w:t>
        <w:br/>
        <w:t>Приказы за Правителя по-прежнему писал фельдмаршал или Страж Ворот.</w:t>
        <w:br/>
        <w:t>Страшила читал хорошо, а вот искусство письма ему никак не давалось -</w:t>
        <w:br/>
        <w:t>такое случается иногда в Волшебной стране.</w:t>
        <w:br/>
        <w:t>Страшила и его друзья находились в курсе всего, что происходило у</w:t>
        <w:br/>
        <w:t>замка Гуррикапа, но они не разгадали, зачем явились инопланетяне в их</w:t>
        <w:br/>
        <w:t>уединенный край. Много раз, сидя у экрана волшебного телевизора, самым</w:t>
        <w:br/>
        <w:t>внимательным образом Страшила с Дровосеком вглядывались в работающих или</w:t>
        <w:br/>
        <w:t>распоряжающихся иноземцев, но это им ничего не объясняло.</w:t>
        <w:br/>
        <w:t>Гномы между тем повсюду следовали за Пришельцами. В разговорах иноп-</w:t>
        <w:br/>
        <w:t>ланетян особенно часто повторялись два слова: "менвиты" и "арзаки". Нем-</w:t>
        <w:br/>
        <w:t>ного времени понадобилось проницательному Кастальо, как он уже догадал-</w:t>
        <w:br/>
        <w:t>ся: "менвитами" назывались господа, "арзаками" - рабы. Часто произноси-</w:t>
        <w:br/>
        <w:t>лось также слово "Рамерия", причем говоривший обычно смотрел вверх, ку-</w:t>
        <w:br/>
        <w:t>да-то на небо. Кастальо пытаясь проследить за взглядом инопланетянина,</w:t>
        <w:br/>
        <w:t>тоже смотрел вверх, а поскольку это случалось и ночью, он видел перед</w:t>
        <w:br/>
        <w:t>собой не однажды Луну. Вот почему старейшина гномов решил, что Рамерией</w:t>
        <w:br/>
        <w:t>на языке Пришельцев зовется Луна: оттуда они, по мнению Кастальо, приле-</w:t>
        <w:br/>
        <w:t>тели на Землю.</w:t>
        <w:br/>
        <w:br/>
        <w:br/>
        <w:t>ПОХИЩЕНИЕ МЕНТАХО</w:t>
        <w:br/>
        <w:br/>
        <w:t>Было время, когда глубоко под Волшебной страной в исполинской Пещере</w:t>
        <w:br/>
        <w:t>жили люди. Их звали рудокопами, потому что они добывали в шахтах металлы</w:t>
        <w:br/>
        <w:t>и драгоценные камни. Но их еще звали подземными за то, что они и жили и</w:t>
        <w:br/>
        <w:t>работали под землей.</w:t>
        <w:br/>
        <w:t>Много столетий трудились подземные рудокопы в поте лица, а все-таки</w:t>
        <w:br/>
        <w:t>бедствовали. Потому что ими правили семь королей-лентяев, которые сами</w:t>
        <w:br/>
        <w:t>ничего не делали, а жить любили роскошно, и не только сами, но приучили</w:t>
        <w:br/>
        <w:t>к праздной жизни целую армию слуг.</w:t>
        <w:br/>
        <w:t>На счастье рудокопов, в Пещере однажды появились Элли и ее троюродный</w:t>
        <w:br/>
        <w:t>брат Фред, заблудившиеся во время прогулки в горах и занесенные к рудо-</w:t>
        <w:br/>
        <w:t>копам подземной рекой.</w:t>
        <w:br/>
        <w:t>Вот тогда-то и кончилась власть семи королей. Мудрый Страшила приду-</w:t>
        <w:br/>
        <w:t>мал легкий трюк: надоумил рудокопов напоить властителей Усыпительной во-</w:t>
        <w:br/>
        <w:t>дой. Короли проснулись ничего не ведающими младенцами, и им внушили, что</w:t>
        <w:br/>
        <w:t>они раньше вели скромную жизнь ремесленников: один был ткачом, другой -</w:t>
        <w:br/>
        <w:t>кузнецом, третий - хлебопашцем...</w:t>
        <w:br/>
        <w:t>Рудокопы оставили Пещеру и построили деревни по соседству с Жевунами</w:t>
        <w:br/>
        <w:t>под горячим солнцем Волшебной страны. Они занялись, как другие жители</w:t>
        <w:br/>
        <w:t>страны Гуррикапа, земледелием, и только бригады рабочих поочередно спус-</w:t>
        <w:br/>
        <w:t>кались под землю добывать медь, железо и другие металлы, без которых не</w:t>
        <w:br/>
        <w:t>обойтись ни в одном государстве.</w:t>
        <w:br/>
        <w:t>Ментахо был когда-то самым чванливым подземным королем, он ужасно</w:t>
        <w:br/>
        <w:t>гордился своим высоким происхождением. Бывший король, а теперь ткач, и</w:t>
        <w:br/>
        <w:t>его жена старушка Эльвина жили в скромном чистом домике на окраине де-</w:t>
        <w:br/>
        <w:t>ревни рудокопов, к которому очень привыкли. Их-то и видел Ильсор во вре-</w:t>
        <w:br/>
        <w:t>мя своего разведывательного похода.</w:t>
        <w:br/>
        <w:t>Днем Ментахо сидел за ткацким станком, если не сидел, то очень скучал</w:t>
        <w:br/>
        <w:t>по его пению и всегда приговаривал: "Нет ничего лучше работы ткача", а</w:t>
        <w:br/>
        <w:t>вечером выходил поболтать с соседями. Эльвина хлопотала по хозяйству,</w:t>
        <w:br/>
        <w:t>копалась в огороде, разводила кур и уток.</w:t>
        <w:br/>
        <w:t>Оба были вполне довольны судьбой и совершенно забыли, что когда-то</w:t>
        <w:br/>
        <w:t>носили королевские мантии и повелевали сотнями людей.</w:t>
        <w:br/>
        <w:t>Однажды утром Ментахо и Эльвина спокойно завтракали, как вдруг дверь</w:t>
        <w:br/>
        <w:t>их домика распахнулась. В комнату, согнувшись вдвое, так он был высок</w:t>
        <w:br/>
        <w:t>ростом, протиснулся незнакомец в кожаном комбинезоне. Он глядел на них</w:t>
        <w:br/>
        <w:t>приказывающим взглядом, которому Ментахо с Эльвиной не смогли противос-</w:t>
        <w:br/>
        <w:t>тоять. Они подняли глаза на незнакомца, да так и смотрели не отрываясь,</w:t>
        <w:br/>
        <w:t>оторопев от ужаса. Даже закричать не смогли.</w:t>
        <w:br/>
        <w:t>Вошедший, это был Мон-Со, одной рукой сгреб Ментахо, а ткач был сов-</w:t>
        <w:br/>
        <w:t>сем немалого роста, Эльвину как перышко подхватил другой и, подталкивая,</w:t>
        <w:br/>
        <w:t>вывел их на улицу. Перед крыльцом ткач и его жена увидели непонятную ма-</w:t>
        <w:br/>
        <w:t>шину, но им не дали ее рассмотреть. Похититель втолкнул стариков в каби-</w:t>
        <w:br/>
        <w:t>ну, защелкнул дверцу, и машина взмыла вверх. Эльвина страшно перепуга-</w:t>
        <w:br/>
        <w:t>лась. Ментахо тоже волновался, неизвестность пугала его.</w:t>
        <w:br/>
        <w:t>Прошло немало времени, и Ментахо начал коечто соображать.</w:t>
        <w:br/>
        <w:t>Он не раз летал на драконах, и теперь то, что происходило с ним и</w:t>
        <w:br/>
        <w:t>Эльвиной, было похоже на полет.</w:t>
        <w:br/>
        <w:t>- Не бойся, старушка, - сказал Ментахо. - Эта штука, этот зверь, что</w:t>
        <w:br/>
        <w:t>нас несет, наверняка вроде дракона. Владелец его вряд ли причинит нам</w:t>
        <w:br/>
        <w:t>вред. Зачем ему это делать на небе? Нас забрали в плен. Хотя я не могу</w:t>
        <w:br/>
        <w:t>понять, зачем мы понадобились.</w:t>
        <w:br/>
        <w:t>Слова мужа немного успокоили Эльвину. Старушка даже украдкой взгляну-</w:t>
        <w:br/>
        <w:t>ла в окно на поля и леса, что смутно виднелись внизу.</w:t>
        <w:br/>
        <w:t>Летели час или больше, только спустя время вертолет, ведомый Мон-Со,</w:t>
        <w:br/>
        <w:t>оказался в Ранавире.</w:t>
        <w:br/>
        <w:t>Машина плавно спустилась, и Ментахо увидел замок. Конечно, это могло</w:t>
        <w:br/>
        <w:t>быть только жилище Гуррикапа, где поселились Пришельцы.</w:t>
        <w:br/>
        <w:t>Ментахо и Эльвину провели прямо в кабинет инопланетного генерала.</w:t>
        <w:br/>
        <w:t>Луч света, проникающий сквозь розоватые стекла окон, освещал стройную</w:t>
        <w:br/>
        <w:t>фигуру менвита, золотое и серебряное шитье орденов. Быть может, потому</w:t>
        <w:br/>
        <w:t>инопланетянин казался Ментахо и Эльвине таким сияющим, светились его ли-</w:t>
        <w:br/>
        <w:t>цо, волосы, борода.</w:t>
        <w:br/>
        <w:t>- Операция прошла успешно, мой генерал, - доложил летчик.</w:t>
        <w:br/>
        <w:t>- Хорошо, Мон-Со, подведите их ближе.</w:t>
        <w:br/>
        <w:t>Баан-Ну, казалось, был сбит с толку, когда пленники приблизились. У</w:t>
        <w:br/>
        <w:t>него даже появилось подозрение, что к нему привели не захваченных белли-</w:t>
        <w:br/>
        <w:t>орцев, а переодетых арзаков - они только цветом кожи отличались, а так</w:t>
        <w:br/>
        <w:t>походили друг на друга, как братья.</w:t>
        <w:br/>
        <w:t>Ошибка исключалась, операцию выполнял верный генералу Мон-Со.</w:t>
        <w:br/>
        <w:t>Однако поразительное сходство беллиорцев и арзаков смутило генерала.</w:t>
        <w:br/>
        <w:t>Ментахо чувствовал на себе пристальный взгляд Баан-Ну, но посмотреть</w:t>
        <w:br/>
        <w:t>сам в ответ почему-то боялся. Он знал: опасности надо глядеть в глаза,</w:t>
        <w:br/>
        <w:t>лишь тогда она становится менее страшной. И, поборов себя, он поднял го-</w:t>
        <w:br/>
        <w:t>лову. Ментахо ошибся, как раз самым страшным оказалось смотреть в глаза.</w:t>
        <w:br/>
        <w:t>Ткач уже не мог оторвать своего взгляда от лица генерала. Какая-то тай-</w:t>
        <w:br/>
        <w:t>ная сила удерживала его, и он помимо воли смотрел и смотрел в глаза</w:t>
        <w:br/>
        <w:t>инопланетянина, словно ожидая приказа, которому он готов подчиняться.</w:t>
        <w:br/>
        <w:t>"Что это со мной? - думал Ментахо. - Что же я такой чудной стал? Уже</w:t>
        <w:br/>
        <w:t>и не вижу как будто ничего, не слышу, и воли своей нет. Я как сплю, - и</w:t>
        <w:br/>
        <w:t>она самом деле зевнул. - Так нельзя, так нельзя", - приказывал Ментахо</w:t>
        <w:br/>
        <w:t>себе, из последних сил борясь со сном. Менвит же не думал повелевать, он</w:t>
        <w:br/>
        <w:t>просто задумался, и его глаза случайно остановились на лице Ментахо.</w:t>
        <w:br/>
        <w:t>Генерал продолжал размышлять о поразительном сходстве между арзаками</w:t>
        <w:br/>
        <w:t>и пленниками. Уж не перебрались ли в отдаленные времена их предки с од-</w:t>
        <w:br/>
        <w:t>ной планеты на другую?</w:t>
        <w:br/>
        <w:t>"Надо переходить к действиям, - приказывал себе Баан-Ну. - Надо сроч-</w:t>
        <w:br/>
        <w:t>но покорять землян. Не то арзаки увидят в них родственников и не встанут</w:t>
        <w:br/>
        <w:t>ли на их сторону? Впрочем, этого быть не может. Они рабы и послушные".</w:t>
        <w:br/>
        <w:t>От досады генерал все же помрачнел. Он холодно приказал Мон-Со увести</w:t>
        <w:br/>
        <w:t>пленников. Ментахо и Эльвину заперли в помещении вроде сарая, где лежали</w:t>
        <w:br/>
        <w:t>части машин, и там старики просидели остаток ночи без сна, вздыхая и</w:t>
        <w:br/>
        <w:t>раздумывая над тем, какая участь им уготована. Там они под утро и засну-</w:t>
        <w:br/>
        <w:t>ли.</w:t>
      </w:r>
    </w:p>
    <w:p>
      <w:pPr>
        <w:pStyle w:val="Style14"/>
        <w:rPr/>
      </w:pPr>
      <w:r>
        <w:rPr/>
        <w:t>ГОВОРИЛЬНАЯ МАШИНА</w:t>
        <w:br/>
        <w:br/>
        <w:t>Проснулся Ментахо в маленькой уютной комнате. Там все было приготов-</w:t>
        <w:br/>
        <w:t>лено для удобной жизни: стояли две кровати, посередине стол и несколько</w:t>
        <w:br/>
        <w:t>стульев, небольшой шкаф с посудой и все. Нет, не все. Повернувшись, Мен-</w:t>
        <w:br/>
        <w:t>тахо увидел за собой в углу какой-то диковинный предмет, блестящий, как</w:t>
        <w:br/>
        <w:t>маленький рояль, из него доносился невнятный шорох и легкое попискива-</w:t>
        <w:br/>
        <w:t>ние. Ткач долго не раздумывал, ему хотелось есть, тем более на столе</w:t>
        <w:br/>
        <w:t>ждал сытный завтрак,</w:t>
        <w:br/>
        <w:t>Пленники поспешили к еде. Усаживаясь на стуле, Эльвина не утерпела,</w:t>
        <w:br/>
        <w:t>спросила:</w:t>
        <w:br/>
        <w:t>- Где это мы, господи?</w:t>
        <w:br/>
        <w:t>- Где это мы, господи? - повторил кто-то, Эльвина и Ментахо огляну-</w:t>
        <w:br/>
        <w:t>лись: в комнате никого, кроме них.</w:t>
        <w:br/>
        <w:t>Завтракали в полном молчании. Поев, Ментахо пришел в великолепное</w:t>
        <w:br/>
        <w:t>расположение духа, в какое всегда приходил после вкусной пищи, особенно</w:t>
        <w:br/>
        <w:t>после пирогов и взбитых сливок, а именно их сегодня подали к столу. Он</w:t>
        <w:br/>
        <w:t>откинулся на стуле, удовлетворенно сказал:</w:t>
        <w:br/>
        <w:t>- Не робей, старушка, мы с тобой еще поживем!</w:t>
        <w:br/>
        <w:t>Вдруг машина, похожая на рояль, мигнула, щелкнула, из нее раздался</w:t>
        <w:br/>
        <w:t>голос, точь-в-точь голос Ментахо:</w:t>
        <w:br/>
        <w:t>- Не робей, старушка, мы с тобой еще поживем!</w:t>
        <w:br/>
        <w:t>- Бог мой, да что же это такое? - в испуге вскрикнула Эльвина.</w:t>
        <w:br/>
        <w:t>И машина тонким голосом тоже вскрикнула:</w:t>
        <w:br/>
        <w:t>- Бог мой, да что же это такое?</w:t>
        <w:br/>
        <w:t>Ментахо задумался, и вдруг его осенило:</w:t>
        <w:br/>
        <w:t>- Я догадался: это говорильная машина, - сказал он Эльвине.</w:t>
        <w:br/>
        <w:t>Машина тотчас скопировала его слова. Ментахо подошел к окну. Оно было</w:t>
        <w:br/>
        <w:t>затянуто тонкой, но прочной сеткой из металла. Никаких сомнений - они</w:t>
        <w:br/>
        <w:t>пленники.</w:t>
        <w:br/>
        <w:t>А машина, щелкнув и трижды мигнув, заговорила на разные голоса:</w:t>
        <w:br/>
        <w:t>- Не робей, мой бог, я догадался, что это такое, старушка. Мы с тобой</w:t>
        <w:br/>
        <w:t>еще поживем, говорильная машина. Господи, где...</w:t>
        <w:br/>
        <w:t>Машина строила фразы на языке землян, пользуясь услышанными словами и</w:t>
        <w:br/>
        <w:t>переставляя их так и сяк, как детские кубики на полу. В некоторых фразах</w:t>
        <w:br/>
        <w:t>не было никакого прока, другие получались осмысленными,</w:t>
        <w:br/>
        <w:t>Бывший король и его жена додумались, зачем их похитили. Пришельцы с</w:t>
        <w:br/>
        <w:t>их помощью хотят изучить язык землян. Сметливому Ментахо стало не по се-</w:t>
        <w:br/>
        <w:t>бе. Уж если чужестранцам понадобился язык жителей Волшебной страны, зна-</w:t>
        <w:br/>
        <w:t>чит, они собираются поселиться надолго. Ментахо вспомнил взгляд того</w:t>
        <w:br/>
        <w:t>Главного Пришельца, к которому их с Эльвиной приводили. У ткача мурашки</w:t>
        <w:br/>
        <w:t>пробежали по коже. От такого взгляда никуда не деться.</w:t>
        <w:br/>
        <w:t>- Попробую-ка я не глядеть ему в глаза, - решил Ментахо, - должен же</w:t>
        <w:br/>
        <w:t>я осмотреться, разобраться во всем, не будь я Ментахо.</w:t>
        <w:br/>
        <w:t>- Меня не проведешь, - сказал бывший король вслух.</w:t>
        <w:br/>
        <w:t>- Меня не проведешь, - опять повторился его голос.</w:t>
        <w:br/>
        <w:t>- Ты чего дразнишься? - не вытерпел Ментахо.</w:t>
        <w:br/>
        <w:t>- Ты чего дразнишься? - отозвалась машина.</w:t>
        <w:br/>
        <w:t>- Ладно, и тебя одолеем, - махнул рукой Ментахо.</w:t>
        <w:br/>
        <w:t>Машина проворчала то же самое, и снова наступило молчание.</w:t>
        <w:br/>
        <w:t>У говорильной машины в запасе было слишком мало слов землян, и она</w:t>
        <w:br/>
        <w:t>ждала, когда пленники заговорят снова. Ментахо не хотелось оказывать ус-</w:t>
        <w:br/>
        <w:t>лугу своим похитителям, он бы охотно молчал все время, но ему волей-не-</w:t>
        <w:br/>
        <w:t>волей приходилось говорить с женой. Инопланетяне хитро сделали, похитив</w:t>
        <w:br/>
        <w:t>мужа и жену.</w:t>
        <w:br/>
        <w:t>Не одна говорильная машина ждала. Ждал сообщений о пленниках генерал</w:t>
        <w:br/>
        <w:t>Баан-Ну. Он, как всегда, был занят любимым трудом - писал историческую</w:t>
        <w:br/>
        <w:t>книгу "Завоевание Беллиоры".</w:t>
        <w:br/>
        <w:t>"Итак, следую дальше, - начал генерал новую страницу, - с тех пор,</w:t>
        <w:br/>
        <w:t>как меня посетил дракон..." - тут Баан-Ну задумался. На этот раз извес-</w:t>
        <w:br/>
        <w:t>тия о работе говорильной машины с пленниками волновали его сильнее, чем</w:t>
        <w:br/>
        <w:t>собственная фантазия. Но она стала бы неистощимой, знай генерал, как не-</w:t>
        <w:br/>
        <w:t>далек он от истины: в стране Гуррикапа водились настоящие драконы,</w:t>
        <w:br/>
        <w:t>Машина жадно глотала слова землян, к вечеру их запас достиг нес-</w:t>
        <w:br/>
        <w:t>кольких сотен. Но вот в ее работе появилось нечто новое. Она стала раз-</w:t>
        <w:br/>
        <w:t>гадывать смысл некоторых слов, говорила, например, слово "хлеб", а вслед</w:t>
        <w:br/>
        <w:t>за ним слышалось - "нобар", после слова "вода" говорилось "эссор". Мен-</w:t>
        <w:br/>
        <w:t>тахо слышал и невольно запоминал.</w:t>
        <w:br/>
        <w:t>- Значит, хлеб-нобар, - бормотал он, - а вода - эссор.</w:t>
        <w:br/>
        <w:t>Память ткача обогащалась все новыми словами менвитского языка. И он</w:t>
        <w:br/>
        <w:t>понял, что становится переводчиком.</w:t>
        <w:br/>
        <w:t>- Ну уж служить Пришельцам не буду! - сопротивлялся он, а сам продол-</w:t>
        <w:br/>
        <w:t>жал запоминать слова. - А если я трахну по этой говорильне? - Ментахо</w:t>
        <w:br/>
        <w:t>перевернул стол ножками вверх, собираясь бросить его на машину. Однако</w:t>
        <w:br/>
        <w:t>бывший король вовремя спохватился. Он как-никак пленник Пришельцев. Если</w:t>
        <w:br/>
        <w:t>не подчинится, что они надумают тогда? Больше всего Ментахо боялся за</w:t>
        <w:br/>
        <w:t>Эльвину - он ведь нежно любил свою жену.</w:t>
        <w:br/>
        <w:t>- Ладно, коли на то пошло, буду изучать их проклятый язык! - гневно</w:t>
        <w:br/>
        <w:t>воскликнул ткач. - Может, он мне еще пригодится.</w:t>
        <w:br/>
        <w:t>Щелкнул замок, отворилась дверь, и вошел человек. Он поставил на стол</w:t>
        <w:br/>
        <w:t>прохладительные напитки, бутерброды и, показав на себя, назвался:</w:t>
        <w:br/>
        <w:t>- Ильсор.</w:t>
        <w:br/>
        <w:t>- Ильсор, - повторила машина в углу. Если бы не очень бледная кожа,</w:t>
        <w:br/>
        <w:t>Ментахо с Эльвиной приняли бы Ильсора за жителя Волшебной страны: то же</w:t>
        <w:br/>
        <w:t>открытое лицо, добрые глаза, внушающие доверие.</w:t>
        <w:br/>
        <w:t>Ментахо назвал себя и Эльвину.</w:t>
        <w:br/>
        <w:t>А Ильсор растворил дверь, быстро осмотрелся и поманил Ментахо за со-</w:t>
        <w:br/>
        <w:t>бой. За ним было пошла и Эльвина, но Ильсор молча покачал головой. Глав-</w:t>
        <w:br/>
        <w:t>ный техник арзаков привел Ментахо в густую рощу в окрестностях замка и</w:t>
        <w:br/>
        <w:t>показал на груду серых камней, торчащих ровными столбиками.</w:t>
        <w:br/>
        <w:t>- Не унывай, Ментахо, - так держать! - послышался шепот откуда-то</w:t>
        <w:br/>
        <w:t>снизу.</w:t>
        <w:br/>
        <w:t>Разобрав присловье Великана из-за гор. Ментахо всмотрелся в камни.</w:t>
        <w:br/>
        <w:t>Один из столбиков, качнувшись, зашевелился, и ткач увидел у своих ног</w:t>
        <w:br/>
        <w:t>маленького старичка с длинной белой бородой.</w:t>
        <w:br/>
        <w:t>- Я Кастальо, старейшина гномов, - представился старичок. - И принес</w:t>
        <w:br/>
        <w:t>тебе вести от Страшилы. На твою долю, Ментахо, выпала честь стать глаза-</w:t>
        <w:br/>
        <w:t>ми и ушами землян в стане врагов.</w:t>
        <w:br/>
        <w:t>Пораженный Ментахо молчал.</w:t>
        <w:br/>
        <w:t>- Постарайся понять язык чужестранцев, - продолжал старейшина. - Мы</w:t>
        <w:br/>
        <w:t>должны знать намерения Пришельцев.</w:t>
        <w:br/>
        <w:t>Ильсор снова поманил Ментахо за собой и отвел его к Эльвине.</w:t>
        <w:br/>
        <w:t>Ткач хотел сказать Ильсору "спасибо", но не знал, как это произнести</w:t>
        <w:br/>
        <w:t>по-менвитски. Тогда он показал рукой на поднос с прохладительными напит-</w:t>
        <w:br/>
        <w:t>ками и бутербродами и закричал:</w:t>
        <w:br/>
        <w:t>- Нобар! Эссор!</w:t>
        <w:br/>
        <w:t>В тот же день среди инопланетян разнесся слух, будто бы беллио-</w:t>
        <w:br/>
        <w:t>рец-пленник делает серьезные успехи в изучении менвитского языка.</w:t>
        <w:br/>
        <w:br/>
        <w:br/>
        <w:t>УСТАНОВКА РАДАРОВ</w:t>
        <w:br/>
        <w:br/>
        <w:t>После исчезновения Ментахо и его жены рудокопы с Жевунами стали на</w:t>
        <w:br/>
        <w:t>ночь запираться в своих жилищах на маленькие деревянные засовы. Хоть та-</w:t>
        <w:br/>
        <w:t>кая защита была не очень надежная, чувствовали они себя все же спокой-</w:t>
        <w:br/>
        <w:t>нее. Совсем робкие жители, те, что хотели быть в полной безопасности,</w:t>
        <w:br/>
        <w:t>перебрались на жительство в подземную пещеру.</w:t>
        <w:br/>
        <w:t>Инопланетяне смекнули, что их пребывание в Ранавире для землян больше</w:t>
        <w:br/>
        <w:t>не тайна. Да разве скроешься, когда по лесным окрестностям бродил не ка-</w:t>
        <w:br/>
        <w:t>койнибудь десяток людей, а экипаж огромного космического звездолета! И</w:t>
        <w:br/>
        <w:t>когда арзаки работали, тут уж были и всполохи огня, которые не спрячешь,</w:t>
        <w:br/>
        <w:t>и стук, грохот, рокотание, которые гулко отдавались в горах, а потом их</w:t>
        <w:br/>
        <w:t>разносило эхо. Пришельцы перестали таиться. Стрекочущие вертолеты появ-</w:t>
        <w:br/>
        <w:t>лялись над страной днем, с них производили съемки, составляли карту.</w:t>
        <w:br/>
        <w:t>Как магнит притягивал инопланетян Изумрудный город. Иной раз вертолет</w:t>
        <w:br/>
        <w:t>подолгу висел над ним, менвиты любовались его красотой: ничего подобного</w:t>
        <w:br/>
        <w:t>не было на Рамерии.</w:t>
        <w:br/>
        <w:t>Из Ранавира отправлялись партии геологов - вертолеты требовали топли-</w:t>
        <w:br/>
        <w:t>ва. От Кругосветных гор попрежнему доставляли все новые пробы, а Ильсор</w:t>
        <w:br/>
        <w:t>недовольно твердил:</w:t>
        <w:br/>
        <w:t>- Низкое качество. Не пригодно.</w:t>
        <w:br/>
        <w:t>Баан-Ну он объяснял:</w:t>
        <w:br/>
        <w:t>- Из худа не сделаешь хорошо, мой генерал, Зачем рисковать вертолета-</w:t>
        <w:br/>
        <w:t>ми? И время терпит - народ миролюбивый.</w:t>
        <w:br/>
        <w:t>На западных отрогах Кругосветных гор геологи обнаружили две заброшен-</w:t>
        <w:br/>
        <w:t>ные шахты и вблизи них небольшие курганы из каменных пород, извлеченных</w:t>
        <w:br/>
        <w:t>из этих шахт. Установить, что добывали в шахтах прежде, не составило</w:t>
        <w:br/>
        <w:t>труда. В отработанных породах обнаружили прозрачные зеленые крупинки то-</w:t>
        <w:br/>
        <w:t>го минерала, который дал название прекрасному городу землян.</w:t>
        <w:br/>
        <w:t>О ценной находке сообщили Баан-Ну, и нужно было видеть, как засверка-</w:t>
        <w:br/>
        <w:t>ли его глаза, когда он узнал о существовании Изумрудных копий.</w:t>
        <w:br/>
        <w:t>К очистке шахт и креплению сводов подземных галерей приступили без</w:t>
        <w:br/>
        <w:t>промедления. Два десятка арзаков под присмотром геолога-менвита уже че-</w:t>
        <w:br/>
        <w:t>рез два дня добыли первые изумруды. Некоторые из них были величиной с</w:t>
        <w:br/>
        <w:t>грецкий орех. Генерал боялся верить такой крупной удаче: на Рамерии</w:t>
        <w:br/>
        <w:t>изумруды ценились не дешевле алмазов, и добытые драгоценности исчезли в</w:t>
        <w:br/>
        <w:t>его сейфе. Любуясь по вечерам их переливами, Баан-Ну думал о неисчисли-</w:t>
        <w:br/>
        <w:t>мых сокровищах Изумрудного города. Он не знал, что рядом с настоящими</w:t>
        <w:br/>
        <w:t>изумрудами хитроумный Гудвин поместил просто зеленое стекло.</w:t>
        <w:br/>
        <w:t>- Когда я заберу отсюда все сокровища, я стану великим богачом Раме-</w:t>
        <w:br/>
        <w:t>рии, - мечтал Баан-Ну, и глаза его блестели.</w:t>
        <w:br/>
        <w:t>Ментахо и Ильсор виделись каждый день. Появляясь в дверях каморки</w:t>
        <w:br/>
        <w:t>затворников, Ильсор, улыбаясь, приветствовал их:</w:t>
        <w:br/>
        <w:t>- Теру, меруи!</w:t>
        <w:br/>
        <w:t>От говорильной машины Ментахо уже знал - это означает:</w:t>
        <w:br/>
        <w:t>- Здравствуйте, друзья!</w:t>
        <w:br/>
        <w:t>- Теру, теру, - отвечал ткач, - эм ното Каросси! - Что значило:</w:t>
        <w:br/>
        <w:t>"Здравствуй, здравствуй, рад тебя видеть!"</w:t>
        <w:br/>
        <w:t>Вождь арзаков и бывший король смотрели друг на друга с искренним дру-</w:t>
        <w:br/>
        <w:t>желюбием. Однако разговор все еще клеился плохо. Ильсор передал генера-</w:t>
        <w:br/>
        <w:t>лу, что говорильная машина медленно справляется со своими обязанностями,</w:t>
        <w:br/>
        <w:t>и предложил собственные услуги.</w:t>
        <w:br/>
        <w:t>- Беллиорец, - сказал он, - должен говорить на менвитском языке без</w:t>
        <w:br/>
        <w:t>передышки. Мой план такой: нужны впечатления. Жизнь, лишенная впечатле-</w:t>
        <w:br/>
        <w:t>ний, не располагает к откровенным разговорам.</w:t>
        <w:br/>
        <w:t>Баан-Ну одобрил план Ильсора и разрешил ему действовать самостоя-</w:t>
        <w:br/>
        <w:t>тельно. Послушный слуга разузнал, чем Ментахо увлекался, И в тот же день</w:t>
        <w:br/>
        <w:t>ткач сидел за своим станком; были довольны оба и пели оба: станок вере-</w:t>
        <w:br/>
        <w:t>щал от радости, и это было похоже на музыку, а Ментахо мурлыкал про себя</w:t>
        <w:br/>
        <w:t>песенку.</w:t>
        <w:br/>
        <w:t>Ментахо сразу прибавил в знании языка. Он занимался усердно, и машина</w:t>
        <w:br/>
        <w:t>ставила ему за ответы "10","11","12" - таковы были высшие баллы у менви-</w:t>
        <w:br/>
        <w:t>тов.</w:t>
        <w:br/>
        <w:t>- Ты прав, Ильсор, - говорил генерал, - и верно: много впечатлений -</w:t>
        <w:br/>
        <w:t>много слов.</w:t>
        <w:br/>
        <w:t>- А много слов, - поддакнул слуга, - вы ближе к цели - установлению</w:t>
        <w:br/>
        <w:t>своего господства.</w:t>
        <w:br/>
        <w:t>- Мне известен еще один способ расшевелить людей, - уверенно заявил</w:t>
        <w:br/>
        <w:t>Баан-Ну, - он безотказный, он даст самые большие результаты.</w:t>
        <w:br/>
        <w:t>Генерал вытащил из шкатулки два прозрачных изумруда. В комнате плен-</w:t>
        <w:br/>
        <w:t>ников он положил их перед Ментахо.</w:t>
        <w:br/>
        <w:t>- Ну-ка, гляди-ка сюда, - нетерпеливо придвинул Баан-Ну драгоценности</w:t>
        <w:br/>
        <w:t>ткачу.</w:t>
        <w:br/>
        <w:t>Машина тут же переводила. Ткач посмотрел.</w:t>
        <w:br/>
        <w:t>- Угу, - сказал он.</w:t>
        <w:br/>
        <w:t>Машина молчала.</w:t>
        <w:br/>
        <w:t>- Нравится? - спросил генерал.</w:t>
        <w:br/>
        <w:t>- Угу, - кивнул Ментахо.</w:t>
        <w:br/>
        <w:t>Машина не смогла перевести это "угу", а ткач больше ничего не гово-</w:t>
        <w:br/>
        <w:t>рил. Баан-Ну сидел озадаченный. Увидев скучающий взгляд Ментахо, он по-</w:t>
        <w:br/>
        <w:t>нял - его камушки не подействовали, и рассердился.</w:t>
        <w:br/>
        <w:t>- Что, неинтересно смотреть на изумруды? - спросил он Ментахо.</w:t>
        <w:br/>
        <w:t>- Угу, - снова ответил ткач.</w:t>
        <w:br/>
        <w:t>Генерал решил, что "угу", - какое-то главное, хотя и непереводимое</w:t>
        <w:br/>
        <w:t>слово у землян.</w:t>
        <w:br/>
        <w:t>И вот бывший король выучил назубок менвитский алфавит, прочел бук-</w:t>
        <w:br/>
        <w:t>варь, приступил к чтению хрестоматии менвитской литературы. Свободно</w:t>
        <w:br/>
        <w:t>разговаривать на языке Пришельцев он с помощью Ильсора совсем скоро нау-</w:t>
        <w:br/>
        <w:t>чился. Ильсор управлял говорильной машиной, заставлял ее с непостижимой</w:t>
        <w:br/>
        <w:t>быстротой запоминать все новые и новые слова землян, сообщать также, как</w:t>
        <w:br/>
        <w:t>эти слова произносятся по-менвитски.</w:t>
        <w:br/>
        <w:t>Зато Эльвина попала в безнадежно отстающие, у старушки не было ника-</w:t>
        <w:br/>
        <w:t>кого желания учить язык незваных гостей.</w:t>
        <w:br/>
        <w:t>Когда, по мнению Баан-Ну, пленник достаточно усвоил менвитский язык,</w:t>
        <w:br/>
        <w:t>а говорильная машина могла бесперебойно (столько много в ней содержалось</w:t>
        <w:br/>
        <w:t>информации) делать переводы, генерал в сопровождении Ильсора прибыл в</w:t>
        <w:br/>
        <w:t>комнату затворников для беседы с Ментахо.</w:t>
        <w:br/>
        <w:t>Баан-Ну первым делом принялся расспрашивать пленника о его стране.</w:t>
        <w:br/>
        <w:t>Ментахо вел себя осторожно: он уже получил наставления от Страшилы, что</w:t>
        <w:br/>
        <w:t>и как говорить. Рассказывать, что страна Волшебная, было не нужно. Стро-</w:t>
        <w:br/>
        <w:t>го-настрого запрещалось упоминать о сказочных феях Стелле и Виллине.</w:t>
        <w:br/>
        <w:t>Нельзя было проговориться, что птицы и звери понимают человеческую речь.</w:t>
        <w:br/>
        <w:t>Существование Страшилы и Дровосека тоже должно было остаться тайной.</w:t>
        <w:br/>
        <w:t>- Скажи, Ментахо, как называется страна, в которой мы находимся? -</w:t>
        <w:br/>
        <w:t>спросил генерал.</w:t>
        <w:br/>
        <w:t>Машина вздыхала, мигала, попискивала, старательно переводя то на один</w:t>
        <w:br/>
        <w:t>язык, то на другой,</w:t>
        <w:br/>
        <w:t>- Гудвиния, господин генерал, - ответил ткач по-менвитски.</w:t>
        <w:br/>
        <w:t>- А почему она так называется? - последовал вопрос.</w:t>
        <w:br/>
        <w:t>- По имени Гудвина, который прославился военными подвигами, - сказал,</w:t>
        <w:br/>
        <w:t>не сморгнув, Ментахо, но, правда, сказал на своем языке, сочинять на чу-</w:t>
        <w:br/>
        <w:t>жом ему было еще трудно.</w:t>
        <w:br/>
        <w:t>- Гудвин - король? - спросил генерал. Получив утвердительный ответ,</w:t>
        <w:br/>
        <w:t>он поинтересовался:</w:t>
        <w:br/>
        <w:t>- Значит, у вас были войны?</w:t>
        <w:br/>
        <w:t>- Еще какие! - похвастался Ментахо. - Армия Гудвина славится необы-</w:t>
        <w:br/>
        <w:t>чайной храбростью. Она одержала победы над могущественными государствами</w:t>
        <w:br/>
        <w:t>Гингемией и Бастиндией.</w:t>
        <w:br/>
        <w:t>Ткач плутовал, но пользовался подлинными именами, чтобы не запу-</w:t>
        <w:br/>
        <w:t>таться.</w:t>
        <w:br/>
        <w:t>- У вас есть пушки? - продолжал расспросы Главный Пришелец.</w:t>
        <w:br/>
        <w:t>- Пушка у нас только одна, - честно признался Ментахо, - но зато ка-</w:t>
        <w:br/>
        <w:t>кая! Одним выстрелом может положить целую армию деревянных солдат.</w:t>
        <w:br/>
        <w:t>- Каких солдат? - не понял генерал.</w:t>
        <w:br/>
        <w:t>Ментахо сказал лишнее и молчал, Баан-Ну решил - говорильная машина</w:t>
        <w:br/>
        <w:t>сделала неверный перевод.</w:t>
        <w:br/>
        <w:t>Как бы там ни было, разговор инопланетянину нравился меньше и меньше.</w:t>
        <w:br/>
        <w:t>- Ну, а Гудвин продолжает править страной? - поинтересовался он.</w:t>
        <w:br/>
        <w:t>- Нет, господин генерал. Он улетел на Солнце.</w:t>
        <w:br/>
        <w:t>- То есть, как улетел?</w:t>
        <w:br/>
        <w:t>- На этом, на воздушном...</w:t>
        <w:br/>
        <w:t>- Корабле? - спросил генерал.</w:t>
        <w:br/>
        <w:t>- Вот-вот, - подтвердил ткач.</w:t>
        <w:br/>
        <w:t>Заявление о межпланетном путешествии Гудвина (а именно так понял его</w:t>
        <w:br/>
        <w:t>полет Баан-Ну) подействовало на генерала удручающе. Он поморщился, но</w:t>
        <w:br/>
        <w:t>продолжал расспросы.</w:t>
        <w:br/>
        <w:t>- А скажи, друг Ментахо, кто жил в Ранавире? - нечаянно назвал ткача</w:t>
        <w:br/>
        <w:t>"другом" Баан-Ну, до того он был озабочен. - Такой громадный замок...</w:t>
        <w:br/>
        <w:t>Ментахо догадался: его спрашивают про бывшего владельца замка. Но он</w:t>
        <w:br/>
        <w:t>ничего о Гуррикапе не знал. Все же Ментахо не растерялся,</w:t>
        <w:br/>
        <w:t>- А... это так, - неопределенно махнул он рукой, - строитель замка</w:t>
        <w:br/>
        <w:t>Гуррикап.</w:t>
        <w:br/>
        <w:t>- В Гудвинии есть великаны? - с колотящимся сердцем задал свой глав-</w:t>
        <w:br/>
        <w:t>ный вопрос Баан-Ну.</w:t>
        <w:br/>
        <w:t>- Куда им деваться? Водятся еще, - как ни в чем не бывало сказал Мен-</w:t>
        <w:br/>
        <w:t>тахо.</w:t>
        <w:br/>
        <w:t>Холодный пот вдруг прошиб рамерийца, но он, пока не узнал подробнос-</w:t>
        <w:br/>
        <w:t>ти, продолжал беседу.</w:t>
        <w:br/>
        <w:t>- У великанов свое королевство? - как можно невозмутимее спросил он.</w:t>
        <w:br/>
        <w:t>- Нет, великаны живут поодиночке, - рассказывал Ментахо. - Видите ли,</w:t>
        <w:br/>
        <w:t>они настолько свирепы, что не могут ужиться друг с другом. Как встретят-</w:t>
        <w:br/>
        <w:t>ся, так и начинают швырять один в другого камни.</w:t>
        <w:br/>
        <w:t>Хоть король Ментахо и превратился под действием Усыпительной воды в</w:t>
        <w:br/>
        <w:t>ткача, характер его положительно не менялся. Лгал он вдохновенно, с пол-</w:t>
        <w:br/>
        <w:t>ной самоотдачей, при этом глядел в глаза собеседнику - продолговатые,</w:t>
        <w:br/>
        <w:t>суровые, от рассказа ткача изумленно расширившиеся.</w:t>
        <w:br/>
        <w:t>Лгал он по-королевски!</w:t>
        <w:br/>
        <w:t>Главный менвит молчал, растерянность подвела его. Он даже про свой</w:t>
        <w:br/>
        <w:t>взгляд забыл, а то бы мог приказать что угодно, например, говорить прав-</w:t>
        <w:br/>
        <w:t>ду.</w:t>
        <w:br/>
        <w:t>Встретившись в следующий раз с Ментахо, БаанНу менял порядок вопро-</w:t>
        <w:br/>
        <w:t>сов, задавал их врасплох. В ответах ткача повторялись все те же имена.</w:t>
        <w:br/>
        <w:t>"Нет, невозможно допустить, что этот легкомысленный человек, этот</w:t>
        <w:br/>
        <w:t>вертопрах, врет, - размышлял генерал. - Ну, конечно, привирает. Характер</w:t>
        <w:br/>
        <w:t>у него широкий, но, думаю, самую малость".</w:t>
        <w:br/>
        <w:t>С момента приземления Баан-Ну не раз вспоминал о том, что правитель</w:t>
        <w:br/>
        <w:t>Рамерии Гван-Ло ждет от него сигнала о покорении Беллиоры. Надо было то-</w:t>
        <w:br/>
        <w:t>ропиться.</w:t>
        <w:br/>
        <w:t>Прежде всего, инопланетяне окружили Гудвинию цепью радарных устано-</w:t>
        <w:br/>
        <w:t>вок,</w:t>
        <w:br/>
        <w:t>Баан-Ну приказал расставлять радары километрах в пяти-десяти один от</w:t>
        <w:br/>
        <w:t>другого. Так обеспечивалась, по его мнению, полная защита границы между</w:t>
        <w:br/>
        <w:t>Гудвинией и Большим миром.</w:t>
        <w:br/>
        <w:t>Пушки выгрузили из "Диавоны", но радары пришлось все же строить.</w:t>
        <w:br/>
        <w:t>Пока арзаки монтировали установки, вертолетчики-менвиты поднимались</w:t>
        <w:br/>
        <w:t>на самые высокие вершины Кругосветных гор, расчищали площадки, ставили</w:t>
        <w:br/>
        <w:t>поворотные круги для пушек. Вращающаяся антенна радара улавливала приб-</w:t>
        <w:br/>
        <w:t>лижение любого живого существа, электронное устройство посылало радио-</w:t>
        <w:br/>
        <w:t>сигнал в Ранавир, а кроме того, наводило самозаряжающуюся пушку на живую</w:t>
        <w:br/>
        <w:t>цель.</w:t>
        <w:br/>
        <w:t>Работы были закончены. Но установки не включались. Целый час их дер-</w:t>
        <w:br/>
        <w:t>жали на ограничителе, чтобы дать возможность вертолетам улететь в ла-</w:t>
        <w:br/>
        <w:t>герь.</w:t>
        <w:br/>
        <w:t>Надежность установленной системы один из летчиков испытал на себе. У</w:t>
        <w:br/>
        <w:t>него неожиданно провисла дверца вертолета, и, налаживая ее, он провозил-</w:t>
        <w:br/>
        <w:t>ся больше часа. Занятый починкой, пилот не сориентировался во времени,</w:t>
        <w:br/>
        <w:t>забыл про ограничитель, а, когда пустился вдогонку за остальными, вслед</w:t>
        <w:br/>
        <w:t>ему грянул выстрел. Летчик был ранен, хорошо еще, не убит, и с большим</w:t>
        <w:br/>
        <w:t>трудом посадил вертолет на дно ущелья. Как же он изумился, когда к нему</w:t>
        <w:br/>
        <w:t>в палатку, где он лежал забинтованный, прибыл посыльный от Баан-Ну (ко-</w:t>
        <w:br/>
        <w:t>нечно, это был Ильсор) и принес вместо выговора приказ о награждении ор-</w:t>
        <w:br/>
        <w:t>деном Луны. Так высоко Баан-Ну оценил вовсе не ротозейство летчика. Но</w:t>
        <w:br/>
        <w:t>благодаря ему он теперь был спокоен: никто не сможет незамеченным про-</w:t>
        <w:br/>
        <w:t>никнуть в страну, где приземлились рамерийцы. И также, если вдруг жите-</w:t>
        <w:br/>
        <w:t>лям Гудвинии потребуется помощь, никто из них тайно не пройдет в Большой</w:t>
        <w:br/>
        <w:t>мир.</w:t>
      </w:r>
    </w:p>
    <w:p>
      <w:pPr>
        <w:pStyle w:val="Style14"/>
        <w:rPr/>
      </w:pPr>
      <w:r>
        <w:rPr/>
        <w:t>СХВАТКА ГОРИЭКА</w:t>
        <w:br/>
        <w:br/>
        <w:t>Выполняя приказ Страшилы Мудрого и его друзей, Ментахо сумел располо-</w:t>
        <w:br/>
        <w:t>жить к себе Пришельцев. Немало позаботился об этом Ильсор.</w:t>
        <w:br/>
        <w:t>Он на все лады расхваливал пленника-беллиорца перед Баан-Ну.</w:t>
        <w:br/>
        <w:t>- Разумный, способный, восприимчивый, - говорил он. - Ментахо оказы-</w:t>
        <w:br/>
        <w:t>вает нам неоценимые услуги с простодушием, свойственным ему.</w:t>
        <w:br/>
        <w:t>Бывшему королю и Эльвине даже разрешили без всякой охраны разгуливать</w:t>
        <w:br/>
        <w:t>вокруг домика, где их поселили, и дверь держали незапертой. Относи-</w:t>
        <w:br/>
        <w:t>тельная свобода была очень кстати, чтобы чаще встречаться с Кастальо.</w:t>
        <w:br/>
        <w:t>Частые прогулки ткача с женой в лес не вызывали подозрений. Старики ухо-</w:t>
        <w:br/>
        <w:t>дили по грибы. Ментахо не делал секрета из того, что любит поесть. А ак-</w:t>
        <w:br/>
        <w:t>куратная Эльвина в чистом передничке не забывала прихваты-</w:t>
        <w:br/>
        <w:t>вать с собой корзинку и наполняла ее грибами.</w:t>
        <w:br/>
        <w:t>Как говорится, ум хорошо, а два лучше. Ментахо был хитрый, а Ильсор</w:t>
        <w:br/>
        <w:t>умный. И вот однажды Ильсор надоумил Ментахо на такое дело, которое по-</w:t>
        <w:br/>
        <w:t>рядком обескуражило рамерийцев, а об Ильсоре сказало, как о большом дру-</w:t>
        <w:br/>
        <w:t>ге землян. Это была настоящая военная хитрость, о которой Кастальо напи-</w:t>
        <w:br/>
        <w:t>сал Страшиле, и тот пришел в совершенно неописуемый восторг, даже пус-</w:t>
        <w:br/>
        <w:t>тился в пляс, как в прежние времена, припевая:</w:t>
        <w:br/>
        <w:t>- Эй-гей-гей-го! У нас удивительный друг! Эйгей-гей-гей-го!</w:t>
        <w:br/>
        <w:t>Ильсор давно заприметил рыцаря Тилли-Вилли. И поскольку сам был изоб-</w:t>
        <w:br/>
        <w:t>ретателем, подивился, с каким умением сделан этот железный человек, как</w:t>
        <w:br/>
        <w:t>прекрасно отлажен его механизм.</w:t>
        <w:br/>
        <w:t>Совет Ильсора был простой. Тилли-Вилли начал появляться на дорогах</w:t>
        <w:br/>
        <w:t>страны, стараясь как можно чаще попадаться на глаза рамерийским летчи-</w:t>
        <w:br/>
        <w:t>кам. Но встречался он им все в новых местах, ему было нетрудно пробегать</w:t>
        <w:br/>
        <w:t>дальнее расстояние при его длинных ногах. А самое главное, он принимал</w:t>
        <w:br/>
        <w:t>всякий раз новое обличье: то он был серо-стального цвета, то бронзово-</w:t>
        <w:br/>
        <w:t>желтый, то зеленый с черными пятнами, наподобие огромной ящерицы, то на</w:t>
        <w:br/>
        <w:t>его плечах красовалась какаянибудь яркая накидка, закрывавшая его с го-</w:t>
        <w:br/>
        <w:t>ловы до ног.</w:t>
        <w:br/>
        <w:t>Летчики были убеждены, что видят разных великанов. Генералу приносили</w:t>
        <w:br/>
        <w:t>все новые фотографии огромных рыцарей. А превращения совершались без</w:t>
        <w:br/>
        <w:t>всяких затей. Внутри Тилли-Вилли, в кабине, в которой мог поместиться</w:t>
        <w:br/>
        <w:t>человек, сидел Лестар, не только лучший мастер страны Мигунов, но и пер-</w:t>
        <w:br/>
        <w:t>вый друг Железного рыцаря; с ним - целая батарея банок с красками и рас-</w:t>
        <w:br/>
        <w:t>пылитель. Тилли-Вилли показывался какому-нибудь рамерийскому летчику, а</w:t>
        <w:br/>
        <w:t>потом прятался в роще среди деревьев, и Лестар быстро перекрашивал его в</w:t>
        <w:br/>
        <w:t>другой цвет. Благодаря такой хитрости Баан-Ну и его подчиненные думали,</w:t>
        <w:br/>
        <w:t>что по соседству с Гудвинией и в самом деле живут люди громадного роста</w:t>
        <w:br/>
        <w:t>и силы.</w:t>
        <w:br/>
        <w:t>Ментахо подтвердил, что именно эти гиганты помогли королю Гудвину</w:t>
        <w:br/>
        <w:t>одержать его замечательные победы. Поверив в существование великанов,</w:t>
        <w:br/>
        <w:t>Баан-Ну решил, что Пришельцам надо вести себя гораздо осторожнее до поры</w:t>
        <w:br/>
        <w:t>до времени: не ровен час еще рассердишь такого гиганта! Ссориться же,</w:t>
        <w:br/>
        <w:t>пока они не готовы к войне, в планы чужеземцев не входило.</w:t>
        <w:br/>
        <w:t>И все же один их враждебный шаг по отношению к Гудвинии был замечен</w:t>
        <w:br/>
        <w:t>землянами, В Кругосветных горах, в северной их части, было место, где</w:t>
        <w:br/>
        <w:t>жили гигантские орлы. Это уединенное место называлось Орлиной долиной.</w:t>
        <w:br/>
        <w:t>По вековому обычаю, орлы ограничивали численность своего племени цифрой</w:t>
        <w:br/>
        <w:t>сто. Каждый новый птенец появлялся на свет только, если выбывал кто-ни-</w:t>
        <w:br/>
        <w:t>будь из старших в племени. Поэтому право высидеть птенца давалось орли-</w:t>
        <w:br/>
        <w:t>цам в порядке строгой очереди.</w:t>
        <w:br/>
        <w:t>На то были серьезные причины. Орлы питались мясом горных козлов и ту-</w:t>
        <w:br/>
        <w:t>ров, естественно, эти животные размножались не быстро, потому что ист-</w:t>
        <w:br/>
        <w:t>реблялись гигантскими птицами.</w:t>
        <w:br/>
        <w:t>Когда-то вождем орлиного племени был Аррахес. Он хотел присвоить себе</w:t>
        <w:br/>
        <w:t>очередь другого орла-Карфакса на выведение птенца. Однако благородный</w:t>
        <w:br/>
        <w:t>Карфакс победил и стал вождем племени. В его семье подрастал орленок Го-</w:t>
        <w:br/>
        <w:t>риэк. Ростом и силой он почти не уступал отцу. И по молодости лет был</w:t>
        <w:br/>
        <w:t>слишком самонадеян.</w:t>
        <w:br/>
        <w:t>Орлы обладают необычайной зоркостью. С большой высоты они различают</w:t>
        <w:br/>
        <w:t>на земле даже мелкие предметы на много миль вокруг. И, конечно, от их</w:t>
        <w:br/>
        <w:t>глаз не могли укрыться пушки, установленные на голых скалах. Но это</w:t>
        <w:br/>
        <w:t>только от внимательных глаз, Гориэку же было не до внимания. Он выследил</w:t>
        <w:br/>
        <w:t>большого быстроногого тура и, увлеченный охотой, совершенно забыл об ос-</w:t>
        <w:br/>
        <w:t>торожности. Тур носился по ущельям, легко преодолевая горные кручи, пры-</w:t>
        <w:br/>
        <w:t>гал с утеса на утес. Орленок, преследуя тура, не отставал от сильного</w:t>
        <w:br/>
        <w:t>животного, даже внезапный блеск металла от незнакомого предмета на скале</w:t>
        <w:br/>
        <w:t>не остановил его.</w:t>
        <w:br/>
        <w:t>Радар заработал, пушка пошла по кругу. К счастью для Гориэка, случи-</w:t>
        <w:br/>
        <w:t>лось так, что невидимый луч упал на тура, который поднимался в этот мо-</w:t>
        <w:br/>
        <w:t>мент по открытому склону. Пушка, следуя за лучом, повернулась, животное,</w:t>
        <w:br/>
        <w:t>пораженное выстрелом, сорвалось вниз в ущелье. Гориэка, который в это</w:t>
        <w:br/>
        <w:t>время настиг тура, тоже задело и перебило ему крыло. В страстном желании</w:t>
        <w:br/>
        <w:t>отомстить непонятному врагу, подстегиваемый болью и гневом, Гориэк начал</w:t>
        <w:br/>
        <w:t>подниматься по горе громадными прыжками. И прежде чем пушка успела снова</w:t>
        <w:br/>
        <w:t>зарядиться, он со всей яростью, на какую был способен, обрушился на нее.</w:t>
        <w:br/>
        <w:t>Гигантские орлы уже в юности обладают чудовищной силой.</w:t>
        <w:br/>
        <w:t>Гориэк сорвал пушку вместе с поворотным кругом и швырнул ее в про-</w:t>
        <w:br/>
        <w:t>пасть. Пушка с оглушительным грохотом разлетелась. Тогда Гориэк хватил</w:t>
        <w:br/>
        <w:t>по радару клювом, и от чувствительного аппарата остались одни обломки.</w:t>
        <w:br/>
        <w:t>После долгих розысков отец и мать нашли Гориэка на скале и с большим</w:t>
        <w:br/>
        <w:t>трудом горными ущельями дотащили его домой.</w:t>
        <w:br/>
        <w:br/>
        <w:br/>
        <w:t>СНОВА ЧЕРНЫЕ КАМНИ ГИНГЕМЫ</w:t>
        <w:br/>
        <w:br/>
        <w:t>Сигналы в Ранавир об исправности радаров поступали дважды в сутки. И</w:t>
        <w:br/>
        <w:t>когда однажды они не были приняты, командир эскадрильи Мон-Со отправился</w:t>
        <w:br/>
        <w:t>выяснить, в чем дело. Он обнаружил одну установку разгромленной: от ра-</w:t>
        <w:br/>
        <w:t>дара остался ворох сломанных деталей, а пушка исчезла. На склоне горы</w:t>
        <w:br/>
        <w:t>летчик нашел два орлиных пера, размеры которых ужаснули его. Каждое было</w:t>
        <w:br/>
        <w:t>длиной в рост человека. Стало ясно: не обошлось тут без участия птиц,</w:t>
        <w:br/>
        <w:t>Еще прежде, когда только расчищали площадки для радаров, летая над</w:t>
        <w:br/>
        <w:t>горами, рамерийские летчики не раз видели гигантских орлов, но издали</w:t>
        <w:br/>
        <w:t>рассмотреть их поближе не удавалось. Если вертолет устремлялся к дико-</w:t>
        <w:br/>
        <w:t>винным птицам, те с молниеносной скоростью удалялись прочь. Кау-Руку по-</w:t>
        <w:br/>
        <w:t>везло больше: ему удалось подлететь ближе всех, но и он потерпел неуда-</w:t>
        <w:br/>
        <w:t>чу. Правда, он не раз еще появлялся, парил на своем вертолете над доли-</w:t>
        <w:br/>
        <w:t>ной Орлов, видел, как птицы взмывали ввысь к гнездовью, наблюдал издали</w:t>
        <w:br/>
        <w:t>за охотой на туров и горных козлов.</w:t>
        <w:br/>
        <w:t>Доклад Мон-Со произвел тягостное впечатление на менвитов. Система за-</w:t>
        <w:br/>
        <w:t>щиты границы оказалась совсем не такой надежной, как уверяли ее создате-</w:t>
        <w:br/>
        <w:t>ли. Получать неприятные известия вовсе не входило в планы Баан-Ну.</w:t>
        <w:br/>
        <w:t>- Я возмущен вашим легкомыслием, - гремел генерал, распекая и летчи-</w:t>
        <w:br/>
        <w:t>ков, и инженеров; глаза его от гнева из продолговатых становились круг-</w:t>
        <w:br/>
        <w:t>лыми, как пуговицы, - Сегодня из строя вышла одна установка. Где гаран-</w:t>
        <w:br/>
        <w:t>тия, что завтра не выйдет другая, третья? - кричал он.</w:t>
        <w:br/>
        <w:t>Летчики и инженеры молчали. Голос подал звездный штурман Кау-Рук, он</w:t>
        <w:br/>
        <w:t>сосредоточенно раздумывал над чем-то:</w:t>
        <w:br/>
        <w:t>- Дело в том, - сказал штурман, - что в горах живут необыкновенные</w:t>
        <w:br/>
        <w:t>орлы.</w:t>
        <w:br/>
        <w:t>- Ну и что же? - не понял Баан-Ну.</w:t>
        <w:br/>
        <w:t>- А то, что они охотятся там, где наши радары. Пушки не смогут не</w:t>
        <w:br/>
        <w:t>бить по таким исполинским птицам.</w:t>
        <w:br/>
        <w:t>- Какое нам до этого дело! - пробурчал генерал.</w:t>
        <w:br/>
        <w:t>- Пушки будут бить, а орлы будут их сбрасывать, - сказал Кау-Рук, -</w:t>
        <w:br/>
        <w:t>раненый гигант орел, вероятно, обладает поразительной силой.</w:t>
        <w:br/>
        <w:t>- Пожалуй, вы правы, - неохотно согласился со штурманом Баан-Ну. - Но</w:t>
        <w:br/>
        <w:t>где выход?</w:t>
        <w:br/>
        <w:t>- Выход только один, - заявил Кау-Рук. - Вынести систему за пределы</w:t>
        <w:br/>
        <w:t>Гудвинии. Во время разведывательных полетов мы видели - страна окружена</w:t>
        <w:br/>
        <w:t>цепью больших Черных камней. Они равномерно удалены один от другого. За-</w:t>
        <w:br/>
        <w:t>чем поставлены эти камни, можно только гадать. Не исключено, они - до-</w:t>
        <w:br/>
        <w:t>рожные знаки. Или, скорее, алтари, на которых древние беллиорцы приноси-</w:t>
        <w:br/>
        <w:t>ли жертвы богам...</w:t>
        <w:br/>
        <w:t>Кау-Рук имел в виду камни Гингемы, но что они магические, Пришельцы с</w:t>
        <w:br/>
        <w:t>далекой планеты знать не могли. Злая волшебница расставила их в пустыне</w:t>
        <w:br/>
        <w:t>несколько столетий назад, чтобы преградить дорогу в Волшебную страну лю-</w:t>
        <w:br/>
        <w:t>бому пешеходу или всаднику из Большого мира. Только жители Волшебной</w:t>
        <w:br/>
        <w:t>страны свободно проходили, пролетали и проезжали. Правда, колдунья не</w:t>
        <w:br/>
        <w:t>предусмотрела вертолетов, которые без помех проносились над каменной</w:t>
        <w:br/>
        <w:t>преградой.</w:t>
        <w:br/>
        <w:t>- Вот на этих исполинах я и предлагаю установить наши радары, - пред-</w:t>
        <w:br/>
        <w:t>ложил штурман. Его предложение нашли разумным, на том и порешили,</w:t>
        <w:br/>
        <w:t>Пришельцы немедля принялись за работу. Ответственным за выполнение</w:t>
        <w:br/>
        <w:t>этого задания генерал назначил Мон-Со.</w:t>
        <w:br/>
        <w:t>Полетело столько вертолетов, сколько имелось пушек, плюс еще одна ма-</w:t>
        <w:br/>
        <w:t>шина для командира эскадрильи - он должен был руководить, налегке пере-</w:t>
        <w:br/>
        <w:t>мещаясь от одной точки к другой. Арзаков не брали с собой. В каждом вер-</w:t>
        <w:br/>
        <w:t>толете сидело по два менвита: пилот и инженер. Пушки заранее распредели-</w:t>
        <w:br/>
        <w:t>ли: менвиты знали, кому какую переносить, и вертолеты, словно пчелы из</w:t>
        <w:br/>
        <w:t>улья, вылетали каждый к своей цели.</w:t>
        <w:br/>
        <w:t>Солнце поднималось все выше и выше, румянец точно смывался с его ли-</w:t>
        <w:br/>
        <w:t>ца, переходя на облака, а само светило бледнело. Под его лучами туман</w:t>
        <w:br/>
        <w:t>таял, лишь кое-где в низинах расстилались его белесые клубы. Вот и пуш-</w:t>
        <w:br/>
        <w:t>ки, роса блестела на их дулах. Радары не двигались, не дрожали, но будто</w:t>
        <w:br/>
        <w:t>напряглись, напоминая крылатых коней, готовых в любую минуту загарце-</w:t>
        <w:br/>
        <w:t>вать. Чудилось, солнце своими лучами вот-вот разбудит их. Но они не спа-</w:t>
        <w:br/>
        <w:t>ли и не собирались просыпаться - их просто отключили.</w:t>
        <w:br/>
        <w:t>Вертолеты зависли над установками. Инженеры спустились по веревочным</w:t>
        <w:br/>
        <w:t>лестницам, крепкими узлами привязали тросы к скобам радаров. Оставалось</w:t>
        <w:br/>
        <w:t>осторожно подхватить и переправить их на Черные камни. Из камней Гингемы</w:t>
        <w:br/>
        <w:t>выбрали самые высокие и удобные.</w:t>
        <w:br/>
        <w:t>Винты вертолетов легко и бесшумно рассекали воздух, как бы вкручива-</w:t>
        <w:br/>
        <w:t>ясь в него. Операция по переносу обещала пройти успешно. Ответственный</w:t>
        <w:br/>
        <w:t>не утерпел, на секунду залетел в Ранавир доложить генералу, что выполне-</w:t>
        <w:br/>
        <w:t>ние задания проходит в хорошем спортивном темпе. Ему хотелось обрадовать</w:t>
        <w:br/>
        <w:t>Баан-Ну.</w:t>
        <w:br/>
        <w:t>Генерал заканчивал утреннюю зарядку. Боксируя с "невидимкой", он в</w:t>
        <w:br/>
        <w:t>восторге прыгал по полю. Возможно, так должен был выглядеть очередной</w:t>
        <w:br/>
        <w:t>его бой с чудовищем, еще не описанным в "Завоевании Беллиоры".</w:t>
        <w:br/>
        <w:t>Командир эскадрильи обменялся с генералом приветствием, нарисовал</w:t>
        <w:br/>
        <w:t>обстановку в самых веселых красках и, поощренный Баан-Ну, снова взлетел</w:t>
        <w:br/>
        <w:t>руководить дальнейшим ходом работ.</w:t>
        <w:br/>
        <w:t>Облетая на большой высоте Черные камни, МонСо увидел, что все пушки</w:t>
        <w:br/>
        <w:t>давно на местах. Сейчас вертолеты, висящие над камнями, поднимут тросы.</w:t>
        <w:br/>
        <w:t>Инженеры взберутся по трапам. И все прибудут в лагерь, а там встреча,</w:t>
        <w:br/>
        <w:t>поздравления.</w:t>
        <w:br/>
        <w:t>"Расчудесно, хорошо", - чуть не пел про себя Мон-Со. Да, командиру</w:t>
        <w:br/>
        <w:t>эскадрильи, его летчикам нынче предстоит сидеть во главе праздничного</w:t>
        <w:br/>
        <w:t>стола, как в былые времена на Рамерии, когда случались удачи. И прислу-</w:t>
        <w:br/>
        <w:t>живать им будет Ильсор. Такой подарок обещал Баан-Ну. Мон-Со собрался</w:t>
        <w:br/>
        <w:t>заказывать праздничное меню, даже развернул машину в направлении к лаге-</w:t>
        <w:br/>
        <w:t>рю, но тут его рация заговорила на все голоса - это пилоты, заметив сво-</w:t>
        <w:br/>
        <w:t>его руководителя в облаках, наперебой звали его к себе. "Эти камни, как</w:t>
        <w:br/>
        <w:t>магниты", - жаловались они. Приглядевшись, Мон-Со оторопел. Происходило</w:t>
        <w:br/>
        <w:t>что-то невообразимое. Одни вертолеты прыгали через камни, другие как</w:t>
        <w:br/>
        <w:t>угорелые носились по кругу. Временами, словно устав, некоторые машины</w:t>
        <w:br/>
        <w:t>вели себя нормально, то есть висели, как воздушные шарики, над камнями,</w:t>
        <w:br/>
        <w:t>зато менвиты, их пассажиры, были, как циркачи. Сначала их подбрасывало</w:t>
        <w:br/>
        <w:t>повыше, чуть ли не на крышу вертолета, потом прыжком они возвращались в</w:t>
        <w:br/>
        <w:t>кабину, оттуда их снова вытягивало. И - опять то же самое. Все повторя-</w:t>
        <w:br/>
        <w:t>лось, пока они не выбивались из сил.</w:t>
        <w:br/>
        <w:t>Часть вертолетов висела пустыми: инженер на пару с пилотом одновре-</w:t>
        <w:br/>
        <w:t>менно, точно акробаты, кувыркались с трапа.</w:t>
        <w:br/>
        <w:t>Увидев такое, Мон-Со вышел из себя и никак не мог вернуться в прежнее</w:t>
        <w:br/>
        <w:t>расположение духа. Потребовалось время, чтобы он успокоился и решил ра-</w:t>
        <w:br/>
        <w:t>зобраться в поведении машин и экипажей. Командир эскадрильи дал себе</w:t>
        <w:br/>
        <w:t>слово как следует наказать виноватых. Он начал спускаться к вертолету,</w:t>
        <w:br/>
        <w:t>где пилот с инженером отдыхали после отчаянных прыжков через камень.</w:t>
        <w:br/>
        <w:t>- Мон-Со, мой полковник, - донесся до него голос пилота, - послушай.</w:t>
        <w:br/>
        <w:t>Мой напарник укрепил на черной скале установку и полез назад в вертолет.</w:t>
        <w:br/>
        <w:t>Не тут-то было. Не успел он одолеть и половину трапа, как грохнулся</w:t>
        <w:br/>
        <w:t>вниз. Он опять попытался подняться, и опять будто кто-то стянул его</w:t>
        <w:br/>
        <w:t>вниз. Я решил ему помочь. Стал вытягивать инженера вместе с трапом. Но</w:t>
        <w:br/>
        <w:t>не успел вытянуть и половину его, как мой напарник разжал руки и трах-</w:t>
        <w:br/>
        <w:t>нулся на камень.</w:t>
        <w:br/>
        <w:t>Дальше было так. Пилот посадил вертолет рядом с камнем, втащил инже-</w:t>
        <w:br/>
        <w:t>нера в кабину. Затем потянул штурвал на себя - вертолет поднялся. Однако</w:t>
        <w:br/>
        <w:t>едва он взлетел над черной скалой, как летчик потерял силы и выпустил</w:t>
        <w:br/>
        <w:t>штурвал. Описав дугу, его машина перепрыгнула камень, приземлившись с</w:t>
        <w:br/>
        <w:t>другой стороны.</w:t>
        <w:br/>
        <w:t>Мон-Со посмеялся над летчиком, но все же кинул ему конец троса, дабы</w:t>
        <w:br/>
        <w:t>взять непослушный вертолет на буксир. Связанные тросом, обе машины без</w:t>
        <w:br/>
        <w:t>препятствий поднялись в воздух. Потом Мон-Со почувствовал резкий толчок</w:t>
        <w:br/>
        <w:t>- трос натянулся, второй вертолет камнем повис на нем - видимо, летчик</w:t>
        <w:br/>
        <w:t>опять отпустил штурвал. Мон-Со нажал до отказа педаль скорости. Винт за-</w:t>
        <w:br/>
        <w:t>вертелся с такой бешеной силой, что сам вертолет начал вращаться в про-</w:t>
        <w:br/>
        <w:t>тивоположную сторону. Всетаки они оторвались от неведомого притяжения,</w:t>
        <w:br/>
        <w:t>набрали высоту, но несчастный пилот никак не мог прийти в себя, Мон-Со,</w:t>
        <w:br/>
        <w:t>подтягивая к себе вторую машину тросом, ухитрился посадить оба вертолета</w:t>
        <w:br/>
        <w:t>далеко от камня. Он вытащил пилота и инженера из кабины, а сам ругался,</w:t>
        <w:br/>
        <w:t>хлопал их по щекам. Наконец, удалось привести неудачников в чувство.</w:t>
        <w:br/>
        <w:t>- А, Мон-Со, мой полковник, - сказал летчик, открыв глаза. - Послу-</w:t>
        <w:br/>
        <w:t>шай. С того момента, как я отпустил штурвал, я и мой напарник, мы оба</w:t>
        <w:br/>
        <w:t>ничего не помним. Только одно - нас с силой вдавило в кресло, больше ни-</w:t>
        <w:br/>
        <w:t>чего.</w:t>
        <w:br/>
        <w:t>Подобным образом, привязав вертолет к вертолету, Мон-Со вызволил всех</w:t>
        <w:br/>
        <w:t>менвитов - не оставлять же их у Черных камней навсегда.</w:t>
        <w:br/>
        <w:t>Когда Баан-Ну доложили о случившемся, он подумал; среди летчиков на-</w:t>
        <w:br/>
        <w:t>чалась земная эпидемия - приказал всех поместить в изолятор, Но отдох-</w:t>
        <w:br/>
        <w:t>нувшие от прыжков и испуга пилоты не обнаруживали больше признаков забо-</w:t>
        <w:br/>
        <w:t>левания.</w:t>
        <w:br/>
        <w:t>- Ничего страшного, - решил генерал, - перегрелись на солнце, -</w:t>
        <w:br/>
        <w:t>только и всего. Досаднее, что установки не работают.</w:t>
        <w:br/>
        <w:t>Впопыхах, спасая летчиков, Мон-Со забыл подключить источники питания</w:t>
        <w:br/>
        <w:t>к радарам и пушкам.</w:t>
        <w:br/>
        <w:t>Никто из пилотов, побывавших у Черных камней, возвращаться в опасное</w:t>
        <w:br/>
        <w:t>место не захотел. Из других летчиков добровольцев тоже не нашлось.</w:t>
        <w:br/>
        <w:t>Не сознаваясь себе, побаивался лететь и Мон-Со. Опасно было застрять</w:t>
        <w:br/>
        <w:t>и торчать одному в пустыне среди камней. Самого точного исполнителя при-</w:t>
        <w:br/>
        <w:t>казов генерала летчики недолюбливали, и он не верил, что хоть какой-ни-</w:t>
        <w:br/>
        <w:t>будь пилот примчится ему на выручку. Не Баан-Ну же в самом деле его спа-</w:t>
        <w:br/>
        <w:t>сать!</w:t>
        <w:br/>
        <w:t>Генерал размышлял, как дальше быть с установками, а пока до решения</w:t>
        <w:br/>
        <w:t>этого вопроса система радаров бездействовала.</w:t>
      </w:r>
    </w:p>
    <w:p>
      <w:pPr>
        <w:pStyle w:val="Style14"/>
        <w:rPr/>
      </w:pPr>
      <w:r>
        <w:rPr/>
        <w:t>ЭННИ, ТИМ И ПРИШЕЛЬЦЫ</w:t>
        <w:br/>
        <w:br/>
        <w:t>БЕДА ГРОЗИТ ЧЕЛОВЕЧЕСТВУ</w:t>
      </w:r>
    </w:p>
    <w:p>
      <w:pPr>
        <w:pStyle w:val="Style14"/>
        <w:rPr/>
      </w:pPr>
      <w:r>
        <w:rPr/>
        <w:t>Путь от Волшебной страны до Канзаса дракон Ойххо проделывал третий</w:t>
        <w:br/>
        <w:t>раз. Его спутники Фарамант и Кагги-Карр притомились в дороге и заснули.</w:t>
        <w:br/>
        <w:t>Как и в прошлый раз, Ойххо рассчитал время так, чтобы не пугать мест-</w:t>
        <w:br/>
        <w:t>ное население. Он опустился ночью около знакомого оврага, куда никто не</w:t>
        <w:br/>
        <w:t>ходил, и затаился там.</w:t>
        <w:br/>
        <w:t>Фарамант и Кагги-Карр без труда нашли ферму Смитов. Семья давно спа-</w:t>
        <w:br/>
        <w:t>ла, когда Страж Ворот робко постучал в дверь.</w:t>
        <w:br/>
        <w:t>Прибытие нежданных гостей, особенно из Волшебной страны, всегда сюрп-</w:t>
        <w:br/>
        <w:t>риз, естественно, оно переполошило спавших.</w:t>
        <w:br/>
        <w:t>Энни в восторге прижимала к груди и гладила счастливую Кагги-Карр,</w:t>
        <w:br/>
        <w:t>обняла Стража Ворот. Фермер Джон приветствовал путешественников с</w:t>
        <w:br/>
        <w:t>большой теплотой. Только Миссис Анна смотрела на ворону и Фараманта с</w:t>
        <w:br/>
        <w:t>тревогой, ее сердце чувствовало: прилет посланцев страны Гуррикапа несп-</w:t>
        <w:br/>
        <w:t>роста и не сулит ей ничего хорошего.</w:t>
        <w:br/>
        <w:t>Фарамант и Кагги-Карр с огорчением узнали, что Элли они не застали,</w:t>
        <w:br/>
        <w:t>хотя она работает учительницей неподалеку от родного дома, - недавно она</w:t>
        <w:br/>
        <w:t>уехала со своими учениками на экскурсию в другой штат.</w:t>
        <w:br/>
        <w:t>- Жаль, - вздохнул Фарамант, - каждый раз ведь думаешь: видишься в</w:t>
        <w:br/>
        <w:t>последний раз, а тут и увидеться не довелось.</w:t>
        <w:br/>
        <w:t>И, чтобы не расстраиваться, Страж Ворот перешел к рассказу о При-</w:t>
        <w:br/>
        <w:t>шельцах, поселившихся в замке Гуррикапа. Инопланетяне прилетели не с ми-</w:t>
        <w:br/>
        <w:t>ром. Они окружили Кругосветные горы цепью самостреляющих пушек, не про-</w:t>
        <w:br/>
        <w:t>пускающих мимо ни одно живое существо.</w:t>
        <w:br/>
        <w:t>- Сын Карфакса Гориэк, - сказал Фарамант, - пострадал от такой пушки,</w:t>
        <w:br/>
        <w:t>но и он не сплоховал: сбросил пушку в ущелье.</w:t>
        <w:br/>
        <w:t>Его слушали с горячим сочувствием к жителям Волшебной страны, попав-</w:t>
        <w:br/>
        <w:t>шим в новую беду.</w:t>
        <w:br/>
        <w:t>- Но как вам удалось добраться до Канзаса? - с беспокойством спросила</w:t>
        <w:br/>
        <w:t>Энни.</w:t>
        <w:br/>
        <w:t>- Как всегда, на Ойххо.</w:t>
        <w:br/>
        <w:t>- И он не ранен? - Энни, волнуясь, смотрела на Стража Ворот.</w:t>
        <w:br/>
        <w:t>- Цел и невредим, - отозвался Фарамант, - лежит в овраге и дожидает-</w:t>
        <w:br/>
        <w:t>ся, когда ему притащат десяток ведер каши и вареной картошки: бедняга</w:t>
        <w:br/>
        <w:t>проголодался с дороги.</w:t>
        <w:br/>
        <w:t>Фермер обещал накормить дракона, а Фарамант сказал:</w:t>
        <w:br/>
        <w:t>- Мы добрались без приключений. Инопланетяне почему-то забросили пуш-</w:t>
        <w:br/>
        <w:t>ки, никакого интереса к ним не проявляют, пока что. Так говорит Страши-</w:t>
        <w:br/>
        <w:t>ла.</w:t>
        <w:br/>
        <w:t>Энни встрепенулась.</w:t>
        <w:br/>
        <w:t>- Страшила, славный Страшила! Как-то он там поживает? А добрый Дрово-</w:t>
        <w:br/>
        <w:t>сек и Смелый Лев? Что со всеми моими друзьями?</w:t>
        <w:br/>
        <w:t>- Пока с ними ничего не случилось, но им придется плохо, если ты, Эн-</w:t>
        <w:br/>
        <w:t>ни, и Тим...</w:t>
        <w:br/>
        <w:t>Миссис Анна, не дослушав, вскочила.</w:t>
        <w:br/>
        <w:t>- Ну, я так и знала, что этим кончится! Вы опять пришли за помощью.</w:t>
        <w:br/>
        <w:t>- Тише, Анна, тише! - принялся успокаивать жену фермер. - Тут, кажет-</w:t>
        <w:br/>
        <w:t>ся, дело обстоит куда серьезнее, чем прежде. И надо бы пригласить к нам</w:t>
        <w:br/>
        <w:t>семейство О'Келли. С Тимом, разумеется.</w:t>
        <w:br/>
        <w:t>Джон ушел на соседнюю ферму, миссис Анна погрузилась в невеселые ду-</w:t>
        <w:br/>
        <w:t>мы, а Энни потихоньку расспрашивала Фараманта об Изумрудном городе, о</w:t>
        <w:br/>
        <w:t>Страшиле, Дровосеке и Льве, о Тилли-Вилли, о Жевунах, Мигунах, Прыгу-</w:t>
        <w:br/>
        <w:t>нах...</w:t>
        <w:br/>
        <w:t>Миссис Анне тоже интересно было послушать, но раздумье не давало ей</w:t>
        <w:br/>
        <w:t>покоя. Вскоре явился Тим с родителями. За два года, протекших со времени</w:t>
        <w:br/>
        <w:t>его последнего возвращения из Волшебной страны, он очень вытянулся, рос-</w:t>
        <w:br/>
        <w:t>том почти не уступал отцу.</w:t>
        <w:br/>
        <w:t>В предчувствии предстоящих приключений Тим радостно приветствовал Фа-</w:t>
        <w:br/>
        <w:t>раманта и Кагги-Карр.</w:t>
        <w:br/>
        <w:t>Фараманту пришлось повторить то, что уже слышали Смиты.</w:t>
        <w:br/>
        <w:t>Ричард О'Келли гордо заявил:</w:t>
        <w:br/>
        <w:t>- Нас на Земле сотни миллионов, неужели мы не справимся с горстью</w:t>
        <w:br/>
        <w:t>инопланетных воинов?</w:t>
        <w:br/>
        <w:t>Фарамант перебил его:</w:t>
        <w:br/>
        <w:t>- А если за горстью примчатся дрсятки космических кораблей?</w:t>
        <w:br/>
        <w:t>Энни боязливо взглянула на звезды,</w:t>
        <w:br/>
        <w:t>- К счастью, в нашей борьбе с инопланетянамименвитами у нас есть со-</w:t>
        <w:br/>
        <w:t>юзники: арзаки.</w:t>
        <w:br/>
        <w:t>Наступило долгое молчание. Потом миссис Анна спросила:</w:t>
        <w:br/>
        <w:t>- Но почему вы, почтенный Фарамант, считаете, что в вашей борьбе мо-</w:t>
        <w:br/>
        <w:t>гут помочь Энни и Тим? Они только дети, правда, уже большие, но дети.</w:t>
        <w:br/>
        <w:t>Страж Ворот сказал:</w:t>
        <w:br/>
        <w:t>- По правде говоря, мы рассчитывали не только на ребят, хотя и очень</w:t>
        <w:br/>
        <w:t>надеемся на них. Мы думали пригласить Великана из-за гор, этого мудрого,</w:t>
        <w:br/>
        <w:t>многоопытного человека. Кстати, у Тилли-Вилли - кто бы мог подумать, что</w:t>
        <w:br/>
        <w:t>такое возможно у огромного железного парня? - очень нежное сердце: он</w:t>
        <w:br/>
        <w:t>скучает по моряку Чарли и готов с утра до вечера говорить о нем.</w:t>
        <w:br/>
        <w:t>- Хорошо, что он такой памятливый и благодарный, - отозвалась миссис</w:t>
        <w:br/>
        <w:t>Анна. - А брат плавает в Тихом океане и вряд ли появится у нас в ближай-</w:t>
        <w:br/>
        <w:t>шие месяцы. Когда же вы двинетесь в обратный путь на свою удивительную</w:t>
        <w:br/>
        <w:t>родину, я попрошу вас передать Тилли-Вилли одну вещь, которую мы с Энни</w:t>
        <w:br/>
        <w:t>храним для него уже целый год...</w:t>
        <w:br/>
        <w:t>- Мама! - Энни поднесла палец к губам и лукаво посмотрела на миссис</w:t>
        <w:br/>
        <w:t>Анну, та замолчала.</w:t>
        <w:br/>
        <w:t>- Вот и опять получается не так, как хотелось.</w:t>
        <w:br/>
        <w:t>- Значит, Великан из-за гор не сможет принять участие в нашей борьбе,</w:t>
        <w:br/>
        <w:t>- вздохнул Фарамант, - И все же я прошу отпустить к нам Энни и Тима. Мы</w:t>
        <w:br/>
        <w:t>убережем их от опасности, не заставим драться с врагами, но их советы</w:t>
        <w:br/>
        <w:t>могут оказаться для нас неоценимыми...</w:t>
        <w:br/>
        <w:t>Фермер Смит опередил жену, которая собиралась заговорить.</w:t>
        <w:br/>
        <w:t>- Послушай, Анна, - сказал он, - два раза звали в Волшебную страну</w:t>
        <w:br/>
        <w:t>наших детей. В первый раз беда грозила Страшиле и Железному Дровосеку.</w:t>
        <w:br/>
        <w:t>Во второй раз опасность нависла над всей Волшебной страной, ее хотела</w:t>
        <w:br/>
        <w:t>погубить злая колдунья. Но теперь, в третий раз, дело обстоит неизмеримо</w:t>
        <w:br/>
        <w:t>хуже: страшная беда грозит всей Земле. Мы себе не простим, если не помо-</w:t>
        <w:br/>
        <w:t>жем, если удержим Тима и Энни.</w:t>
        <w:br/>
        <w:t>И матери поняли и отпустили своих детей.</w:t>
        <w:br/>
        <w:t>Когда согласие было получено, фермер Джон сказал:</w:t>
        <w:br/>
        <w:t>- А теперь, милые женщины, я вас порадую. Наши ребята отправятся не</w:t>
        <w:br/>
        <w:t>одни. Мы вызовем Альфреда Каннинга. Думаю, он не откажется принять учас-</w:t>
        <w:br/>
        <w:t>тие в борьбе с инопланетными Пришельцами.</w:t>
        <w:br/>
        <w:t>- Да, да, он поможет, - откликнулась миссис Анна, - он теперь инже-</w:t>
        <w:br/>
        <w:t>нер, изобретатель, навыдумывал кучу всевозможных штук. Что по сравнению</w:t>
        <w:br/>
        <w:t>с ними механические мулы?</w:t>
        <w:br/>
        <w:t>- Фред поможет непременно, - согласился фермер. - Да, кстати, прис-</w:t>
        <w:br/>
        <w:t>мотрит за нашими ребятами.</w:t>
        <w:br/>
        <w:t>Когда женщины узнали, что в опасной экспедиции примет участие Фред</w:t>
        <w:br/>
        <w:t>Каннинг, на сердце у них стало сразу полегче.</w:t>
        <w:br/>
        <w:br/>
        <w:br/>
        <w:t>НЕВЕСЕЛЫЙ ПИР</w:t>
        <w:br/>
        <w:br/>
        <w:t>Альфред Каннинг получил телеграмму: "Приезжай немедленно, родственни-</w:t>
        <w:br/>
        <w:t>ки на Изумрудном острове тяжело заболели, требуется серьезное лечение.</w:t>
        <w:br/>
        <w:t>Джин Смит",</w:t>
        <w:br/>
        <w:t>Телеграфисты ничего не поняли, они не знали, что такое Изумрудный</w:t>
        <w:br/>
        <w:t>остров, и тайна была сохранена. Но Фред Каннинг догадался, что Волшебной</w:t>
        <w:br/>
        <w:t>стране грозит опасность, взял длительный отпуск и через два дня явился</w:t>
        <w:br/>
        <w:t>на ферму Смитов.</w:t>
        <w:br/>
        <w:t>Молодой инженер поблагодарил Джона Смита за доверие.</w:t>
        <w:br/>
        <w:t>- Может быть, мои знания пригодятся, - горячо заверил Фред. - В голо-</w:t>
        <w:br/>
        <w:t>ве у меня рой формул. Я изобрел взрывчатку, одна щепотка которой вдре-</w:t>
        <w:br/>
        <w:t>безги разнесет целую гору.</w:t>
        <w:br/>
        <w:t>Глаза Тима загорелись от восторга.</w:t>
        <w:br/>
        <w:t>- Фредди, - закричал мальчик, - а хорошо бы подложить такую взрывчат-</w:t>
        <w:br/>
        <w:t>ку под корабль Пришельцев, правда?!</w:t>
        <w:br/>
        <w:t>- Там видно будет, - уклонился от ответа Фред.</w:t>
        <w:br/>
        <w:t>- Нет, обязательно, обязательно! - настаивал Тим. - И подложу ее я!</w:t>
        <w:br/>
        <w:t>Надену серебряный обруч лисьего короля, и готово дело!</w:t>
        <w:br/>
        <w:t>Тим говорил о чудесном обруче, который Энни получила в подарок от</w:t>
        <w:br/>
        <w:t>лисьего короля Тонконюха XVI.</w:t>
        <w:br/>
        <w:t>- Послушай-ка, Тим, если ты не выкинешь из головы такие бредни, то</w:t>
        <w:br/>
        <w:t>знай: останешься в Канзасе, - сказал Альфред так решительно, что Тим тут</w:t>
        <w:br/>
        <w:t>же угомонился, но все-таки спросил:</w:t>
        <w:br/>
        <w:t>- Фредди, взрывчатку мы возьмем?</w:t>
        <w:br/>
        <w:t>- Нет, конечно. Сделаем ее на месте. Нужные вещества найдутся и там.</w:t>
        <w:br/>
        <w:t>Однако насчет огнестрельного оружия придется позаботиться.</w:t>
        <w:br/>
        <w:t>Каннинг купил ящик винтовок и десятка два револьверов; к ним были в</w:t>
        <w:br/>
        <w:t>обилии припасены патроны. Груз оказался порядочным, но для Ойххо это был</w:t>
        <w:br/>
        <w:t>сущий пустяк.</w:t>
        <w:br/>
        <w:t>И вот ночной порой Смиты и О'Келли опять прощались со своими детьми и</w:t>
        <w:br/>
        <w:t>Альфредом Каннингом. Слов было сказано немного, но за ними таилась боль-</w:t>
        <w:br/>
        <w:t>шая душевная боль, ведь в семьях Смитов и О'Келли на долгие-долгие неде-</w:t>
        <w:br/>
        <w:t>ли поселятся беспокойство и тревога...</w:t>
        <w:br/>
        <w:t>Ойххо взял курс на Волшебную страну. Путешественники разместились в</w:t>
        <w:br/>
        <w:t>просторной кабине у него на спине. Ее сделал Чарли Блек еще в прошлый</w:t>
        <w:br/>
        <w:t>полет.</w:t>
        <w:br/>
        <w:t>На этот раз с собой не взяли Артошку. Характер у него был несдержан-</w:t>
        <w:br/>
        <w:t>ный, он мог невзначай залаять и повредить делу.</w:t>
        <w:br/>
        <w:t>В пути Альфред все вспоминал химические формулы и долго о них рассуж-</w:t>
        <w:br/>
        <w:t>дал. Тим и Энни ничего не понимали. Не удивительно, что ребята быстро</w:t>
        <w:br/>
        <w:t>уснули под монотонные длинные рассуждения и равномерное покачивание ка-</w:t>
        <w:br/>
        <w:t>бины.</w:t>
        <w:br/>
        <w:t>Был вечер, когда ручной дракон приземлился у подножия Кругосветных</w:t>
        <w:br/>
        <w:t>гор. Отсюда начинались волшебства, и Кагги-Карр заговорила. Уставшая от</w:t>
        <w:br/>
        <w:t>вынужденной немоты, она с большим чувством приветствовала Энни с Тимом и</w:t>
        <w:br/>
        <w:t>Фреда.</w:t>
        <w:br/>
        <w:t>- Ночью продолжать путешествие бессмысленно, - предупредила Каг-</w:t>
        <w:br/>
        <w:t>ги-Карр, - можно натолкнуться на летательную машину Пришельцев.</w:t>
        <w:br/>
        <w:t>Путники устроились на ночлег, но перед этим Энни не утерпела и испро-</w:t>
        <w:br/>
        <w:t>бовала, в порядке ли серебряный обруч с рубиновой звездочкой. Обруч</w:t>
        <w:br/>
        <w:t>действовал безотказно, и наши герои задремали, убаюканные лесными шоро-</w:t>
        <w:br/>
        <w:t>хами.</w:t>
        <w:br/>
        <w:t>Наутро Ойххо тихо-тихо перелетал с одной лесной поляны на другую,</w:t>
        <w:br/>
        <w:t>скрываясь от чужеземных вертолетов. Ни с одним из них он не встретился и</w:t>
        <w:br/>
        <w:t>благополучно опустился со своими спутниками у ворот Изумрудного города.</w:t>
        <w:br/>
        <w:t>Страшила собирался оповестить весь город, всю страну о прибытии Энни,</w:t>
        <w:br/>
        <w:t>Тима и Альфреда. Устроить парадное шествие от ворот ко дворцу с музыкой</w:t>
        <w:br/>
        <w:t>и речами, но его отговорил фельдмаршал Дин Гиор. Длиннобородый солдат,</w:t>
        <w:br/>
        <w:t>прекрасно понимавший, как надо хранить военные тайны, проявил осторож-</w:t>
        <w:br/>
        <w:t>ность.</w:t>
        <w:br/>
        <w:t>- Неожиданное торжество, - сказал он, - встревожит Пришельцев, заста-</w:t>
        <w:br/>
        <w:t>вит их разведать, в чем дело. И беда будет, если они дознаются про людей</w:t>
        <w:br/>
        <w:t>из-за гор.</w:t>
        <w:br/>
        <w:t>Страшила проявил благоразумие и все приготовления к пышному приему</w:t>
        <w:br/>
        <w:t>гостей у городских ворот отменил.</w:t>
        <w:br/>
        <w:t>Но уж тут, под защитой высоких стен дворца, Мудрый Правитель распоря-</w:t>
        <w:br/>
        <w:t>жался, как хотел, и дал волю своей неуемной фантазии. Сам он оделся ве-</w:t>
        <w:br/>
        <w:t>ликолепно. На новом бархатном кафтане, туго набитом свежей соломой, сия-</w:t>
        <w:br/>
        <w:t>ли бриллиантовые пуговицы, под широкими полями шляпы звенели серебряные</w:t>
        <w:br/>
        <w:t>бубенчики, носки красных сафьяновых сапог высоко задирались вверх, а</w:t>
        <w:br/>
        <w:t>грудь усыпали ордена. Часть их он пожаловал себе сам, другие получил от</w:t>
        <w:br/>
        <w:t>правителя Фиолетовой страны Железного Дровосека и правителя рудокопов</w:t>
        <w:br/>
        <w:t>достопочтенного Ружеро. Были ордена, присланные добрыми феями Виллиной и</w:t>
        <w:br/>
        <w:t>Стеллой.</w:t>
        <w:br/>
        <w:t>С добродушного лица Страшилы не сходила широкая улыбка.</w:t>
        <w:br/>
        <w:t>По торжественному случаю Железный Дровосек тоже был ярко начищен и с</w:t>
        <w:br/>
        <w:t>золотым топором на плече; у Смелого Льва, которому возраст не помешал</w:t>
        <w:br/>
        <w:t>прибыть в Изумрудный город (хотя он и медленно шел на усталых лапах),</w:t>
        <w:br/>
        <w:t>был надет золотой ошейник, какие полагается носить царям; фельдмаршал</w:t>
        <w:br/>
        <w:t>Дин Гиор с бородой до земли стоял в парадном мундире и с жезлом, блес-</w:t>
        <w:br/>
        <w:t>тевшим драгоценными камнями; доктора Бориль и Робиль в черных мантиях,</w:t>
        <w:br/>
        <w:t>на которых блестели ордена, держали в руках медицинские чемоданчики (мог</w:t>
        <w:br/>
        <w:t>же кто-нибудь на пиру упасть в обморок!); тут был и правитель страны Же-</w:t>
        <w:br/>
        <w:t>вунов Прем Кокус; в стороне стоял, подобно исполинскому монументу, Же-</w:t>
        <w:br/>
        <w:t>лезный рыцарь Тилли-Вилли, страшно разочарованный, что среди прибывших</w:t>
        <w:br/>
        <w:t>не оказалось моряка Чарли, Тилли-Вилли по секрету признался Энни: с тех</w:t>
        <w:br/>
        <w:t>самых пор, как Фарамант и Кагги-Карр отправились в Большой мир, он все</w:t>
        <w:br/>
        <w:t>время ждал своего создателя, он так волновался, что у него даже ослабли</w:t>
        <w:br/>
        <w:t>некоторые пружины и при ходьбе начали бряцать болты.</w:t>
        <w:br/>
        <w:t>- А это никуда не годится, - ласково сказала великану девочка, - ры-</w:t>
        <w:br/>
        <w:t>царю всегда надо быть сильным...</w:t>
        <w:br/>
        <w:t>- Знаю я это, - гулко вздохнул великан, - да ничего не могу с собой</w:t>
        <w:br/>
        <w:t>поделать. Давай, Энни, поговорим с тобой о папочке Чарли.</w:t>
        <w:br/>
        <w:t>Энни улыбнулась и вытащила из дорожной сумки большой прямоугольный</w:t>
        <w:br/>
        <w:t>пакет,</w:t>
        <w:br/>
        <w:t>- Угадай, что это такое? - сказала она. - Тот, о ком ты скучаешь,</w:t>
        <w:br/>
        <w:t>Вилли, не смог сам прилететь в Волшебную страну, но тебе прислал пода-</w:t>
        <w:br/>
        <w:t>рок. Смотри, сейчас увидишь дядю Чарли как живого!</w:t>
        <w:br/>
        <w:t>Энни достала из пакета большую фотографию одноногого моряка. Чарли</w:t>
        <w:br/>
        <w:t>Блек снялся на палубе своего корабля среди бушующего моря; в зубах Блека</w:t>
        <w:br/>
        <w:t>была зажата неизменная трубка, глаза улыбались.</w:t>
        <w:br/>
        <w:t>Восхищению Железного рыцаря не было конца: он не отрываясь глядел на</w:t>
        <w:br/>
        <w:t>дорогое лицо, подносил фотографию то к одному глазу, то к другому, то</w:t>
        <w:br/>
        <w:t>приближал к себе, то отдалял...</w:t>
        <w:br/>
        <w:t>- Гром и молния! - кричал, волнуясь, гигант. - Каким волшебством су-</w:t>
        <w:br/>
        <w:t>мел папочка Чарли перейти на этот лист бумаги и остаться на нем навсег-</w:t>
        <w:br/>
        <w:t>да?</w:t>
        <w:br/>
        <w:t>- Этого тебе я и сама не смогу объяснить, - призналась девочка, - Не</w:t>
        <w:br/>
        <w:t>знаю.</w:t>
        <w:br/>
        <w:t>Тилли-Вилли попросил Энни сшить для портрета прочный кожаный футляр,</w:t>
        <w:br/>
        <w:t>чтобы такая хрупкая вещь, как фотография, быстро не износилась...</w:t>
        <w:br/>
        <w:t>Футляр Энни сшила из кожи Шестилапых, - вряд ли мог найтись более</w:t>
        <w:br/>
        <w:t>прочный материал, - с тех пор портрет моряка Чарли всегда хранился в ка-</w:t>
        <w:br/>
        <w:t>бине Железного великана.</w:t>
        <w:br/>
        <w:t>На пиру Энни, Тима и Альфреда встречал хлебомсолью еще более толстый,</w:t>
        <w:br/>
        <w:t>чем обычно, повар Балуоль в белом фартуке и белом колпаке. Об этом ска-</w:t>
        <w:br/>
        <w:t>зочном, с точки зрения Страшилы, обычае правитель вычитал в "Энциклопе-</w:t>
        <w:br/>
        <w:t>дическом словаре" и пожелал гостям сделать приятное.</w:t>
        <w:br/>
        <w:t>После пира, по правде сказать, не очень веселого, Страшила пригласил</w:t>
        <w:br/>
        <w:t>прибывших из Большого мира друзей в Тронный зал к телевизору.</w:t>
        <w:br/>
        <w:t>Розовый волшебный ящик Стеллы работал попрежнему отлично: он проде-</w:t>
        <w:br/>
        <w:t>монстрировал зрителям менвитов и арзаков. Рабы Ранавира обносили терри-</w:t>
        <w:br/>
        <w:t>торию замка проволокой с висящими рупорами, звонками, антеннами.</w:t>
        <w:br/>
        <w:t>Фред как знаток техники быстро разобрался, что перед ними сигнализи-</w:t>
        <w:br/>
        <w:t>рующие устройства, которые, вероятно, поднимут адский шум, если кто-ни-</w:t>
        <w:br/>
        <w:t>будь попытается пробраться в убежище Пришельцев.</w:t>
        <w:br/>
        <w:t>- А вот и Ильсор! Смотрите, - встрепенулся Страшила. - Слуга генерала</w:t>
        <w:br/>
        <w:t>и наш друг.</w:t>
        <w:br/>
        <w:t>Энни, Тим и Фред невольно залюбовались стройной фигурой Ильсора, его</w:t>
        <w:br/>
        <w:t>красивым лицом с живыми черными глазами, копной темных волос.</w:t>
        <w:br/>
        <w:t>По просьбе Страшилы телевизор показал звездолет "Диавону", величаво</w:t>
        <w:br/>
        <w:t>поднявшийся на трех высоких опорах. Фред подивился внушительности косми-</w:t>
        <w:br/>
        <w:t>ческого корабля.</w:t>
        <w:br/>
        <w:t>Ночь Фред Каннинг провел в глубоком раздумье, ни на минуту не сомкнув</w:t>
        <w:br/>
        <w:t>глаз. Тим и Энни отдыхали с детской беззаботностью. Страшила, никогда не</w:t>
        <w:br/>
        <w:t>спавший, сидел на троне, украшенном изумрудами, и прикидывал в уме, на</w:t>
        <w:br/>
        <w:t>какие простые множители можно разложить число 64725.</w:t>
      </w:r>
    </w:p>
    <w:p>
      <w:pPr>
        <w:pStyle w:val="Style14"/>
        <w:rPr/>
      </w:pPr>
      <w:r>
        <w:rPr/>
        <w:t>ТАЙНА ИЗУМРУДА</w:t>
        <w:br/>
        <w:br/>
        <w:t>Между прочим, работа в Изумрудных копях шла полным ходом. Первую шка-</w:t>
        <w:br/>
        <w:t>тулку, до отказа забитую драгоценными камнями, генерал уже спрятал в</w:t>
        <w:br/>
        <w:t>сейф. Но, надо сказать, еще прежде случилась одна неожиданность. В пове-</w:t>
        <w:br/>
        <w:t>дении арзаков, работавших на добыче изумрудов, стали проявляться мятеж-</w:t>
        <w:br/>
        <w:t>ные наклонности.</w:t>
        <w:br/>
        <w:t>Геолог-менвит, надзиравший в шахтах за арзаками, в конце дня следил</w:t>
        <w:br/>
        <w:t>за тем, чтобы рабы не утаили добычу. Он всматривался гипнотическим</w:t>
        <w:br/>
        <w:t>взглядом в черные и карие глаза арзаков, которые подходили по очереди к</w:t>
        <w:br/>
        <w:t>шкатулке, и внушал им положить в нее изумруды.</w:t>
        <w:br/>
        <w:t>- Повинуйся, повинуйся, мне раб, - раздавалась его команда, - изумруд</w:t>
        <w:br/>
        <w:t>не твой, расстанься с ним.</w:t>
        <w:br/>
        <w:t>И рука арзака сама собой разжималась, в шкатулку из нее медленно вы-</w:t>
        <w:br/>
        <w:t>катывался прозрачный зеленый камень.</w:t>
        <w:br/>
        <w:t>И вот так получилось, что однажды надсмотрщик дал команду арзаку, еще</w:t>
        <w:br/>
        <w:t>не сдавшему свой изумруд.</w:t>
        <w:br/>
        <w:t>- Спустись-ка, раб, в шахту и захвати складной стул, - сказал он.</w:t>
        <w:br/>
        <w:t>Вместо того чтобы спуститься в шахту, раб внезапно отозвался:</w:t>
        <w:br/>
        <w:t>- Стул может подождать и завтрашнего дня.</w:t>
        <w:br/>
        <w:t>Слова арзака, осмолившего возразить, свалились на менвита, как снег</w:t>
        <w:br/>
        <w:t>на голову, он даже не нашелся, что молвить на это. Между тем и некоторые</w:t>
        <w:br/>
        <w:t>другие арзаки, не сдавшие изумруды, выразили согласие с ответом своего</w:t>
        <w:br/>
        <w:t>товарища, тогда как остальные смотрели на них в полном смятении.</w:t>
        <w:br/>
        <w:t>Прошло время, все арзаки успели сложить изумруды в шкатулку, а мен-</w:t>
        <w:br/>
        <w:t>вит-геолог все никак не мог пережить происшедшее. Ему было неприятно</w:t>
        <w:br/>
        <w:t>смотреть на рабов, которые стали свидетелями его позора. И тогда он с</w:t>
        <w:br/>
        <w:t>ненавистью взглянул в глаза возмутителю спокойствия и тихо, но отчетливо</w:t>
        <w:br/>
        <w:t>повторил команду:</w:t>
        <w:br/>
        <w:t>- Повинуйся, повинуйся мне, раб. Принеси немедля мой стул.</w:t>
        <w:br/>
        <w:t>Арзак вздрогнул, метнулся и быстро скрылся в шахте. Через пять минут</w:t>
        <w:br/>
        <w:t>он появился со стулом в руках.</w:t>
        <w:br/>
        <w:t>Менвит успокоился. Он не был бессилен перед лицом своих рабов.</w:t>
        <w:br/>
        <w:t>До заката солнца горняки-арзаки шагали к воротам замка, тихонько об-</w:t>
        <w:br/>
        <w:t>суждая случившееся. Больше всех от необъяснимой смены поведения недоуме-</w:t>
        <w:br/>
        <w:t>вал сам виновник происшествия.</w:t>
        <w:br/>
        <w:t>Когда ночью обо всем арзаки поведали Ильсору, он расспросил подроб-</w:t>
        <w:br/>
        <w:t>ности и, узнав, что в одном случае арзаки отвечали с изумрудами в руках,</w:t>
        <w:br/>
        <w:t>в другом - без них, сказал:</w:t>
        <w:br/>
        <w:t>- Помнится, читал я у древних мудрецов: змея, взглянувшая на изумруд,</w:t>
        <w:br/>
        <w:t>сначала плачет, потом слепнет. Я думал - все это сказки. Сделаем вот</w:t>
        <w:br/>
        <w:t>что... Еще раз проверим.</w:t>
        <w:br/>
        <w:t>На следующий день все арзаки сложили все добытые изумруды в шкатулку,</w:t>
        <w:br/>
        <w:t>кроме одного, который спрятал небольшой камень в сапог. Сдавшие изумруды</w:t>
        <w:br/>
        <w:t>отошли подальше, а тот, кто спрятал талисман у себя, нарочно вертелся на</w:t>
        <w:br/>
        <w:t>глазах надсмотрщика. Наконец, менвит заметил; у одного арзака не было в</w:t>
        <w:br/>
        <w:t>руках инструмента.</w:t>
        <w:br/>
        <w:t>- Где твой отбойный молоток? - обратился к нему геолог.</w:t>
        <w:br/>
        <w:t>- В забое... забыл... - запинаясь, ответил тот и вопросительно взгля-</w:t>
        <w:br/>
        <w:t>нул в глаза. Надсмотрщик тоже не отрывал взгляда от глаз раба.</w:t>
        <w:br/>
        <w:t>- Ну так поди принеси, - сказал он.</w:t>
        <w:br/>
        <w:t>Арзак опустил голову, медленно побрел, затем послушно, со всех ног</w:t>
        <w:br/>
        <w:t>бросился к шахте. Когда он вернулся и занял место в колонне построивших-</w:t>
        <w:br/>
        <w:t>ся горняков, то не удержался и тихо прошептал соседу:</w:t>
        <w:br/>
        <w:t>- Здорово! Действует!</w:t>
        <w:br/>
        <w:t>- А что же ты так побежал выполнять приказ? - спросил сосед.</w:t>
        <w:br/>
        <w:t>- Чтобы господин не догадался о нашем открытии.</w:t>
        <w:br/>
        <w:t>Вечером того же дня все арзаки знали о чудесном зеленом камне, кото-</w:t>
        <w:br/>
        <w:t>рый освобождает раба от повиновения избраннику. Чтобы снять колдовские</w:t>
        <w:br/>
        <w:t>чары менвитов, оставалось добыть по камешку для всех арзаков, Работа в</w:t>
        <w:br/>
        <w:t>шахтах кипела, к радости геолога.</w:t>
        <w:br/>
        <w:t>Баан-Ну не мог нарадоваться, глядя, какими темпами наполняются шка-</w:t>
        <w:br/>
        <w:t>тулки. Но больше всех радовались арзаки: никогда прежде работа не давала</w:t>
        <w:br/>
        <w:t>им столько отрады, что ни говори, они трудились ради свободы своего на-</w:t>
        <w:br/>
        <w:t>рода.</w:t>
        <w:br/>
        <w:br/>
        <w:br/>
        <w:t>УРФИН В РАНАВИРЕ</w:t>
        <w:br/>
        <w:br/>
        <w:t>Что касается первого похода Урфина в Ранавир, так он был неудачным.</w:t>
        <w:br/>
        <w:t>Проникнуть на территорию базы инопланетян он сумел. А вот тачку с фрук-</w:t>
        <w:br/>
        <w:t>тами и овощами оставил у ограды, так меньше риску.</w:t>
        <w:br/>
        <w:t>Стучаться во дворец Гуррикапа Урфин не стал, без фруктов там ему не-</w:t>
        <w:br/>
        <w:t>чего было делать. Но вокруг жилища волшебника Джюс обошел крадущейся по-</w:t>
        <w:br/>
        <w:t>ходкой, затаиваясь за каждым углом. Он заглядывал в окна, - очень уж хо-</w:t>
        <w:br/>
        <w:t>телось знать, как живут менвиты, - сначала в желтоватое, потом в розо-</w:t>
        <w:br/>
        <w:t>вое, голубоватое, но ничего, кроме стекол, рассмотреть не удалось.</w:t>
        <w:br/>
        <w:t>Домой огородник, подхватив тачку, возвращался окружным путем, и путь</w:t>
        <w:br/>
        <w:t>этот пролегал как раз через Изумрудные копи. Урфин затаился за невысоким</w:t>
        <w:br/>
        <w:t>курганом из отработанной породы. Рабочий день в шахте только что кончил-</w:t>
        <w:br/>
        <w:t>ся, и он очень близко видел приветливые лица арзаков с задумчивыми гла-</w:t>
        <w:br/>
        <w:t>зами.</w:t>
        <w:br/>
        <w:t>Проследив, какой дорогой возвращались рабы к замку, Урфин забежал</w:t>
        <w:br/>
        <w:t>вперед и, вытряхнув из тачки, сложил на пути горняков великолепные пло-</w:t>
        <w:br/>
        <w:t>ды.</w:t>
        <w:br/>
        <w:t>Арзаки, как завороженные, стояли перед этим чудом, а когда отведали,</w:t>
        <w:br/>
        <w:t>к ним пришло удивительное настроение, как будто они попали в сказку, где</w:t>
        <w:br/>
        <w:t>все надежды сбываются.</w:t>
        <w:br/>
        <w:t>Урфин зачастил к Изумрудным копям. Больше всего его поражало то обс-</w:t>
        <w:br/>
        <w:t>тоятельство, что, выходя из забоя после работы, арзаки выглядели более</w:t>
        <w:br/>
        <w:t>живыми и веселыми, чем начиная свой труд. Как будто они не уставали, а</w:t>
        <w:br/>
        <w:t>отдыхали в шахте. Впрочем, отдав добытые изумруды геологу-менвиту, кото-</w:t>
        <w:br/>
        <w:t>рый стоял со шкатулкой у выхода, они опять становились вялыми, шли, не</w:t>
        <w:br/>
        <w:t>глядя друг на друга.</w:t>
        <w:br/>
        <w:t>- А чудеса-то от изумрудов, больше не от чего, - сообразил Урфин.</w:t>
        <w:br/>
        <w:t>В другой раз Урфин Джюс с тачкой, полной плодов, открыто приблизился</w:t>
        <w:br/>
        <w:t>к Ранавиру. Охрана тут же схватила его, и он предстал перед Баан-Ну,</w:t>
        <w:br/>
        <w:t>Роль переводчика выполнял Ильсор, о котором, как и другие жители Волшеб-</w:t>
        <w:br/>
        <w:t>ной страны, Джюс знал.</w:t>
        <w:br/>
        <w:t>- Отвечай, кто ты такой и зачем пришел к нам? - спросил генерал. Его,</w:t>
        <w:br/>
        <w:t>он этого не скрывал, интересовал беллиорец, который добровольно пожало-</w:t>
        <w:br/>
        <w:t>вал к менвитам.</w:t>
        <w:br/>
        <w:t>- Я огородник, выращиваю фрукты и овощи, каких больше нигде нет, -</w:t>
        <w:br/>
        <w:t>отвечал Урфин. - И готов возить их каждый день к столу господина генера-</w:t>
        <w:br/>
        <w:t>ла. За свои услуги я прошу сущий пустяк. Один изумруд за десять тележек,</w:t>
        <w:br/>
        <w:t>Для волшебной страны, где изумрудов было столько, сколько звезд на</w:t>
        <w:br/>
        <w:t>небе, это была действительно скромная плата.</w:t>
        <w:br/>
        <w:t>В заключение беседы огородник разложил перед Баан-Ну виноград, дыни,</w:t>
        <w:br/>
        <w:t>клубнику и еще всякую всячину, которую привез в тачке.</w:t>
        <w:br/>
        <w:t>По мере того, как генерал пробовал фрукты, его недоверие к беллиорцу</w:t>
        <w:br/>
        <w:t>пропадало. Баан-Ну даже согласился расплачиваться изумрудами, решив, од-</w:t>
        <w:br/>
        <w:t>нако, отобрать их у огородника, как только завоюет Гудвинию.</w:t>
        <w:br/>
        <w:t>С тех пор Джюс каждый день прикатывал менвитам на кухню по нескольку</w:t>
        <w:br/>
        <w:t>тачек волшебных фруктов, Скоро до Изумрудного города долетела весть о</w:t>
        <w:br/>
        <w:t>предательстве Урфина, который добровольно согласился поставлять плоды со</w:t>
        <w:br/>
        <w:t>своего огорода генералу и другим менвитам. Конечно, не бесплатно - за</w:t>
        <w:br/>
        <w:t>десять тачек он получал великолепный изумруд. Кроме того, Пришельцы обе-</w:t>
        <w:br/>
        <w:t>щали не трогать его, когда они завоюют Гудвинию, а может, и всю Беллио-</w:t>
        <w:br/>
        <w:t>ру.</w:t>
        <w:br/>
        <w:br/>
        <w:br/>
        <w:t>ПЕРВАЯ ПОБЕДА АЛЬФРЕДА КАННИНГА</w:t>
        <w:br/>
        <w:br/>
        <w:t>Жители страны Гуррикапа никаких опасений у Баан-Ну не вызывали. Отно-</w:t>
        <w:br/>
        <w:t>сительно удивительных созданий Волшебной страны - Страшилы, Железного</w:t>
        <w:br/>
        <w:t>Дровосека, Тилли-Вилли и других - он пребывал в неведении. Его волновали</w:t>
        <w:br/>
        <w:t>великаны. И еще, если из Большого мира сюда явилась армия с пушками и</w:t>
        <w:br/>
        <w:t>ружьями, тогда стоило призадуматься. Но генерал твердо верил: многочис-</w:t>
        <w:br/>
        <w:t>ленная армия не сможет приблизиться тайком.</w:t>
        <w:br/>
        <w:t>Все же Баан-Ну счел нелишним принять некоторые меры предосторожности.</w:t>
        <w:br/>
        <w:t>Он приказал окружить Ранавир изгородью из колючей проволоки, лишь коегде</w:t>
        <w:br/>
        <w:t>оставив в ней проходы, В этих местах рабочие приладили сигнализацию из</w:t>
        <w:br/>
        <w:t>рупоров, звонков, антенн: ревом сирен она даст знать о всяком, кто поп-</w:t>
        <w:br/>
        <w:t>робует пройти.</w:t>
        <w:br/>
        <w:t>В первые же дни случилось несколько ложных тревог: сирены гудели, а</w:t>
        <w:br/>
        <w:t>поблизости никого не оказывалось. Если бы менвиты были повнимательнее,</w:t>
        <w:br/>
        <w:t>они заметили бы в кустах и за большими камнями уморительные рожицы гно-</w:t>
        <w:br/>
        <w:t>мов. Но им было невдомек. Они просто-напросто терялись в догадках, отче-</w:t>
        <w:br/>
        <w:t>го приходит в действие сигнализация.</w:t>
        <w:br/>
        <w:t>А когда гномам надоело дразнить менвитов, они прорыли под проволокой</w:t>
        <w:br/>
        <w:t>длинные канавки-траншеи и по-прежнему разгуливали втихомолку по террито-</w:t>
        <w:br/>
        <w:t>рии базы.</w:t>
        <w:br/>
        <w:t>Когда Альфред Каннинг просматривал в Изумрудном дворце донесения гно-</w:t>
        <w:br/>
        <w:t>мов, ему показалась забавной мысль о ложных тревогах. Хорошенько все об-</w:t>
        <w:br/>
        <w:t>думав, он приписал к очередному наказу Страшилы несколько слов. Они ка-</w:t>
        <w:br/>
        <w:t>сались прежде всего КаггиКарр.</w:t>
        <w:br/>
        <w:t>Вскоре на всех пропускных пунктах инопланетян поднялась тревога. Си-</w:t>
        <w:br/>
        <w:t>рены оглушительно завыли, прямо-таки захлебываясь криком.</w:t>
        <w:br/>
        <w:t>Менвиты с лучевыми пистолетами наготове бросились к изгороди, У всех</w:t>
        <w:br/>
        <w:t>инопланетян возникла одна и та же мысль: "На базу напали беллиорцы".</w:t>
        <w:br/>
        <w:t>Но у колючей проволоки было пусто. Менвиты обследовали метр за метром</w:t>
        <w:br/>
        <w:t>все ограждения - попрежнему никого! Озадаченные, они вернулись. Однако</w:t>
        <w:br/>
        <w:t>не успели сделать и ста шагов, как вой возобновился. Несколько раз пов-</w:t>
        <w:br/>
        <w:t>торялась такая история. Наконец, по трепетанию листьев по лесу Пришельцы</w:t>
        <w:br/>
        <w:t>поняли: "Птицы!".</w:t>
        <w:br/>
        <w:t>Да, всю эту суматоху, весь этот шум-гром устроили свиристели и лас-</w:t>
        <w:br/>
        <w:t>точки. Стаей налетали они на сигнализаторы, которые сразу начинали ре-</w:t>
        <w:br/>
        <w:t>веть. Командовала атаками пернатых Кагги-Карр. Налеты продолжались не</w:t>
        <w:br/>
        <w:t>однажды, а птицы оставались неуловимыми.</w:t>
        <w:br/>
        <w:t>Обитатели Ранавира долго бились, пока, наконец, не махнули рукой на</w:t>
        <w:br/>
        <w:t>дневную суматоху.</w:t>
        <w:br/>
        <w:t>Но тут в игру включились летучие мыши. Водились они в ближайших пеще-</w:t>
        <w:br/>
        <w:t>рах тысячами. И что тут началось! Вой сирен не смолкал по ночам ни на</w:t>
        <w:br/>
        <w:t>секунду, его не могли вынести ничьи уши. Рамерийцы перестали спать.</w:t>
        <w:br/>
        <w:t>Генерал Баан-Ну, посиневший от бессильной злобы, приказал рабочим-ар-</w:t>
        <w:br/>
        <w:t>закам выключить сигнализацию.</w:t>
        <w:br/>
        <w:t>Так Альфред Каннинг одержал первую, пусть не очень значительную, но</w:t>
        <w:br/>
        <w:t>все же победу.</w:t>
      </w:r>
    </w:p>
    <w:p>
      <w:pPr>
        <w:pStyle w:val="Style14"/>
        <w:rPr/>
      </w:pPr>
      <w:r>
        <w:rPr/>
        <w:t>КАК БОРОТЬСЯ С МЕНВИТАМИ?</w:t>
        <w:br/>
        <w:br/>
        <w:t>На экстренном совещании, созванном Страшилой, присутствовали, кроме</w:t>
        <w:br/>
        <w:t>Правителя, Железный Дровосек, Смелый Лев, Альфред Каннинг, Дин Гиор, Фа-</w:t>
        <w:br/>
        <w:t>рамант и Кагги-Карр. Тилли-Вилли с улицы заглядывал в окно, и никто не</w:t>
        <w:br/>
        <w:t>знал, что в кабине у него, удобно устроившись, сидит Энни, Собравшиеся</w:t>
        <w:br/>
        <w:t>обсуждали мудреный вопрос: как бороться с Пришельцами, чтобы добиться</w:t>
        <w:br/>
        <w:t>победы. Вступить открыто в войну было невозможно: лучевые пистолеты</w:t>
        <w:br/>
        <w:t>инопланетян превосходили обычные ружья и револьверы, которые захватил из</w:t>
        <w:br/>
        <w:t>Большого мира Каннинг. Самым лучшим было бы использовать одно из чудес</w:t>
        <w:br/>
        <w:t>Волшебной страны.</w:t>
        <w:br/>
        <w:t>- Фарамант предложил напустить на замок Гуррикапа и его окрестности</w:t>
        <w:br/>
        <w:t>Желтый Туман Арахны. Магические слова, при помощи которых это удавалось</w:t>
        <w:br/>
        <w:t>колдунье, помнил Тим. Случайно, конечно, Чарли Блек, прежде чем сжечь</w:t>
        <w:br/>
        <w:t>колдовскую книгу, читал вслух ее заклинания, а у мальчика была хорошая</w:t>
        <w:br/>
        <w:t>память.</w:t>
        <w:br/>
        <w:t>- Холод, который принесет с собой туман, - сказал Страж Ворот, - сде-</w:t>
        <w:br/>
        <w:t>лает Пришельцев простуженными, слабыми, и мы легко справимся с ними.</w:t>
        <w:br/>
        <w:t>Предложение понравилось: не без затеи и не требует больших хлопот.</w:t>
        <w:br/>
        <w:t>Попробовать во всяком случае стоило. В Тронный зал пригласили Тима.</w:t>
        <w:br/>
        <w:t>Страшила включил волшебный телевизор. Альфред приказал Тиму говорить</w:t>
        <w:br/>
        <w:t>колдовские слова перед экраном, где появилось изображение Ранавира.</w:t>
        <w:br/>
        <w:t>- Убурру-курубурру, тандарра-андабарра, - начал Тим и тут же захлеб-</w:t>
        <w:br/>
        <w:t>нулся смехом. Уж очень ему забавно показалось выступать в роли злого</w:t>
        <w:br/>
        <w:t>волшебника.</w:t>
        <w:br/>
        <w:t>Фред накинулся на мальчугана.</w:t>
        <w:br/>
        <w:t>- Кто говорит такие зловещие заклинания с хохотом? Ты должен быть со-</w:t>
        <w:br/>
        <w:t>вершенно серьезным, если хочешь, чтобы у тебя что-нибудь получилось.</w:t>
        <w:br/>
        <w:t>Но серьезности Тим как раз и не мог набраться. Достаточно было ска-</w:t>
        <w:br/>
        <w:t>зать два-три слова, и он начинал фыркать. Кончилось тем, что мальчугана</w:t>
        <w:br/>
        <w:t>прогнали, а заклинание, написанное им на бумаге, прочитал сам Каннинг. В</w:t>
        <w:br/>
        <w:t>его устах оно звучало внушительно, но никаких изменений в Ранавире не</w:t>
        <w:br/>
        <w:t>произошло: небо там осталось таким же голубым и солнце сияло по-прежне-</w:t>
        <w:br/>
        <w:t>му. Участники совещания ошеломленно смотрели друг на друга, а потом Пра-</w:t>
        <w:br/>
        <w:t>витель Изумрудного города уныло покачал головой:</w:t>
        <w:br/>
        <w:t>- Мы забыли: когда Арахна умерла, а Великан из-за гор сжег магическую</w:t>
        <w:br/>
        <w:t>книгу, все ее волшебства кончились.</w:t>
        <w:br/>
        <w:t>- Значит, придумаем что-то другое, - сказал Каннинг деловым тоном. Он</w:t>
        <w:br/>
        <w:t>не хотел, чтобы все загрустили. - Одно из величайших чудес вашей страны</w:t>
        <w:br/>
        <w:t>- Усыпительная вода, - молвил он. - Помните, как легко удалось с ее по-</w:t>
        <w:br/>
        <w:t>мощью победить подземных королей? Несмотря на их армию, Шестилапых, дра-</w:t>
        <w:br/>
        <w:t>конов... Не забывайте, что арзаки помогут нам. Если они добавят Усыпи-</w:t>
        <w:br/>
        <w:t>тельную воду в пищу, Пришельцы заснут, и дело с концом!</w:t>
        <w:br/>
        <w:t>- Ты хорошо придумал, милый Фред, у меня тоже мелькала такая мысль.</w:t>
        <w:br/>
        <w:t>Но как ты незаметно доставишь воду в замок Гуррикапа? - неуверенно воз-</w:t>
        <w:br/>
        <w:t>разил Страшила. - Много воды не пронесешь...</w:t>
        <w:br/>
        <w:t>- Как? - переспросил Каннинг. - Надо подумать...</w:t>
        <w:br/>
        <w:t>Наступило молчание.</w:t>
        <w:br/>
        <w:t>- Пожалуй, - сказал, поразмыслив, Альфред, - здесь не обойтись без</w:t>
        <w:br/>
        <w:t>водопровода. Надо по трубам направить Усыпительную воду в колодец замка.</w:t>
        <w:br/>
        <w:t>- Но для этого придется проложить подземный ход, - сказал Дин Гиор.</w:t>
        <w:br/>
        <w:t>- Да, но при всем нужна крайняя осторожность, - напомнил Страшила.</w:t>
        <w:br/>
        <w:t>- А мыши на что? - не выдержала в своем укрытии Энни. Она с помощью</w:t>
        <w:br/>
        <w:t>Тилли-Вилли перебралась из кабины через окно в Тронный зал.</w:t>
        <w:br/>
        <w:t>- Мышей много, они сделают все бесшумно, их надо только направить.</w:t>
        <w:br/>
        <w:t>Вот же он, волшебный свисток Рамины, у меня! Хотите, я вызову королеву</w:t>
        <w:br/>
        <w:t>полевых мышей?</w:t>
        <w:br/>
        <w:t>- Это выход, - оживленно прокаркала КаггиКарр и бросилась к девочке,</w:t>
        <w:br/>
        <w:t>чтобы та погладила ее перья. Она хоть и была солидная важная ворона, но</w:t>
        <w:br/>
        <w:t>очень любила ласку. Энни тихонько гладила Кагги-Карр по голове и с ожи-</w:t>
        <w:br/>
        <w:t>данием глядела на участников совещания.</w:t>
        <w:br/>
        <w:t>- Пожалуй, тут есть смысл, - наконец, согласился Каннинг.</w:t>
        <w:br/>
        <w:t>- Ура! - чуть не запрыгала Энни.</w:t>
        <w:br/>
        <w:t>- Ура! - прокаркала за ней Кагги-Карр.</w:t>
        <w:br/>
        <w:t>- Не надо забывать и еще об одном выходе - крайнем, - сказал Альфред,</w:t>
        <w:br/>
        <w:t>- Если ничто нам не поможет, мы взорвем космический корабль Пришельцев.</w:t>
        <w:br/>
        <w:t>Сделаем маленькую, но сильную мину. Заминируем звездолет уже сейчас. В</w:t>
        <w:br/>
        <w:t>опасном деле нам поможет Ияьсор.</w:t>
        <w:br/>
        <w:t>Не откладывая в долгий ящик, собрали две бригады - Мигунов под руко-</w:t>
        <w:br/>
        <w:t>водством Лестара и рудокопов во главе с Ружеро. Отряд дуболомов нес тру-</w:t>
        <w:br/>
        <w:t>бы и все необходимые инструменты.</w:t>
        <w:br/>
        <w:t>После перевоспитания семи подземных королей, их семейств и придворных</w:t>
        <w:br/>
        <w:t>Усыпительной водой пользовались редко. Случалось подобное при особых со-</w:t>
        <w:br/>
        <w:t>бытиях, например, когда за предательство усыпили Руфа Билана. Тюрем в</w:t>
        <w:br/>
        <w:t>Волшебной стране не было, и преступник отделался долгим сном.</w:t>
        <w:br/>
        <w:t>Фельдмаршал Дин Гиор предупредил сторожа Священного источника, чтобы</w:t>
        <w:br/>
        <w:t>он пропустил ремонтные бригады Мигунов и рудокопов.</w:t>
        <w:br/>
        <w:t>Настоящую причину работ решили пока утаить, чтобы ничего не прознали</w:t>
        <w:br/>
        <w:t>раньше времени Пришельцы. Ружеро и Лестар были готовы приступить к прок-</w:t>
        <w:br/>
        <w:t>ладке труб. Дело теперь было за мышами.</w:t>
        <w:br/>
        <w:br/>
        <w:br/>
        <w:t>ПОХИЩЕНИЕ ЭННИ СМИТ</w:t>
        <w:br/>
        <w:br/>
        <w:t>Операция со взрывом звездолета, хотя и была отложена Каннингом на</w:t>
        <w:br/>
        <w:t>крайний случай, тоже требовала подготовки. Альфред не жалел времени на</w:t>
        <w:br/>
        <w:t>поиски вещества для взрывчатки. С Энни и Тимом он бродил по окрестностям</w:t>
        <w:br/>
        <w:t>Изумрудного острова, разыскивая нужные минералы. Однажды вся компания</w:t>
        <w:br/>
        <w:t>переправилась через канал на пароме, где днем и ночью работали дуболомы,</w:t>
        <w:br/>
        <w:t>и шагала по дороге, вымощенной желтым кирпичом.</w:t>
        <w:br/>
        <w:t>Сколько эта дорога вызывала у путников воспоминаний! Энни думала о</w:t>
        <w:br/>
        <w:t>том, как ее старшая сестра Элли, принесенная в Волшебную страну урага-</w:t>
        <w:br/>
        <w:t>ном, шла в Изумрудный город к волшебнику Гудвину; ее сопровождала самая</w:t>
        <w:br/>
        <w:t>немыслимая компания, какую только можно вообразить: соломенный человек</w:t>
        <w:br/>
        <w:t>Страшила, Дровосек, сделанный из железа, Трусливый Лев, у каждого из них</w:t>
        <w:br/>
        <w:t>было заветное желание: Страшила жаждал умных мозгов. Железный Дровосек -</w:t>
        <w:br/>
        <w:t>доброго сердца. Трусливый Лев помышлял о смелости. И хотя Гудвин оказал-</w:t>
        <w:br/>
        <w:t>ся не волшебником, он сумел исполнить все их желания. Страшила получил</w:t>
        <w:br/>
        <w:t>мозги, Дровосек - сердце, Лев - смелость. А Элли перенесли на родину</w:t>
        <w:br/>
        <w:t>волшебные серебряные башмачки Гингемы,</w:t>
        <w:br/>
        <w:t>Поэтой же дороге шел мальчик Фред, когда ему удалось выбраться на бе-</w:t>
        <w:br/>
        <w:t>лый свет из Пещеры: он направился в Изумрудный город поведать, что Элли</w:t>
        <w:br/>
        <w:t>во власти подземных королей, что они держат девочку в плену и требуют от</w:t>
        <w:br/>
        <w:t>нее вернуть Усыпительную воду, исчезнувшую по вине изменника Руфа Била-</w:t>
        <w:br/>
        <w:t>на.</w:t>
        <w:br/>
        <w:t>- Вот что, Энни, - прервал свои размышления Альфред, - сегодня ночью</w:t>
        <w:br/>
        <w:t>зови мышей, понимаешь?</w:t>
        <w:br/>
        <w:t>- Ой, Альфред, - обрадовалась Энни, - понимаю! Наконец-то я увижу Ра-</w:t>
        <w:br/>
        <w:t>мину!</w:t>
        <w:br/>
        <w:t>Заприметив вдали холм, где могли оказаться нужные минералы, Альфред и</w:t>
        <w:br/>
        <w:t>Тим, вооруженные геологическими молотками и рюкзаками для сбора пород,</w:t>
        <w:br/>
        <w:t>поспешили туда. Энни задержалась на поляне, собирая цветы.</w:t>
        <w:br/>
        <w:t>В это время сверху метнулась тень, послышался стрекот, и в нескольких</w:t>
        <w:br/>
        <w:t>шагах от девочки на поляну опустился вертолет. Из кабины выпрыгнул лет-</w:t>
        <w:br/>
        <w:t>чик высокого роста. В несколько скачков он был уже рядом. Энни отчаянно</w:t>
        <w:br/>
        <w:t>закричала, попыталась бежать - напрасно: летчик крепко держал ее за ру-</w:t>
        <w:br/>
        <w:t>ку. Вырваться тоже не удалось, хотя в свои двенадцать лет девочка была</w:t>
        <w:br/>
        <w:t>крепкой и ловкой. В момент незнакомец подхватил Энни, будто куклу, она</w:t>
        <w:br/>
        <w:t>даже глаз не успела зажмурить от испуга.</w:t>
        <w:br/>
        <w:t>Размахивая молотками, к месту происшествия бежали Альфред и Тим. Но</w:t>
        <w:br/>
        <w:t>вертолет уже висел в воздухе - они опоздали.</w:t>
        <w:br/>
        <w:t>Когда черная точка исчезла за лесом, потрясенные Тим и Фред все стоя-</w:t>
        <w:br/>
        <w:t>ли и смотрели вслед. Опомнившись, они заторопились в город.</w:t>
        <w:br/>
        <w:t>Энни испугалась и едва сознавала, что находится в кабине вертолета,</w:t>
        <w:br/>
        <w:t>что дверца крепко заперта, а машина набирает высоту.</w:t>
        <w:br/>
        <w:t>Вертолет понесся над лесами и полями Волшебной страны. Какое-то время</w:t>
        <w:br/>
        <w:t>виднелись сверкающие башни Изумрудного города, потом они исчезли. Внизу</w:t>
        <w:br/>
        <w:t>мелькали фермы и сады, где работали люди. Они провожали взглядом летящую</w:t>
        <w:br/>
        <w:t>машину и, конечно, не знали, что та уносит гостью из Большого мира, ко-</w:t>
        <w:br/>
        <w:t>торая хотела им помочь, а вместо этого сама попала в беду. Кричать и</w:t>
        <w:br/>
        <w:t>звать на помощь было бесполезно, да и небезопасно (невольно Энни могла</w:t>
        <w:br/>
        <w:t>назвать имена своих друзей), она это понимала.</w:t>
        <w:br/>
        <w:t>Летчик обернулся, внимательно поглядел на Энни и что-то сказал. Тон,</w:t>
        <w:br/>
        <w:t>каким он говорил, не был резким. Возможно, менвит убеждал ее не бояться.</w:t>
        <w:br/>
        <w:t>Во всяком случае, взгляд его продолговатых, чуть прищуренных глаз не был</w:t>
        <w:br/>
        <w:t>злым.</w:t>
        <w:br/>
        <w:t>Девочка пожалела, что с ней нет серебряного обруча: как бы помог ей в</w:t>
        <w:br/>
        <w:t>теперешнем положении подарок Тонконюха XVI! Чудо совершилось бы, когда</w:t>
        <w:br/>
        <w:t>ее высаживали из машины или куда-нибудь вели. Она в один миг выскользну-</w:t>
        <w:br/>
        <w:t>ла бы из рук, сделалась невидимкой, и тогда пусть бы поискали ее похити-</w:t>
        <w:br/>
        <w:t>тели.</w:t>
        <w:br/>
        <w:t>"Ну вот, размечталась, как в сказке, - подумала Энни. - Чего нет, то-</w:t>
        <w:br/>
        <w:t>го нет".</w:t>
        <w:br/>
        <w:t>Она опустила голову, и вдруг что-то холодное, как будто соскользнув-</w:t>
        <w:br/>
        <w:t>шее с цепочки, коснулось ее руки. Энни даже подскочила: ну как она могла</w:t>
        <w:br/>
        <w:t>забыть! Это же серебряный свисточек Рамины. Вот он, ключ к спасению!</w:t>
        <w:br/>
        <w:t>Энни с опаской поглядела на широкую спину летчика: не заметил он ее</w:t>
        <w:br/>
        <w:t>движения, не обратил внимания на свисток? Летчик обернулся, почувствовав</w:t>
        <w:br/>
        <w:t>ее взгляд, ободряюще покивал ей головой. Нет, он был занят, он следил за</w:t>
        <w:br/>
        <w:t>приборами, управлявшими вертолетом.</w:t>
        <w:br/>
        <w:t>Итак, план побега был готов. Как только она останется одна, она позо-</w:t>
        <w:br/>
        <w:t>вет королеву Рамину: царственная подруга поможет в беде. Она обладает</w:t>
        <w:br/>
        <w:t>волшебной способностью; какое-то мгновение - и перенеслась в любое мес-</w:t>
        <w:br/>
        <w:t>то. Узнав все, что произойдет с Энни, Рамина немедля передаст это в</w:t>
        <w:br/>
        <w:t>Изумрудный город.</w:t>
        <w:br/>
        <w:t>Вертолет приземлился в Ранавире. Пилот (им оказался сам Кау-Рук) нас-</w:t>
        <w:br/>
        <w:t>тойчивым поворотом головы приказал Энни следовать за ним, девочка покор-</w:t>
        <w:br/>
        <w:t>но пошла за менвитом,</w:t>
        <w:br/>
        <w:t>Появление пленницы в лагере Пришельцев не произвело никакого впечат-</w:t>
        <w:br/>
        <w:t>ления. Менвиты равнодушно проходили мимо. Арзаки тоже не отрывались от</w:t>
        <w:br/>
        <w:t>работы. Но, поравнявшись с одним из них, она, как по волшебству, услыша-</w:t>
        <w:br/>
        <w:t>ла такие понятные слова:</w:t>
        <w:br/>
        <w:t>- Ты...будь...спокойна...</w:t>
        <w:br/>
        <w:t>- Это Ильсор, - угадала пленница.</w:t>
        <w:br/>
        <w:t>Энни и в самом деле пошла бодрее. Дело обстоит не так уж плохо, если</w:t>
        <w:br/>
        <w:t>среди Пришельцев у тебя находится друг.</w:t>
        <w:br/>
        <w:t>Штурман похитил пленницу по приказу Баан-Ну, События последних дней,</w:t>
        <w:br/>
        <w:t>особенно проделки птиц и летучих мышей с сигнализацией, показались гене-</w:t>
        <w:br/>
        <w:t>ралу подозрительными.</w:t>
        <w:br/>
        <w:t>"Все ли так в этой стране, как объясняет Ментахо?" - думал он. Ба-</w:t>
        <w:br/>
        <w:t>ан-Ну решил проверить показания ткача. Ввиду особой важности задание он</w:t>
        <w:br/>
        <w:t>поручил КауРуку и велел доставить ему кого-нибудь из землян не из бли-</w:t>
        <w:br/>
        <w:t>жайшего поселка рудокопов, а из окрестностей Изумрудного города.</w:t>
        <w:br/>
        <w:t>- Так вернее, - считал Баан-Ну.</w:t>
        <w:br/>
        <w:t>Энни шла за Кау-Руком, стараясь держаться спокойно.</w:t>
        <w:br/>
        <w:t>Баан-Ну вышел из замка в расшитом орденами мундире. Ильсор уже приго-</w:t>
        <w:br/>
        <w:t>товился сопровождать его. Энни загляделась на нарядный костюм.</w:t>
        <w:br/>
        <w:t>- Наверно, это очень богатый человек, какой-нибудь вельможа, - поду-</w:t>
        <w:br/>
        <w:t>мала она. - Такие красивые костюмы я видела только в книжках,</w:t>
        <w:br/>
        <w:t>Генерал был довольно суров, он не смягчился, увидев приветливое лицо</w:t>
        <w:br/>
        <w:t>девочки.</w:t>
        <w:br/>
        <w:t>Беседа, которая больше напоминала допрос, происходила в Синем доме</w:t>
        <w:br/>
        <w:t>пленников. Первым делом из комнаты выпроводили Ментахо и Эльвину. Эльви-</w:t>
        <w:br/>
        <w:t>на, как обычно, собираясь на прогулку, взяла с собой корзину для грибов.</w:t>
        <w:br/>
        <w:t>Неожиданно столкнувшись в дверях с гостьей из Большого мира, старики</w:t>
        <w:br/>
        <w:t>вместо того, чтобы обрадоваться, страшно расстроились. Они поняли основ-</w:t>
        <w:br/>
        <w:t>ное: девочка, как и они, пленница менвитов,</w:t>
        <w:br/>
        <w:t>Ментахо успел показать Энни на себя, покачал головой, приложил палец</w:t>
        <w:br/>
        <w:t>к губам. Потом показал на Эльвину и тоже приложил к губам палец.</w:t>
        <w:br/>
        <w:t>Энни задумалась: "Наверное, он хочет сказать, что мы не знакомы, во</w:t>
        <w:br/>
        <w:t>всяком случае, чтобы я о чем-то молчала".</w:t>
        <w:br/>
        <w:t>Так оно и было,</w:t>
        <w:br/>
        <w:t>Баан-Ну прежде всего спросил пленницу:</w:t>
        <w:br/>
        <w:t>- Знакома ты с людьми, которые вышли отсюда?</w:t>
        <w:br/>
        <w:t>Машина в углу комнаты, похожая на маленький рояль, к удивлению Энни,</w:t>
        <w:br/>
        <w:t>замигала, зашипела и стала переводить вопросы Баан-Ну - Энни, а ответы</w:t>
        <w:br/>
        <w:t>девочки - генералу.</w:t>
        <w:br/>
        <w:t>- Нет, - ответила Энни, - я их не знаю.</w:t>
        <w:br/>
        <w:t>Кау-Рук с интересом поглядывал на машину, прислушивался к беседе,</w:t>
        <w:br/>
        <w:t>Ильсор реагировал на все с привычным спокойствием, только взгляд, пожа-</w:t>
        <w:br/>
        <w:t>луй, стал более пристальным,</w:t>
        <w:br/>
        <w:t>- А как их зовут? - схитрил Баан-Ну.</w:t>
        <w:br/>
        <w:t>- Если я не знаю этих людей, - удивленно сказала Энни, - разве я могу</w:t>
        <w:br/>
        <w:t>назвать их имена?</w:t>
        <w:br/>
        <w:t>Дальше начались вопросы, которые Баан-Ну не раз задавал ткачу.</w:t>
        <w:br/>
        <w:t>По рассказам Фараманта и Страшилы Энни знала и вопросы и ответы.</w:t>
        <w:br/>
        <w:t>Она добросовестно пересказала генералу, что страна, куда прилетели</w:t>
        <w:br/>
        <w:t>Пришельцы, зовется Гудвинией, что имя свое она получила от короля Гудви-</w:t>
        <w:br/>
        <w:t>на, что королевства, присоединенные бесстрашным королем, зовутся Гинге-</w:t>
        <w:br/>
        <w:t>мией и Бастиндией.</w:t>
        <w:br/>
        <w:t>Слыша знакомые имена, Баан-Ну все более и более успокаивался. И когда</w:t>
        <w:br/>
        <w:t>на вопрос о великанах девочка ответила точь-в-точь, как в свое время</w:t>
        <w:br/>
        <w:t>Ментахо, генерал окончательно поверил в правдивость пленника ткача.</w:t>
        <w:br/>
        <w:t>Действительно, не могла же девчонка из другой части страны в случае об-</w:t>
        <w:br/>
        <w:t>мана выдумать совершенно так же, как Ментахо.</w:t>
        <w:br/>
        <w:t>Баан-Ну вовсе не сурово поглядел на Энни, настроение его заметно</w:t>
        <w:br/>
        <w:t>улучшилось.</w:t>
        <w:br/>
        <w:t>- Теперь, когда, вы узнали от меня все, что хотели, - вежливо попро-</w:t>
        <w:br/>
        <w:t>сила Энни, - не можете ли вы меня отпустить домой?</w:t>
        <w:br/>
        <w:t>Но едва машина перевела просьбу, как генерал снова нахмурился.</w:t>
        <w:br/>
        <w:t>- Нет, - жестко сказал он. - Ты останешься жить вместе с Ментахо и</w:t>
        <w:br/>
        <w:t>Эльвиной. Я прикажу им заботиться о тебе.</w:t>
        <w:br/>
        <w:t>И генерал в сопровождении Ильсора и Кау-Рука покинул домик.</w:t>
        <w:br/>
        <w:t>- Хорошо же, - крикнула ему вслед Энни, - если Тилли-Вилли захочет,</w:t>
        <w:br/>
        <w:t>он из любого котлету сделает!</w:t>
        <w:br/>
        <w:t>Говорильная машина старательно переводила последние слова девочки, по</w:t>
        <w:br/>
        <w:t>счастью, их уже никто не слушал.</w:t>
        <w:br/>
        <w:br/>
        <w:br/>
        <w:t>КОРОЛЕВА ПОЛЕВЫХ МЫШЕЙ</w:t>
        <w:br/>
        <w:br/>
        <w:t>Когда пленники остались одни, Энни, хитро посмотрев на Ментахо и</w:t>
        <w:br/>
        <w:t>Эльвину, сказала:</w:t>
        <w:br/>
        <w:t>- Не огорчайтесь.</w:t>
        <w:br/>
        <w:t>Подула в свисток Рамины, и перед ней тотчас появилась королева поле-</w:t>
        <w:br/>
        <w:t>вых мышей с несколькими фрейлинами.</w:t>
        <w:br/>
        <w:t>Эльвина, невольно ахнув, сама не заметила, как оказалась на табуретке</w:t>
        <w:br/>
        <w:t>с ногами: добрая старушка боялась мышей.</w:t>
        <w:br/>
        <w:t>- Здравствуйте, ваше величество! - вежливо обратилась девочка к коро-</w:t>
        <w:br/>
        <w:t>леве. - Простите, что потревожила вас, но мои дела плохи...</w:t>
        <w:br/>
        <w:t>- Здравствуй, милая Энни! - ответила Рамина. - Разве ты не имеешь</w:t>
        <w:br/>
        <w:t>права на мое внимание и помощь? Ты же владелица серебряного свистка! Но</w:t>
        <w:br/>
        <w:t>как ты очутилась во власти Пришельцев с другой планеты?</w:t>
        <w:br/>
        <w:t>- Вы уже знаете? - удивилась Энни.</w:t>
        <w:br/>
        <w:t>- Конечно, - спокойно продолжала Рамина. - Меня давно просветила моя</w:t>
        <w:br/>
        <w:t>царственная сестра, королева летучих мышей Таррига. А ее подданные не-</w:t>
        <w:br/>
        <w:t>давно устроили непрошеным гостям хорошенький концерт.</w:t>
        <w:br/>
        <w:t>Рамина, не сдержавшись, хихикнула, фрейлины почтительно ее поддержа-</w:t>
        <w:br/>
        <w:t>ли.</w:t>
        <w:br/>
        <w:t>- Воображаю, как друзья волнуются теперь изза меня, - сказала Энни,</w:t>
        <w:br/>
        <w:t>совсем расстроенная. - Может, думают, что меня и на свете нет...</w:t>
        <w:br/>
        <w:t>- Ты преувеличиваешь, милая Энни, - сказала королева-мышь. - На что</w:t>
        <w:br/>
        <w:t>тогда волшебный ящик Страшилы? Я уверена, твои друзья знают о тебе все.</w:t>
        <w:br/>
        <w:t>Сейчас я это проверю.</w:t>
        <w:br/>
        <w:t>И, прежде чем Энни успела опомниться, Рамина исчезла, оставив в Синем</w:t>
        <w:br/>
        <w:t>домике фрейлин, на которых со страхом косилась старушка Эльвина.</w:t>
        <w:br/>
        <w:t>Прошло минут двадцать, не больше, а королева уже успела побывать вез-</w:t>
        <w:br/>
        <w:t>де, где хотела. Вид у нее был довольный.</w:t>
        <w:br/>
        <w:t>- Ну, конечно, все, как я думала! - заявила она. - Лишь только Фред и</w:t>
        <w:br/>
        <w:t>Тим добежали до дворца Страшилы, всевидящий ящик заработал, и твои прик-</w:t>
        <w:br/>
        <w:t>лючения известны. Друзья надеются скоро тебя выручить... К слову ска-</w:t>
        <w:br/>
        <w:t>зать, нашлось дело государственной важности и для моих подданных.</w:t>
        <w:br/>
        <w:t>Энни сразу же поняла, что это за дело.</w:t>
        <w:br/>
        <w:t>Старики предложили мышам роскошное угощение из кусочков сала и поджа-</w:t>
        <w:br/>
        <w:t>ренных хлебных крошек. Пир затянулся до ночи. Прощаясь, Рамина обещала в</w:t>
        <w:br/>
        <w:t>перерывах между государственной службой навещать Энни и бесперебойно</w:t>
        <w:br/>
        <w:t>поддерживать связь между Энни и ее друзьями. В экстренных случаях Энни</w:t>
        <w:br/>
        <w:t>могла пользоваться свистком.</w:t>
      </w:r>
    </w:p>
    <w:p>
      <w:pPr>
        <w:pStyle w:val="Style14"/>
        <w:rPr/>
      </w:pPr>
      <w:r>
        <w:rPr/>
        <w:t>НАШЕСТВИЕ НЕВИДИМОЙ АРМИИ</w:t>
        <w:br/>
        <w:br/>
        <w:t>Мыши подключились к работе государственной важности, и подземный ход</w:t>
        <w:br/>
        <w:t>стал расти не по дням, а по часам, Вслед за полчищами мышей по мягкой</w:t>
        <w:br/>
        <w:t>взрыхленной земле, специально оставленной для приглушения шагов, шли</w:t>
        <w:br/>
        <w:t>бригады Лестара и Ружеро, прокладывая трубы, которые несли дуболомы.</w:t>
        <w:br/>
        <w:t>Острозубое воинство разбилось на полки и батальоны, и у каждого под-</w:t>
        <w:br/>
        <w:t>разделения был свой участок работ. Одни вгрызались в землю, проделывая</w:t>
        <w:br/>
        <w:t>тысячи норок, которые, сливаясь, образовывали большую нору, другие выно-</w:t>
        <w:br/>
        <w:t>сили землю аккуратно и понемногу, чтобы никто не заметил, ссыпали ее в</w:t>
        <w:br/>
        <w:t>лесу у корней деревьев. Остальные пробрались в замок-убежище.</w:t>
        <w:br/>
        <w:t>Энни мирно спала в Синем домике, у двери которого снова стоял часо-</w:t>
        <w:br/>
        <w:t>вой, а тем временем в Ранавире сновали серые полчища. Мыши с удиви-</w:t>
        <w:br/>
        <w:t>тельной ловкостью протискивались сквозь незаметные дыры и щели, словно</w:t>
        <w:br/>
        <w:t>вода, просачивалась через плохо притворенные двери комнат и дверцы шка-</w:t>
        <w:br/>
        <w:t>фов.</w:t>
        <w:br/>
        <w:t>И вот утром в мастерских менвитов у электрических проводов оказалась</w:t>
        <w:br/>
        <w:t>полностью обгрызенной изоляция. Колбы, мензурки, пробирки с различными</w:t>
        <w:br/>
        <w:t>веществами валялись разбитыми на полу. Баки с пробами топлива были про-</w:t>
        <w:br/>
        <w:t>дырявлены - из них вытекло горючее. От гербариев, собранных из растений</w:t>
        <w:br/>
        <w:t>Волшебной страны, осталась одна труха. У комбинезонов, висевших на ве-</w:t>
        <w:br/>
        <w:t>шалках, уцелели только воротники: остальное клочьями лежало на полу.</w:t>
        <w:br/>
        <w:t>Баан-Ну еще спал, когда к нему вошел Ильсор. Переступив порог личных</w:t>
        <w:br/>
        <w:t>покоев генерала, он так удивился, что начал протирать глаза.</w:t>
        <w:br/>
        <w:t>- Мой генерал, господин Баан-Ну, - тихо позвал Ильсор.</w:t>
        <w:br/>
        <w:t>Баан-Ну вздрогнул, и сон мигом слетел с него. Картина ужасного погро-</w:t>
        <w:br/>
        <w:t>ма предстала перед ним. От шкуры тигра, лежавшей у постели, остался один</w:t>
        <w:br/>
        <w:t>пух. Ночной халат генерала был изорван на полосы. Великолепные сапоги</w:t>
        <w:br/>
        <w:t>больше походили на сандалии, какие носили древние греки, остальное было</w:t>
        <w:br/>
        <w:t>съедено.</w:t>
        <w:br/>
        <w:t>Ильсор хотел подать Баан-Ну его мундир, но в шкафу была груда лос-</w:t>
        <w:br/>
        <w:t>кутьев.</w:t>
        <w:br/>
        <w:t>Баан-Ну в ночной рубашке, не дожидаясь, когда ему принесут запасную</w:t>
        <w:br/>
        <w:t>одежду с "Диавоны", поспешил в свой кабинет. Сердце его замирало от</w:t>
        <w:br/>
        <w:t>предчувствия непоправимой беды. Накануне он так устал от описания схват-</w:t>
        <w:br/>
        <w:t>ки с полчищем невидимок, что, поставив точку, не убрал рукопись, как</w:t>
        <w:br/>
        <w:t>обычно, в портфель и не спрятал под подушку.</w:t>
        <w:br/>
        <w:t>Этот бой с невидимками снился ему всю ночь, неужели он оказался про-</w:t>
        <w:br/>
        <w:t>роческим?</w:t>
        <w:br/>
        <w:t>Взглянув на стол и увидев там лишь горстки бумажной пыли, Баан-Ну со</w:t>
        <w:br/>
        <w:t>стоном обхватил голову руками и опустился в кресло,</w:t>
        <w:br/>
        <w:t>В это время прибыл с докладом Мон-Со.</w:t>
        <w:br/>
        <w:t>- Мой генерал, - начал он, - в Ранавире разбито, разорвано все, что</w:t>
        <w:br/>
        <w:t>можно разбить и разорвать. Наверное, это земляне побывали...</w:t>
        <w:br/>
        <w:t>Мон-Со не успел договорить, на пороге показался врач Лон-Гор.</w:t>
        <w:br/>
        <w:t>- Мой генерал, - сказал он, - бинты исчезли, термометры перебиты, все</w:t>
        <w:br/>
        <w:t>порошки рассыпаны и перемешаны. Земляне...</w:t>
        <w:br/>
        <w:t>- Какие земляне? Что вы мне голову морочите землянами? - закричал на</w:t>
        <w:br/>
        <w:t>них генерал, он больше не мог сдержаться. - "Завоевание Беллиоры", моя</w:t>
        <w:br/>
        <w:t>книга, труд всей моей жизни погиб, - запричитал он, к недоумению стояв-</w:t>
        <w:br/>
        <w:t>ших менвитов.</w:t>
        <w:br/>
        <w:t>Самым любопытным во всей этой неразберихе оказалось то, что личное</w:t>
        <w:br/>
        <w:t>имущество арзаков не пострадало. Баан-Ну потребовал к себе пленников. К</w:t>
        <w:br/>
        <w:t>нему привели Энни, Эльвину и Ментахо. Но затворники Синего домика не ве-</w:t>
        <w:br/>
        <w:t>дали ничего. Да и как они могли знать, если окна дома закрывали стальные</w:t>
        <w:br/>
        <w:t>решетки, дверь снаружи была заперта, а часовой-менвит ни на шаг не отхо-</w:t>
        <w:br/>
        <w:t>дил от крыльца...</w:t>
        <w:br/>
        <w:br/>
        <w:br/>
        <w:t>СТРАННЫЕ СОБЫТИЯ В РАНАВИРЕ</w:t>
        <w:br/>
        <w:br/>
        <w:t>И вот настал день, к какому Тим долго, самым основательным образом</w:t>
        <w:br/>
        <w:t>готовился. Мальчик надел не стесняющий движений спортивный костюм, сапо-</w:t>
        <w:br/>
        <w:t>ги на мягкой подошве, чтобы бесшумно ступать. В карманы положил гаечный</w:t>
        <w:br/>
        <w:t>ключ, отвертки, маленькие клещи. За пояс заткнул кинжал в кожаных нож-</w:t>
        <w:br/>
        <w:t>нах. Серебряный обруч, чтобы не потерять в суматохе, закрепил на голове</w:t>
        <w:br/>
        <w:t>ремешком.</w:t>
        <w:br/>
        <w:t>Пожалуй, было предусмотрено все, но инженер Каннинг еще и еще раз на-</w:t>
        <w:br/>
        <w:t>помнил мальчику об осторожности.</w:t>
        <w:br/>
        <w:t>- Пришельцы не догадываются, - говорил Фред, - откуда Энни. Но если</w:t>
        <w:br/>
        <w:t>рамерийцы схватят тебя, по твоему росту и силе поймут; ты не коренной</w:t>
        <w:br/>
        <w:t>обитатель Гудвинии.</w:t>
        <w:br/>
        <w:t>Тим соглашался со всеми доводами, лишь бы его быстрей отпустили. Ког-</w:t>
        <w:br/>
        <w:t>да же Фред посоветовал: "Не будет возможности - не торопись, оставь пока</w:t>
        <w:br/>
        <w:t>Энни в плену", - мальчишка так упрямо стиснул зубы, - что сразу стало</w:t>
        <w:br/>
        <w:t>видно, - это наставление Фреда он выполнять совсем не собирается. Про</w:t>
        <w:br/>
        <w:t>себя Тим давно решил: если Фред его йе отпустит, он сделается невидимкой</w:t>
        <w:br/>
        <w:t>и сбежит из города. Ведь волшебный обруч у него на голове!</w:t>
        <w:br/>
        <w:t>- Ох, боюсь, наделаешь ты беды! - озабоченно сказал Альфред, расста-</w:t>
        <w:br/>
        <w:t>ваясь с мальчиком.</w:t>
        <w:br/>
        <w:t>Наконец-то, Тим забрался в кабину Тилли-Вилли, и великан скоро доста-</w:t>
        <w:br/>
        <w:t>вил его в долину Гуррикапа. Всю дорогу Железный рыцарь расспрашивал</w:t>
        <w:br/>
        <w:t>мальчугана про Чарли Блека. Тим редко встречался в Канзасе с одноногим</w:t>
        <w:br/>
        <w:t>моряком, но, не желая огорчать великана, фантазировал и рассказывал уйму</w:t>
        <w:br/>
        <w:t>историй про геройские подвиги Чарли на Большой земле, которая, по его</w:t>
        <w:br/>
        <w:t>словам, кишела колдунами и ведьмами. Простодушный великан выражал свой</w:t>
        <w:br/>
        <w:t>восторг так громко, что гул его голоса разносился на многие мили вокруг.</w:t>
        <w:br/>
        <w:t>Хорошо еще, что дорогой им не попался ни один вертолет Пришельцев.</w:t>
        <w:br/>
        <w:t>Железный рыцарь укрылся в павильоне Гуррикапа, а Тим повернув рубино-</w:t>
        <w:br/>
        <w:t>вую звездочку, сделался невидимым и смело зашагал к Ранавиру.</w:t>
        <w:br/>
        <w:t>Старейшина гномов Кастальо, описывая последующие дни в лагере при-</w:t>
        <w:br/>
        <w:t>шельцев, назвал их сумасшедшими.</w:t>
        <w:br/>
        <w:t>Все началось с того, что железная бочка с горючим, стоявшая на горке</w:t>
        <w:br/>
        <w:t>близ взлетных площадок, неожиданно скатилась по наклонному помосту. Она</w:t>
        <w:br/>
        <w:t>мчалась так стремительно, что летчики и инженеры едва успевали от нее</w:t>
        <w:br/>
        <w:t>увертываться. В довершение беды бочка наскочила на личный вертолет Ба-</w:t>
        <w:br/>
        <w:t>ан-Ну, которым генерал еще ни разу не пользовался, и разнесла его вдре-</w:t>
        <w:br/>
        <w:t>безги. А это была лучшая машина эскадрильи, самая роскошная и быстроход-</w:t>
        <w:br/>
        <w:t>ная.</w:t>
        <w:br/>
        <w:t>Генерал пожелал лично убедиться в случившемся. Но, когда он проходил</w:t>
        <w:br/>
        <w:t>мимо колодца, шланг, тянувшийся от него, сам собой отскочил. Тугая хо-</w:t>
        <w:br/>
        <w:t>лодная струя ударила в грудь и лицо Баан-Ну. Новый нарядный костюм гене-</w:t>
        <w:br/>
        <w:t>рала, только что после нашествия мышей извлеченный из запасника "Диаво-</w:t>
        <w:br/>
        <w:t>ны" в один миг был окачен потоком воды.</w:t>
        <w:br/>
        <w:t>Генерал пытался хоть что-то сказать, но всякий раз точно в рот ему</w:t>
        <w:br/>
        <w:t>хлестала вода, и он захлебывался. Водяной поток, ударяясь о землю, раз-</w:t>
        <w:br/>
        <w:t>бивался на мельчайшие водяные брызги, в которых весело сияла радуга.</w:t>
        <w:br/>
        <w:t>Конец неприятному приключению положил Ильсор.</w:t>
        <w:br/>
        <w:t>Поднырнув под струю, он ухватил извивающийся как змея шланг. Вождь</w:t>
        <w:br/>
        <w:t>арзаков мог бы поклясться, что со шланга соскользнула чья-то невидимая</w:t>
        <w:br/>
        <w:t>рука. Тут же послышались мягкие, быстро удаляющиеся шаги. Ильсор завер-</w:t>
        <w:br/>
        <w:t>нул кран и скорее повел мокрого генерала переодеваться.</w:t>
        <w:br/>
        <w:t>Баан-Ну был вне себя от гнева. Но он не избавился бы от жгучего стыда</w:t>
        <w:br/>
        <w:t>до конца своих дней, если бы знал, что всю сцену с начала до конца наб-</w:t>
        <w:br/>
        <w:t>людали во дворце Страшилы.</w:t>
        <w:br/>
        <w:t>- Ну и Тим! Ну и молодчина! - выкрикивал Фарамант, хлопая в ладоши. -</w:t>
        <w:br/>
        <w:t>Вот так баню устроил!</w:t>
        <w:br/>
        <w:t>Страшила важно сказал:</w:t>
        <w:br/>
        <w:t>- Экс-тра-ор-ди-нар-но-е зрелище!</w:t>
        <w:br/>
        <w:t>И только Каннинг нервничал, приговаривая:</w:t>
        <w:br/>
        <w:t>- Ох, боюсь, наделает он беды!</w:t>
        <w:br/>
        <w:t>В лагере Пришельцев как будто начало успокаиваться.</w:t>
        <w:br/>
        <w:t>Уборочная машина засыпала песком огромную лужу возле колодца, где ис-</w:t>
        <w:br/>
        <w:t>купался генерал.</w:t>
        <w:br/>
        <w:t>И вдруг в Ранавире снова все взбудоражилось, да еще как!</w:t>
        <w:br/>
        <w:t>Виновником новой суматохи оказался сам БаанНу.</w:t>
        <w:br/>
        <w:t>На случай опасности в лагере предусматривался сигнал боевой тревоги,</w:t>
        <w:br/>
        <w:t>а секретная кнопка находилась в кабинете Баан-Ну.</w:t>
        <w:br/>
        <w:t>Сухому, но растрепанному генералу, едва успевшему натянуть на себя</w:t>
        <w:br/>
        <w:t>шорты, по причинам, понятным ему одному, захотелось проверить, готовы ли</w:t>
        <w:br/>
        <w:t>его подчиненные к отражению внезапной атаки землян...</w:t>
        <w:br/>
        <w:t>Рамерийцы снова переполошились. Каждый бежал к тому месту, которое</w:t>
        <w:br/>
        <w:t>предназначалось ему по уставу. Менвиты тащили огнетушители, щелками</w:t>
        <w:br/>
        <w:t>кнопками лучевых пистолетов, проверяя их исправность. Часовые из отряда</w:t>
        <w:br/>
        <w:t>особого назначения, захлопнув люк звездолета, как грозные изваяния, сто-</w:t>
        <w:br/>
        <w:t>яли возле него.</w:t>
        <w:br/>
        <w:t>День и ночь суетились рамерийцы, выполняя приказы генерала, а утром</w:t>
        <w:br/>
        <w:t>их ждали новые сюрпризы.</w:t>
        <w:br/>
        <w:t>Столы и стулья в зале, где обедали менвиты, взгромоздились в пирами-</w:t>
        <w:br/>
        <w:t>ду, вершина которой уходила под потолок. Из палатки рабов все сапоги уш-</w:t>
        <w:br/>
        <w:t>ли на лесную поляну и расположились кругом с таким видом, будто собира-</w:t>
        <w:br/>
        <w:t>лись водить хоровод.</w:t>
        <w:br/>
        <w:t>Арзаки со смехом разобрали свою обувь: над ними, конечно, пошутили,</w:t>
        <w:br/>
        <w:t>но им не хотели причинять вреда.</w:t>
        <w:br/>
        <w:t>На взлетных площадках ночью раздавались треск, пощелкивание, но часо-</w:t>
        <w:br/>
        <w:t>вые никого не заметили. И тем не менее почти у всех вертолетов с прибор-</w:t>
        <w:br/>
        <w:t>ных досок исчезли важные детали...</w:t>
        <w:br/>
        <w:t>Баан-Ну приказал привести к себе Ментахо, Злобно уставившись на него,</w:t>
        <w:br/>
        <w:t>генерал сказал:</w:t>
        <w:br/>
        <w:t>- Слушай, землянин, ты должен объяснить причину этих непонятных явле-</w:t>
        <w:br/>
        <w:t>ний.</w:t>
        <w:br/>
        <w:t>Ментахо не растерялся. Ильсор уже передал ему наказ Страшилы.</w:t>
        <w:br/>
        <w:t>- Что поделаешь, господин генерал! В этом году Дни Безумия наступили</w:t>
        <w:br/>
        <w:t>раньше обычного, и я не успел вас предупредить,</w:t>
        <w:br/>
        <w:t>Он виновато развел руками,</w:t>
        <w:br/>
        <w:t>- Какие Дни Безумия? - нахмурился генерал.</w:t>
        <w:br/>
        <w:t>- Дни Безумия Вещей, господин генерал! У нас в Гудвинии такое случа-</w:t>
        <w:br/>
        <w:t>ется ежегодно. Мы уже привыкли к этому и держим ухо востро.</w:t>
        <w:br/>
        <w:t>- Что значит "держать ухо востро?"</w:t>
        <w:br/>
        <w:t>- Это значит остерегаться, когда имеешь дело с вещами.</w:t>
        <w:br/>
        <w:t>Они выходят из повиновения и стараются причинять людям всяческие неп-</w:t>
        <w:br/>
        <w:t>риятности. Лопата бьет землекопа по лбу, посуда со стола скачет на пол,</w:t>
        <w:br/>
        <w:t>изгороди от домов уходят в лес...</w:t>
        <w:br/>
        <w:t>- Ну и дикая страна у вас, - произнес генерал. - И сколько времени</w:t>
        <w:br/>
        <w:t>продолжаются эти Дни Безумия?</w:t>
        <w:br/>
        <w:t>- Обычно день-два, редко больше. Я полагаю, господин генерал, что ве-</w:t>
        <w:br/>
        <w:t>щи уже успокоились. Дальше все пойдет тихо и мирно, - сказал ткач.</w:t>
        <w:br/>
        <w:t>Генерал отпустил Ментахо и долго размышлял о том, что много на Земле</w:t>
        <w:br/>
        <w:t>диковинного и непонятного, чего никогда не происходит на Рамерии.</w:t>
        <w:br/>
        <w:br/>
        <w:t>БЕГСТВО</w:t>
        <w:br/>
        <w:br/>
        <w:t>После необъяснимых событий в Ранавире инопланетяне ходили насторожен-</w:t>
        <w:br/>
        <w:t>ные, на вещи поглядывали с опаской, ожидая от них новых проделок. Открыв</w:t>
        <w:br/>
        <w:t>дверь, они быстро проскакивали, боясь, что она стукнет по лбу или по за-</w:t>
        <w:br/>
        <w:t>тылку,</w:t>
        <w:br/>
        <w:t>На этот раз генерал не поверил россказням Ментахо и распорядился на</w:t>
        <w:br/>
        <w:t>всякий случай удвоить караулы у всех проходов и приказал патрулям еже-</w:t>
        <w:br/>
        <w:t>часно прочесывать территорию лагеря,</w:t>
        <w:br/>
        <w:t>Тим попал в затруднительное положение и жалел, что в своих попытках</w:t>
        <w:br/>
        <w:t>насолить Пришельцам переусердствовал. Не случись этого, он без всяких</w:t>
        <w:br/>
        <w:t>помех похитил бы Энни. Но теперь, когда менвиты начеку, дело осложни-</w:t>
        <w:br/>
        <w:t>лось. Однако Тим не терял надежды. Затаившись за штабелями дров, он не-</w:t>
        <w:br/>
        <w:t>устанно вел наблюдения за Синим домиком. И в конце концов, дождался!</w:t>
        <w:br/>
        <w:t>Энни под стражей повели из домика к замку Гуррикапа, видимо, генералу</w:t>
        <w:br/>
        <w:t>опять понадобилось что-то уточнить.</w:t>
        <w:br/>
        <w:t>Тим не мешкая выскочил из-за дров, схватил Энни за руку шепнул:</w:t>
        <w:br/>
        <w:t>- Бежим!</w:t>
        <w:br/>
        <w:t>Обруч скрывал от людского взора не только того, на ком был надет, но</w:t>
        <w:br/>
        <w:t>и всех, кто прикасался к его обладателю.</w:t>
        <w:br/>
        <w:t>Менвит, смотревший за Энни во все глаза, оцепенел от изумления: плен-</w:t>
        <w:br/>
        <w:t>ница, которую он вел в замок, мгновенно растворилась.</w:t>
        <w:br/>
        <w:t>Энни и Тим побежали. Менвит же, услышав топот, закричал изо всей мо-</w:t>
        <w:br/>
        <w:t>чи:</w:t>
        <w:br/>
        <w:t>- Невидимки! Держите невидимок! Они здесь, недалеко!</w:t>
        <w:br/>
        <w:t>По лагерю была объявлена тревога. Дорога к ближайшему проходу оказа-</w:t>
        <w:br/>
        <w:t>лась отрезанной отрядом менвитов. Тим и Энни всюду натыкались на При-</w:t>
        <w:br/>
        <w:t>шельцев. Мальчик замер в растерянности, но, к счастью, увидел вблизи</w:t>
        <w:br/>
        <w:t>сторожевую вышку. Она была пуста.</w:t>
        <w:br/>
        <w:t>- Лезем на вышку! - прошептал он Энни.</w:t>
        <w:br/>
        <w:t>Взбираться по узкой лестнице вдвоем, все время держась друг за друга,</w:t>
        <w:br/>
        <w:t>было нелегко, но ребята сумели это сделать. И вовремя!</w:t>
        <w:br/>
        <w:t>Менвиты повсюду ходили цепью, взявшись за руки, прочесывая территорию</w:t>
        <w:br/>
        <w:t>базы. А невидимки как сквозь землю провалились.</w:t>
        <w:br/>
        <w:t>Мон-Со руководил поисками в районе вышки. Заметив, что в ней нет ох-</w:t>
        <w:br/>
        <w:t>раны, он послал арзака проверить, действительно ли она пуста.</w:t>
        <w:br/>
        <w:t>Арзак проворно вскарабкался по лестнице на площадку, где безмолвно</w:t>
        <w:br/>
        <w:t>замерли Энни и Тим. Он сразу услышал их взволнованное дыхание, небрежно</w:t>
        <w:br/>
        <w:t>провел рукой в пространстве и громко крикнул вниз:</w:t>
        <w:br/>
        <w:t>- Никого, господин офицер! - и лихо спрыгнул на землю.</w:t>
        <w:br/>
        <w:t>Еще долго продолжались поиски, но безрезультатно.</w:t>
        <w:br/>
        <w:t>"Может быть, земляне умеют становиться не только невидимыми, но и не-</w:t>
        <w:br/>
        <w:t>осязаемыми? - с беспокойством думал генерал. - Если это так, и предста-</w:t>
        <w:br/>
        <w:t>вить не могу себе, как с ними бороться?"</w:t>
        <w:br/>
        <w:t>Под вечер на базе стало спокойнее: ее обитатели разошлись отдыхать, и</w:t>
        <w:br/>
        <w:t>даже часовые сидели у своих постов.</w:t>
        <w:br/>
        <w:t>Без скрипа и шума Энни и Тим спустились по лестнице и тихо прошмыгну-</w:t>
        <w:br/>
        <w:t>ли мимо часового у ближайших ворот. Они направились в павильон, где их</w:t>
        <w:br/>
        <w:t>ждал Железный рыцарь.</w:t>
        <w:br/>
        <w:br/>
        <w:br/>
        <w:t>ЗЛОВЕЩИЕ ПЛАНЫ</w:t>
        <w:br/>
        <w:br/>
        <w:t>Баан-Ну созвал секретнейшее совещание своего штаба. Из арзаков при-</w:t>
        <w:br/>
        <w:t>сутствовал только Ильсор, и то в качестве слуги генерала.</w:t>
        <w:br/>
        <w:t>Открывая совещание, Баан-Ну провозгласил здравицу в честь великого,</w:t>
        <w:br/>
        <w:t>непобедимого Гван-Ло. Присутствующие встали, протянули вверх руки и тро-</w:t>
        <w:br/>
        <w:t>екратно прокричали хриплыми голосами:</w:t>
        <w:br/>
        <w:t>- Горр-ау!</w:t>
        <w:br/>
        <w:t>- Пора покончить с Гудвинией, - объявил генерал без всякого предисло-</w:t>
        <w:br/>
        <w:t>вия. - Начнем с Изумрудного города - сердца Гудвинии. Уничтожим все, а</w:t>
        <w:br/>
        <w:t>изумруды захватим. Покажем землянам, на что мы способны. До сих пор мы</w:t>
        <w:br/>
        <w:t>только удивляли их, они старались разгадать, кто мы такие. Теперь пусть</w:t>
        <w:br/>
        <w:t>живут в страхе, пусть трепещут.</w:t>
        <w:br/>
        <w:t>Безмолвно Ильсор обходил присутствующих, подавая напитки и фрукты,</w:t>
        <w:br/>
        <w:t>ловил каждое слово.</w:t>
        <w:br/>
        <w:t>- Кодовое название операции "Страх". В ней будут участвовать все вер-</w:t>
        <w:br/>
        <w:t>толеты. Вооружим их бомбами. Когда большинство жителей будет перебито,</w:t>
        <w:br/>
        <w:t>оставшиеся покорятся нашему взгляду.</w:t>
        <w:br/>
        <w:t>Генерал умолк, тут же раздались возгласы одобрения.</w:t>
        <w:br/>
        <w:t>- Мы все вернемся на Рамерию богачами, - пообещал Баан-Ну.</w:t>
        <w:br/>
        <w:t>Он не сказал, конечно, того, что давно решил присвоить сокровища</w:t>
        <w:br/>
        <w:t>Изумрудного города.</w:t>
        <w:br/>
        <w:t>- Мой генерал, - почтительно обратился к Баан-Ну командир вертолетчи-</w:t>
        <w:br/>
        <w:t>ков Мон-Со, - после того как невидимый враг побывал у нас, почти все</w:t>
        <w:br/>
        <w:t>вертолеты в неисправности.</w:t>
        <w:br/>
        <w:t>- Сколько вам нужно времени для ремонта? - спросил генерал.</w:t>
        <w:br/>
        <w:t>- При самой усиленной работе не меньше десяти дней, - ответил тот.</w:t>
        <w:br/>
        <w:t>Ответ обрадовал Ильсора. Есть время и сообщить куда нужно, и что-ни-</w:t>
        <w:br/>
        <w:t>будь придумать.</w:t>
        <w:br/>
        <w:t>Тоном, недопускающим никаких возражений, генерал сказал;</w:t>
        <w:br/>
        <w:t>- Вертолеты должны быть готовы в срок. Людей для ремонта и запасные</w:t>
        <w:br/>
        <w:t>части получите полностью. За готовность машин отвечают лично Мон-Со и</w:t>
        <w:br/>
        <w:t>ты, Ильсор.</w:t>
        <w:br/>
        <w:t>- Слушаю, мой генерал, - склонил голову командир эскадрильи Мон-Со.</w:t>
        <w:br/>
        <w:t>Ильсор, который вновь почувствовал себя главным техником, поклонился.</w:t>
        <w:br/>
        <w:t>И совещание на том закончилось.</w:t>
      </w:r>
    </w:p>
    <w:p>
      <w:pPr>
        <w:pStyle w:val="Style14"/>
        <w:rPr/>
      </w:pPr>
      <w:r>
        <w:rPr/>
        <w:t>УСЫПИТЕЛЬНАЯ ВОДА</w:t>
        <w:br/>
        <w:br/>
        <w:t>НАСТУПЛЕНИЕ ДУБОЛОМОВ</w:t>
        <w:br/>
        <w:br/>
        <w:t>Через Ментахо Ильсор передал о готовящемся налете инопланетян на</w:t>
        <w:br/>
        <w:t>Изумрудный город.</w:t>
        <w:br/>
        <w:t>Военный Совет собрался за полночь в Тронном зале Изумрудного дворца.</w:t>
        <w:br/>
        <w:t>Дня уже не хватало. На учете была каждая минута. Все только и думали,</w:t>
        <w:br/>
        <w:t>как отвести страшную угрозу, нависшую над Волшебной страной. После дня</w:t>
        <w:br/>
        <w:t>непрерывных дум члены Совета валились от усталости. Даже у Страшилы</w:t>
        <w:br/>
        <w:t>краска трескалась от сильного перенапряжения. Энни приходилось брать</w:t>
        <w:br/>
        <w:t>краски, кисть и подрисовывать ему лицо. У Дровосека от переживаний слезы</w:t>
        <w:br/>
        <w:t>выступали на щеках, и, чтобы они не заржавели, требовалось каждый час</w:t>
        <w:br/>
        <w:t>капать на них из масленки.</w:t>
        <w:br/>
        <w:t>Особенно трудно было участвовать в заседании Кагги-Карр. То один, то</w:t>
        <w:br/>
        <w:t>другой ее глаз закрывался набухшими тяжелыми веками: только тряхнув го-</w:t>
        <w:br/>
        <w:t>ловой, ей удавалось снова открыть глаза. Первым высказался Страшила.</w:t>
        <w:br/>
        <w:t>Речь его, как всегда, отличалась краткостью и свойственной ему муд-</w:t>
        <w:br/>
        <w:t>ростью.</w:t>
        <w:br/>
        <w:t>- Мы не должны отдавать инициативу Пришельцам, - сказал он. - Пока</w:t>
        <w:br/>
        <w:t>ведется прокладка водопровода, нужно предпринять активные наступательные</w:t>
        <w:br/>
        <w:t>действия. Нужно навязать Пришельцам свою тактику и заставить их перейти</w:t>
        <w:br/>
        <w:t>к обороне. Какие будут предложения? - спросил правитель. Говорите крат-</w:t>
        <w:br/>
        <w:t>ко. Помните, где много слов, там очень мало мудрости.</w:t>
        <w:br/>
        <w:t>Речь Страшилы, конечно, одобрили, но выступать с предложениями не то-</w:t>
        <w:br/>
        <w:t>ропились. Легко говорить просто так, и уж совсем другое дело быть муд-</w:t>
        <w:br/>
        <w:t>рым.</w:t>
        <w:br/>
        <w:t>Первым отважился нарушить молчание Фарамант. Длительные вахты у ворот</w:t>
        <w:br/>
        <w:t>вообще располагают к серьезным размышлениям, и если вам нужен добрый со-</w:t>
        <w:br/>
        <w:t>вет, опросите его у Стража Ворот; у него их не счесть.</w:t>
        <w:br/>
        <w:t>- Нужно сделать вылазку в лагерь Пришельцев, - сказал Фарамант, - На-</w:t>
        <w:br/>
        <w:t>падение должно быть мощным, быстрым, а главное оружие Пришельцев - луче-</w:t>
        <w:br/>
        <w:t>вые пистолеты - бессильным. Короче, я не вижу других кандидатов для</w:t>
        <w:br/>
        <w:t>участия в вылазке, кроме дуболомов.</w:t>
        <w:br/>
        <w:t>Тут вмешался Дин Гиор, который как фельдмаршал отвечал за успех воен-</w:t>
        <w:br/>
        <w:t>ной кампании Волшебной страны.</w:t>
        <w:br/>
        <w:t>- Мысль Фараманта верна, - сказал он, - однако смогут ли осуществить</w:t>
        <w:br/>
        <w:t>операцию дуболомы? Мы им нарисовали добрые лица и не знаем, как такая</w:t>
        <w:br/>
        <w:t>перемена сказалась на их умственных способностях. Я не возражаю, я пред-</w:t>
        <w:br/>
        <w:t>полагаю обсудить это обстоятельство: от него зависит исход операции.</w:t>
        <w:br/>
        <w:t>Возникло противоречие, самое время было вмешаться Мудрому, и Страшила</w:t>
        <w:br/>
        <w:t>сказал:</w:t>
        <w:br/>
        <w:t>- Кто добр, тот и умен. У дурака не может быть доброго лица, у него</w:t>
        <w:br/>
        <w:t>на это не хватит ума. Лучших кандидатов, чем дуболомы, нам, по-видимому,</w:t>
        <w:br/>
        <w:t>не найти. Единственно, о чем стоит подумать, как защитить их от лучевых</w:t>
        <w:br/>
        <w:t>пистолетов. Луч их не убьет, но может поджечь деревянные тела. Какие</w:t>
        <w:br/>
        <w:t>мнения у членов Совета?</w:t>
        <w:br/>
        <w:t>- Можно надеть на дуболомов мокрые плащи, - прокаркала Кагги-Карр:</w:t>
        <w:br/>
        <w:t>привычка давать советы поборола ее сон.</w:t>
        <w:br/>
        <w:t>- Плащи под солнцем или на ветру быстро высохнут. Не годится, - выс-</w:t>
        <w:br/>
        <w:t>казался, наконец. Железный Дровосек, которому никак не удавалось вста-</w:t>
        <w:br/>
        <w:t>вить словечко после того, как члены Военного Совета разговорились.</w:t>
        <w:br/>
        <w:t>- Нужно защитить дуболомов зеркальными щитами, - тут же выпалил Стра-</w:t>
        <w:br/>
        <w:t>шила. Как энциклопедист он не знал трудностей в правильных ответах. Ес-</w:t>
        <w:br/>
        <w:t>тественно, следующее слово было за Каннингом, поскольку речь шла о поис-</w:t>
        <w:br/>
        <w:t>ках технических решений на основе научных знаний.</w:t>
        <w:br/>
        <w:t>- Зеркальные щиты - не только превосходная защита от лучевого оружия,</w:t>
        <w:br/>
        <w:t>- заметил он. - Если их расположить в виде кривого зеркала, то можно</w:t>
        <w:br/>
        <w:t>сфокусировать лучевую энергию и направить ее по обратной дороге - против</w:t>
        <w:br/>
        <w:t>Пришельцев.</w:t>
        <w:br/>
        <w:t>Совет можно было закрывать, так как его основная цель - опередить</w:t>
        <w:br/>
        <w:t>менвитов собственной наступательной операцией - была достигнута. Были</w:t>
        <w:br/>
        <w:t>ясны исполнители. Понятно, как защитить их от оружия Пришельцев. Найден</w:t>
        <w:br/>
        <w:t>способ, как повернуть это оружие против самих врагов. Подготовка к вы-</w:t>
        <w:br/>
        <w:t>лазке не заняла много времени. Пока мастера готовили латунные щиты, об-</w:t>
        <w:br/>
        <w:t>рабатывая их по рецепту Каннинга ртутью - для зеркального блеска, дубо-</w:t>
        <w:br/>
        <w:t>ломы под руководством генерала Лана Пирота обучались перестроениям, поз-</w:t>
        <w:br/>
        <w:t>волявшим на ходу отражать лучевую энергию и направлять ее то на один, то</w:t>
        <w:br/>
        <w:t>на другой предмет.</w:t>
        <w:br/>
        <w:t>Танцевальные способности Лана Пирота и его командирские навыки как</w:t>
        <w:br/>
        <w:t>нельзя лучше пригодились при обучении дуболомов упражнениям с зеркалами</w:t>
        <w:br/>
        <w:t>в пешем строю.</w:t>
        <w:br/>
        <w:t>Чтобы не раскрывать замысла операции, дуболомы держали в руках вместо</w:t>
        <w:br/>
        <w:t>зеркал разноцветные обручи.</w:t>
        <w:br/>
        <w:t>Жители Волшебной страны с интересом наблюдали за этими танцами ан-</w:t>
        <w:br/>
        <w:t>самбля дуболомов под руководством Лана Пирота, хотя и не могли взять в</w:t>
        <w:br/>
        <w:t>толк, почему деревянные солдаты предаются праздным развлечениям перед</w:t>
        <w:br/>
        <w:t>грозящим нападением менвитов. Как бы там ни было, никто не остался в</w:t>
        <w:br/>
        <w:t>обиде за неожиданный красивый праздник.</w:t>
        <w:br/>
        <w:t>Был и еще один плюс от выступления ансамбля. С борта вертолета, кото-</w:t>
        <w:br/>
        <w:t>рый вел наблюдение за Изумрудным городом, генералу Баан-Ну поступила те-</w:t>
        <w:br/>
        <w:t>леграмма: "Беллиорцы пляшут".</w:t>
        <w:br/>
        <w:t>- Что ж, попляшите, попляшите, - подумал генерал, перечитывая телег-</w:t>
        <w:br/>
        <w:t>рамму. - Хорош танец только победителя.</w:t>
        <w:br/>
        <w:t>На следующее утро фельдмаршал Дин Гиор давал войскам, участникам вы-</w:t>
        <w:br/>
        <w:t>лазки, последний смотр. Он глядел на радостно улыбающиеся лица солдат и</w:t>
        <w:br/>
        <w:t>хмурился. Уж очень легкомысленно настроены. Фельдмаршал сурово спросил</w:t>
        <w:br/>
        <w:t>Лана Пирота:</w:t>
        <w:br/>
        <w:t>- Вы осознаете важность задания?</w:t>
        <w:br/>
        <w:t>По лицу деревянного генерала от правого уха до левого пробежала улыб-</w:t>
        <w:br/>
        <w:t>ка.</w:t>
        <w:br/>
        <w:t>- Так точно, ваше превосходительство, господин фельдмаршал, - и он</w:t>
        <w:br/>
        <w:t>нетерпеливо сделал несколько па какого-то веселого танца.</w:t>
        <w:br/>
        <w:t>Дин Гиор только вздохнул. Если уж генерал таков, то чего от солдат</w:t>
        <w:br/>
        <w:t>требовать?</w:t>
        <w:br/>
        <w:t>- Справитесь? - снова мрачно спросил он.</w:t>
        <w:br/>
        <w:t>- Не извольте беспокоиться, ваше превосходительство, - ответил Лан</w:t>
        <w:br/>
        <w:t>Пирот. Если вы все хорошо продумали, успех будет полный, потому что сде-</w:t>
        <w:br/>
        <w:t>лаем мы выше похвал, - и снова стал приплясывать на месте.</w:t>
        <w:br/>
        <w:t>По сигналу боевой трубы отряд построился в колонну, все солдаты под-</w:t>
        <w:br/>
        <w:t>няли щиты перед собой и быстро побежали по дороге в направлении замка</w:t>
        <w:br/>
        <w:t>Гуррикапа. Не переводя дыхания, они проделали весь путь от Изумрудного</w:t>
        <w:br/>
        <w:t>города до поляны перед Ранавиром.</w:t>
        <w:br/>
        <w:t>Сторожевые посты Пришельцев заметили дуболомов своевременно. По тре-</w:t>
        <w:br/>
        <w:t>воге были подняты отряды менвитов, готовых пустить в ход свое испытанное</w:t>
        <w:br/>
        <w:t>оружие - лучевые пистолеты, но их озадачило, что беллиорцы сами перешли</w:t>
        <w:br/>
        <w:t>в наступление.</w:t>
        <w:br/>
        <w:t>"Значит, они успели опередить нас в подготовке к войне. Успели или не</w:t>
        <w:br/>
        <w:t>успели, а надо отбивать их нападение. Не мешает хорошенько проучить са-</w:t>
        <w:br/>
        <w:t>монадеянных беллиорцев", - так думали менвиты.</w:t>
        <w:br/>
        <w:t>Тем временем отряд дуболомов на бегу перестроился в цепь. Цепь сомк-</w:t>
        <w:br/>
        <w:t>нулась, образовав большой, во всю поляну полумесяц, плотно прикрытый</w:t>
        <w:br/>
        <w:t>сверху сияющими щитами. Не сбавляя хода, полумесяц двинулся навстречу</w:t>
        <w:br/>
        <w:t>отрядам менвитов.</w:t>
        <w:br/>
        <w:t>По команде инопланетяне включили пистолеты, и вопли ужаса пронеслись</w:t>
        <w:br/>
        <w:t>в их толпе. Лучи пистолетов, отражаясь от зеркального полумесяца, удари-</w:t>
        <w:br/>
        <w:t>ли в центр отряда менвитов.</w:t>
        <w:br/>
        <w:t>Прежде чем Пришельцы сообразили, что это они сами себя поранили, и</w:t>
        <w:br/>
        <w:t>бросились врассыпную, несколько менвитов, получив сильные ожоги, рухнули</w:t>
        <w:br/>
        <w:t>на землю.</w:t>
        <w:br/>
        <w:t>Не теряя времени, зеркальный полумесяц развернулся, и собранный щита-</w:t>
        <w:br/>
        <w:t>ми луч еще не выключенных пистолетов обратил в гигантский костер одну из</w:t>
        <w:br/>
        <w:t>бочек припасенным для вертолетов горючим. Затем он заплясал на мастерс-</w:t>
        <w:br/>
        <w:t>кой, из которой сразу пошли клубы дыма. Когда к менвитам вернулся, нако-</w:t>
        <w:br/>
        <w:t>нец, дар соображения, они выключили свои горе-пистолеты и пустили в ход</w:t>
        <w:br/>
        <w:t>пушки-картечницы. Полумесяц рассыпался снова в цепь, дуболомы повесили</w:t>
        <w:br/>
        <w:t>щиты на спины и бросились бежать в обратную сторону.</w:t>
        <w:br/>
        <w:t>Когда пожары потушили, раненых перевязали, менвиты рассмотрели тро-</w:t>
        <w:br/>
        <w:t>феи, оставленные неприятелем: несколько голубых и желтых щепок, отлетев-</w:t>
        <w:br/>
        <w:t>ших от дуболомов при попадании картечи.</w:t>
        <w:br/>
        <w:t>Радужное настроение завоевателей сменилось унынием.</w:t>
        <w:br/>
        <w:t>В тот же день всему деревянному воинству был сделан ремонт. Солдатам</w:t>
        <w:br/>
        <w:t>нарисовали яркие новые мундиры, добавив к ним погоны и медали, а заново</w:t>
        <w:br/>
        <w:t>выкрашенному, сияющему Лану Пироту - золотые эполеты и орденскую ленту</w:t>
        <w:br/>
        <w:t>через плечо.</w:t>
        <w:br/>
        <w:br/>
        <w:br/>
        <w:t>Операция "СТРАХ"</w:t>
        <w:br/>
        <w:br/>
        <w:t>Страшила не согласился с предложением Фараманта снять для пущей сох-</w:t>
        <w:br/>
        <w:t>ранности изумруды с городских башен и стен, с мостовых и крыш домов. Ос-</w:t>
        <w:br/>
        <w:t>таться без изумрудов означало обнаружить страх перед врагом, все равно</w:t>
        <w:br/>
        <w:t>что сдаться на его милость.</w:t>
        <w:br/>
        <w:t>- С ними веселее драться, - сказал Страшила - Надо сохранить сияние</w:t>
        <w:br/>
        <w:t>зеленого огня. Он помогает и пусть играет всеми переливами.</w:t>
        <w:br/>
        <w:t>- И верно, Изумрудному городу нельзя без изумрудов, - согласился</w:t>
        <w:br/>
        <w:t>фельдмаршал Дин Гиор,</w:t>
        <w:br/>
        <w:t>А поскольку нельзя, и изумруды должны, наоборот, помогать сражающим-</w:t>
        <w:br/>
        <w:t>ся, их не/убрали, а начистили, чтобы ярче сверкали. И вот перед нападе-</w:t>
        <w:br/>
        <w:t>нием менвитов Изумрудный город стоял во всем великолепии, На его защиту</w:t>
        <w:br/>
        <w:t>решили встать все жители и все удивительные создания Волшебной страны.</w:t>
        <w:br/>
        <w:t>Но что они могли перед чужестранцами? Могли быть храбрыми, а это уже не-</w:t>
        <w:br/>
        <w:t>мало.</w:t>
        <w:br/>
        <w:t>Самыми храбрыми оставались в армии Волшебной страны железные и дере-</w:t>
        <w:br/>
        <w:t>вянные создания: ТиллиВилли, Дровосек и дуболомы под командой Лана Пиро-</w:t>
        <w:br/>
        <w:t>та. Дуболомы уже прошли боевое крещение перед Пришельцами. Тилли-Вилли</w:t>
        <w:br/>
        <w:t>наточил свой меч, который едва сдвигали с места сорок человек. Его ог-</w:t>
        <w:br/>
        <w:t>ромный щит блестел, как зеркало, отражая солнечные лучи в сторону непри-</w:t>
        <w:br/>
        <w:t>ятеля (неплохая военная хитрость, которой он научился от дуболомов).</w:t>
        <w:br/>
        <w:t>Железный Дровосек со своим тяжелым топором, хотя и был раз в десять</w:t>
        <w:br/>
        <w:t>ниже Железного собрата-рыцаря, тоже умел воевать.</w:t>
        <w:br/>
        <w:t>Дин Гиор горячо взялся за дело. Недаром он из летописей, хранящихся в</w:t>
        <w:br/>
        <w:t>кладовой позади Тронного зала, почти наизусть выучил описания знаменитых</w:t>
        <w:br/>
        <w:t>битв, когда-либо случавшихся в Волшебной стране. Прежде всего он умело</w:t>
        <w:br/>
        <w:t>распределил имеющиеся военные силы. Выставил боевое охранение вокруг го-</w:t>
        <w:br/>
        <w:t>рода, состоявшее из горожан с винтовками и револьверами, которые раздал</w:t>
        <w:br/>
        <w:t>Каннинг. Альфред стоял во главе охранения.</w:t>
        <w:br/>
        <w:t>Горожане неплохо научились стрелять: из каждых пяти пуль в цель попа-</w:t>
        <w:br/>
        <w:t>дала одна - для людей, никогда никого не обижавших, такой результат был</w:t>
        <w:br/>
        <w:t>достижением хоть куда.</w:t>
        <w:br/>
        <w:t>На стенках и башнях замерли наблюдатели - армия, таким образом своев-</w:t>
        <w:br/>
        <w:t>ременно узнает о приближении неприятеля.</w:t>
        <w:br/>
        <w:t>Основные силы, включая железных представителей армии Тилли-Вилли и</w:t>
        <w:br/>
        <w:t>Дровосека, Дин Гиор расположил в городе. Он не забыл о резерве. В нем он</w:t>
        <w:br/>
        <w:t>оставил деревянных солдат во главе с Ланом Пиротом. Их тщательно упрята-</w:t>
        <w:br/>
        <w:t>ли в лесу под листвой кустарников. А для связи фельдмаршал везде расста-</w:t>
        <w:br/>
        <w:t>вил деревянных гонцов. Но самое главное, что обязательно поможет в обо-</w:t>
        <w:br/>
        <w:t>роне Изумрудного города, предусмотрел Альфред Каннинг. По его указанию</w:t>
        <w:br/>
        <w:t>Энни вместе с женами Мигунов и рудокопов и все жители, кто умел держать</w:t>
        <w:br/>
        <w:t>иголку в руках, стежок за стежком шили мешки из плотной серой ткани. То</w:t>
        <w:br/>
        <w:t>было такое же боевое задание, как научиться стрелять из ружья. Серую</w:t>
        <w:br/>
        <w:t>ткань частично позаимствовал Ильсор в запасниках "Диавоны", а частично</w:t>
        <w:br/>
        <w:t>выткал Ментахо.</w:t>
        <w:br/>
        <w:t>Когда шитье было готово, разожгли костры в городе и держали над ними</w:t>
        <w:br/>
        <w:t>мешки, чтобы наполнить горячим воздухом. Наполняясь, мешки превращались</w:t>
        <w:br/>
        <w:t>в огромные воздушные шары, которые повисли над городом.</w:t>
        <w:br/>
        <w:t>Пока жгли костры и готовили воздушные шары, в небе, отвлекая внимание</w:t>
        <w:br/>
        <w:t>менвитов, летал ручной дракон Ойххо.</w:t>
        <w:br/>
        <w:t>В лагере Пришельцев готовились к нападению на беллиорцев. Арзаки под</w:t>
        <w:br/>
        <w:t>неусыпным наблюдением менвитских летчиков и инженеров, таким, когда ни</w:t>
        <w:br/>
        <w:t>вздохнуть, ни мигнуть, ремонтировали поврежденные вертолеты: чинили сло-</w:t>
        <w:br/>
        <w:t>манные приборы, ставили на место исчезнувших новые детали, заряжали пуш-</w:t>
        <w:br/>
        <w:t>ки-картечницы.</w:t>
        <w:br/>
        <w:t>Они-то первыми и заметили в небе крылатое чудовище, похожее на ящера.</w:t>
        <w:br/>
        <w:t>Оно махало огромными кожистыми крыльями, сильные когтистые лапы его бол-</w:t>
        <w:br/>
        <w:t>тались под желтым чешуйчатым брюхом, среди длинных острых зубов в рази-</w:t>
        <w:br/>
        <w:t>нутой пасти трепетал красный язык.</w:t>
        <w:br/>
        <w:t>- Смотрите, - закричали сразу несколько арзаков, - летающий ящер!</w:t>
        <w:br/>
        <w:t>Kyк-Рук как раз проверял свой вертолет. Он внймательно пригляделся.</w:t>
        <w:br/>
        <w:t>- Откуда взялось это ожившее ископаемое? - сказал он. И сейчас же</w:t>
        <w:br/>
        <w:t>отправился к Баан-Ну.</w:t>
        <w:br/>
        <w:t>- Взгляните на небо, мой генерал, - обратился штурман к Баан-Ну. - Вы</w:t>
        <w:br/>
        <w:t>ничего не замечаете?</w:t>
        <w:br/>
        <w:t>- Дракон? - спросил изумленный генерал, не веря своим глазам. Он сле-</w:t>
        <w:br/>
        <w:t>дил за полетом Ойххо с замиранием сердца.</w:t>
        <w:br/>
        <w:t>- Может быть, повременить с операцией "Страх"? - вопросительно пос-</w:t>
        <w:br/>
        <w:t>мотрел на генерала КауРук.</w:t>
        <w:br/>
        <w:t>- Нет, - решительно возразил генерал, - боевой вылет не может быть</w:t>
        <w:br/>
        <w:t>отменен из-за каких-то фокусов землян. Надо кончать с этими земными не-</w:t>
        <w:br/>
        <w:t>вероятностями, и чем скорее, тем лучше.</w:t>
        <w:br/>
        <w:t>Скоро и наступил день, предназначенный БаанНу для операции. Вертолеты</w:t>
        <w:br/>
        <w:t>устремились к Изумрудному городу. В каждой машине, кроме пилота, нахо-</w:t>
        <w:br/>
        <w:t>дился стрелок. Летчики запаслись большими шкатулками для изумрудов и</w:t>
        <w:br/>
        <w:t>других ценностей. Они верили БаанНу, который обещал;</w:t>
        <w:br/>
        <w:t>- После боя ваши шкатулки наполнятся доверху. Сначала вы доставите их</w:t>
        <w:br/>
        <w:t>в Ранавир - мне на хранение. В дальнейшем возьмете с собой на Рамерию.</w:t>
        <w:br/>
        <w:t>На родине вы станете самыми богатыми людьми.</w:t>
        <w:br/>
        <w:t>Машины двигались к цели, члены экипажей переговаривались по рации. В</w:t>
        <w:br/>
        <w:t>то время как от Ранавира к Изумрудному городу двигалась эскадрилья из</w:t>
        <w:br/>
        <w:t>тридцати вертолетов, от северной части Кругосветных гор им навстречу</w:t>
        <w:br/>
        <w:t>спешила тоже своя эскадрилья, Это были орлы Карфакса. Орлы проявляли</w:t>
        <w:br/>
        <w:t>особую осторожность с тех пор, как пушка инопланетян ранила Гориэка. По</w:t>
        <w:br/>
        <w:t>природе своей они вообще с людьми общались мало, Но они тоже были жите-</w:t>
        <w:br/>
        <w:t>лями Волшебной страны, Почуяв в поведении Пришельцев недоброе, Карфакс</w:t>
        <w:br/>
        <w:t>повелел собратьям глаз не спускать с непрошеных гостей.</w:t>
        <w:br/>
        <w:t>Вот почему, заметив совсем не мирные намерения отряда вертолетов, ор-</w:t>
        <w:br/>
        <w:t>лы тотчас помчались навстречу, До города оставалось меньше трех десятков</w:t>
        <w:br/>
        <w:t>миль, когда командиру Мон-Со, да и другим пилотам показалось, будто на</w:t>
        <w:br/>
        <w:t>их трассе далеко впереди замелькали темные точки, похожие на птиц. Они</w:t>
        <w:br/>
        <w:t>то скрывались, то приближались. Нарастал неясный гул.</w:t>
        <w:br/>
        <w:t>И тут на зеркало, укрепленное перед Мон-Со, легла серо-черная тень,</w:t>
        <w:br/>
        <w:t>падающая сверху, как будто прямо из облака. Неясный гул перешел в во-</w:t>
        <w:br/>
        <w:t>инственный клекот. Из любопытства Мон-Со опустил боковые стекла кабины,</w:t>
        <w:br/>
        <w:t>высунул голову... И в тот же момент чуть не лишился ее. От взмаха ги-</w:t>
        <w:br/>
        <w:t>гантского крыла в него ударил ветер такой сокрушительной силы, что</w:t>
        <w:br/>
        <w:t>Мон-Со вдавило в кресло кабины.</w:t>
        <w:br/>
        <w:t>Еще бы чуть-чуть, и его вообще выбросило из вертолета.</w:t>
        <w:br/>
        <w:t>Скорее от страха, чем что-либо соображая, МонСо поднял стекла и увер-</w:t>
        <w:br/>
        <w:t>нул вертолет от крыльев гигантского орла. Торопливо оглянувшись по сто-</w:t>
        <w:br/>
        <w:t>ронам, он заметил; около других машин происходит то же самое: орлы,</w:t>
        <w:br/>
        <w:t>распластав крылья, бросаются к вертолетам.</w:t>
        <w:br/>
        <w:t>- Ну что, мой полковник, будем делать? - услышал Мон-Со по рации нас-</w:t>
        <w:br/>
        <w:t>мешливый голос Кау-Рука. - Как вы рассчитываете отражать это исполинское</w:t>
        <w:br/>
        <w:t>нападение? Не лучше ли сразу выйти из игры? Не знаю, как вы, а я повора-</w:t>
        <w:br/>
        <w:t>чиваю. Не хочу ни сам погибать, ни истреблять этих гордых птиц. С орлами</w:t>
        <w:br/>
        <w:t>воевать - мы так не договаривались!</w:t>
        <w:br/>
        <w:t>- Запрещаю! - закричал Мон-Со сорвавшимся голосом, - Будете отвечать</w:t>
        <w:br/>
        <w:t>перед Баан-Ну!</w:t>
        <w:br/>
        <w:t>- Как вы не понимаете?! - тоже прокричал КауРук, поскольку шум вокруг</w:t>
        <w:br/>
        <w:t>стоял невообразимый... - Побоище - сплошная бессмыслица. Зачем нам кале-</w:t>
        <w:br/>
        <w:t>чить таких благородных птиц и самим погибать при этом?</w:t>
        <w:br/>
        <w:t>- Вы трус! - почти зарычал Мон-Со.</w:t>
        <w:br/>
        <w:t>Но Кау-Рук, не слушая больше его, развернул вертолет и направил на</w:t>
        <w:br/>
        <w:t>одну из лесных полян,</w:t>
        <w:br/>
        <w:t>В воздухе закипел ожесточенный бой.</w:t>
        <w:br/>
        <w:t>Орлы камнем падали на вертолеты, обхватывали их мощными крыльями; со</w:t>
        <w:br/>
        <w:t>стороны лобового стекла перед летчиками вырастали огромные клювы. Днев-</w:t>
        <w:br/>
        <w:t>ной свет мерк перед пилотами, закрытый теменью. Они наугад хватались за</w:t>
        <w:br/>
        <w:t>рычаги, вертели штурвалы. Стрелки палили перед собой из лучевых пистоле-</w:t>
        <w:br/>
        <w:t>тов. Для птиц-гигантов не выстрелы были страшны. Крутящийся винт верто-</w:t>
        <w:br/>
        <w:t>лета подрубал их, врезаясь в тела. Испытывая боль, орлы только сильнее</w:t>
        <w:br/>
        <w:t>сжимали крылья. Несколько вертолетов полетело вниз, но разбились и орлы.</w:t>
        <w:br/>
        <w:t>Карфакс, видя гибнувших соплеменников снизу ринулся на ближайший верто-</w:t>
        <w:br/>
        <w:t>лет, стал хлесть его крыльями, вцепился когтями в шасси, тряхнул так,</w:t>
        <w:br/>
        <w:t>что машина " перевернулась. Зависнув на какой-то миг в воздухе, она</w:t>
        <w:br/>
        <w:t>стремительно рухнула вниз и взорвалась.</w:t>
        <w:br/>
        <w:t>Расправившись с одним вертолетом, Карфакс бросился к другому,</w:t>
        <w:br/>
        <w:t>третьему...</w:t>
        <w:br/>
        <w:t>Часть орлов атаковали вертолеты со стороны малого хвостового винта.</w:t>
        <w:br/>
        <w:t>Издавая воинственный клич, они смертной хваткой впивались в него когтя-</w:t>
        <w:br/>
        <w:t>ми, ломали сильными лапами, разбивали клювом-молотком.</w:t>
        <w:br/>
        <w:t>В битве не просили и не давали пощады. Лучевые пистолеты стреляли</w:t>
        <w:br/>
        <w:t>непрерывно, правда, без толку. Наученные горьким опытом, орлы больше не</w:t>
        <w:br/>
        <w:t>приближались к лобовым стеклам. Нападая снизу или с хвоста, они, лишь</w:t>
        <w:br/>
        <w:t>машина теряла управление, оставляли ее в покое.</w:t>
        <w:br/>
        <w:t>Гигантские размеры птиц и их неистовость вселили в инопланетян ужас.</w:t>
        <w:br/>
        <w:t>Тот самый страх, который они хотели принести в Изумрудный город, собира-</w:t>
        <w:br/>
        <w:t>ясь поставить землян на колени.</w:t>
        <w:br/>
        <w:t>Армии Дина Гиора не пришлось участвовать в бою, но его бойцы были са-</w:t>
        <w:br/>
        <w:t>мыми пристрастными зрителями на свете. Успехи союзников-орлов они встре-</w:t>
        <w:br/>
        <w:t>чали восторженным ревом, а гибель - горестными стонами. Тилли-Вилли дол-</w:t>
        <w:br/>
        <w:t>го бежал за одним падающим вертолетом, надеясь хватить по нему мечом, но</w:t>
        <w:br/>
        <w:t>вертолет ухнул на огромный дуб и разлетелся на куски.</w:t>
        <w:br/>
        <w:t>Наконец, эскадрилья Пришельцев обратилась в бегство. С погнутыми вин-</w:t>
        <w:br/>
        <w:t>тами, с поврежденными моторами, разбитыми шасси, виляя, вычерчивая нево-</w:t>
        <w:br/>
        <w:t>образимые фигуры, уцелевшие вертолеты пробирались в Ранавир. Пустые шка-</w:t>
        <w:br/>
        <w:t>тулки для изумрудов давно были брошены за борт. Враги убегали, а летучее</w:t>
        <w:br/>
        <w:t>воинство преграждало им путь в долину Гуррикапа. Только десятку машин</w:t>
        <w:br/>
        <w:t>удалось добраться до убежища. Кое-как дотянул до места и Мон-Со. Его</w:t>
        <w:br/>
        <w:t>доклад, а больше всего вид разрушенных вертолетов произвели на Баан-Ну</w:t>
        <w:br/>
        <w:t>потрясающее впечатление. Страх поселился и в сердце генерала, еще так</w:t>
        <w:br/>
        <w:t>недавно считавшего себя всесильный.</w:t>
        <w:br/>
        <w:t>Он никак не мог понять, что же происходит в такой маленькой стране,</w:t>
        <w:br/>
        <w:t>населенной совсем робкими жителями?</w:t>
        <w:br/>
        <w:t>Переводчик Ментахо уверял генерала, что орлы не собираются нападать</w:t>
        <w:br/>
        <w:t>на Ранавир. Они не питают враждебных намерений. Баан-Ну все равно била</w:t>
        <w:br/>
        <w:t>дрожь и страх не проходил.</w:t>
        <w:br/>
        <w:t>Спустя несколько дней правители Изумрудного города и Фиолетовой стра-</w:t>
        <w:br/>
        <w:t>ны, феи Виллина и Стелла пожаловали Карфаксу для его воинства высшие ор-</w:t>
        <w:br/>
        <w:t>дена своих государств.</w:t>
        <w:br/>
        <w:t>Страшила приказал внести в летопись подробное описание исторической</w:t>
        <w:br/>
        <w:t>битвы. Гномы добросовестно исполнили свой долг.</w:t>
        <w:br/>
        <w:br/>
        <w:br/>
        <w:t>ПОСЛЕДНЯЯ НАДЕЖДА МЕНВИТОВ</w:t>
        <w:br/>
        <w:br/>
        <w:t>Генерал мрачно взглянул в зеркало, и сразу замерли его бесшумные раз-</w:t>
        <w:br/>
        <w:t>меренные шаги. Подойдя к креслу, он грузно сел в него, словно, кроме тя-</w:t>
        <w:br/>
        <w:t>жести тела, с ним вместе опустились и его заботы. Еще никогда за все</w:t>
        <w:br/>
        <w:t>пребывание на Беллиоре он не ощущал их так отчетливо. Неудачи последних</w:t>
        <w:br/>
        <w:t>дней сдавили его плечи и грудь, но сильнее всего от них болела голова.</w:t>
        <w:br/>
        <w:t>"Что же делать? Что происходит? - размышлял Главный менвит. - Воздуш-</w:t>
        <w:br/>
        <w:t>ный налет на Изумрудный город закончился полным провалом. Кто знает, мо-</w:t>
        <w:br/>
        <w:t>жет, пока мы на Рамерии создавали технику, беллиорцы открывали недоступ-</w:t>
        <w:br/>
        <w:t>ные нам тайны природы? Почему гигантские орлы напали на вертолеты? Уж не</w:t>
        <w:br/>
        <w:t>люди ли Гудвинии их научили? А набег грызунов - случайность или дерзкая</w:t>
        <w:br/>
        <w:t>вылазка? И почему атакующие людишки оставляют после себя щепки? По всему</w:t>
        <w:br/>
        <w:t>видно: беллиорцы догадались, что мы хотим их покорить. Что ж, силой не</w:t>
        <w:br/>
        <w:t>удалось, возьмем хитростью. И вот здесь нам поможет говорильная машина.</w:t>
        <w:br/>
        <w:t>С ней не будет осечки".</w:t>
        <w:br/>
        <w:t>Генерал взял со стола серебряный колокольчик и нетерпеливо затряс им.</w:t>
        <w:br/>
        <w:t>Тотчас открылась дверь, на пороге кабинета появился Ильсор.</w:t>
        <w:br/>
        <w:t>- Ильсор, все ли готово для опытов? - спросил Баан-Ну.</w:t>
        <w:br/>
        <w:t>- Машина в полной готовности, полковник МонСо доставил двух землян в</w:t>
        <w:br/>
        <w:t>Ваше распоряжение. Препятствий для опытов нет, мой генерал.</w:t>
        <w:br/>
        <w:t>Доклад успокоил Баан-Ну. Уж больше он не попадет в плен к событиям,</w:t>
        <w:br/>
        <w:t>он подчинит их своей воле.</w:t>
        <w:br/>
        <w:t>- Испытания назначаю немедленно. Кроме КауРука, Мон-Со и тебя никто</w:t>
        <w:br/>
        <w:t>не должен присутствовать, - приказал Баан-Ну.</w:t>
        <w:br/>
        <w:t>Участники самого важного сейчас для менвитов опыта собрались во главе</w:t>
        <w:br/>
        <w:t>с генералом в Синем домике.</w:t>
        <w:br/>
        <w:t>- Начнем с Ментахо, - предложил Баан-Ну.</w:t>
        <w:br/>
        <w:t>Ментахо и Эльвина, почувствовавшие, что в Синем домике готовится</w:t>
        <w:br/>
        <w:t>что-то необыкновенное, присели на стульях у самой двери. Они думали, что</w:t>
        <w:br/>
        <w:t>их немедля отошлют за грибами. Вместо этого Баан-Ну поприветствовал тка-</w:t>
        <w:br/>
        <w:t>ча нежданным возгласом:</w:t>
        <w:br/>
        <w:t>- Привет тебе, высокопочтенный беллиорец!</w:t>
        <w:br/>
        <w:t>"Пойди пойми этих генералов", - подумал Ментахо и тут же выпалил на</w:t>
        <w:br/>
        <w:t>менвитском языке:</w:t>
        <w:br/>
        <w:t>- И тебе привет, мой повелитель.</w:t>
        <w:br/>
        <w:t>Баан-Ну чуть нахмурился, бросив короткий взгляд на Кау-Рука.</w:t>
        <w:br/>
        <w:t>- Немного переусердствовал Ментахо. "Повелитель" - еще рановато, -</w:t>
        <w:br/>
        <w:t>посчитал он. И, пристально глядя в лицо ткачу, приказал без лишних пре-</w:t>
        <w:br/>
        <w:t>дисловий: - Ну-ка придвинь ко мне свой стул, а сам отойди к говорильной</w:t>
        <w:br/>
        <w:t>машине и там стой.</w:t>
        <w:br/>
        <w:t>Ментахо, который сидел, уставившись себе на ноги, он так всегда де-</w:t>
        <w:br/>
        <w:t>лал, разговаривая с Баан-Ну, не понял, кому адресованы последние слова,</w:t>
        <w:br/>
        <w:t>и не проявил ни малейшего интереса, чтобы выяснить.</w:t>
        <w:br/>
        <w:t>- Расскажи без утайки, Ментахо, что тебя волнует, - вопрошал генерал,</w:t>
        <w:br/>
        <w:t>сверля глазами лицо ткача, но не находя его плутоватых глаз.</w:t>
        <w:br/>
        <w:t>- Да что там волнует, - сказал Ментахо и озадаченно почесал затылок.</w:t>
        <w:br/>
        <w:t>- Ничего не волнует, Вот разве скучновато у вас, нам с Эльвиной погово-</w:t>
        <w:br/>
        <w:t>рить не с кем, кроме какого-то ящика, - ткач кивнул в сторону гово-</w:t>
        <w:br/>
        <w:t>рильной машины.</w:t>
        <w:br/>
        <w:t>"С этим толку не будет, - понял Баан-Ну. Он не только выучил наш</w:t>
        <w:br/>
        <w:t>язык, но и разобрался, для чего понадобился нам. Тем хуже для него, мы</w:t>
        <w:br/>
        <w:t>его навсегда изолируем от жителей Гудвинии".</w:t>
        <w:br/>
        <w:t>- Однако мы увлеклись беседой, - снова заговорил генерал. - Отдохни,</w:t>
        <w:br/>
        <w:t>Ментахо. Сходи с Эльвиной за грибами.</w:t>
        <w:br/>
        <w:t>Ткач с женой ушли, прихватив корзинку.</w:t>
        <w:br/>
        <w:t>- Давайте свеженьких, - сказал Баан-Ну. Часовые ввели в комнату одно-</w:t>
        <w:br/>
        <w:t>го из Жевунов. Он с любопытством осмотрелся вокруг и принялся изучать</w:t>
        <w:br/>
        <w:t>ордена, украшавшие Главного менвита.</w:t>
        <w:br/>
        <w:t>- Привет тебе, достойный сын Земли, - приветливо произнес генерал,</w:t>
        <w:br/>
        <w:t>подняв руку над головой. Раздался щелчок, мигнула лампочка, и гово-</w:t>
        <w:br/>
        <w:t>рильная машина отчеканила слова генерала его же голосом, но на языке жи-</w:t>
        <w:br/>
        <w:t>телей Волшебной страны,</w:t>
        <w:br/>
        <w:t>Жевун широко улыбнулся, сложил свои руки, изображая рукопожатие, и</w:t>
        <w:br/>
        <w:t>произнес:</w:t>
        <w:br/>
        <w:t>- И тебе мой поклон, добрый человек.</w:t>
        <w:br/>
        <w:t>Машина тут же выдала перевод голосом Жевуна. Всматриваясь в глаза</w:t>
        <w:br/>
        <w:t>беллиорца, генерал сразу подал команду;</w:t>
        <w:br/>
        <w:t>- Заговори с Ильсором.</w:t>
        <w:br/>
        <w:t>Жевун, услышав перевод, растерянно захлопал глазами.</w:t>
        <w:br/>
        <w:t>- От чего я должен заговорить Ильсора? - спросил он.</w:t>
        <w:br/>
        <w:t>Машина снова перевела, настал черед удивляться Баан-Ну.</w:t>
        <w:br/>
        <w:t>- Заговорить можно с кем-то, а не что-то, - поучительно произнес он.</w:t>
        <w:br/>
        <w:t>Ильсор незаметно нажал одну из кнопок, говорильная машина принялась</w:t>
        <w:br/>
        <w:t>объяснять без всякой посторонней помощи;</w:t>
        <w:br/>
        <w:t>- Заговорить можно и кого-то и чего-то, и даже самого себя, как это</w:t>
        <w:br/>
        <w:t>происходит теперь с вами, мой повелитель.</w:t>
        <w:br/>
        <w:t>Только изумление помогло генералу снести эту неслыханную дерзость. Он</w:t>
        <w:br/>
        <w:t>так и сверкал глазами на ни в чем не повинного Жевуна.</w:t>
        <w:br/>
        <w:t>- Заруби себе на носу, - резко заметил он, - что с генералом так не</w:t>
        <w:br/>
        <w:t>подобает говорить.</w:t>
        <w:br/>
        <w:t>Крайнее недоумение отразилось на лице беллиорца.</w:t>
        <w:br/>
        <w:t>- Я готов отрубить себе нос, но не могу понять, при чем тут генерал,</w:t>
        <w:br/>
        <w:t>и какая вам от этого польза? - пролепетал он.</w:t>
        <w:br/>
        <w:t>- Что ты мелишь, болтушка? - завопил, не выдержав, Баан-Ну.</w:t>
        <w:br/>
        <w:t>Жевун совсем перепугался.</w:t>
        <w:br/>
        <w:t>- Если бы я был мельницей, я молол бы муку. А если я болтушка, то</w:t>
        <w:br/>
        <w:t>яичницу-болтунью жарят на сковороде. Про что вы меня спрашиваете? Я ви-</w:t>
        <w:br/>
        <w:t>жу, вы сердитесь. Я ничем не хочу вас обидеть. Но отдавайте мне понятные</w:t>
        <w:br/>
        <w:t>приказания, а то я не знаю, что мне делать, - тихо молвил он и покорно и</w:t>
        <w:br/>
        <w:t>преданно взглянул на Баан-Ну.</w:t>
        <w:br/>
        <w:t>- Мон-Со, - рявкнул генерал во всю глотку, - где вы взяли этот медный</w:t>
        <w:br/>
        <w:t>лоб?</w:t>
        <w:br/>
        <w:t>Мон-Со вытянулся перед Баан-Ну, собираясь дать ответ, но в это время</w:t>
        <w:br/>
        <w:t>Ильсор снова нажал кнопку, в машине что-то заскрипело, и до присутствую-</w:t>
        <w:br/>
        <w:t>щих донесся ее собственный хриплый голос:</w:t>
        <w:br/>
        <w:t>- Ну вот, уже и обзывается, а еще генерал. Сам не может толком объяс-</w:t>
        <w:br/>
        <w:t>нить чего хочет, а обзывает медным лбом.</w:t>
        <w:br/>
        <w:t>- Ильсор, выключи немедленно машину. МонСо, отвечай, почему ты перес-</w:t>
        <w:br/>
        <w:t>тал нести службу? Тебе надоело быть полковником? Я могу сделать тебя</w:t>
        <w:br/>
        <w:t>лейтенантом, - кипел генерал. - Привести другого беллиорца! Ильсор,</w:t>
        <w:br/>
        <w:t>включи машину!</w:t>
        <w:br/>
        <w:t>К Баан-Ну, который никак не мог успокоиться, подвели второго Жевуна.</w:t>
        <w:br/>
        <w:t>- Возьми с подоконника лист бумаги, - отрывисто бросил Жевуну генерал</w:t>
        <w:br/>
        <w:t>и выразительно взглянул в его глаза.</w:t>
        <w:br/>
        <w:t>Глаза беллиорца округлились, он ошалело начал вращать годовой, что-то</w:t>
        <w:br/>
        <w:t>разыскивая.</w:t>
        <w:br/>
        <w:t>- С чего я должен сорвать листок? Я не знаю таких цветов - подоконни-</w:t>
        <w:br/>
        <w:t>ки. У нас растут подснежники, да и то высоко в горах. И где вы видите в</w:t>
        <w:br/>
        <w:t>комнате цветы? Что вы называете "бумаги"? - наконец, спросил он генерала</w:t>
        <w:br/>
        <w:t>и; поведя плечами, бессильно опустил руки...</w:t>
        <w:br/>
        <w:t>- О чем он говорит? - повернулся генерал к Ильсору. Он не менее-оша-</w:t>
        <w:br/>
        <w:t>лело тряхнул головой.</w:t>
        <w:br/>
        <w:t>- Это случайный набор слов; видимо, не все сочетания машина пропуска-</w:t>
        <w:br/>
        <w:t>ет, - спокойно ответил слуга. - Мой генерал, позвольте мне задать белли-</w:t>
        <w:br/>
        <w:t>орцу вопрос, чтобы выяснить причину сбоя. - Дожидаясь разрешения, Ильсор</w:t>
        <w:br/>
        <w:t>почтительно глядел на генерала.</w:t>
        <w:br/>
        <w:t>- Действуй, Ильсор, - позволил Баан-Ну.</w:t>
        <w:br/>
        <w:t>- Достойный сын Земли, отвечайте, - молвил Ильсор. - Кто правит в</w:t>
        <w:br/>
        <w:t>Изумрудном городе?</w:t>
        <w:br/>
        <w:t>- Там правит Мудрый Страшила.</w:t>
        <w:br/>
        <w:t>- Ильсор, он втирает тебе очки. Как могут правителя именовать таким</w:t>
        <w:br/>
        <w:t>именем?</w:t>
        <w:br/>
        <w:t>Жевун, которому машина успела перевести слова генерала, недоуменно</w:t>
        <w:br/>
        <w:t>уставился на лицо Баан-Ну.</w:t>
        <w:br/>
        <w:t>- Какие очки я должен натереть господину, если он не носит никаких</w:t>
        <w:br/>
        <w:t>очков?</w:t>
        <w:br/>
        <w:t>- Что опять рассуждать? - рассвирепел БаанНу. - Ты сейчас поймешь ме-</w:t>
        <w:br/>
        <w:t>ня, глупец. Мы говорили тебе слишком много слов, и твои куцые мозги не в</w:t>
        <w:br/>
        <w:t>состоянии их все переварить. Тебе проще понять язык команды. Возьми</w:t>
        <w:br/>
        <w:t>лист, - Баан-Ну сам взял с подоконника бумагу, - нарисуй мне ваше стра-</w:t>
        <w:br/>
        <w:t>шилище.</w:t>
        <w:br/>
        <w:t>Жевун подумал и изобразил саблезубого тигра с огромными клыками.</w:t>
        <w:br/>
        <w:t>- Я так и думал, что речь идет не о правителе, - удовлетворенно заме-</w:t>
        <w:br/>
        <w:t>тил Баан-Ну. - Стоять, - скомандовал он с такой силой, что Жевун подп-</w:t>
        <w:br/>
        <w:t>рыгнул чуть не под потолок, но тем не менее успел вытянуть руки по швам.</w:t>
        <w:br/>
        <w:t>- Бегом! - бушевал генерал, сверкая глазами. - Марш!</w:t>
        <w:br/>
        <w:t>И Жевун, сделав два скачка, вдруг перешел на церемониальный шаг, за-</w:t>
        <w:br/>
        <w:t>тем при команде "Бегом!" встрепенулся, бросился скакать и тут же начал</w:t>
        <w:br/>
        <w:t>отбивать шаг при команде "Марш!"</w:t>
        <w:br/>
        <w:t>- Часовой, - взвыл Баан-Ну, - всыпать этому тупице десять палок.</w:t>
        <w:br/>
        <w:t>- Вот вы, генерал, значит, самый важный господин, так растолкуйте</w:t>
        <w:br/>
        <w:t>мне, - сказал Жевун, - какая связь между часовщиками и палками и куда он</w:t>
        <w:br/>
        <w:t>должен мне их насыпать?</w:t>
        <w:br/>
        <w:t>Машина подмигнула Жевуну и издала бормочущие звуки на языке менвитов.</w:t>
        <w:br/>
        <w:t>Генерал побагровел и молча ринулся к дверям.</w:t>
        <w:br/>
        <w:t>Кау-Рук и Ильсор переглянулись между собой, и штурман пожал плечами.</w:t>
        <w:br/>
        <w:t>"Почему так нервничал генерал?" - подумал Мон-Со и торопливо пошел за</w:t>
        <w:br/>
        <w:t>ним.</w:t>
      </w:r>
    </w:p>
    <w:p>
      <w:pPr>
        <w:pStyle w:val="Style14"/>
        <w:rPr/>
      </w:pPr>
      <w:r>
        <w:rPr/>
        <w:t>УРФИН ПОМОГАЕТ АРЗАКАМ</w:t>
        <w:br/>
        <w:br/>
        <w:t>Урфин за всем наблюдал и все замечал.</w:t>
        <w:br/>
        <w:t>Приключения менвитов с Черными камнями Гингемы казались ему неокон-</w:t>
        <w:br/>
        <w:t>ченными, нет-нет да снова возвращался он к ним в мыслях. И вот однажды</w:t>
        <w:br/>
        <w:t>Урфин отправился к Великой пустыне. Он не боялся магической силы Черных</w:t>
        <w:br/>
        <w:t>камней. Когда-то он был помощником злой колдуньи Гингемы, и поэтому на</w:t>
        <w:br/>
        <w:t>него не действовали их волшебные свойства.</w:t>
        <w:br/>
        <w:t>С собою Джюс взял пилу, скорее, по привычке, - единственно, чтобы</w:t>
        <w:br/>
        <w:t>иметь какой-то инструмент под рукой. Не тут-то было. И дело не в огром-</w:t>
        <w:br/>
        <w:t>ных размерах каменных исполинов. Пилою камень не распилишь, тем более</w:t>
        <w:br/>
        <w:t>волшебный. Пила не оставила на нем даже царапины. Урфин взобрался на</w:t>
        <w:br/>
        <w:t>черное творение Гингемы и уселся поудобней. Он вспоминал одно за другим</w:t>
        <w:br/>
        <w:t>действия колдуньи. Как ни силился знаменитый огородник, ни одного злове-</w:t>
        <w:br/>
        <w:t>щего заклинания не приходило на ум, все зелья позабылись. Да и зло злом</w:t>
        <w:br/>
        <w:t>не разрушишь, Внезапно его осенила великолепная мысль: "А что, если раз-</w:t>
        <w:br/>
        <w:t>вести костер и подогреть этот камешек? Все колдовство начинается с ог-</w:t>
        <w:br/>
        <w:t>ня",</w:t>
        <w:br/>
        <w:t>Так он и сделал. Притащил на тачке вязанки дров, Разложил гигантский</w:t>
        <w:br/>
        <w:t>костер, на центр которого пришелся Черный камень.</w:t>
        <w:br/>
        <w:t>Костер разгорелся на славу. Языки пламени целиком объяли исполина,</w:t>
        <w:br/>
        <w:t>разогревая его больше и больше.</w:t>
        <w:br/>
        <w:t>Вдруг надпись "Гингема" сплавилась и начала пропадать. Урфин не на</w:t>
        <w:br/>
        <w:t>шутку испугался: что, если он перестарался и все волшебство колдуньи</w:t>
        <w:br/>
        <w:t>сейчас испарится? Как угорелый помчался он за ключевой водой, а потом</w:t>
        <w:br/>
        <w:t>принялся бегать вокруг камня, выплескивая на него содержимое ведер и бо-</w:t>
        <w:br/>
        <w:t>чонка. Черный исполин весь загудел, напрягся и рухнул, рассыпался на</w:t>
        <w:br/>
        <w:t>мелкие кусочки. Но что самое удивительное - на каждом кусочке красова-</w:t>
        <w:br/>
        <w:t>лась надпись "Гингема". Урфин несказанно обрадовался. Лучшего нечего бы-</w:t>
        <w:br/>
        <w:t>ло и желать. В несколько рейсов перевез он кусочки развалившегося вол-</w:t>
        <w:br/>
        <w:t>шебного камня к своему дому.</w:t>
        <w:br/>
        <w:t>С тех пор он искал случая воспользоваться заколдованными обломками.</w:t>
        <w:br/>
        <w:t>Джюс весело катил тачку с овощами по лесной тропинке. Огурцы, клубни-</w:t>
        <w:br/>
        <w:t>ка, орехи радовали своим видом даже искушенное огородной премудростью</w:t>
        <w:br/>
        <w:t>сердце. Если бы не дума, тяжелым грузом лежавшая на душе Урфина.</w:t>
        <w:br/>
        <w:t>"Как забрать изумруды у предводителя менвитов? - гадал он. - Ведь у</w:t>
        <w:br/>
        <w:t>него накопилось столько, что можно помочь освободить целый народ - арза-</w:t>
        <w:br/>
        <w:t>ков на далекой Рамерии".</w:t>
        <w:br/>
        <w:t>Размышляя, Джюс вспомнил листок, который похитила у Баан-Ну ворона.</w:t>
        <w:br/>
        <w:t>Кагги-Карр полагала тогда, что перехватила план важной военной операции.</w:t>
        <w:br/>
        <w:t>Когда же Ильсор прояснил текст, все оказалось забавным: и генерал, и его</w:t>
        <w:br/>
        <w:t>выдуманные приключения. Сочинения вояки-фантазера не вызвали интереса,</w:t>
        <w:br/>
        <w:t>забылись, а Джюс запомнил, что генерал любит приключения.</w:t>
        <w:br/>
        <w:t>- Ну что же, - думал огородник, - надо устроить Баан-Ну приключение с</w:t>
        <w:br/>
        <w:t>камнями Гингемы.</w:t>
        <w:br/>
        <w:t>Как ни мелки были волшебные обломки, все же каждый не меньше булыжни-</w:t>
        <w:br/>
        <w:t>ка, а как такой незаметно вручишь Главному менвиту? Если же булыжник ос-</w:t>
        <w:br/>
        <w:t>тавить где-нибудь в сторонке, генерал не обратит на него никакого внима-</w:t>
        <w:br/>
        <w:t>ния. Камень ничем, кроме надписи, внешне не примечателен.</w:t>
        <w:br/>
        <w:t>В замок-то подарок Гингемы можно доставить вместе с овощами, задача</w:t>
        <w:br/>
        <w:t>нетрудная. Но что дальше?</w:t>
        <w:br/>
        <w:t>Не единожды пришлось Урфину покатать тачку от своего огорода до замка</w:t>
        <w:br/>
        <w:t>и обратно, прежде чем у него созрел план действий.</w:t>
        <w:br/>
        <w:t>Как-то на кухне он услышал от повара-распорядителя, который перегова-</w:t>
        <w:br/>
        <w:t>ривался с часовым, что генерал накопил гигантскую коллекцию изумрудов. К</w:t>
        <w:br/>
        <w:t>тому времени Джюс мог кое-как объясняться на языке менвитов, а о чем они</w:t>
        <w:br/>
        <w:t>говорили между собой, понимал достаточно хорошо.</w:t>
        <w:br/>
        <w:t>- Возможно, ваш генерал богат, - пробормотал Джюс как бы про себя, -</w:t>
        <w:br/>
        <w:t>но вряд ли его коллекция может сравниться с сокровищами из тайника Гур-</w:t>
        <w:br/>
        <w:t>рикапа,</w:t>
        <w:br/>
        <w:t>- А где эти сокровища? - немедленно заинтересовался повар.</w:t>
        <w:br/>
        <w:t>- Да здесь, у вас, - объяснил Джюс, - тайник в замке, но тщательно</w:t>
        <w:br/>
        <w:t>замаскирован. Никто не знает его местонахождения.</w:t>
        <w:br/>
        <w:t>- А ты откуда знаешь?</w:t>
        <w:br/>
        <w:t>- Мудрый странник прочитал в одной старой книге.</w:t>
        <w:br/>
        <w:t>С того часа повар-распорядитель и часовой, вооружившись металлически-</w:t>
        <w:br/>
        <w:t>ми палками, бродили по замку, обстукивали стены и пол, тщетно пытаясь</w:t>
        <w:br/>
        <w:t>найти тайник.</w:t>
        <w:br/>
        <w:t>В одно прекрасное время стук привлек внимание Баан-Ну. Повара сразу</w:t>
        <w:br/>
        <w:t>же доставили к генералу. На допросе бедняга сознался, что разыскивал</w:t>
        <w:br/>
        <w:t>тайник.</w:t>
        <w:br/>
        <w:t>- Ты веришь в эти басни? - усмехнулся Баан-Ну, но мысль о сокровищах</w:t>
        <w:br/>
        <w:t>крепко засела в его голове, и он захотел сам поговорить с огородником.</w:t>
        <w:br/>
        <w:t>Такой случай вскоре представился. Генерал подкараулил Урфина, когда тот</w:t>
        <w:br/>
        <w:t>вновь привез в замок овощи и фрукты, и затащил его в свой кабинет.</w:t>
        <w:br/>
        <w:t>- Что тебе известно о тайнике Гуррикапа? Где его искать? - нетерпели-</w:t>
        <w:br/>
        <w:t>во спрашивал он.</w:t>
        <w:br/>
        <w:t>Урфин ждал вопросов.</w:t>
        <w:br/>
        <w:t>- Знаю только, что тайник находится в одной из башен замка, - отвечал</w:t>
        <w:br/>
        <w:t>огородник - замурован камнем с надписью "Гингема". Но Гуррикап мог за-</w:t>
        <w:br/>
        <w:t>колдовать сокровища. Как бы там ни было, никто в нашей стране никогда не</w:t>
        <w:br/>
        <w:t>пытался искать их.</w:t>
        <w:br/>
        <w:t>"Жалкие трусы! Впрочем, это даже хорошо. Я сам овладею всеми сокрови-</w:t>
        <w:br/>
        <w:t>щами", - подумал Баан-Ну, а вслух сказал:</w:t>
        <w:br/>
        <w:t>- Урфин, попрошу тебя больше никому не говорить об этом.</w:t>
        <w:br/>
        <w:t>Чтобы облегчить генералу поиски, Джюс заменил несколько старых обвет-</w:t>
        <w:br/>
        <w:t>шалых камней на более крепкие с надписью "Гингема". План, который приду-</w:t>
        <w:br/>
        <w:t>мал Урфин, чтобы отнять изумруды у предводителя менвитов, походил на</w:t>
        <w:br/>
        <w:t>рыбную ловлю несколькими удочками, отстоящими далеко друг от друга.</w:t>
        <w:br/>
        <w:t>На следующее утро огородник оставил на кухне принесенные им плоды, а</w:t>
        <w:br/>
        <w:t>затем, прошмыгнув мимо часового, обошел свои камни-удочки. В одном из</w:t>
        <w:br/>
        <w:t>темных закоулков замка он увидел то, что предвидел наперед: генерал кор-</w:t>
        <w:br/>
        <w:t>чился в неестественной позе, рядом с ним стоял подсвечник. Свеча успела</w:t>
        <w:br/>
        <w:t>сплавиться только на четверть: значит, Баан-Ну угодил в ловушку недавно.</w:t>
        <w:br/>
        <w:t>Он молча силился оторвать руку от камня, но не мог. Страх и жадность бо-</w:t>
        <w:br/>
        <w:t>ролись в его душе. Страх говорил: "Зови на помощь, самому тебе не выр-</w:t>
        <w:br/>
        <w:t>ваться", а жадность шептала: "Позовешь на помощь, придется сокровища по-</w:t>
        <w:br/>
        <w:t>делить. Лучше поднатужься и освободись сам".</w:t>
        <w:br/>
        <w:t>Пока страх не одолел жадность, Урфин бросился в кабинет генерала,</w:t>
        <w:br/>
        <w:t>отыскал ключи от сейфа и мигом пересыпал содержимое шкатулок в мешок.</w:t>
        <w:br/>
        <w:t>Шкатулки он наполнил булыжниками. В путь к дому огородник пустился с тя-</w:t>
        <w:br/>
        <w:t>желой тачкой, но везти ее было легко - в руках Урфина оказались</w:t>
        <w:br/>
        <w:t>средства, способные освободить целый народ.</w:t>
        <w:br/>
        <w:t>Припрятав изумруды, Джюс поспешил снова в замок, громко громыхая тач-</w:t>
        <w:br/>
        <w:t>кой. Свеча успела погаснуть, но Баан-Ну еще молчал, не теряя надежды вы-</w:t>
        <w:br/>
        <w:t>рваться. Заслышав шум тачки, Главный менвит окликнул огородника. Урфин</w:t>
        <w:br/>
        <w:t>пришел и помог генералу освободиться от камня. Пока Баан-Ну приходил в</w:t>
        <w:br/>
        <w:t>себя в своем кабинете, Урфин заменил камни Гингемы на обычные.</w:t>
        <w:br/>
        <w:t>Но еще долго по замку тайно друг от друга бродили генерал и по-</w:t>
        <w:br/>
        <w:t>вар-распорядитель, разыскивая тайник Гуррикапа. Баан-Ну никак не мог</w:t>
        <w:br/>
        <w:t>вспомнить то место, где неведомая сила, исходившая от камня с надписью</w:t>
        <w:br/>
        <w:t>"Гингема", продержала его несколько часов.</w:t>
        <w:br/>
        <w:br/>
        <w:br/>
        <w:t>ТРЕВОЖНОЕ ОЖИДАНИЕ</w:t>
        <w:br/>
        <w:br/>
        <w:t>В это трудные для Волшебной страны дни продолжала вестись напряженная</w:t>
        <w:br/>
        <w:t>и совершенно незаметная для менвитов-завоевателей работа под землей.</w:t>
        <w:br/>
        <w:t>Бригады Лестара и Ружеро жили одной неотвязной мыслью: "Вода, вода.</w:t>
        <w:br/>
        <w:t>Усыпительная вода. Она должна появиться в лагере Пришельцев".</w:t>
        <w:br/>
        <w:t>Той же мыслью о воде было занято серое усатое войско: мышиные мордоч-</w:t>
        <w:br/>
        <w:t>ки шныряли уверенно и торопливо; подданные Рамины добросовестно справля-</w:t>
        <w:br/>
        <w:t>лись с работой. Одни по-прежнему рыли землю, другие таскали ее подальше.</w:t>
        <w:br/>
        <w:t>Ружеро и Лестар не являлись новичками в такого рода труде. Именно они</w:t>
        <w:br/>
        <w:t>восстанавливали источник, когда вода ушла из него по вине, правда слу-</w:t>
        <w:br/>
        <w:t>чайной, прислужника злых сил в человеке Руфа Билана. Дело происходило</w:t>
        <w:br/>
        <w:t>еще при семи подземных королях, которым возвращение воды объяснили вол-</w:t>
        <w:br/>
        <w:t>шебством Элли.</w:t>
        <w:br/>
        <w:t>На самом деле дуболомы под руководством Ружеро и Лестара опускали ко-</w:t>
        <w:br/>
        <w:t>лонну труб в землю до тех пор, пока не нащупали водоносный слой. Со вре-</w:t>
        <w:br/>
        <w:t>менем неустойчивые горные породы рухнули, раздробив глиняные трубы, по</w:t>
        <w:br/>
        <w:t>которым поднималась вода. Решили выкопать колодец и убрать обломки труб.</w:t>
        <w:br/>
        <w:t>Колодец получился довольно глубоким, и, чтобы земля не посыпалась и не</w:t>
        <w:br/>
        <w:t>рухнула, стены его укрепили брусьями. Брусья доставляли сверху, из стра-</w:t>
        <w:br/>
        <w:t>ны Жевунов. Тут уж правитель Жевунов Прем Кокус постарался вовсю.</w:t>
        <w:br/>
        <w:t>Действовать приходилось чрезвычайно осторожно. Пришельцы вполне могли</w:t>
        <w:br/>
        <w:t>починить вертолеты и с их помощью вести наблюдения. Обитатели Гудвинии,</w:t>
        <w:br/>
        <w:t>перевозившие брусья, маскировались. Груз накрывали травой, и выходило,</w:t>
        <w:br/>
        <w:t>будто фермеры везут сено. Конечно, прокладчики подземного водопровода</w:t>
        <w:br/>
        <w:t>волновались. Никто не знал, пойдет ли Усыпительная вода по трубам. Наде-</w:t>
        <w:br/>
        <w:t>ялись на механика Лестара, - у него изобретательная голова, он на выдум-</w:t>
        <w:br/>
        <w:t>ку горазд. А если нет, тогда и подумать страшно,</w:t>
        <w:br/>
        <w:t>Взрыв звездолета - последнее средство, предложенное Каннингом, - не</w:t>
        <w:br/>
        <w:t>желателен. Никто ведь понятия не имеет о последствиях катастрофы.</w:t>
        <w:br/>
        <w:t>Возможно, рухнет замок Гуррикапа, погребя под обломками менвитов. Но</w:t>
        <w:br/>
        <w:t>погибнут и арзаки. Даже если их известить о времени взрыва, все равно</w:t>
        <w:br/>
        <w:t>всем незаметно скрыться не удастся. Погибнет Синий домик с Ментахо и</w:t>
        <w:br/>
        <w:t>Эльвиной.</w:t>
        <w:br/>
        <w:t>Альфреда пугало и другое: что, если от сотрясения обвалятся своды</w:t>
        <w:br/>
        <w:t>Подземной пещеры, раздавив старинный, семи цветов радуги дворец подзем-</w:t>
        <w:br/>
        <w:t>ных королей, перестанет существовать неповторимое чудо природы,</w:t>
        <w:br/>
        <w:t>И все же мина была заложена Ильсором на "Диавоне".</w:t>
        <w:br/>
        <w:t>Вот когда звери и птицы начали переселение подальше от замка Гуррика-</w:t>
        <w:br/>
        <w:t>па. Страх за будущее вывел на одну тропу белохвостых оленей и чернохвос-</w:t>
        <w:br/>
        <w:t>тых зайцев. По соседству с ними мягко ступали ягуары, похожие на тигров,</w:t>
        <w:br/>
        <w:t>и горные львы - пумы. Рыжие гривастые волки шли за медведями-исполинами</w:t>
        <w:br/>
        <w:t>с черной пушистой шерстью и белыми отметинами вокруг глаз, казавшимися</w:t>
        <w:br/>
        <w:t>большими очками. Стремительно скакали антилопы, А еноты неторопливо бре-</w:t>
        <w:br/>
        <w:t>ли, останавливаясь перед каждым ручьем, чтобы прополоскать в воде то</w:t>
        <w:br/>
        <w:t>ягоды, то орехи. Не слышалось ни лязга зубов, ни злобного рычания. На</w:t>
        <w:br/>
        <w:t>время переселенцы стали добрыми соседями. Птицы, охваченные тем же пред-</w:t>
        <w:br/>
        <w:t>чувствием беды, покидали свои леса. Вслед за птицами и зверями лесными</w:t>
        <w:br/>
        <w:t>дорогами двинулись люди. Только угрюмые совы да филины-ночные хищники не</w:t>
        <w:br/>
        <w:t>поддались общему переполоху и остались в родных гнездах.</w:t>
        <w:br/>
        <w:t>Внезапное переселение не укрылось от глаз Пришельцев. При виде опус-</w:t>
        <w:br/>
        <w:t>тевших лесов и селений в окрестностях замка у них кошки скребли на душе.</w:t>
        <w:br/>
        <w:t>Местность, где они обитали, вдруг показалась им тонущим кораблем, с ко-</w:t>
        <w:br/>
        <w:t>торого в панике бежит все живое,</w:t>
        <w:br/>
        <w:t>Почему все спасаются бегством? Уж не почуяли они какое-нибудь стихий-</w:t>
        <w:br/>
        <w:t>ное бедствие вроде извержения вулкана или землетрясения? Надо быть наче-</w:t>
        <w:br/>
        <w:t>ку, как бы не погибнуть в этой неизвестной стране.</w:t>
        <w:br/>
        <w:t>Между тем работы под землей продолжались с неослабевающим темпом. И</w:t>
        <w:br/>
        <w:t>вот наступил момент, когда водопровод для Усыпительной воды подсоединили</w:t>
        <w:br/>
        <w:t>к колодцу. Мыши, у которых был тонкий нюх, сами захотели, чтобы их опус-</w:t>
        <w:br/>
        <w:t>тили в колодец в клетках.</w:t>
        <w:br/>
        <w:t>Теперь оставалось ждать, Если Усыпительная вода проникает в колодец,</w:t>
        <w:br/>
        <w:t>мыши заснут,</w:t>
        <w:br/>
        <w:t>Переселенцы нашли приют в Желтой стране, - владениях доброй феи Вил-</w:t>
        <w:br/>
        <w:t>лины. Придется ли изгнанникам вернуться в родные края или остаться там</w:t>
        <w:br/>
        <w:t>навсегда - зависело от мышей.</w:t>
        <w:br/>
        <w:br/>
        <w:br/>
        <w:t>МЫШИ ЗАСНУЛИ!</w:t>
        <w:br/>
        <w:br/>
        <w:t>Дело было ночью. Неизвестно уж как, его не отпускали, но Тим пробрал-</w:t>
        <w:br/>
        <w:t>ся к колодцу. Он осторожно приложил ухо к стенке и ничего не услышал.</w:t>
        <w:br/>
        <w:t>Вернее, услышал слабый свист,</w:t>
        <w:br/>
        <w:t>"Уж не сопят ли это мыши во сне?" - подумал Тим. Он быстро вытянул за</w:t>
        <w:br/>
        <w:t>веревку сначала одну клетку, затем другую. Остроглазый мальчишка заметил</w:t>
        <w:br/>
        <w:t>даже в темноте, что зверюшки лежат в клетках, беспомощно раскинув лапки.</w:t>
        <w:br/>
        <w:t>Опрометью он бросился к входу в подземелье, влетел в него и громко</w:t>
        <w:br/>
        <w:t>закричал:</w:t>
        <w:br/>
        <w:t>- Спят, спят! Наконец-то они заснули! Вода пошла!</w:t>
        <w:br/>
        <w:t>Ружеро как раз находился внизу. Мастер подбежал к Тиму и бережно при-</w:t>
        <w:br/>
        <w:t>нял у него клетки. Он пощекотал травинкой носы мышей, подергал их за</w:t>
        <w:br/>
        <w:t>хвосты, за лапы - серые зверюшки не проснулись. Ружеро приходилось преж-</w:t>
        <w:br/>
        <w:t>де усыплять подземных королей, и он понял - мыши спят не обычным, а оча-</w:t>
        <w:br/>
        <w:t>рованным сном.</w:t>
        <w:br/>
        <w:t>Это известие, от которого зависело, может быть, само существование</w:t>
        <w:br/>
        <w:t>Волшебного государства, укладывалось всего в два слова:</w:t>
        <w:br/>
        <w:t>- Мыши заснули!</w:t>
        <w:br/>
        <w:t>Ружеро хотел было отправить сообщение в Изумрудный город обычным пу-</w:t>
        <w:br/>
        <w:t>тем по птичьей эстафете, но птицы покинули близлежащие леса. На счастье,</w:t>
        <w:br/>
        <w:t>у ручья он увидел филина Гуамоко. Тот сразу оценил важность вести и без</w:t>
        <w:br/>
        <w:t>промедления принес ее Кагги-Карр. С появлением Гуамоко Страшила поднял</w:t>
        <w:br/>
        <w:t>на ноги всех жителей Изумрудного города. Фарамант, Дин Гиор, Энни, Тим,</w:t>
        <w:br/>
        <w:t>Кагги-Карр - все они бегали, прыгали, стучали (даже Гуамоко своим креп-</w:t>
        <w:br/>
        <w:t>ким старым клювом) в дома жителей, передавая, как пароль, два слова:</w:t>
        <w:br/>
        <w:t>- Мыши уснули!</w:t>
        <w:br/>
        <w:t>К тому времени население города знало, что это значит. В Изумрудном</w:t>
        <w:br/>
        <w:t>городе жили маленькие доверчивые люди, которые всей душой хотели, чтобы</w:t>
        <w:br/>
        <w:t>Пришельцы убрались восвояси, поэтому они ни за что на свете не сказали</w:t>
        <w:br/>
        <w:t>бы менвитам правду об Усыпительной воде.</w:t>
        <w:br/>
        <w:t>Радость радостью, а медлить было нельзя. Минато оставалась заложенной</w:t>
        <w:br/>
        <w:t>на звездолете. Ильсору предстояло вынести мину или хотя бы разобрать ее</w:t>
        <w:br/>
        <w:t>механизм. Но прежде вождю арзаков надо передать, что "мыши уснули".</w:t>
        <w:br/>
        <w:t>Путь к Ильсору не так уж далек, но опасен. И нельзя посылать одного</w:t>
        <w:br/>
        <w:t>гонца, мало ли что может случиться в пути. Случайности были учтены, и</w:t>
        <w:br/>
        <w:t>одновременно из города отправились Железный рыцарь, дракон Ойххо и семь,</w:t>
        <w:br/>
        <w:t>чтобы удачнее был поход, деревянных курьеров.</w:t>
        <w:br/>
        <w:t>Тилли-Вилли мчался по дороге, вымощенной желтым кирпичом. В кабине у</w:t>
        <w:br/>
        <w:t>него сидел Фарамант и болезненно охал при каждом прыжке, он ведь не Лес-</w:t>
        <w:br/>
        <w:t>тар, который привык за годы дружбы с великаном к подобным скачкам. Же-</w:t>
        <w:br/>
        <w:t>лезные ступни Вилли выбивали ямы огромной глубины. Но что за беда? Ямы</w:t>
        <w:br/>
        <w:t>можно заделать, лишь бы вовремя доскакать.</w:t>
        <w:br/>
        <w:t>Тилли-Вилли озорно напевал:</w:t>
        <w:br/>
        <w:t>- Мыши заснули, клянусь рифами; мыши заснули, мыши заснули, клянусь</w:t>
        <w:br/>
        <w:t>отмелями: мыши за-асну-уули!..</w:t>
        <w:br/>
        <w:t>Над лесами и полями летел дракон Ойххо; на его спине находился сам</w:t>
        <w:br/>
        <w:t>Трижды Премудрый.</w:t>
        <w:br/>
        <w:t>Да, Правитель Изумрудного города оставил трон, подданных и друзей. Он</w:t>
        <w:br/>
        <w:t>спешил спасти сказочную страну, ее поля и леса, а главное, обитателей.</w:t>
        <w:br/>
        <w:t>Страшила подпрыгивал на сиденье в такт взмахам драконьих крыльев и</w:t>
        <w:br/>
        <w:t>распевал:</w:t>
        <w:br/>
        <w:t>- Эй-гей-гей-го, мыши заснули, заснули, заснули-и-и!</w:t>
        <w:br/>
        <w:t>Время от времени он поглядывал вниз и, если Тилли-Вилли отставал хоть</w:t>
        <w:br/>
        <w:t>самую малость, победоносно выпрямлялся, а если рыцарь вырывался вперед,</w:t>
        <w:br/>
        <w:t>гневно топал ногами, понукал Ойххо лететь быстрее. Ничего туг не подела-</w:t>
        <w:br/>
        <w:t>ешь, добрый Страшила был очень обидчив.</w:t>
        <w:br/>
        <w:t>Звериными тропами следом за рыцарем бежали деревянные курьеры. Шаги</w:t>
        <w:br/>
        <w:t>их не были так велики, как Тилли-Вилли. Зато ноги мелькали, как спицы</w:t>
        <w:br/>
        <w:t>велосипедного колеса, а деревянные тела-стволы, казалось, летели по воз-</w:t>
        <w:br/>
        <w:t>духу.</w:t>
        <w:br/>
        <w:t>Слова донесения им приказали повторять, чтобы не забыть, и они без</w:t>
        <w:br/>
        <w:t>передышки гомонили:</w:t>
        <w:br/>
        <w:t>- Мыши заснули, мыши заснули, мыши заснули!..</w:t>
        <w:br/>
        <w:t>Бег наперегонки разбудил в гонцах чувство азарта, один старался обог-</w:t>
        <w:br/>
        <w:t>нать другого. И когда такое кому-нибудь удавалось, тот, чья брала, драз-</w:t>
        <w:br/>
        <w:t>нил соперников:</w:t>
        <w:br/>
        <w:t>- Улитки! Черепашьи дети! Раки бесхвостые!</w:t>
        <w:br/>
        <w:t>Игра достигала наивысшего предела, если ТиллиВилли, не желая отста-</w:t>
        <w:br/>
        <w:t>вать от Страшилы, приостанавливался, чтобы отыскать в небесах Ойххо, а в</w:t>
        <w:br/>
        <w:t>это время кому-нибудь из курьеров удавалось, правда, ненадолго, выр-</w:t>
        <w:br/>
        <w:t>ваться вперед. Деревянные гонцы поднимали тогда невообразимый визг.</w:t>
        <w:br/>
        <w:t>Это очень удачно получилось, что одновременно три разных посланника -</w:t>
        <w:br/>
        <w:t>Тилли-Вилли, дракон и курьеры отправились в путь. А все догадливая голо-</w:t>
        <w:br/>
        <w:t>ва Страшилы.</w:t>
        <w:br/>
        <w:t>Казалось, прямо с неба слетают слова, которые потом несутся по всему</w:t>
        <w:br/>
        <w:t>пути следования по земле, повторяясь эхом:</w:t>
        <w:br/>
        <w:t>- Мыши заснули, мыши заснули, мыши заснули!..</w:t>
        <w:br/>
        <w:t>На пути курьеров не встало серьезных препятствий. Только Большую реку</w:t>
        <w:br/>
        <w:t>Тилли-Вилли перешел вброд (он боялся сломать мост), вода в самом глубо-</w:t>
        <w:br/>
        <w:t>ком месте достала ему до плеч. Фарамант поеживался, слушая, как плещутся</w:t>
        <w:br/>
        <w:t>волны, разбиваясь о железную грудь великана, Хорошо было дракону - он не</w:t>
        <w:br/>
        <w:t>обратил внимания на блестевшую внизу голубую полосу.</w:t>
        <w:br/>
        <w:t>Деревянные гонцы, переходя мост, немного отстали от своих соперников.</w:t>
        <w:br/>
        <w:t>Зато, очутившись на твердой земле, припустились во всю прыть.</w:t>
        <w:br/>
        <w:t>В волшебной стране давно наступила ночь. Дорога, мощенная желтым кир-</w:t>
        <w:br/>
        <w:t>пичом, кончилась, а значит, не было больше фонарей с качающимися лампа-</w:t>
        <w:br/>
        <w:t>ми, освещавших путь в темноте. Тилли-Вилли и деревянные посланники поне-</w:t>
        <w:br/>
        <w:t>воле замедлили бег, даже Ойххо стал тише взмахивать крыльями: ночью лег-</w:t>
        <w:br/>
        <w:t>ко было потерять нужное направление и залететь не туда, куда нужно. Пес-</w:t>
        <w:br/>
        <w:t>ни стихли, молчали семь курьеров, И все-таки гонцы точно держали путь к</w:t>
        <w:br/>
        <w:t>цели, словно их притягивали невидимые магниты.</w:t>
        <w:br/>
        <w:t>Никто не перегнал друг друга, все явились к павильону Гуррикапа од-</w:t>
        <w:br/>
        <w:t>новременно.</w:t>
      </w:r>
    </w:p>
    <w:p>
      <w:pPr>
        <w:pStyle w:val="Style14"/>
        <w:rPr/>
      </w:pPr>
      <w:r>
        <w:rPr/>
        <w:t>СВОБОДА</w:t>
        <w:br/>
        <w:br/>
        <w:t>На следующий день ясно было одно: жизни арзаков спасены, избавлены от</w:t>
        <w:br/>
        <w:t>смерти Ментахо с Эльвиной, уцелел замок Гуррикапа, остался невредим ко-</w:t>
        <w:br/>
        <w:t>рабль "Диавона". На нем в случае удачи возвращаться на Рамерию Ильсору и</w:t>
        <w:br/>
        <w:t>его товарищам.</w:t>
        <w:br/>
        <w:t>В тот же день взятая из ранавирского колодца волшебная вода оказалась</w:t>
        <w:br/>
        <w:t>во всех кувшинах менвитов. Никто не знал, какая доза подействует на их</w:t>
        <w:br/>
        <w:t>мощные организмы, поэтому арзаки подливали воду, не жалея, и в суп, и в</w:t>
        <w:br/>
        <w:t>соусы, и в морсы.</w:t>
        <w:br/>
        <w:t>Обед проходил как обычно. Волнения арзаков не было заметно, они спо-</w:t>
        <w:br/>
        <w:t>койно разносили стряпню, может, только глаза их смотрели более внима-</w:t>
        <w:br/>
        <w:t>тельно, чем всегда. Повара-арзаки готовили вкусно, на аппетит менвиты не</w:t>
        <w:br/>
        <w:t>жаловались, стало быть, и в этот раз ели много. Результаты не замедлили</w:t>
        <w:br/>
        <w:t>сказаться. Обед еще не закончился, а менвиты - тут и летчики во главе с</w:t>
        <w:br/>
        <w:t>Мон-Со, охрана звездолета, подмененная Ильсором арзаками, врач Лон-Гор,</w:t>
        <w:br/>
        <w:t>сам Баан-Ну мирно спали, уронив головы на столы.</w:t>
        <w:br/>
        <w:t>Не усыпили одного лишь штурмана Кау-Рука. В последнее время было вид-</w:t>
        <w:br/>
        <w:t>но, что Баан-Ну его только терпит, и он сам держался в отдалении от ге-</w:t>
        <w:br/>
        <w:t>нерала и других менвитов.</w:t>
        <w:br/>
        <w:t>Ильсор слышал от Баан-Ну, что тот передаст КауРука, едва они вернутся</w:t>
        <w:br/>
        <w:t>на Рамерию, не кому-нибудь, а в руки Верховного правителя Гван-Ло, -</w:t>
        <w:br/>
        <w:t>штурман, по-видимому, понесет строгое наказание за самовольный уход от</w:t>
        <w:br/>
        <w:t>битвы с орлами. Его могут даже приковать в Рамерийской пустыне к камню и</w:t>
        <w:br/>
        <w:t>оставить одного. И дальше уж, по менвитским законам, его дело - выжить.</w:t>
        <w:br/>
        <w:t>- Мой полковник, - обратился Ильсор к штурману, - согласны ли вы по-</w:t>
        <w:br/>
        <w:t>мочь арзакам?</w:t>
        <w:br/>
        <w:t>- Согласен, - не раздумывая, ответил Кау-Рук, - Я давно приглядываюсь</w:t>
        <w:br/>
        <w:t>к вам, Ильсор, и все больше уважаю вас. Когда я бродил тут в тиши, без</w:t>
        <w:br/>
        <w:t>всяких занятий, я подумал: не всегда же вы будете пребывать в положении</w:t>
        <w:br/>
        <w:t>слуги, очевидно - это вам нужно... И теперь пришло время перемен?</w:t>
        <w:br/>
        <w:t>- Я предлагаю вам быть среди нас, арзаков, - сказал Ильсор. - А зада-</w:t>
        <w:br/>
        <w:t>ние такое - вместе со мной вести звездолет на Рамерию. Но там рассказы-</w:t>
        <w:br/>
        <w:t>вать о событиях, которые вы знаете, лишь так, как скажем мы.</w:t>
        <w:br/>
        <w:t>- Я охотно выполню все ваши поручения, - ответил штурман, - Однако не</w:t>
        <w:br/>
        <w:t>могу обещать быть с вами, я как-то привык сам по себе.</w:t>
        <w:br/>
        <w:t>На том и порешили. И тогда на базе Ранавир раздались сначала несме-</w:t>
        <w:br/>
        <w:t>лые, даже удивленные возгласы:</w:t>
        <w:br/>
        <w:t>- Свобода? Свобода?</w:t>
        <w:br/>
        <w:t>Потом голоса зазвучали уже более решительно:</w:t>
        <w:br/>
        <w:t>- Свобода! Свобода!</w:t>
        <w:br/>
        <w:t>Арзаки, не сговариваясь, бросились друг к другу, поздравляя себя; они</w:t>
        <w:br/>
        <w:t>обнимались и целовались, плакали, а некоторые, словно Страшила Премудрый</w:t>
        <w:br/>
        <w:t>в минуты радости, пустились в пляс.</w:t>
        <w:br/>
        <w:t>Ильсору, отважному вождю рабов, целые годы рисковавшему жизнью, пото-</w:t>
        <w:br/>
        <w:t>му что в любой момент могло раскрыться, что он вождь, выпали особые по-</w:t>
        <w:br/>
        <w:t>чести. Арзаки принесли мантию, которая была спрятана на "Диавоне" даже</w:t>
        <w:br/>
        <w:t>не в специальных тайниках, а среди прочей одежды, ведь менвиты все равно</w:t>
        <w:br/>
        <w:t>не угадали бы ее предназначения,</w:t>
        <w:br/>
        <w:t>И вот он, Ильсор, вождь своего народа, стоит в голубой мантии с золо-</w:t>
        <w:br/>
        <w:t>тыми звездами. В голубую мантию, по обычаям арзаков, облачают по особо</w:t>
        <w:br/>
        <w:t>торжественным случаям, если кто-то из людей заслужил самого высшего зва-</w:t>
        <w:br/>
        <w:t>ния, каким награждают в стране арзаков, - Друга народов. На этот раз</w:t>
        <w:br/>
        <w:t>высшее звание выпало вождю. Ильсор так горд, что оправдывает свое имя -</w:t>
        <w:br/>
        <w:t>Прекрасный. Добрым светом сияют и оттого тоже прекрасны его черные блес-</w:t>
        <w:br/>
        <w:t>тящие глаза.</w:t>
        <w:br/>
        <w:t>Арзаки внимают каждому слову Ильсора, его приказания выполняют точно</w:t>
        <w:br/>
        <w:t>и беспрекословно,</w:t>
        <w:br/>
        <w:t>Первый приказ вождя такой. Никто не знает, как долго будет действо-</w:t>
        <w:br/>
        <w:t>вать Усыпительная вода на менвитов. Вдруг они проснутся очень-скоро..</w:t>
        <w:br/>
        <w:t>Земляне спали по нескольку месяцев и пробуждались, подобно ничего не ве-</w:t>
        <w:br/>
        <w:t>дающим младенцам. Менвиты могли проснуться через несколько часов и как</w:t>
        <w:br/>
        <w:t>ни в чем не бывало приняться за свои дела.</w:t>
        <w:br/>
        <w:t>Потому Ильсор распорядился немедленно перенести спящих избранников на</w:t>
        <w:br/>
        <w:t>"Диавону", погрузив их в те самые отсеки сна, в которых инопланетяне со-</w:t>
        <w:br/>
        <w:t>вершили путешествие к Земле. Так и было сделано. К утру все менвиты, на-</w:t>
        <w:br/>
        <w:t>ходясь в состоянии волшебного сна, были охлаждены в барокамерах, где сон</w:t>
        <w:br/>
        <w:t>продолжается десятки лет.</w:t>
        <w:br/>
        <w:t>- Вот так-то надежнее! - сказал Ильсор.</w:t>
        <w:br/>
        <w:t>Пожалуй, настало самое время для сообщения в столицу Рамерии Басса-</w:t>
        <w:br/>
        <w:t>нию. Оно было согласовано со штурманом Кау-Руком и выглядело так:</w:t>
        <w:br/>
        <w:t>"Верховному правителю Рамерии, достойнейшему из достойнейших Гван-Ло.</w:t>
        <w:br/>
        <w:t>По поручению командира сообщаю. На Земле нет жизни. Существовать в тяже-</w:t>
        <w:br/>
        <w:t>лых условиях, не снимая скафандров, дальше не представляю возможным.</w:t>
        <w:br/>
        <w:t>Экипаж одолел непонятный сон. Возвращаемся назад.</w:t>
        <w:br/>
        <w:br/>
        <w:t>Заместитель командира, звездный штурман Кау-Рук".</w:t>
        <w:br/>
        <w:br/>
        <w:br/>
        <w:t>К ДАЛЕКОЙ ЗВЕЗДЕ</w:t>
        <w:br/>
        <w:br/>
        <w:t>После того как Усыпительная вода выполнила свою задачу, краны завер-</w:t>
        <w:br/>
        <w:t>нули, а у волшебного источника, как обычно, поставили сторожа.</w:t>
        <w:br/>
        <w:t>- Да, загадочная вещь - ваш источник, - задумчиво сказал Ильсор. - В</w:t>
        <w:br/>
        <w:t>нем содержатся наверняка еще не открытые вещества; они-то и усыпляют.</w:t>
        <w:br/>
        <w:t>- Вот бы вам такой воды побольше на вашу планету. Здорово, да? - ска-</w:t>
        <w:br/>
        <w:t>зал Тим, у него даже глаза заблестели. - Вы бы всех господ менвитов усы-</w:t>
        <w:br/>
        <w:t>пили.</w:t>
        <w:br/>
        <w:t>- Возьмите воды с собой побольше, - попросила и Энни.</w:t>
        <w:br/>
        <w:t>- Сколько нужно, не возьмешь, - вздохнул, улыбаясь горячности ребят,</w:t>
        <w:br/>
        <w:t>Ильсор. - Да и не довезешь. Вы же сами знаете: долго она не хранится,</w:t>
        <w:br/>
        <w:t>теряет чудесные свойства.</w:t>
        <w:br/>
        <w:t>Все было готово к тому, чтобы "Диавоне" отправиться в обратный путь к</w:t>
        <w:br/>
        <w:t>далекой Рамерии. Оставалось лишь попрощаться.</w:t>
        <w:br/>
        <w:t>- Вы не забыли, Ильсор, - напомнил Альфред Каннинг, - всех вас ждет к</w:t>
        <w:br/>
        <w:t>себе Страшила.</w:t>
        <w:br/>
        <w:t>Ильсору и его друзьям самим хотелось побывать в Изумрудном городе.</w:t>
        <w:br/>
        <w:t>Познакомиться с Железным Дровосеком и Смелым Львом, увидеть своими</w:t>
        <w:br/>
        <w:t>глазами знаменитую бороду Дина Гиора и не менее известные зеленые очки</w:t>
        <w:br/>
        <w:t>Стража Ворот. Верно же говорят: лучше один раз увидеть, чем сто раз ус-</w:t>
        <w:br/>
        <w:t>лышать.</w:t>
        <w:br/>
        <w:t>Арзаки выбрали наименее пострадавшие в битве с орлами отремонтирован-</w:t>
        <w:br/>
        <w:t>ные механиками вертолеты. К одному из них направился Ильсор. Он уже</w:t>
        <w:br/>
        <w:t>взялся за руль управления, как его опередил штурман Кау-Рук, который</w:t>
        <w:br/>
        <w:t>поднялся за Ильсором вместе с группой арзаков.</w:t>
        <w:br/>
        <w:t>- Разрешите, - сказал он, - я знаю дорогу в Изумрудный город.</w:t>
        <w:br/>
        <w:t>- Погодите! Не трогайтесь, - проговорил кто-то звонким голоском с</w:t>
        <w:br/>
        <w:t>земли у самого трапа.</w:t>
        <w:br/>
        <w:t>Вождь арзаков и штурман, нагнув головы, поглядели вниз, да Кау-Рук</w:t>
        <w:br/>
        <w:t>так и остался стоять не разгибаясь: он никогда еще не видел таких кро-</w:t>
        <w:br/>
        <w:t>шечных людей. На земле копошились гномы в серых плащах и разноцветных</w:t>
        <w:br/>
        <w:t>колпаках. В руках они держали удилища из тростинок. Впереди всех стоял</w:t>
        <w:br/>
        <w:t>Кастальо в красном колпаке.</w:t>
        <w:br/>
        <w:t>- Вы от нас чего-то хотите, друг Кастальо? - спросил Ильсор старейши-</w:t>
        <w:br/>
        <w:t>ну гномов.</w:t>
        <w:br/>
        <w:t>- Как же чего? Странный вопрос! - обиделся гном. - Мы собрались к се-</w:t>
        <w:br/>
        <w:t>бе, в свою Пещеру. Сюда-то нас доставил рыцарь Тилли-Вилли, у него вон</w:t>
        <w:br/>
        <w:t>какие длинные ноги!</w:t>
        <w:br/>
        <w:t>- Ах, только-то? - рассмеялся Ильсор. - Вы хотите домой. Так забирай-</w:t>
        <w:br/>
        <w:t>тесь в кабину вертолета. Садитесь. Друзья мои, - обратился он к арзакам,</w:t>
        <w:br/>
        <w:t>- помогите же!</w:t>
        <w:br/>
        <w:t>Один из арзаков сбежал по трапу и принялся осторожно собирать в кор-</w:t>
        <w:br/>
        <w:t>зину человечков в серых плащах, Другой арзак располагал всех по местам.</w:t>
        <w:br/>
        <w:t>Гномы заполнили вертолет. Они крутились на сиденьях и под сиденьями,</w:t>
        <w:br/>
        <w:t>усаживались, подстелив плащи, прямо на полу, устраивались даже на коле-</w:t>
        <w:br/>
        <w:t>нях Тима и Энни. Хоть и были они умудренные опытом и годами, все равно к</w:t>
        <w:br/>
        <w:t>озорству остались неравнодушными, любили визжать, хохотать, толкаться,</w:t>
        <w:br/>
        <w:t>Сколько было крика, визга и смеха, когда вертолет отделился от земли</w:t>
        <w:br/>
        <w:t>и поплыл по воздуху!</w:t>
        <w:br/>
        <w:t>Гномы видели бесконечную синеву неба, над которой громоздились снеж-</w:t>
        <w:br/>
        <w:t>ные комья облаков. Внизу простиралась такая же бесконечность полей и ле-</w:t>
        <w:br/>
        <w:t>сов, окрашенная в зеленый цвет. Непривычно тихо, наверное, было бы на-</w:t>
        <w:br/>
        <w:t>верху, если б вертолет не стрекотал да не гомонили сами человечки. Гномы</w:t>
        <w:br/>
        <w:t>чувствовали: может, всю жизнь отныне вспоминать им этот вертолет, слиш-</w:t>
        <w:br/>
        <w:t>ком радостно им было. Кастальо, расположившись на плече Кау-Рука, указы-</w:t>
        <w:br/>
        <w:t>вал дорогу к бывшим владениям Арахны, туда, где в продолжение тысячеле-</w:t>
        <w:br/>
        <w:t>тий жили их деды, прадеды и прапрадеды.</w:t>
        <w:br/>
        <w:t>Путешествие получилось веселое, было жаль, когда оно кончилось, но</w:t>
        <w:br/>
        <w:t>всему когда-нибудь приходит конец. Гномы простились со своими друзьями,</w:t>
        <w:br/>
        <w:t>и вертолет взял курс на Изумрудный город.</w:t>
        <w:br/>
        <w:t>Традиция, заведенная Гудвином, и на этот раз была соблюдена: Страж</w:t>
        <w:br/>
        <w:t>Ворот вручил гостям зеленые очки. А потом проводил всех в пиршественный</w:t>
        <w:br/>
        <w:t>зал Изумрудного дворца. Столы уже накрыли: там происходил настоящий па-</w:t>
        <w:br/>
        <w:t>рад закусок, но для гостей важнее был другой парад - чудес.</w:t>
        <w:br/>
        <w:t>Арзаки с живым любопытством рассматривали Соломенного Страшилу и Же-</w:t>
        <w:br/>
        <w:t>лезного Дровосека, их поразила колоссальная голова Тилли-Вилли с раско-</w:t>
        <w:br/>
        <w:t>сыми глазами и страшными клыками, видневшаяся в раскрытое окно, их изу-</w:t>
        <w:br/>
        <w:t>мила почетная стража вдоль зала, вырезанная явно из деревянных стволов с</w:t>
        <w:br/>
        <w:t>сучьями, но ходили и говорили стражи совсем как люди.</w:t>
        <w:br/>
        <w:t>"Как могут двигаться, мыслить, разговаривать эти необыкновенные су-</w:t>
        <w:br/>
        <w:t>щества из соломы, дерева и железа? - думали гости. - Поистине земляне</w:t>
        <w:br/>
        <w:t>раскрыли секреты, еще не доступные нам, рамерийцам, поистине Земля -</w:t>
        <w:br/>
        <w:t>планета чудес..."</w:t>
        <w:br/>
        <w:t>Арзаки не знали, разговора об этом так и не зашло, что они находятся</w:t>
        <w:br/>
        <w:t>в Волшебной стране и что всех землян, обитавших за горами, страна Гурри-</w:t>
        <w:br/>
        <w:t>капа поразила бы так же, как и их. С нескрываемым интересом слушали гос-</w:t>
        <w:br/>
        <w:t>ти Льва и не менее смелую ворону Кагги-Карр, которые, как равные, вместе</w:t>
        <w:br/>
        <w:t>со всеми расположились за столом и храбро вступали в общий разговор,</w:t>
        <w:br/>
        <w:t>- Дорогой Ильсор, - сказал Лев, - хорошо бы и у вас на Рамерии люди</w:t>
        <w:br/>
        <w:t>дружили со зверями, как в нашей стране.</w:t>
        <w:br/>
        <w:t>- И с птицами тоже, - пожелала Кагги-Карр. - Конечно, я побывала в</w:t>
        <w:br/>
        <w:t>Большом мире, но так высоко, как полетите вы, мне еще возноситься не до-</w:t>
        <w:br/>
        <w:t>водилось.</w:t>
        <w:br/>
        <w:br/>
        <w:br/>
        <w:t>ТО БЫЛ ВЗАПРАВДУ ДЕНЬ СЮРПРИЗОВ!</w:t>
        <w:br/>
        <w:br/>
        <w:t>Страшила хлопнул в ладоши, растворились парадные двери, вошел Дин Ги-</w:t>
        <w:br/>
        <w:t>ор. Его золотистая борода после непрерывного причесывания блестела как</w:t>
        <w:br/>
        <w:t>шелковая. В руках фельдмаршал держал серебряный поднос, на котором поб-</w:t>
        <w:br/>
        <w:t>лескивали алмазами ордена, совсем новые, только что изготовленные масте-</w:t>
        <w:br/>
        <w:t>рами Мигунами.</w:t>
        <w:br/>
        <w:t>- Я считаю своим долгом заявить, - торжественно проговорил Страшила,</w:t>
        <w:br/>
        <w:t>- что Альфред Каннинг и Ильсор проявили весьма ценную и-ни-ци-а-ти-ву. И</w:t>
        <w:br/>
        <w:t>мы просто должны наградить каждого из них орденом, который так и называ-</w:t>
        <w:br/>
        <w:t>ется: "За инициативу!"</w:t>
        <w:br/>
        <w:t>Присутствующие переглянулись, выражая восторг: давно уж Страшила не</w:t>
        <w:br/>
        <w:t>произносил таких мудреных слов. Страшила прикрепил награды. А перед гос-</w:t>
        <w:br/>
        <w:t>тями предстал Джюс с филином на плече и с большим серебряным блюдом -</w:t>
        <w:br/>
        <w:t>знаменитый огородник, как представил его Страшила. Впрочем, Урфина арза-</w:t>
        <w:br/>
        <w:t>ки не раз видели спешащим к кухне замка Гуррикапа. Потом слышали о пере-</w:t>
        <w:br/>
        <w:t>полохе с кражей изумрудов. Отнятые у Баан-Ну камни сверкали на блюде.</w:t>
        <w:br/>
        <w:t>Филин брал изумруд за изумрудом с подноса и передавал огороднику. Джюс,</w:t>
        <w:br/>
        <w:t>преисполненный гордости, дарил зеленые переливчатые драгоценности арза-</w:t>
        <w:br/>
        <w:t>кам.</w:t>
        <w:br/>
        <w:t>- Смотрите, больше не поддавайтесь власти менвитов, - приговаривал</w:t>
        <w:br/>
        <w:t>он.</w:t>
        <w:br/>
        <w:t>Все это было слишком торжественно, арзаки растерялись от таких почес-</w:t>
        <w:br/>
        <w:t>тей. И в то же время их охватила безудержная радость. Они привезут на</w:t>
        <w:br/>
        <w:t>Рамерию могучее средство борьбы, их соплеменники освободятся от рабства,</w:t>
        <w:br/>
        <w:t>наступит такой великий день.</w:t>
        <w:br/>
        <w:t>Конечно, на пути к нему еще много препятствий. И прежде всего, как</w:t>
        <w:br/>
        <w:t>объяснить свое возвращение на Рамерию?</w:t>
        <w:br/>
        <w:t>Самый прекрасный вариант, если после пробуждения менвиты окажутся во</w:t>
        <w:br/>
        <w:t>власти чудесной воды. Тогда в полете им можно внушить любую историю, в</w:t>
        <w:br/>
        <w:t>которую они поверят.</w:t>
        <w:br/>
        <w:t>Если же с внушением не получится, ничего не поделаешь, придется арза-</w:t>
        <w:br/>
        <w:t>кам спустить "Диавону" в Рамерийской пустыне и самим раствориться среди</w:t>
        <w:br/>
        <w:t>соплеменников, прежде чем на их след нападет менвитская полиция.</w:t>
        <w:br/>
        <w:t>Время отлета настало. В Ранавир проводить Ильсора и других арзаков</w:t>
        <w:br/>
        <w:t>пришли Страшила и Дровосек, Лев и Тилли-Вилли, фельдмаршал Дин Гиор и</w:t>
        <w:br/>
        <w:t>Страж Ворот Фарамант, ворона Кагги-Карр и королева мышей Рамина; Урфин</w:t>
        <w:br/>
        <w:t>Джюсс неразлучным Гуамоко, Ментахо с Эльвиной и даже доктора Бориль и</w:t>
        <w:br/>
        <w:t>Робиль; были тут орел Карфакс и дракон Ойххо. Рядом с необыкновенной</w:t>
        <w:br/>
        <w:t>компанией, какую вряд ли сыщешь еще во Вселенной, стояли люди из-за гор:</w:t>
        <w:br/>
        <w:t>Энни Смит, Тим О'Келли, Фред Каннинг.</w:t>
        <w:br/>
        <w:t>Расставание с арзаками, как и всякое расставание, было печальным.</w:t>
        <w:br/>
        <w:t>Смешными и неуместными выглядели бы здесь обещания писать друг другу.</w:t>
        <w:br/>
        <w:t>Может, когда-нибудь оставленный Ильсором передатчик оживет и примет</w:t>
        <w:br/>
        <w:t>привет с далекой Рамерии. Может быть... А пока оставалось ждать.</w:t>
        <w:br/>
        <w:t>Друзья простились так, как прощаются навек.</w:t>
        <w:br/>
        <w:t>Укрывшись в безопасном месте, провожающие наблюдали, как в снопах</w:t>
        <w:br/>
        <w:t>пламени "Диавона" дрогнула, словно гигантское чудище, сначала медленно,</w:t>
        <w:br/>
        <w:t>потом все быстрее, и вот, на миг еще раз мелькнув, исчезла совсем, оста-</w:t>
        <w:br/>
        <w:t>вив за собой клубы желтого дыма.</w:t>
        <w:br/>
        <w:t>Энни, Тим, Альфред благополучно вернулись домой, их доставил, как</w:t>
        <w:br/>
        <w:t>обычно, дракон Ойххо.</w:t>
        <w:br/>
        <w:t>И побежало время - секунды, минуты, часы...</w:t>
        <w:br/>
        <w:t>Гостям из Большого мира часто снилась Волшебная страна, ее необыкно-</w:t>
        <w:br/>
        <w:t>венные жители. Наяву их взгляд нередко обращался в сторону Кругосветных</w:t>
        <w:br/>
        <w:t>гор.</w:t>
        <w:br/>
        <w:t>В ясные зимние вечера и летние ночи они не раз, не сговариваясь друг</w:t>
        <w:br/>
        <w:t>с другом, выходили из домов и смотрели на темное небо, где вблизи соз-</w:t>
        <w:br/>
        <w:t>вездия Орион горела холодным голубым светом планета Рамерия. И тогда они</w:t>
        <w:br/>
        <w:t>думали о людях с небесными лицами, ставших им такими близкими..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5:09:00Z</dcterms:created>
  <dc:creator>Zver</dc:creator>
  <dc:description/>
  <cp:keywords/>
  <dc:language>en-US</dc:language>
  <cp:lastModifiedBy>Zver</cp:lastModifiedBy>
  <dcterms:modified xsi:type="dcterms:W3CDTF">2008-10-09T15:10:00Z</dcterms:modified>
  <cp:revision>1</cp:revision>
  <dc:subject/>
  <dc:title>Волков А</dc:title>
</cp:coreProperties>
</file>