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лков А.М.</w:t>
      </w:r>
    </w:p>
    <w:p>
      <w:pPr>
        <w:pStyle w:val="Heading2"/>
        <w:rPr/>
      </w:pPr>
      <w:r>
        <w:rPr/>
        <w:t>Огненный бог Марранов</w:t>
      </w:r>
    </w:p>
    <w:p>
      <w:pPr>
        <w:pStyle w:val="Style14"/>
        <w:rPr/>
      </w:pPr>
      <w:r>
        <w:rPr/>
        <w:t>ИЗГНАННИК</w:t>
        <w:br/>
        <w:br/>
        <w:t>Юный друг мой, дай мне руку и помчимся с тобой далеко-далеко, в Вол-</w:t>
        <w:br/>
        <w:t>шебную страну, которая отделена от всего мира Великой пустыней и цепью</w:t>
        <w:br/>
        <w:t>огромных гор. Там, под вечно жарким солнцем, обитают милые и смешные ма-</w:t>
        <w:br/>
        <w:t>ленькие человечки - Жевуны, Мигуны, Болтуны и еще много разных других</w:t>
        <w:br/>
        <w:t>племен.</w:t>
        <w:br/>
        <w:t>Это в страну Жевунов ураган, вызванный колдуньей Гингемой, принес из</w:t>
        <w:br/>
        <w:t>Канзаса домик с девочкой Элли и песиком Тотошкой. Гингема погибла, а для</w:t>
        <w:br/>
        <w:t>Элли и Тотошки начались необычайные приключения.</w:t>
        <w:br/>
        <w:t>В те времена в центре страны, в прекрасном Изумрудном городе, жил Ве-</w:t>
        <w:br/>
        <w:t>ликий Волшебник Гудвин. Это к нему пошла Элли, надеясь, что Гудвин помо-</w:t>
        <w:br/>
        <w:t>жет ей вернуться на родину.</w:t>
        <w:br/>
        <w:t>По дороге Элли захватила с собой ожившее соломенное чучело Страшилу,</w:t>
        <w:br/>
        <w:t>Дровосека, сделанного из железа, и Трусливого Льва. У каждого из них бы-</w:t>
        <w:br/>
        <w:t>ла своя мечта. Страшила хотел получить мозги в соломенную голову; Дрово-</w:t>
        <w:br/>
        <w:t>сек добивался любящего сердца; Льву нужна была смелость. И хотя Гудвин</w:t>
        <w:br/>
        <w:t>оказался фальшивым волшебником, он исполнил все их желания. Он дал Стра-</w:t>
        <w:br/>
        <w:t>шиле умные мозги из отрубей, смешанных с иголками и булавками. Железному</w:t>
        <w:br/>
        <w:t>Дровосеку - доброе шелковое сердце, набитое опилками, Трусливому Льву -</w:t>
        <w:br/>
        <w:t>смелость, которая шипела и пенилась в золотом блюде.</w:t>
        <w:br/>
        <w:t>Гудвину наскучило жить в Волшебной стране, и он покинул ее на воздуш-</w:t>
        <w:br/>
        <w:t>ном шаре. Улетая, Гудвин назначил своим преемником Страшилу, и тот стал</w:t>
        <w:br/>
        <w:t>правителем Изумрудного города. Дровосека избрали правителем Мигуны, на-</w:t>
        <w:br/>
        <w:t>селявшие Фиолетовую страну. А Смелый Лев сделался царем зверей.</w:t>
        <w:br/>
        <w:t>Когда исполнились заветные желания трех друзей Элли, она вернулась на</w:t>
        <w:br/>
        <w:t>родину, к папе и маме. Ее и Тотошку перенесли волшебные серебряные баш-</w:t>
        <w:br/>
        <w:t>мачки Гингемы, которые песик нашел в пещере колдуньи.</w:t>
        <w:br/>
        <w:t>Страшила недолго наслаждался своим высоким положением правителя Изум-</w:t>
        <w:br/>
        <w:t>рудного города. В руки злого и коварного столяра Урфина Джюса, обитавше-</w:t>
        <w:br/>
        <w:t>го в стране Жевунов, случайно попал живительный порошок. Столяр наделал</w:t>
        <w:br/>
        <w:t>деревянных солдат, оживил их и с помощью этой сильной армии захватил</w:t>
        <w:br/>
        <w:t>Изумрудный город. Страшила и. пришедший к нему на выручку Железный Дро-</w:t>
        <w:br/>
        <w:t>восек оказались в плену у Джюса. Тот посадил их на верхушку высокой баш-</w:t>
        <w:br/>
        <w:t>ни, за решетку.</w:t>
        <w:br/>
        <w:t>Прося о помощи. Страшила и Дровосек написали письмо Элли, и его от-</w:t>
        <w:br/>
        <w:t>несла в Канзас их добрая приятельница, ворона Кагги-Карр. Девочка не ос-</w:t>
        <w:br/>
        <w:t>тавила своих друзей в беде и во второй раз отправилась в Волшебную стра-</w:t>
        <w:br/>
        <w:t>ну. Сопровождал Элли ее дядя, одноногий моряк Чарли Блек, большой мастер</w:t>
        <w:br/>
        <w:t>на всевозможные выдумки. Он сделал сухопутный корабль, и на этом корабле</w:t>
        <w:br/>
        <w:t>они с Элли пересекли пустыню.</w:t>
        <w:br/>
        <w:t>Борьба с Урфином Джюсом и его могучими деревянными солдатами была не-</w:t>
        <w:br/>
        <w:t>легка, но Элли и ее друзья победили 2.</w:t>
        <w:br/>
        <w:t>Урфина судили.</w:t>
        <w:br/>
        <w:t>За все его преступления он заслуживал жестокой кары, но одноногий мо-</w:t>
        <w:br/>
        <w:t>ряк Чарли Блек обратился к сотоварищам судьям.</w:t>
        <w:br/>
        <w:t>- Друзья, а не лучше ли оставить этого человека просто наедине с са-</w:t>
        <w:br/>
        <w:t>мим собой?</w:t>
        <w:br/>
        <w:t>И Элли поддержала его:</w:t>
        <w:br/>
        <w:t>- Правильно. Это будет для него самым жестоким наказанием.</w:t>
        <w:br/>
        <w:t>Страшила, Железный Дровосек и Смелый Лев согласились с моряком и де-</w:t>
        <w:br/>
        <w:t>вочкой, и бывшего короля Изумрудного города выпроводили за городские во-</w:t>
        <w:br/>
        <w:t>рота под свист и улюлюканье горожан и фермеров. По дороге кто-то для</w:t>
        <w:br/>
        <w:t>смеха сунул ему оживленного им деревянного клоуна, его любимца и наушни-</w:t>
        <w:br/>
        <w:t>ка, и Урфин Джюс машинально сжал его в руке.</w:t>
        <w:br/>
        <w:t>- Иди куда хочешь, - сказал Урфину провожавший его Страж городских</w:t>
        <w:br/>
        <w:t>ворот Фарамант. - и постарайся стать хорошим человеком. В первую очередь</w:t>
        <w:br/>
        <w:t>ты выиграешь от этого сам.</w:t>
        <w:br/>
        <w:t>Джюс ничего не ответил на эти добрые слова. Он бросил на Фараманта</w:t>
        <w:br/>
        <w:t>угрюмый взгляд из-под косматых бровей и быстро зашагал прочь от города</w:t>
        <w:br/>
        <w:t>по дороге, вымощенной желтым кирпичом.</w:t>
        <w:br/>
        <w:t>"Все покинули меня, - горько размышлял бывший король Изумрудного го-</w:t>
        <w:br/>
        <w:t>рода. - Все, кто льстил мне в дни моего могущества, кто пировал за моим</w:t>
        <w:br/>
        <w:t>столом, кто превозносил меня до небес, все теперь восхваляют маленькую</w:t>
        <w:br/>
        <w:t>Элли и Великана из-за гор... (Так называли Чарли Блока в Волшебной стра-</w:t>
        <w:br/>
        <w:t>не.)"</w:t>
        <w:br/>
        <w:t>Но, обернувшись назад, Урфин понял, что был не прав. Нашлось одно</w:t>
        <w:br/>
        <w:t>верное существо: медведь Топотун плелся в отдалении за хозяином. Нет,</w:t>
        <w:br/>
        <w:t>Топотун никогда его не оставит, в какую бы беду ни попал Урфин Джюс.</w:t>
        <w:br/>
        <w:t>Ведь это Урфин таинственной силой чудесного порошка оживил его шкуру,</w:t>
        <w:br/>
        <w:t>когда она лежала жалким пыльным ковриком на полу, и за это медведь обя-</w:t>
        <w:br/>
        <w:t>зан ему вечной благодарностью...</w:t>
        <w:br/>
        <w:t>Смягчившимся голосом Урфин позвал:</w:t>
        <w:br/>
        <w:t>- Топотун, ко мне!</w:t>
        <w:br/>
        <w:t>Мишка радостной рысцой подбежал к хозяину.</w:t>
        <w:br/>
        <w:t>- Я здесь, повелитель! Что прикажешь?</w:t>
        <w:br/>
        <w:t>"Повелитель..."</w:t>
        <w:br/>
        <w:t>Это слово облегчило душевную рану Урфина. Да, он все еще повелитель</w:t>
        <w:br/>
        <w:t>хотя бы только для одного скромного слуги и для ничтожного клоуна. А</w:t>
        <w:br/>
        <w:t>что, если?.. Неясные надежды пронеслись в мозгу Урфина. Не рано ли</w:t>
        <w:br/>
        <w:t>празднуют победу его враги?</w:t>
        <w:br/>
        <w:t>Он, Урфин Джюс, еще молод, он на свободе, и никто не отобрал у него</w:t>
        <w:br/>
        <w:t>неукротимой воли, умения пользоваться благоприятными обстоятельствами</w:t>
        <w:br/>
        <w:t>хитрого, изворотливого ума, искусных рук.</w:t>
        <w:br/>
        <w:t>Сгорбленный стан Урфина распрямился, слабая усмешка озарила смуглое</w:t>
        <w:br/>
        <w:t>лицо с косматыми бровями и хищным оскалом рта.</w:t>
        <w:br/>
        <w:t>Обернувшись в сторону Изумрудного города, Урфин погрозил кулаком:</w:t>
        <w:br/>
        <w:t>- Вы еще пожалеете, несчастные простаки, что выпустили меня на во-</w:t>
        <w:br/>
        <w:t>лю!..</w:t>
        <w:br/>
        <w:t>- Да, они пожалеют, - пискнул клоун.</w:t>
        <w:br/>
        <w:t>Джюс сел на спину медведя.</w:t>
        <w:br/>
        <w:t>- Неси меня, мой славный Топотун, на родину, к Жевунам, - приказал</w:t>
        <w:br/>
        <w:t>он. - Там у нас с тобой есть дом. Надеюсь, его никто не тронул. Там мы</w:t>
        <w:br/>
        <w:t>найдем пристанище на первое время.</w:t>
        <w:br/>
        <w:t>- И у нас там есть огород, повелитель, - подхватил Топотун, - а в со-</w:t>
        <w:br/>
        <w:t>седнем лесу водятся жирные кролики. Мне пища не нужна, но я буду ловить</w:t>
        <w:br/>
        <w:t>их для тебя.</w:t>
        <w:br/>
        <w:t>Добродушная морда медведя сияла от радости, что он опять будет жить с</w:t>
        <w:br/>
        <w:t>обожаемым хозяином вдали от всех, в покое и довольстве.</w:t>
        <w:br/>
        <w:t>Не такими были думы Урфина.</w:t>
        <w:br/>
        <w:t>"Дом послужит для меня временным убежищем, - размышлял Джюс, - я буду</w:t>
        <w:br/>
        <w:t>скрываться, пока обо мне не позабудут. А там... там посмотрим!.."</w:t>
        <w:br/>
        <w:t>Тягостен был путь Урфина Джюса в страну Жевунов. Он мечтал вернуться</w:t>
        <w:br/>
        <w:t>незамеченным, но дело испортила Кагги-Карр. С помощью многочисленной</w:t>
        <w:br/>
        <w:t>родни ворона выследила, куда направился изгнанник. Все, кто жил близ до-</w:t>
        <w:br/>
        <w:t>роги, вымощенной желтым кирпичом, своевременно оповещались посланцами</w:t>
        <w:br/>
        <w:t>Кагги-Карр о приближении Урфина.</w:t>
        <w:br/>
        <w:t>Из домов выходили мужчины и женщины, старики и дети, выстраивались</w:t>
        <w:br/>
        <w:t>вдоль дороги и молча провожали Урфина презрительными взглядами. Джюсу</w:t>
        <w:br/>
        <w:t>было бы легче, если б его бранили, бросали в него камнями и палками. Но</w:t>
        <w:br/>
        <w:t>это гробовое молчание, ненависть, написанная на всех лицах, ледяные гла-</w:t>
        <w:br/>
        <w:t>за... Все это было во много раз хуже.</w:t>
        <w:br/>
        <w:t>Мстительная ворона рассчитала верно. Путешествие Урфина Джюса в род-</w:t>
        <w:br/>
        <w:t>ные места напоминало затянувшееся шествие на казнь.</w:t>
        <w:br/>
        <w:t>С каким наслаждением бросился бы Джюс на каждого из врагов, вцепился</w:t>
        <w:br/>
        <w:t>бы ему в горло, услышал бы его предсмертный хрип... Но это было невоз-</w:t>
        <w:br/>
        <w:t>можно. И он ехал на медведе, низко склонив голову и скрипя зубами от</w:t>
        <w:br/>
        <w:t>ярости.</w:t>
        <w:br/>
        <w:t>А клоун Эот Линг, усевшись у него на плече, шептал на ухо:</w:t>
        <w:br/>
        <w:t>- Ничего, повелитель, ничего, все пройдет! Мы еще посмеемся над ними!</w:t>
        <w:br/>
        <w:t>Ночевал Урфин в лесу под деревьями, ведь ни один из жителей Изумруд-</w:t>
        <w:br/>
        <w:t>ной или Голубой страны не предоставил бы ему на ночь свой кров. Питался</w:t>
        <w:br/>
        <w:t>изгнанник плодами, сорванными с деревьев. Он сильно отощал и, приближа-</w:t>
        <w:br/>
        <w:t>ясь к лесу Саблезубых тигров, почти желал, чтобы встреча с хищниками</w:t>
        <w:br/>
        <w:t>принесла конец его мучениям. Однако жажда жизни и желание отомстить</w:t>
        <w:br/>
        <w:t>обидчикам взяли верх, и Урфин незаметно проскользнул через опасное мес-</w:t>
        <w:br/>
        <w:t>то.</w:t>
        <w:br/>
        <w:t>И вот, наконец, родной дом. Изгнанник с облегчением убедился, что Же-</w:t>
        <w:br/>
        <w:t>вуны не тронули его владений и все имущество сохранилось в целости. Он</w:t>
        <w:br/>
        <w:t>достал ключи из потайного места, открыл замки и вошел в комнаты, мрачные</w:t>
        <w:br/>
        <w:t>и запыленные за время долгого отсутствия хозяина.</w:t>
        <w:br/>
        <w:br/>
        <w:br/>
        <w:t>ГИГАНТСКАЯ ПТИЦА</w:t>
        <w:br/>
        <w:br/>
        <w:t>БИТВА В ВОЗДУХЕ</w:t>
        <w:br/>
        <w:br/>
        <w:t>Прошло семь лет после того, как Урфин Джюс лишился власти над Изум-</w:t>
        <w:br/>
        <w:t>рудным городом. Многое изменилось в мире. Элли Смит, навсегда покинувшая</w:t>
        <w:br/>
        <w:t>Волшебную страну, окончила школу и поступила в педагогический колледж в</w:t>
        <w:br/>
        <w:t>соседнем городе: она избрала себе скромную долю народной учительницы. Ее</w:t>
        <w:br/>
        <w:t>младшая сестра Энни (она родилась в то время, когда Элли была в Подзем-</w:t>
        <w:br/>
        <w:t>ном царстве) пошла в первый класс и начала изучать тайны азбуки.</w:t>
        <w:br/>
        <w:t>Одноногий моряк Чарли Блек купил корабль и совершил несколько плава-</w:t>
        <w:br/>
        <w:t>ний на острова Куру-Кусу, обитатели которых встречали его каждый раз с</w:t>
        <w:br/>
        <w:t>радостью.</w:t>
        <w:br/>
        <w:t>А как шли дела в Волшебной стране? Мигуны и Жевуны продолжали жить,</w:t>
        <w:br/>
        <w:t>как и раньше, но совершенно изменилась жизнь подземных рудокопов, у ко-</w:t>
        <w:br/>
        <w:t>торых Элли побывала в третье и последнее путешествие в край чудес.</w:t>
        <w:br/>
        <w:t>Там, в колоссальной Пещере, Элли и ее троюродный брат Фред Каннинг</w:t>
        <w:br/>
        <w:t>испытали много странных, изумительных приключений. Им удалось восстано-</w:t>
        <w:br/>
        <w:t>вить исчезнувший источник Усыпительной воды, и этой водой они усыпили</w:t>
        <w:br/>
        <w:t>семь подземных королей, поочередно правивших рудокопами. Самое смешное и</w:t>
        <w:br/>
        <w:t>любопытное было в том, что короли, проснувшись, забыли о своем царствен-</w:t>
        <w:br/>
        <w:t>ном достоинстве и превратились в кузнецов, землепашцев, ткачей. Наравне</w:t>
        <w:br/>
        <w:t>со своими бывшими подданными они усердно трудились, добывая пропитание</w:t>
        <w:br/>
        <w:t>себе и своим семьям.</w:t>
        <w:br/>
        <w:t>Покончив с королевской властью, жители Пещеры переселились в верхний</w:t>
        <w:br/>
        <w:t>мир и заняли пустующие земли по соседству со страной Жевунов. Там они</w:t>
        <w:br/>
        <w:t>сеяли пшеницу и лен, разводили сады, откармливали домашний скот, обраба-</w:t>
        <w:br/>
        <w:t>тывали металлы. Очень нескоро расстались они с темными очками, потому</w:t>
        <w:br/>
        <w:t>что глаза их, привычные к полумраку, долго не могли выносить солнечного</w:t>
        <w:br/>
        <w:t>света.</w:t>
        <w:br/>
        <w:t>Только в жизни Урфина Джюса не случалось никаких перемен за долгие</w:t>
        <w:br/>
        <w:t>годы одиночества. Он перекопал огород и стал возделывать овощи, собирая</w:t>
        <w:br/>
        <w:t>по три урожая в год.</w:t>
        <w:br/>
        <w:t>Как старательно присматривался бывший король к почве своего участка,</w:t>
        <w:br/>
        <w:t>орудуя лопатой! Как хотел он найти хотя бы одно-единственное семечко то-</w:t>
        <w:br/>
        <w:t>го удивительного растения, из которого он получил живительный порошок!</w:t>
        <w:br/>
        <w:t>О, попадись ему такое семя, он не стал бы делать снова деревянных сол-</w:t>
        <w:br/>
        <w:t>дат! Нет, он смастерил бы обитое железом чудовище, неуязвимое для стрел</w:t>
        <w:br/>
        <w:t>и огня, и снова стал бы повелителем Волшебной страны.</w:t>
        <w:br/>
        <w:t>Но поиски его были напрасны и даже бессмысленны. Ведь если бы хоть</w:t>
        <w:br/>
        <w:t>один росток, один живой кусочек необыкновенного растения уцелел от ист-</w:t>
        <w:br/>
        <w:t>ребления, оно снова заполонило бы окрестности.</w:t>
        <w:br/>
        <w:t>Каждый вечер, каждое утро Урфин смотрел на небо в надежде, не разра-</w:t>
        <w:br/>
        <w:t>зится ли буря, подобная той, какая когда-то принесла ему семена необы-</w:t>
        <w:br/>
        <w:t>чайных растений. Но свирепые ураганы проносились над страной, не остав-</w:t>
        <w:br/>
        <w:t>ляя ничего, кроме разрушений.</w:t>
        <w:br/>
        <w:t>И Урфину после того, как он был королем и упивался сознанием власти</w:t>
        <w:br/>
        <w:t>над тысячами людей, пришлось довольствоваться скромной долей огородника.</w:t>
        <w:br/>
        <w:t>Конечно, о пропитании под благодатным небом Страны Чудес не приходилось</w:t>
        <w:br/>
        <w:t>беспокоиться, тем более что Топотун часто притаскивал хозяину жирного</w:t>
        <w:br/>
        <w:t>кролика или зайца. Но не этого хотел изгнанник: по ночам ему снилась ко-</w:t>
        <w:br/>
        <w:t>ролевская мантия на плечах, и он просыпался разочарованный, с бьющимся</w:t>
        <w:br/>
        <w:t>сердцем.</w:t>
        <w:br/>
        <w:t>В первые месяцы своего одинокого житья Урфин во время прогулок иногда</w:t>
        <w:br/>
        <w:t>встречал Жевунов, особенно если уходил в сторону деревеньки Когиды, где</w:t>
        <w:br/>
        <w:t>родился и вырос. Однако соплеменники убегали от него, как от зачумленно-</w:t>
        <w:br/>
        <w:t>го, стараясь не встречаться с ним взглядом, и даже спины их, казалось,</w:t>
        <w:br/>
        <w:t>излучали ненависть.</w:t>
        <w:br/>
        <w:t>Но недели складывались в месяцы, месяцы в годы, и людская вражда к</w:t>
        <w:br/>
        <w:t>Урфину угасала. Воспоминания о его преступлениях бледнели, заслоняясь</w:t>
        <w:br/>
        <w:t>новыми событиями, новыми житейскими заботами.</w:t>
        <w:br/>
        <w:t>Через несколько лет жители Когиды стали дружелюбно здороваться с изг-</w:t>
        <w:br/>
        <w:t>нанником, и, если бы Урфин захотел переселиться в деревню, никто не стал</w:t>
        <w:br/>
        <w:t>бы ему мешать. Но Урфин хмуро отвечал на приветствия, не вступал в раз-</w:t>
        <w:br/>
        <w:t>говоры и всем своим видом показывал, что общество людей ему неприятно...</w:t>
        <w:br/>
        <w:t>Пожимая плечами, Жевуны уходили прочь от нелюдимого огородника. А Урфин</w:t>
        <w:br/>
        <w:t>по-прежнему предавался мрачным мечтам о том, как он отомстил бы людям,</w:t>
        <w:br/>
        <w:t>если бы только смог.</w:t>
        <w:br/>
        <w:t>И судьба пошла ему навстречу.</w:t>
        <w:br/>
        <w:t>Однажды в полдень Урфин копался в огороде, как вдруг его внимание</w:t>
        <w:br/>
        <w:t>привлек резкий клекот, доносившийся сверху. Изгнанник поднял голову. Вы-</w:t>
        <w:br/>
        <w:t>соко в небесной лазури дрались три орла. Бой шел жестокий, две птицы на-</w:t>
        <w:br/>
        <w:t>падали на одну, стараясь поразить ее клювом и ударами крыльев. Жертва</w:t>
        <w:br/>
        <w:t>нападения отчаянно отбивалась, пытаясь ускользнуть от врагов, но это ей</w:t>
        <w:br/>
        <w:t>не удавалось. Сначала орлы показались Урфину не особенно большими, но</w:t>
        <w:br/>
        <w:t>они начали снижаться, и Джюс убедился, что величина их огромна.</w:t>
        <w:br/>
        <w:t>Страшная битва продолжалась, клекот чудовищных орлов становился все</w:t>
        <w:br/>
        <w:t>слышнее, так как птицы приближались к земле. Израненная птица слабела</w:t>
        <w:br/>
        <w:t>под ударами врагов, ее движения становились все беспорядочнее. И вдруг,</w:t>
        <w:br/>
        <w:t>сложив крылья, она, кувыркаясь, полетела вниз.</w:t>
        <w:br/>
        <w:t>Орел с глухим шумом упал на лужайку перед домом Урфина. Огородник</w:t>
        <w:br/>
        <w:t>пугливо приблизился к нему. Птица, даже смертельно раненная, нечаянным</w:t>
        <w:br/>
        <w:t>ударом крыла могла зашибить человека.</w:t>
        <w:br/>
        <w:t>Подойдя к орлу, Урфин убедился, что он был колоссальных размеров: его</w:t>
        <w:br/>
        <w:t>распростертые крылья заняли всю площадку от края до края, а там было ша-</w:t>
        <w:br/>
        <w:t>гов тридцать. И тут Урфин с изумлением увидел, что птица жива. Ее туло-</w:t>
        <w:br/>
        <w:t>вище чуть заметно трепетало, во взгляде странно смешались гордость и</w:t>
        <w:br/>
        <w:t>мольба. Два других орла спускались с явным намерением добить врага.</w:t>
        <w:br/>
        <w:t>- Защити, - хрипло пробормотала огромная птица.</w:t>
        <w:br/>
        <w:t>Джюс схватил здоровенный кол, стоявший у изгороди, и поднял его с ре-</w:t>
        <w:br/>
        <w:t>шительным видом. Нападающие взмыли вверх, но продолжали кружиться над</w:t>
        <w:br/>
        <w:t>владением Урфина.</w:t>
        <w:br/>
        <w:t>- Они меня прикончат, - сказал раненый орел. - Человек, копай рядом</w:t>
        <w:br/>
        <w:t>со мной яму и притворись, что собираешься меня похоронить. Мои враги по-</w:t>
        <w:br/>
        <w:t>кинут этот край лишь после того, как убедятся, что я зарыт. Когда стем-</w:t>
        <w:br/>
        <w:t>неет, я укроюсь в кустах, а ты сбросишь землю в пустую яму.</w:t>
        <w:br/>
        <w:t>Ночью хитрая выдумка была исполнена, и утром чудовищные орлы, покру-</w:t>
        <w:br/>
        <w:t>жившись над пустой могилой, улетели на север.</w:t>
      </w:r>
    </w:p>
    <w:p>
      <w:pPr>
        <w:pStyle w:val="Style14"/>
        <w:rPr/>
      </w:pPr>
      <w:r>
        <w:rPr/>
        <w:t>ИСТОРИЯ КАРФАКСА</w:t>
        <w:br/>
        <w:br/>
        <w:t>Бесчисленны чудеса Волшебной страны, и целой человеческой жизни не</w:t>
        <w:br/>
        <w:t>хватило бы узнать их все. Как будто не так уж и велика она была, каким</w:t>
        <w:br/>
        <w:t>отличалась разнообразием природы, сколько людских племен, необычайных</w:t>
        <w:br/>
        <w:t>животных и птиц ее населяло!</w:t>
        <w:br/>
        <w:t>В уединенной долине Кругосветных гор, в северной их части, жило племя</w:t>
        <w:br/>
        <w:t>гигантских орлов. Оттуда был родом Карфакс, нежданный гость Урфина Джю-</w:t>
        <w:br/>
        <w:t>са.</w:t>
        <w:br/>
        <w:t>Вот что рассказал изгнаннику Карфакс, когда оправился от ран.</w:t>
        <w:br/>
        <w:t>- Наше племя обитает в Кругосветных горах очень давно, - говорил</w:t>
        <w:br/>
        <w:t>орел, - численность его очень невелика. А причина этому такая. Наша пища</w:t>
        <w:br/>
        <w:t>- туры и горные козлы, населяющие склоны гор и глубокие ущелья. Козлиное</w:t>
        <w:br/>
        <w:t>племя могло бы размножаться и жить без забот, но этому мешаем мы, орлы,</w:t>
        <w:br/>
        <w:t>охотясь за ними.</w:t>
        <w:br/>
        <w:t>С нашей зоркостью, силой и быстротой полета мы могли бы истребить</w:t>
        <w:br/>
        <w:t>всех козлов и туров, но мы этого не делаем. Исчезновение животных озна-</w:t>
        <w:br/>
        <w:t>чало бы и наш конец: мы вымерли бы с голоду. И потому еще с древних вре-</w:t>
        <w:br/>
        <w:t>мен число членов нашего племени не должно превышать одной сотни.</w:t>
        <w:br/>
        <w:t>- Как же это вам удается? - спросил заинтересованный Урфин.</w:t>
        <w:br/>
        <w:t>- Наши законы на этот счет очень строги, - ответил Карфакс. - Орлиная</w:t>
        <w:br/>
        <w:t>семья имеет право вывести птенца лишь в том случае, если кто-нибудь из</w:t>
        <w:br/>
        <w:t>взрослых членов племени умирает от старости или погибает от несчастного</w:t>
        <w:br/>
        <w:t>случая, например, расшибется о скалу при неосторожном нападении на добы-</w:t>
        <w:br/>
        <w:t>чу.</w:t>
        <w:br/>
        <w:t>- Но кто же получает право дать замену умершему?</w:t>
        <w:br/>
        <w:t>- Это право дается в порядке строгой очереди всем семьям, населяющим</w:t>
        <w:br/>
        <w:t>Орлиную долину. Обычай свято выполнялся в течение столетий, но недавно</w:t>
        <w:br/>
        <w:t>он был нарушен, и это принесло нашему народу огромные бедствия. Мы живем</w:t>
        <w:br/>
        <w:t>очень долго, - продолжал Карфакс, - полтораста - двести лет, поэтому в</w:t>
        <w:br/>
        <w:t>нашей долине маленький появляется далеко не каждый год. Посмотрел бы ты,</w:t>
        <w:br/>
        <w:t>как ухаживают за ним орлицы, как ссорятся, кому покормить птенца или</w:t>
        <w:br/>
        <w:t>пригреть под крылом! Часто они отпихивают от малыша родную мать... Что</w:t>
        <w:br/>
        <w:t>поделаешь, - вздохнул Карфакс, - материнские чувства у наших женщин</w:t>
        <w:br/>
        <w:t>сильны, а счастье вывести детеныша достается каждой из них всего раздва</w:t>
        <w:br/>
        <w:t>за ее долгую жизнь.</w:t>
        <w:br/>
        <w:t>"У нас, людей, с этим делом обстоит проще, - подумал Урфин. - Можно</w:t>
        <w:br/>
        <w:t>иметь сколько угодно ребят, хотя это порядочная обуза".</w:t>
        <w:br/>
        <w:t>Карфакс продолжал:</w:t>
        <w:br/>
        <w:t>- Мне восемьдесят лет, это у нас, гигантских орлов, самый расцвет си-</w:t>
        <w:br/>
        <w:t>лы и здоровья. В этом году очередь вывести птенца впервые досталась мне</w:t>
        <w:br/>
        <w:t>и моей подруге Араминте. Как радостно ждали мы того счастливого дня,</w:t>
        <w:br/>
        <w:t>когда жене будет разрешено снести яйцо! Какое уютное гнездышко из тонких</w:t>
        <w:br/>
        <w:t>веток и листьев приготовили в углублении скалы!.. И все рухнуло. Подлый</w:t>
        <w:br/>
        <w:t>вождь Аррахес, нарушив древний закон, объявил, что птенец будет выведен</w:t>
        <w:br/>
        <w:t>в его семье! Ему нужен был наследник, так как его единственный сын неза-</w:t>
        <w:br/>
        <w:t>долго перед тем разбился, охотясь за туром... - Карфакс дрожал от него-</w:t>
        <w:br/>
        <w:t>дования, рассказывая о бесчестном поступке вождя, а огородник с насмеш-</w:t>
        <w:br/>
        <w:t>кой думал о том, что он-то, Урфин, не стал бы кипятиться из-за такого</w:t>
        <w:br/>
        <w:t>пустяка.</w:t>
        <w:br/>
        <w:t>- Скажи, человек, был ли достоин Аррахес оставаться нашим вождем пос-</w:t>
        <w:br/>
        <w:t>ле такого бесчестного нарушения отеческих обычаев? Я, по крайней мере,</w:t>
        <w:br/>
        <w:t>считал, что было бы позором подчиняться ему. У меня нашлись сторонники.</w:t>
        <w:br/>
        <w:t>Мы готовили восстание, чтобы свергнуть Аррахеса. К несчастью, в наши ря-</w:t>
        <w:br/>
        <w:t>ды пробрался низкий предатель, он обо всем рассказал вождю, выдал имена</w:t>
        <w:br/>
        <w:t>заговорщиков. Аррахес и его сторонники неожиданно напали на нас. Каждый</w:t>
        <w:br/>
        <w:t>из моих друзей имел дело с двумя-тремя противниками. Араминта погибла в</w:t>
        <w:br/>
        <w:t>первые минуты боя. На меня набросились Аррахес и орел, выдавший заговор.</w:t>
        <w:br/>
        <w:t>Думая найти спасение в бегстве, я пересек Кругосветные горы и углубился</w:t>
        <w:br/>
        <w:t>в Волшебную страну. Враги не отставали... Остальное ты знаешь, - устало</w:t>
        <w:br/>
        <w:t>закончил Карфакс.</w:t>
        <w:br/>
        <w:t>Наступило долгое молчание. Потом орел заговорил:</w:t>
        <w:br/>
        <w:t>- Моя жизнь в твоих руках. Возвратиться в горы я не могу. Если даже я</w:t>
        <w:br/>
        <w:t>поселюсь в самой отдаленной их части, Аррахес и его шпионы выследят меня</w:t>
        <w:br/>
        <w:t>и убьют. Охотиться в ваших лесах мне невозможно. Ты кормишь меня</w:t>
        <w:br/>
        <w:t>зверьками, которых называешь зайцами и кроликами. Они вкусны, но разве</w:t>
        <w:br/>
        <w:t>могу я разглядеть их в густой чаще и тем более схватить когтями...</w:t>
        <w:br/>
        <w:t>Подумав, Урфин сказал:</w:t>
        <w:br/>
        <w:t>- Топотун ловит для тебя дичь и будет делать это, пока ты не попра-</w:t>
        <w:br/>
        <w:t>вишься. А там посмотрим, быть может, я придумаю, как тебя прокормить.</w:t>
        <w:br/>
        <w:t>И тут в темной душе Урфина зародилась мысль, что эта исполинская пти-</w:t>
        <w:br/>
        <w:t>ца может послужить его целям. Вот долгожданное средство снова выбиться</w:t>
        <w:br/>
        <w:t>из безвестности и "схватить судьбу за рога", как он любил выражаться.</w:t>
        <w:br/>
        <w:t>"Но мне надо быть очень осторожным, - размышлял Урфин. - Эта птица с</w:t>
        <w:br/>
        <w:t>ее странными понятиями о справедливости не станет помогать мне, если</w:t>
        <w:br/>
        <w:t>сочтет мои действия хоть в малой степени бесчестными... А впрочем, не</w:t>
        <w:br/>
        <w:t>буду торопиться, у меня хватит времени все обдумать".</w:t>
        <w:br/>
        <w:br/>
        <w:br/>
        <w:t>ЗАМЫСЛЫ УРФИНА ДЖЮСА</w:t>
        <w:br/>
        <w:br/>
        <w:t>Задавая незаметные вопросы, Урфин Джюс убедился, что в Орлиной долине</w:t>
        <w:br/>
        <w:t>ничего не знали о людских делах. Карфаксу неизвестно было ни о быстром</w:t>
        <w:br/>
        <w:t>возвышении Урфина, ни о его позорном падении. Изгнанник запретил Топоту-</w:t>
        <w:br/>
        <w:t>ну хотя бы словом заикнуться о прошлом и приказал клоуну наблюдать, что-</w:t>
        <w:br/>
        <w:t>бы птица и медведь, любившие поболтать, не встречались наедине. Сам он</w:t>
        <w:br/>
        <w:t>начал действовать смелее. Он вел с выздоравливающим орлом долгие разго-</w:t>
        <w:br/>
        <w:t>воры и как бы нечаянно признавался, что у него на уме одно желание -</w:t>
        <w:br/>
        <w:t>приносить людям добро.</w:t>
        <w:br/>
        <w:t>- А почему в таком случае ты живешь в лесу далеко от остальной стаи?</w:t>
        <w:br/>
        <w:t>- удивлялся Карфакс.</w:t>
        <w:br/>
        <w:t>- Видишь ли, помогать одной деревне - это слишком мелко для меня, -</w:t>
        <w:br/>
        <w:t>хитрил Урфин. - Вот если бы мне удалось стать во главе целого народа,</w:t>
        <w:br/>
        <w:t>там уж я развернулся бы и показал себя.</w:t>
        <w:br/>
        <w:t>- Кто же тебе мешает сделаться вождем?недоумевал простодушный орел.</w:t>
        <w:br/>
        <w:t>- Мои соотечественники не понимают меня, - изворачивался Джюс. - Они</w:t>
        <w:br/>
        <w:t>думают, что я стремлюсь к власти из честолюбия, а на деле я ставлю перед</w:t>
        <w:br/>
        <w:t>собой гораздо более высокие цели.</w:t>
        <w:br/>
        <w:t>Такие разговоры повторялись не раз, и наконец орел поверил в благо-</w:t>
        <w:br/>
        <w:t>родство Урфина. Карфакс согласился помочь другу добиться высокого поло-</w:t>
        <w:br/>
        <w:t>жения среди людей, и пусть он тогда творит столько добра, сколько поже-</w:t>
        <w:br/>
        <w:t>лает.</w:t>
        <w:br/>
        <w:t>Именно этого и хотел Урфин Джюс. Оставалось придумать, каким образом</w:t>
        <w:br/>
        <w:t>вернуть себе прежнюю власть при помощи гигантской птицы.</w:t>
        <w:br/>
        <w:t>"Только не война... - размышлял Урфин. - Если я ради моего возвышения</w:t>
        <w:br/>
        <w:t>попрошу Карфакса убить хотя бы одного человека, он сразу разгадает мои</w:t>
        <w:br/>
        <w:t>намерения. Он может разорвать меня на куски за обман... - Урфин с ужасом</w:t>
        <w:br/>
        <w:t>представил себе нападающую на него чудовищную птицу. - Я должен действо-</w:t>
        <w:br/>
        <w:t>вать мудрее. Надо с помощью орла сделаться повелителем какого-нибудь</w:t>
        <w:br/>
        <w:t>отсталого народа. И когда я заберу этот народ в руки, у меня будет и ар-</w:t>
        <w:br/>
        <w:t>мия и оружие... Тогда берегитесь, Страшила и Дровосек!"</w:t>
        <w:br/>
        <w:t>Урфин начал прикидывать в мыслях, в какой части страны он легче всего</w:t>
        <w:br/>
        <w:t>мог бы стать властелином. И тут он вспомнил о Прыгунах.</w:t>
        <w:br/>
        <w:t>Воинственное племя Прыгунов обитало в горах между Большой рекой и</w:t>
        <w:br/>
        <w:t>владениями Стеллы. Еще никому не удавалось пересечь страну Прыгунов, они</w:t>
        <w:br/>
        <w:t>никого к себе не пускали.</w:t>
        <w:br/>
        <w:t>Элли Смит во время первого пребывания в Волшебной стране направлялась</w:t>
        <w:br/>
        <w:t>к доброй фее Стелле со своими друзьями Страшилой, Железным Дровосеком и</w:t>
        <w:br/>
        <w:t>Смелым Львом. На их пути непреодолимой преградой стала область Прыгунов,</w:t>
        <w:br/>
        <w:t>окруженная горами. На гору попробовал взобраться Страшила, а за ним Лев,</w:t>
        <w:br/>
        <w:t>но оба были сбиты могучими кулаками Прыгунов. Элли и ее спутники так и</w:t>
        <w:br/>
        <w:t>не дошли бы до Розового дворца Стеллы, если бы Элли не владела в ту пору</w:t>
        <w:br/>
        <w:t>Золотой Шапкой, дававшей власть над Летучими Обезьянами. Девочка вызвала</w:t>
        <w:br/>
        <w:t>Летучих Обезьян, и те перенесли путников ко дворцу Стеллы по воздуху.</w:t>
        <w:br/>
        <w:t>Много столетий назад Марраны (так называли себя Прыгуны) жили в Под-</w:t>
        <w:br/>
        <w:t>земной стране на берегу реки, впадавшей в Срединное озеро. По преданию,</w:t>
        <w:br/>
        <w:t>они укрылись в подземелье от сильных врагов, которые теснили их со всех</w:t>
        <w:br/>
        <w:t>сторон. Там, среди скал, Марраны построили город, развалины которого ви-</w:t>
        <w:br/>
        <w:t>дели Элли Смит и Фред Каннинг, когда заканчивали долгое и опасное путе-</w:t>
        <w:br/>
        <w:t>шествие в недрах земли.</w:t>
        <w:br/>
        <w:t>В ту далекую эпоху Марраны умели добывать огонь, делали железные ору-</w:t>
        <w:br/>
        <w:t>дия, ловили рыбу и охотились на Шестилапых, в изобилии водившихся в ок-</w:t>
        <w:br/>
        <w:t>рестностях. Но со временем Марранов стало слишком много, рыбы и зверино-</w:t>
        <w:br/>
        <w:t>го мяса им не хватало, а хлебопашеством заниматься на каменистой почве</w:t>
        <w:br/>
        <w:t>было невозможно.</w:t>
        <w:br/>
        <w:t>Марраны под предводительством князя Грона покинули свой сумрачный</w:t>
        <w:br/>
        <w:t>край. Они попытались отнять у подземных рудокопов часть их обширной рав-</w:t>
        <w:br/>
        <w:t>нины, но воины семи королей отбили нападение и выгнали Прыгунов наверх.</w:t>
        <w:br/>
        <w:t>Трудно пришлось Марранам в верхнем мире. Их глаза, привыкшие к вечно-</w:t>
        <w:br/>
        <w:t>му сумраку Пещеры, в течение долгих месяцев не могли приспособиться к</w:t>
        <w:br/>
        <w:t>яркому дневному свету. Переселенцы передвигались только по ночам. Полус-</w:t>
        <w:br/>
        <w:t>лепые, они долго скитались по Волшебной стране, гибли в битвах с ее ко-</w:t>
        <w:br/>
        <w:t>ренным населением, терпели огромный урон от хищных зверей, умирали с го-</w:t>
        <w:br/>
        <w:t>лоду, тонули при переправах через реки... Так прошло несколько лет.</w:t>
        <w:br/>
        <w:t>За время скитаний Марраны одичали, растеряли свои орудия, разучились</w:t>
        <w:br/>
        <w:t>употреблять огонь. Наконец Грон привел немногочисленную группу беглецов</w:t>
        <w:br/>
        <w:t>в уединенную, никем не занятую долину, которая и стала их убежищем на</w:t>
        <w:br/>
        <w:t>целые века. Здесь они снова размножились, но так и остались на очень</w:t>
        <w:br/>
        <w:t>низкой ступени развития.</w:t>
        <w:br/>
        <w:t>Сначала воспоминания о том, что их предки жили в каком-то странном,</w:t>
        <w:br/>
        <w:t>мрачном мире, передавались Марранами от отцов к детям, потом воспомина-</w:t>
        <w:br/>
        <w:t>ния превратились в легенды, а затем и легенды позабылись. Марраны так</w:t>
        <w:br/>
        <w:t>долго жили в одиночестве, что люди, обитавшие в других частях Волшебной</w:t>
        <w:br/>
        <w:t>страны, знали о них очень мало.</w:t>
        <w:br/>
        <w:t>Мало знал о Марранах и Урфин Джюс. Каковы их жилища? Чем они питают-</w:t>
        <w:br/>
        <w:t>ся? Нет ли у них увлечений? Чем можно поразить их воображение? На все</w:t>
        <w:br/>
        <w:t>эти вопросы Урфин не мог дать ответа. А явиться к сильному независимому</w:t>
        <w:br/>
        <w:t>племени, не зная, что тебя там ожидает, было слишком опасно.</w:t>
        <w:br/>
        <w:t>"Я должен произвести основательную разведку", - думал Урфин. Но кто</w:t>
        <w:br/>
        <w:t>сделает эту разведку? Самому отправиться невозможно: он должен неожидан-</w:t>
        <w:br/>
        <w:t>но появиться перед Прыгунами как повелитель. Послать Топотуна? Медведь</w:t>
        <w:br/>
        <w:t>тяжел и неповоротлив, ему не хватит уменья скрываться и действовать тай-</w:t>
        <w:br/>
        <w:t>ком, как подобает хорошему разведчику. И тут взор Урфина упал на дере-</w:t>
        <w:br/>
        <w:t>вянного клоуна, который копошился в углу комнаты.</w:t>
        <w:br/>
        <w:t>- Вот кто мне нужен - радостно воскликнул Джюс.</w:t>
        <w:br/>
        <w:t>Он вспомнил, как помог ему клоун во время осады Изумрудного города.</w:t>
        <w:br/>
        <w:t>Несколько атак деревянных солдат были отбиты, и Урфин находился в</w:t>
        <w:br/>
        <w:t>большом затруднении. И тогда Эот Линг побывал в городе на разведке, уз-</w:t>
        <w:br/>
        <w:t>нал, что богач Руф Билан ненавидит Страшилу, а филин Гуамоко уговорил</w:t>
        <w:br/>
        <w:t>Билана открыть городские ворота.</w:t>
        <w:br/>
        <w:t>- Эот Линг, поди сюда! - приказал Урфин, и клоун, переваливаясь, под-</w:t>
        <w:br/>
        <w:t>ковылял к нему.</w:t>
        <w:br/>
        <w:t>- Я нужен тебе, повелитель?</w:t>
        <w:br/>
        <w:t>- Да. Думаю поручить тебе одно очень важное дело.</w:t>
        <w:br/>
        <w:t>Урфин Джюс поделился с клоуном своими планами и рассказал, что должен</w:t>
        <w:br/>
        <w:t>сделать Эот Линг. Клоун выслушал Урфина Джюса и заметил:</w:t>
        <w:br/>
        <w:t>- Страна Прыгунов очень далека, повелитель. Путешествие туда будет</w:t>
        <w:br/>
        <w:t>долгим и опасным.</w:t>
        <w:br/>
        <w:t>- Карфакс проделает этот путь за несколько часов. Он отвезет тебя, и</w:t>
        <w:br/>
        <w:t>ты высмотришь все, что нужно.</w:t>
        <w:br/>
        <w:t>Урфин Джюс и его верный слуга Эот Линг с нетерпением ждали, когда</w:t>
        <w:br/>
        <w:t>выздоровеет орел. Громадная птица до последней косточки съедала кроликов</w:t>
        <w:br/>
        <w:t>и зайцев, исправно доставляемых Топотуном. Карфакс привязался к добро-</w:t>
        <w:br/>
        <w:t>душному медведю, который, не жалея сил, рыскал по лесу в погоне за</w:t>
        <w:br/>
        <w:t>дичью.</w:t>
        <w:br/>
        <w:t>И вот пришло время, когда орел впервые после падения совершил первый,</w:t>
        <w:br/>
        <w:t>еще неуверенный полет. Когда 6н низко пролетел над лесом, взмахи его ог-</w:t>
        <w:br/>
        <w:t>ромных крыльев колебали ветки деревьев, а перепуганные белки стремглав</w:t>
        <w:br/>
        <w:t>бросались вниз. С каждым днем Карфакс летал все дальше и выше, силы его</w:t>
        <w:br/>
        <w:t>крепли, и наконец пришел день, когда он предложил Урфину Джюсу прока-</w:t>
        <w:br/>
        <w:t>титься на его спине.</w:t>
        <w:br/>
        <w:t>Урфин согласился с большой опаской: страшно всетаки очутиться высоко</w:t>
        <w:br/>
        <w:t>в воздухе, не чувствуя под собой иной опоры, кроме движущейся спины ор-</w:t>
        <w:br/>
        <w:t>ла. Но если он не решится на полет, значит, не видать ему страны Прыгу-</w:t>
        <w:br/>
        <w:t>нов, не добиться власти, не отомстить врагам. И Джюс поборол свою бо-</w:t>
        <w:br/>
        <w:t>язнь.</w:t>
        <w:br/>
        <w:t>Всегда труден первый шаг. Скоро Урфин с удовольствием подставлял лицо</w:t>
        <w:br/>
        <w:t>встречному ветру, гордо смотрел на проносившиеся внизу поля и леса.</w:t>
        <w:br/>
        <w:t>- Мое! Скоро все это опять будет мое! - тихо бормотал он, чтобы не</w:t>
        <w:br/>
        <w:t>расслышал Карфакс.</w:t>
        <w:br/>
        <w:t>Урфин рассказал орлу о своем намерении стать во главе племени Прыгу-</w:t>
        <w:br/>
        <w:t>нов.</w:t>
        <w:br/>
        <w:t>- Это темные, невежественные люди, - говорил Джюс, - и жизнь их край-</w:t>
        <w:br/>
        <w:t>не тяжела. Я хочу принести им все радости, какие только доступны челове-</w:t>
        <w:br/>
        <w:t>ку под солнцем нашей страны.</w:t>
        <w:br/>
        <w:t>Карфакс согласился доставить к Прыгунам Эота Линга. Урфин сшил клоуну</w:t>
        <w:br/>
        <w:t>одежду из кроличьих шкурок. Надев ее, Эот Линг превратился в маленького</w:t>
        <w:br/>
        <w:t>юркого зверька. Теперь, если он попадется на глаза кому-либо из Прыгу-</w:t>
        <w:br/>
        <w:t>нов, тот никоим образом не заподозрит в нем разведчика из чужих краев.</w:t>
        <w:br/>
        <w:t>Однажды утром Карфакс поднялся с лужайки перед домом Урфина и полетел</w:t>
        <w:br/>
        <w:t>на восток, в страну Прыгунов. На шее орла висела связка кроликов - запас</w:t>
        <w:br/>
        <w:t>пищи. На спине орла, вцепившись в перья, лежал клоун.</w:t>
        <w:br/>
        <w:t>Орел вернулся к вечеру следующего дня. Он рассказал, что ночью, когда</w:t>
        <w:br/>
        <w:t>Прыгуны спали, он перенес разведчика через гору и опустил в уединенном</w:t>
        <w:br/>
        <w:t>месте. Там Эот Линг будет ждать его через десять дней.</w:t>
        <w:br/>
        <w:t>Какими долгими показались эти дни Урфину!</w:t>
        <w:br/>
        <w:t>Но пришел наконец момент, когда Карфакс вернулся из второго полета и</w:t>
        <w:br/>
        <w:t>привез клоуна, невредимого и очень довольного. Эот Линг первым делом</w:t>
        <w:br/>
        <w:t>сбросил надоевший ему костюм из кроличьих шкурок и многозначительно</w:t>
        <w:br/>
        <w:t>взглянул на хозяина. Тот понял, что разговор будет секретный, и унес</w:t>
        <w:br/>
        <w:t>клоуна в дом.</w:t>
        <w:br/>
        <w:t>- Ну, повелитель, - весело воскликнул Эот Линг, когда они остались</w:t>
        <w:br/>
        <w:t>вдвоем, - какие это простаки! Ах, какие простаки!.. Но простаки опасные,</w:t>
        <w:br/>
        <w:t>им палец в рот не клади! - добавил он многозначительно.</w:t>
        <w:br/>
        <w:t>- Рассказывай! - нетерпеливо приказал Джюс.</w:t>
        <w:br/>
        <w:t>И клоун начал рассказ о том, что он видел и слышал в стране Марранов</w:t>
        <w:br/>
        <w:t>за свое десятидневное пребывание там.</w:t>
      </w:r>
    </w:p>
    <w:p>
      <w:pPr>
        <w:pStyle w:val="Style14"/>
        <w:rPr/>
      </w:pPr>
      <w:r>
        <w:rPr/>
        <w:t>БЫТ И НРАВЫ ПРЫГУНОВ</w:t>
        <w:br/>
        <w:br/>
        <w:t>Эот Линг узнал многое. Похожий на большую крысу в своем сером одея-</w:t>
        <w:br/>
        <w:t>нии, он шнырял близ поселков, забирался в жилища, подсматривал, подслу-</w:t>
        <w:br/>
        <w:t>шивал. Один только раз он чуть не попался. Его схватил мальчишка (ребята</w:t>
        <w:br/>
        <w:t>наблюдательнее взрослых), но клоун так укусил его, что любопытный</w:t>
        <w:br/>
        <w:t>мальчуган взвыл от боли и выпустил опасную добычу.</w:t>
        <w:br/>
        <w:t>Вот что узнал Эот Линг.</w:t>
        <w:br/>
        <w:t>Племя Прыгунов многочисленно, в нем насчитывается несколько тысяч од-</w:t>
        <w:br/>
        <w:t>них только взрослых мужчин. При этом сообщении Урфин одобрительно качнул</w:t>
        <w:br/>
        <w:t>головой и подумал: "Из них получится сильная армия".</w:t>
        <w:br/>
        <w:t>Страна Прыгунов расположена в круглой долине, окруженной кольцом гор</w:t>
        <w:br/>
        <w:t>с крутыми склонами. Горы не пропускают в долину ветра, и днем там всегда</w:t>
        <w:br/>
        <w:t>тепло, зато ночи холодные. Жители не строят домов, для этого им не хва-</w:t>
        <w:br/>
        <w:t>тает уменья. Они живут в соломенных шалашах и даже под навесами. Одева-</w:t>
        <w:br/>
        <w:t>ются они легко, мужчины носят длинные штаны и безрукавки, женщины - ко-</w:t>
        <w:br/>
        <w:t>роткие платья. У Болтунов, подданных феи Стеллы, Марраны выменивают</w:t>
        <w:br/>
        <w:t>одежду, топоры, ножи, лопаты. Взамен они отдают драгоценные камни, добы-</w:t>
        <w:br/>
        <w:t>ваемые в горах.</w:t>
        <w:br/>
        <w:t>Прыгуны невелики ростом, но коренасты, у них большие головы, длинные</w:t>
        <w:br/>
        <w:t>сильные руки с большими кулаками, а мускулы ног настолько развиты, что</w:t>
        <w:br/>
        <w:t>позволяют людям делать громадные прыжки. За это обитатели соседних стран</w:t>
        <w:br/>
        <w:t>и прозвали их Прыгунами. Но сами Марраны этого прозвища не любят. Правит</w:t>
        <w:br/>
        <w:t>ими князь Торм...</w:t>
        <w:br/>
        <w:t>- Наверно, это почтенный старец с длинной седой бородой? - перебил</w:t>
        <w:br/>
        <w:t>Урфин рассказ клоуна.</w:t>
        <w:br/>
        <w:t>- Ты ошибаешься, повелитель, - возразил Эот Линг. - Представь себе,</w:t>
        <w:br/>
        <w:t>они совсем не носят ни бород, ни усов. Растительность на лице они счита-</w:t>
        <w:br/>
        <w:t>ют большим неудобством и избавляются от нее весьма любопытным способом.</w:t>
        <w:br/>
        <w:t>В их стране есть источник, окруженный едкой коричневой грязью. Когда у</w:t>
        <w:br/>
        <w:t>юноши Маррана начинают расти усы и борода, он отправляется к этому ис-</w:t>
        <w:br/>
        <w:t>точнику и обмазывает лицо грязью, а потом дает ей высохнуть на солнышке.</w:t>
        <w:br/>
        <w:t>Через несколько часов грязь отпадает кусками и навсегда уносит с собой</w:t>
        <w:br/>
        <w:t>волосы. Совершившего такую операцию сородичи встречают с песнями и пляс-</w:t>
        <w:br/>
        <w:t>ками, и только тогда Марран получает права гражданства и может жениться.</w:t>
        <w:br/>
        <w:t>- Это поистине удивительно, - заметил Урфин.</w:t>
        <w:br/>
        <w:t>Эот Линг продолжал свое долгое повествование.</w:t>
        <w:br/>
        <w:t>В долине Марранов очень часты грозы. Эот Линг пробыл там всего десять</w:t>
        <w:br/>
        <w:t>дней, и за это время случилось две грозы.</w:t>
        <w:br/>
        <w:t>Грозы в стране Прыгунов ужасны. Молнии сверкают беспрерывно, раскаты</w:t>
        <w:br/>
        <w:t>грома, отражаясь от горных склонов, сливаются в протяжный оглушительный</w:t>
        <w:br/>
        <w:t>гул, дождь льет потоками. Молнии часто ударяют в соломенные шалаши Мар-</w:t>
        <w:br/>
        <w:t>ранов и зажигают их. Обитатели выскакивают прочь и в ужасе смотрят на</w:t>
        <w:br/>
        <w:t>бушующее пламя, даже не пытаясь его погасить. Огонь для Марранов - гроз-</w:t>
        <w:br/>
        <w:t>ное карающее божество, они ему поклоняются, но не решаются пользоваться</w:t>
        <w:br/>
        <w:t>огнем в своем скромном быту.</w:t>
        <w:br/>
        <w:t>"Да это настоящий клад, - думал Урфин. - Вот где можно развернуться!"</w:t>
        <w:br/>
        <w:t>В центре долины лежит огромное мелководное озеро, поросшее камышом. В</w:t>
        <w:br/>
        <w:t>камышах гнездится множество уток. Когда выводится молодняк, еще плохо</w:t>
        <w:br/>
        <w:t>умеющий летать, Марраны устраивают облавы и бьют утят из пращи. Добычу</w:t>
        <w:br/>
        <w:t>они засаливают и хранят в природных погребах - холодных пещерах, уходя-</w:t>
        <w:br/>
        <w:t>щих в глубь горы.</w:t>
        <w:br/>
        <w:t>Вокруг озера раскинулись плодородные поля. Там Прыгуны сеют пшеницу.</w:t>
        <w:br/>
        <w:t>Хлеб они не пекут, потому что не умеют добывать огонь. Пшеничные зерна</w:t>
        <w:br/>
        <w:t>размалываются между жерновами, и из муки делается тюря на холодной воде.</w:t>
        <w:br/>
        <w:t>- Они - мои! - воскликнул Урфин. - Когда я научу их жарить уток и</w:t>
        <w:br/>
        <w:t>печь хлеб, они пойдут за мной куда угодно. В их глазах я буду великим</w:t>
        <w:br/>
        <w:t>чудотворцем.</w:t>
        <w:br/>
        <w:t>Несмотря на такое скудное питание, Марраны очень здоровые и крепкие</w:t>
        <w:br/>
        <w:t>люди. У них много свободного времени, и они отдают его спорту - прыжкам,</w:t>
        <w:br/>
        <w:t>бегу и особенно кулачному бою.</w:t>
        <w:br/>
        <w:t>Соревнования по боксу у Марранов - излюбленное занятие. Страшные уда-</w:t>
        <w:br/>
        <w:t>ры, которые они наносят друг другу, могут свалить с ног быка, а бойцам</w:t>
        <w:br/>
        <w:t>хоть бы что. Очень забавно у них отмечается победитель. Он имеет право</w:t>
        <w:br/>
        <w:t>подкрашивать свои синяки темной глиной и выставлять их напоказ, как зна-</w:t>
        <w:br/>
        <w:t>ки отличия. Побежденный, наоборот, должен скрывать ушибы и как можно</w:t>
        <w:br/>
        <w:t>скорее их залечивать. Со стороны побежденного считается бесстыдством</w:t>
        <w:br/>
        <w:t>хвалиться увечьями, полученными в бою.</w:t>
        <w:br/>
        <w:t>Марраны - азартные болельщики и ставят заклады на боксеров или бегу-</w:t>
        <w:br/>
        <w:t>нов. Но денег они не знают и расплачиваются собственной свободой. Проиг-</w:t>
        <w:br/>
        <w:t>равший в течение месяца, двух и более трудится для более счастливого бо-</w:t>
        <w:br/>
        <w:t>лельщика: строит ему новый шалаш, обрабатывает поле, мелет зерно, ловит</w:t>
        <w:br/>
        <w:t>и солит уток.</w:t>
        <w:br/>
        <w:t>Тех, кто попал на время в неволю, отмечают особым знаком: проводят на</w:t>
        <w:br/>
        <w:t>лбу едким соком молочая вертикальную полосу, которая держится долго. Ес-</w:t>
        <w:br/>
        <w:t>ли срок рабства не истек, а полоса сошла, ее возобновляют. Иной бедняга,</w:t>
        <w:br/>
        <w:t>нерасчетливо держащий пари, не выходит из неволи целыми годами, и знак</w:t>
        <w:br/>
        <w:t>его рабства неизгладимо въедается ему в кожу.</w:t>
        <w:br/>
        <w:t>Даже угрюмый Урфин развеселился, слушая эти смешные подробности о бы-</w:t>
        <w:br/>
        <w:t>те Прыгунов. Он все более и более убеждался, что ему легко будет подчи-</w:t>
        <w:br/>
        <w:t>нить своей власти этих простодушных людей.</w:t>
        <w:br/>
        <w:t>Заканчивая свой рассказ, Эот Линг предостерег хозяина:</w:t>
        <w:br/>
        <w:t>- Марраны - опасные люди, повелитель! Они вспыльчивы и скоры на расп-</w:t>
        <w:br/>
        <w:t>раву. Чуть только комунибудь покажется, что его обманули или обидели, он</w:t>
        <w:br/>
        <w:t>тотчас лезет в драку и уж тут не щадит ни себя, ни противника.</w:t>
        <w:br/>
        <w:t>- Хорошо, хорошо, мой верный слуга, ты раздобыл очень ценные сведе-</w:t>
        <w:br/>
        <w:t>ния. Я вижу, что из Марранов выйдут хорошие воины, но силой их не</w:t>
        <w:br/>
        <w:t>возьмешь, тут нужна хитрая уловка. И я уже знаю, как мне действовать.</w:t>
        <w:br/>
        <w:t>Урфин пошел на задний двор и принялся кипятить в котле воду, чтобы</w:t>
        <w:br/>
        <w:t>окрасить соком из корней марены свой лучший костюм в красный цвет. Этим</w:t>
        <w:br/>
        <w:t>началась подготовка к его рискованной затее.</w:t>
        <w:br/>
        <w:br/>
        <w:br/>
        <w:t>НЕОБЫКНОВЕННОЕ ПОЯВЛЕНИЕ</w:t>
        <w:br/>
        <w:br/>
        <w:t>Урфин Джюс окончательно убедился, что появление Карфакса - новый по-</w:t>
        <w:br/>
        <w:t>дарок судьбы, которая, казалось, на долгие годы забыла о нем. Оставалось</w:t>
        <w:br/>
        <w:t>только воспользоваться этим подарком. Но тут Урфина учить не приходи-</w:t>
        <w:br/>
        <w:t>лось. Он решил явиться к Марранам в грозном облике повелителя огня. Оча-</w:t>
        <w:br/>
        <w:t>рованные его могуществом. Прыгуны сразу признают Урфина Джюса своим вож-</w:t>
        <w:br/>
        <w:t>дем.</w:t>
        <w:br/>
        <w:t>До новолуния оставалось девять дней. В безлунную ночь на темном небе</w:t>
        <w:br/>
        <w:t>Марраны увидят Урфина в сиянии огня, и он спустится к ним на невиданной</w:t>
        <w:br/>
        <w:t>птице. Кто не содрогнется при виде таких чудес?..</w:t>
        <w:br/>
        <w:t>Изгнанник готовился покинуть опостылевший ему край. Неутомимый Кар-</w:t>
        <w:br/>
        <w:t>факс в сопровождении клоуна сделал несколько рейсов в страну Марранов.</w:t>
        <w:br/>
        <w:t>Там Эот Линг в ночное время спрятал столярные инструменты Урфина и наи-</w:t>
        <w:br/>
        <w:t>более нужные предметы домашнего обихода. Под конец орел отвез Топотуна.</w:t>
        <w:br/>
        <w:t>Неуязвимый для стрел и копий, не знающий сна, не нуждающийся в пище,</w:t>
        <w:br/>
        <w:t>преданный зверь будет неоценимым хранителем своего господина в среде</w:t>
        <w:br/>
        <w:t>сильных и опасных будущих его подданных. Важно было и то, что медведи не</w:t>
        <w:br/>
        <w:t>водились в стране Прыгунов, и Топотун покажется им необыкновенным созда-</w:t>
        <w:br/>
        <w:t>нием.</w:t>
        <w:br/>
        <w:t>И вот пришел намеченный день. Урфин отправился в дальний путь. Он не</w:t>
        <w:br/>
        <w:t>стал запирать дом на замок, как сделал в прошлый раз. Джюс натаскал</w:t>
        <w:br/>
        <w:t>внутрь хвороста и поджег его. Удастся ему или нет завоевать власть над</w:t>
        <w:br/>
        <w:t>Прыгунами, он все равно не вернется сюда, к нудному, однообразному су-</w:t>
        <w:br/>
        <w:t>ществованию скромного огородника.</w:t>
        <w:br/>
        <w:t>"Будь что будет, пойду навстречу судьбе!" - решил Урфин.</w:t>
        <w:br/>
        <w:t>В блеске пламени начнет он новую жизнь, в блеске пламени оставил</w:t>
        <w:br/>
        <w:t>прежнюю.</w:t>
        <w:br/>
        <w:t>Дом Урфина запылал, как огромный костер. Жители Когиды увидели отда-</w:t>
        <w:br/>
        <w:t>ленное зарево, и в смутном его отблеске пронеслась над деревней ги-</w:t>
        <w:br/>
        <w:t>гантская тень.</w:t>
        <w:br/>
        <w:t>В стране Марранов со времени их переселения из Подземелья прошли сот-</w:t>
        <w:br/>
        <w:t>ни лет, отмеченных многими стихийными бедствиями: пожарами, наводнения-</w:t>
        <w:br/>
        <w:t>ми, обвалами. Но никогда еще Марраны не переживали таких тревожных, вол-</w:t>
        <w:br/>
        <w:t>нующих событий, как в тот достопамятный вечер. Начать с того, что на</w:t>
        <w:br/>
        <w:t>улицах поселка, где жил князь Торм, после наступления сумерек появился</w:t>
        <w:br/>
        <w:t>невиданный бурый зверь и закричал трубным голосом:</w:t>
        <w:br/>
        <w:t>- Готовьтесь, Марраны, готовьтесь! В этот вечер перед вами появится в</w:t>
        <w:br/>
        <w:t>небе ваш будущий могучий повелитель, огненный бог Урфин Джюс!</w:t>
        <w:br/>
        <w:t>И этому зверю тонким пронзительным голосом вторил сидевший на его</w:t>
        <w:br/>
        <w:t>спине маленький деревянный человечек:</w:t>
        <w:br/>
        <w:t>- Люди страны Марранов, радуйтесь и веселитесь, к вам грядет с небес</w:t>
        <w:br/>
        <w:t>огненный бог Урфин Джюс!</w:t>
        <w:br/>
        <w:t>Трепещущие от удивления и страха полуодетые Марраны выбежали из своих</w:t>
        <w:br/>
        <w:t>шалашей и из-под навесов, спрашивая князя Торма, что все это означает.</w:t>
        <w:br/>
        <w:t>Но Торм не мог дать им ответа.</w:t>
        <w:br/>
        <w:t>А странные глашатаи все продолжали кричать.</w:t>
        <w:br/>
        <w:t>И вот над деревней возникла гигантская тень, а над ней виднелось ог-</w:t>
        <w:br/>
        <w:t>ненное зарево.</w:t>
        <w:br/>
        <w:t>- Это отблески молнии... - шептали пораженные Марраны.</w:t>
        <w:br/>
        <w:t>Тень спускалась все ниже и ниже, и сверху послышался громовой голос:</w:t>
        <w:br/>
        <w:t>- Я приветствую вас, возлюбленные мои Марраны!</w:t>
        <w:br/>
        <w:t>На площадку перед изумленной толпой спустилась колоссальная птица, и</w:t>
        <w:br/>
        <w:t>с ее спины легко спрыгнул человек в алом плаще, в ярко-красной шапочке с</w:t>
        <w:br/>
        <w:t>белыми перьями, а в его высоко поднятой руке пылал факел, далеко разбра-</w:t>
        <w:br/>
        <w:t>сывая искры. Казалось, в ночной тьме появился живой огонь.</w:t>
        <w:br/>
        <w:t>Да, Урфин Джюс сумел необыкновенно эффектно появиться в первый раз</w:t>
        <w:br/>
        <w:t>перед Прыгунами!</w:t>
        <w:br/>
        <w:t>Растерянные, испуганные, люди повалились на колени, закрывая руками</w:t>
        <w:br/>
        <w:t>лица от яркого пламени. Пришелец с небес заговорил звучным голосом:</w:t>
        <w:br/>
        <w:t>- Не бойтесь, дети мои! Я пришел к вам не со злом, а с добром. И</w:t>
        <w:br/>
        <w:t>прежде всего я заставлю вас убедиться, что это пламя, которое всегда</w:t>
        <w:br/>
        <w:t>приносило вам гибель и разрушение, отныне станет вашим верным слугой.</w:t>
        <w:br/>
        <w:t>Добрый Топотун, - обратился Урфин к медведю, - раздобудь соломы!</w:t>
        <w:br/>
        <w:t>Невдалеке лежала груда соломы, приготовленная для постройки шалаша.</w:t>
        <w:br/>
        <w:t>Медведь подтащил к хозяину несколько охапок. Джюс сложил их аккуратной</w:t>
        <w:br/>
        <w:t>кучкой и поджег. Огонь взметнулся вверх, а испуганные Марраны попяти-</w:t>
        <w:br/>
        <w:t>лись.</w:t>
        <w:br/>
        <w:t>Урфин рассмеялся.</w:t>
        <w:br/>
        <w:t>- Не нужно страха! Сиятельный Торм и княгиня Юма! И вы, почтенные</w:t>
        <w:br/>
        <w:t>старейшины Грем, Лаке, Венк, приблизьтесь!</w:t>
        <w:br/>
        <w:t>В толпе послышались взволнованные голоса:</w:t>
        <w:br/>
        <w:t>- Он всех знает по имени! Чудо, чудо! Это бог, а не человек!..</w:t>
        <w:br/>
        <w:t>Эот Линг крикливо объявил:</w:t>
        <w:br/>
        <w:t>- Великому Урфину все подвластно - земля и небо!</w:t>
        <w:br/>
        <w:t>А простодушный Карфакс добавил своим низким хриплым голосом:</w:t>
        <w:br/>
        <w:t>- Урфин Джюс благороден, он всем желает добра.</w:t>
        <w:br/>
        <w:t>Пламя начало прогорать, и осмелевшие Марраны придвинулись к костру.</w:t>
        <w:br/>
        <w:t>Ночь была свежая, как всегда в долине, и люди порядком продрогли. Но</w:t>
        <w:br/>
        <w:t>когда они приблизились к огню, их охватила приятная теплота. Торм и ста-</w:t>
        <w:br/>
        <w:t>рейшины подставляли к костру то один, то другой бок, и у них явилась</w:t>
        <w:br/>
        <w:t>мысль, что небесный пришелец принес с собой солнечное тепло и свет.</w:t>
        <w:br/>
        <w:t>Волшебная власть Урфина Джюса была признана неоспоримо: он стал не</w:t>
        <w:br/>
        <w:t>просто королем Марранов, он сделался их божеством.</w:t>
      </w:r>
    </w:p>
    <w:p>
      <w:pPr>
        <w:pStyle w:val="Style14"/>
        <w:rPr/>
      </w:pPr>
      <w:r>
        <w:rPr/>
        <w:t>ЗАЖИГАЛКА ЧАРЛИ БЛЕКА</w:t>
        <w:br/>
        <w:br/>
        <w:t>Среди имущества Урфина Джюса был один предмет, которым он дорожил</w:t>
        <w:br/>
        <w:t>больше всего. Во внешнем мире, за горами, этот предмет ценился дешево,</w:t>
        <w:br/>
        <w:t>но в Волшебной стране казался настоящим чудом.</w:t>
        <w:br/>
        <w:t>Это была обыкновенная зажигалка, изящная плоская вещичка, скрывавшая-</w:t>
        <w:br/>
        <w:t>ся в ладони своего владельца.</w:t>
        <w:br/>
        <w:t>Эта зажигалка досталась Урфину, когда, свергнутый с престола, он си-</w:t>
        <w:br/>
        <w:t>дел в тюрьме в ожидании суда над ним. К бывшему королю пришел одноногий</w:t>
        <w:br/>
        <w:t>моряк Чарли Влек. Он долго разговаривал с Урфином, пытаясь добиться от</w:t>
        <w:br/>
        <w:t>него раскаяния в совершенных им преступлениях. Но ни тени раскаяния не</w:t>
        <w:br/>
        <w:t>выказал Джюс.</w:t>
        <w:br/>
        <w:t>Раздосадованный моряк повернулся, чтобы уйти, но в этот момент из его</w:t>
        <w:br/>
        <w:t>кармана выскользнула блестящая вещица и упала на солому, покрывавшую</w:t>
        <w:br/>
        <w:t>пол. Не успел Блек выйти за дверь, как узник бросился к упавшему предме-</w:t>
        <w:br/>
        <w:t>ту. Это была зажигалка, и Урфин знал ей цену.</w:t>
        <w:br/>
        <w:t>Снаружи послышались шаги: моряк хватился своей потери. Урфин мгновен-</w:t>
        <w:br/>
        <w:t>но сунул зажигалку под тюфяк и уселся на койку. Чарли Блек ушел ни с</w:t>
        <w:br/>
        <w:t>чем, но он не горевал - в рюкзаке у него была запасная зажигалка.</w:t>
        <w:br/>
        <w:t>Урфин скрыл находку в одежде и унес в изгнание. От зажигалки шел за-</w:t>
        <w:br/>
        <w:t>пах, нравившийся Урфину: это был запах бензина, хотя изгнанник не имел</w:t>
        <w:br/>
        <w:t>понятия о том, что такое бензин. С течением времени бензин испарялся.</w:t>
        <w:br/>
        <w:t>Это обеспокоило Джюса, но ему удалось раздобыть бутылку легкой прозрач-</w:t>
        <w:br/>
        <w:t>ной нефти, она заменила бензин.</w:t>
        <w:br/>
        <w:t>Годы и годы хранил Урфин Джюс зажигалку, как красивую безделушку, ко-</w:t>
        <w:br/>
        <w:t>торой можно время от времени любоваться. Но теперь, когда он решил выс-</w:t>
        <w:br/>
        <w:t>тупить в роли огненного бога Марранов, она оказала Урфину огромную услу-</w:t>
        <w:br/>
        <w:t>гу. С ее помощью Джюс доказал Прыгунам, что огонь послушен ему и мгно-</w:t>
        <w:br/>
        <w:t>венно возникает по его приказу.</w:t>
        <w:br/>
        <w:t>Одно дело - стучать огнивом по кремню, дожидаясь, когда искра попадет</w:t>
        <w:br/>
        <w:t>на трут, а потом раздувать ее, чтобы появилось пламя. Все это требует</w:t>
        <w:br/>
        <w:t>времени и не производит сильного впечатления. И совсем другое - когда</w:t>
        <w:br/>
        <w:t>огонь вылетает из протянутой руки властелина в один момент и зажигает</w:t>
        <w:br/>
        <w:t>пук соломы, вспыхивающий ярко и горячо.</w:t>
        <w:br/>
        <w:t>Конечно, он мог бы приобрести в деревенской лавочке спички, но для</w:t>
        <w:br/>
        <w:t>того, кто хочет прослыть огненным богом, зажигалка послужит гораздо луч-</w:t>
        <w:br/>
        <w:t>ше!</w:t>
        <w:br/>
        <w:t>Урфин поразил воображение Марранов в первый же вечер своего появле-</w:t>
        <w:br/>
        <w:t>ния: под восторженные крики зрителей он много раз извлекал огонь из про-</w:t>
        <w:br/>
        <w:t>тянутой руки.</w:t>
        <w:br/>
        <w:br/>
        <w:br/>
        <w:t>КАК ЖИВУТ БОГИ</w:t>
        <w:br/>
        <w:br/>
        <w:t>Стремление возможно быстрее вновь стать повелителем Волшебной страны</w:t>
        <w:br/>
        <w:t>так сильно владело Урфином Джюсом, что он не хотел терять ни одного лиш-</w:t>
        <w:br/>
        <w:t>него дня.</w:t>
        <w:br/>
        <w:t>Первую ночь Урфин провел в хижине Торма на собственной его постели, а</w:t>
        <w:br/>
        <w:t>утром объявил князю, что нужно немедленно приступить к постройке дворца</w:t>
        <w:br/>
        <w:t>для него, огненного бога. Он, бог, оставил прекрасные чертоги в своих</w:t>
        <w:br/>
        <w:t>небесных владениях.</w:t>
        <w:br/>
        <w:t>Тысяча человек принялась носить камни с горных склонов на избранный</w:t>
        <w:br/>
        <w:t>Урфином холм. Другие работники черпали со дна озера клейкий ил, который</w:t>
        <w:br/>
        <w:t>заменял цемент.</w:t>
        <w:br/>
        <w:t>Урфин показал Марранам, как класть фундамент здания, подгоняя камни</w:t>
        <w:br/>
        <w:t>один к другому, и как скреплять их цементом. Марраны оказались очень пе-</w:t>
        <w:br/>
        <w:t>реимчивыми, и дело у них пошло. Самых способных Джюс назначил мастерами</w:t>
        <w:br/>
        <w:t>и десятниками. Свои инструменты Урфин достал из тайника во время грозы,</w:t>
        <w:br/>
        <w:t>когда беспрерывно гремел гром и сверкали молнии, а перепуганные Марраны</w:t>
        <w:br/>
        <w:t>лежали в шалашах, зажмурив глаза и закрыв головы руками.</w:t>
        <w:br/>
        <w:t>Глашатай Эот Линг объявил Прыгунам, что предметы, которыми будет ра-</w:t>
        <w:br/>
        <w:t>ботать их повелитель, священны. Их прислал великому Урфину владыка небес</w:t>
        <w:br/>
        <w:t>Солнце, и дотрагиваться до них без разрешения бога - большой грех.</w:t>
        <w:br/>
        <w:t>Урфин принялся делать косяки для дверей и окон, вытесывал потолочные</w:t>
        <w:br/>
        <w:t>балки и стропила для крыши, готовил оконные рамы. Дело так и кипело в</w:t>
        <w:br/>
        <w:t>его искусных руках. Работа доставляла ему удовольствие, ведь он столько</w:t>
        <w:br/>
        <w:t>лет не брался за топор и долото. Тут бы и позабыть Урфину о честолюбивых</w:t>
        <w:br/>
        <w:t>планах. Но он вспоминал, с каким позором его выпроводили из Изумрудного</w:t>
        <w:br/>
        <w:t>города, как пренебрежительно к нему отнеслись, когда посчитали, что он</w:t>
        <w:br/>
        <w:t>уже не в силах причинить вреда.</w:t>
        <w:br/>
        <w:t>И Урфин мрачно шептал сквозь стиснутые зубы:</w:t>
        <w:br/>
        <w:t>- Врагам не будет пощады! Месть, месть!..</w:t>
        <w:br/>
        <w:t>А вокруг Урфина толпились почтительные зеваки и любовались его изде-</w:t>
        <w:br/>
        <w:t>лиями. Все, что было связано со столярной работой - свист рубанка по</w:t>
        <w:br/>
        <w:t>доске, тюканье долота, жужжанье пилы, - все казалось Прыгунам каким-то</w:t>
        <w:br/>
        <w:t>чудом, совершить которое под силу только божеству.</w:t>
        <w:br/>
        <w:t>Князь Торм был необычайно обрадован, когда огненный бог разрешил ему</w:t>
        <w:br/>
        <w:t>стругнуть несколько раз рубанком. Он собрал упавшие на землю стружки и</w:t>
        <w:br/>
        <w:t>торжественно отнес в свой шалаш, как знак божьей милости.</w:t>
        <w:br/>
        <w:t>Стены дворца с каждым днем поднимались все выше, и здание становилось</w:t>
        <w:br/>
        <w:t>внушительнее; Марраны поглядывали на него с благоговейным страхом.</w:t>
        <w:br/>
        <w:t>В натуре Прыгунов было любопытное свойство: набегавшись и напрыгав-</w:t>
        <w:br/>
        <w:t>шись за день, они спали по ночам мертвым сном, и разбудить их было не-</w:t>
        <w:br/>
        <w:t>возможно, хоть стреляй над ухом из пушки. Этим ловко воспользовался Ур-</w:t>
        <w:br/>
        <w:t>фин Джюс. Через Эота Линга он объявил жителям, что каждая семья должна</w:t>
        <w:br/>
        <w:t>принести в дар богу драгоценный камень, иначе ее в ближайшее время пос-</w:t>
        <w:br/>
        <w:t>тигнет несчастье.</w:t>
        <w:br/>
        <w:t>Перепуганные Марраны потащили Урфину свои лучшие драгоценности. В од-</w:t>
        <w:br/>
        <w:t>ну из ночей, когда обитатели долины спали беспробудным сном, он полетел</w:t>
        <w:br/>
        <w:t>на орле в страну Болтунов. Там, в Розовом городе, он отыскал купца, от-</w:t>
        <w:br/>
        <w:t>дал ему два десятка драгоценных камней, и тот обязался купить для Урфина</w:t>
        <w:br/>
        <w:t>красивую мебель, ковры, занавески, кухонную посуду, оконное стекло и</w:t>
        <w:br/>
        <w:t>многое другое.</w:t>
        <w:br/>
        <w:t>В последующие ночи все закупленное было перенесено в долину Марранов</w:t>
        <w:br/>
        <w:t>и спрятано в уединенной пещере. Все эти секреты не нравились Карфаксу.</w:t>
        <w:br/>
        <w:t>- Почему бы не делать покупки открыто, при свете дня? - говорил бла-</w:t>
        <w:br/>
        <w:t>городный орел.</w:t>
        <w:br/>
        <w:t>Урфин хитрил и изворачивался.</w:t>
        <w:br/>
        <w:t>- Милый друг мой Карфакс, пойми, - говорил Джюс, - если я и обманываю</w:t>
        <w:br/>
        <w:t>Марранов, то лишь с благой целью. Когда они убедятся, что я владею даром</w:t>
        <w:br/>
        <w:t>волшебства, они охотнее пойдут за мной к счастливой жизни.</w:t>
        <w:br/>
        <w:t>Дворец был достроен. Его покрыли черепицей, которую сделали из глины</w:t>
        <w:br/>
        <w:t>женщины, а обжег сам Урфин. Но внутри дома ничего не было, и окна гляде-</w:t>
        <w:br/>
        <w:t>ли пустыми рамами.</w:t>
        <w:br/>
        <w:t>Вечером Урфин сказал Торму:</w:t>
        <w:br/>
        <w:t>- Сиятельный князь, приглашаю тебя с супругой и твоих советников</w:t>
        <w:br/>
        <w:t>завтра ко мне на новоселье.</w:t>
        <w:br/>
        <w:t>Торм удивился:</w:t>
        <w:br/>
        <w:t>- Великий Урфин, у тебя же во дворце ничего нет.</w:t>
        <w:br/>
        <w:t>- Пусть это тебя не смущает, - высокомерно улыбнулся Урфин. - Божест-</w:t>
        <w:br/>
        <w:t>ву доступно то, о чем вы, простые смертные, не имеете никакого понятия.</w:t>
        <w:br/>
        <w:t>Целую ночь Урфин и медведь работали, не отдыхая ни минуты. И когда</w:t>
        <w:br/>
        <w:t>утром Торм и старейшины подошли к дворцу, они ахнули от изумления.</w:t>
        <w:br/>
        <w:t>Дворец сиял свежепромытыми стеклами окон. Внутри гостей встретила не-</w:t>
        <w:br/>
        <w:t>виданная роскошь: на полах пышные ковры, на окнах цветные занавеси,</w:t>
        <w:br/>
        <w:t>изящная мебель наполняла комнаты, а из столовой доносился приятный запах</w:t>
        <w:br/>
        <w:t>кушаний.</w:t>
        <w:br/>
        <w:t>- Чудо, - закричали Марраны и упали на колени.</w:t>
        <w:br/>
        <w:t>Кушанья, приготовленные на огне, необыкновенно понравились князю,</w:t>
        <w:br/>
        <w:t>княгине и вельможам. На столе был свежий хлеб, жареные утки, печеные</w:t>
        <w:br/>
        <w:t>фрукты и разные лакомства, вкуса которых Прыгуны раньше совсем не знали.</w:t>
        <w:br/>
        <w:t>- Вот как живут боги! - восхищенно молвил Торм, откидываясь на спинку</w:t>
        <w:br/>
        <w:t>стула и поглаживая себя по набитому животу.</w:t>
        <w:br/>
        <w:t>- Да, так живут боги, - подтвердил Урфин. - Но с этого времени так</w:t>
        <w:br/>
        <w:t>заживете и вы, Марраны, если будете послушно выполнять мои приказы.</w:t>
        <w:br/>
        <w:t>- Мы готовы, великий бог! - вскричали Прыгуны.</w:t>
        <w:br/>
        <w:t>- Прежде всего вам надо построить дома, - сказал Джюс.</w:t>
        <w:br/>
        <w:t>- Нам дома? Нам?! - в священном ужасе вскричали Марраны. - Такие, как</w:t>
        <w:br/>
        <w:t>у тебя?</w:t>
        <w:br/>
        <w:t>- Ну, не совсем такие, - небрежно заметил Урфин, - конечно, поменьше</w:t>
        <w:br/>
        <w:t>и попроще, но все же вы станете жить в домах. И далее - вы должны гото-</w:t>
        <w:br/>
        <w:t>вить пищу на огне. Вы же видите, насколько эта пища вкуснее той.</w:t>
        <w:br/>
        <w:t>На лицах Марранов отразился их долгий страх перед огнем, этим грозным</w:t>
        <w:br/>
        <w:t>карающим божеством.</w:t>
        <w:br/>
        <w:t>- Идите за мной! - приказал Урфин.</w:t>
        <w:br/>
        <w:t>Он провел гостей в кухню и показал им пламя, мирно горевшее в печке.</w:t>
        <w:br/>
        <w:t>- Вы видите, как я укротил огонь, - сказал Джюс. - Таким же смирным</w:t>
        <w:br/>
        <w:t>он придет и в ваши очаги, будет обогревать жилища, женщины станут варить</w:t>
        <w:br/>
        <w:t>на нем суп и печь булки.</w:t>
        <w:br/>
        <w:t>- Воистину велик и добр огненный бог Марранов! - восхваляли Урфина</w:t>
        <w:br/>
        <w:t>Торм и его советники.</w:t>
        <w:br/>
        <w:t>С этого дня в уединенной долине Марранов началась большая стройка.</w:t>
        <w:br/>
        <w:t>Вся тяжесть работ пала на простолюдинов. Знатные сами ничего не делали.</w:t>
        <w:br/>
        <w:t>Они только подгоняли каменщиков и плотников, обученных Урфином, и те</w:t>
        <w:br/>
        <w:t>трудились с восхода до захода солнца с короткими перерывами на еду. Ра-</w:t>
        <w:br/>
        <w:t>ботники с грустью вспоминали веселые соревнования по боксу, бегу и прыж-</w:t>
        <w:br/>
        <w:t>кам и начали подумывать, что не такая уж, пожалуй, великая радость - по-</w:t>
        <w:br/>
        <w:t>явление среди них огненного божества. Но религиозный страх не позволял</w:t>
        <w:br/>
        <w:t>им задерживаться на таких мыслях.</w:t>
        <w:br/>
        <w:t>Вселение Торма, Венка, Грема и других вельмож в новые дома прошло с</w:t>
        <w:br/>
        <w:t>пышностью. Народ, толпясь у окон, затянутых слюдой, старался рассмотреть</w:t>
        <w:br/>
        <w:t>силуэты пирующих, расслышать хмельные голоса: Урфин научил Марранов го-</w:t>
        <w:br/>
        <w:t>товить опьяняющий напиток из пшеничных зерен.</w:t>
        <w:br/>
        <w:t>Знатные Марраны были теперь за Урфина горой. Если бы они даже догада-</w:t>
        <w:br/>
        <w:t>лись, что Урфин - обыкновенный человек, присвоивший божеское звание, они</w:t>
        <w:br/>
        <w:t>все равно пошли бы за ним на край света. Теперь они с ужасом вспоминали</w:t>
        <w:br/>
        <w:t>былое время, когда жили в таких же шалашах, как чернь, питались такой же</w:t>
        <w:br/>
        <w:t>тюрей и солеными утками...</w:t>
        <w:br/>
        <w:t>У марранских аристократов с давних пор скопилось много драгоценных</w:t>
        <w:br/>
        <w:t>камней - аметистов, рубинов, изумрудов. Они и раньше вели кой-какую тор-</w:t>
        <w:br/>
        <w:t>говлю с Болтунами, выменивая у них предметы первой необходимости. Но те-</w:t>
        <w:br/>
        <w:t>перь эта торговля приобрела широкие размеры.</w:t>
        <w:br/>
        <w:t>Марраны выходили на склон горы, обращенный к владениям Стеллы, махали</w:t>
        <w:br/>
        <w:t>руками и кричали, привлекая внимание Болтунов. Болтуны подходили к ним и</w:t>
        <w:br/>
        <w:t>любовались блеском драгоценных камней.</w:t>
        <w:br/>
        <w:t>Скоро в полугоре образовался настоящий базар. Болтуны приносили на</w:t>
        <w:br/>
        <w:t>продажу кур и баранов, молоко и масло, фрукты, материи и красивую ме-</w:t>
        <w:br/>
        <w:t>бель. И когда Торм приобрел резной столик и стулья к нему, точь-в-точь</w:t>
        <w:br/>
        <w:t>такие же, как во дворце бога, в его голову закрались верные догадки, но</w:t>
        <w:br/>
        <w:t>он никому о них не сказал.</w:t>
        <w:br/>
        <w:t>Конечно, простолюдины не строили себе каменные дома. До того ли им</w:t>
        <w:br/>
        <w:t>было, когда вожди племени запрягли их в тяжелую работу. Закончив пост-</w:t>
        <w:br/>
        <w:t>ройку домов, они принялись за расширение посевов. Хлебопечение и быстро</w:t>
        <w:br/>
        <w:t>развивавшееся винокурение потребовали гораздо больше зерна, чем прежде.</w:t>
        <w:br/>
        <w:t>Для топки печей в домах аристократов нужны были дрова, и каждое утро ве-</w:t>
        <w:br/>
        <w:t>реница дровосеков отправлялась в лес, а к вечеру люди возвращались с тя-</w:t>
        <w:br/>
        <w:t>желыми вязанками. Раньше простонародью жилось намного легче.</w:t>
        <w:br/>
        <w:t>Прошло два-три месяца, и новые тяготы легли на подданных князя Торма.</w:t>
        <w:br/>
        <w:t>Соревнуясь между собой, кто обставит свой дом роскошнее, знатные</w:t>
        <w:br/>
        <w:t>растратили накопленные их предками драгоценности, и покупать красивые</w:t>
        <w:br/>
        <w:t>ковры, дорогую мебель и наряды стало не на что. И тогда аристократы зас-</w:t>
        <w:br/>
        <w:t>тавили бедняков добывать для них изумруды и алмазы.</w:t>
        <w:br/>
        <w:t>А так как с поверхности драгоценные камни были уже выбраны, то приш-</w:t>
        <w:br/>
        <w:t>лось рыть шахты. Чтобы стенки шахт не обваливались, следовало крепить их</w:t>
        <w:br/>
        <w:t>подпорками, а за подпорками надо было ходить в дальний лес.</w:t>
        <w:br/>
        <w:t>- Боясь, как бы шахтеры не стали утаивать найденные драгоценности,</w:t>
        <w:br/>
        <w:t>богачи приставили к ним надсмотрщиков, и, чтоб надсмотрщики честно вы-</w:t>
        <w:br/>
        <w:t>полняли свои обязанности, им положили хорошее вознаграждение. А от этого</w:t>
        <w:br/>
        <w:t>опять же страдала беднота.</w:t>
        <w:br/>
        <w:t>Эти нерадостные картины наблюдал мудрый Карфакс, и они его возмущали.</w:t>
        <w:br/>
        <w:t>Самому орлу в долине Марранов жилось неплохо. В горах водились козлы, и</w:t>
        <w:br/>
        <w:t>они попадали в когти исполинской птицы. На озере было множество уток, и</w:t>
        <w:br/>
        <w:t>Карфакс не брезговал этой добычей.</w:t>
        <w:br/>
        <w:t>Но на душе у него с каждым днем становилось все тяжелее. По вечерам</w:t>
        <w:br/>
        <w:t>орел разговаривал с Урфином:</w:t>
        <w:br/>
        <w:t>- Где же счастье, что ты обещал этому бедному народу?</w:t>
        <w:br/>
        <w:t>Урфин с фальшивым воодушевлением восклицал:</w:t>
        <w:br/>
        <w:t>- А ты посмотри, как живет князь Торм! Как живут Венк, Грем и другие!</w:t>
        <w:br/>
        <w:t>- Таких немного, - возражал Карфакс. - А огромному большинству стало</w:t>
        <w:br/>
        <w:t>жить гораздо хуже.</w:t>
        <w:br/>
        <w:t>- Не все же сразу! - отбивался Урфин. - Дойдет очередь и до других.</w:t>
        <w:br/>
        <w:t>- Я все меньше верю тебе, - грустно замечала благородная птица. -</w:t>
        <w:br/>
        <w:t>Князь и его советники утопают в роскоши потому, что на них работают ты-</w:t>
        <w:br/>
        <w:t>сячи людей.</w:t>
        <w:br/>
        <w:t>Чтобы не спорить с орлом, Урфин старался реже попадаться ему на гла-</w:t>
        <w:br/>
        <w:t>за. И в долине Марранов дела продолжали идти так, как наметил хитроумный</w:t>
        <w:br/>
        <w:t>честолюбец.</w:t>
        <w:br/>
        <w:br/>
        <w:br/>
        <w:t>К ВЛАСТИ!</w:t>
        <w:br/>
        <w:br/>
        <w:t>СТРАШИЛА - ИНЖЕНЕР</w:t>
        <w:br/>
        <w:br/>
        <w:t>Расставшись с Элли в третий раз, Страшила вернулся в Изумрудный город</w:t>
        <w:br/>
        <w:t>в очень грустном настроении. Не радовал его титул Трижды Премудрого, ко-</w:t>
        <w:br/>
        <w:t>торым он прежде так гордился; не веселили донесения о хорошем урожае</w:t>
        <w:br/>
        <w:t>хлебов и фруктов; не развлекали танцы, устроенные в его честь бывшим ге-</w:t>
        <w:br/>
        <w:t>нералом деревянной армии Ланом Пиротом, ныне преподавателем танцев хоре-</w:t>
        <w:br/>
        <w:t>ографического училища.</w:t>
        <w:br/>
        <w:t>Страшила, прощаясь с Элли, выразил твердое убеждение, что девочка</w:t>
        <w:br/>
        <w:t>вернется в Волшебную страну. Но он чувствовал, что разлука будет вечной,</w:t>
        <w:br/>
        <w:t>и это его угнетало. А тут еще Железный Дровосек некстати заторопился к</w:t>
        <w:br/>
        <w:t>себе домой, в Фиолетовую страну.</w:t>
        <w:br/>
        <w:t>- Поживи у меня хоть месяц! - умолял Страшила. - Поговорим о прошлом,</w:t>
        <w:br/>
        <w:t>вспомним, как мы сражались с Людоедом, как вытаскивали Льва и Элли из</w:t>
        <w:br/>
        <w:t>ядовитого макового поля...</w:t>
        <w:br/>
        <w:t>- Не могу, не могу, Друг мой! - отнекивался Железный Дровосек, мерно</w:t>
        <w:br/>
        <w:t>шагая взад и вперед и озабоченно прислушиваясь, стучит ли сердце в его</w:t>
        <w:br/>
        <w:t>груди. - Ты знаешь, я заболел, жизнь в Подземной стране плохо отозвалась</w:t>
        <w:br/>
        <w:t>на моем здоровье. И вообще стареем мы с тобой, любезный друг, стареем!</w:t>
        <w:br/>
        <w:t>Вот опять я должен обратиться к врачам.</w:t>
        <w:br/>
        <w:t>Лечение Дровосека состояло в том, что искусный мастер вскрывал на же-</w:t>
        <w:br/>
        <w:t>лезной груди правителя заплатку, в его тряпичное сердце подсыпали свежих</w:t>
        <w:br/>
        <w:t>опилок, заплатку припаивали, и сердце начинало биться с прежней силой.</w:t>
        <w:br/>
        <w:t>Затем суставы Железного Дровосека смазывали маслом и всего его полирова-</w:t>
        <w:br/>
        <w:t>ли.</w:t>
        <w:br/>
        <w:t>Железный Дровосек ушел, но в Изумрудном городе еще остались погостить</w:t>
        <w:br/>
        <w:t>Смелый Лев и ворона КаггиКарр. Трое друзей наговорились вдоволь, вспом-</w:t>
        <w:br/>
        <w:t>нили старину, осудили поведение коварного Урфина Джюса, порадовались за</w:t>
        <w:br/>
        <w:t>подземных королей, которых выдумка мудрого Страшилы превратила в трудо-</w:t>
        <w:br/>
        <w:t>любивых ремесленников.</w:t>
        <w:br/>
        <w:t>А потом и Лев отправился восвояси, соскучившись по своей львице и</w:t>
        <w:br/>
        <w:t>львятам. Одна Кагги-Карр осталась со Страшилой, и бедняга совсем заску-</w:t>
        <w:br/>
        <w:t>чал. Он хотел бы почаще видеться со Стражем Ворот Фарамантом и Длиннобо-</w:t>
        <w:br/>
        <w:t>родым Солдатом Дином Гиором, но и те вернулись к исполнению своих обя-</w:t>
        <w:br/>
        <w:t>занностей.</w:t>
        <w:br/>
        <w:t>Фарамант вновь поселился в будочке у городских ворот и на каждого</w:t>
        <w:br/>
        <w:t>приходящего надевал зеленые очки, чтобы посетителя не ослепило великоле-</w:t>
        <w:br/>
        <w:t>пие Изумрудного города.</w:t>
        <w:br/>
        <w:t>- Я выполняю приказ Великого Гудвина, - говорил добряк, - и буду вы-</w:t>
        <w:br/>
        <w:t>полнять его, пока меня не зароют в землю. Но и мой преемник будет делать</w:t>
        <w:br/>
        <w:t>то же самое...</w:t>
        <w:br/>
        <w:t>А бывший фельдмаршал Дин Гиор опять стоял на посту, на высокой башне,</w:t>
        <w:br/>
        <w:t>и, смотрясь в зеркальце, расчесывал золотым гребешком свою знаменитую</w:t>
        <w:br/>
        <w:t>бороду. И когда он занимался этим приятным делом, посетители могли свис-</w:t>
        <w:br/>
        <w:t>теть и кричать ему целый час, чтобы он опустил подъемный мост: Длиннобо-</w:t>
        <w:br/>
        <w:t>родый Солдат ничего не видел и не слышал.</w:t>
        <w:br/>
        <w:t>И вот Страшила решил затеять какое-нибудь большое дело, чтобы прог-</w:t>
        <w:br/>
        <w:t>нать томительную скуку. Запершись в Тронном зале, он принялся думать.</w:t>
        <w:br/>
        <w:t>Его думы были такими напряженными, что голова раздулась до чудовищных</w:t>
        <w:br/>
        <w:t>размеров. Высунувшиеся из нее иголки и булавки (их подмешал к отрубям</w:t>
        <w:br/>
        <w:t>Гудвин, чтобы мозги были острее) сделали голову Страшилы похожей на ог-</w:t>
        <w:br/>
        <w:t>ромного ежа.</w:t>
        <w:br/>
        <w:t>И наконец в многодумной голове Страшилы зародился поразительный план:</w:t>
        <w:br/>
        <w:t>он вознамерился превратить Изумрудный город в остров! Когда он поделился</w:t>
        <w:br/>
        <w:t>своим замыслом с Дином Гиором и Фарамантом, те решили, что правитель со-</w:t>
        <w:br/>
        <w:t>шел с ума.</w:t>
        <w:br/>
        <w:t>- Ничуть не бывало, - возразил Страшила. - Не знаю, известно ли вам,</w:t>
        <w:br/>
        <w:t>что островом называется часть суши, окруженная со всех сторон водой. Мне</w:t>
        <w:br/>
        <w:t>говорила об этом Элли, когда учила меня ге-о-гра-фи-и. Наш город не мо-</w:t>
        <w:br/>
        <w:t>жет пойти к реке, чтобы она его окружила, потому что города не ходят.</w:t>
        <w:br/>
        <w:t>Зато река к городу прийти может: она текучая. Я прикажу вырыть вокруг</w:t>
        <w:br/>
        <w:t>города канал, и речка Аффира, снабжающая нас водой, его наполнит.</w:t>
        <w:br/>
        <w:t>После своей длинной речи Страшила остановился передохнуть. Слушатели</w:t>
        <w:br/>
        <w:t>смотрели на него с изумлением. Фарамант спросил:</w:t>
        <w:br/>
        <w:t>- А зачем нужно, чтобы Изумрудный город превратился в остров?</w:t>
        <w:br/>
        <w:t>- Это усилит нашу о-бо-ро-но-спо-соб-ность на случай вражеского на-</w:t>
        <w:br/>
        <w:t>шествия, - разъяснил Страшила.</w:t>
        <w:br/>
        <w:t>Дин Гиор, Фарамант и Кагги-Карр с уважением посмотрели на соломенного</w:t>
        <w:br/>
        <w:t>человека: все-таки откуда он берет такие длинные и ученые слова?</w:t>
        <w:br/>
        <w:t>- А кто будет рыть канал? - спросил Дин Гиор. - Придется вынуть ог-</w:t>
        <w:br/>
        <w:t>ромное количество земли, и работа затянется на целые годы.</w:t>
        <w:br/>
        <w:t>- Вот и хорошо, что на годы, - обрадовался правитель. - По крайней</w:t>
        <w:br/>
        <w:t>мере, я буду занят и не стану скучать. А копать заставлю дуболомов, все</w:t>
        <w:br/>
        <w:t>равно им нечего делать.</w:t>
        <w:br/>
        <w:t>Страшила со своими помощниками обошел вокруг города. Было вбито мно-</w:t>
        <w:br/>
        <w:t>жество колышков, означавших границу будущего канала, и грандиозное стро-</w:t>
        <w:br/>
        <w:t>ительство началось. Длина канала намечалась четыре мили, а ширина - 500</w:t>
        <w:br/>
        <w:t>футов. Такую внушительную водяную преграду нелегко будет преодолеть вра-</w:t>
        <w:br/>
        <w:t>гу, если он задумает напасть на Изумрудный остров.</w:t>
        <w:br/>
        <w:t>День и ночь трудились неутомимые дуболомы, день и ночь вгрызались ло-</w:t>
        <w:br/>
        <w:t>паты в землю и скрипели тачки, на которых отвозился вынутый грунт. Им</w:t>
        <w:br/>
        <w:t>удобряли каменистые участки, обращая их в плодородные поля.</w:t>
        <w:br/>
        <w:t>Страшила забыл думать о скуке, дел у него было по горло. С утра и до</w:t>
        <w:br/>
        <w:t>вечера, а иногда и ночью, если светила луна, он проводил время на строй-</w:t>
        <w:br/>
        <w:t>ке, осматривал, обмеривал, приказывал исправлять ошибки. Главного инже-</w:t>
        <w:br/>
        <w:t>нера сопровождала свита деревянных курьеров, быстроногие гонцы носились</w:t>
        <w:br/>
        <w:t>с его распоряжениями туда и сюда, наполняя окрестность веселым гулом.</w:t>
        <w:br/>
        <w:t>Одновременно с работами на канале у стен города разбивался большой</w:t>
        <w:br/>
        <w:t>парк. Вдоль широких аллей высаживались лучшие деревья, какие только мож-</w:t>
        <w:br/>
        <w:t>но было найти в обширных лесах страны. В ее благодатном климате переса-</w:t>
        <w:br/>
        <w:t>женные деревья приживались в любое время года. На полянах парка возводи-</w:t>
        <w:br/>
        <w:t>лись красивые павильоны и беседки, перекрестки аллей украшались фонтана-</w:t>
        <w:br/>
        <w:t>ми.</w:t>
        <w:br/>
        <w:t>Строить парк помогали все горожане, они понимали, что это будет для</w:t>
        <w:br/>
        <w:t>них прекрасным местом отдыха.</w:t>
        <w:br/>
        <w:t>Проходили месяцы и годы, огромный котлован расширялся и углублялся. И</w:t>
        <w:br/>
        <w:t>вот настал торжественный час, когда осталось только впустить в него во-</w:t>
        <w:br/>
        <w:t>ду. Подводящий канал из речки Аффиры был выкопан, лишь тонкая перемычка</w:t>
        <w:br/>
        <w:t>мешала воде устремиться в приготовленное для нее ложе.</w:t>
        <w:br/>
        <w:t>Страшиле принадлежала честь первого удара. Он взял кирку в свои сла-</w:t>
        <w:br/>
        <w:t>бые руки, стукнул по стенке, а потом к ней подбежали могучие дуболомы и</w:t>
        <w:br/>
        <w:t>довершили остальное. Воды Аффиры хлынули в котлован.</w:t>
        <w:br/>
        <w:t>Толпы народа, собравшиеся по берегам водохранилища, разразились вос-</w:t>
        <w:br/>
        <w:t>торженными криками. Страшилу подхватили на руки именитые граждане и про-</w:t>
        <w:br/>
        <w:t>несли вокруг города. Совершая этот круг почета, правитель время от вре-</w:t>
        <w:br/>
        <w:t>мени приказывал остановиться, снимал шляпу с полями, увешанными золотыми</w:t>
        <w:br/>
        <w:t>бубенчиками, и говорил речь об оборонном значении канала.</w:t>
        <w:br/>
        <w:t>Речи Страшилы выслушивались с глубоким вниманием и сопровождались</w:t>
        <w:br/>
        <w:t>бурными аплодисментами. Жители города и раньше гордились, что их прави-</w:t>
        <w:br/>
        <w:t>тель - единственный в мире, набитый соломой, и с мозгами из отрубей, пе-</w:t>
        <w:br/>
        <w:t>ремешанных с иголками и булавками. Теперь же, когда он вдобавок ко всему</w:t>
        <w:br/>
        <w:t>проявил недюжинные инженерные способности, их обожание дошло до предела.</w:t>
        <w:br/>
        <w:t>В парке состоялось всенародное гулянье, были съедены горы тортов и</w:t>
        <w:br/>
        <w:t>пирожных, выпито сто сорок больших бочек лимонада.</w:t>
        <w:br/>
        <w:t>Нет нужды говорить, что на торжестве присутствовали специально приг-</w:t>
        <w:br/>
        <w:t>лашенные Железный Дровосек, инженер Лестар, Смелый Лев, правитель Голу-</w:t>
        <w:br/>
        <w:t>бой страны Прем Кокус, правитель рудокопов Ружеро и ворона Кагги-Карр.</w:t>
        <w:br/>
        <w:t>Им были оказаны почести, приличные их высокому сану. Всеми церемониями</w:t>
        <w:br/>
        <w:t>распоряжались Длиннобородый Солдат Дин Гиор и Страж Ворот Фарамант, ко-</w:t>
        <w:br/>
        <w:t>торый на этот случай заготовил для всех гостей зеленые очки.</w:t>
        <w:br/>
        <w:t>Подробное описание праздника вошло в летопись Изумрудного острова -</w:t>
        <w:br/>
        <w:t>так стала именоваться столица Зеленой страны. Желающие могут прочитать</w:t>
        <w:br/>
        <w:t>это описание в городской библиотеке, шкаф 7, полка 4, № 1542.</w:t>
        <w:br/>
        <w:t>Через несколько недель бойкая полноводная речка Аффира наполнила кот-</w:t>
        <w:br/>
        <w:t>лован до краев. На водном зеркале появились нарядные лодки богатых горо-</w:t>
        <w:br/>
        <w:t>жан. Возник обычай устраивать гонки гребных судов и соревнования парус-</w:t>
        <w:br/>
        <w:t>ных яхт. По приказу Страшилы открылась спасательная станция, так как ре-</w:t>
        <w:br/>
        <w:t>бятишки купались в канале с утра до вечера, и могли быть несчастные слу-</w:t>
        <w:br/>
        <w:t>чаи.</w:t>
        <w:br/>
        <w:t>Для сообщения с Большой землей против городских ворот был устроен</w:t>
        <w:br/>
        <w:t>круглосуточный паром. Его обслуживали бессонные дуболомы. По просьбе лю-</w:t>
        <w:br/>
        <w:t>бого желающего попасть на остров или покинуть его они перетягивали паром</w:t>
        <w:br/>
        <w:t>по прочному канату, натянутому над водой.</w:t>
        <w:br/>
        <w:t>Но если бы у переправы появились враги, перевозчики должны были тот-</w:t>
        <w:br/>
        <w:t>час же перегнать паром к острову и поднять тревогу.</w:t>
      </w:r>
    </w:p>
    <w:p>
      <w:pPr>
        <w:pStyle w:val="Style14"/>
        <w:rPr/>
      </w:pPr>
      <w:r>
        <w:rPr/>
        <w:t>ВОЛШЕБНЫЙ ТЕЛЕВИЗОР</w:t>
        <w:br/>
        <w:br/>
        <w:t>Великое и святое дело - труд! У того, кто разумно и с пользой трудит-</w:t>
        <w:br/>
        <w:t>ся, жизнь полна и радостна, а бездельник томится, не зная, как убить</w:t>
        <w:br/>
        <w:t>время.</w:t>
        <w:br/>
        <w:t>Эту неоспоримую истину Страшила почувствовал на себе, когда великие</w:t>
        <w:br/>
        <w:t>работы на канале и в парке кончились. Он снова не знал, чем занять свои</w:t>
        <w:br/>
        <w:t>длинные дни и не менее длинные ночи. Правда, можно было делать умствен-</w:t>
        <w:br/>
        <w:t>ные вычисления, но нельзя же считать 24 часа в сутки!</w:t>
        <w:br/>
        <w:t>И в это тяжелое для Страшилы время произошло неожиданное событие, на-</w:t>
        <w:br/>
        <w:t>пугавшее многих горожан. Высоко в воздухе к югу от Изумрудного острова</w:t>
        <w:br/>
        <w:t>появилась стая Летучих Обезьян.</w:t>
        <w:br/>
        <w:t>С этими мощными зверями обитатели города были давно знакомы. С ними</w:t>
        <w:br/>
        <w:t>когда-то воевал Гудвин Великий и Ужасный и потерпел поражение. Их вызы-</w:t>
        <w:br/>
        <w:t>вала во дворец Элли, когда владела Золотой Шапкой, дававшей власть над</w:t>
        <w:br/>
        <w:t>Обезьянами. Девочка хотела, чтобы Обезьяны отнесли ее на родину, в Кан-</w:t>
        <w:br/>
        <w:t>зас. Но Летучим Обезьянам нельзя было покидать пределы Волшебной страны.</w:t>
        <w:br/>
        <w:t>Летучие Обезьяны были настроены мирно. Они опустились на площадку пе-</w:t>
        <w:br/>
        <w:t>ред дворцом, и их предводитель, у которого в лапах был какой-то сверток,</w:t>
        <w:br/>
        <w:t>попросил приема у правителя города. Один из придворных побежал с докла-</w:t>
        <w:br/>
        <w:t>дом, и Страшила приказал немедленно впустить посетителей.</w:t>
        <w:br/>
        <w:t>Предводитель Летучих Обязьян и соломенный человек были старые знаком-</w:t>
        <w:br/>
        <w:t>цы. Ведь это предводитель когда-то по приказу Бастинды распотрошил Стра-</w:t>
        <w:br/>
        <w:t>шилу, развеял солому по ветру, а голову и костюм забросил на верхушку</w:t>
        <w:br/>
        <w:t>высокой горы. Но к чему вспоминать прошлое? Теперь у них не было причин</w:t>
        <w:br/>
        <w:t>враждовать, тем более что предводитель явился к Страшиле с приятным по-</w:t>
        <w:br/>
        <w:t>ручением. Старые знакомцы любезно поклонились друг другу, и предводитель</w:t>
        <w:br/>
        <w:t>сказал:</w:t>
        <w:br/>
        <w:t>- Ваше превосходительство, Трижды Премудрый Правитель Изумрудного</w:t>
        <w:br/>
        <w:t>острова! Я имею высокую честь преподнести вам подарок от нашей общей</w:t>
        <w:br/>
        <w:t>доброй знакомой, могучей феи Стеллы, повелительницы Розовой страны. Про-</w:t>
        <w:br/>
        <w:t>ведав о вашем дурном настроении, фея посылает вам вот эту вещь, которая</w:t>
        <w:br/>
        <w:t>развлечет вас.</w:t>
        <w:br/>
        <w:t>С этими словами предводитель бережно развернул сверток, а в нем ока-</w:t>
        <w:br/>
        <w:t>зался превосходной работы ящик из розового дерева с передней стенкой из</w:t>
        <w:br/>
        <w:t>толстого матового стекла.</w:t>
        <w:br/>
        <w:t>- А как госпожа Стелла узнала о моем плохом настроении? - удивился</w:t>
        <w:br/>
        <w:t>Страшила.</w:t>
        <w:br/>
        <w:t>- С помощью этого самого ящика, - пояснил предводитель. Он наклонился</w:t>
        <w:br/>
        <w:t>к уху Страшилы и прошептал, чтобы не слыхали придворные: - Нужно сказать</w:t>
        <w:br/>
        <w:t>волшебные слова: "Бирелья-турелья, буридакль-фуридакль, край неба алеет,</w:t>
        <w:br/>
        <w:t>трава зеленеет. Ящик, ящик, будь добренький, покажи мне то или дру-</w:t>
        <w:br/>
        <w:t>гое..." Ящик покажет, что вам желательно видеть. Но если вы переставите</w:t>
        <w:br/>
        <w:t>слова этого заклинания или ошибетесь хоть в одной его букве, оно не по-</w:t>
        <w:br/>
        <w:t>действует. А когда вы насмотритесь, следует сказать: "Ящик, миленький,</w:t>
        <w:br/>
        <w:t>кончай, благодарность принимай!"</w:t>
        <w:br/>
        <w:t>Предводитель Обезьян заставил Страшилу повторять заклинание, пока тот</w:t>
        <w:br/>
        <w:t>не запомнил его твердо.</w:t>
        <w:br/>
        <w:t>Затем Страшила прошептал волшебные слова и попросил:</w:t>
        <w:br/>
        <w:t>- Ящик, ящик, будь добренький, покажи мне фею Элли!</w:t>
        <w:br/>
        <w:t>Но матовое стекло осталось темным.</w:t>
        <w:br/>
        <w:t>- Э, нет, - рассмеялся предводитель Обезьян. - Фею Элли я и сам бы с</w:t>
        <w:br/>
        <w:t>удовольствием посмотрел, но ящик действует только в пределах нашей стра-</w:t>
        <w:br/>
        <w:t>ны.</w:t>
        <w:br/>
        <w:t>Тогда Страшила пожелал увидеть Железного Дровосека. И о чудо! Экран</w:t>
        <w:br/>
        <w:t>осветился, и на нем стал виден Дровосек. Добряк проходил очередной курс</w:t>
        <w:br/>
        <w:t>лечения. Он стоял, подняв над головой руки, и мастер припаивал ему зап-</w:t>
        <w:br/>
        <w:t>латку на грудь. Мастер окончил работу, и Дровосек прошелся по комнате.</w:t>
        <w:br/>
        <w:t>Фигурки были маленькие, но очень ясные. И более того: из ящика послышал-</w:t>
        <w:br/>
        <w:t>ся голос Дровосека, тихий, но хорошо различимый. Дровосек говорил:</w:t>
        <w:br/>
        <w:t>- Благодарю вас, друг Лестар, сердце бьется в моей груди, как раньше,</w:t>
        <w:br/>
        <w:t>и его по-прежнему переполняет любовь и нежность!</w:t>
        <w:br/>
        <w:t>Страшила пришел в неистовый восторг.</w:t>
        <w:br/>
        <w:t>- Вот действительно волшебное средство разгонять скуку! - воскликнул</w:t>
        <w:br/>
        <w:t>он и тут же пожелал увидеть Льва.</w:t>
        <w:br/>
        <w:t>Его желание тотчас осуществилось. Лев, как видно после сытного завт-</w:t>
        <w:br/>
        <w:t>рака, лежал в глубокой уютной берлоге среди своих семейных.</w:t>
        <w:br/>
        <w:t>- Чудо, чудо! - повторял восхищенный Страшила и щедро одарил послан-</w:t>
        <w:br/>
        <w:t>цев Стеллы лучшими фруктами из своего сада. Он просил предводителя</w:t>
        <w:br/>
        <w:t>Обезьян выразить его глубочайшую благодарность госпоже Стелле.</w:t>
        <w:br/>
        <w:t>Прощаясь, предводитель Летучих Обезьян потихоньку сказал Страшиле:</w:t>
        <w:br/>
        <w:t>- Госпожа Стелла приказала предупредить вас, чтобы вы приглядывали за</w:t>
        <w:br/>
        <w:t>Урфином Джюсом.</w:t>
        <w:br/>
        <w:t>Это было еще в то время, когда Урфин проводил в изгнании тоскливые</w:t>
        <w:br/>
        <w:t>годы, но фея Стелла обладала даром предвидения и догадывалась, что от</w:t>
        <w:br/>
        <w:t>Джюса можно ожидать всяких неприятных неожиданностей.</w:t>
        <w:br/>
        <w:t>Страшила обеспокоился, выслушав предупреждение доброй феи. Как только</w:t>
        <w:br/>
        <w:t>Обезьяны покинули Изумрудный остров, правитель произнес заклинания и</w:t>
        <w:br/>
        <w:t>попросил:</w:t>
        <w:br/>
        <w:t>- Ящик, ящик, будь добренький, покажи мне Урфина Джюса!</w:t>
        <w:br/>
        <w:t>Страшила тотчас увидел далекую Западную страну, унылый дом Урфина и</w:t>
        <w:br/>
        <w:t>рядом его самого, с недовольным видом вскапывающего грядку на огороде.</w:t>
        <w:br/>
        <w:t>На крыльце сидел медведь Топотун и ссорился с деревянным клоуном. В этой</w:t>
        <w:br/>
        <w:t>сцене не было ничего подозрительного, и Страшила перевел ящик на другое.</w:t>
        <w:br/>
        <w:t>Первое время его целыми днями нельзя было оторвать от волшебного телеви-</w:t>
        <w:br/>
        <w:t>зора. Вспоминая наказ Стеллы, Страшила по временам проверял, чем занят</w:t>
        <w:br/>
        <w:t>Урфин. Причин для беспокойства не находилось никаких. То Урфин полол</w:t>
        <w:br/>
        <w:t>грядки на огороде, то ел жареного кролика, то гулял.</w:t>
        <w:br/>
        <w:t>- Не понимаю, какая опасность грозит мне от этого угрюмого изгнанни-</w:t>
        <w:br/>
        <w:t>ка, - ворчал Страшила.</w:t>
        <w:br/>
        <w:t>После первых месяцев увлечения Страшила разочаровался в волшебном</w:t>
        <w:br/>
        <w:t>ящике, и он все реже включал телевизор. Его в этом сильно поддерживала</w:t>
        <w:br/>
        <w:t>ворона Кагги-Карр.</w:t>
        <w:br/>
        <w:t>- Да что это такое, в самом деле! - говорила она. - Ну, посмотрел ты</w:t>
        <w:br/>
        <w:t>на Железного Дровосека или Льва! А дальше что? Можешь ты их обнять? По-</w:t>
        <w:br/>
        <w:t>говорить с ними? Вот то-то и есть! Давай лучше собирайся, и поедем в</w:t>
        <w:br/>
        <w:t>гости в Фиолетовый дворец!</w:t>
        <w:br/>
        <w:t>Раза по два Страшила и Дровосек навещали друг друга и жили один у</w:t>
        <w:br/>
        <w:t>другого подолгу. Бывал у них и Смелый Лев, хотя с возрастом он стал не</w:t>
        <w:br/>
        <w:t>так легок на подъем.</w:t>
        <w:br/>
        <w:t>Собираясь компанией, друзья вели нескончаемые споры о том, что лучше:</w:t>
        <w:br/>
        <w:t>мозги, сердце или смелость, и вспоминали о тех счастливых временах, ког-</w:t>
        <w:br/>
        <w:t>да Волшебную страну навещала их любимица Элли и они вместе с ней пережи-</w:t>
        <w:br/>
        <w:t>вали много опасных приключений.</w:t>
        <w:br/>
        <w:t>И в таких встречах Страшила совершенно позабыл о необходимости наблю-</w:t>
        <w:br/>
        <w:t>дать за коварным Урфином Джюсом. А напрасно! После семи лет вынужденного</w:t>
        <w:br/>
        <w:t>бездействия Урфин принялся за осуществление новых честолюбивых планов.</w:t>
        <w:br/>
        <w:br/>
        <w:br/>
        <w:t>СЧАСТЬЕ - ЗА ГОРАМИ!</w:t>
        <w:br/>
        <w:br/>
        <w:t>Прошло несколько месяцев с того времени, когда Урфин Джюс появился в</w:t>
        <w:br/>
        <w:t>долине Марранов и объявил себя огненным богом.</w:t>
        <w:br/>
        <w:t>Недовольство среди простонародья росло с каждым днем. Горожане с со-</w:t>
        <w:br/>
        <w:t>жалением вспоминали то блаженное время, когда они не знали огня, но зато</w:t>
        <w:br/>
        <w:t>и не изнывали под бременем работы, что взвалили на них знатные.</w:t>
        <w:br/>
        <w:t>Но роптать Марраны не осмеливались даже в тесном семейном кругу. Не</w:t>
        <w:br/>
        <w:t>раз случалось, что хула на огненного бога, высказанная только при жене и</w:t>
        <w:br/>
        <w:t>детях, становилась известна властям, и виновный терпел жестокое наказа-</w:t>
        <w:br/>
        <w:t>ние. А потом, брошенный в новенькую тюрьму, бедняга думал, почесывая из-</w:t>
        <w:br/>
        <w:t>битые бока:</w:t>
        <w:br/>
        <w:t>"Кто бы мог услышать мои дерзкие слова? Ведь не пересказала же их Ве-</w:t>
        <w:br/>
        <w:t>ликому Урфину крыса, которая рылась в отбросах у входа в шалаш?"</w:t>
        <w:br/>
        <w:t>А на самом деле это была не крыса, а неуловимый шпион Эот Линг, шны-</w:t>
        <w:br/>
        <w:t>рявший по поселку в одеянии из кроличьих шкурок.</w:t>
        <w:br/>
        <w:t>И все же Урфин Джюс чувствовал, что взрыв народного негодования бли-</w:t>
        <w:br/>
        <w:t>зится. Взрыв яростный, неукротимый, и подавить его не смогут три десятка</w:t>
        <w:br/>
        <w:t>полицейских, которых князь Торм набрал из верных людей.</w:t>
        <w:br/>
        <w:t>"Пора! - решил Урфин. - Пора бросить эту жадную, исстрадавшуюся орду</w:t>
        <w:br/>
        <w:t>на цветущие области Мигунов и Жевунов! Голодные, обозленные, Марраны</w:t>
        <w:br/>
        <w:t>ураганом пройдут по Волшебной стране и все сокрушат на своем пути!"</w:t>
        <w:br/>
        <w:t>Деревянный клоун Эот Линг одобрил решение своего повелителя.</w:t>
        <w:br/>
        <w:t>- Если мы будем еще медлить, может начаться восстание, - сказал кло-</w:t>
        <w:br/>
        <w:t>ун. - Я уже видел во многих хижинах дубины, запрятанные под соломой.</w:t>
        <w:br/>
        <w:t>- Мы направим эти дубины на головы подданных Страшилы и Железного</w:t>
        <w:br/>
        <w:t>Дровосека, - угрюмо молвил Урфин.</w:t>
        <w:br/>
        <w:t>На следующий день по зову огненного бога все население долины Марра-</w:t>
        <w:br/>
        <w:t>нов собралось на обширной поляне у озера. Впереди стояли сильные коре-</w:t>
        <w:br/>
        <w:t>настые мужчины; далее толпились старики и старухи, женщины, дети. Урфин</w:t>
        <w:br/>
        <w:t>Джюс возвышался над толпой. Он стоял на большом камне, который приволок</w:t>
        <w:br/>
        <w:t>Топотун. В алом плаще и красной шапке с перьями, ослепительно рдея в</w:t>
        <w:br/>
        <w:t>солнечных лучах, Урфин казался настоящим богом огня.</w:t>
        <w:br/>
        <w:t>Джюс поднял руку, и все смолкло.</w:t>
        <w:br/>
        <w:t>- Возлюбленные мои Марраны! - начал он глухим сильным голосом. - Я</w:t>
        <w:br/>
        <w:t>знаю, что многим из вас живется плохо и вы вините в этом меня... - Муж-</w:t>
        <w:br/>
        <w:t>чины потупили головы, а Урфин продолжал: - Ваши сердца открыты передо</w:t>
        <w:br/>
        <w:t>мной, как на ладони. Вот ты, Бойс, и ты, Харт, и ты, Клем, скажите, на</w:t>
        <w:br/>
        <w:t>кого приготовлены дубины, скрытые в ваших шалашах?</w:t>
        <w:br/>
        <w:t>У Марранов, которых назвал Джюс, на лбу ярко заалели вертикальные по-</w:t>
        <w:br/>
        <w:t>лосы, следы былого рабства. Полицейские бросились схватить заговорщиков</w:t>
        <w:br/>
        <w:t>и отвести в тюрьму, но Урфин остановил их величественным жестом:</w:t>
        <w:br/>
        <w:t>- Не надо! Я прощаю их, они поступили так по неразумению. Дети мои,</w:t>
        <w:br/>
        <w:t>Марраны! Да, вам трудно, тяжело, но кто в этом виноват? Уж, конечно, не</w:t>
        <w:br/>
        <w:t>ваш добрый князь Торм и не его благородные советники! Они хотели бы всем</w:t>
        <w:br/>
        <w:t>вам предоставить блага жизни, но не могут, и виной тому - судьба! Да,</w:t>
        <w:br/>
        <w:t>судьба! - звучно повторил Урфин. - Посмотрите кругом!</w:t>
        <w:br/>
        <w:t>Он широким жестом показал вокруг, и Марраны взглянули на свою долину,</w:t>
        <w:br/>
        <w:t>точно видели ее в первый раз.</w:t>
        <w:br/>
        <w:t>- В этой тесной бедной местности много камня и очень мало плодородной</w:t>
        <w:br/>
        <w:t>земли! Здесь даже не растут прекрасные фруктовые деревья, которыми изо-</w:t>
        <w:br/>
        <w:t>билует остальная часть страны. Здесь нет лугов, где можно разводить жир-</w:t>
        <w:br/>
        <w:t>ных овец и молочных коров. Но обратите ваши взоры на север и на запад!..</w:t>
        <w:br/>
        <w:t>Головы слушателей разом повернулись.</w:t>
        <w:br/>
        <w:t>- Если б не мешали горы, вы увидели бы там плодородные равнины с</w:t>
        <w:br/>
        <w:t>фруктовыми рощами и цветущими нивами, со множеством теплых уютных домов.</w:t>
        <w:br/>
        <w:t>Туда, туда поведу я вас, дети мои, там вы найдете изобилие всех жизнен-</w:t>
        <w:br/>
        <w:t>ных благ! Ваше счастье - за горами!</w:t>
        <w:br/>
        <w:t>Дикий рев толпы прервал оратора.</w:t>
        <w:br/>
        <w:t>- Веди нас, отец наш! - кричали возбужденные Марраны, и сильнее всех</w:t>
        <w:br/>
        <w:t>кричали те из них, кто был отмечен знаком рабства. - Веди нас, великий</w:t>
        <w:br/>
        <w:t>бог!!</w:t>
        <w:br/>
        <w:t>Урфин взмахом руки восстановил тишину.</w:t>
        <w:br/>
        <w:t>- В тех краях живут слабые, изнеженные создания, они не привычны к</w:t>
        <w:br/>
        <w:t>борьбе и драке...</w:t>
        <w:br/>
        <w:t>- А мы драки не страшимся! - заорал могучий Бойс, скрывавший в шалаше</w:t>
        <w:br/>
        <w:t>дубину. - Мы им покажем, этим мозглякам, хо-хо-хо!</w:t>
        <w:br/>
        <w:t>Его поддержал хор воинственных голосов.</w:t>
        <w:br/>
        <w:t>Так хитро направил Урфин гнев народа на ни в чем не повинных Мигунов</w:t>
        <w:br/>
        <w:t>и Жевунов.</w:t>
        <w:br/>
        <w:t>Митинг кончился.</w:t>
        <w:br/>
        <w:t>Урфин начал отдавать деловые распоряжения. Он назначил командирами</w:t>
        <w:br/>
        <w:t>сотен Бойса, Клема, Харта и других любителей подраться, сильных азартных</w:t>
        <w:br/>
        <w:t>парней.</w:t>
        <w:br/>
        <w:t>- Отбирайте в свои сотни только молодых здоровых ребят. Старья нам не</w:t>
        <w:br/>
        <w:t>надо, старье пусть сидит дома и готовится принимать военную добычу.</w:t>
        <w:br/>
        <w:t>Грубый хохот был ответом. Эта будущая солдатня уже обожала своего</w:t>
        <w:br/>
        <w:t>вождя.</w:t>
        <w:br/>
        <w:t>Этим утром Карфакс улетел охотиться в дальние горы. Вернувшись, он</w:t>
        <w:br/>
        <w:t>застал в долине необычное оживление. По дорогам маршировали отряды муж-</w:t>
        <w:br/>
        <w:t>чин под водительством командиров. На гладковыбитых площадках молодые</w:t>
        <w:br/>
        <w:t>Марраны фехтовали на дубинках. Слышались воинственные возгласы.</w:t>
        <w:br/>
        <w:t>- Что здесь происходит? - спросил Урфина удивленный орел.</w:t>
        <w:br/>
        <w:t>- Марраны собираются войной на Мигунов и Жевунов, и я, по совести, не</w:t>
        <w:br/>
        <w:t>могу их от этого удерживать, - дерзко ответил Урфин. - Беднягам так пло-</w:t>
        <w:br/>
        <w:t>хо живется в их скудной долине.</w:t>
        <w:br/>
        <w:t>- Низкий ты человек! - загремел Карфакс. - Ты, конечно, сам подбил их</w:t>
        <w:br/>
        <w:t>на это и теперь хочешь воспользоваться плодами захватнической войны!</w:t>
        <w:br/>
        <w:t>Исполинский орел грозно надвигался на человека, разинув крепкий клюв.</w:t>
        <w:br/>
        <w:t>Урфин обнажил грудь.</w:t>
        <w:br/>
        <w:t>- Что ж, рази! - спокойно сказал он. - Бей, только сразу насмерть!</w:t>
        <w:br/>
        <w:t>Карфакс отступил.</w:t>
        <w:br/>
        <w:t>- Презренный! - глухо молвил орел. - Ты знаешь, что я не могу причи-</w:t>
        <w:br/>
        <w:t>нить ни малейшего вреда моему спасителю. И ты всегда это знал, коварный</w:t>
        <w:br/>
        <w:t>человек! Ты строил козни за моей спиной и даже более того, с моей по-</w:t>
        <w:br/>
        <w:t>мощью... Горе мне несчастному, я стал орудием в руках негодяя. Я смертью</w:t>
        <w:br/>
        <w:t>искуплю свой грех, но запомни, Урфин! Добром ты не кончишь, я говорю это</w:t>
        <w:br/>
        <w:t>в час предвидения, какие случаются у нас, гигантских орлов.</w:t>
        <w:br/>
        <w:t>И, высказав это зловещее пророчество, Карфакс поднялся в воздух и</w:t>
        <w:br/>
        <w:t>помчался в Орлиную долину, навстречу своей судьбе. Он знал, что его ждет</w:t>
        <w:br/>
        <w:t>гибель от Аррахеса, его заклятого врага, но не хотел оставаться с Урфи-</w:t>
        <w:br/>
        <w:t>ном и своим присутствием одобрять и поддерживать его планы.</w:t>
      </w:r>
    </w:p>
    <w:p>
      <w:pPr>
        <w:pStyle w:val="Style14"/>
        <w:rPr/>
      </w:pPr>
      <w:r>
        <w:rPr/>
        <w:t>В ПОХОДЕ</w:t>
        <w:br/>
        <w:br/>
        <w:t>Армия Урфина состояла из двадцати рот, по сто человек в каждой. Джюс</w:t>
        <w:br/>
        <w:t>считал, что двух тысяч воинов хватит для завоевания Фиолетовой и Голубой</w:t>
        <w:br/>
        <w:t>стран и Изумрудного острова. В поход выступили в полдень. До гор армию</w:t>
        <w:br/>
        <w:t>провожало все население долины. Каждый солдат нес пращу с запасом кам-</w:t>
        <w:br/>
        <w:t>ней, прочную дубинку да сумку с продовольствием на первое время.</w:t>
        <w:br/>
        <w:t>Когда Марраны спустились с горы, полководцу с большим трудом удалось</w:t>
        <w:br/>
        <w:t>добиться, чтобы армия двигалась рота за ротой с соблюдением установлен-</w:t>
        <w:br/>
        <w:t>ных промежутков. Ряды поминутно расстраивались, потому что то один, то</w:t>
        <w:br/>
        <w:t>другой воин отбегал в сторону посмотреть на бабочку, птицу или цветок,</w:t>
        <w:br/>
        <w:t>каких не было в долине.</w:t>
        <w:br/>
        <w:t>Урфин ехал на медведе и с тоской вспоминал своих послушных дисципли-</w:t>
        <w:br/>
        <w:t>нированных дуболомов. С Марранами, однако, это были еще цветочки, а</w:t>
        <w:br/>
        <w:t>ягодки ждали впереди.</w:t>
        <w:br/>
        <w:t>Лишь только вечерний сумрак спустился на землю, ряды Прыгунов смеша-</w:t>
        <w:br/>
        <w:t>лись, солдат начал одолевать сон. Урфин едва успел наскоро расставить</w:t>
        <w:br/>
        <w:t>часовых, как вся армия беспробудно спала. Помедлив с полчаса, Урфин по-</w:t>
        <w:br/>
        <w:t>шел проверять посты. Все часовые спали, несмотря на строгий наказ охра-</w:t>
        <w:br/>
        <w:t>нять лагерь. Иные свернулись на земле калачиком, другие храпели сидя, а</w:t>
        <w:br/>
        <w:t>несколько человек ухитрились заснуть стоя, обхватив руками деревья. Рас-</w:t>
        <w:br/>
        <w:t>серженный Урфин приказал медведю перевернуть их вверх ногами, прислонив</w:t>
        <w:br/>
        <w:t>к стволам. Они преспокойно продолжали спать!</w:t>
        <w:br/>
        <w:t>Всех этих беззащитных вояк можно было перерезать, как цыплят, если бы</w:t>
        <w:br/>
        <w:t>ночью напал враг. Но никаких врагов поблизости не было, и Урфин, махнув</w:t>
        <w:br/>
        <w:t>рукой на воинские уставы, сам отправился спать в палатку, купленную у</w:t>
        <w:br/>
        <w:t>Болтунов. Его покой охранял бессонный Топотун.</w:t>
        <w:br/>
        <w:t>Холодный предрассветный ветер разбудил Марранов. Ежась и потягиваясь,</w:t>
        <w:br/>
        <w:t>они побежали умываться к ближнему ручью. После скудного завтрака во-</w:t>
        <w:br/>
        <w:t>инство снова тронулось в поход.</w:t>
        <w:br/>
        <w:t>Через несколько часов их остановила Большая река. Когда-то на этой</w:t>
        <w:br/>
        <w:t>реке Элли и ее друзей застигло наводнение. Страшилу унесла река, а Лев и</w:t>
        <w:br/>
        <w:t>девочка чуть не погибли в волнах. Марраны рассматривали реку с удивлени-</w:t>
        <w:br/>
        <w:t>ем и страхом. В своей долине они никогда не видели столько текучей воды:</w:t>
        <w:br/>
        <w:t>ручейки начинались на склонах гор и быстро докатывались до центрального</w:t>
        <w:br/>
        <w:t>озера.</w:t>
        <w:br/>
        <w:t>Река надолго задерживала армию, так как Марраны не умели плавать.</w:t>
        <w:br/>
        <w:t>Пришлось строить плоты, и самому полководцу много поработать перевозчи-</w:t>
        <w:br/>
        <w:t>ком. Наконец это серьезное препятствие осталось позади, и нестройные ко-</w:t>
        <w:br/>
        <w:t>лонны зашагали дальше. Солдаты были голодны, потому что съели провизию</w:t>
        <w:br/>
        <w:t>во второй же день похода.</w:t>
        <w:br/>
        <w:t>Но вот дорога привела их во фруктовую рощу, и что тут началось!</w:t>
        <w:br/>
        <w:t>Солдаты с хохотом и криками помчались к деревьям, посшибали с них</w:t>
        <w:br/>
        <w:t>плоды - и зрелые и незрелые - и началось чудовищное пиршество. Марраны с</w:t>
        <w:br/>
        <w:t>обалделыми от наслаждения лицами пожирали непривычное лакомство, и нап-</w:t>
        <w:br/>
        <w:t>расно Урфин метался среди них, призывая к умеренности: никто его не слу-</w:t>
        <w:br/>
        <w:t>шал.</w:t>
        <w:br/>
        <w:t>Урок был жестокий. К вечеру у всей армии разболелись животы. Ни вер-</w:t>
        <w:br/>
        <w:t>ховный жрец Краг, сопровождавший войско, ни командиры рот не избежали</w:t>
        <w:br/>
        <w:t>общей участи.</w:t>
        <w:br/>
        <w:t>На этом месте простояли три дня. И хорошо еще, что обошлось без</w:t>
        <w:br/>
        <w:t>жертв: желудки у Марранов были крепкие. Когда солдаты начали поправ-</w:t>
        <w:br/>
        <w:t>ляться, Урфин Джюс долгие часы приучал их к строжайшей дисциплине,</w:t>
        <w:br/>
        <w:t>вдалбливал в их головы мысль о том, что надо слушаться его приказов.</w:t>
        <w:br/>
        <w:t>Но трудно было в короткое время перевоспитать этих людей, простодуш-</w:t>
        <w:br/>
        <w:t>ных, быстро все схватывающих и так же быстро забывающих.</w:t>
        <w:br/>
        <w:t>На десятый день похода в стороне от дороги показалось селение Мигу-</w:t>
        <w:br/>
        <w:t>нов. Урфину с большим трудом удалось убедить своих воинов, что бессмыс-</w:t>
        <w:br/>
        <w:t>ленно нападать на маленькую деревушку целой армией. Для захвата деревни</w:t>
        <w:br/>
        <w:t>послали роту Бойса.</w:t>
        <w:br/>
        <w:t>Конечно, никакого сражения не получилось. Как только Мигуны увидели,</w:t>
        <w:br/>
        <w:t>что на их деревушку мчится с дубинками орава свирепых большеголовых лю-</w:t>
        <w:br/>
        <w:t>дей, орущих во все горло, они моментально сдались, и их выгнали из до-</w:t>
        <w:br/>
        <w:t>мов.</w:t>
        <w:br/>
        <w:t>Начался грабеж. В деревне было двадцать три дома, и во всех двадцати</w:t>
        <w:br/>
        <w:t>трех закипели драки.</w:t>
        <w:br/>
        <w:t>- Это мое! - кричали разъяренные Марраны, молотя друг друга здоровен-</w:t>
        <w:br/>
        <w:t>ными кулаками и вырывая один у другого какой-нибудь предмет домашнего</w:t>
        <w:br/>
        <w:t>обихода - стул, полотенце или подушку.</w:t>
        <w:br/>
        <w:t>Время от времени в раскрытое окно или дверь вылетал один из грабите-</w:t>
        <w:br/>
        <w:t>лей, а остальные продолжали потасовку, на удивление столпившихся поодаль</w:t>
        <w:br/>
        <w:t>Мигунов. Наконец в комнате оставался один, самый закаленный в драках. Он</w:t>
        <w:br/>
        <w:t>победоносно оглядывал завоеванное помещение и провозглашал:</w:t>
        <w:br/>
        <w:t>- Это будет мой дом! Сегодня же отправлюсь за семьей, приведу ее сю-</w:t>
        <w:br/>
        <w:t>да, и мы будем здесь жить.</w:t>
        <w:br/>
        <w:t>Когда рота Бойса вернулась к основным силам, она не досчитывалась ко-</w:t>
        <w:br/>
        <w:t>мандира и двадцати двух бойцов.</w:t>
        <w:br/>
        <w:t>- А где остальные? - спросил удивленный Урфин. - Убиты в бою?</w:t>
        <w:br/>
        <w:t>- Нет, повелитель, - ответил один из солдат. - Они остались в дерев-</w:t>
        <w:br/>
        <w:t>не.</w:t>
        <w:br/>
        <w:t>- Что значит остались? - недовольно нахмурил черные брови Урфин.</w:t>
        <w:br/>
        <w:t>- Ведь ты же говорил, что мы будем жить в теплых, уютных домах, когда</w:t>
        <w:br/>
        <w:t>их завоюем, - пояснил солдат. - Они завоевали и станут там жить.</w:t>
        <w:br/>
        <w:t>"Вот так штука! - чуть не брякнул вслух Урфин. - Этак вся моя армия</w:t>
        <w:br/>
        <w:t>расползется по завоеванным деревушкам, и к Фиолетовому дворцу мы придем</w:t>
        <w:br/>
        <w:t>вдвоем с Топотуном. Нет, так дело не пойдет".</w:t>
        <w:br/>
        <w:t>Урфину пришлось отправиться в деревню и вытаскивать Бойса и его сол-</w:t>
        <w:br/>
        <w:t>дат из захваченных ими домов. Полководец битый час доказывал простакам,</w:t>
        <w:br/>
        <w:t>что впереди их ждут неисчислимые сокровища, он описывал роскошь Изумруд-</w:t>
        <w:br/>
        <w:t>ного города. Но все это было недоступно для бедных неразвитых умов, а</w:t>
        <w:br/>
        <w:t>дома Мигунов - бот они стояли перед ними, такие красивые, уютные.</w:t>
        <w:br/>
        <w:t>В конце концов Урфину удалось увести солдат, а Мигуны принялись наво-</w:t>
        <w:br/>
        <w:t>дить порядок в разоренных жилищах.</w:t>
        <w:br/>
        <w:t>А какой вид имела рота Бойса после первой боевой "операции"! Один</w:t>
        <w:br/>
        <w:t>шел, надев на голову кастрюлю, у другого были полны руки ножей и вилок,</w:t>
        <w:br/>
        <w:t>третий прикрутил на спину огромное деревянное корыто. А два дюжих молод-</w:t>
        <w:br/>
        <w:t>ца тащили кровать с периной, подушками и одеялом.</w:t>
        <w:br/>
        <w:t>Угрюмый Урфин смеялся до слез при виде этой картины. Впрочем, недолго</w:t>
        <w:br/>
        <w:t>тешились трофеями их владельцы. Первой была брошена кровать, за ней по-</w:t>
        <w:br/>
        <w:t>летело корыто, а вскоре за этим последовало и все остальное. Так быстро</w:t>
        <w:br/>
        <w:t>дети расстаются с надоевшими им игрушками.</w:t>
        <w:br/>
        <w:br/>
        <w:br/>
        <w:t>ПЛЕНЕНИЕ ЖЕЛЕЗНОГО ДРОВОСЕКА</w:t>
        <w:br/>
        <w:br/>
        <w:t>Армия Урфина быстро продвигалась вперед. Мирные ремесленники и земле-</w:t>
        <w:br/>
        <w:t>дельцы, Мигуны не могли оказать никакого сопротивления орде сильных</w:t>
        <w:br/>
        <w:t>быстроногих молодцов, налетавших внезапно.</w:t>
        <w:br/>
        <w:t>Уроки Джюса пошли впрок. Теперь Марраны не оставались жить в захва-</w:t>
        <w:br/>
        <w:t>ченных домах, не трогали посуду и мебель, а забирали только одежду и</w:t>
        <w:br/>
        <w:t>одеяла. И они выгребали все съестные припасы: молоко, масло, сыр, муку,</w:t>
        <w:br/>
        <w:t>забирали кур и гусей, резали коров и овец, и после их ухода в поселках</w:t>
        <w:br/>
        <w:t>было, что называется, хоть шаром покати.</w:t>
        <w:br/>
        <w:t>Никто из Мигунов не мог предупредить Железного Дровосека о приближаю-</w:t>
        <w:br/>
        <w:t>щейся угрозе. Урфин действовал по всем правилам военного искусства. Впе-</w:t>
        <w:br/>
        <w:t>реди его армии шла цепочка дозорных, которые перехватывали всех, кто</w:t>
        <w:br/>
        <w:t>пробирался к северо-востоку. И потому правитель Фиолетовой страны ничуть</w:t>
        <w:br/>
        <w:t>не остерегался.</w:t>
        <w:br/>
        <w:t>До замка Железного Дровосека оставалось всего несколько миль. Урфин</w:t>
        <w:br/>
        <w:t>приказал главным силам оставаться на месте, а сам двинулся вперед с дву-</w:t>
        <w:br/>
        <w:t>мя десятками разведчиков. С ним были Топотун и клоун Эот Линг.</w:t>
        <w:br/>
        <w:t>Разведчики пробирались осторожно, почти ползком, все время прислуши-</w:t>
        <w:br/>
        <w:t>вались. Скоро они услышали какой-то шум. Урфин лег на землю, подавая</w:t>
        <w:br/>
        <w:t>пример солдатам и Топотуну. Вперед направился Эот Линг, неразличимый на</w:t>
        <w:br/>
        <w:t>серой земле в одежде из кроличьих шкурок.</w:t>
        <w:br/>
        <w:t>Через несколько минут клоун вернулся и потихоньку доложил:</w:t>
        <w:br/>
        <w:t>- Там Железный Дровосек. Он корчует пни.</w:t>
        <w:br/>
        <w:t>Раскорчевка пней была любимым занятием Дровосека. Она напоминала ему</w:t>
        <w:br/>
        <w:t>прошлое, когда он был еще как все люди и работал в лесу, чтобы скопить</w:t>
        <w:br/>
        <w:t>добро, обзавестись хозяйством и жениться на хорошенькой девушке, которую</w:t>
        <w:br/>
        <w:t>любил. Но у девушки была злая тетка, она подговорила колдунью Гингему, и</w:t>
        <w:br/>
        <w:t>та заколдовала топор Дровосека. Топор отрубил ему сначала ноги, потом</w:t>
        <w:br/>
        <w:t>руки, а под конец и голову. Искусный кузнец отковал ему все из железа,</w:t>
        <w:br/>
        <w:t>лишь не сумел сделать сердце. Но сердце Дровосек получил от волшебника</w:t>
        <w:br/>
        <w:t>Гудвина и был им очень доволен.</w:t>
        <w:br/>
        <w:t>Раскорчевка пней приносила большую пользу: расчищенные поля Дровосек</w:t>
        <w:br/>
        <w:t>отдавал Мигунам и те сеяли на них пшеницу. Недаром Мигуны гордились Дро-</w:t>
        <w:br/>
        <w:t>восеком и любили его, как родного отца: ведь это был единственный в мире</w:t>
        <w:br/>
        <w:t>правитель, работавший на своих подданных!</w:t>
        <w:br/>
        <w:t>Урфин продолжал расспрашивать клоуна:</w:t>
        <w:br/>
        <w:t>- Он один?</w:t>
        <w:br/>
        <w:t>- Один.</w:t>
        <w:br/>
        <w:t>- А где его ужасный топор?</w:t>
        <w:br/>
        <w:t>- Лежит в двадцати шагах от него.</w:t>
        <w:br/>
        <w:t>- Ну, тогда Дровосек наш, - прошептал Урфин.</w:t>
        <w:br/>
        <w:t>Был разработан план атаки. Джюс приказал Марранам окружить Дровосека</w:t>
        <w:br/>
        <w:t>и разом броситься на него со всех сторон. А Топотун должен был подбежать</w:t>
        <w:br/>
        <w:t>к топору и навалиться на него своей грузной тушей. Ведь если Дровосек</w:t>
        <w:br/>
        <w:t>успеет завладеть топором, исход боя будет ясен: железный силач отобьется</w:t>
        <w:br/>
        <w:t>от любого числа нападающих.</w:t>
        <w:br/>
        <w:t>Ничего не подозревая. Железный Дровосек нажимал на толстый рычаг,</w:t>
        <w:br/>
        <w:t>подложенный под корень, и мысли его были самые приятные. Он недавно по-</w:t>
        <w:br/>
        <w:t>лучил сообщение, что скоро к нему в гости явятся Страшила и КаггиКарр,</w:t>
        <w:br/>
        <w:t>значит, снова начнутся воспоминания о прошлом.</w:t>
        <w:br/>
        <w:t>И вдруг мирная картина изменилась в мгновение ока. Из-за соседних</w:t>
        <w:br/>
        <w:t>пней и бугров поднялись свирепые полуголые фигуры и с ревом бросились на</w:t>
        <w:br/>
        <w:t>Дровосека. А тот настолько растерялся от неожиданности, что не подумал</w:t>
        <w:br/>
        <w:t>схватить кол, который мог стать орудием в его руках.</w:t>
        <w:br/>
        <w:t>"К топору! Скорее к топору!" - подумал он.</w:t>
        <w:br/>
        <w:t>Стряхнув нападающих. Дровосек бросился туда, где лежал топор. Но то-</w:t>
        <w:br/>
        <w:t>пор уже скрывался под массивной тушей медведя, а ее нелегко было сдви-</w:t>
        <w:br/>
        <w:t>нуть с места.</w:t>
        <w:br/>
        <w:t>Марраны повисли у Дровосека на спине, крепко уцепились за руки, за</w:t>
        <w:br/>
        <w:t>ноги. В разведчики Урфин выбрал самых сильных и ловких из своего во-</w:t>
        <w:br/>
        <w:t>инства. Борьба была недолгой. Скоро Железный Дровосек лежал на земле,</w:t>
        <w:br/>
        <w:t>опутанный веревками. Слезы бессильного бешенства готовы были покатиться</w:t>
        <w:br/>
        <w:t>по щекам, но, к счастью. Дровосек вспомнил:</w:t>
        <w:br/>
        <w:t>"Я заржавею! И никто не смажет меня маслом..."</w:t>
        <w:br/>
        <w:t>Усилием воли Дровосек сдержался и поднял глаза: перед ним с кривой</w:t>
        <w:br/>
        <w:t>усмешкой стоял Урфин Джюс.</w:t>
        <w:br/>
        <w:t>- Вы!.. Это вы!.. - изумился поверженный богатырь. - Но ведь Страшила</w:t>
        <w:br/>
        <w:t>говорил мне, что вы спокойно живете в своем доме, в Голубой стране...</w:t>
        <w:br/>
        <w:t>- А как он это узнал? - подозрительно спросил Урфин.</w:t>
        <w:br/>
        <w:t>Дровосек чуть не проговорился о волшебном ящике, но спохватился:</w:t>
        <w:br/>
        <w:t>нельзя было выдавать врагу эту важную тайну. Впрочем, Урфин вывел его из</w:t>
        <w:br/>
        <w:t>затруднения, сказав:</w:t>
        <w:br/>
        <w:t>- А, понимаю! Ему, конечно, доносили Жевуны. Да, я жил там долгие го-</w:t>
        <w:br/>
        <w:t>ды, но, как видите, я здесь, и теперь в моем распоряжении не две сотни</w:t>
        <w:br/>
        <w:t>неповоротливых деревянных солдат, а тысячи сильных, ловких Прыгунов!</w:t>
        <w:br/>
        <w:t>- Как вам удалось захватить над ними власть? - спросил пораженный</w:t>
        <w:br/>
        <w:t>Дровосек. - Ведь они никогда никого к себе не пускали!</w:t>
        <w:br/>
        <w:t>- Для меня они сделали исключение, - с издевкой похвалился Урфин. -</w:t>
        <w:br/>
        <w:t>Они ведь понимают, кто я такой. Но ближе к делу. Я снова предлагаю вам:</w:t>
        <w:br/>
        <w:t>хотите стать моим наместником в Фиолетовой стране и править Мигу нами от</w:t>
        <w:br/>
        <w:t>моего имени?</w:t>
        <w:br/>
        <w:t>Джюс мог назначить другого наместника, но ему льстила мысль, что та-</w:t>
        <w:br/>
        <w:t>кая знаменитая личность, как Железный Дровосек, будет ему служить, вы-</w:t>
        <w:br/>
        <w:t>полнять его приказы. А Дровосек мог бы дать притворное согласие и потом</w:t>
        <w:br/>
        <w:t>обмануть Урфина, но он был честен и потому гордо ответил:</w:t>
        <w:br/>
        <w:t>- Нет, никогда!</w:t>
        <w:br/>
        <w:t>- Смотрите, раскаетесь! - пригрозил Джюс. - На этот раз я заточу вас</w:t>
        <w:br/>
        <w:t>не в башню, а в глубокое мрачное подземелье, где сырость быстро уничто-</w:t>
        <w:br/>
        <w:t>жит вас!</w:t>
        <w:br/>
        <w:t>Дровосек содрогнулся при мысли о такой ужасной участи, но все же</w:t>
        <w:br/>
        <w:t>твердо повторил:</w:t>
        <w:br/>
        <w:t>- Нет, тысячу раз нет!</w:t>
        <w:br/>
        <w:t>Он думал:</w:t>
        <w:br/>
        <w:t>"Эх, кабы Страшила догадался взглянуть на волшебный ящик! Мне это не</w:t>
        <w:br/>
        <w:t>поможет, зато он сам избежит беды!"</w:t>
        <w:br/>
        <w:t>К счастью, мимо пролетела синичка. Видя, что с правителем страны слу-</w:t>
        <w:br/>
        <w:t>чилось что-то неладное, она спустилась и начала описывать круги над свя-</w:t>
        <w:br/>
        <w:t>занным Дровосеком. А тот закричал:</w:t>
        <w:br/>
        <w:t>- Передай в Изумрудный город Страшиле, пусть он посмотрит на ящик!</w:t>
        <w:br/>
        <w:t>"На какой ящик? - подумал Урфин. - Он бредит с перепугу!"</w:t>
        <w:br/>
        <w:t>А синичка продолжала кружить над Дровосеком, и тот снова и снова кри-</w:t>
        <w:br/>
        <w:t>чал ей, что Страшила обязательно должен посмотреть на ящик, от этого за-</w:t>
        <w:br/>
        <w:t>висит его судьба. Раздосадованный Урфин пустил в птичку камнем, но та</w:t>
        <w:br/>
        <w:t>увернулась и пропищала, улетая:</w:t>
        <w:br/>
        <w:t>- Поняла! Страшила должен посмотреть на ящик! И это очень важно!</w:t>
        <w:br/>
        <w:t>Успокоенный, Дровосек улегся поудобнее и затих.</w:t>
        <w:br/>
        <w:t>Скоро к этому месту подошла армия Джюса, и Дровосек понял, какую</w:t>
        <w:br/>
        <w:t>грозную силу она представляет. Да, это не глупые дуболомы, которых легко</w:t>
        <w:br/>
        <w:t>удалось напугать одним-единственным выстрелом из деревянной пушки.</w:t>
        <w:br/>
        <w:t>Железный Дровосек был очень тяжел, и, чтобы нести его, Урфин сделал</w:t>
        <w:br/>
        <w:t>прочные носилки. Сверженного правителя понесли четыре Прыгуна, и войско</w:t>
        <w:br/>
        <w:t>с торжеством двинулось к Фиолетовому дворцу.</w:t>
        <w:br/>
        <w:t>Трудно было ожидать, чтобы Мигуны, лишенные предводителя, смогли за-</w:t>
        <w:br/>
        <w:t>щитить дворец. Урфин занял его без малейшего сопротивления. Свою буйную</w:t>
        <w:br/>
        <w:t>армию Урфин во дворец не пустил, чтобы она не попортила внутреннее уб-</w:t>
        <w:br/>
        <w:t>ранство. Командиров он разместил в надворных постройках, а первосвящен-</w:t>
        <w:br/>
        <w:t>нику Крагу досталась железная клетка, в которой волшебница Бастинда ког-</w:t>
        <w:br/>
        <w:t>да-то содержала пленного Льва. Краг нашел помещение очень уютным, хотя и</w:t>
        <w:br/>
        <w:t>немного тесноватым.</w:t>
        <w:br/>
        <w:t>Рядовые расположились на открытом воздухе, на ночь они накрывались</w:t>
        <w:br/>
        <w:t>одеялами, награбленными у Мигунов.</w:t>
        <w:br/>
        <w:t>Железного Дровосека отвели в глубокий подвал. Пленный богатырь лежал</w:t>
        <w:br/>
        <w:t>в сыром углу и думал:</w:t>
        <w:br/>
        <w:t>"Что-то будет дальше? Удастся ли Страшиле отстоять Изумрудный остров,</w:t>
        <w:br/>
        <w:t>или он, как и я, станет пленником жестокого захватчика?."</w:t>
      </w:r>
    </w:p>
    <w:p>
      <w:pPr>
        <w:pStyle w:val="Style14"/>
        <w:rPr/>
      </w:pPr>
      <w:r>
        <w:rPr/>
        <w:t>УСЛУГИ ВОЛШЕБНОГО ЯЩИКА</w:t>
        <w:br/>
        <w:br/>
        <w:t>Страшила собирался отправиться в страну Мигунов. Обычно он путешест-</w:t>
        <w:br/>
        <w:t>вовал в паланкине, который несли дуболомы, теперь самые милые и усердные</w:t>
        <w:br/>
        <w:t>работники в Изумрудной стране. Перед правителем стоял Длиннобородый Сол-</w:t>
        <w:br/>
        <w:t>дат, которому Страшила отдавал последние распоряжения на время своего</w:t>
        <w:br/>
        <w:t>отсутствия.</w:t>
        <w:br/>
        <w:t>И тут через раскрытое окно Тронного зала ворвалась взъерошенная воро-</w:t>
        <w:br/>
        <w:t>на Кагги-Карр. Она имела право в любое время являться к правителю без</w:t>
        <w:br/>
        <w:t>доклада, ведь Кагги-Карр была самым старинным другом Страшилы. И именно</w:t>
        <w:br/>
        <w:t>ей обязан был Страшила своим теперешним высоким положением. Это Каг-</w:t>
        <w:br/>
        <w:t>ги-Карр посоветовала ему добывать мозги, когда он еще висел на колу в</w:t>
        <w:br/>
        <w:t>пшеничном поле.</w:t>
        <w:br/>
        <w:t>- Тр-р-ревога! - кричала Кагги-Карр. - По птичьей эстафете получено</w:t>
        <w:br/>
        <w:t>очень важное сообщение!</w:t>
        <w:br/>
        <w:t>- Какое сообщение? От кого? - спросил Страшила.</w:t>
        <w:br/>
        <w:t>- Сообщение от нашего друга Железного Дровосека, - ответила ворона. -</w:t>
        <w:br/>
        <w:t>Он велит тебе немедленно посмотреть в волшебный ящик и уверяет, что это</w:t>
        <w:br/>
        <w:t>очень важно!</w:t>
        <w:br/>
        <w:t>- Где волшебный ящик? - забеспокоился Страшила.</w:t>
        <w:br/>
        <w:t>Оказалось, что волшебного ящика нет там, где он всегда стоял. Уборщи-</w:t>
        <w:br/>
        <w:t>це надоело стирать с него пыль, и она отнесла его в кладовую. И вот ящик</w:t>
        <w:br/>
        <w:t>стоит перед Страшилой. Волнуясь, он произносит магические слова:</w:t>
        <w:br/>
        <w:t>"Бирелья-турелья, буридакль-фуридакль, край неба алеет, трава зелене-</w:t>
        <w:br/>
        <w:t>ет. Ящик, ящик, будь добренький, покажи мне Железного Дровосека!"</w:t>
        <w:br/>
        <w:t>Матовая поверхность стекла осветилась изнутри, Страшила с Дином Гио-</w:t>
        <w:br/>
        <w:t>ром схватились за головы, а ворона каркнула от ужаса. Телевизор показал</w:t>
        <w:br/>
        <w:t>им внутренность зала Фиолетового дворца, а там на троне сидел Урфин</w:t>
        <w:br/>
        <w:t>Джюс, и перед ним стоял связанный Железный Дровосек!</w:t>
        <w:br/>
        <w:t>- Беда... - простонал Страшила. - Дровосек в плену... Так вот почему</w:t>
        <w:br/>
        <w:t>Стелла наказывала мне приглядывать за этим подлым Урфином Джюсом! Но</w:t>
        <w:br/>
        <w:t>тес... послушаем их разговор.</w:t>
        <w:br/>
        <w:t>Из телевизора явственно донеслись слова Урфина:</w:t>
        <w:br/>
        <w:t>- Итак, вы в пятый раз отказываетесь служить мне в Фиолетовой стране?</w:t>
        <w:br/>
        <w:t>- В пятый раз я говорю вам нет, презренный захватчик, и скажу то же</w:t>
        <w:br/>
        <w:t>самое в десятый и в сотый!</w:t>
        <w:br/>
        <w:t>Страшила преисполнился гордости за отважного друга, а ворона прокри-</w:t>
        <w:br/>
        <w:t>чала:</w:t>
        <w:br/>
        <w:t>- Ур-р-фин - др-рянь!</w:t>
        <w:br/>
        <w:t>К сожалению, ее ругательство Урфин Джюс не услышал. Он приказал стра-</w:t>
        <w:br/>
        <w:t>жам:</w:t>
        <w:br/>
        <w:t>- Уведите арестованного и посадите в самый глубокий и сырой подвал!</w:t>
        <w:br/>
        <w:t>Страшила затрепетал от ярости и страстного желания очутиться рядом с</w:t>
        <w:br/>
        <w:t>другом. Если он и не сможет помочь ему, то хоть разделит его судьбу. А</w:t>
        <w:br/>
        <w:t>Кагги-Карр в гневе хватила клювом по экрану, целясь в ненавистное лицо</w:t>
        <w:br/>
        <w:t>Урфина. И хорошо еще, что стекло выдержало: как видно, оно было рассчи-</w:t>
        <w:br/>
        <w:t>тано на подобные случаи.</w:t>
        <w:br/>
        <w:t>- Ну ты все-таки полегче! - предостерег Страшила ворону.</w:t>
        <w:br/>
        <w:t>Они горестно смотрели, как Марраны вели Дровосека по полутемным кори-</w:t>
        <w:br/>
        <w:t>дорам, пока правитель Фиолетовой страны не оказался в мрачном подзе-</w:t>
        <w:br/>
        <w:t>мелье. Экран погас, потому что не мог уловить ни одного луча света.</w:t>
        <w:br/>
        <w:t>- Что же теперь делать? - взволнованно спросила Кагги-Карр.</w:t>
        <w:br/>
        <w:t>- Я буду думать, - ответил правитель Изумрудного острова и погрузился</w:t>
        <w:br/>
        <w:t>в размышления.</w:t>
        <w:br/>
        <w:t>Как всегда в таких случаях, его голова начала пухнуть и раздуваться,</w:t>
        <w:br/>
        <w:t>из нее полезли иголки и булавки.</w:t>
        <w:br/>
        <w:t>Ворона смотрела на друга с состраданием.</w:t>
        <w:br/>
        <w:t>- Больно? - потихоньку спросила она.</w:t>
        <w:br/>
        <w:t>- Отстань, пожалуйста, - буркнул Страшила, - не мешай сосредото-</w:t>
        <w:br/>
        <w:t>читься.</w:t>
        <w:br/>
        <w:t>Думал он целый час и наконец с торжеством взглянул на Кагги-Карр.</w:t>
        <w:br/>
        <w:t>- Придумал, - сказал он. - Тебе надо лететь к войску Урфина.</w:t>
        <w:br/>
        <w:t>- Зачем? - удивилась ворона. - Разве я смогу задержать целую армию,</w:t>
        <w:br/>
        <w:t>если она двинется на нас?</w:t>
        <w:br/>
        <w:t>- А я и не думаю, что ты это сделаешь, - возразил Страшила. - Ты бу-</w:t>
        <w:br/>
        <w:t>дешь моим ос-ве-до-ми-те-лем в стане врагов, - важно произнес он.</w:t>
        <w:br/>
        <w:t>- А что это значит? - поинтересовалась КаггиКарр.</w:t>
        <w:br/>
        <w:t>- Видишь ли, от ящика мало толку, пока Дровосек сидит в темном подзе-</w:t>
        <w:br/>
        <w:t>мелье. А ты прилетишь в Фиолетовую страну, будешь все выглядывать, подс-</w:t>
        <w:br/>
        <w:t>лушивать и окажешься в курсе всего, что там творится. Каждый день ровно</w:t>
        <w:br/>
        <w:t>в полдень по солнечным часам я буду просить ящик, чтобы он показывал те-</w:t>
        <w:br/>
        <w:t>бя, а ты мне передашь все, что разузнала.</w:t>
        <w:br/>
        <w:t>Ворона пришла в восторг.</w:t>
        <w:br/>
        <w:t>- О, так я буду разведчицей в лагере Урфина?</w:t>
        <w:br/>
        <w:t>- Ну да, - подтвердил Страшила.</w:t>
        <w:br/>
        <w:t>- Так бы и сказал. А то: ос-ве-до-ми-тель, в курсе... И где это ты</w:t>
        <w:br/>
        <w:t>берешь такие мудреные слова?</w:t>
        <w:br/>
        <w:t>- Здесь, матушка, здесь, - похлопал себя Страшила по набитой отрубями</w:t>
        <w:br/>
        <w:t>голове, в которую медленно уползали иголки и булавки.</w:t>
        <w:br/>
        <w:t>- Да, недаром тебе дали титул Трижды Премудрого, - уважительно сказа-</w:t>
        <w:br/>
        <w:t>ла ворона.</w:t>
        <w:br/>
        <w:t>- А как бы ты думала? - отозвался правитель.</w:t>
        <w:br/>
        <w:t>Времени, терять не приходилось, так как птичьего лета до Фиолетовой</w:t>
        <w:br/>
        <w:t>страны были целые сутки, и потому ворона отправилась в путь.</w:t>
        <w:br/>
        <w:t>- Если я узнаю особо важные новости, я передам их по птичьей эстафе-</w:t>
        <w:br/>
        <w:t>те, - сказала Кагги-Карр. - А ты держи окна Тронного зала открытыми день</w:t>
        <w:br/>
        <w:t>и ночь.</w:t>
        <w:br/>
        <w:t>Придворному часовщику было приказано ежедневно за несколько минут до</w:t>
        <w:br/>
        <w:t>наступления полудня предупреждать правителя. После этого Страшила садил-</w:t>
        <w:br/>
        <w:t>ся к телевизору.</w:t>
        <w:br/>
        <w:t>Как и следовало ожидать, в первый день ворона еще не достигла цели.</w:t>
        <w:br/>
        <w:t>Она была на подступах к Фиолетовой стране.</w:t>
        <w:br/>
        <w:t>На следующий день сеанс связи прошел удачно. Как видно, Кагги-Карр</w:t>
        <w:br/>
        <w:t>узнала точное время, потому что в полдень Страшила увидел ее на крыше</w:t>
        <w:br/>
        <w:t>дворца. Ворона смотрела в сторону Изумрудного острова и говорила медлен-</w:t>
        <w:br/>
        <w:t>но и внятно:</w:t>
        <w:br/>
        <w:t>- Друг мой, положение хуже, чем мы думали. Урфину Джюсу каким-то об-</w:t>
        <w:br/>
        <w:t>разом удалось сделаться повелителем Прыгунов, и он собрал из них большое</w:t>
        <w:br/>
        <w:t>войско. Я не могла сосчитать, сколько у него солдат, потому что они ни</w:t>
        <w:br/>
        <w:t>минуты не посидят на месте, все время бегают и прыгают. Но их значи-</w:t>
        <w:br/>
        <w:t>тельно больше тысячи. Вся Фиолетовая страна захвачена ими. Они ограбили</w:t>
        <w:br/>
        <w:t>Мигунов, забрали у них все съестное. Жители голодают, выкапывают из зем-</w:t>
        <w:br/>
        <w:t>ли коренья, едят зерна, собираемые на полях. В ближайшие дни Урфин соби-</w:t>
        <w:br/>
        <w:t>рается в поход на Изумрудный остров, а пока проводит ученья с солдатами,</w:t>
        <w:br/>
        <w:t>которые, надо сказать, довольно бестолковы. Я пыталась повидать Железно-</w:t>
        <w:br/>
        <w:t>го Дровосека, но не смогла пробраться в его темницу. Боюсь, что бедняга</w:t>
        <w:br/>
        <w:t>заржавеет. У меня все! Завтра сеанс в обычное время.</w:t>
        <w:br/>
        <w:t>Ворона поклонилась невидимому слушателю и полетела в ближайшую фрук-</w:t>
        <w:br/>
        <w:t>товую рощу обедать. Страшила подивился, как коротко и точно Кагги-Карр</w:t>
        <w:br/>
        <w:t>изложила все, что делается в стане врагов. Ему хотелось похвалить воро-</w:t>
        <w:br/>
        <w:t>ну, но - увы! - телевизор не давал такой возможности.</w:t>
        <w:br/>
        <w:br/>
        <w:br/>
        <w:t>ШТУРМ ИЗУМРУДНОГО ОСТРОВА</w:t>
        <w:br/>
        <w:br/>
        <w:t>Сеансы связи происходили каждый полдень. Нового ничего не было. Дро-</w:t>
        <w:br/>
        <w:t>восек по-прежнему сидит в подвале, сообщала разведчица, и все-таки она,</w:t>
        <w:br/>
        <w:t>Кагги-Карр, видит его каждый день. Пленника ежедневно приводят к Урфину,</w:t>
        <w:br/>
        <w:t>и тот пытается уговорить его подчиниться победителю. Но Дровосек непоко-</w:t>
        <w:br/>
        <w:t>лебим. Его дух еще более укрепился с тех пор, как он увидел Кагги-Карр в</w:t>
        <w:br/>
        <w:t>окне дворца и понял, что Страшила предупрежден об опасности. Железному</w:t>
        <w:br/>
        <w:t>Дровосеку легче стало переносить томительное заключение.</w:t>
        <w:br/>
        <w:t>Строевые ученья Марранов продолжались, новобранцы постигали премуд-</w:t>
        <w:br/>
        <w:t>рости ходьбы колонной, атаку врассыпную, повороты и тому подобное. Урфин</w:t>
        <w:br/>
        <w:t>не жалел усилий, он проводил с солдатами время с утра до вечера.</w:t>
        <w:br/>
        <w:t>Из всего персонала, обслуживавшего Фиолетовый дворец, Урфин оставил</w:t>
        <w:br/>
        <w:t>только кухарку Фрегозу: она превосходно готовила. Фрегоза служила во</w:t>
        <w:br/>
        <w:t>дворце много лет. Она помнила Бастинду, которая любила хорошо покушать.</w:t>
        <w:br/>
        <w:t>Правда, Бастинда терпеть не могла ничего жидкого, вроде киселя или ком-</w:t>
        <w:br/>
        <w:t>пота. Жидкостей она боялась не напрасно: Элли растопила колдунью, вылив</w:t>
        <w:br/>
        <w:t>на нее ведро воды.</w:t>
        <w:br/>
        <w:t>Из своих хозяев Фрегоза больше всего любила Дровосека: он был так</w:t>
        <w:br/>
        <w:t>неприхотлив! Но на смену ласковому Дровосеку пришел жестокий Урфин Джюс.</w:t>
        <w:br/>
        <w:t>Не раз собиралась Фрегоза подсыпать в суп ядовитое зелье и покончить с</w:t>
        <w:br/>
        <w:t>честолюбивыми замыслами Урфина. Однако она убедилась, что таким способом</w:t>
        <w:br/>
        <w:t>от захватчика не избавишься. Он сажал за стол первосвященника Крага и</w:t>
        <w:br/>
        <w:t>заставлял его первым отведывать все подаваемые кушанья.</w:t>
        <w:br/>
        <w:t>Скоро волнениям Фрегозы пришел конец: армия Урфина выступила в поход</w:t>
        <w:br/>
        <w:t>на Изумрудный остров. В завоеванной Фиолетовой стране Урфин оставил на-</w:t>
        <w:br/>
        <w:t>местником Бойса, из всех сотников тот казался наиболее смышленым. В ка-</w:t>
        <w:br/>
        <w:t>честве гарнизона Бойс получил полсотни Марранов. Джюс считал, что такого</w:t>
        <w:br/>
        <w:t>количества вполне достаточно, чтобы держать в покорности робких Мигунов.</w:t>
        <w:br/>
        <w:t>Трудно пришлось вороне Кагги-Карр во время похода. Связь надо было</w:t>
        <w:br/>
        <w:t>держать во что бы то ни стало, а как узнаешь точное время без солнечных</w:t>
        <w:br/>
        <w:t>часов?</w:t>
        <w:br/>
        <w:t>Когда приближался полдень, разведчица то и дело смотрела на солнце,</w:t>
        <w:br/>
        <w:t>на тени от деревьев. Ее сообщения были очень краткими, и ворона повторя-</w:t>
        <w:br/>
        <w:t>ла их по несколько раз, надеясь, что хоть одно из них дойдет до Страши-</w:t>
        <w:br/>
        <w:t>лы. Так оно и получалось, потому что правитель Изумрудного острова по-</w:t>
        <w:br/>
        <w:t>долгу не отрывался от телевизора. Из ежедневных докладов своего осведо-</w:t>
        <w:br/>
        <w:t>мителя Страшила знал, что по ночам, когда Марраны спал мертвым сном,</w:t>
        <w:br/>
        <w:t>Кагги-Карр вела долгие разговоры с Дровосеком и поддерживала в нем бод-</w:t>
        <w:br/>
        <w:t>рость. Более того: ворона предлагала Дровосеку освободить его, перебив</w:t>
        <w:br/>
        <w:t>веревки крепким клювом. Дровосек отказался: за ночные часы он не успел</w:t>
        <w:br/>
        <w:t>бы уйти так далеко, чтобы его не догнали быстроногие Марраны. Зато Каг-</w:t>
        <w:br/>
        <w:t>ги-Карр раздобывала в армейских складах масло и смазывала ржавевшие сус-</w:t>
        <w:br/>
        <w:t>тавы Дровосека...</w:t>
        <w:br/>
        <w:t>Страшила не ограничивался телевизионной связью с одной лишь вороной.</w:t>
        <w:br/>
        <w:t>Он ловил в поле зрения то мрачного Урфина во главе войска, то одну из</w:t>
        <w:br/>
        <w:t>рот, лениво шагавшую по каменистому плоскогорью, то носилки, в которых</w:t>
        <w:br/>
        <w:t>Марраны тащили связанного Дровосека.</w:t>
        <w:br/>
        <w:t>Изумрудный остров усиленно готовился к обороне. Подготовкой ведали</w:t>
        <w:br/>
        <w:t>Страшила, Дин Гиор и Фарамант</w:t>
        <w:br/>
        <w:t>Длиннобородый Солдат, вновь возведенный Страшилой в сан фельдмаршала,</w:t>
        <w:br/>
        <w:t>забыл о своей бороде, а Фарамант запрятал подальше сумку с зелеными оч-</w:t>
        <w:br/>
        <w:t>ками. Втроем со Страшилой они составили Главный штаб. Штабисты понимали,</w:t>
        <w:br/>
        <w:t>что канал на какое-то время задержит наступающую армию, и все горожане</w:t>
        <w:br/>
        <w:t>восхваляли предусмотрительность Страшилы, превратившего Изумрудный город</w:t>
        <w:br/>
        <w:t>в остров.</w:t>
        <w:br/>
        <w:t>- Наш правитель, - с гордостью говорили люди, - видит будущее на мно-</w:t>
        <w:br/>
        <w:t>го лет вперед!</w:t>
        <w:br/>
        <w:t>И вместе с тем было ясно, что тем или иным способом враги переберутся</w:t>
        <w:br/>
        <w:t>через канал. Значит, главной линией обороны должны стать городские сте-</w:t>
        <w:br/>
        <w:t>ны.</w:t>
        <w:br/>
        <w:t>Под руководством фельдмаршала жители таскали на стены груды камней,</w:t>
        <w:br/>
        <w:t>громоздили охапки соломы, готовили медные чаны с водой, чтобы кипятить</w:t>
        <w:br/>
        <w:t>ее перед штурмом и выливать на головы нападающих. Оружейники спали по</w:t>
        <w:br/>
        <w:t>два-три часа в сутки. Они готовили тугие луки, выстругивали стрелы; а</w:t>
        <w:br/>
        <w:t>кузнецы ковали для них железные наконечники. По дорогам, ведущим в го-</w:t>
        <w:br/>
        <w:t>род, скрипели телеги, запряженные маленькими лошадками, и тачки. Прови-</w:t>
        <w:br/>
        <w:t>зия заготовлялась для долгой осады. Обитатели Изумрудного города хорошо</w:t>
        <w:br/>
        <w:t>помнили, что означает владычество Урфина Джюса, и не хотели испытать его</w:t>
        <w:br/>
        <w:t>вторично.</w:t>
        <w:br/>
        <w:t>Когда армия Урфина находилась на расстоянии трехдневного перехода от</w:t>
        <w:br/>
        <w:t>столицы Изумрудной страны, к Страшиле по птичьей почте пришло важное из-</w:t>
        <w:br/>
        <w:t>вестие. Его принесла голубая сойка.</w:t>
        <w:br/>
        <w:t>- По поручению вороны Кагги-Карр сообщаю вам, Трижды Премудрый Прави-</w:t>
        <w:br/>
        <w:t>тель, следующее! - прокричала запыхавшаяся сойка. - Войско Урфина Джюса</w:t>
        <w:br/>
        <w:t>забирает на фермах доски и бревна. Нести их очень тяжело, и солдаты Ур-</w:t>
        <w:br/>
        <w:t>фина изнемогают, а все-таки волокут эти громоздкие вещи. Цели таких</w:t>
        <w:br/>
        <w:t>действий госпожа Кагги-Карр не понимает, а потому доносит вам.</w:t>
        <w:br/>
        <w:t>Страшила тотчас собрал военный совет.</w:t>
        <w:br/>
        <w:t>Фельдмаршал Дин Гиор высказал предположение, что бревнами воспользу-</w:t>
        <w:br/>
        <w:t>ются как таранами, чтобы разбить городские ворота. Но зачем Урфину пона-</w:t>
        <w:br/>
        <w:t>добились доски, он не мог объяснить. Начальник снабжения Фарамант думал,</w:t>
        <w:br/>
        <w:t>что доски и бревна тащат для костров, греться по ночам и готовить пищу.</w:t>
        <w:br/>
        <w:t>Именитые граждане молчали.</w:t>
        <w:br/>
        <w:t>Тогда взял слово Страшила.</w:t>
        <w:br/>
        <w:t>- Эх вы, стра-те-ги, - презрительно сказал он. - Неужели вам не ясно,</w:t>
        <w:br/>
        <w:t>что Урфин знает о нашем канале. Но ведь по воде люди пешком ходить не</w:t>
        <w:br/>
        <w:t>могут, через воду надо строить мост. Вот для этого враги и несут с собой</w:t>
        <w:br/>
        <w:t>материал.</w:t>
        <w:br/>
        <w:t>Сконфуженные члены совета молчали.</w:t>
        <w:br/>
        <w:t>На третий день после заседания совета полчища Урфина наводнили равни-</w:t>
        <w:br/>
        <w:t>ну близ Изумрудного острова. Во время похода Марраны грабили население и</w:t>
        <w:br/>
        <w:t>теперь щеголяли в фиолетовых костюмах Мигунов и в зеленых кафтанах фер-</w:t>
        <w:br/>
        <w:t>меров Изумрудной страны. Их вооружением были пращи и дубины. Вид войска</w:t>
        <w:br/>
        <w:t>был достаточно грозным.</w:t>
        <w:br/>
        <w:t>Широкое водное пространство блеснуло перед глазами Урфина Джюса. Он</w:t>
        <w:br/>
        <w:t>знал, что вокруг Изумрудного города построен канал: слухи об этом расп-</w:t>
        <w:br/>
        <w:t>ространились повсюду, о канале знали даже Мигуны. Но завоеватель не</w:t>
        <w:br/>
        <w:t>представлял себе размеров канала, не думал, что он окажется таким</w:t>
        <w:br/>
        <w:t>серьезным препятствием. И он мысленно похвалил себя за то, что запасся</w:t>
        <w:br/>
        <w:t>строительным материалом.</w:t>
        <w:br/>
        <w:t>При первом появлении врагов на дальних подступах к каналу перевозчики</w:t>
        <w:br/>
        <w:t>перегнали паром на городскую сторону. А потом по приказу Фараманта его</w:t>
        <w:br/>
        <w:t>обложили соломой, и эту солому Страж Ворот поджег. Паром сгорел в нес-</w:t>
        <w:br/>
        <w:t>колько минут, от него остались обугленные лодки, но и те ушли на дно.</w:t>
        <w:br/>
        <w:t>Вслед за паромом были уничтожены все прогулочные яхты и шлюпки.</w:t>
        <w:br/>
        <w:t>Урфин спокойно отнесся к гибели парома: он предвидел, что защитники</w:t>
        <w:br/>
        <w:t>города так и поступят. Постройка моста была неизбежным делом. Это была</w:t>
        <w:br/>
        <w:t>трудная работа, но Джюс не привык отступать перед трудностями. Марраны</w:t>
        <w:br/>
        <w:t>превратились в носильщиков, плотников, саперов.</w:t>
        <w:br/>
        <w:t>Днем работа кипела, по ночам армия спала беспробудным сном. Если бы</w:t>
        <w:br/>
        <w:t>об этой слабости знал Главный штаб осажденных! Но Кагги-Карр почему-то</w:t>
        <w:br/>
        <w:t>ничего не сказала об этом. Вероятно, она считала, что такой сон Марранов</w:t>
        <w:br/>
        <w:t>- обычное дело. Да и то сказать, горожанам сделать вылазку тоже помешал</w:t>
        <w:br/>
        <w:t>бы канал.</w:t>
        <w:br/>
        <w:t>Защитники города с тоской наблюдали, как узкая лента моста удлиняется</w:t>
        <w:br/>
        <w:t>с каждым днем, но ничем не могли помешать Марранам. Между городской сте-</w:t>
        <w:br/>
        <w:t>ной и каналом расстилалась широкая полоса парка. Через нее стрелы осаж-</w:t>
        <w:br/>
        <w:t>денных не могли долететь до врагов...</w:t>
        <w:br/>
        <w:t>Прошел месяц. Прочный мост протянулся с одного берега канала на дру-</w:t>
        <w:br/>
        <w:t>гой. Первая рота Марранов двинулась по нему гуськом, за ней последовали</w:t>
        <w:br/>
        <w:t>другие. Вооруженные пращами солдаты несли длинные доски и обрубки бре-</w:t>
        <w:br/>
        <w:t>вен. Осаждающие наводнили парк, Скрываясь за стволами деревьев, они под-</w:t>
        <w:br/>
        <w:t>бирались к городской стене. Это было небезопасно. Изумрудный город стой-</w:t>
        <w:br/>
        <w:t>ко защищался. Сверху засвистели стрелы, раненые Марраны со стонами по-</w:t>
        <w:br/>
        <w:t>ползли назад. В армии Урфина горнисты заиграли отступление. Солдаты ук-</w:t>
        <w:br/>
        <w:t>рылись в местах, недоступных для стрел.</w:t>
        <w:br/>
        <w:t>Джюс послал в лес несколько сот Марранов рубить гибкие ветки. Из этих</w:t>
        <w:br/>
        <w:t>веток солдаты стали плести щиты. К вечеру работа не закончилась, и сон,</w:t>
        <w:br/>
        <w:t>как всегда, сморил воинство Урфина. Полководца охватила глубокая трево-</w:t>
        <w:br/>
        <w:t>га: судьба осады висела на волоске. Призвав на помощь Топотуна, Урфин</w:t>
        <w:br/>
        <w:t>принялся за работу...</w:t>
        <w:br/>
        <w:t>В эту ночь Дин Гиор и Фарамант тоже не спали: у них был свой дерзкий</w:t>
        <w:br/>
        <w:t>план. Когда глубокая тьма окутала землю, они бесшумно выбрались за го-</w:t>
        <w:br/>
        <w:t>родские ворота. С охапками соломы и горящими факелами два героя бежали к</w:t>
        <w:br/>
        <w:t>мосту, чтобы сжечь его. Но, добежав, бессильно остановились: пламя факе-</w:t>
        <w:br/>
        <w:t>лов отразилось в темной воде. Урфин и медведь сняли крайнее звено моста!</w:t>
        <w:br/>
        <w:t>Да, противники были достойны друг друга.</w:t>
        <w:br/>
        <w:t>Утром все началось снова. Но теперь нападающие были неуязвимы. Укры-</w:t>
        <w:br/>
        <w:t>ваясь за прочными щитами, они вплотную подобрались к стене.</w:t>
        <w:br/>
        <w:t>Враги вели оживленную перестрелку. Пращники посылали на стены тучи</w:t>
        <w:br/>
        <w:t>камней, и горожанам приходилось скрываться за кирпичными зубцами. В свою</w:t>
        <w:br/>
        <w:t>очередь защитники города стреляли из луков, швыряли вниз обломки грани-</w:t>
        <w:br/>
        <w:t>та, горячие охапки соломы.</w:t>
        <w:br/>
        <w:t>Прячась за щитами, Марраны вели таинственную работу. Они подкатывали</w:t>
        <w:br/>
        <w:t>к стенам обрубки бревен и клали поперек длинные гибкие доски. Страшила и</w:t>
        <w:br/>
        <w:t>его штаб смотрели на это странное занятие, ничего не понимая.</w:t>
        <w:br/>
        <w:t>Когда вдоль стены было расставлено около сотни досок, на их концы по</w:t>
        <w:br/>
        <w:t>сигналу горна встали воины с дубинками. Свободные концы поднялись в воз-</w:t>
        <w:br/>
        <w:t>дух... Фельдмаршал Дин Гиор побледнел и пробормотал:</w:t>
        <w:br/>
        <w:t>- Мы погибли... Это метательные устройства! О таких вещах я читал в</w:t>
        <w:br/>
        <w:t>старинных летописях. Но откуда узнал это Урфин?</w:t>
        <w:br/>
        <w:t>У Марранов дело шло четко и быстро. На каждый свободный конец доски</w:t>
        <w:br/>
        <w:t>разом прыгнули но два-три солдата, противоположные концы взлетели вверх</w:t>
        <w:br/>
        <w:t>и высоко подбросили людей.</w:t>
        <w:br/>
        <w:t>Несколько десятков Марранов достигли цели. Они ухватились за край</w:t>
        <w:br/>
        <w:t>стены цепкими руками и ринулись на Защитников города.</w:t>
        <w:br/>
        <w:t>Среди горожан началась паника. Покидая стену, они устремились в свои</w:t>
        <w:br/>
        <w:t>дома, напрасно надеясь отсидеться там. Фарамант и Дин Гиор отважно соп-</w:t>
        <w:br/>
        <w:t>ротивлялись, и даже Страшила пытался поднять большой камень своими соло-</w:t>
        <w:br/>
        <w:t>менными руками.</w:t>
        <w:br/>
        <w:t>Но силы оказались слишком неравными. Главнокомандующий и его штаб бы-</w:t>
        <w:br/>
        <w:t>ли связаны. Страшила снова стал пленником Урфина Джюса.</w:t>
        <w:br/>
        <w:t>Новый властелин тут же предложил ему изъявить покорность и стать на-</w:t>
        <w:br/>
        <w:t>местником завоевателя в Изумрудной стране. Как и Дровосек, Страшила на-</w:t>
        <w:br/>
        <w:t>отрез отказался.</w:t>
        <w:br/>
        <w:t>- Отвести этого упрямца и его железного приятеля в башню, где они</w:t>
        <w:br/>
        <w:t>когда-то были заключены, - распорядился Урфин. - Но поместить их не на</w:t>
        <w:br/>
        <w:t>верхушке, а в сыром подземелье под башней. Посмотрим, долго ли они там</w:t>
        <w:br/>
        <w:t>выдержат.</w:t>
        <w:br/>
        <w:t>Несмотря на постигшее его несчастье. Страшила с радостью увидел дру-</w:t>
        <w:br/>
        <w:t>га.</w:t>
        <w:br/>
        <w:t>Дровосек в знак приветствия молча кивнул головой, он не в силах был</w:t>
        <w:br/>
        <w:t>говорить.</w:t>
        <w:br/>
        <w:t>Страшила двинулся за тяжко ступавшим Железным Дровосеком и с горестью</w:t>
        <w:br/>
        <w:t>думал о чудесном ящике, которым завладеет Джюс. Беда будет, если он раз-</w:t>
        <w:br/>
        <w:t>гадает его секрет, тогда могущество Урфина еще более возрастет. Но потом</w:t>
        <w:br/>
        <w:t>Страшила вспомнил, что, кроме него, никто не знает магических слов, а</w:t>
        <w:br/>
        <w:t>без них ящик - красивая безделушка. А уж этих слов Урфин не добьется от</w:t>
        <w:br/>
        <w:t>него никакими средствами.</w:t>
        <w:br/>
        <w:t>Пленников привели в тот самый подвал, где Страшила висел когда-то на</w:t>
        <w:br/>
        <w:t>крюке за бунт против Урфина. Знакомый крюк по-прежнему торчал ид стены,</w:t>
        <w:br/>
        <w:t>только заржавел за протекшие годы.</w:t>
        <w:br/>
        <w:t>- Я уже побывал здесь и вырвался, вырвусь и теперь, - бодро заявил</w:t>
        <w:br/>
        <w:t>Страшила.</w:t>
        <w:br/>
        <w:t>Железный Дровосек покачал головой.</w:t>
        <w:br/>
        <w:t>Завоевав Изумрудную страну, Урфин Джюс решил снова поставить к себе</w:t>
        <w:br/>
        <w:t>на службу дуболомов. Эти деревянные люди, неуязвимые, неутомимые, могли</w:t>
        <w:br/>
        <w:t>оказать ему громадные услуги. Но все дело испортила Кагги-Карр. Сразу</w:t>
        <w:br/>
        <w:t>после падения города она созвала дуболомов на лесную поляну и устроила</w:t>
        <w:br/>
        <w:t>митинг. Усевшись вместо трибуны на голову рослого дуболома, Кагги-Карр</w:t>
        <w:br/>
        <w:t>открыла собрание.</w:t>
        <w:br/>
        <w:t>- Слушайте меня, деревянные люди! - громко начала она свою речь. - Да</w:t>
        <w:br/>
        <w:t>будет вам известно, что бразды правления в Изумрудной стране вместо на-</w:t>
        <w:br/>
        <w:t>шего доброго правителя Страшилы Мудрого приняла я, Кагри-Карр! Клянетесь</w:t>
        <w:br/>
        <w:t>ли вы повиноваться мне, вашей законной правительнице?</w:t>
        <w:br/>
        <w:t>- Клянемся! - ответили нестройным хором дуболомы.</w:t>
        <w:br/>
        <w:t>- Тогда внимайте моим словам! Когда вам вместо свирепых рож вырезали</w:t>
        <w:br/>
        <w:t>веселые, улыбающиеся физиономии, ваш нрав изменился. С тех пор вы уже не</w:t>
        <w:br/>
        <w:t>могли вредить людям, и все стали вас уважать, как добрых трудолюбивых</w:t>
        <w:br/>
        <w:t>работников. Но жестокий Урфин Джюс намерен опять взяться за резец и</w:t>
        <w:br/>
        <w:t>превратить вас в извергов и злодеев. Хотите вы этого?</w:t>
        <w:br/>
        <w:t>- Нет, нет, не хотим! Доброта лучше!</w:t>
        <w:br/>
        <w:t>- Ну, тогда вам остается одно: сбежать в Тигровый лес и там укрыться</w:t>
        <w:br/>
        <w:t>в глубоких оврагах в ожидании того времени, когда окончится власть Урфи-</w:t>
        <w:br/>
        <w:t>на. И я, правительница страны, обещаю вам, что ждать придется недолго.</w:t>
        <w:br/>
        <w:t>И дуболомы дружно затопали в Тигровый лес. Так рухнула надежда Урфина</w:t>
        <w:br/>
        <w:t>Джюса. И только среди бывших полицейских нашлось несколько таких, кото-</w:t>
        <w:br/>
        <w:t>рым все равно было, кому подчиняться, и они пошли на службу к Урфину.</w:t>
      </w:r>
    </w:p>
    <w:p>
      <w:pPr>
        <w:pStyle w:val="Style14"/>
        <w:rPr/>
      </w:pPr>
      <w:r>
        <w:rPr/>
        <w:t>ОРЕХИ С ДЕРЕВА НУХ-НУХ</w:t>
        <w:br/>
        <w:br/>
        <w:t>Захватив город. Прыгуны наводнили дома и лавки, заполонили дворец.</w:t>
        <w:br/>
        <w:t>Все в Изумрудном городе удивляло и восхищало их. Солдаты с хохотом стас-</w:t>
        <w:br/>
        <w:t>кивали с горожан зеленые очки и надевали на себя. И не могли опомниться</w:t>
        <w:br/>
        <w:t>от изумления, когда все вокруг казалось им зеленым.</w:t>
        <w:br/>
        <w:t>Изумруды между камнями мостовой, на крышах и стенах домов не казались</w:t>
        <w:br/>
        <w:t>Марранам диковинкой, они водились у них в горах. Но высота домов, почти</w:t>
        <w:br/>
        <w:t>смыкавшихся вверху, роскошь комнат, устланных коврами, уставленных кра-</w:t>
        <w:br/>
        <w:t>сивой мебелью, поразили обитателей соломенных шалашей.</w:t>
        <w:br/>
        <w:t>Вот когда осуществились щедрые обещания огненного бога! Врываясь в</w:t>
        <w:br/>
        <w:t>жилище богатого ремесленника или купца, солдаты Урфина выталкивали хозя-</w:t>
        <w:br/>
        <w:t>ев с оглушительным криком:</w:t>
        <w:br/>
        <w:t>- Это - мое!</w:t>
        <w:br/>
        <w:t>Изгнанные жители со слезами покидали остров. Теперь они даже жалели о</w:t>
        <w:br/>
        <w:t>тех временах, когда Урфин Джюс явился к ним с дуболомами. Те, по крайней</w:t>
        <w:br/>
        <w:t>мере, не гнались за чужим добром, им не нужны были ни кров, ни пища, ни</w:t>
        <w:br/>
        <w:t>одежда. И если Джюс обложил тогда горожан огромной данью, то хоть не вы-</w:t>
        <w:br/>
        <w:t>гонял из домов.</w:t>
        <w:br/>
        <w:t>Устанавливать порядок в городе Урфин начал с того, что выдворил сол-</w:t>
        <w:br/>
        <w:t>дат из дворца.</w:t>
        <w:br/>
        <w:t>- Дворец - жилище бога! - было объявлено им. - Здесь могут находиться</w:t>
        <w:br/>
        <w:t>только телохранители Великого Урфина, которых он выберет из числа самых</w:t>
        <w:br/>
        <w:t>достойных воинов. А посетителей следует допускать лишь после доклада по-</w:t>
        <w:br/>
        <w:t>велителю.</w:t>
        <w:br/>
        <w:t>Увы! Телохранители не оправдали оказанного им доверия. В первую же</w:t>
        <w:br/>
        <w:t>ночь они, по обыкновению, заснули как убитые. И если бы Дин Гиор и Фара-</w:t>
        <w:br/>
        <w:t>мант не оказались в плену, Урфин был бы схвачен в первую же ночь. Но</w:t>
        <w:br/>
        <w:t>смельчаки сидели в тюрьме, и завоеватель с облегчением встретил рассвет</w:t>
        <w:br/>
        <w:t>после бессонной ночи.</w:t>
        <w:br/>
        <w:t>К большому удивлению Урфина, в раскрытое окно Тронного зала влетел</w:t>
        <w:br/>
        <w:t>его старый верный помощник по колдовским делам филин Гуамоколатокинт.</w:t>
        <w:br/>
        <w:t>- Гуам! - вскрикнул пораженный Урфин.</w:t>
        <w:br/>
        <w:t>- Гуамоко! - строго поправил филин. - Мы, помнится, договорились с</w:t>
        <w:br/>
        <w:t>тобой, что на меньшее я не согласен.</w:t>
        <w:br/>
        <w:t>Урфин невольно подивился настойчивости птицы, которая за десять лет</w:t>
        <w:br/>
        <w:t>не забыла своих притязаний.</w:t>
        <w:br/>
        <w:t>- Гуамоко так Гуамоко, - согласился Джюс. - Во всяком случае, я рад</w:t>
        <w:br/>
        <w:t>видеть тебя живым и здоровым, старый приятель!</w:t>
        <w:br/>
        <w:t>- Ты знаешь, король, весть о твоем появлении в наших краях дошла до</w:t>
        <w:br/>
        <w:t>меня в тот же день, когда твоя армия осадила остров.</w:t>
        <w:br/>
        <w:t>- А почему ты сразу не явился навестить меня? - поинтересовался Ур-</w:t>
        <w:br/>
        <w:t>фин.</w:t>
        <w:br/>
        <w:t>- Да так, стар я стал и тяжел на подъем. Собирался каждый день и все</w:t>
        <w:br/>
        <w:t>откладывал.</w:t>
        <w:br/>
        <w:t>На самом же деле старый хитрец выжидал, чем кончится осада. И если бы</w:t>
        <w:br/>
        <w:t>Урфин был отбит и ушел ни с чем, Гуамоко и не подумал бы к нему явиться.</w:t>
        <w:br/>
        <w:t>А теперь... Теперь - иное дело, с победителем можно вновь дружить.</w:t>
        <w:br/>
        <w:t>- Я тебе принес хороший подарок, - продолжал филин. - Известно ли те-</w:t>
        <w:br/>
        <w:t>бе, что я - владыка всего здешнего племени филинов и сов? Уважая мои</w:t>
        <w:br/>
        <w:t>знания и опыт, они кормят меня мышами и птичками...</w:t>
        <w:br/>
        <w:t>- Все это мало относится к делу, - нетерпеливо перебил Урфин.</w:t>
        <w:br/>
        <w:t>- Слушай дальше. Однажды мои подданные не смогли раздобыть для меня</w:t>
        <w:br/>
        <w:t>очередную порцию мышей и предложили заменить их сладкими орехами дерева</w:t>
        <w:br/>
        <w:t>нух-нух. Орехи не пища для нашего брата, но пришлось согласиться. Я</w:t>
        <w:br/>
        <w:t>склевал их не так уж много, но что бы ты думал: на меня напала такая</w:t>
        <w:br/>
        <w:t>бессонница, что я целые сутки не сомкнул глаз.</w:t>
        <w:br/>
        <w:t>Урфин радостно оживился:</w:t>
        <w:br/>
        <w:t>- Так ты говоришь, орехи нух-нух...</w:t>
        <w:br/>
        <w:t>- Это то, что нужно твоим стражам. Я в городе с вечера, не раз прове-</w:t>
        <w:br/>
        <w:t>рял бдительность твоих караульных и - скажу тебе по чести - таких сонь я</w:t>
        <w:br/>
        <w:t>в жизни не видывал. Их хоть на куски режь, они не проснутся.</w:t>
        <w:br/>
        <w:t>- Орехи для бессонницы - это чудесно, - согласился Урфин. - Сейчас я</w:t>
        <w:br/>
        <w:t>отправлю в лес десяток людей с корзинами, и ты, милый Гуамоколатокинт,</w:t>
        <w:br/>
        <w:t>покажи дерево нух-нух. В стране Жевунов я такого не знал.</w:t>
        <w:br/>
        <w:t>- Оно растет только в окрестностях Изумрудного острова, - пояснил фи-</w:t>
        <w:br/>
        <w:t>лин, польщенный тем, что Урфин назвал его полным именем.</w:t>
        <w:br/>
        <w:t>- Если орехи нух-нух оправдают себя, я велю трем охотникам доставлять</w:t>
        <w:br/>
        <w:t>тебе каждый день свежую дичь, - расщедрился Джюс.</w:t>
        <w:br/>
        <w:t>Через несколько часов драгоценный груз был доставлен во дворец. Урфин</w:t>
        <w:br/>
        <w:t>велел сделать из ядер ореха крепкий настой с ванилью и другими пряностя-</w:t>
        <w:br/>
        <w:t>ми и каждому часовому приказал выпить на ночь кружку этого напитка.</w:t>
        <w:br/>
        <w:t>С этой поры дозорные не спали по ночам, и самозваный король чувство-</w:t>
        <w:br/>
        <w:t>вал себя спокойно под их охраной. Правда, оказалось, что орехи нух-нух</w:t>
        <w:br/>
        <w:t>не такие уж безвредные. Тем, кто пил отвар, мерещились наяву разные ви-</w:t>
        <w:br/>
        <w:t>дения, глаза у них блуждали, они заикались, их мучила непонятная тоска.</w:t>
        <w:br/>
        <w:t>Хорошее настроение возвращалось к ним лишь после того, когда они выпива-</w:t>
        <w:br/>
        <w:t>ли новую порцию зелья.</w:t>
        <w:br/>
        <w:t>Из Фиолетовой страны не поступало никаких донесений, и Урфин полагал,</w:t>
        <w:br/>
        <w:t>что там его власть установлена прочно. Он обратил взоры на Запад. Джюс</w:t>
        <w:br/>
        <w:t>отправил против Жевунов и рудокопов три отборные роты солдат под на-</w:t>
        <w:br/>
        <w:t>чальством Харта, которого возвел в чин полковника.</w:t>
        <w:br/>
        <w:t>- Через три недели Голубая страна должна быть завоевана, - приказал</w:t>
        <w:br/>
        <w:t>король.</w:t>
        <w:br/>
        <w:t>Радости Урфина Джюса не было пределов: ему казалось, что все его пла-</w:t>
        <w:br/>
        <w:t>ны выполняются с изумительной точностью, даже несмотря на то что его по-</w:t>
        <w:br/>
        <w:t>кинул гигантский орел.</w:t>
        <w:br/>
        <w:t>- Хорошо, что Карфакс оставил меня, - вслух размышлял Урфин, следя</w:t>
        <w:br/>
        <w:t>взглядом за колонной Харта, шагавшей по дороге, вымощенной желтым кирпи-</w:t>
        <w:br/>
        <w:t>чом. - Тяжело иметь дело с птицей, помешанной на честности. Она, видите</w:t>
        <w:br/>
        <w:t>ли, не признает обмана, ха-ха-ха! Да разве без обмана стал бы я королем</w:t>
        <w:br/>
        <w:t>и богом? Будущее сулит мне только победу и славу...</w:t>
        <w:br/>
        <w:br/>
        <w:br/>
        <w:t>УДИВИТЕЛЬНЫЕ МУЛЫ</w:t>
        <w:br/>
        <w:br/>
        <w:t>МЕЧТЫ ЭННИ И ТИМА</w:t>
        <w:br/>
        <w:br/>
        <w:t>Когда Элли вернулась в Канзас из своего третьего путешествия в Вол-</w:t>
        <w:br/>
        <w:t>шебную страну, она нашла дома сестренку. В честь матери малютку окрести-</w:t>
        <w:br/>
        <w:t>ли Анной, но все звали ее уменьшительным именем Энни. Это маленькое жи-</w:t>
        <w:br/>
        <w:t>вое чудо - ребенок - заставило слегка потускнеть воспоминания Элли о ее</w:t>
        <w:br/>
        <w:t>необыкновенных приключениях.</w:t>
        <w:br/>
        <w:t>Первыми сказками, которые услышала Энни от старшей сестры, были чу-</w:t>
        <w:br/>
        <w:t>десные рассказы об Изумрудном городе и фальшивом волшебнике Гудвине, о</w:t>
        <w:br/>
        <w:t>Страшиле и Железном Дровосеке, о Трусливом Льве и вороне Кагги-Карр, об</w:t>
        <w:br/>
        <w:t>Урфине Джюсе и его деревянных солдатах, о семи подземных королях и обо</w:t>
        <w:br/>
        <w:t>всех страшных и забавных событиях, которые пережила Элли в удивительном</w:t>
        <w:br/>
        <w:t>крае, отделенном от всего мира песчаной пустыней и горами.</w:t>
        <w:br/>
        <w:t>Лучшим другом маленькой Энни стал Тим О'Келли с соседней фермы, нахо-</w:t>
        <w:br/>
        <w:t>дившейся от домика Джона Смита на расстоянии всего в четверть мили.</w:t>
        <w:br/>
        <w:t>Тим был старше Энни на полтора года, и дружба его носила характер</w:t>
        <w:br/>
        <w:t>покровительства. Смешно и трогательно было наблюдать, как этот карапуз,</w:t>
        <w:br/>
        <w:t>еще сам не очень крепко стоявший на ногах, оберегал свою крохотную под-</w:t>
        <w:br/>
        <w:t>ругу от сердитых индюков и бодливых телят.</w:t>
        <w:br/>
        <w:t>Дети были неразлучны, и никто не взялся бы сосчитать, сколько раз за</w:t>
        <w:br/>
        <w:t>день успевали они перейти с одной фермы на другую.</w:t>
        <w:br/>
        <w:t>Обе хозяйки, миссис Анна Смит и миссис Маргарет О'Келли, считали обо-</w:t>
        <w:br/>
        <w:t>их малышей своими, ласкали их с одинаковой любовью и шлепали с одинако-</w:t>
        <w:br/>
        <w:t>вым беспристрастием.</w:t>
        <w:br/>
        <w:t>Постоянным слушателем удивительных рассказов Элли наравне с ее сест-</w:t>
        <w:br/>
        <w:t>ренкой был и Тим О'Келли. Поэтому не мудрено, что, когда Тим и Энни под-</w:t>
        <w:br/>
        <w:t>росли, самым их горячим желанием стало побывать в Стране Чудес и позна-</w:t>
        <w:br/>
        <w:t>комиться с милыми и веселыми ее обитателями.</w:t>
        <w:br/>
        <w:t>Энни и Тим хорошо помнили, что второе путешествие Элли началось с то-</w:t>
        <w:br/>
        <w:t>го, что за ней явилась ворона Кагги-Карр и принесла призыв о помощи от</w:t>
        <w:br/>
        <w:t>Страшилы и Железного Дровосека. Друзья Элли попали в плен к коварному</w:t>
        <w:br/>
        <w:t>Урфину Джюсу и умоляли свою верную подругу. Фею Убивающего Домика, прий-</w:t>
        <w:br/>
        <w:t>ти к ним на выручку. И Элли, сопровождаемая одноногим моряком Чарли Бло-</w:t>
        <w:br/>
        <w:t>ком, пустилась в опасный путь и победила злого Урфина с его могучими де-</w:t>
        <w:br/>
        <w:t>ревянными солдатами.</w:t>
        <w:br/>
        <w:t>И вот простодушные дети в каждой вороне, появлявшейся в окрестностях,</w:t>
        <w:br/>
        <w:t>готовы были видеть КаггиКарр. О, пусть только они, Тим и Энни, получат</w:t>
        <w:br/>
        <w:t>весточку из таинственной страны Эллиного детства, как смело ринутся они</w:t>
        <w:br/>
        <w:t>в бой с коварными чародеями и злыми волшебниками! Но все горе было в</w:t>
        <w:br/>
        <w:t>том, что вороны, с которыми они пытались завести дружбу, оказывались</w:t>
        <w:br/>
        <w:t>обыкновенными птицами, а вовсе не посланницами Страшилы.</w:t>
        <w:br/>
        <w:t>Вороны охотно принимали угощение от Энни и Тима и разнесли весть о</w:t>
        <w:br/>
        <w:t>добрых ребятах по всему Канзасу. Неисчислимые стаи черного воронья запо-</w:t>
        <w:br/>
        <w:t>лонили крыши домов и сараев, ссорились из-за каждой свободной ветки на</w:t>
        <w:br/>
        <w:t>дереве. И все они ждали подачек из рук Тима и Энни...</w:t>
        <w:br/>
        <w:t>Кончилось тем, что раздраженные фермеры, боясь потерять урожай, уст-</w:t>
        <w:br/>
        <w:t>роили грандиозную облаву на осмелевших птиц. Летели в воздух камни и</w:t>
        <w:br/>
        <w:t>палки, гремели ружейные и пистолетные выстрелы, а дедушка Рольф раскопал</w:t>
        <w:br/>
        <w:t>в сарае старую пушчонку, уцелевшую еще со времен войны за освобождение</w:t>
        <w:br/>
        <w:t>негров, набил порохом и картечью и ахнул по самой большой стае.</w:t>
        <w:br/>
        <w:t>Эффект получился потрясающий. Пушку разорвало, и дедушка Рольф уцелел</w:t>
        <w:br/>
        <w:t>только чудом, но вороньи полчища так напугались, что разлетелись во все</w:t>
        <w:br/>
        <w:t>стороны света.</w:t>
        <w:br/>
        <w:t>- А ведь среди них могла быть и Кагги-Карр, - вздыхали ребята.</w:t>
        <w:br/>
        <w:t>В тот день, когда Энни исполнилось семь лет, старшая сестра подарила</w:t>
        <w:br/>
        <w:t>ей свисток, полученный от королевы полевых мышей Рамины. Элли без сожа-</w:t>
        <w:br/>
        <w:t>ления рассталась с этим сувениром, потому что, как она говорила, в Кан-</w:t>
        <w:br/>
        <w:t>засе нет места чудесам. Но Энни не разделяла такого мнения, и в первый</w:t>
        <w:br/>
        <w:t>же вечер они с Тимом спрятались за птичник, и девочка трижды дунула в</w:t>
        <w:br/>
        <w:t>свисточек. И что же бы вы думали? Чудо всетаки произошло.</w:t>
        <w:br/>
        <w:t>Перед обрадованными детьми появилось множество мышей! При виде этих</w:t>
        <w:br/>
        <w:t>маленьких серых зверушек всякая другая девчонка подняла бы визг до небес</w:t>
        <w:br/>
        <w:t>и убежала, но не такою была Энни Смит. Она спокойно осталась стоять и с</w:t>
        <w:br/>
        <w:t>любопытством рассматривала крохотных гостей.</w:t>
        <w:br/>
        <w:t>Мышам понравилось бесстрашие Энни, и из колышущегося серого ковра,</w:t>
        <w:br/>
        <w:t>устилавшего землю, выдвинулась вперед крупная мышь, по-видимому, короле-</w:t>
        <w:br/>
        <w:t>ва племени. Она стала на задние лапки и уставилась в лицо девочки умными</w:t>
        <w:br/>
        <w:t>черными глазками. Она что-то пропищала, но - увы! - только в Стране Чу-</w:t>
        <w:br/>
        <w:t>дес люди и животные имеют общий язык. Энни с грустью сказала Тиму:</w:t>
        <w:br/>
        <w:t>- Быть может, мышиная королева рассказывает нам новости из Волшебной</w:t>
        <w:br/>
        <w:t>страны или даже дает совет, как туда попасть, но ее речь совершенно не-</w:t>
        <w:br/>
        <w:t>понятна.</w:t>
        <w:br/>
        <w:t>Трижды махнув передними лапками в знак прощанья, королева увела своих</w:t>
        <w:br/>
        <w:t>подданных, и на пыли остались только следы маленьких лапок.</w:t>
        <w:br/>
        <w:t>Свиданья Энни и Тима с мышами продолжались, так как дети не теряли</w:t>
        <w:br/>
        <w:t>надежды, что королева-мышь наконец заговорит человеческим голосом. Но</w:t>
        <w:br/>
        <w:t>этого не случилось, и все кончилось очень печально.</w:t>
        <w:br/>
        <w:t>Однажды в дальний угол двора, где Энни пыталась понять речь короле-</w:t>
        <w:br/>
        <w:t>вы-мыши, явилась миссис Анна. Она не обладала бесстрашием своих дочерей</w:t>
        <w:br/>
        <w:t>и, испустив пронзительный вопль, готовилась упасть в обморок, но мыши в</w:t>
        <w:br/>
        <w:t>мгновение ока исчезли, словно провалились сквозь землю. Миссис Анна наб-</w:t>
        <w:br/>
        <w:t>росилась на ребят с жестокими упреками.</w:t>
        <w:br/>
        <w:t>- Ах вы, скверные дети! - кричала разгневанная женщина. - Вы просто с</w:t>
        <w:br/>
        <w:t>ума меня сведете своими выдумками! То привадили на ферму тучи зловредно-</w:t>
        <w:br/>
        <w:t>го воронья, то развели миллион мышей... Жди теперь, что они выпьют яйца</w:t>
        <w:br/>
        <w:t>в птичнике и сгложут зерно в закромах.</w:t>
        <w:br/>
        <w:t>- Да их много меньше миллиона, мама, - улыбнулась Энни. - Они очень</w:t>
        <w:br/>
        <w:t>милые и безобидные. Они приходят только по свистку и ничего не трогают</w:t>
        <w:br/>
        <w:t>на ферме.</w:t>
        <w:br/>
        <w:t>- И слышать ничего не хочу! - сердилась миссис Анна. - Давай сюда</w:t>
        <w:br/>
        <w:t>свисток!</w:t>
        <w:br/>
        <w:t>И к великому горю Энни, свисточек был у нее отобран. Свиданья с мыши-</w:t>
        <w:br/>
        <w:t>ным племенем прекратились.</w:t>
        <w:br/>
        <w:t>Делать нечего, пришлось оставить надежду как на появление Кагги-Карр,</w:t>
        <w:br/>
        <w:t>так и на помощь мышиной королевы. Тогда Энни с Тимом вспомнили о подзем-</w:t>
        <w:br/>
        <w:t>ной реке, которая принесла Энни и ее троюродного брата Фреда Каннинга в</w:t>
        <w:br/>
        <w:t>царство семи подземных королей. Путешествие под землей казалось детям</w:t>
        <w:br/>
        <w:t>легко осуществимым.</w:t>
        <w:br/>
        <w:t>- В самом деле, - рассуждали они, - стоит достать хорошую лодку, за-</w:t>
        <w:br/>
        <w:t>пасти побольше провизии, свеч и факелов, спичек... Несколько дней пла-</w:t>
        <w:br/>
        <w:t>ванья, и мы в подземелье. А выбраться наверх, в Волшебную страну, самое</w:t>
        <w:br/>
        <w:t>простое дело. - Ребята долго думали над тем, взять ли с собой в путе-</w:t>
        <w:br/>
        <w:t>шествие Тотошку Слов нет, песик был большим знатоком Волшебной страны и</w:t>
        <w:br/>
        <w:t>очень бы там пригодился. Но собачий век короток, и Тотошка уже состарил-</w:t>
        <w:br/>
        <w:t>ся, потерял былую живость и предприимчивость, у него уже были внуки. Вот</w:t>
        <w:br/>
        <w:t>одного из внуков, по имени Арто, Энни с Тимом и решили сделать своим</w:t>
        <w:br/>
        <w:t>спутником.</w:t>
        <w:br/>
        <w:t>Арто очень походил на Тотошку, каким тот был в молодости. Такая же</w:t>
        <w:br/>
        <w:t>шелковистая черная шерстка, умные глазки под косматыми бровями, та же</w:t>
        <w:br/>
        <w:t>верность хозяевам и готовность в любой момент пойти за них на смерть.</w:t>
        <w:br/>
        <w:t>О своем решении Энни сообщила Артошке. Понял ли ее песик? Вероятно,</w:t>
        <w:br/>
        <w:t>понял, потому что умильно завилял хвостиком.</w:t>
        <w:br/>
        <w:t>Осенью Энни Смит и Тима О'Келли отдали учиться. Время начать ученье</w:t>
        <w:br/>
        <w:t>для Тима наступило годом раньше. Но разве мог он пойти в школу без своей</w:t>
        <w:br/>
        <w:t>Энни? С криком, со слезами мальчишка добился от родителей разрешения</w:t>
        <w:br/>
        <w:t>пробыть дома еще год.</w:t>
        <w:br/>
        <w:t>Теперь он был на голову выше Энни и прочих первоклассников и первок-</w:t>
        <w:br/>
        <w:t>лассниц. Румяный, с белокурыми волосами, широкоплечий, с крепкими кула-</w:t>
        <w:br/>
        <w:t>ками, он был надежным защитником Энни от всякого обидчика.</w:t>
        <w:br/>
        <w:t>Конечно, Тим и Энни сидели на одной парте и уроки делали вместе.</w:t>
        <w:br/>
        <w:t>- Вот неразлучная парочка! - смеялись взрослые.</w:t>
        <w:br/>
        <w:t>В первые школьные каникулы Энни и Тим отпросились у родителей и пое-</w:t>
        <w:br/>
        <w:t>хали в штат Айова, к Фреду Каннингу.</w:t>
        <w:br/>
        <w:t>Когда Джон Смит отпускал младшую дочь в дальнюю поездку, по его лука-</w:t>
        <w:br/>
        <w:t>вой улыбке было видно, что он</w:t>
        <w:br/>
        <w:t>понимает, зачем Энни и Тим отправились в путешествие. Но он не пока-</w:t>
        <w:br/>
        <w:t>зал им этого и только пожелал весело провести время.</w:t>
        <w:br/>
        <w:t>Альфред Каннинг, студент Технологического института, встретил ма-</w:t>
        <w:br/>
        <w:t>ленькую кузину Энни и ее товарища очень приветливо. На робкую просьбу</w:t>
        <w:br/>
        <w:t>Энни проводить ее, Тима и Антошку в пещеру, где начинается подземная ре-</w:t>
        <w:br/>
        <w:t>ка, юноша рассмеялся.</w:t>
        <w:br/>
        <w:t>- Разве Элли не говорила тебе, милая крошка, что вход в ту пещеру об-</w:t>
        <w:br/>
        <w:t>валился? Из-за, этого нам пришлось пуститься в необыкновенное путешест-</w:t>
        <w:br/>
        <w:t>вие...</w:t>
        <w:br/>
        <w:t>Энни возразила:</w:t>
        <w:br/>
        <w:t>- Я это знаю, но думала, что ход к подземной реке раскопан.</w:t>
        <w:br/>
        <w:t>- Зачем? - спросил студент.</w:t>
        <w:br/>
        <w:t>Девочка искренне удивилась:</w:t>
        <w:br/>
        <w:t>- Очень просто, чтобы все могли путешествовать в Волшебную страну!</w:t>
        <w:br/>
        <w:t>Альфред хохотал до упаду:</w:t>
        <w:br/>
        <w:t>- Ах ты, моя маленькая! Ты бы хотела, чтобы здесь, открылось бюро</w:t>
        <w:br/>
        <w:t>экскурсий и толпы туристов повалили в Очарованную страну?</w:t>
        <w:br/>
        <w:t>- А что в этом плохого? - поинтересовался Тим О'Келли.</w:t>
        <w:br/>
        <w:t>- Это было бы ужасно, - серьезно объяснил юноша. - Волшебная страна</w:t>
        <w:br/>
        <w:t>тем и хороша, что отрезана от всего мира, и только потому там живут доб-</w:t>
        <w:br/>
        <w:t>рые волшебницы Виллина и Стелла, разговаривают животные и птицы и</w:t>
        <w:br/>
        <w:t>царствует вечное лето. А если туда нагрянут из Штатов горластые, наглые</w:t>
        <w:br/>
        <w:t>джентльмены и леди, то придет конец этим милым добродушным созданиям -</w:t>
        <w:br/>
        <w:t>Мигунам и Жевунам! В наших краях уже побывал предприимчивый делец, пред-</w:t>
        <w:br/>
        <w:t>лагавший мне кучу долларов за то, чтобы я указал ему, где рыть ход в пе-</w:t>
        <w:br/>
        <w:t>щеру. Денег я не взял, а место указал неправильно. Он покопался с десят-</w:t>
        <w:br/>
        <w:t>ком рабочих недели две и укатил ни с чем.</w:t>
        <w:br/>
        <w:t>- Значит, нам нельзя и мечтать о том, чтобы туда попасть, - огорчи-</w:t>
        <w:br/>
        <w:t>лась Энни.</w:t>
        <w:br/>
        <w:t>- Ну, ты другое дело, - утешил ее Альфред. - Ты - сестра Элли, а Элли</w:t>
        <w:br/>
        <w:t>чтут в Волшебной стране как могущественную фею, которая так много Сдела-</w:t>
        <w:br/>
        <w:t>ла для ее обитателей. Я думаю, Страшила и прочие были бы очень рады, ес-</w:t>
        <w:br/>
        <w:t>ли бы ты, Энни, и твой друг Тим сумели перебраться через Великую пустыню</w:t>
        <w:br/>
        <w:t>и Кругосветные горы и очутиться в их благодатном крае.</w:t>
        <w:br/>
        <w:t>- Да, а только как этого добиться? - вздохнула Энни.</w:t>
        <w:br/>
        <w:t>- Большое желание всегда откроет путь, - сказал Альфред. - Упорно ду-</w:t>
        <w:br/>
        <w:t>майте и найдете способ пробраться в страну своей мечты. Буду думать и я,</w:t>
        <w:br/>
        <w:t>вдруг что-нибудь выйдет.</w:t>
        <w:br/>
        <w:t>Разговор с Альфредом дал ребятам надежду, и они вернулись домой успо-</w:t>
        <w:br/>
        <w:t>коенные.</w:t>
      </w:r>
    </w:p>
    <w:p>
      <w:pPr>
        <w:pStyle w:val="Style14"/>
        <w:rPr/>
      </w:pPr>
      <w:r>
        <w:rPr/>
        <w:t>ПОСЫЛКА ОТ ФРЕДА</w:t>
        <w:br/>
        <w:br/>
        <w:t>Каникулы подходили к концу, когда почтовый фургон доставил на ферму</w:t>
        <w:br/>
        <w:t>Джона Смита два огромных ящика, привязанных к крыше. Почтальон и кучер с</w:t>
        <w:br/>
        <w:t>трудом спустили ящики, подтащили к дому и, получив на чай, укатили. На</w:t>
        <w:br/>
        <w:t>крышках крупными буквами был написан адрес-Джона Смита, а отправителем</w:t>
        <w:br/>
        <w:t>значился Альфред Каннинг из местечка Невилл, штат Айова.</w:t>
        <w:br/>
        <w:t>- Это от племянника Фредди, - сказала миссис Анна. - Интересно, что</w:t>
        <w:br/>
        <w:t>может быть в таких больших ящиках? Наверное, фрукты. Только почему так</w:t>
        <w:br/>
        <w:t>много?</w:t>
        <w:br/>
        <w:t>- Мамочка, там что-то шевелится, - заявила Энни, приложив ухо к стен-</w:t>
        <w:br/>
        <w:t>ке одного из ящиков.</w:t>
        <w:br/>
        <w:t>- Скажешь тоже!</w:t>
        <w:br/>
        <w:t>И все-таки слова дочери встревожили фермершу, и она обходила необыч-</w:t>
        <w:br/>
        <w:t>ные посылки далеко стороной. Решили не открывать их до возвращения дяди</w:t>
        <w:br/>
        <w:t>Джона с поля.</w:t>
        <w:br/>
        <w:t>Для Энни, Тима и всех окрестных ребятишек, проведавших о происшест-</w:t>
        <w:br/>
        <w:t>вии, день тянулся бесконечно. Ребята уверяли, что из ящиков доносится</w:t>
        <w:br/>
        <w:t>шорох и постукиванье. Интерес к странным посылкам возрос необычайно, но</w:t>
        <w:br/>
        <w:t>тут вернулся с поля дядя Джон.</w:t>
        <w:br/>
        <w:t>Вооружившись долотом и клещами, фермер начал распаковывать один из</w:t>
        <w:br/>
        <w:t>ящиков. Едва он приподнял крышку, изнутри раздалось звонкое ржанье. Джон</w:t>
        <w:br/>
        <w:t>попятился, миссис Анна закрестилась, мальчишки и девчонки испустили вос-</w:t>
        <w:br/>
        <w:t>торженный вопль.</w:t>
        <w:br/>
        <w:t>- Там лошадка! - закричал трехлетний малютка Боб.</w:t>
        <w:br/>
        <w:t>- Не может быть, - отозвался фермер Джон. - Какая лошадь выдержит</w:t>
        <w:br/>
        <w:t>трехдневное заключение в этом гробу без воздуха и пищи?</w:t>
        <w:br/>
        <w:t>И, однако, когда крышка упала, из ящика выкарабкался стройный гнедой</w:t>
        <w:br/>
        <w:t>мул, стукнул копытом о землю и снова заржал.</w:t>
        <w:br/>
        <w:t>- Святой Джон и все божьи угодники! - воскликнул ошеломленный фермер,</w:t>
        <w:br/>
        <w:t>хватая мула за уздечку, чтобы тот не убежал. - Уж не из Волшебной ли</w:t>
        <w:br/>
        <w:t>страны это животное? Я дал бы в том клятву, если бы на крышке не стоял</w:t>
        <w:br/>
        <w:t>адрес Фреда Каннинга.</w:t>
        <w:br/>
        <w:t>Слова отца произвели необыкновенное впечатление на Энни. Она сразу</w:t>
        <w:br/>
        <w:t>почувствовала, что если ей суждено побывать в Стране Чудес, то средство</w:t>
        <w:br/>
        <w:t>к этому здесь, перед ее глазами.</w:t>
        <w:br/>
        <w:t>Фермер Джон напрасно искал в упаковочных стружках письмо от Фреда.</w:t>
        <w:br/>
        <w:t>Зато он нашел великолепное седло с мягкой подушкой и посеребренными</w:t>
        <w:br/>
        <w:t>стременами. Письмо нашлось в другом ящике, где оказался серый мул, рос-</w:t>
        <w:br/>
        <w:t>том чуть поменьше первого. Было там и второе седло.</w:t>
        <w:br/>
        <w:t>Вот что писал Альфред Каннинг:</w:t>
        <w:br/>
        <w:t>"Дорогая сестренка Энни! Твое желание попасть в Волшебную страну так</w:t>
        <w:br/>
        <w:t>велико, что пришлось поломать голову и пойти тебе навстречу. Я работал</w:t>
        <w:br/>
        <w:t>целое лето и сделал этих механических мулов, которых посылаю тебе и тво-</w:t>
        <w:br/>
        <w:t>ему другу Тиму О'Келли..."</w:t>
        <w:br/>
        <w:t>Чтение письма пришлось прервать, потому что Тим закричал во все горло</w:t>
        <w:br/>
        <w:t>и совершил такой прыжок через голову, какой едва ли удавалось сделать</w:t>
        <w:br/>
        <w:t>хотя бы одному мальчишке его лет. Когда Тима угомонили, фермер стал чи-</w:t>
        <w:br/>
        <w:t>тать письмо дальше.</w:t>
        <w:br/>
        <w:t>"Эти мулы, - писал Альфред, - не нуждаются ни в пище, ни в воде, а</w:t>
        <w:br/>
        <w:t>энергию они получают от солнечных батарей, которые я вмонтировал им под</w:t>
        <w:br/>
        <w:t>кожу... А ведь солнца в Великой пустыне хватает и, значит, не придется</w:t>
        <w:br/>
        <w:t>беспокоиться о том, что мулы остановятся на полдороге из-за недостатка</w:t>
        <w:br/>
        <w:t>корма",</w:t>
        <w:br/>
        <w:t>Далее в письме шли наставления о том, как управлять животными. В гри-</w:t>
        <w:br/>
        <w:t>ве каждого мула скрывался шпенек, движущийся взад-вперед. Если его сдви-</w:t>
        <w:br/>
        <w:t>нуть назад до упора, это означало "стоп". В среднем положении - умерен-</w:t>
        <w:br/>
        <w:t>ная рысь, а если передвинуть шпенек до переднего упора, мул поскачет га-</w:t>
        <w:br/>
        <w:t>лопом. Поворачивать животных вправо и влево, было еще проще: стоило по-</w:t>
        <w:br/>
        <w:t>тянуть за уздечку.</w:t>
        <w:br/>
        <w:t>Альфред писал, что мулов достаточно держать на солнышке два-три часа</w:t>
        <w:br/>
        <w:t>в день. Во время езды в ясную погоду батареи заряжаются автоматически.</w:t>
        <w:br/>
        <w:t>Изобретатель сообщал, что во избежание неприятностей он послал мулов не-</w:t>
        <w:br/>
        <w:t>заряженными.</w:t>
        <w:br/>
        <w:t>- А почему они ржали и сами вылезли из ящиков? - спросил Тим О'Келли,</w:t>
        <w:br/>
        <w:t>для своего возраста недурно разбиравшийся в механике.</w:t>
        <w:br/>
        <w:t>Фермер Джон задумался и скоро нашел объяснение.</w:t>
        <w:br/>
        <w:t>- Видно, солнце так сильно нагревало стенки ящиков во время поездки,</w:t>
        <w:br/>
        <w:t>что этого оказалось достаточно для зарядки батарей, - решил он. - Но,</w:t>
        <w:br/>
        <w:t>черт меня побери, выходит, что парень сделал необыкновенное изобрете-</w:t>
        <w:br/>
        <w:t>ние!.. Да, как видно, на этих мулов можно положиться!</w:t>
        <w:br/>
        <w:t>- И смело отпустить нас с Тимом в Волшебную страну, - весело подхва-</w:t>
        <w:br/>
        <w:t>тила Энни.</w:t>
        <w:br/>
        <w:t>- Ну, это мы еще посмотрим, - с притворной суровостью возразил отец.</w:t>
        <w:br/>
        <w:t>В конце письма Альфред сделал Энни и Тиму немаловажное предупрежде-</w:t>
        <w:br/>
        <w:t>ние. Он советовал никомуникому не открывать во время путешествия тайну</w:t>
        <w:br/>
        <w:t>чудесных животных. Пусть все считают их обыкновенными животными, от ко-</w:t>
        <w:br/>
        <w:t>торых они не отличаются по виду. Тогда будет меньше опасности, что</w:t>
        <w:br/>
        <w:t>кто-нибудь отнимет их у ребят.</w:t>
        <w:br/>
        <w:t>- Фред, как видно, пребывает в полной уверенности, что Тим и Энни не</w:t>
        <w:br/>
        <w:t>сегодня завтра двинутся в путь, - проворчал фермер. - А ведь скоро нач-</w:t>
        <w:br/>
        <w:t>нется учебный год.</w:t>
        <w:br/>
        <w:t>Тут, как ни странно, в защиту ребят выступила миссис Анна.</w:t>
        <w:br/>
        <w:t>- Элли не один год пропустила, - молвила она, - а учится дай бог каж-</w:t>
        <w:br/>
        <w:t>дому. То, что она увидела и испытала, заменило нашей девочке годы и годы</w:t>
        <w:br/>
        <w:t>ученья...</w:t>
        <w:br/>
        <w:t>- Так ты не боишься отпустить их одних в Волшебную страну? - удивлен-</w:t>
        <w:br/>
        <w:t>но спросил Джон.</w:t>
        <w:br/>
        <w:t>Но его жена верила, что каждому на роду написана его участь и что от</w:t>
        <w:br/>
        <w:t>судьбы не уйдешь.</w:t>
        <w:br/>
        <w:t>- Можно и с крыльца упасть и кости переломать, - заявила миссис Смит,</w:t>
        <w:br/>
        <w:t>- а другой из трех необыкновенных путешествий вернется целым и невреди-</w:t>
        <w:br/>
        <w:t>мым, как Элли.</w:t>
        <w:br/>
        <w:t>Кстати, сама Элли приехала на следующий день и оказалась самой ярой</w:t>
        <w:br/>
        <w:t>заступницей Тима и Энни. При таких сильных союзниках ребята победили.</w:t>
        <w:br/>
        <w:t>Даже родители Тимофея О'Келли согласились отпустить мальчика.</w:t>
        <w:br/>
        <w:t>Решено было, что Энни и Тим отправятся в путь в первое же воскре-</w:t>
        <w:br/>
        <w:t>сенье, когда фермер Джон, свободный от работы, сможет проводить их хотя</w:t>
        <w:br/>
        <w:t>бы за два десятка миль от дома.</w:t>
        <w:br/>
        <w:t>Элли была от мулов в восхищении.</w:t>
        <w:br/>
        <w:t>- Вот бы нам с Тотошкой такого скакуна, когда мы, усталые, тащились</w:t>
        <w:br/>
        <w:t>по дороге, вымощенной желтым кирпичом! - восклицала она. - Помнишь, То-</w:t>
        <w:br/>
        <w:t>тошенька?</w:t>
        <w:br/>
        <w:t>Тотошка помнил. Он хорошо понимал, что его уже не возьмут в новое пу-</w:t>
        <w:br/>
        <w:t>тешествие в Волшебную страну, и примирился с этим. "Ничего не поделаешь,</w:t>
        <w:br/>
        <w:t>старость, - думал пес. - Пускай отправляется Артошка. Надо уступать до-</w:t>
        <w:br/>
        <w:t>рогу молодым".</w:t>
        <w:br/>
        <w:t>Элли дала мулам имена. В последнем семестре она изучала древнюю исто-</w:t>
        <w:br/>
        <w:t>рию и назвала серого Цезарем, а гнедого Ганнибалом. Эти звучные имена</w:t>
        <w:br/>
        <w:t>очень понравились ребятишкам.</w:t>
        <w:br/>
        <w:br/>
        <w:br/>
        <w:t>НАЧАЛО ПУТЕШЕСТВИЯ</w:t>
        <w:br/>
        <w:br/>
        <w:t>Ранним августовским утром Энни и Тим О'Келли распрощались с родными и</w:t>
        <w:br/>
        <w:t>двинулись в путь. Их снаряжение было продумано до мелочей, в этом осо-</w:t>
        <w:br/>
        <w:t>бенно помогла опытная путешественница Элли.</w:t>
        <w:br/>
        <w:t>Запас провизии был уложен в двойные кожаные сумы, перекинутые через</w:t>
        <w:br/>
        <w:t>спины мулов. Ребята взяли рюкзаки с самым необходимым в дороге: там было</w:t>
        <w:br/>
        <w:t>уложено по смене белья, мыло, зубные щетки и порошок, ножи, ложки и про-</w:t>
        <w:br/>
        <w:t>чая дорожная мелочь. Через плечо Энни висела подзорная труба, которую</w:t>
        <w:br/>
        <w:t>подарил Элли одноногий моряк Чарли Блек. На левой руке у каждого из ре-</w:t>
        <w:br/>
        <w:t>бят был компас, а на правой - часы. У Тима в сумке лежал спущенный во-</w:t>
        <w:br/>
        <w:t>лейбольный мяч. Дело в том, что мальчуган решил научить Жевунов и Мигу-</w:t>
        <w:br/>
        <w:t>нов благородной игре в волейбол. Тим был отличным игроком, и его прини-</w:t>
        <w:br/>
        <w:t>мали в команду даже старшие ребята. Вдобавок Тим был вооружен: у его по-</w:t>
        <w:br/>
        <w:t>яса висела крепкая дубинка с утолщением на конце.</w:t>
        <w:br/>
        <w:t>Из мешочка, притороченного к седлу Энни, выглядывала Артошкина мор-</w:t>
        <w:br/>
        <w:t>дочка. Черные глазки песика весело поблескивали: он был очень доволен</w:t>
        <w:br/>
        <w:t>путешествием. Когда ему надоедало сидеть в мешке, он отрывисто тявкал,</w:t>
        <w:br/>
        <w:t>его спускали на землю, и он бежал за мулами.</w:t>
        <w:br/>
        <w:t>Джон Смит провожал детей на рыженькой кобылке Мери; Ганнибал и Цезарь</w:t>
        <w:br/>
        <w:t>были пущены на самый тихий ход, и все же фермерская лошадка с трудом</w:t>
        <w:br/>
        <w:t>поспевала за могучими мулами, заряженными солнечной энергией.</w:t>
        <w:br/>
        <w:t>- Хороши скотинки, ничего не скажешь, - ворчал довольный Джон. - Вот</w:t>
        <w:br/>
        <w:t>таких запрячь в плуг, они за день бог знает сколько акров перепашут...</w:t>
        <w:br/>
        <w:t>Точно понимая слова фермера, мулы недовольно поводили длинными ушами.</w:t>
        <w:br/>
        <w:t>Пришел час расставанья. Джон сердечно обнял Энни и Тима, пожелал им</w:t>
        <w:br/>
        <w:t>счастливого пути, просил быть осторожными и не задерживаться а Волшебной</w:t>
        <w:br/>
        <w:t>стране, потому что родители будут день и ночь думать о них, ждать.</w:t>
        <w:br/>
        <w:t>Тим и Энни перевели шпеньки на быстрый ход, мулы звонко брыкнули ко-</w:t>
        <w:br/>
        <w:t>пытами, из-под ног у них взметнулась пыль, и через пять минут фермер ед-</w:t>
        <w:br/>
        <w:t>ва мог различить вдали два туманных пятнышка.</w:t>
        <w:br/>
        <w:t>- Убей меня бог, - прошептал пораженный Джон Смит, - вот так скачут!</w:t>
        <w:br/>
        <w:t>Нам с тобой, Мери, так же далеко до них, как черепахе до зайца. Да, вряд</w:t>
        <w:br/>
        <w:t>ли недруг перехватит их на дороге...</w:t>
        <w:br/>
        <w:t>Фермер повернул лошаденку и затрусил домой, размышляя о странных со-</w:t>
        <w:br/>
        <w:t>бытиях, в которые была втянута его семья с того памятного дня, когда над</w:t>
        <w:br/>
        <w:t>Канзасом пронесся ураган, вызванный злой волшебницей Гингемой.</w:t>
        <w:br/>
        <w:t>Энни и Тим наслаждались быстрой скачкой. Поля и реки проносились мимо</w:t>
        <w:br/>
        <w:t>них, точно гонимые встречным ветром. Редкие прохожие изумленно смотрели</w:t>
        <w:br/>
        <w:t>им вслед, а возы со снопами мелькали, точно верстовые столбы.</w:t>
        <w:br/>
        <w:t>К вечеру путники оставили позади много миль. Ночевать остановились в</w:t>
        <w:br/>
        <w:t>уединенном лесочке, вдали от жилья. Энни достала из вьюка всепревра-</w:t>
        <w:br/>
        <w:t>щальное полотнище, когда-то изготовленное дядюшкой Чарли Блоком. По же-</w:t>
        <w:br/>
        <w:t>ланию владельца оно могло становиться надувной лодкой, парусом, обширным</w:t>
        <w:br/>
        <w:t>тентом. На этот раз оно превратилось в удобную палатку, где ребята спо-</w:t>
        <w:br/>
        <w:t>койно провели ночь под охраной верного Артошки.</w:t>
        <w:br/>
        <w:t>И дни побежали один за другим, как быстрые мулы наших путников. Энни</w:t>
        <w:br/>
        <w:t>и Тим держали путь на северовосток, по возможности избегая населенных</w:t>
        <w:br/>
        <w:t>мест. У ручейков они запасали воды в объемистые фляги, а скакунов поить</w:t>
        <w:br/>
        <w:t>не приходилось. Погода стояла ясная, солнечная, и ставить животных на</w:t>
        <w:br/>
        <w:t>зарядку не было надобности: они набирались энергии во время бега.</w:t>
        <w:br/>
        <w:t>Первая широкая река, встреченная на пути, остановила путников. Энни</w:t>
        <w:br/>
        <w:t>уже собралась надувать воздухом всепревращальное полотнище, чтобы сде-</w:t>
        <w:br/>
        <w:t>лать из него плот. Тим заметил, что нелегко переправить мулов на</w:t>
        <w:br/>
        <w:t>скользком плоту без перил и ограждений.</w:t>
        <w:br/>
        <w:t>- Давай-ка, Энни, попробуем переплыть реку, не слезая с седел, -</w:t>
        <w:br/>
        <w:t>предложил мальчик.</w:t>
        <w:br/>
        <w:t>Поставив регуляторы на малый ход, ребята смело направили животных в</w:t>
        <w:br/>
        <w:t>воду. И о чудо! Мулы поплыли, точно проделывали это много раз. Внутри у</w:t>
        <w:br/>
        <w:t>них было достаточно пустоты, и на воде они держались отлично. Они так</w:t>
        <w:br/>
        <w:t>загребали веду своими мощными ногами, что мигом очутились на другом бе-</w:t>
        <w:br/>
        <w:t>регу.</w:t>
        <w:br/>
        <w:t>- Ура, ура! - закричал Тим. - На таких молодцах, как наши Цезарь и</w:t>
        <w:br/>
        <w:t>Ганнибал, можно море переплыть!</w:t>
        <w:br/>
        <w:t>С большой опасностью ребятам пришлось столкнуться в обширной степи,</w:t>
        <w:br/>
        <w:t>где водилось много волков. Собравшись большой стаей, степные волки заго-</w:t>
        <w:br/>
        <w:t>родили путникам дорогу. Те хотели повернуть назад, но и там их ждали</w:t>
        <w:br/>
        <w:t>враги.</w:t>
        <w:br/>
        <w:t>- Вперед! На самый полный! - скомандовал Тим.</w:t>
        <w:br/>
        <w:t>Мулы ринулись, как ураган. Несколько волков покатились с Пробитыми</w:t>
        <w:br/>
        <w:t>головами и переломанными ребрами. Один крупный зверь, должно быть, вожак</w:t>
        <w:br/>
        <w:t>стаи, подпрыгнул, силясь сдернуть Тима с седла, но смелый мальчуган что</w:t>
        <w:br/>
        <w:t>есть силы хватил волка дубинкой по лбу. Ошеломленный хищник опрокинулся,</w:t>
        <w:br/>
        <w:t>стая расступилась и через минуту осталась далеко позади.</w:t>
        <w:br/>
        <w:t>Тим был страшно доволен и хвастался вовсю.</w:t>
        <w:br/>
        <w:t>- Видала, как я ему врезал между глаз! - кричал мальчишка. - Наверня-</w:t>
        <w:br/>
        <w:t>ка он подох от моей дубинки.</w:t>
        <w:br/>
        <w:t>Энни усомнилась в этом, и тогда Тим предложил вернуться посмотреть.</w:t>
        <w:br/>
        <w:t>Энни не захотела снова встречаться с волками и поспешила согласиться с</w:t>
        <w:br/>
        <w:t>товарищем. Тим засвистал воинственный марш,</w:t>
        <w:br/>
        <w:t>И только тогда Артошка осмелился высунуть голову из мешка. Он ее туда</w:t>
        <w:br/>
        <w:t>упрятал, когда увидел стаю свирепых волков. Песик по природе был смел,</w:t>
        <w:br/>
        <w:t>но благоразумен. Он понимал, что борьба с волком будет неравной: хищник</w:t>
        <w:br/>
        <w:t>перешибет ему спину одним ударом лапы или перекусит пополам огромной зу-</w:t>
        <w:br/>
        <w:t>бастой пастью.</w:t>
        <w:br/>
        <w:t>Увидев врагов далеко позади, Артошка презрительно гавкнул на них, а</w:t>
        <w:br/>
        <w:t>Энни рассмеялась:</w:t>
        <w:br/>
        <w:t>- Молчи уж, герой!</w:t>
        <w:br/>
        <w:br/>
        <w:br/>
        <w:t>ВЕЛИКАЯ ПУСТЫНЯ</w:t>
        <w:br/>
        <w:br/>
        <w:t>Держать правильное направление путникам помогали компасы, но и без</w:t>
        <w:br/>
        <w:t>них ребята знали, что едут верной дорогой. Старшая сестра так часто</w:t>
        <w:br/>
        <w:t>рассказывала Энни о своем путешествии с одноногим моряком, что девочке</w:t>
        <w:br/>
        <w:t>казалось, будто она уже побывала здесь. Это она сама в былое время</w:t>
        <w:br/>
        <w:t>чувствовала знойное дыхание ветра, налетавшего из пустыни, сама видела</w:t>
        <w:br/>
        <w:t>безобразные головы ящериц, прятавшихся в дюнах.</w:t>
        <w:br/>
        <w:t>Вот и лес, за которым начиналась Великая пустыня.</w:t>
        <w:br/>
        <w:t>- Здравствуй, старый знакомец! - весело воскликнула Энни. - Это из</w:t>
        <w:br/>
        <w:t>твоих деревьев дядюшка Чарли построил сухопутный корабль. Он и сейчас</w:t>
        <w:br/>
        <w:t>где-нибудь стоит на опушке, но мы его разыскивать не будем. Правда, Тим?</w:t>
        <w:br/>
        <w:t>- А зачем нам корабль? - солидно отозвался мальчуган. - Наши Цезарь и</w:t>
        <w:br/>
        <w:t>Ганнибал почище всякого корабля - и сухопутного и водяного.</w:t>
        <w:br/>
        <w:t>К рискованному переходу через пустыню Тим и Энни подготовились осно-</w:t>
        <w:br/>
        <w:t>вательно. В путь они решили отправиться на рассвете, по прохладе. Ребята</w:t>
        <w:br/>
        <w:t>наполнили фляги водой из ключика, найденного в лесу, и так напились, что</w:t>
        <w:br/>
        <w:t>у них чуть не лопнули животы. Перед выездом они облили друг друга и со-</w:t>
        <w:br/>
        <w:t>баку водой с ног до головы. Путники надели темные очки с сетками, чтобы</w:t>
        <w:br/>
        <w:t>предохранить глаза от мелкого песка и пыли. Чуя чтото необычное, Артошка</w:t>
        <w:br/>
        <w:t>с головой запрятался в мешок, и хозяйка одобрила его поведение. Конечно,</w:t>
        <w:br/>
        <w:t>песика тоже досыта напоили водой.</w:t>
        <w:br/>
        <w:t>Ребята были настроены серьезно. Исчезли из разговора обычные шутки,</w:t>
        <w:br/>
        <w:t>сердца Энни и Тима бились учащенно. Те дни, что они провели в поездке до</w:t>
        <w:br/>
        <w:t>этого времени, казались пустяком в сравнении с тем, что их ожидало.</w:t>
        <w:br/>
        <w:t>Великая пустыня лежала перед ними торжественная и мрачная, в ее веко-</w:t>
        <w:br/>
        <w:t>вом безмолвии таилась угроза.</w:t>
        <w:br/>
        <w:t>Наконец дети стряхнули оцепенение.</w:t>
        <w:br/>
        <w:t>- Ну что же, надо отправляться, - сказал Тим.</w:t>
        <w:br/>
        <w:t>А сам подумал, что, если понадобится, отдаст за Энни жизнь, не жалея</w:t>
        <w:br/>
        <w:t>об этом.</w:t>
        <w:br/>
        <w:t>- Да, оставаясь на месте, вперед не подвинешься, как говорит мудрый</w:t>
        <w:br/>
        <w:t>Страшила, - согласилась девочка.</w:t>
        <w:br/>
        <w:t>По рассказам сестры Энни знала многие изречения Трижды Премудрого</w:t>
        <w:br/>
        <w:t>Правителя Изумрудного города.</w:t>
        <w:br/>
        <w:t>Ребята поехали средним ходом. Скакать галопом было невыгодно: копыта</w:t>
        <w:br/>
        <w:t>мулов подымут густые облака пыли, да и скакуны будут слишком глубоко</w:t>
        <w:br/>
        <w:t>увязать в песке. Животные потрусили неспешной рысцой, но, когда Энни че-</w:t>
        <w:br/>
        <w:t>рез полчаса оглянулась, кромка леса чуть виднелась на горизонте. Мулы,</w:t>
        <w:br/>
        <w:t>заряжаясь на ходу, оставляли позади милю за милей, а у Энни в голове бы-</w:t>
        <w:br/>
        <w:t>ла одна главная мысль: как избежать страшных черных камней Гингемы.</w:t>
        <w:br/>
        <w:t>От сестры Энни знала, что злая фея Гингема задолго до смерти окружила</w:t>
        <w:br/>
        <w:t>Волшебную страну обломками скал, наделив их таинственной силой притяги-</w:t>
        <w:br/>
        <w:t>вать к себе все движущееся. У такого камня едва не остались навеки Элли</w:t>
        <w:br/>
        <w:t>и Чарли Блек, потому что камень полонил сухопутный корабль и не отпускал</w:t>
        <w:br/>
        <w:t>от себя путников дальше чем на сотню шагов. Моряк и девочка погибли бы в</w:t>
        <w:br/>
        <w:t>пустыне, если бы их не спасла ворона Кагги-Карр. Это она, отпущенная на</w:t>
        <w:br/>
        <w:t>волю, вернулась с кистью чудесного винограда, который сводил на нет силу</w:t>
        <w:br/>
        <w:t>камня.</w:t>
        <w:br/>
        <w:t>Конечно, за прошедшие годы волшебство камней могло прекратиться или</w:t>
        <w:br/>
        <w:t>ослабеть, но лучше было не рисковать.</w:t>
        <w:br/>
        <w:t>Выполняя наказ старшей сестры, Энни через каждые полчаса останавлива-</w:t>
        <w:br/>
        <w:t>ла Цезаря и всматривалась вдаль через подзорную трубу. И вот после нес-</w:t>
        <w:br/>
        <w:t>кольких часов пути, когда солнце уже стояло высоко на небе и когда одеж-</w:t>
        <w:br/>
        <w:t>да ребят совершенно просохла, а сами они успели напиться воды раза по</w:t>
        <w:br/>
        <w:t>три, Энни заметила вдали черное пятнышко.</w:t>
        <w:br/>
        <w:t>- Вижу черный камень Гингемы! - взволнованно воскликнула девочка.</w:t>
        <w:br/>
        <w:t>- Где он, где? - отозвался Тим.</w:t>
        <w:br/>
        <w:t>Посмотрев в трубу, мальчик подтвердил, что в песках действительно</w:t>
        <w:br/>
        <w:t>чернеет колдовской камень.</w:t>
        <w:br/>
        <w:t>План, который помог бы перехитрить злое волшебство Гингемы, был раз-</w:t>
        <w:br/>
        <w:t>работан дома, его придумала Элли. План был остроумен, но прост. Если два</w:t>
        <w:br/>
        <w:t>человека одинаковой силы тянут какой-то предмет, например, стол, в раз-</w:t>
        <w:br/>
        <w:t>ные стороны, он не сдвинется с места. Элли велела ребятам проехать меж</w:t>
        <w:br/>
        <w:t>двух черных камней Гингемы как раз посредине. Один камень будет тянуть</w:t>
        <w:br/>
        <w:t>путников вправо, другой влево, и силы камней взаимно уничтожатся.</w:t>
        <w:br/>
        <w:t>Заметив первый волшебный камень, Энни и Тим свернули в сторону и ти-</w:t>
        <w:br/>
        <w:t>хонько ехали до тех пор, пока не увидали другой. Рассчитать путь так,</w:t>
        <w:br/>
        <w:t>чтобы он прошел посредине, казалось не слишком трудно. Наши всадники</w:t>
        <w:br/>
        <w:t>пустили мулов вскачь. Животные, не знавшие устали, помчались галопом,</w:t>
        <w:br/>
        <w:t>поднимая тучи песку.</w:t>
        <w:br/>
        <w:t>Но когда путники оказались между камнями, они почувствовали, что не-</w:t>
        <w:br/>
        <w:t>ведомая сила тянет скакунов и их самих влево. То ли они неверно опреде-</w:t>
        <w:br/>
        <w:t>лили середину и оказались ближе к левому камню, то ли его магическая си-</w:t>
        <w:br/>
        <w:t>ла была больше, Энни и Тим не знали. Однако они с ужасом ощущали, как</w:t>
        <w:br/>
        <w:t>злое колдовство Гингемы старается сдернуть их с седла.</w:t>
        <w:br/>
        <w:t>Энни, слабея, вдруг почувствовала, что не может держаться больше в</w:t>
        <w:br/>
        <w:t>седле, и со слабым криком соскользнула на песок... К несчастью, она не</w:t>
        <w:br/>
        <w:t>упала, а встала прямо на ноги, и враждебная сила заставила ее, шатаясь,</w:t>
        <w:br/>
        <w:t>бежать навстречу гибели.</w:t>
        <w:br/>
        <w:t>Мул Тима был сильнее, он уже почти вырвался из опасной зоны, но тут</w:t>
        <w:br/>
        <w:t>мальчик услышал крик Энни и увидел, что Цезарь мчится за ним с пустым</w:t>
        <w:br/>
        <w:t>седлом.</w:t>
        <w:br/>
        <w:t>Несколько секунд требовалось Тиму, чтобы спастись, но он не колебался</w:t>
        <w:br/>
        <w:t>ни мгновения.</w:t>
        <w:br/>
        <w:t>"Энни в беде! Энни погибает!"</w:t>
        <w:br/>
        <w:t>Тим с усилием повернул Ганнибала и подскакал к Энни. Он нагнулся и</w:t>
        <w:br/>
        <w:t>сильным рывком подхватил девочку на седло.</w:t>
        <w:br/>
        <w:t>Впоследствии дети не могли припомнить всех подробностей этих страшных</w:t>
        <w:br/>
        <w:t>минут, которые показались им вечностью. Они только сознавали, что мул</w:t>
        <w:br/>
        <w:t>бьется под двойной ношей, взрывая песок копытами, что он изнемогает в</w:t>
        <w:br/>
        <w:t>борьбе с чародейством. Но вот он выигрывает дюйм за дюймом, фут за фу-</w:t>
        <w:br/>
        <w:t>том...</w:t>
        <w:br/>
        <w:t>Ближе, ближе к свободе... И вот уже с победным ржаньем великолепный</w:t>
        <w:br/>
        <w:t>скакун мчится на полной воле!</w:t>
        <w:br/>
        <w:t>Цезаря поймали, но долго еще обессилевшая Энни ехала на седле Ганни-</w:t>
        <w:br/>
        <w:t>бала, поддерживаемая товарищем.</w:t>
        <w:br/>
        <w:t>Когда девочка пришла в себя, она со слезами благодарила Тима, и</w:t>
        <w:br/>
        <w:t>мальчик, смущаясь и краснея, отбивался:</w:t>
        <w:br/>
        <w:t>- Ну хватит, ну ладно тебе, это же все Ганнибал...</w:t>
        <w:br/>
        <w:t>И вот черные камни Гингемы остались далеко позади. Мулы бодро, бежали</w:t>
        <w:br/>
        <w:t>по сыпучему песку. В то время как настоящие животные выбились бы из сил,</w:t>
        <w:br/>
        <w:t>механические мулы казались такими же свежими, как в первую минуту путе-</w:t>
        <w:br/>
        <w:t>шествия.</w:t>
        <w:br/>
        <w:t>Подняв головы, дети ясно разглядели снежные вершины Кругосветных гор,</w:t>
        <w:br/>
        <w:t>поднимавшиеся за дальним горизонтом. Половина пути была сделана, и какая</w:t>
        <w:br/>
        <w:t>половина!</w:t>
        <w:br/>
        <w:t>Теперь можно было не торопиться, и путники остановились на привал.</w:t>
        <w:br/>
        <w:t>Тим и Энни ели через силу, они все еще не могли опомниться от пережитой</w:t>
        <w:br/>
        <w:t>опасности. Зато они выпили очень много воды.</w:t>
      </w:r>
    </w:p>
    <w:p>
      <w:pPr>
        <w:pStyle w:val="Style14"/>
        <w:rPr/>
      </w:pPr>
      <w:r>
        <w:rPr/>
        <w:t>ЧЕРЕЗ ГОРЫ</w:t>
        <w:br/>
        <w:br/>
        <w:t>Путникам хотелось попасть в Долину чудесного винограда, где сделали</w:t>
        <w:br/>
        <w:t>остановку Элли и Чарли Блек после того, как перешли через пустыню. Но</w:t>
        <w:br/>
        <w:t>Тим и Энни из-за черных камней изменили свой курс и потому подъехали к</w:t>
        <w:br/>
        <w:t>горам в другом месте. Правда, и здесь протекал ручеек, окаймленный фрук-</w:t>
        <w:br/>
        <w:t>товыми деревьями, но виноградных лоз не было видно.</w:t>
        <w:br/>
        <w:t>Чудеса начались сразу же после того, как Энни и Тим разбили лагерь на</w:t>
        <w:br/>
        <w:t>уютной полянке. Первым ребят удивил Артошка. Когда Энни вытащила его из</w:t>
        <w:br/>
        <w:t>метка, песик зевнул, вздохнул и ясным звонким голосом сказал:</w:t>
        <w:br/>
        <w:t>- Ф-фу... Как я устал сидеть в этой темной душной дыре! Наконец-то</w:t>
        <w:br/>
        <w:t>можно размять лапы!..</w:t>
        <w:br/>
        <w:t>Энни и Тим давно знали, что в Волшебной стране разговаривают животные</w:t>
        <w:br/>
        <w:t>и птицы, и все же с изумлением смотрели на своего до сих пор бессловес-</w:t>
        <w:br/>
        <w:t>ного спутника. Но вскоре они поразились еще больше. Собака в восторге</w:t>
        <w:br/>
        <w:t>носилась вокруг мулов, стараясь цапнуть их за ноги, и Цезарь заговорил</w:t>
        <w:br/>
        <w:t>приятным баритоном:</w:t>
        <w:br/>
        <w:t>- Ну ты, приятель, поосторожнее! А то как дам разок копытом, только</w:t>
        <w:br/>
        <w:t>тебя и видели!</w:t>
        <w:br/>
        <w:t>Ганнибал поддержал его глухим баском:</w:t>
        <w:br/>
        <w:t>- Да, в самом деле, эти собаки ужасно надоедливые создания...</w:t>
        <w:br/>
        <w:t>- Как, друзья мои, и вы заговорили? - вскричала Энни.</w:t>
        <w:br/>
        <w:t>- А почему бы нет? - спокойно отозвался Цезарь.</w:t>
        <w:br/>
        <w:t>И в самом деле, почему бы не ожить и не заговорить механическим мулам</w:t>
        <w:br/>
        <w:t>в Стране Чудес, если здесь жили и говорили соломенное чучело и железный</w:t>
        <w:br/>
        <w:t>человек? Это было совершенно в порядке вещей, и ребята с радостью приня-</w:t>
        <w:br/>
        <w:t>ли этот-порядок.</w:t>
        <w:br/>
        <w:t>Цезарь был, как видно, любознательнее своего товарища, потому что он</w:t>
        <w:br/>
        <w:t>задал такой вопрос:</w:t>
        <w:br/>
        <w:t>- Скажи, пожалуйста, Энни, а что означают наши клички? Почему мы Це-</w:t>
        <w:br/>
        <w:t>зарь и Ганнибал, а не чтонибудь другое?</w:t>
        <w:br/>
        <w:t>Энни и Тим смутились. Ведь они окончили только первый класс, а там не</w:t>
        <w:br/>
        <w:t>изучают историю. Впрочем, когда Элли давала животным имена, она объясни-</w:t>
        <w:br/>
        <w:t>ла сестренке их значение, и Энни кое-что запомнила.</w:t>
        <w:br/>
        <w:t>- Видите ли, - сказала девочка, хмуря брови. - Ганнибал и Цезарь были</w:t>
        <w:br/>
        <w:t>какие-то знаменитые древние люди. Не то президенты, не то генералы, в</w:t>
        <w:br/>
        <w:t>общем, чтото в этом роде...</w:t>
        <w:br/>
        <w:t>Честолюбивые животные милостиво согласились откликаться на свои име-</w:t>
        <w:br/>
        <w:t>на. После ужина Энни, Тим и Артошка заснули, а мулы смирно стояли у де-</w:t>
        <w:br/>
        <w:t>ревьев, дожидаясь солнечного восхода: тогда они снова смогут заряжаться</w:t>
        <w:br/>
        <w:t>энергией, это заменяло им и пищу и питье.</w:t>
        <w:br/>
        <w:t>Утром Тим занялся важным делом. Он достал из своего вьюка подковы с</w:t>
        <w:br/>
        <w:t>острыми шипами и привинтил их к копытам Цезаря и Ганнибала. В песках та-</w:t>
        <w:br/>
        <w:t>кие подковы только задерживали бы животных, а на каменистых горных тро-</w:t>
        <w:br/>
        <w:t>пах они были совершенно необходимы.</w:t>
        <w:br/>
        <w:t>В это утро путники покончили с провизией, захваченной из дома, и по-</w:t>
        <w:br/>
        <w:t>дивились, как точно Элли рассчитала продовольственный запас. Ребята на-</w:t>
        <w:br/>
        <w:t>полнили сумки великолепными фруктами, сорванными с деревьев, набрали во</w:t>
        <w:br/>
        <w:t>фляжки воды и отправились в дорогу.</w:t>
        <w:br/>
        <w:t>Ох, какой трудной оказалась эта дорога! Крутые подъемы и опасные</w:t>
        <w:br/>
        <w:t>спуски, узкие карнизы, нависшие над пропастью, неустойчивые осыпи, гото-</w:t>
        <w:br/>
        <w:t>вые разразиться каменными лавинами, глубокие ущелья, преграждающие</w:t>
        <w:br/>
        <w:t>путь...</w:t>
        <w:br/>
        <w:t>Иной раз, чтобы преодолеть небольшой участок дороги, длиной в нес-</w:t>
        <w:br/>
        <w:t>колько сот футов, приходилось тратить целые часы. Вот когда Энни и Тим в</w:t>
        <w:br/>
        <w:t>полной мере оценили достоинства Цезаря и Ганнибала. Конечно, им далеко</w:t>
        <w:br/>
        <w:t>было до горных козлов, которых наши путники видели издали на верхушках</w:t>
        <w:br/>
        <w:t>скал, но все же механические мулы проявляли чудеса ловкости.</w:t>
        <w:br/>
        <w:t>Неутомимые и бесстрашные, проворные, как кошки, они карабкались по</w:t>
        <w:br/>
        <w:t>крутым склонам, предупреждая седоков, чтобы те крепко держались в сед-</w:t>
        <w:br/>
        <w:t>лах. Спускаясь с горы, они подгибали задние ноги и почти ползли на брю-</w:t>
        <w:br/>
        <w:t>хе, а поднимаясь, цеплялись за скалы передними копытами.</w:t>
        <w:br/>
        <w:t>Через узкие расщелины мулы перепрыгивали, распрямляя согнутые задние</w:t>
        <w:br/>
        <w:t>ноги, как пружины, и тут всадники, держась за шеи благородных животных,</w:t>
        <w:br/>
        <w:t>старались только не вылететь из седла.</w:t>
        <w:br/>
        <w:t>Но вот им встретилось такое широкое ущелье, которого не преодолел бы</w:t>
        <w:br/>
        <w:t>самый лучший скакун в мире. Со дна пропасти поднимался туман, и где-то</w:t>
        <w:br/>
        <w:t>внизу глухо ревел невидимый поток.</w:t>
        <w:br/>
        <w:t>Что делать? Объехать препятствие? Но справа и слева громоздились ска-</w:t>
        <w:br/>
        <w:t>лы, на которые не в силах были подняться даже Цезарь и Ганнибал.</w:t>
        <w:br/>
        <w:t>Побледневшие Тим и Энни с тоской смотрели друг на друга. Они очути-</w:t>
        <w:br/>
        <w:t>лись в западне, и единственным выходом было вернуться назад и искать но-</w:t>
        <w:br/>
        <w:t>вую тропу в лабиринте горных хребтов...</w:t>
        <w:br/>
        <w:t>Но в это время вверху послышался шум огромных крыльев и чья-то колос-</w:t>
        <w:br/>
        <w:t>сальная тень пала на дорожку. Ребята подняли головы и увидели громадного</w:t>
        <w:br/>
        <w:t>орла, спускавшегося к ним с высоты. Энни в ужасе взвизгнула и закрыла</w:t>
        <w:br/>
        <w:t>голову руками, а Тим с угрожающим видом поднял дубинку, хотя и понимал,</w:t>
        <w:br/>
        <w:t>что нелепо сражаться подобным оружием с чудовищной птицей.</w:t>
        <w:br/>
        <w:t>А Карфакс (потому что это был он) опустился на площадку вблизи путни-</w:t>
        <w:br/>
        <w:t>ков и сказал приятным голосом:</w:t>
        <w:br/>
        <w:t>- Не бойтесь, дети! Я никогда не обижаю слабых и беспомощных!</w:t>
        <w:br/>
        <w:t>При этих словах оскорбленный Тим нахмурился, а Энни решилась отнять</w:t>
        <w:br/>
        <w:t>руки от лица и посмотреть на гигантскую птицу. Столько благородства было</w:t>
        <w:br/>
        <w:t>в осанке Карфакса, что девочка сразу приободрилась.</w:t>
        <w:br/>
        <w:t>- Я вижу, дети, вы направляетесь в Волшебную страну из большого мира,</w:t>
        <w:br/>
        <w:t>- продолжал орел, - Вы проделали большой и опасный путь, но этого пре-</w:t>
        <w:br/>
        <w:t>пятствия вам не одолеть.</w:t>
        <w:br/>
        <w:t>- Да, сударь, - ответила Энни. - Через эту пропасть нашим мулам нипо-</w:t>
        <w:br/>
        <w:t>чем не перепрыгнуть... Вот если бы вы нас перенесли, было бы очень хоро-</w:t>
        <w:br/>
        <w:t>шо, - добавила осмелевшая девочка.</w:t>
        <w:br/>
        <w:t>- Это нетрудно, - добродушно согласился орел. - Девочка, пригнись к</w:t>
        <w:br/>
        <w:t>седлу...</w:t>
        <w:br/>
        <w:t>И едва Энни исполнила совет Карфакса, как мощные лапы осторожно подх-</w:t>
        <w:br/>
        <w:t>ватили Цезаря под брюхо. Девочка даже не успела испугаться, как увидела</w:t>
        <w:br/>
        <w:t>под собой ущелье с курившимся на дне туманом, воздух засвистел у нее в</w:t>
        <w:br/>
        <w:t>ушах, и через какую-нибудь минуту мул уже стоял на той стороне пропасти</w:t>
        <w:br/>
        <w:t>и весело ржал. Вскоре Ганнибал с Тимом были возле Энни.</w:t>
        <w:br/>
        <w:t>- Дальше дорога безопасна, и мои услуги вам уже не понадобятся, -</w:t>
        <w:br/>
        <w:t>сказал орел и взмыл в небо.</w:t>
        <w:br/>
        <w:t>- Спасибо, спасибо, добрый друг! - только и успели крикнуть вслед ему</w:t>
        <w:br/>
        <w:t>дети, а гигантская птица уже исчезла за ближайшим облаком.</w:t>
        <w:br/>
        <w:t>Но каким же образом Карфакс остался в живых? Ведь покинув Урфина Джю-</w:t>
        <w:br/>
        <w:t>са, он отправился на родину, где его ждала смерть от вождя Аррахеса и</w:t>
        <w:br/>
        <w:t>его сторонников.</w:t>
        <w:br/>
        <w:t>А дело было так. Всего, за три дня до возвращения Карфакса в Орлиную</w:t>
        <w:br/>
        <w:t>долину его лютый враг Аррахес погиб в схватке со змеиным царем, которого</w:t>
        <w:br/>
        <w:t>он вызвал на поединок из-за своего непомерного тщеславия. Нового вождя</w:t>
        <w:br/>
        <w:t>орлы еще не успели выбрать, и им сделался Карфакс. Он нашел себе новую</w:t>
        <w:br/>
        <w:t>подругу жизни и зажил мирно и счастливо.</w:t>
        <w:br/>
        <w:t>Ах, если бы Тим и Энни знали, какие события недавно произошли в Вол-</w:t>
        <w:br/>
        <w:t>шебной стране! Если бы им было известно, что этот самый орел невольно</w:t>
        <w:br/>
        <w:t>помог злому Урфину захватить власть над Прыгунами! Они так легко не от-</w:t>
        <w:br/>
        <w:t>пустили бы от себя Карфакса и просили бы благородную птицу исправить то</w:t>
        <w:br/>
        <w:t>зло, которое она причинила многим людям.</w:t>
        <w:br/>
        <w:t>Никаких мрачных предчувствий не было у Энни и Тима, а Карфакс старал-</w:t>
        <w:br/>
        <w:t>ся держаться подальше от людских дел, особенно после того, как судьба</w:t>
        <w:br/>
        <w:t>столкнула его с коварным Урфином. Не подозревая, какого могучего союзни-</w:t>
        <w:br/>
        <w:t>ка в будущей борьбе они" потеряли, дети долго смотрели на тучу, за кото-</w:t>
        <w:br/>
        <w:t>рой скрылся Карфакс.</w:t>
        <w:br/>
        <w:t>Потом Тим весело воскликнул:</w:t>
        <w:br/>
        <w:t>- Вот так приключение! Такого не было даже с Элли!</w:t>
        <w:br/>
        <w:t>- Да, - отозвалась Энни, - она и не слыхала о том, что в Волшебной</w:t>
        <w:br/>
        <w:t>стране есть такие орлы.</w:t>
        <w:br/>
        <w:t>- Нам с тобой невероятно повезло, - сказал мальчик. - Если бы не эта</w:t>
        <w:br/>
        <w:t>птица, сколько времени проплутали бы мы в горах...</w:t>
        <w:br/>
        <w:t>Ребята тронули мулов и двинулись дальше.</w:t>
        <w:br/>
        <w:t>Самая трудная часть путешествия закончилась. Легче всех перенес ее</w:t>
        <w:br/>
        <w:t>Артошка. Он сидел в своем убежище, высунув только нос и глаза, а в осо-</w:t>
        <w:br/>
        <w:t>бенно грозные моменты прятался весь и даже зажмуривался. Он полагал, что</w:t>
        <w:br/>
        <w:t>опасность не так страшна, если ее не видишь.</w:t>
        <w:br/>
        <w:t>Заночевать пришлось у самой вершины хребта, на леднике. Палатку рас-</w:t>
        <w:br/>
        <w:t>кинуть было невозможно, а холод пронизывал путников до костей. Здесь</w:t>
        <w:br/>
        <w:t>дельную мысль подал Цезарь. По его предложению полотнище свернули в нес-</w:t>
        <w:br/>
        <w:t>колько раз, разостлали на льду, Энни и Тим легли посредине, а мулы по</w:t>
        <w:br/>
        <w:t>бокам. Их тела излучали накопленное за день тепло, и ребята с притулив-</w:t>
        <w:br/>
        <w:t>шимся между ними Артошкой провели ночь совсем недурно.</w:t>
        <w:br/>
        <w:t>На следующий день дорога стала более удобной, подъемы и спуски сдела-</w:t>
        <w:br/>
        <w:t>лись не так круты, на склонах сначала появилась трава, а потом кустарни-</w:t>
        <w:br/>
        <w:t>ки и деревья.</w:t>
        <w:br/>
        <w:t>Кругосветные горы остались позади, и Энни торжественно объявила спут-</w:t>
        <w:br/>
        <w:t>никам:</w:t>
        <w:br/>
        <w:t>- Мы в стране Жевунов!</w:t>
        <w:br/>
        <w:br/>
        <w:br/>
        <w:t>ЕГО ЛИСИЧЕСТВО КОРОЛЬ ТОНКОНЮХ XVI</w:t>
        <w:br/>
        <w:br/>
        <w:t>Энни ошиблась. Отклонившись в Великой пустыне от пути Элли и одноно-</w:t>
        <w:br/>
        <w:t>гого моряка, наши путники пересекли Кругосветные горы в другом месте, и</w:t>
        <w:br/>
        <w:t>страна Жевунов находилась от них справа. Но куда же попали Энни и Тим?</w:t>
        <w:br/>
        <w:t>Ребята видели, что тропинка, по которой они ехали среди леса, была</w:t>
        <w:br/>
        <w:t>выбита не ногами людей. Похоже, что ее протоптали дикие звери.</w:t>
        <w:br/>
        <w:t>Дорожка постепенно расширялась, но никто не встречался нашим путе-</w:t>
        <w:br/>
        <w:t>шественникам, и только бойкие сороки на деревьях громко обсуждали их</w:t>
        <w:br/>
        <w:t>одежду и внешность.</w:t>
        <w:br/>
        <w:t>После тяжелого двухдневного пути в горах Энни и Тим чувствовали себя</w:t>
        <w:br/>
        <w:t>очень утомленными. Погода была прекрасная, поэтому они не стали раскиды-</w:t>
        <w:br/>
        <w:t>вать палатку, а улеглись под кустом на мягкой травке. Тим мгновенно ус-</w:t>
        <w:br/>
        <w:t>нул. У Энни смыкались глаза, как вдруг она услышала отдаленное многого-</w:t>
        <w:br/>
        <w:t>лосое завывание и чей-то жалобный крик:</w:t>
        <w:br/>
        <w:t>- Помогите! Ах, помогите же мне!.. Погибаю...</w:t>
        <w:br/>
        <w:t>Зов доносился с соседней поляны. Девочка попыталась разбудить Тима,</w:t>
        <w:br/>
        <w:t>но это было не так-то легко. И Энни одна пошла через кусты. Ей предста-</w:t>
        <w:br/>
        <w:t>вилось такое зрелище. Посреди поляны с передней лапой, ущемленной капка-</w:t>
        <w:br/>
        <w:t>ном, лежал большой рыжий лис, жалобно повизгивая. Вокруг него толпилось</w:t>
        <w:br/>
        <w:t>несколько лисиц поменьше, которые из сочувствия к пленнику тоже визжали</w:t>
        <w:br/>
        <w:t>и выли.</w:t>
        <w:br/>
        <w:t>Но этот диковинный концерт тотчас прекратился, а лисицы попрятались в</w:t>
        <w:br/>
        <w:t>кусты, лишь только завидели Энни. Лис, пойманный в капкан, смотрел на</w:t>
        <w:br/>
        <w:t>девочку жалобными глазами, умолявшими о помощи.</w:t>
        <w:br/>
        <w:t>Энни любила животных, особенно обиженных и страдающих. Ей стало жаль</w:t>
        <w:br/>
        <w:t>несчастного лиса, и она решила помочь ему. Девочка подошла к пленнику</w:t>
        <w:br/>
        <w:t>поближе.</w:t>
        <w:br/>
        <w:t>- Как это тебя угораздило попасть в такую ловушку, бедняжка? - ласко-</w:t>
        <w:br/>
        <w:t>во спросила она.</w:t>
        <w:br/>
        <w:t>Но прежде чем рыжий лис успел ответить, из чащи выскочила черно-бурая</w:t>
        <w:br/>
        <w:t>лисица и гневно напустилась на Энни:</w:t>
        <w:br/>
        <w:t>- Как ты смеешь, девчонка, так невежливо разговаривать с повелителем</w:t>
        <w:br/>
        <w:t>этой страны? Знай, что перед тобой его лисичество Тонконюх XVI, король</w:t>
        <w:br/>
        <w:t>лисьего царства!</w:t>
        <w:br/>
        <w:t>- Ах, прошу прощения, ваше лисичество, - улыбаясь, обратилась Энни к</w:t>
        <w:br/>
        <w:t>королю. - Я из чужой страны и не подозревала о вашем высоком сане!</w:t>
        <w:br/>
        <w:t>Король Тонконюх XVI милостиво принял извинения Энни и объяснил, как</w:t>
        <w:br/>
        <w:t>он попал в беду. Увлекшись погоней за быстрым зайцем, он не заметил кап-</w:t>
        <w:br/>
        <w:t>кана, давнымдавно поставленного здесь охотником из соседней страны Жеву-</w:t>
        <w:br/>
        <w:t>нов. Стальная пластинка защемила ему лапу.</w:t>
        <w:br/>
        <w:t>Произошло это неделю тому назад, и за это время никто из людей не по-</w:t>
        <w:br/>
        <w:t>являлся на поляне. И если бы не ее лисичество королева Быстроногая и</w:t>
        <w:br/>
        <w:t>придворные кавалеры и дамы, разыскавшие пленного короля, он погиб бы от</w:t>
        <w:br/>
        <w:t>голода и жажды.</w:t>
        <w:br/>
        <w:t>Тонконюх сказал, что он уже серьезно подумывал о том, чтобы отгрызть</w:t>
        <w:br/>
        <w:t>лапу и таким образом освободиться от плена. Но такой поступок был бы ра-</w:t>
        <w:br/>
        <w:t>вносилен отречению от престола. По законам лисьей страны в ней не мог</w:t>
        <w:br/>
        <w:t>царствовать калека. Девочка из чужой страны пришла вовремя: она спасет</w:t>
        <w:br/>
        <w:t>Тонконюху больше чем жизнь, она сохранит ему королевскую власть.</w:t>
        <w:br/>
        <w:t>Выслушав взволнованную речь короля, Энни принялась освобождать его,</w:t>
        <w:br/>
        <w:t>но, к несчастью, ее силы не хватало, чтобы разжать капкан и освободить</w:t>
        <w:br/>
        <w:t>лапу. Девочка решительно направилась за Тимом, но тут лисицы подняли та-</w:t>
        <w:br/>
        <w:t>кой отчаянный вой, что она невольно остановилась.</w:t>
        <w:br/>
        <w:t>"Какая я беспомощная, - с досадой подумала она. - Уж Элли на моем</w:t>
        <w:br/>
        <w:t>месте, наверно, нашла бы выход из положения". Энни огляделась по сторо-</w:t>
        <w:br/>
        <w:t>нам и увидела неподалеку крепкий сук, обломанный с дерева бурей.</w:t>
        <w:br/>
        <w:t>- Ага, вот как раз то, что мне нужно! - радостно воскликнула она.</w:t>
        <w:br/>
        <w:t>Вставив сук, как рычаг, между зубьями капкана, Энни нажала изо всех</w:t>
        <w:br/>
        <w:t>сил, зубья раздвинулись, и обрадованный король выдернул лапу. Громкий</w:t>
        <w:br/>
        <w:t>хор лисьих голосов вознес хвалу освободительнице.</w:t>
        <w:br/>
        <w:t>Лапа Тонконюха была в плачевном состоянии: рана кровоточила и воспа-</w:t>
        <w:br/>
        <w:t>лилась, надо было немедленно ею заняться. Энни с трудом подняла лиса и</w:t>
        <w:br/>
        <w:t>понесла к своему стану. Лисья свита почтительно следовала за ней.</w:t>
        <w:br/>
        <w:t>При виде стаи лисиц Артошка, выглядывавший из мешка, поднял такой ог-</w:t>
        <w:br/>
        <w:t>лушительный лай, что даже Тим проснулся. Он очень удивился, увидев Энни</w:t>
        <w:br/>
        <w:t>в таком необычном обществе. Выслушав ее рассказ, мальчик вполне одобрил</w:t>
        <w:br/>
        <w:t>действия своей находчивой подруги.</w:t>
        <w:br/>
        <w:t>Энни достала из рюкзака аптечку, смазала рану йодом и забинтовала.</w:t>
        <w:br/>
        <w:t>Королю сразу стало легче, но ходить он все равно не мог.</w:t>
        <w:br/>
        <w:t>- Куда прикажете доставить ваше лисичество? - вежливо спросила девоч-</w:t>
        <w:br/>
        <w:t>ка.</w:t>
        <w:br/>
        <w:t>- В мой дворец, в Лисоград, - слабым голосом ответил царственный лис.</w:t>
        <w:br/>
        <w:t>Когда Энни и Тим поднимали лисьего короля на спину Цезаря, Артошка</w:t>
        <w:br/>
        <w:t>высунул голову из убежища и возмущенно тявкнул. Но, получив здоровенный</w:t>
        <w:br/>
        <w:t>щелчок по носу от Тима, пес понял, что не всегда уместно громко выражать</w:t>
        <w:br/>
        <w:t>свои чувства. Спрятавшись в мешок, он потихоньку ворчал:</w:t>
        <w:br/>
        <w:t>- И чего они так носятся с этим зазнайкой? Да будь он хоть распреко-</w:t>
        <w:br/>
        <w:t>роль, обязанность всякой порядочной собаки гнать его, не жалея сил....</w:t>
        <w:br/>
        <w:t>Мулы тронулись неспешной рысью, а свита короля побежала следом. Коро-</w:t>
        <w:br/>
        <w:t>леву услужливый Тим устроил на спине Ганнибала.</w:t>
        <w:br/>
        <w:t>Тонконюх XVI показывал Энни дорогу среди густой сети тропинок, проре-</w:t>
        <w:br/>
        <w:t>завших лес. Девочка и король разговорились.</w:t>
        <w:br/>
        <w:t>- Скажите, ваше лисичество, сколько у вас подданных? - спросила Энни.</w:t>
        <w:br/>
        <w:t>- О, их много тысяч. В последний раз их пересчитывали лет пять назад,</w:t>
        <w:br/>
        <w:t>и сейчас я не знаю точного числа обитателей лисьего царства.</w:t>
        <w:br/>
        <w:t>- А где же вы берете пропитание? - удивилась Энни. - Ведь сколько на-</w:t>
        <w:br/>
        <w:t>до зайцев и кроликов, чтобы прокормить такую массу едоков!</w:t>
        <w:br/>
        <w:t>- Об этом позаботилась природа, - объяснил лисий король. - Мы возде-</w:t>
        <w:br/>
        <w:t>лываем кроличьи деревья, на которых растут плоды, размерами со взрослого</w:t>
        <w:br/>
        <w:t>кролика. Их мякоть видом и вкусом не уступает кроличьему мясу...</w:t>
        <w:br/>
        <w:t>"Как много чудес в Волшебной стране, - невольно подумала Энни. - Вот</w:t>
        <w:br/>
        <w:t>даже Элли ничего не слыхала о гигантских орлах, о лисьем королевстве и</w:t>
        <w:br/>
        <w:t>кроличьих деревьях, хоть и была здесь целых три раза..."</w:t>
        <w:br/>
        <w:t>- А зачем вы отправились на охоту, если в вашей стране растут такие</w:t>
        <w:br/>
        <w:t>замечательные деревья? - поинтересовалась девочка.</w:t>
        <w:br/>
        <w:t>- Их плоды вкусны, - ответил Тонконюх, - но мы предоставляем их прос-</w:t>
        <w:br/>
        <w:t>тонародью. Питаться той же пищей, что земледельцы и поденщики, фи!.. -</w:t>
        <w:br/>
        <w:t>брезгливо сморщился король. - И потом, какое наслаждение догнать зайца и</w:t>
        <w:br/>
        <w:t>вонзить зубы в его живое мясо! - Глаза Тонконюха кровожадно блеснули. -</w:t>
        <w:br/>
        <w:t>Недаром у нас разрешается охотиться только королевской семье и принцам.</w:t>
        <w:br/>
        <w:t>А если на это осмелится кто-нибудь из простых, его ждет смертная казнь.</w:t>
        <w:br/>
        <w:t>Энни пожалела, что спасла короля из капкана. А впрочем, подумала она,</w:t>
        <w:br/>
        <w:t>если бы он и погиб, его страной стал бы править наследник. И порядки в</w:t>
        <w:br/>
        <w:t>лисьем царстве остались бы прежние.</w:t>
        <w:br/>
        <w:t>Король отвлек мысли Энни в другую сторону, задав ей вопрос:</w:t>
        <w:br/>
        <w:t>- Что это за животные, на которых мы едем? Я побывал во многих краях</w:t>
        <w:br/>
        <w:t>нашей страны, но таких нигде не видал.</w:t>
        <w:br/>
        <w:t>- Вы не увидите таких и за горами, - сказала Энни.</w:t>
        <w:br/>
        <w:t>Она попыталась объяснить его лисичеству, как действуют механические</w:t>
        <w:br/>
        <w:t>мулы, но так как и сама плохо в этом разбиралась, то из объяснения ниче-</w:t>
        <w:br/>
        <w:t>го не вышло. Король усвоил только одно: животные, называемые мулами, пи-</w:t>
        <w:br/>
        <w:t>таются солнечными лучами. Это его ничуть не удивило.</w:t>
        <w:br/>
        <w:t>- Всякому свое, - рассудил он. - Наше простонародье питается плодами</w:t>
        <w:br/>
        <w:t>кроличьего дерева, знать - живыми кроликами и зайцами, ваши мулы - луча-</w:t>
        <w:br/>
        <w:t>ми солнца. Но зайчатина - лучше всего!</w:t>
      </w:r>
    </w:p>
    <w:p>
      <w:pPr>
        <w:pStyle w:val="Style14"/>
        <w:rPr/>
      </w:pPr>
      <w:r>
        <w:rPr/>
        <w:t>ДРАГОЦЕННЫЙ ТАЛИСМАН</w:t>
        <w:br/>
        <w:br/>
        <w:t>Лисье королевство имело немалые размеры: мулам пришлось затратить на</w:t>
        <w:br/>
        <w:t>дорогу до столицы часа два.</w:t>
        <w:br/>
        <w:t>Наконец показались невысокие холмы, в которых расположился Лисоград;</w:t>
        <w:br/>
        <w:t>они шли в два ряда по бокам широкой улицы. Легко было догадаться, что</w:t>
        <w:br/>
        <w:t>они искусственные, но кто их насыпал - лисицы ли в древние времена или</w:t>
        <w:br/>
        <w:t>кто иной, этого Тонконюх XVI объяснить не мог.</w:t>
        <w:br/>
        <w:t>В каждом холме чернели многочисленные отверстия - входы в лисьи норы.</w:t>
        <w:br/>
        <w:t>У подножия холмов играли рыжие и черно-бурые лисята.</w:t>
        <w:br/>
        <w:t>Король Тонконюх объяснил Энни:</w:t>
        <w:br/>
        <w:t>- Наш народ разделяется на два племени: рыжих и черно-бурых. Когда-то</w:t>
        <w:br/>
        <w:t>эти племена жили отдельно и враждовали между собой, но сто лет назад они</w:t>
        <w:br/>
        <w:t>слились и переселились в эту местность, где нашли холмы, удобные для</w:t>
        <w:br/>
        <w:t>рытья нор. От старых времен у нас остался обычай: если король из рыжего</w:t>
        <w:br/>
        <w:t>племени, его супруга обязательно должна быть черно-бурой. Если же король</w:t>
        <w:br/>
        <w:t>черно-бурый, королева - рыжая.</w:t>
        <w:br/>
        <w:t>Энни не очень внимательно слушала короля: ее и Тима гораздо больше</w:t>
        <w:br/>
        <w:t>занимали картины жизни лисьего народа. Действительно, в Лисограде было</w:t>
        <w:br/>
        <w:t>на что подивиться.</w:t>
        <w:br/>
        <w:t>За холмами шла плантация, где росли те самые деревья, о которых гово-</w:t>
        <w:br/>
        <w:t>рил ранее Тонконюх. С их веток свешивались крупные продолговатые плоды,</w:t>
        <w:br/>
        <w:t>завернутые в кожистую оболочку. Время от времени один из плодов, очевид-</w:t>
        <w:br/>
        <w:t>но созревший, обрывался и шлепался об землю. При ударе оболочка лопа-</w:t>
        <w:br/>
        <w:t>лась, и сквозь щель проглядывала аппетитная розовая мякоть.</w:t>
        <w:br/>
        <w:t>К упавшему плоду подходила на задних лапах лисица и, обхватив его пе-</w:t>
        <w:br/>
        <w:t>редними, куда-то уносила, вероятно, на склад.</w:t>
        <w:br/>
        <w:t>Все работники плантации, занятые делом, ходили на задних лапах. Одни</w:t>
        <w:br/>
        <w:t>разрыхляли землю между деревьями острыми сучками, другие носили в скор-</w:t>
        <w:br/>
        <w:t>лупе больших орехов воду и поливали растения, третьи выгрызали из трещин</w:t>
        <w:br/>
        <w:t>коры вредных насекомых и личинок. На четырех лапах бегали только молодые</w:t>
        <w:br/>
        <w:t>лисицы, посланные с поручениями.</w:t>
        <w:br/>
        <w:t>Нашим путникам встретилась странная процессия. Четыре носильщика нес-</w:t>
        <w:br/>
        <w:t>ли нарядный паланкин, в котором на шелковом ложе важно развалилась пожи-</w:t>
        <w:br/>
        <w:t>лая черно-бурая лисица. Лисица и король обменялись поклонами.</w:t>
        <w:br/>
        <w:t>- Моя тетка, принцесса Остроухая, разъезжает с визитами, - объяснила</w:t>
        <w:br/>
        <w:t>Тиму королева.</w:t>
        <w:br/>
        <w:t>Энни спросила короля:</w:t>
        <w:br/>
        <w:t>- Неужели ваши мастера могут изготовлять такие замечательные вещи?</w:t>
        <w:br/>
        <w:t>- К сожалению, нет, - ответил Тонконюх. - Наши предки выменивали</w:t>
        <w:br/>
        <w:t>предметы роскоши у людей, а взамен давали им плоды кроличьего дерева.</w:t>
        <w:br/>
        <w:t>- Вы и теперь ведете торговлю?</w:t>
        <w:br/>
        <w:t>- Ах, нет, нет, - с раздражением махнул король здоровой передней ла-</w:t>
        <w:br/>
        <w:t>пой. - И не спрашивайте меня, по какой причине она прекратилась. Об этом</w:t>
        <w:br/>
        <w:t>потом, потом...</w:t>
        <w:br/>
        <w:t>Энни в недоумении замолкла. И к тому же она увидела, как по дорожке</w:t>
        <w:br/>
        <w:t>рыжая лисица везла в детской коляске трех лисят. Малыши весело возились,</w:t>
        <w:br/>
        <w:t>а рыжая нянька уговаривала их лежать спокойно и легонько нашлепывала по</w:t>
        <w:br/>
        <w:t>бокам.</w:t>
        <w:br/>
        <w:t>Дворец короля Тонконюха XVI представлял собой такой же холм, как все</w:t>
        <w:br/>
        <w:t>другие, но вход в него был только один, и такой высокий, что Тим и Энни</w:t>
        <w:br/>
        <w:t>прошли в него, не нагибаясь, и очутились в обширной пещере.</w:t>
        <w:br/>
        <w:t>К удивлению ребят, оказалось, что пещера ярко освещена самосветящими-</w:t>
        <w:br/>
        <w:t>ся шариками, подвешенными к потолку. Энни вспомнила рассказ сестры о ее</w:t>
        <w:br/>
        <w:t>путешествии в Подземную страну и догадалась, что эти светильники, пропи-</w:t>
        <w:br/>
        <w:t>танные веществом из шерсти Шестилапых, - оттуда. Видно, лисицы тоже вы-</w:t>
        <w:br/>
        <w:t>меняли их у людей, но спросить об этом у короля девочка не решилась. Она</w:t>
        <w:br/>
        <w:t>помнила его раздражение при ее последнем вопросе.</w:t>
        <w:br/>
        <w:t>У задней стенки пещеры стояли два трона, один повыше, другой пониже.</w:t>
        <w:br/>
        <w:t>На них с достоинством уселись король и королева, а придворные на задних</w:t>
        <w:br/>
        <w:t>лапках выстроились вдоль стен.</w:t>
        <w:br/>
        <w:t>"Все, как у людей..." - с улыбкой подумала Энни.</w:t>
        <w:br/>
        <w:t>Король Тонконюх произнес речь. Он в кратких словах рассказал о том</w:t>
        <w:br/>
        <w:t>несчастье, которое его постигло, и выразил Энни самую глубокую благодар-</w:t>
        <w:br/>
        <w:t>ность за то, что она избавила его от неминуемой гибели.</w:t>
        <w:br/>
        <w:t>- Но не думайте, что я ограничусь только словами признательности, я</w:t>
        <w:br/>
        <w:t>сделаю больше. Вы получите такой подарок, который очень пригодится вам в</w:t>
        <w:br/>
        <w:t>нашей стране. Первый министр Долгохвост, сюда!</w:t>
        <w:br/>
        <w:t>К трону подошел осанистый черно-бурый лис с замечательно длинным пу-</w:t>
        <w:br/>
        <w:t>шистым хвостом. Этим хвостом министр, как видно, очень гордился: хвост</w:t>
        <w:br/>
        <w:t>был расчесан волосок к волоску и обрызган духами.</w:t>
        <w:br/>
        <w:t>Встав перед троном, Долгохвост сказал:</w:t>
        <w:br/>
        <w:t>- Ожидаю повелений вашего лисичества!</w:t>
        <w:br/>
        <w:t>- Пойди в нашу королевскую сокровищницу и принеси серебряный обруч! -</w:t>
        <w:br/>
        <w:t>приказал король.</w:t>
        <w:br/>
        <w:t>Среди придворных поднялся переполох. Одни негромко застонали, а дру-</w:t>
        <w:br/>
        <w:t>гие с мольбой протянули к королю передние лапы. Очевидно, обруч, о кото-</w:t>
        <w:br/>
        <w:t>ром шла речь, имел огромную ценность. Но никто ни словом не осмелился</w:t>
        <w:br/>
        <w:t>возразить монарху: с его лисичеством Тонконюхом XVI шутки были плохи.</w:t>
        <w:br/>
        <w:t>Через несколько минут в зале появился Долгохвост, неся в передних ла-</w:t>
        <w:br/>
        <w:t>пах широкий серебряный обруч, украшенный рубинами. Обруч был необычайно</w:t>
        <w:br/>
        <w:t>красив, и Энни радостно встрепенулась при мысли, что он будет принадле-</w:t>
        <w:br/>
        <w:t>жать ей. Но она была скромная - девочка, и получить ценный подарок за</w:t>
        <w:br/>
        <w:t>доброе дело - спасение чужой жизни - казалось ей нехорошим поступком.</w:t>
        <w:br/>
        <w:t>Энни сказала:</w:t>
        <w:br/>
        <w:t>- Ваше лисичество, вы преувеличиваете мою заслугу в вашем спасении.</w:t>
        <w:br/>
        <w:t>- Преувеличиваю?! - изумился король. - Но вы же сохранили мне трон!</w:t>
        <w:br/>
        <w:t>- Вы могли обойтись и без моей помощи.</w:t>
        <w:br/>
        <w:t>- Как?</w:t>
        <w:br/>
        <w:t>- Нужно было послать гонца в страну Жевунов, оттуда явились бы люди и</w:t>
        <w:br/>
        <w:t>помогли вам, как требует того ваше королевское достоинство.</w:t>
        <w:br/>
        <w:t>Король горько рассмеялся.</w:t>
        <w:br/>
        <w:t>- Ты слишком низко оцениваешь нашу сообразительность, девочка! Да бу-</w:t>
        <w:br/>
        <w:t>дет тебе известно, что мы посылали к Жевунам трех гонцов, одного за дру-</w:t>
        <w:br/>
        <w:t>гим, и все они погибли за своего монарха!</w:t>
        <w:br/>
        <w:t>- Погибли? Почему?</w:t>
        <w:br/>
        <w:t>- На единственной дороге, которая идет от нас в страну Жевунов, посе-</w:t>
        <w:br/>
        <w:t>лился свирепый, вечно голодный Саблезубый тигр. Достаточно лисице по-</w:t>
        <w:br/>
        <w:t>пасть к нему в лапы, как он разрывает ее и съедает. По той же причине</w:t>
        <w:br/>
        <w:t>торговля между нами и людьми прекратилась восемь лет назад.</w:t>
        <w:br/>
        <w:t>Удивленная, Энни воскликнула:</w:t>
        <w:br/>
        <w:t>- У вас появился Саблезубый тигр?! А разве их не истребили дуболомы</w:t>
        <w:br/>
        <w:t>по приказу Страшилы Мудрого?</w:t>
        <w:br/>
        <w:t>Теперь пришла очередь изумиться Тонконюху. Поднявшись с трона, он</w:t>
        <w:br/>
        <w:t>торжественно произнес:</w:t>
        <w:br/>
        <w:t>- Вы знаете Страшилу, дуболомов и Саблезубых тигров?! И вы пришли</w:t>
        <w:br/>
        <w:t>из-за гор? Тогда я скажу вам, ваша светлость, кто вы такая! Вы - Элли,</w:t>
        <w:br/>
        <w:t>Фея Убивающего Домика! Приветствую вас в Лисограде!</w:t>
        <w:br/>
        <w:t>И он усадил смущенную девочку на свой трон и низко склонился перед</w:t>
        <w:br/>
        <w:t>ней, и то же сделали королева и все придворные. Один Тим стоял прямо, не</w:t>
        <w:br/>
        <w:t>понимая, почему его подруге воздаются такие почести, да Артошка на его</w:t>
        <w:br/>
        <w:t>руках сердито ворчал, видя перед собой столько лисиц, на которых можно</w:t>
        <w:br/>
        <w:t>было бы славно поохотиться.</w:t>
        <w:br/>
        <w:t>Сойдя с трона, Энни сказала:</w:t>
        <w:br/>
        <w:t>- Вы ошибаетесь, ваше лиси честно! Займите место, принадлежащее вам</w:t>
        <w:br/>
        <w:t>по праву, и выслушайте меня. Элли - моя старшая сестра. Она действи-</w:t>
        <w:br/>
        <w:t>тельно не раз побывала в Волшебной стране и совершила здесь много слав-</w:t>
        <w:br/>
        <w:t>ных подвигов. А я маленькая Энни Смит, я всего второй день в вашей уди-</w:t>
        <w:br/>
        <w:t>вительной стране и не сделала ничего такого, за что стоило бы меня хва-</w:t>
        <w:br/>
        <w:t>лить.</w:t>
        <w:br/>
        <w:t>Король возразил:</w:t>
        <w:br/>
        <w:t>- Ваши заслуги огромны. Вы избавили страну от перемены династии и,</w:t>
        <w:br/>
        <w:t>быть может, от междоусобной войны. Вы по заслугам получите этот серебря-</w:t>
        <w:br/>
        <w:t>ный обруч, волшебные свойства которого сейчас узнаете.</w:t>
        <w:br/>
        <w:t>Король Тонконюх сел на трон и надел обруч. Энни залюбовалась его кра-</w:t>
        <w:br/>
        <w:t>сотой, но тут лис прикоснулся лапой к рубиновой звездочке, сиявшей на</w:t>
        <w:br/>
        <w:t>переднем крае обруча... и исчез! Да, он исчез вместе с массивным троном,</w:t>
        <w:br/>
        <w:t>на котором сидел. Энни и Тим стояли, вытаращив глаза от изумления, а Ар-</w:t>
        <w:br/>
        <w:t>тошка оглушительно залаял, приведя в трепет лисиц.</w:t>
        <w:br/>
        <w:t>Прошла минута, и трон с сидящим на нем королем возник как будто из</w:t>
        <w:br/>
        <w:t>ничего. Видя удивление Энни, довольный Тонконюх рассмеялся.</w:t>
        <w:br/>
        <w:t>- Как видите, ваша светлость, этот обруч делает невидимым его носите-</w:t>
        <w:br/>
        <w:t>ля, стоит только прикоснуться вот к этой звездочке, - король указал ла-</w:t>
        <w:br/>
        <w:t>пой. - Невидимыми становятся и все вещи, к которым прикасается в это</w:t>
        <w:br/>
        <w:t>время носящий обруч. И еще одним замечательным свойством обладает он:</w:t>
        <w:br/>
        <w:t>обруч пригоден на любую голову, он расширяется или сжимается, смотря по</w:t>
        <w:br/>
        <w:t>ее размерам.</w:t>
        <w:br/>
        <w:t>Энни все-таки стеснялась принять такой драгоценный подарок, но король</w:t>
        <w:br/>
        <w:t>насильно всунул обруч ей в руки, не слушая горячих благодарностей девоч-</w:t>
        <w:br/>
        <w:t>ки.</w:t>
        <w:br/>
        <w:t>- Берите, берите, - подбодрял Энни король. - Мне он совсем не нужен.</w:t>
        <w:br/>
        <w:t>Если я слишком часто буду становиться невидимкой, мои подданные, пожа-</w:t>
        <w:br/>
        <w:t>луй, забудут, как я выгляжу, а для королей это не слишком полезно,</w:t>
        <w:br/>
        <w:t>ха-ха-ха!</w:t>
        <w:br/>
        <w:t>Тогда Энни робко примерила обруч, и он пришелся ей как раз по голове,</w:t>
        <w:br/>
        <w:t>точно его подгонял искусный мастер.</w:t>
        <w:br/>
        <w:t>- Ох и здорово, Энни, он тебе идет! - восхищенно молвил Тим. - Прямо</w:t>
        <w:br/>
        <w:t>чудо! А ну, исчезни!</w:t>
        <w:br/>
        <w:t>Палец девочки прикоснулся к звездочке, и Энни пропала из глаз! И</w:t>
        <w:br/>
        <w:t>сквозь то место, где она стояла, Тим все видел.</w:t>
        <w:br/>
        <w:t>Артошка обиженно взмолился:</w:t>
        <w:br/>
        <w:t>- Ты брось, Энни, такие штучки, не пугай порядочных собак!</w:t>
        <w:br/>
        <w:t>Из пустоты послышался звонкий смех и раздались слова:</w:t>
        <w:br/>
        <w:t>- Эй, Тим, поймай меня!</w:t>
        <w:br/>
        <w:t>Тим бросился на звук голоса, но едва ему удалось коснуться руки Энни,</w:t>
        <w:br/>
        <w:t>как девочка ускользнула, и зов ее донесся из другого угла пещеры. После</w:t>
        <w:br/>
        <w:t>нескольких неудачных попыток рассерженный мальчуган остановился.</w:t>
        <w:br/>
        <w:t>- А ну тебя! - воскликнул он. - Это в десять раз хуже, чем когда иг-</w:t>
        <w:br/>
        <w:t>раешь в жмурки.</w:t>
        <w:br/>
        <w:t>И вот на пустом месте появилась Энни, снова тронувшая звездочку.</w:t>
        <w:br/>
        <w:t>Король Тонконюх сказал:</w:t>
        <w:br/>
        <w:t>- А ведь есть справедливость в том, что серебряный обруч попал к ва-</w:t>
        <w:br/>
        <w:t>шей светлости. Вы - сестра феи Элли, уничтожившей Бастинду, а этот вол-</w:t>
        <w:br/>
        <w:t>шебный талисман в былое время как раз Бастинде и принадлежал. Злая Гин-</w:t>
        <w:br/>
        <w:t>гема взяла меня из материнской норки еще маленьким лисенком и послала в</w:t>
        <w:br/>
        <w:t>подарок своей сестре в Фиолетовый дворец. В стране Мигунов совсем нет</w:t>
        <w:br/>
        <w:t>лисиц, и я был там диковинкой. Бастинда держала меня в плену несколько</w:t>
        <w:br/>
        <w:t>лет. По рассказам сестры вы, конечно, знаете, Энни, как трудно было выр-</w:t>
        <w:br/>
        <w:t>ваться из дворца злой волшебницы. А я сумел это сделать! - с гордостью</w:t>
        <w:br/>
        <w:t>похвалился Тонконюх. - Я подсмотрел, как колдунья пользовалась обручем,</w:t>
        <w:br/>
        <w:t>сумел стащить его из сокровищницы и - прости-прощай, неволя! Этот талис-</w:t>
        <w:br/>
        <w:t>ман спас меня от многих бед, когда я пробирался на родину, помог мне за-</w:t>
        <w:br/>
        <w:t>воевать власть в лисьем королевстве. Но теперь я расстаюсь с ним без</w:t>
        <w:br/>
        <w:t>всякого сожаления, потому что... - Он приблизился к Энни и шепнул ей: -</w:t>
        <w:br/>
        <w:t>Я боюсь, как бы им не завладел мой соперник в борьбе за престол чер-</w:t>
        <w:br/>
        <w:t>но-бурый принц Кривоног...</w:t>
        <w:br/>
        <w:t>Выслушав такое признание, Энни решила, что делает доброе дело, избав-</w:t>
        <w:br/>
        <w:t>ляя Тонконюха от опасного талисмана, и с чистой совестью покинула Лисог-</w:t>
        <w:br/>
        <w:t>рад, чтобы направиться в страну Жевунов, а оттуда в Изумрудный город.</w:t>
        <w:br/>
        <w:t>Но перед отъездом Энни, Тиму и Артошке пришлось присутствовать на пи-</w:t>
        <w:br/>
        <w:t>ру, который устроил в честь гостей его лисичество король Тонконюх XVI.</w:t>
        <w:br/>
        <w:t>Предложенные им плоды кроличьего дерева оказались превосходными. Нес-</w:t>
        <w:br/>
        <w:t>колько таких плодов ребята получили на дорогу, а взамен Энни подарила</w:t>
        <w:br/>
        <w:t>Тонконюху свою голубую накидку. Рыжий лис надел ее с большой гордостью,</w:t>
        <w:br/>
        <w:t>заявив, что отныне она будет служить королевской мантией в стране лисиц.</w:t>
        <w:br/>
        <w:br/>
        <w:br/>
        <w:t>СТРАНА ЖЕВУНОВ</w:t>
        <w:br/>
        <w:br/>
        <w:t>Посланцы короля Тонконюха проводили Тима и Энни до границы лисьего</w:t>
        <w:br/>
        <w:t>царства, где начиналась тропинка, ведущая к Жевунам. Они рассказали так-</w:t>
        <w:br/>
        <w:t>же, где сидит в засаде последний Саблезубый тигр Волшебной страны.</w:t>
        <w:br/>
        <w:t>Тропинка была не из лучших, извилистая и: заросшая травой, и ребята</w:t>
        <w:br/>
        <w:t>сдерживали бег своих мулов. Цезарь и Ганнибал недовольно фыркали: за</w:t>
        <w:br/>
        <w:t>время стоянки в Лисограде они зарядились энергией до отказа и думали</w:t>
        <w:br/>
        <w:t>лишь о том, как ее потратить.</w:t>
        <w:br/>
        <w:t>Но всадники дали мулам волю, когда заметили за поворотом дорожки по-</w:t>
        <w:br/>
        <w:t>лосатую шкуру тигра. Затаившийся хищник поджидал неосторожных лисиц.</w:t>
        <w:br/>
        <w:t>Заслышав топот копыт (железные подковы Тим с них снял, когда - горы</w:t>
        <w:br/>
        <w:t>остались позади), тигр насторожился, но ребята перевели шпеньки на пол-</w:t>
        <w:br/>
        <w:t>ный, и мулы промелькнули мимо него, как порыв урагана.</w:t>
        <w:br/>
        <w:t>Озадаченный тигр пробормотал:</w:t>
        <w:br/>
        <w:t>- Э-хе-хе, стар я становлюсь и нерасторопен. Даже не успел рассмот-</w:t>
        <w:br/>
        <w:t>реть, кто это так бойко пронесся мимо. Но только это были не лисицы...</w:t>
        <w:br/>
        <w:t>И он опять спрятался в кустах.</w:t>
        <w:br/>
        <w:t>Энни и Тим ехали еще несколько часов, и наконец перед, ними открылась</w:t>
        <w:br/>
        <w:t>прекрасная Голубая страна, так хорошо знакомая девочке по рассказам</w:t>
        <w:br/>
        <w:t>старшей сестры.</w:t>
        <w:br/>
        <w:t>И опять Энни овладело странное чувство: ей показалось, что она уже</w:t>
        <w:br/>
        <w:t>видела эти чудеса с изумрудной травой, эти деревья с необыкновенными</w:t>
        <w:br/>
        <w:t>плодами, эти звонкие ручьи, где плескались золотые и серебряные рыбки.</w:t>
        <w:br/>
        <w:t>И конечно, девочка ничуть не удивилась, когда из-за деревьев вышли</w:t>
        <w:br/>
        <w:t>смешные и милые Жевуны в широкополых шляпах с серебряными бубенчиками.</w:t>
        <w:br/>
        <w:t>Маленькие человечки, одетые в голубые кафтаны и узкие панталоны и</w:t>
        <w:br/>
        <w:t>беспрестанно двигавшие челюстями, точно что-то пережевывая, остановились</w:t>
        <w:br/>
        <w:t>на краю поляны. Они с изумлением смотрели на мальчика и девочку, которые</w:t>
        <w:br/>
        <w:t>возвышались над ними на рослых мулах с блестящей шерстью. Вид Жевунов</w:t>
        <w:br/>
        <w:t>был явно испуганный.</w:t>
        <w:br/>
        <w:t>Энни первая нарушила молчание.</w:t>
        <w:br/>
        <w:t>- Здравствуйте, милые друзья мои, Жевуны! - воскликнула девочка своим</w:t>
        <w:br/>
        <w:t>звонким детским голоском, сошла с мула и сделала несколько шагов вперед.</w:t>
        <w:br/>
        <w:t>Настороженный Тим оставался в седле.</w:t>
        <w:br/>
        <w:t>- Здравствуй, могучая фея! - отозвался самый храбрый из Жевунов.</w:t>
        <w:br/>
        <w:t>Он поклонился пришельцам. Его примеру последовали остальные Жевуны, и</w:t>
        <w:br/>
        <w:t>бубенчики на их шляпах мелодично зазвенели.</w:t>
        <w:br/>
        <w:t>- Почему вы считаете, что я фея? - улыбаясь, спросила Энни.</w:t>
        <w:br/>
        <w:t>- Потому, что только фея может носить на голове такой прекрасный се-</w:t>
        <w:br/>
        <w:t>ребряный обруч. И ты очень походишь на Фею Убивающего Домика, которая</w:t>
        <w:br/>
        <w:t>освободила нас от злой Гингемы, а потом победила коварного Урфина Джюса</w:t>
        <w:br/>
        <w:t>с его деревянными солдатами.</w:t>
        <w:br/>
        <w:t>И тут Жевуны вдруг зарыдали, а чтобы звон бубенчиков не мешал им пла-</w:t>
        <w:br/>
        <w:t>кать, они сняли шляпы и поставили на землю.</w:t>
        <w:br/>
        <w:t>- Отчего вы плачете, милые друзья? - удивленно спросила Энни.</w:t>
        <w:br/>
        <w:t>- Мы плачем оттого, - ответил один из Жевунов, - что злой Урфин опять</w:t>
        <w:br/>
        <w:t>поработил Волшебную страну и взял в плен Страшилу Мудрого...</w:t>
        <w:br/>
        <w:t>Глаза Энни и Тима сделались совершенно круглыми от изумления.</w:t>
        <w:br/>
        <w:t>- Но как это могло случиться? - спросила девочка.</w:t>
        <w:br/>
        <w:t>- Об этом расскажу я! - раздался неизвестно откуда голое, и прямо пе-</w:t>
        <w:br/>
        <w:t>ред Энни появилась маленькая старушка в белой мантии, украшенной блестя-</w:t>
        <w:br/>
        <w:t>щими звездочками.</w:t>
        <w:br/>
        <w:t>Энни не испугалась. Ведь с первых своих сознательных дней она слышала</w:t>
        <w:br/>
        <w:t>рассказы о волшебниках и феях, и самые удивительные чудеса были для нее</w:t>
        <w:br/>
        <w:t>привычным делом: так воспитала ее старшая сестра.</w:t>
        <w:br/>
        <w:t>- Здравствуйте, госпожа Виллина! - смело поздоровалась девочка. - Вы</w:t>
        <w:br/>
        <w:t>прилетели сюда из Желтой страны?</w:t>
        <w:br/>
        <w:t>- Да, конечно, милое дитя мое, - ласково ответила добрая фея, обнимая</w:t>
        <w:br/>
        <w:t>и целуя Энни. - Я уже несколько дней слежу за твоими приключениями и</w:t>
        <w:br/>
        <w:t>очень рада, что ты не теряешь времени даром.</w:t>
        <w:br/>
        <w:t>И с этими словами Виллина прикоснулась к волшебному обручу.</w:t>
        <w:br/>
        <w:t>- Это подарок лисьего короля, - смущенно сказала Энни.</w:t>
        <w:br/>
        <w:t>- Знаю, моя милая, и поздравляю тебя. Этот талисман очень пригодится</w:t>
        <w:br/>
        <w:t>тебе и твоему другу в борьбе с Урфином Джюсом.</w:t>
        <w:br/>
        <w:t>- Как, сударыня, и нам придется бороться с жестоким Урфином? - в</w:t>
        <w:br/>
        <w:t>страхе вскричала Энни.</w:t>
        <w:br/>
        <w:t>- Да, придется, дитя мое, - спокойно подтвердила волшебница. - Твоя</w:t>
        <w:br/>
        <w:t>сестра Элли и ее друзья слишком мягко обошлись с этим коварным челове-</w:t>
        <w:br/>
        <w:t>ком, и вот результат. Он снова набрал силу, создал армию из Прыгунов,</w:t>
        <w:br/>
        <w:t>взял в плен Страшилу и Железного Дровосека,</w:t>
        <w:br/>
        <w:t>- Как, и Дровосека тоже?</w:t>
        <w:br/>
        <w:t>- Да, твои будущие друзья находятся во власти врага, и только Смелый</w:t>
        <w:br/>
        <w:t>Лев в безопасности в своем далеком лесу. Видишь ли, милая девочка, я не</w:t>
        <w:br/>
        <w:t>имею права надолго покидать пределы моей страны и могу помочь тебе</w:t>
        <w:br/>
        <w:t>только советом. Но я сделаю все, что в моих силах...</w:t>
        <w:br/>
        <w:t>- Благодарю вас, сударыня, - сказала Энни. - Если судьба привела нас</w:t>
        <w:br/>
        <w:t>с Тимом сюда, чтобы выручить из беды Страшилу и Железного Дровосека, мы</w:t>
        <w:br/>
        <w:t>выполним свой долг.</w:t>
        <w:br/>
        <w:t>- Я думаю точь-в-точь, как Энни, - подхватил Тим.</w:t>
        <w:br/>
        <w:t>- Сейчас я посоветуюсь с моей волшебной книгой, - молвила Виллина и</w:t>
        <w:br/>
        <w:t>достала из складок мантии крошечную книжку величиной с наперсток.</w:t>
        <w:br/>
        <w:t>Она положила ее на камень, подула, сказала волшебные слова, и книга</w:t>
        <w:br/>
        <w:t>превратилась в огромный том. Виллина начала перебирать его листы, бормо-</w:t>
        <w:br/>
        <w:t>ча скороговоркой:</w:t>
        <w:br/>
        <w:t>- Виноград, вороны, дерево нух-нух, механические мулы, обезьяны...</w:t>
        <w:br/>
        <w:t>Ага, вот, нашла: пленники!</w:t>
        <w:br/>
        <w:t>Старушка начала говорить заклинание:</w:t>
        <w:br/>
        <w:t>"Бамбара-чуфара, скорикигморики, турабо-фурабо, лорики-ерики..."</w:t>
        <w:br/>
        <w:t>Жевуны, зажмурив глаза, в страхе повторяли: "Бамбара-чуфара, лори-</w:t>
        <w:br/>
        <w:t>ки-ерики..."</w:t>
        <w:br/>
        <w:t>На белом листе волшебной книги проступили слова, которые Виллина тор-</w:t>
        <w:br/>
        <w:t>жественно читала вслух:</w:t>
        <w:br/>
        <w:t>"Пусть девочка Энни и ее спутник, прибывшие в нашу страну на чудесных</w:t>
        <w:br/>
        <w:t>животных, питающихся солнечными лучами, отправятся в Изумрудный город по</w:t>
        <w:br/>
        <w:t>дороге, вымощенной желтым кирпичом..."</w:t>
        <w:br/>
        <w:t>- Как странно, - молвила волшебница, прервав чтение, - десять лет на-</w:t>
        <w:br/>
        <w:t>зад эта книга послала по дороге, вымощенной желтым кирпичом, твою сестру</w:t>
        <w:br/>
        <w:t>Элли, а теперь пришла и твоя очередь, дитя мое... Но будем продолжать.</w:t>
        <w:br/>
        <w:t>"...В бывшем дворце Гудвина Энни и. ее друг должны забрать волшебный</w:t>
        <w:br/>
        <w:t>ящик Страшилы, которым незаконно овладел Урфин. В этом им поможет сереб-</w:t>
        <w:br/>
        <w:t>ряный обруч. Волшебный ящик докончит остальное..."</w:t>
        <w:br/>
        <w:t>- Д-да, - протянула волшебница, - конец не совсем ясен, но книга не</w:t>
        <w:br/>
        <w:t>хочет больше говорить. Видно, дело выяснится на месте. Что/ж, дети мои,</w:t>
        <w:br/>
        <w:t>отправляйтесь в путь, и желаю вам удачи! Прощайте!..</w:t>
        <w:br/>
        <w:t>Книга снова сжалась, исчезла в складках мантии, а через секунду про-</w:t>
        <w:br/>
        <w:t>пала и сама волшебница. На том месте, где она стояла, закружился вихрь и</w:t>
        <w:br/>
        <w:t>улетел прочь, оставляя след на густой зелени поляны.</w:t>
        <w:br/>
        <w:t>Жевуны с изумлением смотрели на тот клочок земли, где только что ви-</w:t>
        <w:br/>
        <w:t>дели Виллину, и тут Энни пришла в голову озорная мысль. Она решила пока-</w:t>
        <w:br/>
        <w:t>зать этим бесхитростным созданиям, что может совершать чудеса не хуже</w:t>
        <w:br/>
        <w:t>старой волшебницы из Желтой страны. Она прикоснулась к рубиновой звез-</w:t>
        <w:br/>
        <w:t>дочке на обруче, украшавшем ее голову, и тоже пропала из глаз.</w:t>
        <w:br/>
        <w:t>Два исчезновения подряд - это было уж слишком для робких Жевунов. С</w:t>
        <w:br/>
        <w:t>криками ужаса они бросились к ближайшим кустам и скрылись. Энни, появив-</w:t>
        <w:br/>
        <w:t>шаяся через несколько секунд, и недовольный ее выходкой Тим долго угова-</w:t>
        <w:br/>
        <w:t>ривали попрятавшихся человечков, прежде чем те осмелились вновь вступить</w:t>
        <w:br/>
        <w:t>в разговор.</w:t>
        <w:br/>
        <w:t>Убедившись, что причиной исчезновения и появления Энни служит сереб-</w:t>
        <w:br/>
        <w:t>ряный обруч, Жевуны без колебаний признали девочку феей, более могущест-</w:t>
        <w:br/>
        <w:t>венной, чем ее сестра.</w:t>
        <w:br/>
        <w:t>Жевуны усиленно просили Энни прогнать жестокого Урфина с его Прыгуна-</w:t>
        <w:br/>
        <w:t>ми и вернуть правление доброму Страшиле. Они натащили путникам на дорогу</w:t>
        <w:br/>
        <w:t>множество провизии, а Энни отдала Жевунам плоды кроличьего дерева. Ма-</w:t>
        <w:br/>
        <w:t>ленькие человечки были в восторге. Они сказали:</w:t>
        <w:br/>
        <w:t>- Мы не пробовали этих восхитительных плодов с той самой поры, как</w:t>
        <w:br/>
        <w:t>кровожадный тигр засел на дороге в королевстве лисиц.</w:t>
        <w:br/>
        <w:t>- А почему бы вам его не убить? - спросил Тим.</w:t>
        <w:br/>
        <w:t>Жевуны так удивились, что бубенчики на их шляпах выбили частую дробь.</w:t>
        <w:br/>
        <w:t>- Нам?! Таким маленьким и слабым! - завопили Жевуны.</w:t>
        <w:br/>
        <w:t>Тим снисходительно улыбнулся.</w:t>
        <w:br/>
        <w:t>- Если бы у меня было время, я бы сам руководил работой, но уверен,</w:t>
        <w:br/>
        <w:t>что вы справитесь и без меня. Сделайте так. Футах в трехстах от логова</w:t>
        <w:br/>
        <w:t>зверя выройте на тропе глубокую длинную яму с отвесными стенками. Замас-</w:t>
        <w:br/>
        <w:t>кируйте ловушку ветками и листьями. Приведите парочку баранов, и пусть</w:t>
        <w:br/>
        <w:t>они блеют во всю мочь. Тигр не утерпит, бросится на добычу, и тут-то ему</w:t>
        <w:br/>
        <w:t>и придет конец!</w:t>
        <w:br/>
        <w:t>Жевуны пустились в неистовый пляс и прыгали до тех пор, пока не сва-</w:t>
        <w:br/>
        <w:t>лились от усталости.</w:t>
        <w:br/>
        <w:t>Через несколько дней обитатели Голубой страны исполнили совет Тима, и</w:t>
        <w:br/>
        <w:t>тигр нашел смерть в устроенной ими западне.</w:t>
        <w:br/>
        <w:t>Жевуны вбили около ямы кол, а к колу прибили доску с надписью:</w:t>
        <w:br/>
        <w:br/>
        <w:t>Здесь погребен прах</w:t>
        <w:br/>
        <w:t>последнего Тигра Волшебной страны.</w:t>
        <w:br/>
        <w:t>Погубить этого злодея</w:t>
        <w:br/>
        <w:t>нас научил Мальчик из-за гор,</w:t>
        <w:br/>
        <w:t>великолепнейший Тим.</w:t>
        <w:br/>
        <w:t>Слава ему, слава, слава!</w:t>
        <w:br/>
        <w:br/>
        <w:t>Жевуны предупредили путников, что, направляясь к Изумрудному городу,</w:t>
        <w:br/>
        <w:t>они должны будут проехать через большое селение подземных рудокопов. Не-</w:t>
        <w:br/>
        <w:t>мало лет прошло с той поры, как рудокопы покинули Пещеру и поселились в</w:t>
        <w:br/>
        <w:t>верхнем мире, а их все еще по привычке называют подземными.</w:t>
        <w:br/>
        <w:t>- Они нас не обидят? - боязливо спросил Артошка.</w:t>
        <w:br/>
        <w:t>- Что вы, это добрейшие люди, - заверили Жевуны. - У них, правда,</w:t>
        <w:br/>
        <w:t>есть привычка, которая не всем нравится: при разговоре они смотрят не на</w:t>
        <w:br/>
        <w:t>собеседника, а в землю. Но это объясняется тем, что они до сих пор не</w:t>
        <w:br/>
        <w:t>привыкли к яркому дневному свету.</w:t>
        <w:br/>
        <w:t>Дружески прощаясь с Жевунами, Тим и Энни обещали снова побывать у</w:t>
        <w:br/>
        <w:t>них, когда будут возвращаться на родину. Ведь отсюда начинается путь че-</w:t>
        <w:br/>
        <w:t>рез Кругосветные горы.</w:t>
        <w:br/>
        <w:t>Цезарь и Ганнибал весело пустились в путь: они больше всего на свете</w:t>
        <w:br/>
        <w:t>любили движение, такова уж была их природа.</w:t>
        <w:br/>
        <w:t>За этот день ребята миновали несколько деревень, где обитали Жевуны.</w:t>
        <w:br/>
        <w:t>Все там было голубое: голубые дома с остроконечными голубыми крышами,</w:t>
        <w:br/>
        <w:t>голубые ворота в голубых заборах, голубые изгороди садов и полей, голу-</w:t>
        <w:br/>
        <w:t>бые костюмы жителей... Жевуны радостно приветствовали путников. Каким-то</w:t>
        <w:br/>
        <w:t>таинственным образом они уже узнали, что в их стране появилась младшая</w:t>
        <w:br/>
        <w:t>сестра Феи Убивающего Домика, которая намерена вступить в борьбу с жес-</w:t>
        <w:br/>
        <w:t>токим Урфином Джюсом.</w:t>
        <w:br/>
        <w:t>В последнем голубом селении Тиму и Энни указали, как им выбраться на</w:t>
        <w:br/>
        <w:t>дорогу, вымощенную желтым кирпичом.</w:t>
        <w:br/>
        <w:t>Распрощавшись с Жевунами и пожелав им успеха в борьбе с жестоким вра-</w:t>
        <w:br/>
        <w:t>гом, наши путники вскоре выехали на поляну, где когда-то приземлился до-</w:t>
        <w:br/>
        <w:t>микфургон Джона Смита после удивительного путешествия по воздуху, фургон</w:t>
        <w:br/>
        <w:t>и теперь стоял там, потемневший от непогод, но еще пригодный для жилья.</w:t>
        <w:br/>
        <w:t>На его двери виднелась полустертая надпись: "Меня нет дома, сделанная</w:t>
        <w:br/>
        <w:t>неуклюжим детским почерком маленькой Элли.</w:t>
        <w:br/>
        <w:t>Конечно, ребята не упустили случая зайти в фургон. Там был полный</w:t>
        <w:br/>
        <w:t>беспорядок. Стулья валялись на полу, часть посуды, выпавшей из кухонного</w:t>
        <w:br/>
        <w:t>шкафа, разбилась. Энни взяла на память тарелочку, расписанную цветами,</w:t>
        <w:br/>
        <w:t>из которой когда-то ела ее сестра. Тим расставил стулья вокруг стола и</w:t>
        <w:br/>
        <w:t>вытер с них пыль.</w:t>
        <w:br/>
        <w:t>Притихшие дети оставили домик, в котором вот уже десять лет не была</w:t>
        <w:br/>
        <w:t>ничья нога.</w:t>
        <w:br/>
        <w:t>- Где-то здесь неподалеку пещера Гингемы, - прошептала Энни. - И мне</w:t>
        <w:br/>
        <w:t>страшно...</w:t>
        <w:br/>
        <w:t>- Не бойся, - успокоил девочку Тим. - С нашими мулами, с серебряным</w:t>
        <w:br/>
        <w:t>обручем нам не страшны никакие враги... И потом ведь с тобой я! -</w:t>
        <w:br/>
        <w:t>Мальчик выпрямился в седле и сделал свирепое лицо.</w:t>
        <w:br/>
        <w:t>- Эх ты, хвастунишка! - улыбнулась Энни. - Все-таки мы с тобой еще</w:t>
        <w:br/>
        <w:t>очень маленькие, друг мой Тимофей!..</w:t>
      </w:r>
    </w:p>
    <w:p>
      <w:pPr>
        <w:pStyle w:val="Style14"/>
        <w:rPr/>
      </w:pPr>
      <w:r>
        <w:rPr/>
        <w:t>СЕРЕБРЯНЫЙ ОБРУЧ</w:t>
        <w:br/>
        <w:br/>
        <w:t>В ГОСТЯХ У  РУДОКОПОВ</w:t>
      </w:r>
    </w:p>
    <w:p>
      <w:pPr>
        <w:pStyle w:val="Style14"/>
        <w:rPr/>
      </w:pPr>
      <w:r>
        <w:rPr/>
        <w:t>Оставив старый фургон, путешественники вскоре увидели перекресток, от</w:t>
        <w:br/>
        <w:t>которого расходились три дороги. На указателе было три дощечки: на пер-</w:t>
        <w:br/>
        <w:t>вой - "Дорога туда", на второй - "Дорога сюда, а на третьей была надпись</w:t>
        <w:br/>
        <w:t>"Дорога ВЖК".</w:t>
        <w:br/>
        <w:t>- Вот это нам и нужно! - обрадовалась Энни.</w:t>
        <w:br/>
        <w:t>- А что это значит? - с недоумением спросил Тим.</w:t>
        <w:br/>
        <w:t>- Неужели не понимаешь? Дорога, вымощенная желтым кирпичом, - объяс-</w:t>
        <w:br/>
        <w:t>нила девочка. - Она точь-в-точь такая, какой я представляла ее себе по</w:t>
        <w:br/>
        <w:t>Эллиным рассказам. Я словно вижу, как Элли шагает по ней в волшебных се-</w:t>
        <w:br/>
        <w:t>ребряных башмачках, а за ней трусит ее верный Тотошка...</w:t>
        <w:br/>
        <w:t>- Ты очень кстати об этом заговорила, - отозвался Артошка из мешка. -</w:t>
        <w:br/>
        <w:t>Я сам не прочь пробежаться по этой чудесной гладкой дороге, а то у меня</w:t>
        <w:br/>
        <w:t>совершенно затекли лапы.</w:t>
        <w:br/>
        <w:t>Тим и Энни спустились с мулов, дали свободу собаке. Ребята неторопли-</w:t>
        <w:br/>
        <w:t>во зашагали по желтым кирпичам, лоснившимся от времени. Мулы следовали</w:t>
        <w:br/>
        <w:t>за ними. Артошка весело шнырял по кустам, облаивая белок, а те отругива-</w:t>
        <w:br/>
        <w:t>лись с высоких веток.</w:t>
        <w:br/>
        <w:t>Энни невыразимо странно было думать, что она идет по той самой ска-</w:t>
        <w:br/>
        <w:t>зочной дороге, которая снилась ей в первые годы жизни, по дороге, где</w:t>
        <w:br/>
        <w:t>Элли когда-то встретила Страшилу, Железного Дровосека, Трусливого</w:t>
        <w:br/>
        <w:t>Льва... Девочка дрожала от страха: ей чудилось, что за кустами прячется</w:t>
        <w:br/>
        <w:t>страшный Людоед, и он вот-вот схватит ее, как в давнее время схватил Эл-</w:t>
        <w:br/>
        <w:t>ли. Но Людоеда уже десять лет не было на свете, его зарубил Железный</w:t>
        <w:br/>
        <w:t>Дровосек.</w:t>
        <w:br/>
        <w:t>Переночевав в лесу, путники к полудню следующего дня начали замечать,</w:t>
        <w:br/>
        <w:t>что приближаются к поселению рудокопов. Тропинка превратилась в широкую</w:t>
        <w:br/>
        <w:t>дорогу, по краям которой шумели от ветра пшеничные поля и цвели сады. А</w:t>
        <w:br/>
        <w:t>в одном месте крестьянин вспахивал поле на Шестилапом, глаза которого</w:t>
        <w:br/>
        <w:t>были плотно завязаны. Как видно, зрение этих подземных чудищ все еще не</w:t>
        <w:br/>
        <w:t>приспособилось к яркому свету солнца.</w:t>
        <w:br/>
        <w:t>Тим и Энни с любопытством рассматривали странного зверя с грубой бе-</w:t>
        <w:br/>
        <w:t>лой шерстью, с большой круглой головой, с круглым туловищем, с шестью</w:t>
        <w:br/>
        <w:t>толстыми круглыми лапами. Шестилапый был так силен, что свободно тащил</w:t>
        <w:br/>
        <w:t>огромный плуг, отворачивая широкие пласты черной земли.</w:t>
        <w:br/>
        <w:t>Со своей стороны хлебопашец тоже во все глаза смотрел на незнакомцев,</w:t>
        <w:br/>
        <w:t>которые проезжали мимо него па диковинных животных, прежде не виданных в</w:t>
        <w:br/>
        <w:t>Волшебной стране.</w:t>
        <w:br/>
        <w:t>Не доезжая до села, ребята заметили в стороне от дороги небольшой за-</w:t>
        <w:br/>
        <w:t>вод, откуда доносились шум станков и звон молотков по наковальням. Рудо-</w:t>
        <w:br/>
        <w:t>копы, переселившись наверх, продолжали обрабатывать металлы, добываемые</w:t>
        <w:br/>
        <w:t>в Пещере.</w:t>
        <w:br/>
        <w:t>Появление Тима и Энни в селении произвело большой переполох. Из кра-</w:t>
        <w:br/>
        <w:t>сивых высоких домов с красными крышами выбегали взрослые и дети, и скоро</w:t>
        <w:br/>
        <w:t>наши путники оказались в кольце любопытных. У рудокопов были длинные</w:t>
        <w:br/>
        <w:t>бледные лица, а глаза их на мгновение поднимались на путников и снова</w:t>
        <w:br/>
        <w:t>опускались к земле.</w:t>
        <w:br/>
        <w:t>Высокий худощавый старик с длинной седой бородой представился ребя-</w:t>
        <w:br/>
        <w:t>там:</w:t>
        <w:br/>
        <w:t>- Ружеро, правитель Страны рудокопов!</w:t>
        <w:br/>
        <w:t>- О, я много слышала о вас от сестры, - живо откликнулась Энни. - Это</w:t>
        <w:br/>
        <w:t>вы были последним Хранителем времени в Подземной стране?</w:t>
        <w:br/>
        <w:t>Ружеро улыбнулся.</w:t>
        <w:br/>
        <w:t>- Не думал я, что обо мне еще помнят там, за горами. Об этом, конеч-</w:t>
        <w:br/>
        <w:t>но, постаралась Элли?</w:t>
        <w:br/>
        <w:t>- А кто же еще? - сказал Тим. - У нас все ребята на фермах прекрасно</w:t>
        <w:br/>
        <w:t>знают имена подземных королей и ваше, понятно, тоже! - вежливо добавил</w:t>
        <w:br/>
        <w:t>он.</w:t>
        <w:br/>
        <w:t>Правитель пригласил Энни и Тима к столу. Мулов поставили заряжаться</w:t>
        <w:br/>
        <w:t>на солнечной стороне, и Артошка остался их сторожить.</w:t>
        <w:br/>
        <w:t>В доме Ружеро было несколько прекрасно убранных комнат, и в каждой</w:t>
        <w:br/>
        <w:t>под потолком висели небольшие шарики.</w:t>
        <w:br/>
        <w:t>Правитель объяснил, что они освещают дом по ночам. В окраске стен и</w:t>
        <w:br/>
        <w:t>мебели преобладали яркие цвета: зеленый, нежно-голубой, оранжевый...</w:t>
        <w:br/>
        <w:t>По-видимому, за столетия подземной неволи рудокопам прискучили блеклые,</w:t>
        <w:br/>
        <w:t>пасмурные цвета Пещеры.</w:t>
        <w:br/>
        <w:t>В честь прибывших знатных гостей Ружеро устроил пир. Он предупредил</w:t>
        <w:br/>
        <w:t>Энни и Тима:</w:t>
        <w:br/>
        <w:t>- Речи некоторых моих соплеменников, быть может, покажутся вам стран-</w:t>
        <w:br/>
        <w:t>ными. Но я очень прошу вас соблюдать серьезность, даже если это будет</w:t>
        <w:br/>
        <w:t>трудно.</w:t>
        <w:br/>
        <w:t>В большом зале за длинными столами собралось несколько десятков лю-</w:t>
        <w:br/>
        <w:t>дей. В полутьме и прохладе комнаты рудокопы чувствовали себя свободно, и</w:t>
        <w:br/>
        <w:t>Энни заметила, что у них смелые проницательные глаза и лица, полные дос-</w:t>
        <w:br/>
        <w:t>тоинства.</w:t>
        <w:br/>
        <w:t>Хозяин посадил девочку между двумя пожилыми людьми. Сосед слева, пол-</w:t>
        <w:br/>
        <w:t>ный, рыжеволосый, представился:</w:t>
        <w:br/>
        <w:t>- Барбедо!</w:t>
        <w:br/>
        <w:t>Другой, сидевший справа, с густыми бровями, с прядкой черных волос,</w:t>
        <w:br/>
        <w:t>свисавших на лоб, также назвал имя:</w:t>
        <w:br/>
        <w:t>- Ментахо!</w:t>
        <w:br/>
        <w:t>Соседями Энни по столу оказались двое из последних подземных королей!</w:t>
        <w:br/>
        <w:t>Энни чуть не фыркнула, но предупреждение Ружеро подействовало, и она</w:t>
        <w:br/>
        <w:t>сдержалась.</w:t>
        <w:br/>
        <w:t>На столах были всевозможные вкусные яства: торты на больших блюдах,</w:t>
        <w:br/>
        <w:t>фигурные пряники, пироги, суп из черепахи, вазы с превосходными фрукта-</w:t>
        <w:br/>
        <w:t>ми, оладьи с медом. Запивались кушанья шипучим лимонадом.</w:t>
        <w:br/>
        <w:t>Соседи Энни старались занять девочку разговорами. Бывший король Мен-</w:t>
        <w:br/>
        <w:t>тахо горячо восхвалял свое теперешнее ремесло - ткачество.</w:t>
        <w:br/>
        <w:t>- Как я горжусь, милая Энни, - говорил Ментахо, - что я ткач и что</w:t>
        <w:br/>
        <w:t>все мои предки были ткачами. Думаю, что ткачество - самое важное занятие</w:t>
        <w:br/>
        <w:t>на свете. Представьте себе, что не стало ткачей: люди одевались бы в</w:t>
        <w:br/>
        <w:t>звериные шкуры, как тысячи лет назад. И разум их опустился бы до уровня</w:t>
        <w:br/>
        <w:t>зверей.</w:t>
        <w:br/>
        <w:t>- Но-но, Ментахо, не очень заносись, - весело крикнул один из гостей.</w:t>
        <w:br/>
        <w:t>- Не забывай про тех, кто выращивает лен!</w:t>
        <w:br/>
        <w:t>А другой подхватил:</w:t>
        <w:br/>
        <w:t>- Скажи, друг, что сталось бы с твоей материей, если бы не мы, порт-</w:t>
        <w:br/>
        <w:t>ные!</w:t>
        <w:br/>
        <w:t>Застолье смеялось и шумело.</w:t>
        <w:br/>
        <w:t>Вниманием Энни завладел Барбедо. Старый толстяк оказался убежденным</w:t>
        <w:br/>
        <w:t>революционером. Он говорил взволнованно:</w:t>
        <w:br/>
        <w:t>- Не понимаю, почему наши отцы и деды так долго терпели королевскую</w:t>
        <w:br/>
        <w:t>власть! Да живи я в то время, я первым восстал бы против тиранов!</w:t>
        <w:br/>
        <w:t>Тиму и Энни казались смешными горячие речи Ментахо и Барбедо, Теперь</w:t>
        <w:br/>
        <w:t>они поняли, почему хозяин пира просил их сохранять серьезность. Но вот</w:t>
        <w:br/>
        <w:t>что было удивительно! Несколько десятков человек слушали низвергнутых</w:t>
        <w:br/>
        <w:t>королей, и ни тени улыбки не мелькнуло в чьих-нибудь глазах. Наоборот,</w:t>
        <w:br/>
        <w:t>застольники сочувственно кивали головами и вставляли одобрительные заме-</w:t>
        <w:br/>
        <w:t>чания. Да, высокая и чистая душа была у этого народа, долгие столетия</w:t>
        <w:br/>
        <w:t>закалявшегося в трудных условиях жизни под землей. Перевоспитав бывших</w:t>
        <w:br/>
        <w:t>королей, превратив их из паразитов и насильников в трудолюбивых ремес-</w:t>
        <w:br/>
        <w:t>ленников, деликатные сограждане ни словом, ни звуком не хотели напоми-</w:t>
        <w:br/>
        <w:t>нать им о прошлом, чтобы не унизить их теперешнее достоинство. Они все</w:t>
        <w:br/>
        <w:t>поняли и все простили.</w:t>
        <w:br/>
        <w:t>Потрясенные благородством рудокопов, Тим и Энни притихли и смирно си-</w:t>
        <w:br/>
        <w:t>дели до конца пира. Пир кончился вечером. Дождавшись, когда хозяин про-</w:t>
        <w:br/>
        <w:t>водил гостей, Тим поделился с ним печальным известием о том, что Урфин</w:t>
        <w:br/>
        <w:t>снова захватил Изумрудный город.</w:t>
        <w:br/>
        <w:t>- Я давно знаю об этом от Жевунов, заявил Ружеро. - У нас с ними зак-</w:t>
        <w:br/>
        <w:t>лючен союз, и мы будем помогать друг другу в случае нападения врагов.</w:t>
        <w:br/>
        <w:t>- А что вы думаете предпринять? - с тревогой спросила Энни. - Сестра</w:t>
        <w:br/>
        <w:t>рассказывала мне, что Прыгуны очень сильный и воинственный народ.</w:t>
        <w:br/>
        <w:t>- Мы приготовили для них кой-какие сюрпризы, - улыбнулся Ружеро, - но</w:t>
        <w:br/>
        <w:t>об этом никому ни слова!</w:t>
        <w:br/>
        <w:t>После нескольких часов езды. Энни и Тим услышали топот. Из-за поворо-</w:t>
        <w:br/>
        <w:t>та дороги выбежало странное создание. Это был деревянный человек, но</w:t>
        <w:br/>
        <w:t>совсем не похожий на дуболомов, какими их представляла себе Энни. У него</w:t>
        <w:br/>
        <w:t>были длинные тонкие руки со множеством пальцев, длинные ноги, приспособ-</w:t>
        <w:br/>
        <w:t>ленные для быстрого бега, длинный острый нос, который, казалось, так и</w:t>
        <w:br/>
        <w:t>вынюхивал все вокруг.</w:t>
        <w:br/>
        <w:t>Энни поняла, что видит одного из бывших, полицейских, которые после</w:t>
        <w:br/>
        <w:t>свержения Урфина сделались курьерами и почтальона ми.</w:t>
        <w:br/>
        <w:t>- Стой! - повелительно крикнула Энни и преградила дорогу деревянному</w:t>
        <w:br/>
        <w:t>человеку.</w:t>
        <w:br/>
        <w:t>Тот моментально остановился.</w:t>
        <w:br/>
        <w:t>- Кто ты такой? - спросила девочка.</w:t>
        <w:br/>
        <w:t>- Я - Реллем, гонец правителя Изумрудного острова, Трижды Премудрого</w:t>
        <w:br/>
        <w:t>Страшилы.</w:t>
        <w:br/>
        <w:t>- Так Страшила на свободе? - обрадовалась Энни. - Это он послал тебя</w:t>
        <w:br/>
        <w:t>с донесением?</w:t>
        <w:br/>
        <w:t>- Увы, нет, милостивая госпожа! Изумрудный город захвачен врагами,</w:t>
        <w:br/>
        <w:t>наш правитель в плену, жители изгнаны из домов и скитаются по полям,</w:t>
        <w:br/>
        <w:t>раздетые и голодные.</w:t>
        <w:br/>
        <w:t>- А куда же ты спешишь? - спросил Тим.</w:t>
        <w:br/>
        <w:t>- К почтенному Прему Кокусу, правителю Жевунов, и к почтенному Руже-</w:t>
        <w:br/>
        <w:t>ро, правителю рудокопов. Меня отправила к ним предупредить об опасности</w:t>
        <w:br/>
        <w:t>вражеского нашествия госпожа Кагги-Карр, временная правительница Изум-</w:t>
        <w:br/>
        <w:t>рудного острова. Конечно, Жевуны и рудокопы не справятся с воинственными</w:t>
        <w:br/>
        <w:t>Прыгунами, но, по крайней мере, успеют спрятать свое добро и провизию.</w:t>
        <w:br/>
        <w:t>- Это хорошо придумала Кагги-Карр, - заметил мальчик.</w:t>
        <w:br/>
        <w:t>- Ну что ты, это же умнейшая птица в Волшебной стране, - с гордостью</w:t>
        <w:br/>
        <w:t>за ворону сказала Энни. - Я уверена, что в борьбе с Урфином Джюсом она</w:t>
        <w:br/>
        <w:t>очень поможет нам. Скажи, Реллем, далеко отсюда Прыгуны? - обратилась</w:t>
        <w:br/>
        <w:t>девочка к курьеру.</w:t>
        <w:br/>
        <w:t>- На расстоянии моего дневного перехода, - молвил деревянный челове-</w:t>
        <w:br/>
        <w:t>чек. - Это не так близко, потому что я бегаю очень быстро, и мало кто в</w:t>
        <w:br/>
        <w:t>нашей стране может сравниться со мной.</w:t>
        <w:br/>
        <w:t>- А какие вести слышны из страны Мигунов? - спросила Энни. - Их, на-</w:t>
        <w:br/>
        <w:t>верно, тоже завоевал злой Урфин?</w:t>
        <w:br/>
        <w:t>- Завоевать-то он их завоевал, да ненадолго, - ответил деревянный го-</w:t>
        <w:br/>
        <w:t>нец. - Кагги-Карр поведала мне случившуюся там историю, о которой ей до-</w:t>
        <w:br/>
        <w:t>несли птицы. Похоже, что сам Урфин еще и не подозревает об этом.</w:t>
        <w:br/>
        <w:t>Вот что рассказал Реллем.</w:t>
        <w:br/>
        <w:t>После ухода главных сил Урфина Джюса Мигуны несколько дней покорно</w:t>
        <w:br/>
        <w:t>выполняли все распоряжения Бойса, командира маленького гарнизона Марра-</w:t>
        <w:br/>
        <w:t>нов. Но Лестар, друг и главный советник Железного Дровосека, был наход-</w:t>
        <w:br/>
        <w:t>чивым и изобретательным человеком. Это он построил деревянную пушку, ко-</w:t>
        <w:br/>
        <w:t>торая во время борьбы с дуболомами единственным выстрелом разогнала де-</w:t>
        <w:br/>
        <w:t>ревянную армию Урфина. Лестар начал присматриваться к жизни и повадкам</w:t>
        <w:br/>
        <w:t>Марранов и скоро узнал их главную слабость - полную беспомощность во</w:t>
        <w:br/>
        <w:t>время сна.</w:t>
        <w:br/>
        <w:t>Боясь ночного нападения, Марраны ложились спать в комнатах с крепкими</w:t>
        <w:br/>
        <w:t>дверями, закрывались на прочные засовы и замки. Но что значили запоры</w:t>
        <w:br/>
        <w:t>для искусных мастеров Фиолетовой страны?</w:t>
        <w:br/>
        <w:t>Однажды Прыгуны проснулись связанными по рукам и по ногам. Повстанцы</w:t>
        <w:br/>
        <w:t>отвели их в подвал, и там у них оказалось достаточно времени каяться в</w:t>
        <w:br/>
        <w:t>безрассудстве, с каким они поверили щедрым обещаниям огненного бога.</w:t>
        <w:br/>
        <w:t>Лестар понимал, что этим легким успехом дело не кончится, что Урфин</w:t>
        <w:br/>
        <w:t>пришлет большой отряд войска, и тогда начнется настоящая борьба. И он</w:t>
        <w:br/>
        <w:t>начал готовиться к этой борьбе. Лестар объявил всеобщую мобилизацию муж-</w:t>
        <w:br/>
        <w:t>чин от 18 до 30 лет, таких набралось около трех тысяч. Кто был старше</w:t>
        <w:br/>
        <w:t>тридцати, готовили оружие: ковали мечи и кинжалы, наконечники для копий</w:t>
        <w:br/>
        <w:t>и стрел. Груды оружия и щитов складывались в обширной передней дворца.</w:t>
        <w:br/>
        <w:t>Мигуны, когда-то проходившие военную подготовку у Дина Гиора, прика-</w:t>
        <w:br/>
        <w:t>зом главнокомандующего Лестара были произведены в капралы, лейтенанты и</w:t>
        <w:br/>
        <w:t>капитаны и принялись обучать молодежь. Народ был настроен воинственно.</w:t>
        <w:br/>
        <w:t>"Победа или смерть!" - говорили Мигуны.</w:t>
        <w:br/>
        <w:t>Рассказ Реллема очень порадовал Тима и Энни. Значит, Прыгуны не так</w:t>
        <w:br/>
        <w:t>уж страшны, как им казалось, и на них можно найти управу.</w:t>
        <w:br/>
        <w:t>- Спасибо за добрые вести, друг Реллем, - сказал Тим. - Отправляйся в</w:t>
        <w:br/>
        <w:t>путь и передай Жевунам и рудокопам, чтобы они получше прятали имущество</w:t>
        <w:br/>
        <w:t>и съестные припасы. А лучше всего им уйти в леса и трущобы, - продолжал</w:t>
        <w:br/>
        <w:t>мальчик. - Пусть завоеватели найдут пустые деревни, это их сразу обеску-</w:t>
        <w:br/>
        <w:t>ражит. Прем Кокус, конечно, уже слышал о нас. Передай ему наш привет и</w:t>
        <w:br/>
        <w:t>скажи, что мы, Энни и Тим, сделаем все возможное, чтобы победить ковар-</w:t>
        <w:br/>
        <w:t>ного Урфина Джюса.</w:t>
        <w:br/>
        <w:t>Реллем, вытянувшись перед Тимом, отрапортовал:</w:t>
        <w:br/>
        <w:t>- Все ваши приказания будут выполнены, милостивый господин! И еще</w:t>
        <w:br/>
        <w:t>скажу вам вот что: на дороге ВЖК стоят вражеские заставы, а переправу</w:t>
        <w:br/>
        <w:t>через Большую реку охраняет целый взвод Прыгунов. И они не спят по но-</w:t>
        <w:br/>
        <w:t>чам, потому что пьют напиток из орехов нух-нух.</w:t>
        <w:br/>
        <w:t>Деревянный курьер рассказал ребятам, что это за орехи и какое их</w:t>
        <w:br/>
        <w:t>действие. Снабдив путников этими ценными сведениями, гонец Кагги-Карр</w:t>
        <w:br/>
        <w:t>взял с места в карьер и быстро скрылся из виду.</w:t>
        <w:br/>
        <w:t>У Энни и Тима сразу испортилось настроение. Дорога по-прежнему каза-</w:t>
        <w:br/>
        <w:t>лась приветливой и мирной, но известие, что где-то по ней идут враги,</w:t>
        <w:br/>
        <w:t>все изменило. По сердцу пробежал холодок, тревога обострила чувства, де-</w:t>
        <w:br/>
        <w:t>ти зорко смотрели вдаль.</w:t>
        <w:br/>
        <w:t>В эту ночь Тим и Энни не стали раскидывать палатку. Они переночевали</w:t>
        <w:br/>
        <w:t>в полуразвалившейся хижине, которую девочка признала за старую хижину</w:t>
        <w:br/>
        <w:t>Железного Дровосека. На полке еще стояла запылившаяся фляга с маслом, им</w:t>
        <w:br/>
        <w:t>Дровосек когда-то смазывал свои железные суставы.</w:t>
        <w:br/>
        <w:br/>
        <w:br/>
        <w:t>ОБРУЧ НАЧИНАЕТ ДЕЙСТВОВАТЬ</w:t>
        <w:br/>
        <w:br/>
        <w:t>На следующий день ребята продвигались с большими предосторожностями.</w:t>
        <w:br/>
        <w:t>Прямые участки дороги они просматривали в подзорную трубу, а перед каж-</w:t>
        <w:br/>
        <w:t>дым поворотом останавливались и пускали в разведку Артошку. Песик нес-</w:t>
        <w:br/>
        <w:t>лышно скользил меж кустов и выяснял обстановку.</w:t>
        <w:br/>
        <w:t>После одной из таких вылазок Арто вернулся встревоженный, со взъеро-</w:t>
        <w:br/>
        <w:t>шенной шерстью.</w:t>
        <w:br/>
        <w:t>- Впереди враги! - доложил он. - Их целый десяток, они расположились</w:t>
        <w:br/>
        <w:t>у края дороги.</w:t>
        <w:br/>
        <w:t>Тут же открылся военный совет. В нем приняли участие и мулы, потому</w:t>
        <w:br/>
        <w:t>что Ганнибал заявил:</w:t>
        <w:br/>
        <w:t>- Ведь мы недаром носим имена знаменитых генералов, значит, достойны</w:t>
        <w:br/>
        <w:t>обсуждать военные дела.</w:t>
        <w:br/>
        <w:t>Тим и Энни с этим согласились. Девочка спросила собаку:</w:t>
        <w:br/>
        <w:t>- Как вооружены Прыгуны?</w:t>
        <w:br/>
        <w:t>- У них пращи с запасом камней и тяжеловесные дубины.</w:t>
        <w:br/>
        <w:t>Цезарь сказал:</w:t>
        <w:br/>
        <w:t>- Мы с Ганнибалом можем проскакать мимо заставы так быстро, что люди</w:t>
        <w:br/>
        <w:t>не успеют схватиться за оружие. Хотите в этом убедиться?</w:t>
        <w:br/>
        <w:t>- И получить камень в спину? Спасибо, - усмехнулась Энни. - И кроме</w:t>
        <w:br/>
        <w:t>того, Урфин не должен знать о том, что мы в Волшебной стране. Проведав</w:t>
        <w:br/>
        <w:t>об этом, он станет беречься, и нам будет гораздо труднее выполнить наказ</w:t>
        <w:br/>
        <w:t>магической книги Виллины.</w:t>
        <w:br/>
        <w:t>- Давайте проберемся лесом в объезд стражи, - предложил Тим.</w:t>
        <w:br/>
        <w:t>- Это невозможно, чаща очень густая, - возразил Артошка.</w:t>
        <w:br/>
        <w:t>Все задумались, а потом Энни весело воскликнула:</w:t>
        <w:br/>
        <w:t>- Какие же мы глупцы, совсем забыли про серебряный обруч. Мы пройдем</w:t>
        <w:br/>
        <w:t>невидимками.</w:t>
        <w:br/>
        <w:t>Тотчас было принято все необходимое, чтобы обмануть слух Марранов.</w:t>
        <w:br/>
        <w:t>Дети разулись, а копыта мулов Тим обмотал листьями, обвязав их лианами.</w:t>
        <w:br/>
        <w:t>Была сделана проба. Ребята пошли по желтым кирпичам, держась за руки</w:t>
        <w:br/>
        <w:t>и ведя за собой мулов за уздечки. Энни прикоснулась к рубиновой звездоч-</w:t>
        <w:br/>
        <w:t>ке. Получится или нет?</w:t>
        <w:br/>
        <w:t>- Не видно и не слышно! - радостно объявил наблюдатель Артошка, когда</w:t>
        <w:br/>
        <w:t>процессия прошла мимо него два десятка шагов.</w:t>
        <w:br/>
        <w:t>И уж если пес с его зоркими глазами и чуткими ушами ничего не обнару-</w:t>
        <w:br/>
        <w:t>жил, то тем более не наметили путников дозорные Прыгуны. Способ прохо-</w:t>
        <w:br/>
        <w:t>дить мимо вражеских застав оказался превосходным. По-другому пришлось</w:t>
        <w:br/>
        <w:t>действовать, когда путешественники встретились с крупным отрядом Марра-</w:t>
        <w:br/>
        <w:t>нов, посланным против Жевунов и рудокопов. Это о нем Реллем должен был</w:t>
        <w:br/>
        <w:t>предупредить Кокуса и Ружеро.</w:t>
        <w:br/>
        <w:t>Топот многочисленных ног и гул голосов Энни и Тим услышали еще изда-</w:t>
        <w:br/>
        <w:t>ли. Разминуться с солдатами Урфина на узкой дороге было невозможно. К</w:t>
        <w:br/>
        <w:t>счастью, невдалеке в лес отходила тропинка. Отъехав на полсотни шагов,</w:t>
        <w:br/>
        <w:t>мулы и люди плотно сгрудились, и Энни нажала заветную звездочку.</w:t>
        <w:br/>
        <w:t>Бесшабашная орава - три роты армии Урфина - прошла, мимо, смеясь и</w:t>
        <w:br/>
        <w:t>болтая, и никто из воинов не догадался, что тут, совсем рядом, затаились</w:t>
        <w:br/>
        <w:t>враги.</w:t>
        <w:br/>
        <w:t>К вечеру следующего дня показалась голубая гладь Большой реки.</w:t>
        <w:br/>
        <w:t>Предупрежденные Реллемом о том, что паромная переправа охраняется,</w:t>
        <w:br/>
        <w:t>наши путники заблаговременно свернули с дороги и поехали вдоль берега.</w:t>
        <w:br/>
        <w:t>Найдя удобное место, они переплыли реку, не слезая с мулов.</w:t>
        <w:br/>
        <w:t>До Изумрудного острова оставалось два дня пути, если идти пешком, и</w:t>
        <w:br/>
        <w:t>всего несколько часов езды на мулах. Но в этой густо населенной местнос-</w:t>
        <w:br/>
        <w:t>ти приходилось вести себя очень осторожно. Здесь повсюду шныряли Прыгу-</w:t>
        <w:br/>
        <w:t>ны, и попадаться им на глаза раньше времени не стоило.</w:t>
        <w:br/>
        <w:t>Даже жители Изумрудной страны, встретив девочку, так похожую на Элли,</w:t>
        <w:br/>
        <w:t>конечно, поведут об этом разговор, и молва может докатиться до Урфина. И</w:t>
        <w:br/>
        <w:t>ребята решились на смелый шаг: они задумали идти пешком. Так им будет</w:t>
        <w:br/>
        <w:t>легче пользоваться волшебством серебряного обруча.</w:t>
        <w:br/>
        <w:t>Энни и Тим задумались над тем, что делать с мулами. Оставить их на</w:t>
        <w:br/>
        <w:t>солнышке было опасно: они настолько зарядятся энергией, что их не удер-</w:t>
        <w:br/>
        <w:t>жат никакие привязи. Тим уложил мулов в тенистой чаще, на всякий случай</w:t>
        <w:br/>
        <w:t>крепко связал им ноги и забросал скакунов ветками и листвой. Теперь му-</w:t>
        <w:br/>
        <w:t>лов не мог обнаружить случайный путник.</w:t>
        <w:br/>
        <w:t>Ребята уложили в рюкзаки самое необходимое, попрощались с Цезарем и</w:t>
        <w:br/>
        <w:t>Ганнибалом и попросили славных животных набраться терпения и ждать их</w:t>
        <w:br/>
        <w:t>возвращения, которое может случиться и не так скоро.</w:t>
        <w:br/>
        <w:t>Затем они вышли, на дорогу ВЖК и невидимками зашагали к Изумрудному</w:t>
        <w:br/>
        <w:t>острову. Здесь все было зеленое. В зеленых рощах прятались фермы с ярко-</w:t>
        <w:br/>
        <w:t>зелеными стенами и бледно-зелеными крышами. Изгороди садов и пшеничных</w:t>
        <w:br/>
        <w:t>полей были цвета морской волны, а дорожные указатели выкрашены темнозе-</w:t>
        <w:br/>
        <w:t>леной краской.</w:t>
        <w:br/>
        <w:t>По рассказам сестры Энни знала, что и в костюмах жителей Изумрудной</w:t>
        <w:br/>
        <w:t>страны преобладали зеленые цвета. Но фермеры, которых изредка удавалось</w:t>
        <w:br/>
        <w:t>видеть ребятам, ходили в лохмотьях, цвета которых и не разберешь. Их до-</w:t>
        <w:br/>
        <w:t>чиста обобрали Марраны.</w:t>
      </w:r>
    </w:p>
    <w:p>
      <w:pPr>
        <w:pStyle w:val="Style14"/>
        <w:rPr/>
      </w:pPr>
      <w:r>
        <w:rPr/>
        <w:t>РАТНЫЕ ПОДВИГИ ОЙХХО</w:t>
        <w:br/>
        <w:br/>
        <w:t>А тем временем посланный Урфином полк Марранов шел завоевывать Голу-</w:t>
        <w:br/>
        <w:t>бую страну. Солдат вел полковник Харт, коренастый силач с огромными ку-</w:t>
        <w:br/>
        <w:t>лаками. Резкая борозда на его лбу показывала, что он много лет провел в</w:t>
        <w:br/>
        <w:t>рабстве - слишком уж безрассудно держал оп пари па соревнованиях!</w:t>
        <w:br/>
        <w:t>Приближаясь к селению рудокопов, солдаты выровняли строй, шум и песни</w:t>
        <w:br/>
        <w:t>в их рядах прекратились. Харт отправил разведчиков, и те вскоре верну-</w:t>
        <w:br/>
        <w:t>лись с известием, что они никого не встретили, только дорогу им прегра-</w:t>
        <w:br/>
        <w:t>дило какое-то непонятное сооружение.</w:t>
        <w:br/>
        <w:t>Полк двинулся в наступление. Но за поворотом дороги Марранов остано-</w:t>
        <w:br/>
        <w:t>вила баррикада. Да, ожидая врагов, рудокопы не сидели сложа руки.</w:t>
        <w:br/>
        <w:t>Между крайними домами селения возвышался завал, где в причудливом</w:t>
        <w:br/>
        <w:t>беспорядке перемешались стволы деревьев, железные плуги, бороны, поло-</w:t>
        <w:br/>
        <w:t>женные зубьями вверх, массивные шкафы и садовые скамейки...</w:t>
        <w:br/>
        <w:t>Обойти баррикаду мешали глубокие рвы, на дне которых торчали острые</w:t>
        <w:br/>
        <w:t>колья. Пока Харт раздумывал, как поступить в таком трудном положении, на</w:t>
        <w:br/>
        <w:t>верхушке завала появился правитель Ружеро.</w:t>
        <w:br/>
        <w:t>- Люди из далекой страны, что вам здесь нужно? - громко спросил он.</w:t>
        <w:br/>
        <w:t>Полковник Харт выступил вперед.</w:t>
        <w:br/>
        <w:t>- От имени его величества короля Урфипа Первого предлагаю вам сдаться</w:t>
        <w:br/>
        <w:t>и признать его владычество.</w:t>
        <w:br/>
        <w:t>- А какие преимущества это нам даст? - поинтересовался Ружеро.</w:t>
        <w:br/>
        <w:t>- Ну, какие... - Не искушенный в дипломатических переговорах, Харт</w:t>
        <w:br/>
        <w:t>запнулся. Вы будете платить Великому Урфину дань, а за это он станет</w:t>
        <w:br/>
        <w:t>оборонять вашу страну от врагов...</w:t>
        <w:br/>
        <w:t>Ружеро рассмеялся:</w:t>
        <w:br/>
        <w:t>- Мы живем здесь уже восемь лет, и за это время в первый раз увидели</w:t>
        <w:br/>
        <w:t>врагов. И враги эти - вы! Что же, вы будете охранять нас от самих се-</w:t>
        <w:br/>
        <w:t>бя?..</w:t>
        <w:br/>
        <w:t>Полковник почувствовал, что словесный поединок он проигрывает, и</w:t>
        <w:br/>
        <w:t>рассвирепел.</w:t>
        <w:br/>
        <w:t>- Э, да что там разговаривать! - заорал он. - Бей его, ребята!</w:t>
        <w:br/>
        <w:t>Но прежде чем солдаты успели схватиться за пращи, Ружеро скрылся за</w:t>
        <w:br/>
        <w:t>баррикадой, а из незаметных ее отверстий хлынули тугие струи холодной</w:t>
        <w:br/>
        <w:t>воды, сбивая с ног ошеломленных Марранов и промачивая их до костей.</w:t>
        <w:br/>
        <w:t>Это был первый "сюрприз" рудокопов. Они притащили из садов насосы,</w:t>
        <w:br/>
        <w:t>наготовили побольше воды и этой водой охладили воинственный пыл Прыгу-</w:t>
        <w:br/>
        <w:t>нов.</w:t>
        <w:br/>
        <w:t>Скользя по лужам, спотыкаясь, падая и снова поднимаясь, солдаты в па-</w:t>
        <w:br/>
        <w:t>нике отступили. Харт и ротные командиры кое-как установили порядок и по-</w:t>
        <w:br/>
        <w:t>строили людей в ряды.</w:t>
        <w:br/>
        <w:t>Харт погромил невидимым защитникам селения кулаком.</w:t>
        <w:br/>
        <w:t>- Этими штучками вы от нас не отделаетесь, - пригрозил он.</w:t>
        <w:br/>
        <w:t>Жаркое солнце Волшебной страны быстро высушило промокших Марранов,</w:t>
        <w:br/>
        <w:t>подсохли и лужи на дороге. Войско снова перешло в наступление.</w:t>
        <w:br/>
        <w:t>Запас воды у рудокопов кончился, и отдельные слабые струйки уже не</w:t>
        <w:br/>
        <w:t>могли испугать нападающих. Цепляясь за сучья деревьев, за рукоятки плу-</w:t>
        <w:br/>
        <w:t>гов, за всевозможные выступы, Марраны карабкались па баррикаду и уже</w:t>
        <w:br/>
        <w:t>приближались к ее верхушке. Тогда в действие вступил второй "сюрприз"</w:t>
        <w:br/>
        <w:t>Ружеро.</w:t>
        <w:br/>
        <w:t>Из ближней рощи быстро махая кожистыми крыльями и злобно разинув зу-</w:t>
        <w:br/>
        <w:t>бастую пасть, вылетел громадный дракон и набросился на вражескую рать.</w:t>
        <w:br/>
        <w:t>Древнее племя летающих драконов давно уже вымерло во всем мире и ос-</w:t>
        <w:br/>
        <w:t>татки его сохранились только в сыром полумраке Подземной страны. Рудоко-</w:t>
        <w:br/>
        <w:t>пы приручили их, когда ими правили еще короли, на них несла вахту коро-</w:t>
        <w:br/>
        <w:t>левская стража. Из всех драконов самым ручным и понятливым был Ойххо.</w:t>
        <w:br/>
        <w:t>Это он отнес Элли и Фреда, в Канзас после того, как Элли в третий раз</w:t>
        <w:br/>
        <w:t>побывала в Волшебной стране.</w:t>
        <w:br/>
        <w:t>И вот этого Ойххо рудокопы вызвали из Пещеры и пустили в бой. На его</w:t>
        <w:br/>
        <w:t>спине, в беседке, сидел Ментахо и управлял действиями летучего чудовища.</w:t>
        <w:br/>
        <w:t>В новой своей жизни Ментахо был ткачом. Но, что ни говори, он родился в</w:t>
        <w:br/>
        <w:t>королевской семье, получил хорошее военное воспитание, и воинские навы-</w:t>
        <w:br/>
        <w:t>ки, всплыли в его памяти в это опасное для рудокопов время.</w:t>
        <w:br/>
        <w:t>Могучему зверю ничего не стоило уничтожать Марранов десятками, но та-</w:t>
        <w:br/>
        <w:t>кой приказ ему не был дан. Мудрый Ружеро понимал, что виной всех несчас-</w:t>
        <w:br/>
        <w:t>тий в Волшебной стране является честолюбивый Урфин, а Прыгуны - только</w:t>
        <w:br/>
        <w:t>бедные, обманутые им жертвы. И поэтому правитель рудокопов велел Ментахо</w:t>
        <w:br/>
        <w:t>и дракону просто навести панику в стане неприятеля и принудить его к</w:t>
        <w:br/>
        <w:t>бегству.</w:t>
        <w:br/>
        <w:t>Ментахо выполнил свою задачу блестяще. Он понимал, что первым долгом</w:t>
        <w:br/>
        <w:t>надо лишить нападающих руководства. Опытным глазом он выделил в толпе</w:t>
        <w:br/>
        <w:t>врагов полковника Харта, который пытался навести порядок среди своих во-</w:t>
        <w:br/>
        <w:t>инов. По приказу Ментахо дракон осторожно подхватил Харта сильными лапа-</w:t>
        <w:br/>
        <w:t>ми и посадил его на верхушку высокой пальмы. А потом он проделал то же</w:t>
        <w:br/>
        <w:t>самое и с капитанами.</w:t>
        <w:br/>
        <w:t>Стволы пальм были совершенно голые, и несчастные командиры не смогли</w:t>
        <w:br/>
        <w:t>сами спуститься с деревьев. Когда их расстроенное воинство разбежалось,</w:t>
        <w:br/>
        <w:t>Харта и его помощников пришлось снимать рудокопам.</w:t>
        <w:br/>
        <w:t>Ойххо со свистом носился над дорогой, по которой бежали перепуганные</w:t>
        <w:br/>
        <w:t>Марраны. Снижаясь, он притворялся, что хочет ударить того или другого</w:t>
        <w:br/>
        <w:t>солдата, и бедняга с криком падал на землю.</w:t>
        <w:br/>
        <w:t>А тут еще со свирепым хриплым ревом выбежали откуда-то Шестилапые, на</w:t>
        <w:br/>
        <w:t>спинах которых сидели погонщики и направляли их слепой бег.</w:t>
        <w:br/>
        <w:t>Это был третий и последний "сюрприз" правителя Ружеро.</w:t>
        <w:br/>
        <w:t>Вражеский отряд потерпел сокрушительное поражение. Сотни Марранов,</w:t>
        <w:br/>
        <w:t>побросав оружие, разбежались по лесам и полям.</w:t>
        <w:br/>
        <w:t>Долго после этого робкие и полуголые фигуры слонялись по дорогам Го-</w:t>
        <w:br/>
        <w:t>лубой страны, подходили к фермам и дрожащим от стыда голосом просили на-</w:t>
        <w:br/>
        <w:t>кормить их дать на ночь приют.</w:t>
        <w:br/>
        <w:t>После сражения Ружеро отправил к Прему Кокусу гонца с вестью о побе-</w:t>
        <w:br/>
        <w:t>де. Жевуны, которые уже успели побросать свои жилища и укрыться в глухих</w:t>
        <w:br/>
        <w:t>чащах, радостно возвратились домой.</w:t>
        <w:br/>
        <w:t>Разбитые Марраны по одному выбирались на дорогу ВЖК и потихоньку пле-</w:t>
        <w:br/>
        <w:t>лись на восток, к Изумрудному острову. Они отнюдь не торопились: побеж-</w:t>
        <w:br/>
        <w:t>денным воинам страшно казалось предстать перед грозными очами Великого</w:t>
        <w:br/>
        <w:t>Урфина, их повелителя.</w:t>
        <w:br/>
        <w:br/>
        <w:br/>
        <w:t>НОВЫЕ ЗАБОТЫ УРФИНА ДЖЮСА</w:t>
        <w:br/>
        <w:br/>
        <w:t>Когда Урфин Джюс в первый раз захватил власть в Изумрудном городе,</w:t>
        <w:br/>
        <w:t>среди его жителей нашлись предатели, которые переметнулись на его сторо-</w:t>
        <w:br/>
        <w:t>ну и служили ему. Первым среди них был Руф Билан, возведенный королем в</w:t>
        <w:br/>
        <w:t>сан главного государственного распорядителя. После свержения Урфина Руф</w:t>
        <w:br/>
        <w:t>Билан сбежал в Подземную страну и там за новые преступления был усыплен</w:t>
        <w:br/>
        <w:t>чудесной водой на десять лет.</w:t>
        <w:br/>
        <w:t>Но оставались еще в городе Кабр Гвин, бывший наместник Голубой стра-</w:t>
        <w:br/>
        <w:t>ны, Энкин Флед, правивший Мигунами от имени Урфина, и другие изменники.</w:t>
        <w:br/>
        <w:t>Их простили, сохранили им жизнь и имущество, и мягкосердечный Страшила</w:t>
        <w:br/>
        <w:t>даже допустил их ко двору. Это было большой ошибкой правителя.</w:t>
        <w:br/>
        <w:t>Лишь только Урфин опять водворился в Изумрудном городе, как все его</w:t>
        <w:br/>
        <w:t>бывшие министры и советники явились к нему и выразили глубокую радость</w:t>
        <w:br/>
        <w:t>по случаю его возвращения. Урфин всех их принял на службу и дал им высо-</w:t>
        <w:br/>
        <w:t>кие должности. В сан главного государственного распорядителя он возвел</w:t>
        <w:br/>
        <w:t>богатого купца Кабра Гвина. Энкин Флед стал начальником полиции.</w:t>
        <w:br/>
        <w:t>Осматривая захваченное имущество Страшилы, Урфин обратил внимание на</w:t>
        <w:br/>
        <w:t>розовый ящик превосходной работы с передней стенкой из матового стекла.</w:t>
        <w:br/>
        <w:t>Король попытался открыть его, но безуспешно. Пока он возился с телевизо-</w:t>
        <w:br/>
        <w:t>ром, к нему с докладом вошел Кабр Гвин.</w:t>
        <w:br/>
        <w:t>- Этот ящик не открывается, ваше величество, - почтительно доложил</w:t>
        <w:br/>
        <w:t>Гвин. - Что у него внутри - неизвестно, но он - магический.</w:t>
        <w:br/>
        <w:t>- Магический?!</w:t>
        <w:br/>
        <w:t>Глаза Урфина заблестели от радости. Неужели он столкнулся с новым,</w:t>
        <w:br/>
        <w:t>еще неизвестным ему чудом, которое сможет использовать в своих интере-</w:t>
        <w:br/>
        <w:t>сах?</w:t>
        <w:br/>
        <w:t>- Да, ваше величество, - подтвердил Гвин. - Я не раз наблюдал, как</w:t>
        <w:br/>
        <w:t>наш бывший правитель говорил какие-то слова, и на стекле появлялись раз-</w:t>
        <w:br/>
        <w:t>личные движущиеся изображения. То виден был Железный Дровосек, то Смелый</w:t>
        <w:br/>
        <w:t>Лев, а иногда появлялись и вы...</w:t>
        <w:br/>
        <w:t>"Волшебное зеркало! - догадался Урфин. - Вот почему Страшила знал,</w:t>
        <w:br/>
        <w:t>где я проводил первые годы своего изгнания. Он видел меня в этом зерка-</w:t>
        <w:br/>
        <w:t>ле! Я обязательно должен узнать его тайну!"</w:t>
        <w:br/>
        <w:t>- Какие слова говорил Страшила? - спросил Джюс.</w:t>
        <w:br/>
        <w:t>- Никто никогда не слыхал их. Правитель произносил их шепотом.</w:t>
        <w:br/>
        <w:t>- Прикажите привести ко мне Страшилу!</w:t>
        <w:br/>
        <w:t>Через час бывший правитель острова появился перед Урфином. Страшила</w:t>
        <w:br/>
        <w:t>имел жалкий вид: черты его лица начали расплываться от сырости, ноги</w:t>
        <w:br/>
        <w:t>плохо держали отяжелевшее туловище. Но дух его был бодр.</w:t>
        <w:br/>
        <w:t>- Что вам от меня нужно? - спросил он хриплым голосом.</w:t>
        <w:br/>
        <w:t>- Я хочу, чтобы вы открыли мне секрет розового ящика. Скажите маги-</w:t>
        <w:br/>
        <w:t>ческие слова, которые приводят его в действие, и вы получите свободу.</w:t>
        <w:br/>
        <w:t>Более того, я отпущу вашего друга Дровосека. Я знаю, ему не сладко при-</w:t>
        <w:br/>
        <w:t>ходится в заключении.</w:t>
        <w:br/>
        <w:t>"Я дам им свободу, но под строгим надзором", - подумал Урфин.</w:t>
        <w:br/>
        <w:t>- А если я откажусь?</w:t>
        <w:br/>
        <w:t>- Тогда я сожгу вас и прах развею по ветру!</w:t>
        <w:br/>
        <w:t>- Ну что же, жгите! Быть может, ветер, который развеет мой прах,</w:t>
        <w:br/>
        <w:t>подскажет вам магические слова!</w:t>
        <w:br/>
        <w:t>Никакие уговоры и угрозы не смогли заставить Страшилу открыть тайну.</w:t>
        <w:br/>
        <w:t>Его увели обратно в подвал к Дровосеку. И там Страшила открыл другу ма-</w:t>
        <w:br/>
        <w:t>гические слова. Он боялся, что волшебный ящик станет ненужной безделуш-</w:t>
        <w:br/>
        <w:t>кой, если Урфин, разъярившись, уничтожит его, Страшилу.</w:t>
        <w:br/>
        <w:t>Урфину до зарезу нужно было узнать секрет ящика. После того как Мар-</w:t>
        <w:br/>
        <w:t>раны покинули свою уединенную долину, ореол огненного бога значительно</w:t>
        <w:br/>
        <w:t>потускнел в их глазах. Да, Великий Урфин попрежнему мог извлекать огонь</w:t>
        <w:br/>
        <w:t>неуловимым движением руки. Но Марраны убедились, что жители Фиолетовой</w:t>
        <w:br/>
        <w:t>страны и Изумрудного острова владели этим волшебством почти в такой же</w:t>
        <w:br/>
        <w:t>мере. Достаточно было им чиркнуть деревянной палочкой по черному боку</w:t>
        <w:br/>
        <w:t>небольшой коробки, и на конце палочки вспыхивало пламя. Мигуны называли</w:t>
        <w:br/>
        <w:t>эти таинственные палочки спичками. Что же, выходит, все подданные Дрово-</w:t>
        <w:br/>
        <w:t>сека и Страшилы - тоже Огненные боги? Да что там говорить, даже некото-</w:t>
        <w:br/>
        <w:t>рые смельчаки из Марранов научились добывать огонь таким чудесным спосо-</w:t>
        <w:br/>
        <w:t>бом. Значит, и они - боги?</w:t>
        <w:br/>
        <w:t>Если Марраны еще не уверились, что их одурачили, то, во всяком слу-</w:t>
        <w:br/>
        <w:t>чае, они были близки к этой мысли. Так доносил каждый вечер Урфину его</w:t>
        <w:br/>
        <w:t>главный шпион, клоун Эот Линг. И если это смелое племя взбунтуется, как</w:t>
        <w:br/>
        <w:t>удержишь его в подчинении?</w:t>
        <w:br/>
        <w:t>Все изменилось бы, если бы Урфин овладел тайной волшебного ящика. Он</w:t>
        <w:br/>
        <w:t>мог бы каждому из своих подданных рассказать, что делал тот в любой час</w:t>
        <w:br/>
        <w:t>дня и в любом месте, где бы ни находился. Вот это всеведение было бы по-</w:t>
        <w:br/>
        <w:t>истине божественным.</w:t>
        <w:br/>
        <w:t>Джюс пришел к совершенно нелепой мысли, что можно разгадать тайну</w:t>
        <w:br/>
        <w:t>ящика, если наговорить множество слов в различных сочетаниях. Урфин си-</w:t>
        <w:br/>
        <w:t>дел перед телевизором и бормотал:</w:t>
        <w:br/>
        <w:t>- Шалаш-ералаш, зарево-марево, пуфики-муфики... чикало-брыкало...</w:t>
        <w:br/>
        <w:t>Ящик, милость окажи, мне картинку покажи!.. Каламас-паламас, бахали-тра-</w:t>
        <w:br/>
        <w:t>хали... шерево-мерево, розовое дерево... Ящик, ты мне добрый друг, пока-</w:t>
        <w:br/>
        <w:t>жи-ка все вокруг!..</w:t>
        <w:br/>
        <w:t>Но ящик оставался немым и темным.</w:t>
        <w:br/>
        <w:t>Урфин не понимал, что он мог миллион лет бормотать бессмысленные сло-</w:t>
        <w:br/>
        <w:t>ва и все равно был бы так же далек от цели, как путник, который задумал</w:t>
        <w:br/>
        <w:t>бы добраться пешком до края Вселенной.</w:t>
        <w:br/>
        <w:t>И тогда Урфин в ярости бросал ящик на пол, принимался пинать ногами.</w:t>
        <w:br/>
        <w:t>Чудесное творение Стеллы было неуязвимо.</w:t>
        <w:br/>
        <w:t>Однажды Джюс в досаде хватил по стеклу молотком. Молоток отскочил и</w:t>
        <w:br/>
        <w:t>стукнул Урфина по лбу.</w:t>
        <w:br/>
        <w:t>- Привести ко мне Страшилу! - заорал Урфин, открыв двери зала.</w:t>
        <w:br/>
        <w:t>И снова уговаривал Джюс бывшего Правителя Изумрудного острова, льстил</w:t>
        <w:br/>
        <w:t>ему, угрожал - все напрасно.</w:t>
        <w:br/>
        <w:t>Страшила мужественно хранил тайну. Даже предложение Урфина объявить</w:t>
        <w:br/>
        <w:t>упрямца своим соправителем, то есть разделить с ним власть на равных</w:t>
        <w:br/>
        <w:t>правах, было отвергнуто.</w:t>
        <w:br/>
        <w:t>Как просто и легко было уничтожить соломенного человека! Но секрет</w:t>
        <w:br/>
        <w:t>ящика умер бы с ним, и Страшила продолжал жить.</w:t>
        <w:br/>
        <w:t>И снова Урфин, уставившись в матовое стекло воспаленными глазами,</w:t>
        <w:br/>
        <w:t>Шептал бессмысленные слова...</w:t>
      </w:r>
    </w:p>
    <w:p>
      <w:pPr>
        <w:pStyle w:val="Style14"/>
        <w:rPr/>
      </w:pPr>
      <w:r>
        <w:rPr/>
        <w:t>ВСТРЕЧА С КАГГИ-КАРР</w:t>
        <w:br/>
        <w:br/>
        <w:t>Энни и Тим благополучно добрались до Изумрудного острова. Под защитой</w:t>
        <w:br/>
        <w:t>волшебного обруча, держа друг друга за руки и поочередно неся Артошку,</w:t>
        <w:br/>
        <w:t>они шли, никем не видимые, но ничего кругом не ускользало от их зорких</w:t>
        <w:br/>
        <w:t>глаз.</w:t>
        <w:br/>
        <w:t>Ребята нашли убежище на покинутой ферме недалеко от канала (превраще-</w:t>
        <w:br/>
        <w:t>ние Изумрудного города в остров их не удивило, они слышали об этом от</w:t>
        <w:br/>
        <w:t>Жевунов). Внутри домика можно было снять обруч: всегда нашлось бы время</w:t>
        <w:br/>
        <w:t>прибегнуть к волшебству, если бы вблизи показался чужой.</w:t>
        <w:br/>
        <w:t>Тим и Энни ели черствый хлеб, полученный еще от рудокопов, и бросали</w:t>
        <w:br/>
        <w:t>крошки за окно, для птиц. В воздухе вдруг послышался шум крыльев, и на</w:t>
        <w:br/>
        <w:t>подоконнике появилась большая ворона с лукавым взглядом черных глаз.</w:t>
        <w:br/>
        <w:t>- Наконец-то вы здесь! - радостно воскликнула птица. - А уж как томи-</w:t>
        <w:br/>
        <w:t>тельно было ждать вас с того самого дня, как вы перешли горы!</w:t>
        <w:br/>
        <w:t>- Вы Кагги-Карр? - вежливо спросила девочка.</w:t>
        <w:br/>
        <w:t>Она не могла назвать на "ты" ворону, которая носила титул прави-</w:t>
        <w:br/>
        <w:t>тельницы Изумрудного острова, хотя бы и временной.</w:t>
        <w:br/>
        <w:t>Ворона утвердительно кивнула головой.</w:t>
        <w:br/>
        <w:t>- Но как вы узнали о нашем появлении в Волшебной стране?</w:t>
        <w:br/>
        <w:t>Кагги-Карр разразилась хриплым смехом.</w:t>
        <w:br/>
        <w:t>- Милая Энни! Ты просто не представляешь себе, что такое птичья раз-</w:t>
        <w:br/>
        <w:t>ведка! Когда вы с Тимом сидели у костра и беседовали о своих делах, а в</w:t>
        <w:br/>
        <w:t>стороне копошился какой-нибудь невзрачный воробей, вы даже и подумать не</w:t>
        <w:br/>
        <w:t>могли, что он старательно ловит каждое слово вашего разговора. Ну а по-</w:t>
        <w:br/>
        <w:t>том? Потом он летит на следующий пост и с точностью передает все, что</w:t>
        <w:br/>
        <w:t>узнал. Весть мчится на быстрых крыльях дальше, дальше и через какие-ни-</w:t>
        <w:br/>
        <w:t>будь сутки становится известной мне, главному начальнику птичьей связи</w:t>
        <w:br/>
        <w:t>Волшебной страны, а ныне по совместительству еще и временной прави-</w:t>
        <w:br/>
        <w:t>тельнице Изумрудного острова.</w:t>
        <w:br/>
        <w:t>Энни и Тим смотрели на ворону разинув рот. А та продолжала:</w:t>
        <w:br/>
        <w:t>- Разве сестра не рассказывала тебе, какие услуги оказывала ей и Ве-</w:t>
        <w:br/>
        <w:t>ликану из-за гор птичья связь во время войны с Урфином и дуболомами?</w:t>
        <w:br/>
        <w:t>- Я что-то такое помню, - пролепетала девочка.</w:t>
        <w:br/>
        <w:t>- Эх, вот она, людская благодарность! - с укором молвила Кагги-Карр.</w:t>
        <w:br/>
        <w:t>- Ну ладно, не будем об этом говорить. Я очень рада, что ты, Энни, и</w:t>
        <w:br/>
        <w:t>твой друг Тим, и песик Артошка явились сюда. Одного я не могу понять,</w:t>
        <w:br/>
        <w:t>как вы узнали в Канзасе, что мы опять попали в беду и что нам нужна по-</w:t>
        <w:br/>
        <w:t>мощь.</w:t>
        <w:br/>
        <w:t>Кагги-Карр прыгнула на колени к девочке и прижалась к ней, ожидая</w:t>
        <w:br/>
        <w:t>ласки. Растроганная Энни, гладя ворону по гладким черным перьям, объяс-</w:t>
        <w:br/>
        <w:t>нила:</w:t>
        <w:br/>
        <w:t>- Видите ли, это произошло совершенно случайно. Мы ничего не знали о</w:t>
        <w:br/>
        <w:t>том, что злой Урфин Джюс снова захватил власть и взял в плен Страшилу и</w:t>
        <w:br/>
        <w:t>Железного Дровосека.</w:t>
        <w:br/>
        <w:t>И тут Энни начала длинный рассказ. Она говорила о детских мечтах -</w:t>
        <w:br/>
        <w:t>своих и Тима - обязательно побывать в Волшебной стране, и о механических</w:t>
        <w:br/>
        <w:t>мулах, которых сделал Фред Каннинг, и о том, как они с Тимом перехитрили</w:t>
        <w:br/>
        <w:t>черные камни Гингемы... А под конец Энни показала Кагги-Карр действие</w:t>
        <w:br/>
        <w:t>серебряного обруча.</w:t>
        <w:br/>
        <w:t>- Клянусь парусами, как сказал бы твой дядя, Великан из-за гор, -</w:t>
        <w:br/>
        <w:t>воскликнула ворона, когда сияющее личико Энни вновь появилось под обру-</w:t>
        <w:br/>
        <w:t>чем, - это самая удивительная повесть на свете, какую я когдалибо слыша-</w:t>
        <w:br/>
        <w:t>ла! О серебряном обруче птицы мне уже доносили, но одно дело - получать</w:t>
        <w:br/>
        <w:t>донесения, а другое - увидеть обруч собственными глазами. И раз он у нас</w:t>
        <w:br/>
        <w:t>есть, мы победим коварного захватчика и освободим наших друзей! Невдале-</w:t>
        <w:br/>
        <w:t>ке от городских ворот стоит старая башня, в ее подвале заключены Желез-</w:t>
        <w:br/>
        <w:t>ный Дровосек и Страшила. Где сидят Фарамант и Дин Гиор, я не знаю, но мы</w:t>
        <w:br/>
        <w:t>выведаем это с помощью волшебного ящика.</w:t>
        <w:br/>
        <w:t>О том, что такое розовый ящик и каковы его свойства, Кагги-Карр крат-</w:t>
        <w:br/>
        <w:t>ко рассказала новым друзьям.</w:t>
        <w:br/>
        <w:t>Было решено, что ворона отправится на разведку и узнает, где телеви-</w:t>
        <w:br/>
        <w:t>зор. Плохо было только, что Урфин знал ворону и, увидев ее, мог заподоз-</w:t>
        <w:br/>
        <w:t>рить что-то неладное.</w:t>
        <w:br/>
        <w:t>- Вы полетите невидимкой, - сказала Энни.</w:t>
        <w:br/>
        <w:t>Кагги-Карр страшно возгордилась и раздулась от счастья. Девочка наде-</w:t>
        <w:br/>
        <w:t>ла ей на шею волшебный обруч. Он тотчас сжался и плотно охватил шею Каг-</w:t>
        <w:br/>
        <w:t>ги-Карр. Энни нажала звездочку, и ворона исчезла. Только по шуму крыльев</w:t>
        <w:br/>
        <w:t>можно было догадаться, что она улетела.</w:t>
        <w:br/>
        <w:t>Час, в продолжение которого Кагги-Карр отсутствовала, показался Эни и</w:t>
        <w:br/>
        <w:t>Тиму очень долгим. Наконец знакомый шум крыльев возвестил, что разведчи-</w:t>
        <w:br/>
        <w:t>ца вернулась. Освободившись от обруча, Кагги-Карр доложила о результатах</w:t>
        <w:br/>
        <w:t>разведки.</w:t>
        <w:br/>
        <w:t>Оказалось, что ящик стоит в стенной нише Тронного зала; взять его</w:t>
        <w:br/>
        <w:t>можно совершенно свободно, и, если у вороны хватило силы, она принесла</w:t>
        <w:br/>
        <w:t>бы ящик в когтях, потому что Тронный зал в то время пустовал.</w:t>
        <w:br/>
        <w:t>Идти в этот день во дворец было уже поздно, солнце склонилось к зака-</w:t>
        <w:br/>
        <w:t>ту. Тим объявил, что на следующее утро он пойдет сам, а Кагги-Карр будет</w:t>
        <w:br/>
        <w:t>его проводником.</w:t>
        <w:br/>
        <w:br/>
        <w:br/>
        <w:t>КОРОЛЕВА ПОЛЕВЫХ МЫШЕИ</w:t>
        <w:br/>
        <w:br/>
        <w:t>Тим с талисманом на голове и вороной на плече отправился в город, ос-</w:t>
        <w:br/>
        <w:t>тавив Энни под защитой Артошки. В случае опасности они должны были ук-</w:t>
        <w:br/>
        <w:t>рыться в погребе.</w:t>
        <w:br/>
        <w:t>Когда-то всякого пришельца поражало великолепие Изумрудного города:</w:t>
        <w:br/>
        <w:t>красивые фасады домов, фонтаны, развевающиеся флаги; сверкающие повсюду</w:t>
        <w:br/>
        <w:t>изумруды, пестрые, нарядные толпы жителей...</w:t>
        <w:br/>
        <w:t>Ничего этого не осталось при владычестве Урфина и Марранов. Флаги бы-</w:t>
        <w:br/>
        <w:t>ли сняты, фонтаны иссякли, изумруды с домов и башен выковыряны и спрята-</w:t>
        <w:br/>
        <w:t>ны в королевской кладовой, жители изгнаны из города. И только странные</w:t>
        <w:br/>
        <w:t>фигуры Марранов с коренастыми туловищами и большими головами виднелись</w:t>
        <w:br/>
        <w:t>на улицах.</w:t>
        <w:br/>
        <w:t>Тим зорко смотрел вперед, избегая нежелательных столкновений. Они с</w:t>
        <w:br/>
        <w:t>вороной условились, что, когда нужно идти прямо, Кагги-Карр будет сидеть</w:t>
        <w:br/>
        <w:t>спокойно, а если потребуется повернуть, она тронет мальчика клювом за</w:t>
        <w:br/>
        <w:t>правое или левое ухо. Подавать сигналы резким вороньим голосом было не-</w:t>
        <w:br/>
        <w:t>возможно, а шептать Кагги-Карр не умела.</w:t>
        <w:br/>
        <w:t>В сопровождении вороны Тим благополучно добрался до Тронного зала.</w:t>
        <w:br/>
        <w:t>Какое счастье! Зал оказался пуст. Мальчик мгновенно завладел магическим</w:t>
        <w:br/>
        <w:t>ящиком и направился к выходу. Но в это время послышались шаги.</w:t>
        <w:br/>
        <w:t>Тим замер на месте. В зал вошел Урфин Джюс. Мальчик узнал его по пыш-</w:t>
        <w:br/>
        <w:t>ной одежде, по косматым черным бровям, злобному взгляду. Урфин Джюс был</w:t>
        <w:br/>
        <w:t>один. И Тиму пришла в голову дерзкая мысль одним махом покончить с вла-</w:t>
        <w:br/>
        <w:t>дычеством Урфина в Волшебной стране.</w:t>
        <w:br/>
        <w:t>"Убью врага!.. Разом развяжу все узлы... Оружия у меня нет, но разве</w:t>
        <w:br/>
        <w:t>этот тяжелый ящик не оружие?.."</w:t>
        <w:br/>
        <w:t>Невидимый лазутчик, больше не рассуждая, изо всех сил ударил короля</w:t>
        <w:br/>
        <w:t>по голове волшебным телевизором. Силы у Тима хватало, и Урфин грохнулся</w:t>
        <w:br/>
        <w:t>на паркет, но, падая, испустил дикий вопль. Череп его оказался гораздо</w:t>
        <w:br/>
        <w:t>крепче, чем думал Тим, да и удар пришелся вскользь.</w:t>
        <w:br/>
        <w:t>На крик вбежали Кабр Гвин, Энкин Флед, стража.</w:t>
        <w:br/>
        <w:t>- Закрыть все двери и окна! Во дворце враги! - кричал король.</w:t>
        <w:br/>
        <w:t>Чтобы отвлечь внимание людей, Кагги-Карр сорвалась с плеча Тима и с</w:t>
        <w:br/>
        <w:t>пронзительным карканьем заметалась по залу. Гвин и Марраны пустились ло-</w:t>
        <w:br/>
        <w:t>вить ее, поднялась страшная суматоха. А тем временем невидимый Тим мчал-</w:t>
        <w:br/>
        <w:t>ся к выходу из дворца, путаясь в незнакомых переходах и коридорах. Минут</w:t>
        <w:br/>
        <w:t>пять Кагги-Карр дурачила врагов, а потом выпорхнула в открытую форточку.</w:t>
        <w:br/>
        <w:t>Взъерошенная, возбужденная ворона ворвалась в домик, где скрывалась Эн-</w:t>
        <w:br/>
        <w:t>ни. Девочка перепугалась.</w:t>
        <w:br/>
        <w:t>- Что с вами? Где Тим? Достали ли вы ящик? - закидала Энни вопросами</w:t>
        <w:br/>
        <w:t>ворону.</w:t>
        <w:br/>
        <w:t>Услышав рассказ о происшествии во дворце, Энни всплеснула руками.</w:t>
        <w:br/>
        <w:t>- Несчастный! Он погиб!</w:t>
        <w:br/>
        <w:t>- Возможно, - мрачно согласилась Кагги-Карр. - Я долго отвлекала вни-</w:t>
        <w:br/>
        <w:t>мание людей, но Тим мог заблудиться и попасть в руки врагов...</w:t>
        <w:br/>
        <w:t>Энни горько заплакала, но в это время послышался голос:</w:t>
        <w:br/>
        <w:t>- Не плачь, я здесь!</w:t>
        <w:br/>
        <w:t>И Тим О'Келли появился перед друзьями с обручем на лбу и розовым ящи-</w:t>
        <w:br/>
        <w:t>ком в руках. Оказалось, что он выскочил из окна первого этажа в тот са-</w:t>
        <w:br/>
        <w:t>мый момент, когда это окно собирались закрыть.</w:t>
        <w:br/>
        <w:t>Девочка страшно обрадовалась, но стала упрекать Тима за безрас-</w:t>
        <w:br/>
        <w:t>судство.</w:t>
        <w:br/>
        <w:t>- Что ты наделал! - воскликнула она. - Теперь Урфин узнал, что на</w:t>
        <w:br/>
        <w:t>острове - сторонники Страшилы, и начнет действовать.</w:t>
        <w:br/>
        <w:t>Тим краснел и бледнел, выражая раскаяние, а потом возразил:</w:t>
        <w:br/>
        <w:t>- Но ведь исчезновение ящика все равно насторожило бы Джюса.</w:t>
        <w:br/>
        <w:t>- Ну, это еще когда было бы... Увидев, что ящика нет, он мог подумать</w:t>
        <w:br/>
        <w:t>всякое, а уж теперь знает, в чем дело.</w:t>
        <w:br/>
        <w:t>- Узнаешь, когда тебя так треснут по голове, - подвела ворона итог</w:t>
        <w:br/>
        <w:t>странному приключению во дворце.</w:t>
        <w:br/>
        <w:t>И тут наши друзья невольно принялись хохотать, представляя себе испуг</w:t>
        <w:br/>
        <w:t>и удивление Урфина, когда его свалил удар из пустоты. А Тим сказал:</w:t>
        <w:br/>
        <w:t>- Вот уж не думал я, что у этого негодяя такая крепкая башка!</w:t>
        <w:br/>
        <w:t>Они снова посмеялись, а потом Энни озабоченно сказала:</w:t>
        <w:br/>
        <w:t>- Однако нужно действовать, не теряя времени. Я боюсь, что Урфин пе-</w:t>
        <w:br/>
        <w:t>реведет Страшилу в другую тюрьму, а мы не сможем пользоваться ящиком,</w:t>
        <w:br/>
        <w:t>потому что не знаем магических слов.</w:t>
        <w:br/>
        <w:t>Правительница Изумрудного острова, глядя на серебряный свисточек, ви-</w:t>
        <w:br/>
        <w:t>севший на шее девочки, спросила:</w:t>
        <w:br/>
        <w:t>- Послушай, Энни, у тебя не от Рамины ли этот свисток?</w:t>
        <w:br/>
        <w:t>- Да, - подтвердила Энни. - Это мне сестра подарила.</w:t>
        <w:br/>
        <w:t>- Так чего же ты медлишь? - сердито крикнула ворона. - Скорей вызывай</w:t>
        <w:br/>
        <w:t>королеву полевых мышей! Рамина - могущественная фея, и она нам поможет.</w:t>
        <w:br/>
        <w:t>Смущенная собственной недогадливостью, Энни трижды подула в свисто-</w:t>
        <w:br/>
        <w:t>чек. Затопотали маленькие лапки... И Тим едва успел схватить за ошейник</w:t>
        <w:br/>
        <w:t>рванувшегося вперед Артошку. Неистребимый инстинкт охотника за мышками</w:t>
        <w:br/>
        <w:t>заставил песика броситься на добычу.</w:t>
        <w:br/>
        <w:t>- Простите, ваше величество, - извинилась Энни за невежливость пса. -</w:t>
        <w:br/>
        <w:t>Я вызвала вас потому, что мы очень нуждаемся в вашей помощи.</w:t>
        <w:br/>
        <w:t>Опытный глаз феи Рамины трудно было обмануть. И она не спутала Энни с</w:t>
        <w:br/>
        <w:t>ее старшей сестрой.</w:t>
        <w:br/>
        <w:t>- Здравствуйте, дорогая! - приветствовала девочку королева. - Мне</w:t>
        <w:br/>
        <w:t>давно донесли о вашем прибытии в нашу страну, но моему достоинству не</w:t>
        <w:br/>
        <w:t>приличествовало явиться незваной. Вы, конечно, младшая сестра Элли. Как</w:t>
        <w:br/>
        <w:t>вас зовут?</w:t>
        <w:br/>
        <w:t>Энни представилась и представила своих спутников, Тима и Арто. И не</w:t>
        <w:br/>
        <w:t>теряя времени, она в кратких словах рассказала, какую услугу ждет от ко-</w:t>
        <w:br/>
        <w:t>ролевы полевых мышей. Рамина задумалась, соображая.</w:t>
        <w:br/>
        <w:t>- Страшила заключен в подвале старинной башни. Вам нужно узнать сло-</w:t>
        <w:br/>
        <w:t>ва, приводящие в действие розовый ящик Стеллы? Вы будете их знать!</w:t>
        <w:br/>
        <w:t>И королева исчезла так внезапно, что Артошка, вырвавшийся из рук Ти-</w:t>
        <w:br/>
        <w:t>ма, схватил зубами пустоту.</w:t>
        <w:br/>
        <w:t>Рамина. была могущественная фея. К числу ее дарований относилась спо-</w:t>
        <w:br/>
        <w:t>собность мгновенно переноситься с места на место. Через какую-нибудь до-</w:t>
        <w:br/>
        <w:t>лю секунды она очутилась в подвале, где сидели Дровосек и Страшила. Они</w:t>
        <w:br/>
        <w:t>с радостью приветствовали нежданную гостью и еще больше обрадовались,</w:t>
        <w:br/>
        <w:t>когда узнали, кто ее к ним послал.</w:t>
        <w:br/>
        <w:t>- Энни Смит, сестра нашей дорогой малютки Элли, здесь! Она приехала</w:t>
        <w:br/>
        <w:t>из-за гор на удивительном скакуне, питающемся солнечными лучами?</w:t>
        <w:br/>
        <w:t>Эй-гей-гей-го, мое блаженство не имеет границ!</w:t>
        <w:br/>
        <w:t>Счастливый Страшила пел и приплясывал, хотя непослушные ноги плохо</w:t>
        <w:br/>
        <w:t>ему повиновались. А Дровосек приложил руку к груди и сказал:</w:t>
        <w:br/>
        <w:t>- О, сколько у меня здесь любви и нежности! Я всю ее отдам нашей но-</w:t>
        <w:br/>
        <w:t>вой подруге, ведь она сестра милой Элли!</w:t>
        <w:br/>
        <w:t>В ответ на просьбу Рамины Страшила тотчас пересказал ей магические</w:t>
        <w:br/>
        <w:t>слова Стеллы.</w:t>
        <w:br/>
        <w:t>- Вы не забудете их, ваше величество?</w:t>
        <w:br/>
        <w:t>- О, моя память непогрешима! - рассмеялась королева и исчезла.</w:t>
        <w:br/>
        <w:t>И было самое время, потому что за дверью послышался шум: это Марраны</w:t>
        <w:br/>
        <w:t>пришли переводить узников в другую тюрьму по приказу Урфина Джюса. Но</w:t>
        <w:br/>
        <w:t>его предосторожность оказалась бесполезной: дело было сделано.</w:t>
        <w:br/>
        <w:t>Рамина вернулась к Энни и Тиму. Вся компания, включая ворону и пса,</w:t>
        <w:br/>
        <w:t>крепко затвердила волшебные слова: ведь мало ли что может случиться с</w:t>
        <w:br/>
        <w:t>каждым из них.</w:t>
        <w:br/>
        <w:t>Между Раминой и Энни состоялся длинный разговор. Королева интересова-</w:t>
        <w:br/>
        <w:t>лась судьбой всех своих знакомцев из-за гор.</w:t>
        <w:br/>
        <w:t>Больше всего она, конечно, расспрашивала об Элли.</w:t>
        <w:br/>
        <w:t>- Я предсказала Элли, что она больше не вернется в Волшебную страну,</w:t>
        <w:br/>
        <w:t>и, как видишь, оказалась права, - с гордостью молвила Рамина. - Нам, мо-</w:t>
        <w:br/>
        <w:t>гучим феям, доступно предсказание будущего.</w:t>
        <w:br/>
        <w:t>Однако на вопрос, чем кончится борьба Энни и ее друзей, Рамина пред-</w:t>
        <w:br/>
        <w:t>почла не отвечать.</w:t>
        <w:br/>
        <w:t>Узнав, что Элли отлично учится в колледже и скоро будет учительницей,</w:t>
        <w:br/>
        <w:t>королева одобрила избранную ею специальность.</w:t>
        <w:br/>
        <w:t>- Элли такая ласковая, так любит детей, что будет прекрасным педаго-</w:t>
        <w:br/>
        <w:t>гом, - заверила Рамина.</w:t>
        <w:br/>
        <w:t>Королеве также любопытно было узнать, что случилось в большом мире с</w:t>
        <w:br/>
        <w:t>одноногим моряком Чарли Блоком и со смелым Фредом Каннингом.</w:t>
        <w:br/>
        <w:t>- Они - хорошие люди и заслуживают счастья, - говорила Рамина.</w:t>
        <w:br/>
        <w:t>Когда королеве сказали, что это Фред сконструировал тех удивительных</w:t>
        <w:br/>
        <w:t>мулов, на которых Энни и Тим приехали в Волшебную страну, Рамина захоте-</w:t>
        <w:br/>
        <w:t>ла обязательно увидеть их в действии. Энни обещала исполнить ее желание.</w:t>
        <w:br/>
        <w:t>Расстались с изъявлениями взаимного уважения и приязни. Сцену проща-</w:t>
        <w:br/>
        <w:t>ния испортил Артошка, который вырвался из рук зазевавшегося Тима.</w:t>
        <w:br/>
        <w:br/>
        <w:br/>
        <w:t>В НОВОЙ ТЮРЬМЕ</w:t>
        <w:br/>
        <w:br/>
        <w:t>После исчезновения королевы полевых мышей Энни решила испытать теле-</w:t>
        <w:br/>
        <w:t>визор. У нее было опасение, что ящик испортился, когда Тим стукнул им по</w:t>
        <w:br/>
        <w:t>голове Урфина Джюса. Поставив телевизор на хромоногий столик, девочка,</w:t>
        <w:br/>
        <w:t>волнуясь, произнесла волшебные слова:</w:t>
        <w:br/>
        <w:t>"Бирелья-турелья, буридакль-фуридакль, край неба алеет, трава зелене-</w:t>
        <w:br/>
        <w:t>ет. Ящик, ящик, будь добренький, покажи мне Страшилу и Железного Дрово-</w:t>
        <w:br/>
        <w:t>сека!"</w:t>
        <w:br/>
        <w:t>И тотчас матовое стекло осветилось, на нем показалась дорога, а по</w:t>
        <w:br/>
        <w:t>дороге шли Дровосек и Страшила, окруженные стражей.</w:t>
        <w:br/>
        <w:t>- Так и есть! - воскликнула Энни. - Их переводят в другую тюрьму.</w:t>
        <w:br/>
        <w:t>Поддерживаемый Дровосеком, Страшила еле плелся, ноги его подгибались,</w:t>
        <w:br/>
        <w:t>голова клонилась на грудь. Видно было, что он совершенно обессилел. Нем-</w:t>
        <w:br/>
        <w:t>ногим лучше чувствовал себя и Дровосек. Даже в телевизоре слышно было,</w:t>
        <w:br/>
        <w:t>как поскрипывают его давно не смазанные суставы.</w:t>
        <w:br/>
        <w:t>Энни видела Страшилу впервые, но она так хорошо знала его по расска-</w:t>
        <w:br/>
        <w:t>зам сестры, что теперь девочке показалось: она много-много раз сидела</w:t>
        <w:br/>
        <w:t>рядом с ним, брала его непослушные мягкие руки, гладила умную, набитую</w:t>
        <w:br/>
        <w:t>отрубями голову...</w:t>
        <w:br/>
        <w:t>- Бедный, бедный, - прошептала Энни сквозь слезы, - что они с тобой</w:t>
        <w:br/>
        <w:t>сделали?!</w:t>
        <w:br/>
        <w:t>Компания слышала, как Дровосек подбадривал друга. Толку от этого не</w:t>
        <w:br/>
        <w:t>получилось никакого. Тогда железный человек взял Страшилу на руки и по-</w:t>
        <w:br/>
        <w:t>нес, как заботливая мать ребенка.</w:t>
        <w:br/>
        <w:t>Ах. Дровосек, Дровосек! Твое нежное сердце никогда не изменяло тебе,</w:t>
        <w:br/>
        <w:t>даже в самые тяжелые минуты жизни... И пусть бы все люди из плоти и кро-</w:t>
        <w:br/>
        <w:t>ви вели себя так же, как ты, насколько краше была бы жизнь на земле!</w:t>
        <w:br/>
        <w:t>Правительница Изумрудного острова, наименее чувствительная из всех</w:t>
        <w:br/>
        <w:t>зрителей, хладнокровно следила за тем, куда Марраны ведут узников. Время</w:t>
        <w:br/>
        <w:t>от времени она бормотала:</w:t>
        <w:br/>
        <w:t>- Перекресток Двух дубов... Ферма "Земляничный холм"... Куда же те-</w:t>
        <w:br/>
        <w:t>перь? Ага, конечно. Мостик влюбленных... Знаю, знаю! - вдруг заорала</w:t>
        <w:br/>
        <w:t>она. - Их ведут в поместье Олла Бирна!</w:t>
        <w:br/>
        <w:t>- Чему вы радуетесь? - с укором спросила Энни.</w:t>
        <w:br/>
        <w:t>- Ну, как же, мне знаком там каждый камень, - ответила ворона. - И</w:t>
        <w:br/>
        <w:t>если их посадят в овощехранилище... Ой-ой-ой, туда и повели!</w:t>
        <w:br/>
        <w:t>Кагги-Карр принялась хохотать. На немой вопрос друзей пояснила:</w:t>
        <w:br/>
        <w:t>- Там в крыше есть дыра. И через эту дыру я немало потаскала у Бирна</w:t>
        <w:br/>
        <w:t>яблок и груш, ха-ха-ха!</w:t>
        <w:br/>
        <w:t>Энни и Тим повеселели: у них появилась возможность сообщаться с Дро-</w:t>
        <w:br/>
        <w:t>восеком и Страшилой. Но еще больше возросла их радость, когда экран по-</w:t>
        <w:br/>
        <w:t>казал им внутренность сарая, и там они увидели Дина Гиора и Фараманта.</w:t>
        <w:br/>
        <w:t>Ребята узнали их - первого по длинной бороде, второго - по зеленым оч-</w:t>
        <w:br/>
        <w:t>кам, которых он никогда не снимал.</w:t>
        <w:br/>
        <w:t>- Ура, ура, ура! - приплясывал Тим. - Теперь мы освободим всех четве-</w:t>
        <w:br/>
        <w:t>рых сразу?</w:t>
        <w:br/>
        <w:t>Действительно, задача Энни и Тима намного облегчилась. Участь Длинно-</w:t>
        <w:br/>
        <w:t>бородого Солдата и Стража Ворот Фараманта беспокоила ребят, но они не</w:t>
        <w:br/>
        <w:t>знали, где их разыскивать. Новое открытие давало возможность покончить</w:t>
        <w:br/>
        <w:t>все одним ударом.</w:t>
        <w:br/>
        <w:t>Успокоившись на этот счет, можно было перейти к другим наблюдениям.</w:t>
        <w:br/>
        <w:t>Ребята захотели увидеть Урфина Джюса. Диктатор сидел на троне очень</w:t>
        <w:br/>
        <w:t>мрачный. На голове его Тим с великим удовлетворением усмотрел огромную</w:t>
        <w:br/>
        <w:t>шишку, плохо скрытую бинтом.</w:t>
        <w:br/>
        <w:t>Перед Урфином стоял начальник полиции, толстенький рыжеволосый Энкин</w:t>
        <w:br/>
        <w:t>Флед, и властелин отдавал ему приказы. Потирая шишку, он заговорил:</w:t>
        <w:br/>
        <w:t>- Я чувствую, что близ Изумрудного острова появились какие-то неведо-</w:t>
        <w:br/>
        <w:t>мые друзья Страшилы. Если бы это происходило восемь лет назад, я руку бы</w:t>
        <w:br/>
        <w:t>отдал на отсечение, что тут действует эта фея, девчонка Элли.</w:t>
        <w:br/>
        <w:t>Энни фыркнула и тотчас зажала рот рукой, точно испугавшись, что ее</w:t>
        <w:br/>
        <w:t>услышит Урфин. А тот продолжал:</w:t>
        <w:br/>
        <w:t>- Поставь на ноги всю полицию, всех советников, всех моих привержен-</w:t>
        <w:br/>
        <w:t>цев! Объяви: кто обнаружит врагов, получит десять... нет, пять самых</w:t>
        <w:br/>
        <w:t>крупных изумрудов из моей казны!</w:t>
        <w:br/>
        <w:t>По просьбе вороны Энни переключила экран на Фиолетовую страну. Каг-</w:t>
        <w:br/>
        <w:t>ги-Карр хотела увидеть Лестара. По рассказам Элли девочка хорошо знала</w:t>
        <w:br/>
        <w:t>этого маленького деятельного старика, лучшего мастера среди Мигунов.</w:t>
        <w:br/>
        <w:t>Зрители увидели Лестара на огромной куче земли. В ту и другую сторону</w:t>
        <w:br/>
        <w:t>простирался глубокий ров, а по его внутреннему краю возвышались каменные</w:t>
        <w:br/>
        <w:t>башенки с бойницами.</w:t>
        <w:br/>
        <w:t>- Они строят укрепления! - вскричал Тим. - Реллем сказал нам правду.</w:t>
        <w:br/>
        <w:t>- Как же это могло оказаться ложью? - с достоинством возразила Каг-</w:t>
        <w:br/>
        <w:t>ги-Карр. - Ведь это он от меня получил информацию.</w:t>
        <w:br/>
        <w:t>Ворона переняла от Страшилы немало ученых слов и любила время от вре-</w:t>
        <w:br/>
        <w:t>мени вставлять их в свою речь.</w:t>
        <w:br/>
        <w:t>Сердце Энни сильно забилось от волнения: из-за глиняной кучи величаво</w:t>
        <w:br/>
        <w:t>вышел Лев. Он сказал инженеру:</w:t>
        <w:br/>
        <w:t>- Друг Лестар, наши работы подвигаются хорошо, но уверен ли ты, что</w:t>
        <w:br/>
        <w:t>Урфин не нагрянет на нас прежде, чем мы их закончим?</w:t>
        <w:br/>
        <w:t>- А я принял меры, - ответил Лестар. - По всей дороге до Изумрудного</w:t>
        <w:br/>
        <w:t>острова у меня расставлены сторожевые посты: в дальнем конце караулят</w:t>
        <w:br/>
        <w:t>птицы, а ближе сюда - деревянные курьеры. Если только армия Урфина дви-</w:t>
        <w:br/>
        <w:t>нется в поход, мы будем знать об этом через несколько часов. Но пока все</w:t>
        <w:br/>
        <w:t>спокойно.</w:t>
        <w:br/>
        <w:t>- Да, тут чувствуется школа фельдмаршала Дина Гиора, - с уважением</w:t>
        <w:br/>
        <w:t>молвила правительница Изумрудного острова. - Пожалуй, я не сделаю ошиб-</w:t>
        <w:br/>
        <w:t>ки, если назначу Лестара временным правителем Фиолетовой страны. Думаю,</w:t>
        <w:br/>
        <w:t>он вполне годится на такой высокий пост. Сегодня же отправлю приказ по</w:t>
        <w:br/>
        <w:t>птичьей почте. И оказывается. Лев тоже явился в страну Мигунов. Это</w:t>
        <w:br/>
        <w:t>очень здорово! А ну, что делается у Жевунов? Какие там успехи у полков-</w:t>
        <w:br/>
        <w:t>ника Харта, что он успел завоевать?</w:t>
        <w:br/>
        <w:t>Зрителям снова пришлось изумляться. Экран показал им веселую голубую</w:t>
        <w:br/>
        <w:t>деревню. На улице возле голубых крылечек играли ребятишки в голубых ру-</w:t>
        <w:br/>
        <w:t>башках и штанишках.</w:t>
        <w:br/>
        <w:t>Две женщины в голубых платьях с кувшинами на головах о чем-то ожив-</w:t>
        <w:br/>
        <w:t>ленно беседовали. Одна из них продолжала начатую фразу:</w:t>
        <w:br/>
        <w:t>- ...до сих пор не опомнюсь от радости, что мы выбрались из трущобы.</w:t>
        <w:br/>
        <w:t>Моя крошка Рин так кашляла...</w:t>
        <w:br/>
        <w:t>- А все эти храбрые рудокопы! - подхватила другая. - Как они разгро-</w:t>
        <w:br/>
        <w:t>мили наглых завоевателей!..</w:t>
        <w:br/>
        <w:t>- Да, большое счастье для нас, что они покинули Пещеру и поселились в</w:t>
        <w:br/>
        <w:t>верхнем мире, - закончила разговор первая и пошла прочь, придерживая го-</w:t>
        <w:br/>
        <w:t>лубой кувшин с водой на голове.</w:t>
        <w:br/>
        <w:t>Глаза Энни и Тима заблестели от радости.</w:t>
        <w:br/>
        <w:t>- Неужели и там Марраны разбиты? Но нет, этого не может быть...</w:t>
        <w:br/>
        <w:t>Энни стала переводить экран на другие деревни Жевунов, и везде - ра-</w:t>
        <w:br/>
        <w:t>дость, мирный труд, беззаботное веселье...</w:t>
        <w:br/>
        <w:t>- Селение рудокопов, пожалуйста, - попросила Энни.</w:t>
        <w:br/>
        <w:t>И они увидели знакомое селение и толпу рудокопов, разбиравших большой</w:t>
        <w:br/>
        <w:t>завал посредине улицы. И среди них было несколько пленных Марранов,</w:t>
        <w:br/>
        <w:t>усердно трудившихся наравне с победителями.</w:t>
        <w:br/>
        <w:t>- Ура, ура, победа! - радостно заорал Тим.</w:t>
        <w:br/>
        <w:t>Сомнения не было: захватнические планы Урфина Джюса провалились как</w:t>
        <w:br/>
        <w:t>на востоке, так и на западе. Все были страшно довольны, только ворона</w:t>
        <w:br/>
        <w:t>посетовала на связь: известия по этой линии доходили с запозданием.</w:t>
        <w:br/>
        <w:t>- Придется мне провести там реформу, - важно заявила Кагги-Карр. -</w:t>
        <w:br/>
        <w:t>Объявлю выговор и сниму руководство.</w:t>
        <w:br/>
        <w:t>Да, другое настало время, не то, что девять лет назад, когда Урфин</w:t>
        <w:br/>
        <w:t>грозой носился по стране со своими непобедимыми дуболомами. Прошедшие</w:t>
        <w:br/>
        <w:t>испытания многому научили народы. Они крепко взяли свое счастье в свои</w:t>
        <w:br/>
        <w:t>руки, и не так-то легко было положить их под пяту завоевателя. И теперь</w:t>
        <w:br/>
        <w:t>они не очень нуждались в чужой помощи для борьбы с врагами.</w:t>
        <w:br/>
        <w:t>Задача Энни и ее друзей намного упростилась: надо в первую очередь</w:t>
        <w:br/>
        <w:t>освободить пленников, а потом нанести последний удар Урфину.</w:t>
        <w:br/>
        <w:t>Уже вечерело, когда ребята оторвались от телевизора. В последний раз</w:t>
        <w:br/>
        <w:t>взглянули они на Страшилу и его друзей, томившихся в неволе. Дин Гиор и</w:t>
        <w:br/>
        <w:t>Фарамант укладывались спать, а Дровосек старался подсушить Страшилу,</w:t>
        <w:br/>
        <w:t>подставляя его под последние лучи заходящего солнца, пробивавшиеся</w:t>
        <w:br/>
        <w:t>сквозь маленькое окошко в стене.</w:t>
        <w:br/>
        <w:t>Энни сказала:</w:t>
        <w:br/>
        <w:t>- Ящик, миленький, кончай, благодарность принимай!</w:t>
        <w:br/>
        <w:t>И телевизор погас.</w:t>
        <w:br/>
        <w:t>Ворона промолвила:</w:t>
        <w:br/>
        <w:t>- Завтра утром побываю у пленников и утешу бедненьких, расскажу им</w:t>
        <w:br/>
        <w:t>все, что видела сегодня. - Потом она вдруг поклонилась розовому ящику: -</w:t>
        <w:br/>
        <w:t>Прости меня, глупую птицу, за то, что неуважительно отзывалась о тебе.</w:t>
        <w:br/>
        <w:t>Вижу теперь, ты - самое великое чудо в нашей стране!</w:t>
      </w:r>
    </w:p>
    <w:p>
      <w:pPr>
        <w:pStyle w:val="Style14"/>
        <w:rPr/>
      </w:pPr>
      <w:r>
        <w:rPr/>
        <w:t>ЗА УСЫПИТЕЛЬНОЙ ВОДОЙ</w:t>
        <w:br/>
        <w:br/>
        <w:t>Утром Кагги-Карр побывала в сарае Олла Бирна, поговорила с узниками.</w:t>
        <w:br/>
        <w:t>Бежать из сарая было невозможно: хозяин построил его прочно, с крепкими</w:t>
        <w:br/>
        <w:t>стенами, с надежной дверью. А за дверью всегда стоял караул из бессонных</w:t>
        <w:br/>
        <w:t>потребителей орехов нух-нух.</w:t>
        <w:br/>
        <w:t>Вернувшись с фермы, лазутчица рассказала обо всем, что видела, и за-</w:t>
        <w:br/>
        <w:t>кончила доклад словами:</w:t>
        <w:br/>
        <w:t>- Если мы не усыпим стражу, нам не вырвать наших друзей из неволи. И</w:t>
        <w:br/>
        <w:t>в этом деле нам поможет только Священный родник.</w:t>
        <w:br/>
        <w:t>- Вы говорите о том чудесном источнике, вода которого усыпляла под-</w:t>
        <w:br/>
        <w:t>земных королей?</w:t>
        <w:br/>
        <w:t>- Да, о нем, - подтвердила Кагги-Карр. - Путешествие долгое и труд-</w:t>
        <w:br/>
        <w:t>ное, но другого выхода я не вижу.</w:t>
        <w:br/>
        <w:t>И все согласились с правительницей.</w:t>
        <w:br/>
        <w:t>Чтобы не терять времени, решили отправиться в тот же день. Кагги-Карр</w:t>
        <w:br/>
        <w:t>еще раз побывала у заключенных и просила их набраться терпения на нес-</w:t>
        <w:br/>
        <w:t>колько дней.</w:t>
        <w:br/>
        <w:t>Прежде чем идти, Энни хотела посмотреть на страну Подземных рудоко-</w:t>
        <w:br/>
        <w:t>пов, но ящик остался темным и немым. Ребята поняли, что он не может по-</w:t>
        <w:br/>
        <w:t>казывать Пещеру, скрытую под огромной толщей земли. Посовещавшись, зако-</w:t>
        <w:br/>
        <w:t>пали телевизор у стены домика, тащить его с собой было бы неудобно и тя-</w:t>
        <w:br/>
        <w:t>жело.</w:t>
        <w:br/>
        <w:t>Мулы смирно лежали там, где их оставили. Побыв на солнце часа три,</w:t>
        <w:br/>
        <w:t>Цезарь и Ганнибал так зарядились энергией, что нетерпеливо ржали, призы-</w:t>
        <w:br/>
        <w:t>вая хозяев тронуться в путь.</w:t>
        <w:br/>
        <w:t>Освободить друзей надо было как можно скорее. И потому Тим и Энни,</w:t>
        <w:br/>
        <w:t>махнув рукой на осторожность, мчались по дороге ВЖК во весь опор. Где уж</w:t>
        <w:br/>
        <w:t>там было остановить их заставам! Марраны едва успевали рассмотреть два</w:t>
        <w:br/>
        <w:t>смутных силуэта каких-то невиданных животных, которые проносились мимо</w:t>
        <w:br/>
        <w:t>них как ураган. Надо к этому добавить, что дисциплина дорожной стражи</w:t>
        <w:br/>
        <w:t>сильно упала. Виной тому были рассеянные по дороге беглецы из полка Хар-</w:t>
        <w:br/>
        <w:t>та, которые рассказывали страхи о летающих чудовищах и неведомых шести-</w:t>
        <w:br/>
        <w:t>лапых зверях, которые, того и гляди, нагрянут в эти места.</w:t>
        <w:br/>
        <w:t>Тим не боялся, что весть о них достигнет Изумрудного острова. Прежде</w:t>
        <w:br/>
        <w:t>чем не слишком усердные гонцы доберутся до Урфина, ребята уже побывают в</w:t>
        <w:br/>
        <w:t>Пещере и вернутся с Усыпительной водой.</w:t>
        <w:br/>
        <w:t>Прошло три дня бешеной скачки, и наши друзья оказались у ворот, веду-</w:t>
        <w:br/>
        <w:t>щих в Подземное царство. Кагги-Карр осталась там.</w:t>
        <w:br/>
        <w:t>- Довольно я насмотрелась на эту Пещеру, когда была здесь со Страши-</w:t>
        <w:br/>
        <w:t>лой и Дровосеком, - ворчливо сказала ворона. - Лучше буду греться на</w:t>
        <w:br/>
        <w:t>солнышке.</w:t>
        <w:br/>
        <w:t>Сердце Энни замирало от волнения: сейчас она окажется в удивительной</w:t>
        <w:br/>
        <w:t>стране, где ее сестра испытала такие странные приключения во время свое-</w:t>
        <w:br/>
        <w:t>го третьего путешествия.</w:t>
        <w:br/>
        <w:t>Вечная осень царствовала на лугах и холмах огромного подземелья, в</w:t>
        <w:br/>
        <w:t>которое вступили путники. Везде господствовали багряные, красные, жел-</w:t>
        <w:br/>
        <w:t>тые, коричневые тона. Золотистые облака клубились высоко вверху, скрывая</w:t>
        <w:br/>
        <w:t>от глаз каменный свод Пещеры. Странный, величавый, но печальный мир...</w:t>
        <w:br/>
        <w:t>Энни содрогнулась и вполголоса сказала Тиму:</w:t>
        <w:br/>
        <w:t>- Подумать только! Целые поколения жили здесь всю жизнь, так и не</w:t>
        <w:br/>
        <w:t>увидев ни разу солнечного света... Бедные! Как мне их жаль!..</w:t>
        <w:br/>
        <w:t>Везде было безлюдно и тихо, только издали доносился шум какого-то за-</w:t>
        <w:br/>
        <w:t>вода, где обрабатывали металл.</w:t>
        <w:br/>
        <w:t>Мулы бойко бежали по наезженной дороге. Дети стали смелее огляды-</w:t>
        <w:br/>
        <w:t>ваться вокруг. Они с любопытством смотрели на видневшийся вдали город,</w:t>
        <w:br/>
        <w:t>посреди которого величаво возвышался семицветный дворец подземных коро-</w:t>
        <w:br/>
        <w:t>лей. Цвета радуги, в которые были выкрашены башни дворца, сильно потуск-</w:t>
        <w:br/>
        <w:t>нели с тех пор, как короли покинули свою резиденцию. Кирпичи на стенах и</w:t>
        <w:br/>
        <w:t>башнях города начали крошиться и вываливаться. Подземный город приходил</w:t>
        <w:br/>
        <w:t>в запустение...</w:t>
        <w:br/>
        <w:t>Сильный шум вверху привлек внимание ребят. Они подняли глаза и остол-</w:t>
        <w:br/>
        <w:t>бенели: огромной темной тучей на них спускалось чудовище на распростер-</w:t>
        <w:br/>
        <w:t>тых кожистых крыльях.</w:t>
        <w:br/>
        <w:t>Дракон!</w:t>
        <w:br/>
        <w:t>Энни и Тим в страхе закрыли глаза и зажали головы руками, ожидая, что</w:t>
        <w:br/>
        <w:t>огромная зубастая пасть сдернет кого-нибудь из них с седла. Но вместо</w:t>
        <w:br/>
        <w:t>этого они услышали приветствие, произнесенное хриплым бархатистым голо-</w:t>
        <w:br/>
        <w:t>сом. А из дверей завода выбежал человек, он размахивал руками и кричал:</w:t>
        <w:br/>
        <w:t>- Не бойтесь, он вас не тронет. Это Ойххо!</w:t>
        <w:br/>
        <w:t>И в самом деле, это был Ойххо, лихой боец, в одиночку разгромивший</w:t>
        <w:br/>
        <w:t>целый полк Марранов. Но здесь не могло быть и речи о драке. Могучий</w:t>
        <w:br/>
        <w:t>зверь рассмотрел, что перед ним были мальчик и девочка, и к тому же де-</w:t>
        <w:br/>
        <w:t>вочка как две капли воды похожая на Элли, которую он когда-то отнес на</w:t>
        <w:br/>
        <w:t>своей спине за горы.</w:t>
        <w:br/>
        <w:t>Ребята успокоились и стали с любопытством рассматривать дракона, а</w:t>
        <w:br/>
        <w:t>тот делал над ними круги почета. Но тут всадники заметили, что их мулы</w:t>
        <w:br/>
        <w:t>бегут все медленнее. Скоро они с рыси перешли на шаг, потом начали спо-</w:t>
        <w:br/>
        <w:t>тыкаться и, наконец, со вздохом опустились на землю.</w:t>
        <w:br/>
        <w:t>Ребята успели соскочить с седел и в недоумении стояли возле неподвиж-</w:t>
        <w:br/>
        <w:t>ных животных. Цезарь прошептал:</w:t>
        <w:br/>
        <w:t>- Все... Энергия кончи...</w:t>
        <w:br/>
        <w:t>Он смолк, не договорив фразы. Дети солнца быстро сделались беспомощ-</w:t>
        <w:br/>
        <w:t>ными в мрачном подземелье, куда не проникал ни один Животворный луч</w:t>
        <w:br/>
        <w:t>дневного светила.</w:t>
        <w:br/>
        <w:t>- Что же теперь делать? - с беспокойством спросила Энни.</w:t>
        <w:br/>
        <w:t>Тим пожал плечами. Но в это время к ним подошел обитатель Пещеры. Вы-</w:t>
        <w:br/>
        <w:t>сокий, с красивым бледным лицом, он представился:</w:t>
        <w:br/>
        <w:t>- Я - Эльгаро, помощник правителя Ружеро. Я не ошибусь, если предпо-</w:t>
        <w:br/>
        <w:t>ложу, что вы, милая девочка, сестра Элли, гостившей у нас восемь лет на-</w:t>
        <w:br/>
        <w:t>зад?</w:t>
        <w:br/>
        <w:t>- Вы правы, - подтвердила Энни, назвав себя и спутника.</w:t>
        <w:br/>
        <w:t>- Я рад приветствовать вас и вашего друга в Пещере! Она выглядит да-</w:t>
        <w:br/>
        <w:t>леко не такой оживленной, как в то время, когда здесь была ваша сестра.</w:t>
        <w:br/>
        <w:t>Но мы теперь живем в верхнем мире, а сюда спускаемся по очереди, отрабо-</w:t>
        <w:br/>
        <w:t>тать на заводе или шахте один месяц в году.</w:t>
        <w:br/>
        <w:t>- Да, я слышала об этом от вашего правителя Ружеро.</w:t>
        <w:br/>
        <w:t>- Я вижу, вы в затруднении, - продолжал Эльгаро. - Что-то случилось с</w:t>
        <w:br/>
        <w:t>животными, которые несли вас на спине. Чем я могу вам помочь?</w:t>
        <w:br/>
        <w:t>Энни начала рассказывать. Эльгаро уже знал о поражении Марранов. Но</w:t>
        <w:br/>
        <w:t>ему не было известно о пленении Страшилы и Железного Дровосека.</w:t>
        <w:br/>
        <w:t>- Очень жаль, - сказал рудокоп. - Я видел Страшилу и Железного Дрово-</w:t>
        <w:br/>
        <w:t>сека, когда они были здесь восемь лет назад, и сохранил о них самые при-</w:t>
        <w:br/>
        <w:t>ятные воспоминания. Они держались с большим достоинством, как прирожден-</w:t>
        <w:br/>
        <w:t>ные правители своих народов.</w:t>
        <w:br/>
        <w:t>- Вы можете выручить их из беды, - молвила Энни.</w:t>
        <w:br/>
        <w:t>И она открыла рудокопу цель своего приезда в Пещеру.</w:t>
        <w:br/>
        <w:t>- Усыпительная вода выдается только с письменного разрешения правите-</w:t>
        <w:br/>
        <w:t>ля Ружеро, - сказал Эльгаро. - Но ввиду особых обстоятельств вы ее полу-</w:t>
        <w:br/>
        <w:t>чите. Только я должен вас предупредить, милые Энни и Тим, вода не может</w:t>
        <w:br/>
        <w:t>долго хранить свое свойство. Вы должны очень плотно закрыть ее и пустить</w:t>
        <w:br/>
        <w:t>воду в ход как можно скорее.</w:t>
        <w:br/>
        <w:t>- Мы постараемся, - заверил Тим.</w:t>
        <w:br/>
        <w:t>По приказу Эльгаро дракон осторожно отнес мулов одного за другим к</w:t>
        <w:br/>
        <w:t>выходу из Пещеры. Туда же Ойххо доставил и Тима, мальчику предстояло за-</w:t>
        <w:br/>
        <w:t>рядить животных солнечной энергией. Когда дракон вернулся, Эльгаро при-</w:t>
        <w:br/>
        <w:t>вязал к его спине беседку, в которой когдато помещались Элли и Фред, и</w:t>
        <w:br/>
        <w:t>сказал:</w:t>
        <w:br/>
        <w:t>- Полетели за водой!</w:t>
        <w:br/>
        <w:t>У Энни замерло сердце, когда дракон, шумно хлопая крыльями, взвился в</w:t>
        <w:br/>
        <w:t>воздух.</w:t>
        <w:br/>
        <w:t>Две большие фляги с Усыпительной водой были доставлены в штаб-кварти-</w:t>
        <w:br/>
        <w:t>ру заговорщиков - в тот домик, возле которого был зарыт телевизор.</w:t>
        <w:br/>
        <w:t>Вся поездка, туда и обратно, отняла неделю.</w:t>
        <w:br/>
        <w:br/>
        <w:br/>
        <w:t>ОСВОБОЖДЕНИЕ</w:t>
        <w:br/>
        <w:br/>
        <w:t>После возвращения из поездки ворона предупредила Дина Гиора и Фара-</w:t>
        <w:br/>
        <w:t>манта, что в эту ночь они не должны ложиться спать. Им было строго зап-</w:t>
        <w:br/>
        <w:t>рещено пить воду, которую тюремщики принесут к ужину. Страшиле и Дрово-</w:t>
        <w:br/>
        <w:t>секу о таких вещах говорить не приходилось: они никогда не спали, не</w:t>
        <w:br/>
        <w:t>ели, не пили.</w:t>
        <w:br/>
        <w:t>Страшила ночью обычно делал арифметические вычисления. Он так налов-</w:t>
        <w:br/>
        <w:t>чился, что мог перемножать в уме любые числа до тысячи. Правда, теперь</w:t>
        <w:br/>
        <w:t>его умственные способности ослабели, ему давно не промывали мозги. А</w:t>
        <w:br/>
        <w:t>Дровосек по ночам сочинял в голове письма, которые отправил бы Элли, ес-</w:t>
        <w:br/>
        <w:t>ли бы мог. Эти письма были очень трогательны и красноречивы, и жаль, что</w:t>
        <w:br/>
        <w:t>они никогда не дойдут до Элли.</w:t>
        <w:br/>
        <w:t>За освобождение пленников взялся Тим. Прежде всего надо было заменить</w:t>
        <w:br/>
        <w:t>воду, которую пили караульные, на Усыпительную. В одной из покинутых</w:t>
        <w:br/>
        <w:t>ферм нашелся кувшин точь-в-точь такой, каким пользовалась стража.</w:t>
        <w:br/>
        <w:t>Мальчик прокрался в караулку и переменил кувшины.</w:t>
        <w:br/>
        <w:t>Обычно Марраны много пили после сытного ужина. Так было и в этот раз.</w:t>
        <w:br/>
        <w:t>Каждый из тюремщиков приложился к кувшину. Прошло немного времени, и го-</w:t>
        <w:br/>
        <w:t>ловы Марранов начали клониться, точно на них налегла неодолимая тяжесть.</w:t>
        <w:br/>
        <w:t>Один за другим стражи свалились на пол, и их охватил волшебный сон -</w:t>
        <w:br/>
        <w:t>полное подобие смерти.</w:t>
        <w:br/>
        <w:t>- Готово! - с торжеством воскликнул Тим, наблюдавший за Марранами че-</w:t>
        <w:br/>
        <w:t>рез маленькое окошко караулки. - Теперь можно мне и расколдоваться!</w:t>
        <w:br/>
        <w:t>Тим отодвинул засов, закрывавший снаружи тюремную дверь, и появился</w:t>
        <w:br/>
        <w:t>на пороге.</w:t>
        <w:br/>
        <w:t>- Друзья, вы свободны! - крикнул мальчик. - За мной!</w:t>
        <w:br/>
        <w:t>И тут Тим подвергся самой большой опасности за все свое пребывание в</w:t>
        <w:br/>
        <w:t>Волшебной стране: его заключил в железные объятия Дровосек. Случись это</w:t>
        <w:br/>
        <w:t>в другое время" когда правитель Мигунов был в полной силе, мальчику</w:t>
        <w:br/>
        <w:t>пришлось бы плохо. А теперь он отделался только помятыми ребрами.</w:t>
        <w:br/>
        <w:t>Освобожденные узники двинулись за Тимом по дороге к стану заговорщи-</w:t>
        <w:br/>
        <w:t>ков, к счастью, находившемуся не очень далеко. Железный Дровосек: тащил</w:t>
        <w:br/>
        <w:t>на плечах Страшилу, а в руке держал самую увесистую дубину, какую только</w:t>
        <w:br/>
        <w:t>смог найти у спящих тюремщиков. Дин Гиор широко шагал, разглаживая свою</w:t>
        <w:br/>
        <w:t>замечательную бороду, а Фарамант спешил за ним, пыхтя и отдуваясь.</w:t>
        <w:br/>
        <w:t>Свобода!!</w:t>
        <w:br/>
        <w:t>А что случилось с Марранами, напившимися Усыпительной воды?</w:t>
        <w:br/>
        <w:t>Спали они недолго, только до утра. И это объясняется тем, что чудес-</w:t>
        <w:br/>
        <w:t>ную воду они пили через целых трое суток, после того, как она была взята</w:t>
        <w:br/>
        <w:t>из Священного источника, и за это время ее действие сильно ослабело.</w:t>
        <w:br/>
        <w:t>Пробуждение караула было крайне неприятным; дверь сарая настежь отк-</w:t>
        <w:br/>
        <w:t>рыта, узники исчезли. А ведь Великий Урфин приказал особенно зорко сто-</w:t>
        <w:br/>
        <w:t>рожить этих заключенных и за небрежность грозил страшными карами.</w:t>
        <w:br/>
        <w:t>Тюремщики не стали ждать расправы и дезертировали из армии. Оста-</w:t>
        <w:br/>
        <w:t>ваться в Изумрудной стране было опасно, и они всей компанией отправились</w:t>
        <w:br/>
        <w:t>на родину, куда и добрались благополучно.</w:t>
        <w:br/>
        <w:t>Но самым удивительным в этой истории было то, что беглецы, заядлые</w:t>
        <w:br/>
        <w:t>потребители орехов пух-нух, совершенно Излечились от вредного пристрас-</w:t>
        <w:br/>
        <w:t>тия к этим орехам. Их уже не тянуло ежедневно пить ореховый настой, го-</w:t>
        <w:br/>
        <w:t>лова у них не кружилась, мучившие их галлюцинации исчезли, вернулось хо-</w:t>
        <w:br/>
        <w:t>рошее настроение. Словом, бывшие "бессонники" сделались вполне здоровыми</w:t>
        <w:br/>
        <w:t>и по ночам спали, как все люди.</w:t>
        <w:br/>
        <w:t>Впоследствии о лечебном действии Усыпительной воды стало широко из-</w:t>
        <w:br/>
        <w:t>вестно по всей Волшебной стране, и злополучные любители орехов нух-нух</w:t>
        <w:br/>
        <w:t>отправлялись в Пещеру лечиться от своей гибельной привычки.</w:t>
        <w:br/>
        <w:t>Мулы, полные энергии и жизни, ждали Тима и освобожденных узников у</w:t>
        <w:br/>
        <w:t>домика, где скрывались Энни с Артошкой и Кагги-Карр. Времени терять не</w:t>
        <w:br/>
        <w:t>приходилось. Тим взял к себе на седло Страшилу, а Энни - Фараманта.</w:t>
        <w:br/>
        <w:t>Длинноногий Дин Гиор был хорошим ходоком, а Железного Дровосека не вы-</w:t>
        <w:br/>
        <w:t>держал бы ни один мул - ни живой, ни механический.</w:t>
        <w:br/>
        <w:t>Серебряный обруч вернулся на голову Энни, но пользоваться им, чтобы</w:t>
        <w:br/>
        <w:t>скрыть от чужих глаз многочисленную компанию верховых и пешеходов, было</w:t>
        <w:br/>
        <w:t>затруднительно. Поэтому положились на свое счастье и двинулись на</w:t>
        <w:br/>
        <w:t>юго-восток, в страну Мигунов. Там их ждали Смелый Лев и Лестар, там они</w:t>
        <w:br/>
        <w:t>померятся силами с наглым Урфином Джюсом, если он вздумает их преследо-</w:t>
        <w:br/>
        <w:t>вать.</w:t>
        <w:br/>
        <w:t>До рассвета прошли порядочное расстояние и стали располагаться лаге-</w:t>
        <w:br/>
        <w:t>рем в густой чаще.</w:t>
        <w:br/>
        <w:t>И только здесь Страшила и Железный Дровосек понастоящему разглядели</w:t>
        <w:br/>
        <w:t>свою освободительницу Энни. Их радость была при этом необычайна. У Же-</w:t>
        <w:br/>
        <w:t>лезного Дровосека сердце сильно билось в груди, а Страшила почувствовал</w:t>
        <w:br/>
        <w:t>небывалый прилив сил. Правда, это можно было объяснить еще и тем, что он</w:t>
        <w:br/>
        <w:t>ехал на теплой спине Ганнибала и значительно подсох.</w:t>
        <w:br/>
        <w:t>Оба друга не могли наглядеться на Энни и уверяли девочку, что она,</w:t>
        <w:br/>
        <w:t>ну, прямо вылитая Элли, и вид ее живо напоминает им прежние счастливые</w:t>
        <w:br/>
        <w:t>времена. А когда Энни передала им горячий привет от сестры и уверила,</w:t>
        <w:br/>
        <w:t>что Элли никогда-никогда о них не забывала, Дровосек так растрогался,</w:t>
        <w:br/>
        <w:t>что обильные слезы хлынули у него из глаз. И конечно, челюсти у него тут</w:t>
        <w:br/>
        <w:t>же заржавели. Пришлось смазывать их маслом, которое, к частью, нашлось в</w:t>
        <w:br/>
        <w:t>рюкзаке у Тима.</w:t>
        <w:br/>
        <w:t>Фарамант и Дин Гиор сердечно благодарили своих спасителей. В тюрьме</w:t>
        <w:br/>
        <w:t>узников кормили плохо, и они сильно похудели, но держались бодро. Наст-</w:t>
        <w:br/>
        <w:t>роение у них было веселое, они шутили и смеялись. Фарамант насмешил всю</w:t>
        <w:br/>
        <w:t>компанию. Он нацепил Артошке на глаза зеленые очки, защелкнув их сзади</w:t>
        <w:br/>
        <w:t>замочком.</w:t>
        <w:br/>
        <w:t>Озадаченный пес в недоумении смотрел вокруг, не понимая, почему все</w:t>
        <w:br/>
        <w:t>вокруг сделалось таким зеленым. А потом принялся рычать на Фараманта и</w:t>
        <w:br/>
        <w:t>пытался его укусить. Арто успокоился, лишь когда очки были сняты.</w:t>
        <w:br/>
        <w:t>- А Тотошка любил зеленые очки, - с укором сообщил собаке Фарамант.</w:t>
        <w:br/>
        <w:t>Дин Гиор, проделавший весь путь пешком, запылил свою длинную бороду,</w:t>
        <w:br/>
        <w:t>и Энни, выбив из нее пыль веткой и расчесав гребешком, заплела ее в три</w:t>
        <w:br/>
        <w:t>пряди. Фельдмаршалу по душе пришлась такая забота.</w:t>
        <w:br/>
        <w:t>Скудно позавтракав, улеглись спать под развесистыми кустами.</w:t>
        <w:br/>
        <w:t>Тим, Дин Гиор и Фарамант после бессонной ночи давно спали, а Дровосек</w:t>
        <w:br/>
        <w:t>и Страшила все еще не давали покоя Энни, без конца расспрашивая ее о</w:t>
        <w:br/>
        <w:t>том, как живет, как учится Элли, большая ли она стала, и прочее, и про-</w:t>
        <w:br/>
        <w:t>чее, и прочее. Потом они перешли к расспросам о добром Великане из-за</w:t>
        <w:br/>
        <w:t>гор, о Фреде...</w:t>
        <w:br/>
        <w:t>Наконец, увидев, что у девочки закрываются глаза, а язык уже не пово-</w:t>
        <w:br/>
        <w:t>рачивается, два друга догадались оставить Энни в покое, и та, не догово-</w:t>
        <w:br/>
        <w:t>рив слова, крепко уснула.</w:t>
        <w:br/>
        <w:t>А восхищенные Дровосек и Страшила целый день восхваляли достоинства</w:t>
        <w:br/>
        <w:t>двух сестер. Страшиле этот разговор пришлось вести не в очень удобной</w:t>
        <w:br/>
        <w:t>позе: он висел вниз головой на спине Ганнибала. Туда его пристроил для</w:t>
        <w:br/>
        <w:t>просушки Железный Дровосек.</w:t>
        <w:br/>
        <w:t>К вечеру все проснулись бодрые, освеженные. Отправляться было еще ра-</w:t>
        <w:br/>
        <w:t>но, и Энни вспомнила о своем обещании показать королеве мышей механичес-</w:t>
        <w:br/>
        <w:t>ких мулов. Она подула в свисточек, и на полянке появилась Рамина с нес-</w:t>
        <w:br/>
        <w:t>колькими фрейлинами.</w:t>
        <w:br/>
        <w:t>- Здравствуйте, ваше величество! - сказала Энни. - Я позвала вас,</w:t>
        <w:br/>
        <w:t>чтобы показать животных, на которых мы приехали в Волшебную страну. Мы</w:t>
        <w:br/>
        <w:t>зовем их мулами. Не правда ли, они красивы?</w:t>
        <w:br/>
        <w:t>- Они великолепный - ответила Рамина и залюбовалась гордыми стройными</w:t>
        <w:br/>
        <w:t>скакунами с гладкой блестящей шкурой. - И вы говорите, дитя мое, что им</w:t>
        <w:br/>
        <w:t>не надо никакой пищи, кроме солнечных лучей? Тогда это просто чудо!</w:t>
        <w:br/>
        <w:t>- Видите ли, мы называем это не чудом, а изобретением, - возразила</w:t>
        <w:br/>
        <w:t>Энни. - Настоящие чудеса - здесь, у вас. Это серебряные башмачки Гинге-</w:t>
        <w:br/>
        <w:t>мы, волшебный ящик Стеллы, магическая книга Виллины, серебряный обруч</w:t>
        <w:br/>
        <w:t>Бастинды... Это - ваша способность мгновенно появляться в любом месте по</w:t>
        <w:br/>
        <w:t>звуку чудесного свисточка. Вот это настоящие чудеса!</w:t>
        <w:br/>
        <w:t>Рамина рассмеялась.</w:t>
        <w:br/>
        <w:t>- Для нас это самые обычные вещи. И то, что вы перечислили, милая Эн-</w:t>
        <w:br/>
        <w:t>ни, лишь малая доля наших "чудес". Такой уж создал нашу страну Гуррикап,</w:t>
        <w:br/>
        <w:t>великий волшебник древних времен. Ведь это он наделил даром речи живот-</w:t>
        <w:br/>
        <w:t>ных и птиц, заставил здесь цвести вечное лето, отгородил этот удиви-</w:t>
        <w:br/>
        <w:t>тельный уголок земли горами и Великой пустыней. Честь и хвала ему за</w:t>
        <w:br/>
        <w:t>это!</w:t>
        <w:br/>
        <w:t>- Честь и хвала! - подхватила вся компания.</w:t>
        <w:br/>
        <w:t>Мулы заржали, затопали копытами, призывая хозяев в путь.</w:t>
        <w:br/>
        <w:t>- Нет, они поистине чудесны, хоть и явились сюда из-за гор! - воск-</w:t>
        <w:br/>
        <w:t>ликнула Рамина, прощаясь. - Доброго вам пути, дитя мое, доброго пути вам</w:t>
        <w:br/>
        <w:t>всем! И помните, если я буду вам нужна, я всегда к вашим услугам.</w:t>
        <w:br/>
        <w:t>И королева исчезла со всей своей свитой.</w:t>
        <w:br/>
        <w:t>Путешествие в Фиолетовую страну закончилось благополучно. Правда,</w:t>
        <w:br/>
        <w:t>беглецам изредка встречались небольшие отряды Марранов. Но те не осмели-</w:t>
        <w:br/>
        <w:t>вались нападать на такую внушительную силу, какую представляли наши</w:t>
        <w:br/>
        <w:t>друзья. Дровосек и Дин Гиор поднимали увесистые дубины, а мулы топали</w:t>
        <w:br/>
        <w:t>копытами и скрежетали зубами при виде врагов. И Марраны, обойдя грозных</w:t>
        <w:br/>
        <w:t>животных сторонкой, спешили с донесением к Урфину Джюсу. Но рота капита-</w:t>
        <w:br/>
        <w:t>на Клема, посланная вдогонку, не могла настичь беглецов.</w:t>
        <w:br/>
        <w:t>Пришел момент желанной встречи.</w:t>
        <w:br/>
        <w:t>Лев, под старость сделавшийся очень чувствительным, чрезвычайно раст-</w:t>
        <w:br/>
        <w:t>рогался, увидев старых друзей - Страшилу, Железного Дровосека, Дина Гио-</w:t>
        <w:br/>
        <w:t>ра, Фараманта. А когда Энни смело подошла к нему и слегка хлопнула его</w:t>
        <w:br/>
        <w:t>рукой по морде. Лев чуть не упал в обморок.</w:t>
        <w:br/>
        <w:t>- Как тебе не стыдно обижать маленьких?! - повторяя когда-то сказан-</w:t>
        <w:br/>
        <w:t>ные сестрой слова, воскликнула Энни и взяла на руки струсившего Артошку.</w:t>
        <w:br/>
        <w:t>- Неужели я спал десять лет и проснулся? - в изумлении проговорил</w:t>
        <w:br/>
        <w:t>Лев, глядя на Энни и собачку. - Элли? Тотошка?! Но этого не может быть!</w:t>
        <w:br/>
        <w:t>Ему рассказали, в чем дело, и он подошел к Энни и стал тереться об ее</w:t>
        <w:br/>
        <w:t>плечо, как огромный добродушный кот. А когда девочка начала играть кис-</w:t>
        <w:br/>
        <w:t>точкой его хвоста, слезы счастья хлынули из глаз старого Льва...</w:t>
        <w:br/>
        <w:t>А какая радость была у Мигунов, когда их возлюбленный правитель снова</w:t>
        <w:br/>
        <w:t>появился перед ними, и с ним его новые друзья, которые в тот же миг ста-</w:t>
        <w:br/>
        <w:t>ли бесконечно милы и простосердечным его подданным.</w:t>
        <w:br/>
        <w:t>Беспрерывно мигая, Мигуны пустились в такой пляс, что от мельканья их</w:t>
        <w:br/>
        <w:t>фиолетовых одежд у Энни и Тима зарябило в глазах. Они громко щелкали</w:t>
        <w:br/>
        <w:t>пальцами и хвалились, что если дела у них идут хорошо и все беды обходят</w:t>
        <w:br/>
        <w:t>их стороной, то это только потому, что они никогда не забывали умываться</w:t>
        <w:br/>
        <w:t>трижды в день в честь Феи Спасительной Воды!</w:t>
        <w:br/>
        <w:t>Они обещали наказать и потомкам строго выполнять этот священный обы-</w:t>
        <w:br/>
        <w:t>чай...</w:t>
        <w:br/>
        <w:t>Узнав, что девочка, прибывшая с Железным Дровосеком и Страшилой, вов-</w:t>
        <w:br/>
        <w:t>се не Фея Спасительной Воды, а ее младшая сестра, Жевуны ничуть не огор-</w:t>
        <w:br/>
        <w:t>чились. Они прозвали Энни Феей Будущей Победы и проводили ее к кухарке</w:t>
        <w:br/>
        <w:t>Фрегозе.</w:t>
        <w:br/>
        <w:t>Добрая женщина тотчас отвела Энни в ванну, вымыла ее и переодела в</w:t>
        <w:br/>
        <w:t>лиловое платье, сшитое для. Элли Мигунами и оставленное ею в Фиолетовом</w:t>
        <w:br/>
        <w:t>Дворце. Затем Фрегоза занялась Тимом и Артошкой.</w:t>
        <w:br/>
        <w:t>Страшилу и Железного Дровосека тотчас же взяли в капитальный ремонт.</w:t>
        <w:br/>
        <w:t>Драгоценные мозги из головы Страшилы не осмеливались вынуть, а потому</w:t>
        <w:br/>
        <w:t>голову повесили сушиться целиком. Костюм вымыли, выгладили, набили све-</w:t>
        <w:br/>
        <w:t>жей соломой, ботфорты вычистили. И когда Страшила предстал перед Энни</w:t>
        <w:br/>
        <w:t>свежий, благоухающий запахом поля, но только с расплывшимися чертами ли-</w:t>
        <w:br/>
        <w:t>ца, девочка раздобыла кисточку и краску и занялась его глазами, носом и</w:t>
        <w:br/>
        <w:t>ртом. И еще прежде чем она кончила, Страшила пел во все горло:</w:t>
        <w:br/>
        <w:t>- Эй-гей-гей-го, я снова-снова-снова с Энни!</w:t>
        <w:br/>
        <w:t>Безмятежно счастливый Страшила пел и приплясывал и ничуть не стеснял-</w:t>
        <w:br/>
        <w:t>ся этого, потому что Мигуны не были его подданными!</w:t>
        <w:br/>
        <w:t>А Железного Дровосека лучшие мастера страны во главе с Леетаром раз-</w:t>
        <w:br/>
        <w:t>ложили на верстаке и возились над ним целый день: разбирали на части и</w:t>
        <w:br/>
        <w:t>вновь складывали, паяли, развинчивали отдельные детали и свинчивали, и</w:t>
        <w:br/>
        <w:t>смазывали, и полировали - и он вышел из их рук совершенно новенький, как</w:t>
        <w:br/>
        <w:t>из мастерской. Его сердце набили свежими опилками, зашили, и оно</w:t>
        <w:br/>
        <w:t>по-прежнему осталось самым добрым и нежным в Волшебной стране.</w:t>
        <w:br/>
        <w:t>Когда Дровосек появился среди своего народа, он сиял так, что у всех,</w:t>
        <w:br/>
        <w:t>кто на него смотрел, слезились глаза. Мастера сделали ему новый топор</w:t>
        <w:br/>
        <w:t>вместо того, что остался у Джюса, и Дровосек грозно взмахнул им, так что</w:t>
        <w:br/>
        <w:t>воздух засвистел вокруг, и воскликнул:</w:t>
        <w:br/>
        <w:t>- Ну, теперь посмотрим, кто кого!</w:t>
      </w:r>
    </w:p>
    <w:p>
      <w:pPr>
        <w:pStyle w:val="Style14"/>
        <w:spacing w:before="280" w:after="240"/>
        <w:rPr/>
      </w:pPr>
      <w:r>
        <w:rPr/>
        <w:t>ЧУДОВИЩНЫЙ ОБМАН</w:t>
        <w:br/>
        <w:br/>
        <w:t>Заветная мечта Урфина Джюса сбылась: он снова захватил власть в Вол-</w:t>
        <w:br/>
        <w:t>шебной стране. Но удивительное дело: как и в первое свое царствование,</w:t>
        <w:br/>
        <w:t>он не чувствовал себя счастливым. Честолюбивый диктатор хотел всеобщего</w:t>
        <w:br/>
        <w:t>преклонения, хотел, чтобы при его появлении на улицах и площадях собира-</w:t>
        <w:br/>
        <w:t>лись толпы народа, бросали в воздух шапки и восторженно кричали.</w:t>
        <w:br/>
        <w:t>А этого не было. На пирах он брезгливо выслушивал всегда одни и те же</w:t>
        <w:br/>
        <w:t>хвалы немногих прихлебателей во главе с главным государственным распоря-</w:t>
        <w:br/>
        <w:t>дителем Кабром Гвином и жирным, брюзглым первосвященником Крагом. А на</w:t>
        <w:br/>
        <w:t>улицах он вообще перестал появляться с тех пор, как его чуть не убил пу-</w:t>
        <w:br/>
        <w:t>щенный с кровли камень. И он подозревал, что этот камень вылетел из пра-</w:t>
        <w:br/>
        <w:t>щи, находившейся в руке Маррана.</w:t>
        <w:br/>
        <w:t>А власть? Где она, эта власть?</w:t>
        <w:br/>
        <w:t>Из Голубой страны, на завоевание которой он послал отборный полк Хар-</w:t>
        <w:br/>
        <w:t>та, стали появляться разрозненные беглецы. Жалкие, исхудалые, обтрепан-</w:t>
        <w:br/>
        <w:t>ные, они нарисовали королю картину такого поражения, что он не спал нес-</w:t>
        <w:br/>
        <w:t>колько ночей и при каждом подозрительном шуме бежал к окну посмотреть,</w:t>
        <w:br/>
        <w:t>не летят ли на город драконы Ружеро.</w:t>
        <w:br/>
        <w:t>Рассказы беглецов ослабляли воинский дух в армии, и Урфин поспешил от</w:t>
        <w:br/>
        <w:t>них отделаться. Он уволил их из армии как недостойных служить королю, и</w:t>
        <w:br/>
        <w:t>приказал им убираться домой.</w:t>
        <w:br/>
        <w:t>Не лучше были и сообщения с востока, из страны Мигунов. Обеспокоенный</w:t>
        <w:br/>
        <w:t>тем, что от капитана Бойса очень долго не поступало донесений, Урфин</w:t>
        <w:br/>
        <w:t>отправил туда деревянного курьера. Гонец Верес вернулся с плохими извес-</w:t>
        <w:br/>
        <w:t>тиями. Он рассказал, что Мигуны восстали вскоре же после ухода главных</w:t>
        <w:br/>
        <w:t>сил, взяли в плен капитана Бойса и его солдат и держат их в заключении.</w:t>
        <w:br/>
        <w:t>Впрочем, как ему удалось подслушать, с пленниками обращаются хорошо,</w:t>
        <w:br/>
        <w:t>кормят три раза в день и даже выпускают на прогулку.</w:t>
        <w:br/>
        <w:t>Страшила и его друзья, сбежавшие из тюрьмы, все очутились в Фиолето-</w:t>
        <w:br/>
        <w:t>вой стране. И там же появились люди из-за гор: девочка, которую Мигуны</w:t>
        <w:br/>
        <w:t>прозвали Феей Будущей Победы, и мальчик, ростом на целую голову выше лю-</w:t>
        <w:br/>
        <w:t>бого жителя Волшебной страны. А приехали они на удивительных животных,</w:t>
        <w:br/>
        <w:t>которые, как говорят, глотают солнечные лучи.</w:t>
        <w:br/>
        <w:t>Выслушав доклад, Урфин пришел в ярость. Он приказал Вересу молчать,</w:t>
        <w:br/>
        <w:t>что гонец видел в стране Мигунов, а для надежности запер его на замок.</w:t>
        <w:br/>
        <w:t>Мрачные думы овладели Урфином. Запад и восток потеряны, но не лучше</w:t>
        <w:br/>
        <w:t>обстояли дела и в Изумрудной стране. Здесь, правда, жители не осмелива-</w:t>
        <w:br/>
        <w:t>лись сопротивляться. Изгнанные с острова, они кое-как устроились на нем-</w:t>
        <w:br/>
        <w:t>ногих фермах, не захваченных Марранами, и там вели скудную, нищую жизнь.</w:t>
        <w:br/>
        <w:t>От них опасности ожидать не приходилось.</w:t>
        <w:br/>
        <w:t>Но диктатора беспокоила армия, единственная опора его могущества. Эта</w:t>
        <w:br/>
        <w:t>опора начала сильно шататься. Об этом Джюс знал от разведчика, на кото-</w:t>
        <w:br/>
        <w:t>рого только и мог положиться, на беззаветно ему преданного Эота Линга.</w:t>
        <w:br/>
        <w:t>Деревянный клоун рыскал по стране день и ночь, и ничто от него не ус-</w:t>
        <w:br/>
        <w:t>кользало. И вот клоун доносил повелителю.</w:t>
        <w:br/>
        <w:t>В армии идет брожение. Беспечным и непостоянным Марранам надоела во-</w:t>
        <w:br/>
        <w:t>енная служба. Они не ходят на учения, стараются увильнуть от караульной</w:t>
        <w:br/>
        <w:t>службы, а иные уже дезертировали.</w:t>
        <w:br/>
        <w:t>Несколько солдат женились на дочерях фермеров и объявили, что покида-</w:t>
        <w:br/>
        <w:t>ют армию, чтобы заняться мирным трудом. Многие Марраны завидуют им и го-</w:t>
        <w:br/>
        <w:t>товы последовать их примеру.</w:t>
        <w:br/>
        <w:t>Очень беспокоило Джюса то обстоятельство, что его солдаты пристрасти-</w:t>
        <w:br/>
        <w:t>лись к употреблению орехов нухнух. Урфин хотел бы, чтобы настойка из</w:t>
        <w:br/>
        <w:t>этих орехов давалась только тем, кому это было необходимо: кто нес стра-</w:t>
        <w:br/>
        <w:t>жу по ночам или ходил в ночную разведку. А если на орехи набросятся</w:t>
        <w:br/>
        <w:t>слишком многие, то и орехов в лесу не хватит. И что из этого выйдет,</w:t>
        <w:br/>
        <w:t>трудно было даже предсказать (Джюс не знал, что от вредной привычки мож-</w:t>
        <w:br/>
        <w:t>но лечить усыпительной водой).</w:t>
        <w:br/>
        <w:t>Урфин, с его незаурядным умом, хорошо понимал причины разложения, на-</w:t>
        <w:br/>
        <w:t>чавшегося в армии. Дисциплину легко поддерживать, когда солдаты находят-</w:t>
        <w:br/>
        <w:t>ся под постоянным надзором командиров, когда их с утра до вечера гоняют</w:t>
        <w:br/>
        <w:t>в строю, и вредные мысли просто не, успевают забраться им в голову.</w:t>
        <w:br/>
        <w:t>А здесь? Марраны добились исполнения всех своих желаний. Они живут,</w:t>
        <w:br/>
        <w:t>как боги, в уютных теплых домах, они завладели несметными богатствами</w:t>
        <w:br/>
        <w:t>купцов и ремесленников Изумрудного острова, и чего им еще больше желать?</w:t>
        <w:br/>
        <w:t>Зачем им маршировать по пыльным дорогам с тяжелыми дубинками в руках?</w:t>
        <w:br/>
        <w:t>Чтобы сплотить Марранов и снова увлечь за собой, надо было поставить</w:t>
        <w:br/>
        <w:t>перед ними новые большие цели. Такие цели, чтобы в погоне за ними эти</w:t>
        <w:br/>
        <w:t>простодушные люди бросили все завоеванные ими блага. Коварный изворотли-</w:t>
        <w:br/>
        <w:t>вый Урфин придумал такой план. Он пришел к заключенному Вересу и сказал</w:t>
        <w:br/>
        <w:t>ему:</w:t>
        <w:br/>
        <w:t>- Завтра я соберу солдат и буду держать перед ними речь. И пусть она</w:t>
        <w:br/>
        <w:t>покажется тебе не совсем согласной с истиной, но ты должен под клятвой</w:t>
        <w:br/>
        <w:t>подтвердить каждое мое слово. Иначе сгоришь в печке!</w:t>
        <w:br/>
        <w:t>Напуганный деревянный человечек обещал выполнить все, что требует от</w:t>
        <w:br/>
        <w:t>него повелитель.</w:t>
        <w:br/>
        <w:t>По всему Изумрудному острову и окрестностям разнеслась молва, что Ве-</w:t>
        <w:br/>
        <w:t>ликий Урфин (Джюс больше не именовал себя огненным богом) сделает своей</w:t>
        <w:br/>
        <w:t>армии необычайное сообщение. Оно касается всех его солдат, и кто не при-</w:t>
        <w:br/>
        <w:t>дет, пусть пеняет на себя.</w:t>
        <w:br/>
        <w:t>В назначенный час все Марраны собрались на равнине перед Изумрудным</w:t>
        <w:br/>
        <w:t>островом. Урфин появился в сопровождении Топотуна и деревянного курьера</w:t>
        <w:br/>
        <w:t>Вереса. Он поднялся на высокую трибуну, и все воины обратили к нему взо-</w:t>
        <w:br/>
        <w:t>ры. Лицо Урфина выражало глубокую печаль. Помолчав некоторое время, что-</w:t>
        <w:br/>
        <w:t>бы накалить интерес, Урфин начал зычным голосом:</w:t>
        <w:br/>
        <w:t>- Горе, горе! Возлюбленные мои Марраны, я должен сообщить вам ужасную</w:t>
        <w:br/>
        <w:t>весть! - По рядам слушателей, пробежало волнение. - Знайте, мои дорогие,</w:t>
        <w:br/>
        <w:t>что командир оставленного мною в Фиолетовой стране отряда доблестный</w:t>
        <w:br/>
        <w:t>Бойс погиб! Да, не стало нашего Бойса, чемпиона по прыжкам, непревзой-</w:t>
        <w:br/>
        <w:t>денного кулачного бойца, мир его праху!</w:t>
        <w:br/>
        <w:t>Толпа выжидательно молчала. Стоило ли собирать столько народа, чтобы</w:t>
        <w:br/>
        <w:t>сообщить о смерти одного Прыгуна? Но Урфин был искусный оратор. Возвысив</w:t>
        <w:br/>
        <w:t>голос, он продолжал:</w:t>
        <w:br/>
        <w:t>- Это еще не все! С Бойсом погиб весь его отряд, все пятьдесят слав-</w:t>
        <w:br/>
        <w:t>ных воинов, которые должны были держать в подчинении завоеванный край.</w:t>
        <w:br/>
        <w:t>Всех их убили коварные Мигуны, убили предательски, заманив в засаду!</w:t>
        <w:br/>
        <w:t>Это известие произвело сильное впечатление. Многие солдаты, имевшие в</w:t>
        <w:br/>
        <w:t>отряде Бойса родственников и друзей, начали потрясать кулаками и выкри-</w:t>
        <w:br/>
        <w:t>кивать угрозы.</w:t>
        <w:br/>
        <w:t>- И это не все, возлюбленные мои Марраны! Свирепые Мигуны надругались</w:t>
        <w:br/>
        <w:t>над трупами убитых: они разрубили их на куски и скормили свиньям!</w:t>
        <w:br/>
        <w:t>Толпа бушевала. Среди нее нашелся лишь один здравомыслящий; он осме-</w:t>
        <w:br/>
        <w:t>лился спросить:</w:t>
        <w:br/>
        <w:t>- А может быть, все это ложные слухи?</w:t>
        <w:br/>
        <w:t>- Ложные слухи?! - Урфин втащил на трибуну Вереса. - Вот свидетель!</w:t>
        <w:br/>
        <w:t>Это мой курьер, он только что вернулся из страны Мигунов. Говори, Верес!</w:t>
        <w:br/>
        <w:t>И человечек, запинаясь, пробормотал:</w:t>
        <w:br/>
        <w:t>- То, что говорит Великий Урфин, святая истина!</w:t>
        <w:br/>
        <w:t>Случилось так, что незадолго до этого Энни включила волшебный телеви-</w:t>
        <w:br/>
        <w:t>зор, чтобы понаблюдать за Джюсом. Так она поступала каждый день около</w:t>
        <w:br/>
        <w:t>полудня. И у экрана собирались Тим, Страшила, Дровосек и другие друзья</w:t>
        <w:br/>
        <w:t>Энни.</w:t>
        <w:br/>
        <w:t>Сцена, которую они увидели в этот день, поразила зрителей. Они трепе-</w:t>
        <w:br/>
        <w:t>тали от злобы, слушая наглые выдумки Урфина. Но этим дело далеко не кон-</w:t>
        <w:br/>
        <w:t>чилось. Толпа Марранов гремела и бесновалась. Водворив тишину, диктатор</w:t>
        <w:br/>
        <w:t>обратился к деревянному курьеру:</w:t>
        <w:br/>
        <w:t>- А еще? Что ты слышал там еще? Говори, мой добрый Верес, не бойся!</w:t>
        <w:br/>
        <w:t>- Я слышал, повелитель, - дрожащим голосом сказал Верес, - что Мигуны</w:t>
        <w:br/>
        <w:t>собираются идти войной на долину Марранов, чтобы уничтожить там всех</w:t>
        <w:br/>
        <w:t>стариков, женщин и детей...</w:t>
        <w:br/>
        <w:t>Нет нужды говорить, что эта ложь была продиктована Вересу Урфином.</w:t>
        <w:br/>
        <w:t>- О-о! Смерть презренным! Месть! Месть!!</w:t>
        <w:br/>
        <w:t>Рев толпы потряс всю окрестность. Яростные лица, кричащие рты, сжатые</w:t>
        <w:br/>
        <w:t>кулаки, поднятые к небу. Урфин следил за Марранами с улыбкой скрытого</w:t>
        <w:br/>
        <w:t>удовлетворения.</w:t>
        <w:br/>
        <w:t>А там, за сотни миль, Страшила и его друзья глядели на экран с бес-</w:t>
        <w:br/>
        <w:t>сильным гневом, с сознанием полной беспомощности. Вскочить бы рядом с</w:t>
        <w:br/>
        <w:t>Урфином на трибуну, заставить обманщика сказать правду...</w:t>
        <w:br/>
        <w:t>А комедия продолжалась. Урфин произнес большую речь. О, он умел быть</w:t>
        <w:br/>
        <w:t>красноречивым! Он призывал Марранов отомстить за убитых братьев и спасти</w:t>
        <w:br/>
        <w:t>от гибели свой народ. Он взывал к родственным чувствам Прыгунов, а Пры-</w:t>
        <w:br/>
        <w:t>гуны, хоть и были воинственным племенем, очень любили своих престарелых</w:t>
        <w:br/>
        <w:t>матерей и отцов, своих жен и детей.</w:t>
        <w:br/>
        <w:t>Вся армия, как один человек, изъявила готовность немедленно выступить</w:t>
        <w:br/>
        <w:t>в поход. Согласились пойти даже и те, кто недавно обзавелся семьями. С</w:t>
        <w:br/>
        <w:t>большим трудом Урфину удалось убедить одну роту Марранов остаться на</w:t>
        <w:br/>
        <w:t>Изумрудном острове, чтобы сохранить здесь власть короля.</w:t>
        <w:br/>
        <w:t>- Ну что ж, будем готовиться к вражескому нашествию, - мрачно сказал</w:t>
        <w:br/>
        <w:t>Страшила, когда экран телевизора погас.</w:t>
        <w:br/>
        <w:t>Нет надобности говорить, что Страшила, освобожденный из плена, сразу</w:t>
        <w:br/>
        <w:t>был объявлен правителем Изумрудной страны. Кагги-Карр уступила ему пол-</w:t>
        <w:br/>
        <w:t>номочия и тепло поздравила с восстановлением на высоком посту.</w:t>
        <w:br/>
        <w:t>Со своей стороны Страшила растроганно благодарил ворону за неоценимые</w:t>
        <w:br/>
        <w:t>услуги, которые она оказала за время правления страной.</w:t>
        <w:br/>
        <w:t>- Да что там говорить! - Страшила даже запыхался, перечисляя подвиги</w:t>
        <w:br/>
        <w:t>вороны. - Я учреждаю орден "Золотого венка", и первым его кавалером бу-</w:t>
        <w:br/>
        <w:t>дет наша любимая и уважаемая Кагги-Карр. Как только мы расправимся с Ур-</w:t>
        <w:br/>
        <w:t>фином, этот орден выкуют лучшие ювелиры страны, украсят его чистейшими</w:t>
        <w:br/>
        <w:t>алмазами, и он засияет на голове нашей дорогой подруги...</w:t>
        <w:br/>
        <w:t>Кагги-Карр так растрогалась, что из ее черных глаз выкатились две</w:t>
        <w:br/>
        <w:t>слезинки.</w:t>
        <w:br/>
        <w:t>- Мало этого, - продолжал Страшила, - в память заслуг Кагги-Карр я от</w:t>
        <w:br/>
        <w:t>имени жителей Изумрудного острова обещаю, что любой вороне, которая поя-</w:t>
        <w:br/>
        <w:t>вится в городских пределах, будет обеспечен самый сердечный прием.</w:t>
        <w:br/>
        <w:t>Это обещание свято выполняется на Изумрудном острове до сих пор.</w:t>
        <w:br/>
        <w:br/>
        <w:br/>
        <w:t>ФИНАЛЬНАЯ ИГРА</w:t>
        <w:br/>
        <w:br/>
        <w:t>Армия Урфина спешила в Фиолетовую страну. Марраны не сворачивали с</w:t>
        <w:br/>
        <w:t>пути, не заглядывали на фермы, расположенные близ дороги; воины торопи-</w:t>
        <w:br/>
        <w:t>лись отомстить за погибших товарищей, спасти свою уединенную долину от</w:t>
        <w:br/>
        <w:t>вражеского нашествия.</w:t>
        <w:br/>
        <w:t>Ни разговоров, ни песен не слышалось в рядах: лица бойцов были суро-</w:t>
        <w:br/>
        <w:t>вы. Урфин искусно поддерживал воинственное настроение. Боясь, как бы об-</w:t>
        <w:br/>
        <w:t>манутые Марраны не узнали правду, Джюс отдал такой приказ:</w:t>
        <w:br/>
        <w:t>- Никаких переговоров с коварным противником! Сразу нападать и все</w:t>
        <w:br/>
        <w:t>крушить на своем пути. Убивать предателей беспощадно!</w:t>
        <w:br/>
        <w:t>Эот Линг шнырял, как крыса, среди распаленных ненавистью Марранов и</w:t>
        <w:br/>
        <w:t>приносил своему хозяину только утешительные вести.</w:t>
        <w:br/>
        <w:t>- Они рвут и мечут, - говорил клоун. - Уж как доберутся до дела, бу-</w:t>
        <w:br/>
        <w:t>дет потеха! Грозятся за каждого своего сотню врагов со света сжить!</w:t>
        <w:br/>
        <w:t>Довольный Урфин потирал руки. После расправы с Мигунами он всей силой</w:t>
        <w:br/>
        <w:t>обратится на запад и подчинит своему владычеству рудокопов и Жевунов. Он</w:t>
        <w:br/>
        <w:t>найдет средства борьбы с драконами и Шестилапыми, и горе тем, кто станет</w:t>
        <w:br/>
        <w:t>на его пути!</w:t>
        <w:br/>
        <w:t>...Вдали показались фиолетовые шпили и башенки дворца, построенного в</w:t>
        <w:br/>
        <w:t>незапамятные времена и переменившего много владельцев на своем долгом</w:t>
        <w:br/>
        <w:t>веку. В старое время, вступив во владение дворцом, Бастинда обнесла его</w:t>
        <w:br/>
        <w:t>высокой прочной стеной с железными воротами, всегда закрытыми на замок.</w:t>
        <w:br/>
        <w:t>Ключ от замка колдунья носила в кармане, а ночью прятала под подушку.</w:t>
        <w:br/>
        <w:t>Когда правителем Фиолетовой страны стал Железный Дровосек, он первым</w:t>
        <w:br/>
        <w:t>делом распорядился сломать стену и разбить вокруг дворца парк. Ведь</w:t>
        <w:br/>
        <w:t>ему-то не приходилось опасаться подданных, горячо любивших своего мягко-</w:t>
        <w:br/>
        <w:t>сердечного правителя. Наружные украшения дворца и окраска постоянно под-</w:t>
        <w:br/>
        <w:t>держивались в полном порядке, и дворец выглядел таким уютным и мирным,</w:t>
        <w:br/>
        <w:t>что Марранам невольно пришла в голову мысль: как могли обитавшие в нем</w:t>
        <w:br/>
        <w:t>совершить такое черное злодейство?</w:t>
        <w:br/>
        <w:t>Но Урфин не давал воинам времени одуматься. По рядам разнеслась ко-</w:t>
        <w:br/>
        <w:t>манда:</w:t>
        <w:br/>
        <w:t>- Ускорить шаг! Выбросить на край дороги все лишнее! Приготовиться к</w:t>
        <w:br/>
        <w:t>бою!</w:t>
        <w:br/>
        <w:t>Грозная лавина катилась вперед. И вдруг... Медленно, но неотвратимо</w:t>
        <w:br/>
        <w:t>бег людей начал замедляться, перешел на шаг... и армия остановилась.</w:t>
        <w:br/>
        <w:t>Остановку вызвали две причины. Первая - на пути наступающих оказался</w:t>
        <w:br/>
        <w:t>глубокий ров, а с его противоположной стороны, из бойниц каменных баше-</w:t>
        <w:br/>
        <w:t>нок, высовывались стрелы, нацеленные на врага.</w:t>
        <w:br/>
        <w:t>А вторая... О, вторая была настолько невероятна, неправдоподобна, что</w:t>
        <w:br/>
        <w:t>даже многоопытный Урфин, прочитавший в библиотеке Изумрудного города</w:t>
        <w:br/>
        <w:t>множество книг по истории войн, разинул рот.</w:t>
        <w:br/>
        <w:t>В стане Мигунов шла игра!</w:t>
        <w:br/>
        <w:t>Это было странно, неестественно... но это было так!!</w:t>
        <w:br/>
        <w:t>Видно, войско Дровосека и Страшилы уж очень надеялось на силу своих</w:t>
        <w:br/>
        <w:t>укреплений, что так беспечно вело себя перед лицом врага. А может</w:t>
        <w:br/>
        <w:t>быть... может быть, игроки не в силах были бросить неоконченную партию,</w:t>
        <w:br/>
        <w:t>где каждая из сторон рассчитывала на победу?..</w:t>
        <w:br/>
        <w:t>Прыгуны, самые азартные игроки на свете, такое поведение вполне поня-</w:t>
        <w:br/>
        <w:t>ли и оценили. Замерев на месте, опустив дубинки и копья, в беспорядке</w:t>
        <w:br/>
        <w:t>сгрудившись у рва, Марраны с огромным интересом наблюдали за игрой.</w:t>
        <w:br/>
        <w:t>Игра была им совершенно незнакома. И не диво: впервые от века появи-</w:t>
        <w:br/>
        <w:t>лась она в Волшебной стране, и это был волейбол!</w:t>
        <w:br/>
        <w:t>Если читатель помнит, Тим О'Келли вез с собой волейбольный мяч.</w:t>
        <w:br/>
        <w:t>Мальчишка был страстным волейболистом и взял мяч в путешествие, рассчи-</w:t>
        <w:br/>
        <w:t>тывая вволю наиграться с Жевунами и Мигунами. Но водоворот событий, в</w:t>
        <w:br/>
        <w:t>которые вовлекла его судьба, заставил Тома забыть об игре. Он вспомнил о</w:t>
        <w:br/>
        <w:t>ней здесь, в Фиолетовой стране, во время длительного ожидания вражеского</w:t>
        <w:br/>
        <w:t>нападения.</w:t>
        <w:br/>
        <w:t>Не мудрено храбро вести себя в пылу битвы, расточая и принимая удары.</w:t>
        <w:br/>
        <w:t>Гораздо труднее ждать изо дня в день, когда придет опасность, а она все</w:t>
        <w:br/>
        <w:t>откладывается...</w:t>
        <w:br/>
        <w:t>Вожди заметили, что бодрость Мигунов падает с каждым днем, и это было</w:t>
        <w:br/>
        <w:t>очень плохо. Чем поднять дух приунывшей армии? И Тим догадался: волей-</w:t>
        <w:br/>
        <w:t>бол!</w:t>
        <w:br/>
        <w:t>Мальчик организовал несколько команд, объяснил правила игры, провел</w:t>
        <w:br/>
        <w:t>тренировки (сетку быстро сплели Мигуньи, и, понятно, она была повешена</w:t>
        <w:br/>
        <w:t>гораздо ниже, чем это принято в большом мире).</w:t>
        <w:br/>
        <w:t>Сначала игра велась "на вылет" и возымела необыкновенный успех. С ут-</w:t>
        <w:br/>
        <w:t>ра и до вечера стучал мяч на волейбольной площадке, и только ночь разго-</w:t>
        <w:br/>
        <w:t>няла игроков. Очередь желающих сразиться росла неимоверно, и потому ко-</w:t>
        <w:br/>
        <w:t>жевники взялись за работу и наделали еще с десяток мячей.</w:t>
        <w:br/>
        <w:t>Образовалось несколько команд с самыми причудливыми названиями:</w:t>
        <w:br/>
        <w:t>"Львы", "Любимцы судьбы", "Саблезубые тигры", "Отважные парни", "Летучие</w:t>
        <w:br/>
        <w:t>Обезьяны"... Начался розыгрыш первенства страны.</w:t>
        <w:br/>
        <w:t>Забыты были страхи перед вражеским нашествием. Мигуны сделались неуз-</w:t>
        <w:br/>
        <w:t>наваемы: бодрые, энергичные, они даже стали меньше мигать, просто у них</w:t>
        <w:br/>
        <w:t>не хватало на это времени!</w:t>
        <w:br/>
        <w:t>Вокруг игроков во множестве толпились рьяные болельщики.</w:t>
        <w:br/>
        <w:t>Тим посмеивался:</w:t>
        <w:br/>
        <w:t>- Правильно мой папа говорит: "Спорт - великое дело!" А он в этом</w:t>
        <w:br/>
        <w:t>разбирается: недаром чемпион, играл за сборную Канзаса!</w:t>
        <w:br/>
        <w:t>Марраны не ошиблись: за вражескими укреплениями шла очень важная иг-</w:t>
        <w:br/>
        <w:t>ра. Это был заключительный матч между командами, претендовавшими на пер-</w:t>
        <w:br/>
        <w:t>вое место. Играли "Летучие Обезьяны" (капитан Дин Гиор) и "Непобедимые</w:t>
        <w:br/>
        <w:t>друзья Энни" (капитан Тим О'Келли). Когда вдали показался неприятель,</w:t>
        <w:br/>
        <w:t>счет был 13:13, и каждая сторона надеялась выиграть.</w:t>
        <w:br/>
        <w:t>14:13. Ведут "Обезьяны"... Удар! 14:14! Этот счет держится всего нес-</w:t>
        <w:br/>
        <w:t>колько секунд.</w:t>
        <w:br/>
        <w:t>Вперед вырываются "Непобедимые". 15:14. А через полминуты подача</w:t>
        <w:br/>
        <w:t>отобрана, и счет снова сравнивается: 15:15!</w:t>
        <w:br/>
        <w:t>Да разве можно в такой момент бросить игру, даже если небо начнет ру-</w:t>
        <w:br/>
        <w:t>шиться на землю!</w:t>
        <w:br/>
        <w:t>Каждая команда выкладывает последние силы. Игроки показывают чудеса</w:t>
        <w:br/>
        <w:t>ловкости. Они кружатся, как волчки, высоко подпрыгивают, припадают к са-</w:t>
        <w:br/>
        <w:t>мой земле, отбивают совершенно немыслимые мячи.</w:t>
        <w:br/>
        <w:t>Марраны были очарованы, восхищены. Да, эта игра в их духе! Как могли</w:t>
        <w:br/>
        <w:t>бы подпрыгнуть они в погоне за этим неуловимым вертким мячом! Какие мог-</w:t>
        <w:br/>
        <w:t>ли бы наносить умопомрачительные удары! Незаметно для себя Прыгуны уже</w:t>
        <w:br/>
        <w:t>разделились на две партии: одни болели за "Обезьян", другие за "Непобе-</w:t>
        <w:br/>
        <w:t>димых". Начали заключаться пари.</w:t>
        <w:br/>
        <w:t>Рев толпы на той и на другой стороне. 16:15, ведут "Непобедимые". Еще</w:t>
        <w:br/>
        <w:t>удар, и чемпионат выигран...</w:t>
        <w:br/>
        <w:t>Но что это? Марраны поражены. Бойс?! В одной из команд появляется</w:t>
        <w:br/>
        <w:t>Бойс, заменивший игрока. Бойс, убитый, разрезанный на куски и скормлен-</w:t>
        <w:br/>
        <w:t>ный свиньям! Ох, как он ловко пустил мяч над самой сеткой!..</w:t>
        <w:br/>
        <w:t>Стой, подожди! А что же говорил Великий Урфин? Может, его обманул</w:t>
        <w:br/>
        <w:t>этот мерзкий деревянный человечишка? Может, он налгал и во всем дру-</w:t>
        <w:br/>
        <w:t>гом?..</w:t>
        <w:br/>
        <w:t>Вот еще один Прыгун срезает мяч, а другие весело хохочут в толпе зри-</w:t>
        <w:br/>
        <w:t>телей...</w:t>
        <w:br/>
        <w:t>17:15! "Непобедимые" выиграли, они чемпионы страны. И Бойс бежит ко</w:t>
        <w:br/>
        <w:t>рву и весело здоровается с друзьями, машет рукой, зовет играть!</w:t>
        <w:br/>
        <w:t>Взоры Марранов обращаются к Урфину. Взоры недоумевающие, вопроси-</w:t>
        <w:br/>
        <w:t>тельные... А потом гневные, бичующие.</w:t>
        <w:br/>
        <w:t>Урфин не выдержал. Он в ужасе закрыл лицо руками, а потом повернулся</w:t>
        <w:br/>
        <w:t>и побежал.</w:t>
        <w:br/>
        <w:t>Он бежал, и спотыкался, и падал, и вставал, и снова бежал. Сердце</w:t>
        <w:br/>
        <w:t>Джюса бешено колотилось в груди, его терзал невыносимый страх. Беглецу</w:t>
        <w:br/>
        <w:t>чудилось, что в спину ему со свистом летит туча камней, что его настига-</w:t>
        <w:br/>
        <w:t>ют озлобленные мстители с тяжелыми дубинками в руках...</w:t>
        <w:br/>
        <w:t>Но ни один Марран не двинулся в погоню за низверженным божеством.</w:t>
        <w:br/>
        <w:t>Вслед ему неслось громовое:</w:t>
        <w:br/>
        <w:t>- Обманщик! Лгун!.. Презренный клеветник!.. Фальшивый бог!..</w:t>
        <w:br/>
        <w:t>Все было кончено. Мудрый Карфакс не ошибся в своем предсказании. Все</w:t>
        <w:br/>
        <w:t>его покинули, и даже верный Топотун куда-то скрылся.</w:t>
        <w:br/>
        <w:t>Позор, вечный позор, легче которого смерть...</w:t>
        <w:br/>
        <w:t>Через ров были переброшены мостки, и бывшие враги радостно бросились</w:t>
        <w:br/>
        <w:t>друг к другу. Уже начали собираться смешанные волейбольные команды, в</w:t>
        <w:br/>
        <w:t>воздух полетели мячи, послышались крики:</w:t>
        <w:br/>
        <w:t>- Гаси... Аут... Пасуй!</w:t>
        <w:br/>
        <w:t>А Ганнибал и Цезарь дружно ржали и нетерпеливо топали копытами, при-</w:t>
        <w:br/>
        <w:t>зывая своих хозяев в дальний путь, на родину.</w:t>
        <w:br/>
        <w:t>И в час, который определила судьба, удивительные мулы примчали и Энни</w:t>
        <w:br/>
        <w:t>и Тима дом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37:00Z</dcterms:created>
  <dc:creator>Zver</dc:creator>
  <dc:description/>
  <cp:keywords/>
  <dc:language>en-US</dc:language>
  <cp:lastModifiedBy>Zver</cp:lastModifiedBy>
  <dcterms:modified xsi:type="dcterms:W3CDTF">2008-10-09T15:38:00Z</dcterms:modified>
  <cp:revision>1</cp:revision>
  <dc:subject/>
  <dc:title>Волков А</dc:title>
</cp:coreProperties>
</file>