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Урфин Джюс и его деревянные солдаты</w:t>
      </w:r>
    </w:p>
    <w:p>
      <w:pPr>
        <w:pStyle w:val="Style14"/>
        <w:rPr/>
      </w:pPr>
      <w:r>
        <w:rPr/>
        <w:t>ЧАСТЬ ПЕРВАЯ. ЧУДЕСНЫЙ ПОРОШОК</w:t>
        <w:br/>
        <w:br/>
        <w:t> ОДИНОКИЙ СТОЛЯР</w:t>
        <w:br/>
        <w:br/>
        <w:t>Где-то в глубине необьятного северо-американского материка,</w:t>
        <w:br/>
        <w:t>окруженная обширной пустыней и кольцом неприступных гор, лежала волшебная</w:t>
        <w:br/>
        <w:t>страна. Там жили добрые и злые феи, там разговаривали животные и птицы,</w:t>
        <w:br/>
        <w:t>там круглый год было лето, и под вечно жарким солнцем росли на деревьях</w:t>
        <w:br/>
        <w:t>невиданные плоды.</w:t>
        <w:br/>
        <w:t>Юго-запад волшебной страны населяли жевуны - робкие и милые</w:t>
        <w:br/>
        <w:t>человечки, у которых взрослый мужчина ростом не превышал восьмилетнего</w:t>
        <w:br/>
        <w:t>мальчика из тех краев, где люди не знают чудес.</w:t>
        <w:br/>
        <w:t>- Повелительницей голубой страны жевунов была Гингема, злая</w:t>
        <w:br/>
        <w:t>волшебница, обитавшая в глубокой темной пещере, к которой жевуны боялись</w:t>
        <w:br/>
        <w:t>приближаться. Но ко всеобщему удивлению, нашелся человек, построивший себе</w:t>
        <w:br/>
        <w:t>дом неподалеку от жилища колдуньи это был некий Урфин Джюс.</w:t>
        <w:br/>
        <w:t>От своих добрых мягкосердечных соплеменников Урфин еще в детстве</w:t>
        <w:br/>
        <w:t>отличался сварливым характером. Он редко играл с ребятами, а если вступал</w:t>
        <w:br/>
        <w:t>в игру то требовал, чтобы все ему подчинялись. И обычно игра с его</w:t>
        <w:br/>
        <w:t>участием оканчивалась дракой</w:t>
        <w:br/>
        <w:t>Родители Урфина умерли рано, имальчика взял в ученики столяр, живший</w:t>
        <w:br/>
        <w:t>в деревеньке когида. Подрастая Урфин становился все неуживчевее, и когда</w:t>
        <w:br/>
        <w:t>изучил столярное ремесло, то без сожаления покинул своего воспитателя,</w:t>
        <w:br/>
        <w:t>даже не поблагодарив его за заботу. Однако добрый ремесельник дал ему</w:t>
        <w:br/>
        <w:t>инструменты и все необходимое для начала работы.</w:t>
        <w:br/>
        <w:t>Урфин стал искусным столяром, он мастерил столы, скамейки,</w:t>
        <w:br/>
        <w:t>сельскохозяйственные орудия и многое другое. Но как это ни странно,</w:t>
        <w:br/>
        <w:t>злобный и сварливый характер мастера передавался его изделиям. Сделанные</w:t>
        <w:br/>
        <w:t>им вилы старались боднуть своего владельца в бок, лопаты колотили его по</w:t>
        <w:br/>
        <w:t>лбу, грабли норовили зацепить за ноги и опрокинуть. Урфин Джюс лишился</w:t>
        <w:br/>
        <w:t>покупателей.</w:t>
        <w:br/>
        <w:t>Он стал делать игрушки. Но у вырезанных им зайцев, медведей и оленей</w:t>
        <w:br/>
        <w:t>были такие свирепые морды, что дети взглянув на них, пугались и потом</w:t>
        <w:br/>
        <w:t>плакали всю ночь. Игрушки пылились в чулане Урфина, никто их не покупал.</w:t>
        <w:br/>
        <w:t>Урфин Джюс очень разозлился, забросил ремесло и перестал показываться</w:t>
        <w:br/>
        <w:t>в деревне. Он стал жить плодами своего огорода</w:t>
        <w:br/>
        <w:t>ОДинокий столяр так ненавидел сородичей, что ни в чем старался не</w:t>
        <w:br/>
        <w:t>походить на них. Жевуны жили в круглых домиках голубого цвета с</w:t>
        <w:br/>
        <w:t>остроконечными крышами и с хрустальными шариками наверху. Урфин Джюс</w:t>
        <w:br/>
        <w:t>построил себе четырехугольный дом, выкрасил его в коричневый цвет, а на</w:t>
        <w:br/>
        <w:t>крышу дома посадил чучело орла.</w:t>
        <w:br/>
        <w:t>Жевуны носили голубые кафтаны и голубые ботфорты, а кафтан и ботфорты</w:t>
        <w:br/>
        <w:t>Урфина были зеленого цвета. У жевунов шляпы были остроконечными, с</w:t>
        <w:br/>
        <w:t>широкими полями, а под полями болтались серебряные бубенчики. Урфин Джюс</w:t>
        <w:br/>
        <w:t>терпеть не мог бубенчиков и ходил в шляпе без полей. Мягкосердечные жевуны</w:t>
        <w:br/>
        <w:t>плакали при всяком случае, а в мрачных глазах Урфина никто никогда не</w:t>
        <w:br/>
        <w:t>подал слезинки.</w:t>
        <w:br/>
        <w:t>Прошло несколько лет. Однажды Урфин Джюс явился к Гингеме и попросил</w:t>
        <w:br/>
        <w:t>старую колдунью взять его в услужение. Злая волшебница очень обрадовалась</w:t>
        <w:br/>
        <w:t>на протяжение столетий ни оДин жевун не вызывался добровольно служить</w:t>
        <w:br/>
        <w:t>Гингеме, и все ее приказания исполнялись только под угрозой кары. Теперь у</w:t>
        <w:br/>
        <w:t>колдуньи появился помощник, с охотой исполнявший всевозможные поручения. И</w:t>
        <w:br/>
        <w:t>чем неприятнее были для жевунов распоряжения Гингемы, тем с большим</w:t>
        <w:br/>
        <w:t>усердием передавал их Урфин жевунам.</w:t>
        <w:br/>
        <w:t>Угрюмому столяру особенно нравилось ходить к деревушкам голубой</w:t>
        <w:br/>
        <w:t>страны и налагать на жителей дань - столько-то и столько змей, мышей,</w:t>
        <w:br/>
        <w:t>лягушек, пиявок и пауков.</w:t>
        <w:br/>
        <w:t>Жевуны ужасно боялись змей, пауков и пиявок. Получив приказ собирать</w:t>
        <w:br/>
        <w:t>их, маленькие робкие человечки начинали рыдать. При этом они снимали шляпы</w:t>
        <w:br/>
        <w:t>и ставили их на землю, чтобы бубенчики своим звоном не мешали им плакать.</w:t>
        <w:br/>
        <w:t>А Урфин смотрел на слезы своих сородичей и злобно хохотал. Потом в</w:t>
        <w:br/>
        <w:t>назначенный день являлся с большими корзинами, собирал дань и отвозил ее в</w:t>
        <w:br/>
        <w:t>пещеру Гингемы. Там это добро либо шло в пищу колдунье, либо употреблялось</w:t>
        <w:br/>
        <w:t>на злые волшебства..</w:t>
        <w:br/>
        <w:t>Однажды злая Гингема, ненавидевшая весь род людской, задумала его</w:t>
        <w:br/>
        <w:t>уничтожить. Для этого она наколдовала чудовищный ураган и отправила его за</w:t>
        <w:br/>
        <w:t>горы, за пустыню, чтобы он разрушил все города, все села и под их</w:t>
        <w:br/>
        <w:t>обломками похоронил людей</w:t>
        <w:br/>
        <w:t>Но этого не случилось. На северо-западе волшебной страны жила добрая</w:t>
        <w:br/>
        <w:t>волшебница Виллина. Она узнала о коварном замысле Гингемы и обезвредила</w:t>
        <w:br/>
        <w:t>его. Виллина позволила урагану захватить в канзасской степи только оДин</w:t>
        <w:br/>
        <w:t>маленький домикфургон, снятый с колес и поставленный наземь. По приказу</w:t>
        <w:br/>
        <w:t>Виллины вихрь принес домик в страну жевунов, сбросил его на голову Гингемы</w:t>
        <w:br/>
        <w:t>и злая волшебница погибла.</w:t>
        <w:br/>
        <w:t>К удивлению Виллины, которая явилась поглядеть, как подействовало ее</w:t>
        <w:br/>
        <w:t>колдовство, в домике оказалась маленькая девочка Элли. Она вбежала за</w:t>
        <w:br/>
        <w:t>своим любимым песиком Тотошкой, в домик как раз перед тем, как вихрь</w:t>
        <w:br/>
        <w:t>подхватил и понес его.</w:t>
        <w:br/>
        <w:t>Виллина не могла вернуть девочку домой и посоветовала ей идти за</w:t>
        <w:br/>
        <w:t>помощью в изумрудный город - центр волшебной страны. О повелителе</w:t>
        <w:br/>
        <w:t>изумрудного города Гудвине великом и ужасном, ходили самые разные слухи.</w:t>
        <w:br/>
        <w:t>Молва утверждала, что Гудвину ничего не стоит ниспослать на поля огненный</w:t>
        <w:br/>
        <w:t>дождь или наводить все дома крысами и жабами. А потому о Гудвине</w:t>
        <w:br/>
        <w:t>разговаривали шепотом и с оглядкой, вдруг волшебник оскорбится каким</w:t>
        <w:br/>
        <w:t>нибудь неосторожным словом.</w:t>
        <w:br/>
        <w:t>Элли послушалась добрую фею и отправилась к Гудвину в надежде, что</w:t>
        <w:br/>
        <w:t>волшебник не так уж страшен как о нем толкуют, и он поможет ей вернуться в</w:t>
        <w:br/>
        <w:t>канзас. Девочке не пришлось встретиться с угрюмым столяром Урфином Джюсом.</w:t>
        <w:br/>
        <w:t>В тот день, когда домик Элли раздавил Гингему, Урфина не было возле</w:t>
        <w:br/>
        <w:t>колдуньи: он ушел по ее делам в отдаленную часть голубой страны. Известие</w:t>
        <w:br/>
        <w:t>о гибели волшебницы вызвало у Джюса и огорчение, и радость. Он жалел, что</w:t>
        <w:br/>
        <w:t>потерял могущественную покровительницу, но расчитывал воспользоваться</w:t>
        <w:br/>
        <w:t>теперь богатством и властью волшебницы.</w:t>
        <w:br/>
        <w:t>В окрестностях пещеры было безлюдно. Элли с Тотошкой ушли в</w:t>
        <w:br/>
        <w:t>изумрудный город.</w:t>
        <w:br/>
        <w:t>У Джюса появилась мысль поселиться в пещере и обьявить себя</w:t>
        <w:br/>
        <w:t>преемником Гингемы и повелителем голубой страны.</w:t>
        <w:br/>
        <w:t>- Ведь робкие жевуны не сумеют этому воспротивиться.</w:t>
        <w:br/>
        <w:t>Но задымленная пещера со связками копченых мышей на гвоздиках, с</w:t>
        <w:br/>
        <w:t>чучелом крокодила под потолком и прочими принадлежностями волшебного</w:t>
        <w:br/>
        <w:t>ремесла выглядела такой сырой и мрачной, что Урфин содрогнулся.</w:t>
        <w:br/>
        <w:t>- Брр!.. - пробормотал он. - Жить в этой могиле? Нет уж, благодарю</w:t>
        <w:br/>
        <w:t>покорно!</w:t>
        <w:br/>
        <w:t>Урфин начал разыскивать серебряные башмачки колдуньи, так как он</w:t>
        <w:br/>
        <w:t>знал, что Гингема дорожила ими больше всего.</w:t>
        <w:br/>
        <w:t>Но напрасно он обшаривал пещеру, башмачков не было.</w:t>
        <w:br/>
        <w:t>- Ух-ух-ух! - Насмешливо раздалось с высокого намоста, и Урфин</w:t>
        <w:br/>
        <w:t>вздрогнул.</w:t>
        <w:br/>
        <w:t>Сверху на него смотрели глаза филина, светившиеся желтым светом во</w:t>
        <w:br/>
        <w:t>мраке пещеры.</w:t>
        <w:br/>
        <w:t>- Это ты, Гуам?</w:t>
        <w:br/>
        <w:t>- Не Гуам, а Гуамоколатокинт, - сварливо возразил филин.</w:t>
        <w:br/>
        <w:t>- А где другие филины?</w:t>
        <w:br/>
        <w:t>- Улетели.</w:t>
        <w:br/>
        <w:t>- Почему ты остался?</w:t>
        <w:br/>
        <w:t>- А что мне делать в лесу? Ловить птиц, как простые филины и совы?</w:t>
        <w:br/>
        <w:t>Фи!.. Я слишком стар и мудр для такого хлопотливого занятия. - У Джюса</w:t>
        <w:br/>
        <w:t>мелькнула хитрая мысль.</w:t>
        <w:br/>
        <w:t>- Послушай, Гуам.. - Филин молчал. - Гуамоко. - Молчание. -</w:t>
        <w:br/>
        <w:t>Гуамоколатокинт!</w:t>
        <w:br/>
        <w:t>- Слушаю тебя, - отозвался филин.</w:t>
        <w:br/>
        <w:t>- Хочешь жить у меня? Я буду кормить тебя мышами и нежными</w:t>
        <w:br/>
        <w:t>птенчиками.</w:t>
        <w:br/>
        <w:t>- Не даром, конечно? - Буркнула мудрая птица.</w:t>
        <w:br/>
        <w:t>- Люди, увидев, что ты мне служишь, посчитают меня волшебником.</w:t>
        <w:br/>
        <w:t>- Неплохо придумано, - сказал филин. - И для начала моей службы</w:t>
        <w:br/>
        <w:t>скажу, что ты напрасно ищешь серебряные башмачки, их унес маленький зверек</w:t>
        <w:br/>
        <w:t>неизвестной мне породы.</w:t>
        <w:br/>
        <w:t>Зорко оглядев Урфина, филин спросил: - а когда ты начнешь есть</w:t>
        <w:br/>
        <w:t>лягушек и пиявок?</w:t>
        <w:br/>
        <w:t>- Что? - Удивился Урфин. - Есть пиявок? Зачем?</w:t>
        <w:br/>
        <w:t>- Затем, что эта пища положена злым волшебникам по закону помнишь,</w:t>
        <w:br/>
        <w:t>как добросовестно Гингема ела мышей и закусывала пиявками?</w:t>
        <w:br/>
        <w:t>Урфин вспомнил и содрогнулся, еда старой волшебницы всегда вызывала у</w:t>
        <w:br/>
        <w:t>него отвращение, и во время завтраков и обедов Гингемы он под каким-нибудь</w:t>
        <w:br/>
        <w:t>предлогом уходил из пещеры.</w:t>
        <w:br/>
        <w:t>- Послушай, Гуамоко.. Гуамоколатокнит? - Заискивающе сказал он, - а</w:t>
        <w:br/>
        <w:t>нельзя ли обойтись без этого?</w:t>
        <w:br/>
        <w:t>- Я тебе сказал, а дальше твое дело, - сухо закончил филин.</w:t>
        <w:br/>
        <w:t>Урфин со вздохом собрал кое-какое имущество колдуньи, посадил филина</w:t>
        <w:br/>
        <w:t>на плечо и отправился домой.</w:t>
        <w:br/>
        <w:t>Встреченные жевуны, завидев мрачного Урфина испуганно шарахнулись в</w:t>
        <w:br/>
        <w:t>сторону.</w:t>
        <w:br/>
        <w:t>Вернувшись к себе, Урфин зажил в своем доме с филином, не встречаясь</w:t>
        <w:br/>
        <w:t>с людьми, никого не любя, никем не любимый.</w:t>
      </w:r>
    </w:p>
    <w:p>
      <w:pPr>
        <w:pStyle w:val="Style14"/>
        <w:rPr/>
      </w:pPr>
      <w:r>
        <w:rPr/>
        <w:t>НЕОБЫКНОВЕННОЕ РАСТЕНИЕ</w:t>
        <w:br/>
        <w:br/>
        <w:t>Однажды вечером разразилась сильная буря. Думая, что эту бурю вызвал</w:t>
        <w:br/>
        <w:t>злой Урфин Джюс, жевуны ежились от страха и ждали, что их домики вот-вот</w:t>
        <w:br/>
        <w:t>рухнут.</w:t>
        <w:br/>
        <w:t>Но ничего такого не случилось. Зато, встав утром и осматривая огород,</w:t>
        <w:br/>
        <w:t>Урфин Джюс увидел на грядке несколько ярко-зеленых росточков необычного</w:t>
        <w:br/>
        <w:t>вида. Очевидно, семена их были занесены в огород ураганом. Но из какой</w:t>
        <w:br/>
        <w:t>части страны они прилетели, навсегда осталось тайной.</w:t>
        <w:br/>
        <w:t>- Давно ли я полол грядки, - проворчал Урфин Джюс. - И вот опять</w:t>
        <w:br/>
        <w:t>лезут эти сорняки. Ну, погодите, вечером я с вами расправлюсь.</w:t>
        <w:br/>
        <w:t>Урфин отправился в лес, где у него были раставлены силки и провел там</w:t>
        <w:br/>
        <w:t>целый день. Тайком от Гуама он захватил с собой сковородку и масло,</w:t>
        <w:br/>
        <w:t>зажарил жирного кролика и с наслаждением сьел его.</w:t>
        <w:br/>
        <w:t>Вернувшись домой, Джюс ахнул от удивления. На салатной грядке</w:t>
        <w:br/>
        <w:t>поднимались в рост человека мощные ярко-зеленые растения с продолговатыми</w:t>
        <w:br/>
        <w:t>мясистыми листьями.</w:t>
        <w:br/>
        <w:t>- Вот так штука! - Вскричал Урфин. - Эти сорняки даром времени не</w:t>
        <w:br/>
        <w:t>теряли.</w:t>
        <w:br/>
        <w:t>Он подошел к грядке и дернул одно из растений, чтобы вытащить его с</w:t>
        <w:br/>
        <w:t>корнем. Но не тут-то было. Растение даже не под далось, а Урфин Джюс</w:t>
        <w:br/>
        <w:t>занозил обе руки мелкими острыми колючками, покрывавшими ствол и листья.</w:t>
        <w:br/>
        <w:t>Урфин рассердился, вытащил из ладоней колючки, надел кожанные</w:t>
        <w:br/>
        <w:t>рукавицы и вновь принялся тянуть растение из грядки. Но у него не хватило</w:t>
        <w:br/>
        <w:t>силы. Тогда Джюс вооружился топором и принялся рубить растения под корень.</w:t>
        <w:br/>
        <w:t>"Хряк, хряк, хряк", - врубался топор в сочные стебли и растения</w:t>
        <w:br/>
        <w:t>падали на землю.</w:t>
        <w:br/>
        <w:t>- Так, так, так! - Торжествовал Урфин Джюс. Он воевал с сорняками,</w:t>
        <w:br/>
        <w:t>как с живыми врагами.</w:t>
        <w:br/>
        <w:t>Когда расправа была закончена, наступила ночь и утомленный Урфин</w:t>
        <w:br/>
        <w:t>отправился спать.</w:t>
        <w:br/>
        <w:t>На следующее утро он вышел на крыльцо и волосы у него на голове сталы</w:t>
        <w:br/>
        <w:t>дыбом от изумления.</w:t>
        <w:br/>
        <w:t>И на салатной грядке, где оставались корни неизвестных сорняков, и на</w:t>
        <w:br/>
        <w:t>гладкоутоптанной дорожке, куда столяр оттащил срубленные ветки - везде</w:t>
        <w:br/>
        <w:t>плотной стеной стояли высокие растения с ярко-зелеными мясистыми листьями.</w:t>
        <w:br/>
        <w:t>- Ах, вы так! - Злобно взревел Урфин и ринулся в бой.</w:t>
        <w:br/>
        <w:t>Срубленные стебли и выкорчеванные корни столяр рубил на мелкие</w:t>
        <w:br/>
        <w:t>кусочки на чурбаке, который служил для колки дров. В конце огорода, за</w:t>
        <w:br/>
        <w:t>деревьями, был пустырь. Туда Урфин Джюс таскал изрубленные в кашу растения</w:t>
        <w:br/>
        <w:t>и в гневе расшвыривал во все стороны.</w:t>
        <w:br/>
        <w:t>Работа продолжалась целый день, но, наконец, огород был очищен от</w:t>
        <w:br/>
        <w:t>растительных захватчиков и усталый Урфин Джюс пошел отдыхать. Спал он</w:t>
        <w:br/>
        <w:t>плохо: его мучили кошмары, ему чудилось, что неизвестные растения окружают</w:t>
        <w:br/>
        <w:t>его и стараются поранить колючками.</w:t>
        <w:br/>
        <w:t>Встав на расвете, столяр первым делом отправился на пустырь</w:t>
        <w:br/>
        <w:t>посмотреть, что там творится. Отворив калитку, он тихо охнул и безсильно</w:t>
        <w:br/>
        <w:t>опустился на землю, потрясенный тем, что увидел. Жизненная сила незнакомых</w:t>
        <w:br/>
        <w:t>растений оказалась необычайной. Неплодородная земля пустыря была сплошь</w:t>
        <w:br/>
        <w:t>покрыта молодой зеленой порослью.</w:t>
        <w:br/>
        <w:t>Когда Урфин накануне в ярости разбрасывал зеленое крошево по</w:t>
        <w:br/>
        <w:t>сторонам, его брызги попадали на столбы забора, на стволы деревьев: эти</w:t>
        <w:br/>
        <w:t>брызги пустили там корни и оттуда выглядывали молодые растеньица.</w:t>
        <w:br/>
        <w:t>Пораженный внезапной догадкой, Урфин сбросил с себя сапоги. На их</w:t>
        <w:br/>
        <w:t>подошвах густо зеленели крошечные ростки. Росточки выглядывали из швов</w:t>
        <w:br/>
        <w:t>одежды. Чурбак для колки дров весь ощетинился побегами. Джюс бросился в</w:t>
        <w:br/>
        <w:t>чулан: рукоятка топора тоже была покрыта молодой порослью.</w:t>
        <w:br/>
        <w:t>Урфин сел на крыльцо и задумался. Что делать? Уйти отсюда и</w:t>
        <w:br/>
        <w:t>поселиться в другом месте? Но жалко покидать удобный вместительный дом и</w:t>
        <w:br/>
        <w:t>ухоженный огород.</w:t>
        <w:br/>
        <w:t>Урфин пошел к филину. Тот сидел на насесте, прищурив от дневного</w:t>
        <w:br/>
        <w:t>света глаза. Джюс рассказал о своей беде. Филин покачиваясь на жердочке,</w:t>
        <w:br/>
        <w:t>долго раздумывал.</w:t>
        <w:br/>
        <w:t>- Попробуй изжарить их на солнышке. - Через некоторое время</w:t>
        <w:br/>
        <w:t>посоветовал он.</w:t>
        <w:br/>
        <w:t>Урфин Джюс мелко изрубил несколько молодых побегов, сложил их на</w:t>
        <w:br/>
        <w:t>железный лист с загнутыми краями и отнес на открытую площадку под жаркие</w:t>
        <w:br/>
        <w:t>солнечные лучи.</w:t>
        <w:br/>
        <w:t>- Посмотрим, прорастете ли вы здесь! - Зло пробормотал он себе под</w:t>
        <w:br/>
        <w:t>нос. - Если прорастете, я уйду из этих мест.</w:t>
        <w:br/>
        <w:t>Растения не проросли. У корней не хватило силы пройти через лист</w:t>
        <w:br/>
        <w:t>железа. Через несколько часов жаркое солнце волшебной страны обратило</w:t>
        <w:br/>
        <w:t>зеленую массу в бурый порошок.</w:t>
        <w:br/>
        <w:t>- Все-таки не напрасно я кормлю Гуама. - Сказал довольный Урфин. -</w:t>
        <w:br/>
        <w:t>Мудрая птица...</w:t>
        <w:br/>
        <w:t>Захватив тачку, Джюс отправился в когиду собирать у хозяек железные</w:t>
        <w:br/>
        <w:t>противни, на которых пекут пироги. Он вернулся с тачкой, доверху</w:t>
        <w:br/>
        <w:t>наполненной противнями.</w:t>
        <w:br/>
        <w:t>Урфин погрозил кулаком своим растительным недругам:</w:t>
        <w:br/>
        <w:t>- Теперь-то я с вами разделаюсь - прошипел он сквозь стиснутые зубы.</w:t>
        <w:br/>
        <w:t>Началась прямо каторжная работа. Урфин Джюс не покладал рук от зари</w:t>
        <w:br/>
        <w:t>до зари, только днем делая краткий перерыв.</w:t>
        <w:br/>
        <w:t>Он действовал очень аккуратно. Наметив небольшую площадку он</w:t>
        <w:br/>
        <w:t>тщательно очищал ее от растений, не оставляя ни малейшей частички.</w:t>
        <w:br/>
        <w:t>Выкопанные с корнями растения он измельчал в железном тазу и раскладывал</w:t>
        <w:br/>
        <w:t>сушить на противни, раставленные ров ными рядами на солнечном месте. Бурый</w:t>
        <w:br/>
        <w:t>порошок Урфин ссыпал в железные ведра и закрывал железными крышками.</w:t>
        <w:br/>
        <w:t>Упорство и настойчивость делали свое дело. Столяр не давал врагу ни</w:t>
        <w:br/>
        <w:t>малейшей лазейки.</w:t>
        <w:br/>
        <w:t>Участок, занятый ярко-зелеными колючими сорняками, уменьшался с</w:t>
        <w:br/>
        <w:t>каждым днем. И вот настал момент, когда последний куст обратился в бурый</w:t>
        <w:br/>
        <w:t>порошок.</w:t>
        <w:br/>
        <w:t>За неделю работы Джюс так измотался, что еле стоял на ногах.</w:t>
        <w:br/>
        <w:t>Переступая через порог, Урфин споткнулся, ведро накренилось и часть бурого</w:t>
        <w:br/>
        <w:t>порошка просыпалась на медвежью шкуру, лежавшую у порога вместо ковра.</w:t>
        <w:br/>
        <w:t>Столяр не видел этого, он убрал последнее ведро, закрыл его как</w:t>
        <w:br/>
        <w:t>обычно, доплелся до кровати и уснул мертвым сном.</w:t>
        <w:br/>
        <w:t>Проснулся он от того, что кто-то настойчиво теребил его за руку,</w:t>
        <w:br/>
        <w:t>свесившуюся с кровати. Открыв глаза, Урфин оцепенел от ужаса: у кровати</w:t>
        <w:br/>
        <w:t>стоял медведь и держал в зубах рукав его кафтана.</w:t>
        <w:br/>
        <w:t>"Я погиб, - подумал столяр. - Он меня загрызет... Но откуда в доме</w:t>
        <w:br/>
        <w:t>взялся медведь. Дверь то была закрыта..."</w:t>
        <w:br/>
        <w:t>Минуты шли, медведь не проявлял враждебных намерений, а только тащил</w:t>
        <w:br/>
        <w:t>Урфина за рукав и вдруг послышался хриплый басистый голос:</w:t>
        <w:br/>
        <w:t>- хозяин! Пора вставать, слишком долго спишь!</w:t>
        <w:br/>
        <w:t>Урфин Джюс был так изумлен, что кубарем скатился с кровати: медвежья</w:t>
        <w:br/>
        <w:t>шкура, раньше лежавшая у порога, стояла на четырех лапах у постели столяра</w:t>
        <w:br/>
        <w:t>и мотала головой.</w:t>
        <w:br/>
        <w:t>"Это ожила шкура моего ручного медведя. Она ходит, разговаривает...</w:t>
        <w:br/>
        <w:t>Но отчего это? Неужели просыпанный порошок?.."</w:t>
        <w:br/>
        <w:t>Чтобы проверить свою догадку, Урфин обратился к филину:</w:t>
        <w:br/>
        <w:t>- Гуам... Гуамоко!..</w:t>
        <w:br/>
        <w:t>Филин молчал.</w:t>
        <w:br/>
        <w:t>- Послушай, ты, наглая птица! - Свирепо заорал столяр. - Довольно я</w:t>
        <w:br/>
        <w:t>ломал язык, полностью выговаривая твое проклятое имя! Если не хочешь</w:t>
        <w:br/>
        <w:t>отвечать, убирайся в лес и сам добывай себе пищу!</w:t>
        <w:br/>
        <w:t>Филин ответил примирительно:</w:t>
        <w:br/>
        <w:t>- ладно, не кипятись! Гуамоко, так Гуамоко, но на меньшее я не</w:t>
        <w:br/>
        <w:t>согласен. О чем ты хотел меня спросить?</w:t>
        <w:br/>
        <w:t>- Правда ли, что жизненная сила неизвестного растения так велика, что</w:t>
        <w:br/>
        <w:t>даже его порошок оживил шкуру?</w:t>
        <w:br/>
        <w:t>- Правда. Об этом растении я слыхал от мудрейшего из филинов, моего</w:t>
        <w:br/>
        <w:t>прадеда Каритофилакси...</w:t>
        <w:br/>
        <w:t>- Хватит! - Рявкнул Урфин. - Замолчи! А ты, шкура, убирайся на место,</w:t>
        <w:br/>
        <w:t>не мешай мне думать!</w:t>
        <w:br/>
        <w:t>Шкура послушно отошла к порогу и улеглась на привычном месте.</w:t>
        <w:br/>
        <w:t>- Вот так штука! - Бормотал Урфин Джюс, усевшись у стола и подперев</w:t>
        <w:br/>
        <w:t>лохматую голову руками. - Вопрос теперь в том: полезная для меня эта штука</w:t>
        <w:br/>
        <w:t>или нет?</w:t>
        <w:br/>
        <w:t>После долгих размышлений честолюбивый столяр решил, что эта штука для</w:t>
        <w:br/>
        <w:t>него полезная, так как дает ему большую власть над вещами.</w:t>
        <w:br/>
        <w:t>Но надо было еще проверить, как велика сила живительного порошка. На</w:t>
        <w:br/>
        <w:t>столе стояло сделанное Урфином чучело попугая с синими, красными и</w:t>
        <w:br/>
        <w:t>зелеными перьями. Столяр достал щепотку бурого порошка и посыпал голову и</w:t>
        <w:br/>
        <w:t>спину чучела.</w:t>
        <w:br/>
        <w:t>Произошла удивительная вещь. Порошок с легким шипением задымился и</w:t>
        <w:br/>
        <w:t>начал исчезать. Его бурые крапинки словно таяли, всасываясь в кожу попугая</w:t>
        <w:br/>
        <w:t>между перьями. Чучело задвигалось, подняло голову, осмотрелось... Оживший</w:t>
        <w:br/>
        <w:t>попугай взмахнул крыльями и с резким криком вылетел в окно.</w:t>
        <w:br/>
        <w:t>- Действует! - В восторге заорал Урфин Джюс. - Действует! На на чем</w:t>
        <w:br/>
        <w:t>бы еще попробывать?</w:t>
        <w:br/>
        <w:t>К стене в виде украшения были прибиты огромные оленьи рога и Урфин</w:t>
        <w:br/>
        <w:t>щедро посыпал их живительным порошком.</w:t>
        <w:br/>
        <w:t>- Посмотрим, что из этого будет. - Ухмыльнулся столяр.</w:t>
        <w:br/>
        <w:t>Результата пришлось ждать не очень долго. Опять легкий дымок над</w:t>
        <w:br/>
        <w:t>рогами, исчезновение крупинок... Затрещали выдираемые из стены гвозди,</w:t>
        <w:br/>
        <w:t>рога свалились на пол и с дикой яростью бросились на Урфина Джюса.</w:t>
        <w:br/>
        <w:t>- Караул! - Завопил испуганный столяр, удирая от рогов.</w:t>
        <w:br/>
        <w:t>Но те с неожиданной ловкостью преследовали его повсюду: на кровати,</w:t>
        <w:br/>
        <w:t>на столе и под столом. Медвежья шкура в страхе сжалась у закрытой двери.</w:t>
        <w:br/>
        <w:t>- Хозяин! - Закричала она. - Открой дверь!..</w:t>
        <w:br/>
        <w:t>Увертываясь от ударов, Урфин отодвинул засов и вылетел на крыльцо. За</w:t>
        <w:br/>
        <w:t>ним с ревом неслась медвежья шкура, а дальше дико подпрыгивали рога. Все</w:t>
        <w:br/>
        <w:t>это смешалось на крыльце в вопящую и кувыркающуюся кучу, покатилось по</w:t>
        <w:br/>
        <w:t>ступенькам. А из дома неслось насмешливое уханье филина. Рога вышибли</w:t>
        <w:br/>
        <w:t>калитку и огромными скачками понеслись к лесу. Урфин Джюс, помятый и</w:t>
        <w:br/>
        <w:t>ушибленный, поднялся с земли.</w:t>
        <w:br/>
        <w:t>- Черт побери! - Простонал он, ощупывая бока. - Это уж через чур!</w:t>
        <w:br/>
        <w:t>Шкура с укором молвила:</w:t>
        <w:br/>
        <w:t>- разве ты не знаешь, хозяин, что сейчас самая пора, когда олени</w:t>
        <w:br/>
        <w:t>страшно драчливы. Еще хорошо, что ты остался жив... Ну, теперь и</w:t>
        <w:br/>
        <w:t>достанется оленям в лесу от этих рогов! - И медвежья шкура хрипло</w:t>
        <w:br/>
        <w:t>захохотала.</w:t>
        <w:br/>
        <w:t>Из этого Урфин заключил, что с порошком надо обращаться осторожно и</w:t>
        <w:br/>
        <w:t>не оживлять что попало. В комнате был полнейший разгром: все было</w:t>
        <w:br/>
        <w:t>поломано, опрокинуто, посуда перебита, а в воздухе кружился пух из</w:t>
        <w:br/>
        <w:t>распоротой подушки.</w:t>
        <w:br/>
        <w:t>Джюс сердито сказал филину:</w:t>
        <w:br/>
        <w:t>- Почему ты не предупредил меня, что опасно оживлять оленьи рога?</w:t>
        <w:br/>
        <w:t>Злопамятная птица ответила:</w:t>
        <w:br/>
        <w:t>- Гуамоколатокинт предупредил бы, а у Гуамоко не хватило для этого</w:t>
        <w:br/>
        <w:t>проницательности.</w:t>
        <w:br/>
        <w:t>Решив расчитаться с филином за его коварство позднее, Урфин начал</w:t>
        <w:br/>
        <w:t>наводить в комнате порядок. Он поднял с пола сделанного им когда-то</w:t>
        <w:br/>
        <w:t>деревянного клоуна. У клоуна было свирепое лицо и рот с оскаленными</w:t>
        <w:br/>
        <w:t>острыми зубами и потому никто его не купил.</w:t>
        <w:br/>
        <w:t>- Ну, я думаю, ты не натворишь столько бед, как рога. - Сказал Урфин</w:t>
        <w:br/>
        <w:t>и посыпал клоуна порошком.</w:t>
        <w:br/>
        <w:t>Сделав это, он поставил игрушку на стол, а сам сел рядом на табуретку</w:t>
        <w:br/>
        <w:t>и замечтался. Опомнился он от острой боли: ожив шая игрушка впилась зубами</w:t>
        <w:br/>
        <w:t>ему в палец.</w:t>
        <w:br/>
        <w:t>- И ты туда же, дрянь! - Расвирипел Урфин Джюс и с размаху швырнул</w:t>
        <w:br/>
        <w:t>клоуна на пол.</w:t>
        <w:br/>
        <w:t>Тот заковылял в дальний угол, спрятался за сундук и остался сидеть</w:t>
        <w:br/>
        <w:t>там, мотая для собственного удовольствия руками, ногами и головой.</w:t>
        <w:br/>
        <w:br/>
        <w:t>ЧЕСТОЛЮБИВЫЕ ПЛАНЫ УРФИНА ДЖЮСА</w:t>
        <w:br/>
        <w:br/>
        <w:t>Однажды Урфин сидел на крыльце и слушал, как в доме переругивались</w:t>
        <w:br/>
        <w:t>медвежья шкура и Гуамоко.</w:t>
        <w:br/>
        <w:t>- Ты, филин, не любишь хозяина, - ворчала шкура. - Нарочно молчал,</w:t>
        <w:br/>
        <w:t>когда он оживлял рога, а ведь знал, что это опасно. И все-то ты хитришь,</w:t>
        <w:br/>
        <w:t>филин, все хитришь. Насмотрелся я на вашего брата, когда жил в лесу. Вот</w:t>
        <w:br/>
        <w:t>погоди, доберусь я до тебя, тогда увидишь...</w:t>
        <w:br/>
        <w:t>- Ух-ух-ух! - Издевался филин с высокого насеста. - Ну и напугала,</w:t>
        <w:br/>
        <w:t>пустая болтушка!</w:t>
        <w:br/>
        <w:t>- Что я пустая, это верно, - сокрушенно призналась шкура. - Попрошу</w:t>
        <w:br/>
        <w:t>хозяина набить меня опилками, а то уж очень легка я на ходу, никакой</w:t>
        <w:br/>
        <w:t>устойчивости, любой ветерок свалит с ног...</w:t>
        <w:br/>
        <w:t>"А это хорошо придумано, - заметил про себя Джюс. - Надо будет так и</w:t>
        <w:br/>
        <w:t>сделать."</w:t>
        <w:br/>
        <w:t>Голоса в доме становились все громче и Урфин гневно прикрикнул:</w:t>
        <w:br/>
        <w:t>- Ну, вы там, разгалделись! Замолчать!</w:t>
        <w:br/>
        <w:t>Спорщики продолжали браниться шопотом.</w:t>
        <w:br/>
        <w:t>Урфин Джюс строил планы на будущее. Конечно, он должен теперь занять</w:t>
        <w:br/>
        <w:t>более высокое положение в голубой стране. Урфин знал, что жевуны после</w:t>
        <w:br/>
        <w:t>смерти Гингемы выбрали в правители уважаемого старика Према Кокуса. Под</w:t>
        <w:br/>
        <w:t>управлением доброго Кокуса жевунам жилось легко и свободно.</w:t>
        <w:br/>
        <w:t>Вернувшись в дом, Урфин заходил по комнате. Филин и медвежья шкура</w:t>
        <w:br/>
        <w:t>умолкли. Джюс рассуждал вслух:</w:t>
        <w:br/>
        <w:t>- почему жевунами правит Прем Кокус? Разве он умнее меня? Разве он</w:t>
        <w:br/>
        <w:t>такой искусный мастер, как я? Разве же у него такая же величавая осанка? -</w:t>
        <w:br/>
        <w:t>Урфин Джюс гордо выпрямился, выпятил грудь, надул щеки. - Нет, Прему</w:t>
        <w:br/>
        <w:t>Кокусу далеко до меня!</w:t>
        <w:br/>
        <w:t>Медвежья шкура угодливо подтвердила:</w:t>
        <w:br/>
        <w:t>- верно, хозяин, у тебя очень внушительный вид!</w:t>
        <w:br/>
        <w:t>- Тебя не спрашивают, - рявкнул Урфин и продолжал: - Прем Кокус</w:t>
        <w:br/>
        <w:t>гораздо богаче меня, это правда: у него большие поля, где работает много</w:t>
        <w:br/>
        <w:t>людей. Но теперь, когда у меня есть живительный порошок, я могу наделать</w:t>
        <w:br/>
        <w:t>себе сколько угодно работников, они расчистят лес и у меня тоже будут</w:t>
        <w:br/>
        <w:t>поля... Стой!</w:t>
        <w:br/>
        <w:t>А что, если не работников, а солдат?.. Да-да-да! Я наделаю себе</w:t>
        <w:br/>
        <w:t>свирепых, сильных солдат и пусть тогда жевуны осмелятся не признать меня</w:t>
        <w:br/>
        <w:t>своим правителем!</w:t>
        <w:br/>
        <w:t>Урфин в волнении забегал по комнате.</w:t>
        <w:br/>
        <w:t>"Даже дрянной маленький клоун укусил меня так, что до сих пор больно,</w:t>
        <w:br/>
        <w:t>- думал он. - А если сделать деревянных людей в человеческий рост, научить</w:t>
        <w:br/>
        <w:t>их владеть оружием. Да ведь тогда я смогу померяться силами с самим</w:t>
        <w:br/>
        <w:t>Гудвином..."</w:t>
        <w:br/>
        <w:t>Но столяр тут же боязливо зажал себе рот: ему показалось, что он</w:t>
        <w:br/>
        <w:t>сказал эти дерзкие слова вслух. А вдруг услышал их великий и ужасный?</w:t>
        <w:br/>
        <w:t>Урфин вжал голову в плечи и ожидал, что вот-вот его поразит удар невидимой</w:t>
        <w:br/>
        <w:t>руки. Но все было спокойно и у Джюса отлегло на душе.</w:t>
        <w:br/>
        <w:t>"Все-таки надо быть поосторожнее, - подумал он. - На первое время с</w:t>
        <w:br/>
        <w:t>меня достаточно голубой страны. А там... А там..."</w:t>
        <w:br/>
        <w:t>Но он даже и мысленно не решился простирать свои мечты дальше.</w:t>
        <w:br/>
        <w:t>Урфин Джюс знал красоту и богатство изумрудного города. В молодости</w:t>
        <w:br/>
        <w:t>ему довелось побывать там и пленительные воспоминания не покидали его до</w:t>
        <w:br/>
        <w:t>сих пор.</w:t>
        <w:br/>
        <w:t>Урфин видел там удивительные дома: у них верхние этажи нависали над</w:t>
        <w:br/>
        <w:t>нижними и кровли противостоящих домов почти сходились над улицами. На</w:t>
        <w:br/>
        <w:t>мостовой всегда было сумрачно и прохладно, туда не проникали яркие лучи</w:t>
        <w:br/>
        <w:t>солнца. И в этом сумраке, где неторопливо прогуливались обитатели города,</w:t>
        <w:br/>
        <w:t>все в зеленых очках, таинственным светом сияли изумруды, вкрапленные не</w:t>
        <w:br/>
        <w:t>только в стены домов, но и между камнями мостовых.</w:t>
        <w:br/>
        <w:t>Столько сокровищ! Для их охраны волшебник не содержал многочисленную</w:t>
        <w:br/>
        <w:t>армию - все войско Гудвина состояло из одного еДинственного солдата,</w:t>
        <w:br/>
        <w:t>которого звали Дин Гиор. Впрочем, зачем нужна была Гудвину армия, если</w:t>
        <w:br/>
        <w:t>оэним своим взглядом он мог испепелить полчища врагов?</w:t>
        <w:br/>
        <w:t>У Дина Гиора была одна забота - ухаживать за своей бородой. Ну, уж</w:t>
        <w:br/>
        <w:t>это была и борода! Она тянулась до самой земли и солдат расчесывал ее с</w:t>
        <w:br/>
        <w:t>утра до вечера хрустальным гребешком, а иногда заплетал ее, как косу.</w:t>
        <w:br/>
        <w:t>По случаю дворцового праздника Дин Гиор показывал на площади</w:t>
        <w:br/>
        <w:t>солдатские приемы на потеху собравшимся зевакам. Он так ловко управлялся с</w:t>
        <w:br/>
        <w:t>мечом, копьем и щитом, что привел в восторг зрителей.</w:t>
        <w:br/>
        <w:t>Когда парад кончился, Урфин подошел к Дину Гиору и спросил его:</w:t>
        <w:br/>
        <w:t>- достопочтенный Дин Гиор, не могу не высказать вам свое восхищение.</w:t>
        <w:br/>
        <w:t>Скажите, где вы изучали все эти Премудрости?</w:t>
        <w:br/>
        <w:t>Польщенный солдат ответил:</w:t>
        <w:br/>
        <w:t>- в старое время в нашей стране часто бывали войны, об этом я</w:t>
        <w:br/>
        <w:t>прочитал в летописях. Я разыскал старинные военные рукописи, где</w:t>
        <w:br/>
        <w:t>рассказано, как начальники учили солдат, каковы были воинские приемы, как</w:t>
        <w:br/>
        <w:t>отдавались приказы. Я усердно изучил все это, применил на деле... И вот</w:t>
        <w:br/>
        <w:t>результаты!..</w:t>
        <w:br/>
        <w:t>Чтобы вспомнить военные приемы солдата, Урфин решил заняться с</w:t>
        <w:br/>
        <w:t>деревянным клоуном.</w:t>
        <w:br/>
        <w:t>- Эй, клоун! - Закричал он. - Где ты?</w:t>
        <w:br/>
        <w:t>- Я здесь, хозяин, - отозвался пискливый голос из-за сундука. - Ты</w:t>
        <w:br/>
        <w:t>опять будешь драться?</w:t>
        <w:br/>
        <w:t>- Вылезай, не бойся, я не сержусь на тебя.</w:t>
        <w:br/>
        <w:t>Клоун выбрался из своего убежища.</w:t>
        <w:br/>
        <w:t>- Сейчас я посмотрю, на что ты способен, - сказал Урфин. -</w:t>
        <w:br/>
        <w:t>Маршировать умеешь?</w:t>
        <w:br/>
        <w:t>- А что это такое, хозяин?</w:t>
        <w:br/>
        <w:t>- Зови меня не хозяином, а повелителем! Я это и тебе говорю, шкура!</w:t>
        <w:br/>
        <w:t>- Слушаюсь, повелитель! - В оДин голос ответили клоун и медвежья</w:t>
        <w:br/>
        <w:t>шкура.</w:t>
        <w:br/>
        <w:t>- Маршировать - это значит ходить, отбивая шаг, поворачивать по</w:t>
        <w:br/>
        <w:t>приказу направо, налево или кругом.</w:t>
        <w:br/>
        <w:t>Клоун оказался довольно сообразительным и перенимал солдатскую науку</w:t>
        <w:br/>
        <w:t>быстро, но он не мог взять деревянную саблю, выстроганную Джюсом. У клоуна</w:t>
        <w:br/>
        <w:t>не было пальцев, а кисти просто заканчивались кулаками.</w:t>
        <w:br/>
        <w:t>- Придется моим будущим солдатам делать гибкие пальцы. - Решил Урфин</w:t>
        <w:br/>
        <w:t>Джюс.</w:t>
        <w:br/>
        <w:t>Ученье продолжалось до самого вечера. Урфин устал командовать, но</w:t>
        <w:br/>
        <w:t>деревянный клоун был все время свеж и бодр, он не показывал никаких</w:t>
        <w:br/>
        <w:t>признаков утомления. Конечно, этого и следовало ожидать: разве может</w:t>
        <w:br/>
        <w:t>уставать дерево?</w:t>
        <w:br/>
        <w:t>Во время урока медвежья шкура с восхищением глядела на своего</w:t>
        <w:br/>
        <w:t>повелителя и шопотом повторяла все его приказы. А Гуамоко презрительно</w:t>
        <w:br/>
        <w:t>щурил желтые глаза.</w:t>
        <w:br/>
        <w:t>Урфин был в восхищении. Но теперь им овладела тревожная мысль: вдруг</w:t>
        <w:br/>
        <w:t>у него украдут живительный порошок? Он закрыл дверь на три засова,</w:t>
        <w:br/>
        <w:t>заколотил чулан, где стояли ведра с порошком и все же спал тревожно,</w:t>
        <w:br/>
        <w:t>просыпаясь при каждом шорохе или стуке.</w:t>
        <w:br/>
        <w:t>Можно было раздать жевунам взятые у них железные противни и тазики,</w:t>
        <w:br/>
        <w:t>которые теперь не нужны были столяру. Джюс решил свое новое появление в</w:t>
        <w:br/>
        <w:t>когиде обставить торжественно. Тачку он переделал в тележку, чтобы</w:t>
        <w:br/>
        <w:t>впрягать в нее медвежью шкуру. И тут он вспомнил подслушанный разговор</w:t>
        <w:br/>
        <w:t>шкуры с филином:</w:t>
        <w:br/>
        <w:t>- Послушай, шкура! - Сказал он. - Я заметил, что ты слишком легка и</w:t>
        <w:br/>
        <w:t>неустойчива на ходу и потому решил набить тебя опилками и стружками.</w:t>
        <w:br/>
        <w:t>- О, повелитель, как ты мудр! - В восхищении воскликнула простодушная</w:t>
        <w:br/>
        <w:t>шкура.</w:t>
        <w:br/>
        <w:t>В сарае Урфина опилок накопились груды и набивка прошла быстро.</w:t>
        <w:br/>
        <w:t>Закончив ее, Джюс задумался:</w:t>
        <w:br/>
        <w:t>- Вот что, шкура, - сказал он. - Я дам тебе имя.</w:t>
        <w:br/>
        <w:t>- О, повелитель! - Радостно вскричала медвежья шкура. - И это имя</w:t>
        <w:br/>
        <w:t>будет таким же длинным, как у филина?</w:t>
        <w:br/>
        <w:t>- Нет, - сухо ответил Джюс. - Наоборот, оно будет коротким. Ты будешь</w:t>
        <w:br/>
        <w:t>называться Топотун, медведь Топотун.</w:t>
        <w:br/>
        <w:t>Добродушному медведю новое имя очень понравилось.</w:t>
        <w:br/>
        <w:t>- Как здорово! - Воскликнул он. - У меня будет самое звучное имя в</w:t>
        <w:br/>
        <w:t>голубой стране. То-по-тун! Пусть-ка теперь филин попробует задирать нос</w:t>
        <w:br/>
        <w:t>передо мной!</w:t>
        <w:br/>
        <w:t>Топотун грузно затопал из сарая, радостно ворча:</w:t>
        <w:br/>
        <w:t>- вот теперь, по крайней мере, чувствуешь себя настоящим медведем!</w:t>
        <w:br/>
        <w:t>Урфин запряг Топотуна в тележку, взял с собой Гуамоко и клоуна и с</w:t>
        <w:br/>
        <w:t>большим шиком вьехал в когиду. Железные противни грохотали, когда тележка</w:t>
        <w:br/>
        <w:t>подпрыгивала на кочках и пораженные жевуны сбегались толпами.</w:t>
        <w:br/>
        <w:t>- Урфин Джюс - могучий волшебник, - перешептывались они. - Он оживил</w:t>
        <w:br/>
        <w:t>ручного медведя, издохшего в прошлом году...</w:t>
        <w:br/>
        <w:t>Джюс слушал обрывки этих разговоров и сердце его переполнялось</w:t>
        <w:br/>
        <w:t>гордостью. Он приказал хозяйкам разобрать противни и те, боязливо косясь</w:t>
        <w:br/>
        <w:t>на медведя и филина, быстро очистили тележку.</w:t>
        <w:br/>
        <w:t>- Понимаете теперь, кто господин в когиде? - Сурово спросил Урфин.</w:t>
        <w:br/>
        <w:t>- Понимаем. - Смиренно ответили жевуны и заплакали.</w:t>
        <w:br/>
        <w:t>- Дома, поразмыслив, Урфин Джюс решил, что станет расходовать порошок</w:t>
        <w:br/>
        <w:t>крайне экономно. Он приказал жестянщику сделать несколько фляг с плотно</w:t>
        <w:br/>
        <w:t>завинчивающимися крышками, пересыпал в них порошок и закопал фляги под</w:t>
        <w:br/>
        <w:t>деревом в саду. В надежность чулана он уже не верил.</w:t>
        <w:br/>
        <w:br/>
        <w:br/>
        <w:br/>
        <w:t>РОЖДЕНИЕ ДЕРЕВЯННОЙ АРМИИ</w:t>
        <w:br/>
        <w:br/>
        <w:t>Урфин Джюс понимал, что если он оДин будет трудиться над созданием</w:t>
        <w:br/>
        <w:t>деревянной армии, даже и немногочисленной, то работа затянется надолго.</w:t>
        <w:br/>
        <w:t>В когиде появился медведь и заревел трубным голосом. Сбежались</w:t>
        <w:br/>
        <w:t>перепуганные жевуны.</w:t>
        <w:br/>
        <w:t>- Наш повелитель, Урфин Джюс, - обьявил Топотун. - Приказал чтобы к</w:t>
        <w:br/>
        <w:t>нему каждый день приходили по шесть мужчин заготовлять бревна в лесу. Они</w:t>
        <w:br/>
        <w:t>должны являться со своими топорами и пилами.</w:t>
        <w:br/>
        <w:t>Жевуны горько поплакали... И согласились.</w:t>
        <w:br/>
        <w:t>В лесу Урфин Джюс пометил деревья, которые нужно было свалить и</w:t>
        <w:br/>
        <w:t>указал, как их надо распиливать.</w:t>
        <w:br/>
        <w:t>Заготовленные кряжи из леса на двор Урфина перевозил Топотун. Там</w:t>
        <w:br/>
        <w:t>столяр раставлял их сушить, но не на солнце, а в тени, чтобы они не</w:t>
        <w:br/>
        <w:t>потрескались.</w:t>
        <w:br/>
        <w:t>Через несколько недель, когда бревна высохли, Урфин Джюс принялся за</w:t>
        <w:br/>
        <w:t>работу. Он начерно обтесывал туловища, делал заготовки для рук и ног.</w:t>
        <w:br/>
        <w:t>Урфин задумал на первое время ограничится пятью взводами солдат, по десять</w:t>
        <w:br/>
        <w:t>в каждом взводе: он считал, что этого вполне достаточно, чтобы захватить</w:t>
        <w:br/>
        <w:t>власть над голубой страной.</w:t>
        <w:br/>
        <w:t>Во главе каждого десятка солдат станет капрал, а командовать всеми</w:t>
        <w:br/>
        <w:t>будет генерал - предводитель деревянной армии.</w:t>
        <w:br/>
        <w:t>Солдатские туловища Урфин хотел делать из сосны, так как ее легче</w:t>
        <w:br/>
        <w:t>обрабатывать, но головы к ним столяр решил приделать дубовые на тот</w:t>
        <w:br/>
        <w:t>случай, если солдатам придется драться головами. Да и вообще, солдатам,</w:t>
        <w:br/>
        <w:t>которые не должны рассуждать, дубовые головы подойдут больше всего.</w:t>
        <w:br/>
        <w:t>Для капралов Урфин заготовил красное дерево, а для генерала с большим</w:t>
        <w:br/>
        <w:t>трудом разыскал в лесу драгоценный палисандр. Сосновые солдаты с дубовыми</w:t>
        <w:br/>
        <w:t>головами будут почитать капралов из красного дерева, а эти, в свою</w:t>
        <w:br/>
        <w:t>очередь, станут благоговеть перед красивым палисандровым генералом.</w:t>
        <w:br/>
        <w:t>Изготовление деревянных фигур в полный человеческий рост было для</w:t>
        <w:br/>
        <w:t>Урфина делом новым и для начала он соорудил пробного солдата. Конечно, у</w:t>
        <w:br/>
        <w:t>этого солдата было свирепое лицо, а глазами послужили стеклянные пуговицы.</w:t>
        <w:br/>
        <w:t>Оживляя солдата, Урфин посыпал голову и грудь чудесным порошком, несколько</w:t>
        <w:br/>
        <w:t>замешкался и вдруг деревянная рука, разогнувшись, нанесла ему такой</w:t>
        <w:br/>
        <w:t>сильный удар, что он отлетел на пять шагов. Разозлившись, Урфин схватил</w:t>
        <w:br/>
        <w:t>топор и хотел было изрубить лежавшую на полу фигуру, но тут же опомнился.</w:t>
        <w:br/>
        <w:t>"Себе работы наделаю, - подумал он. - Однако и силища же у него... С</w:t>
        <w:br/>
        <w:t>такими солдатами я буду непобедим!"</w:t>
        <w:br/>
        <w:t>Сделав второго солдата, Урфин Джюс задумался: много месяцев уйдет на</w:t>
        <w:br/>
        <w:t>создание его деревянной армии. А ему не терпелось отправиться в поход. И</w:t>
        <w:br/>
        <w:t>он решил обратить в подмастерьев двух первых солдат.</w:t>
        <w:br/>
        <w:t>Обучить деревянных людей столярному ремеслу оказалось нелегко. Дело</w:t>
        <w:br/>
        <w:t>продвигалось так туго, что даже настойчивый Джюс терял терпение и осыпал</w:t>
        <w:br/>
        <w:t>своих деревянных учеников неистовой руганью:</w:t>
        <w:br/>
        <w:t>- Ну и бестолочь! Что за дуболомы!..</w:t>
        <w:br/>
        <w:t>И вот однажды на сердитый вопрос учителя: "ну кто же ты после этого?"</w:t>
        <w:br/>
        <w:t>Ученик, гулко хлопнул себя по деревянной груди деревянным кулаком,</w:t>
        <w:br/>
        <w:t>ответил: "я - дуболом!"</w:t>
        <w:br/>
        <w:t>Урфин разразился громким хохотом.</w:t>
        <w:br/>
        <w:t>- Ладно! Так и называйтесь дуболомами, это самое подходящее для вас</w:t>
        <w:br/>
        <w:t>имя.</w:t>
        <w:br/>
        <w:t>Когда дуболомы научились немного столярничать, они стали помогать</w:t>
        <w:br/>
        <w:t>мастеру в работе: вытесывали туловища, руки и ноги, выстругивали пальцы</w:t>
        <w:br/>
        <w:t>для будущих солдат.</w:t>
        <w:br/>
        <w:t>Но дело не обошлось без смешных случаев. Однажды Урфину понадобилось</w:t>
        <w:br/>
        <w:t>отлучиться. Он дал подмастерьям пилы и приказал распилить десяток бревен</w:t>
        <w:br/>
        <w:t>на куски. Возвратившись и увидев, что натворили его подручные, Урфин</w:t>
        <w:br/>
        <w:t>расвирипел. Работники быстро распилили бревна и так как дела больше не</w:t>
        <w:br/>
        <w:t>оказалось, они принялись пилить все, что попадалось под руку: верстаки,</w:t>
        <w:br/>
        <w:t>забор, ворота... На дворе валялись груды обломков, годные только на дрова.</w:t>
        <w:br/>
        <w:t>Однако и этого не хватило деревянным пильщикам, пока хозяин на свою беду</w:t>
        <w:br/>
        <w:t>задержался: четверо дуболомов с бесмысленным усердием пилили друг другу</w:t>
        <w:br/>
        <w:t>ноги.</w:t>
        <w:br/>
        <w:t>В другой раз дуболом раскалывал клиньями толстый чурбан. Выбивая</w:t>
        <w:br/>
        <w:t>клинья топором, который он держал правой рукой, неопытный подм1стерье</w:t>
        <w:br/>
        <w:t>засунул в щель пальцы другой руки. Клинья вылетели и пальцы оказались</w:t>
        <w:br/>
        <w:t>намертво защемленными. Дуболом понапрасну дергал их, а потом, чтобы</w:t>
        <w:br/>
        <w:t>освободиться, обрубил себе пальцы левой руки.</w:t>
        <w:br/>
        <w:t>С тех пор Урфин старался не оставлять своих помощников без надзора.</w:t>
        <w:br/>
        <w:t>Наладив изготовление солдат, Урфин стал делать капралов из красного</w:t>
        <w:br/>
        <w:t>дерева.</w:t>
        <w:br/>
        <w:t>Капралы вышли на славу: ростом они были выше солдат, с еще более</w:t>
        <w:br/>
        <w:t>мощными руками и ногами, со злыми красными лицами, способными напугать</w:t>
        <w:br/>
        <w:t>кого угодно.</w:t>
        <w:br/>
        <w:t>Солдаты не должны были знать, что их командиров вытесали из дерева,</w:t>
        <w:br/>
        <w:t>как и их самих, поэтому Урфин делал капралов в другом помещении.</w:t>
        <w:br/>
        <w:t>Воспитанию капралов Урфин Джюс посвятил очень много времени. Капралы</w:t>
        <w:br/>
        <w:t>должны были понять, что в сравнении со своим повелителем они - ничтожество</w:t>
        <w:br/>
        <w:t>и любой приказ для них - закон но для солдат они, капралы - требовательные</w:t>
        <w:br/>
        <w:t>и суровые начальники, их подчиненные обязаны почитать их и повиноваться</w:t>
        <w:br/>
        <w:t>им. Как знак власти, Урфин вручил капралам дубинки из железного дерева и</w:t>
        <w:br/>
        <w:t>сказал, что не будет взыскивать, если они поломают дубинки о спины своих</w:t>
        <w:br/>
        <w:t>подчиненных.</w:t>
        <w:br/>
        <w:t>Чтобы возвысить капралов над рядовыми, Урфин дал им собственные имена</w:t>
        <w:br/>
        <w:t>- Арум, Бефар, Ватис, Гитон, Дарук. Когда обучение капралов было</w:t>
        <w:br/>
        <w:t>закончено, они с важным видом появились перед солдатами и сразу же</w:t>
        <w:br/>
        <w:t>поколотили их за недостаточное усердие. Солдаты не чувствовали боли. Но</w:t>
        <w:br/>
        <w:t>они с огорчением рассматривали следы ударов на своих гладко выструганных</w:t>
        <w:br/>
        <w:t>телах.</w:t>
        <w:br/>
        <w:t>Отобрав нужные материалы и инструменты, Урфин Джюс заперся в доме,</w:t>
        <w:br/>
        <w:t>поручил Топотуну надзор за деревянным воинством, а сам приступил к работе</w:t>
        <w:br/>
        <w:t>над палисандровым генералом. Урфин старательно отделовал будущего</w:t>
        <w:br/>
        <w:t>военачальника, который поведет в бой его деревянных солдат.</w:t>
        <w:br/>
        <w:t>Две недели ушло на выделку генерала, а простой солдат получался за</w:t>
        <w:br/>
        <w:t>три дня. Генерал вышел роскошный: по всему туловищу, по рукам и ногам, по</w:t>
        <w:br/>
        <w:t>голове и лицу шли красивые разноцветные узоры, все тело было отполировано</w:t>
        <w:br/>
        <w:t>и блестело. Урфин назвал генерала Ланом Пиротом.</w:t>
        <w:br/>
        <w:t>У Лана Пирота с его свирепой физиономией оказался необычайно злой и</w:t>
        <w:br/>
        <w:t>сварливый характер. Он даже попробывал взять власть над мастером, но Урфин</w:t>
        <w:br/>
        <w:t>Джюс живо сбил с него спесь и показал, кто из них хозяин. Впрочем лан</w:t>
        <w:br/>
        <w:t>пирот утешился, когда узнал, что у него в подчинении будут пять капралов и</w:t>
        <w:br/>
        <w:t>пятьдесят рядовых дуболомов, а впоследствии еще больше.</w:t>
        <w:br/>
        <w:t>Пока Лан Пирот под руководством Урфина Джюса учился военной науке,</w:t>
        <w:br/>
        <w:t>овладевал оружием и усваивал генеральские манеры, работа в мастерской шла</w:t>
        <w:br/>
        <w:t>днем и ночью, благо деревянные подмастерья никогда не уставали.</w:t>
        <w:br/>
        <w:t>И вот на дворе появился Урфин Джюс и внушительный генерал Лан Пирот.</w:t>
        <w:br/>
        <w:t>Дуболомы сразу прониклись благоговением перед таким внушительным</w:t>
        <w:br/>
        <w:t>начальником. Генерал устроил армии смотр и разнес ее за недостаточно</w:t>
        <w:br/>
        <w:t>бравый вид.</w:t>
        <w:br/>
        <w:t>- Я вобью в вас воинский дух! - Рычал полководец хриплым,</w:t>
        <w:br/>
        <w:t>начальственным басом. - Вы у меня поймете, что такое воинская служба!</w:t>
        <w:br/>
        <w:t>При этом он потрясал генеральской булавой, которая втрое была тяжелей</w:t>
        <w:br/>
        <w:t>капральских жезлов: одным ударом этой булавы можно было разбить любую</w:t>
        <w:br/>
        <w:t>дубовую голову.</w:t>
        <w:br/>
        <w:t>С этого дня Лан Пирот устраивал своей армии многочасовые учения, а</w:t>
        <w:br/>
        <w:t>Урфин Джюс пополнял ее новыми солдатами.</w:t>
        <w:br/>
        <w:t>За упорство, с каким Урфин создавал деревянную армию, хитрый филин</w:t>
        <w:br/>
        <w:t>Гуамоко начал уважать его. Филин понял, что его услуги не так уж нужны</w:t>
        <w:br/>
        <w:t>Джюсу, а житье у нового волшебника было сытое и беззаботное. Гуамоко</w:t>
        <w:br/>
        <w:t>прекратил свои насмешки над Урфином и стал чаще называть его повелителем.</w:t>
        <w:br/>
        <w:t>Это нравилось Джюсу и между ним и филином установились хорошие дружеские</w:t>
        <w:br/>
        <w:t>отношения.</w:t>
        <w:br/>
        <w:t>А медведь Топотун был вне себя от восторга, видя, какие чудеса</w:t>
        <w:br/>
        <w:t>совершает его владыка. И он потребовал, чтобы все дуболомы выказывали</w:t>
        <w:br/>
        <w:t>повелителю величайший почет.</w:t>
        <w:br/>
        <w:t>Однажды Лан Пирот не очень быстро встал при появлении Урфина Джюса и</w:t>
        <w:br/>
        <w:t>недостаточно низко ему поклонился. За это медведь отвесил генералу такую</w:t>
        <w:br/>
        <w:t>затрещину своей могучей лапой, что тот покатился кубарем. К счастью, этого</w:t>
        <w:br/>
        <w:t>не видели солдаты и авторитет генерала не пострадал, чего нельзя сказать о</w:t>
        <w:br/>
        <w:t>его полированных боках. Но с тех пор Лан Пирот стал необычай но почтителен</w:t>
        <w:br/>
        <w:t>не только к своему повелителю, но и к его верному медведю.</w:t>
        <w:br/>
        <w:t>Наконец дуболомная армия в составе генерала, пяти капралов и</w:t>
        <w:br/>
        <w:t>пятидесяти рядовых дуболомов была обучена строю и обращению с оружием. У</w:t>
        <w:br/>
        <w:t>солдат не было сабель, но Урфин вооружил их дубинками. Для начала этого</w:t>
        <w:br/>
        <w:t>было достаточно: дуболомов нельзя было застрелить из луков или проткнуть</w:t>
        <w:br/>
        <w:t>копьем.</w:t>
      </w:r>
    </w:p>
    <w:p>
      <w:pPr>
        <w:pStyle w:val="Style14"/>
        <w:rPr/>
      </w:pPr>
      <w:r>
        <w:rPr/>
        <w:t>ПОХОД ДУБОЛОМОВ</w:t>
        <w:br/>
        <w:br/>
        <w:t>В одно злосчасное для них утро жители когиды всполошились от сильного</w:t>
        <w:br/>
        <w:t>топота: это маршировала по улице деревянная армия Урфина Джюса. Впереди</w:t>
        <w:br/>
        <w:t>важно шагал палисандровый генерал с огромной булавой в руке, за ним шло</w:t>
        <w:br/>
        <w:t>войско с капралами перед каждым взводом.</w:t>
        <w:br/>
        <w:t>- Ать, два, ать, два! - Командовали капралы и солдаты все дружно</w:t>
        <w:br/>
        <w:t>отбивали шаг деревянными ступнями.</w:t>
        <w:br/>
        <w:t>Сбоку ехал на медведе Урфин Джюс и любовался своим деревянным</w:t>
        <w:br/>
        <w:t>воинством.</w:t>
        <w:br/>
        <w:t>- Ар-р-мия стой! - Оглушительно рявкнул лан пирот, деревянные ноги</w:t>
        <w:br/>
        <w:t>стукнули одна об другую и армия остановилась.</w:t>
        <w:br/>
        <w:t>Испуганные обитатели деревни высыпались из своих домов, стояли на</w:t>
        <w:br/>
        <w:t>крылечках и у ворот.</w:t>
        <w:br/>
        <w:t>- Слушайте меня, жители когиды! - Громко провозгласил Урфин Джюс. - Я</w:t>
        <w:br/>
        <w:t>обьявляю себя правителем голубой страны! Сотни лет жевуны служили</w:t>
        <w:br/>
        <w:t>волшебнице Гингеме. Гингема погибла, но не исчезло ее волшебное искуство,</w:t>
        <w:br/>
        <w:t>оно перешло ко мне. Вы видите этих деревянных людей: я сделал и оживил их.</w:t>
        <w:br/>
        <w:t>Достаточно мне сказать слово и моя неуязвимая деревянная армия перебьет</w:t>
        <w:br/>
        <w:t>вас всех и разрушит ваши дома. Признаете ли вы меня своим повелителем?</w:t>
        <w:br/>
        <w:t>- Признаем. - Ответили жевуны и отчаянно зарыдали.</w:t>
        <w:br/>
        <w:t>Головы жевунов тряслись от неудержимого плача, а бубенчики под</w:t>
        <w:br/>
        <w:t>шляпами подняли радостный перезвон. Этот трезвон так не подходил к</w:t>
        <w:br/>
        <w:t>мрачному настроению жевунов, что они сдернули свои шляпы и повесили их на</w:t>
        <w:br/>
        <w:t>специально врытые у крилечков столбики.</w:t>
        <w:br/>
        <w:t>Урфин приказал всем расходиться по домам, но задержал кузнецов.</w:t>
        <w:br/>
        <w:t>Кузнецам он велел выковать сабли для капралов и генерала и остро отточить</w:t>
        <w:br/>
        <w:t>их.</w:t>
        <w:br/>
        <w:t>Что бы никто из жителей когиды не предупредил Према Кокуса и чтобы</w:t>
        <w:br/>
        <w:t>тот не смог приготовится к обороне, Урфин Джюс приказал дуболомам окружить</w:t>
        <w:br/>
        <w:t>деревушку и никого из нее не выпускать. Урфин Джюс выгнал всех из дома</w:t>
        <w:br/>
        <w:t>старосты и лег спать поставив у дверей на караул медведя.</w:t>
        <w:br/>
        <w:t>Спал Урфин долго, проснулся только к вечеру и отправился проверять</w:t>
        <w:br/>
        <w:t>караулы.</w:t>
        <w:br/>
        <w:t>Его удивило неожиданное зрелище. Генерал, капралы и солдаты были на</w:t>
        <w:br/>
        <w:t>своих постах, но все они прикрывались большими зелеными листьями и</w:t>
        <w:br/>
        <w:t>ветками.</w:t>
        <w:br/>
        <w:t>- В чем дело? - Резко спросил Урфин Джюс. - Что с вами со всеми</w:t>
        <w:br/>
        <w:t>случилось?</w:t>
        <w:br/>
        <w:t>- Нам стыдно, - смущенно ответил Лан Пирот. - Мы - голые.</w:t>
        <w:br/>
        <w:t>- Вот еще новости! - Сердито закричал Урфин. - Вы - деревянные!</w:t>
        <w:br/>
        <w:t>- Но мы же люди, повелитель, вы сами говорили об этом, - возразил лан</w:t>
        <w:br/>
        <w:t>пирот. - Люди носят одежду... И они нас дразнят.</w:t>
        <w:br/>
        <w:t>- Не было печали! Дам я вам одежду!</w:t>
        <w:br/>
        <w:t>Деревянное воинство так обрадовалось, что трижды прокричало "ура" в</w:t>
        <w:br/>
        <w:t>честь Урфина Джюса.</w:t>
        <w:br/>
        <w:t>Отпустив свою армию, Урфин призадумался: легко было обещать одежду</w:t>
        <w:br/>
        <w:t>пятидесяти шести деревянным воинам, но где ее взять? В деревушке, конечно,</w:t>
        <w:br/>
        <w:t>не найдется столько материи для мундиров, кожи для сапог и ремней, да и</w:t>
        <w:br/>
        <w:t>мастеров нет, чтобы выполнить такую большую работу.</w:t>
        <w:br/>
        <w:t>Урфин рассказал о своем затруднении филину. Гуамоко поводил по</w:t>
        <w:br/>
        <w:t>сторонам большими желтыми глазами и бросил одно лишь слово.</w:t>
        <w:br/>
        <w:t>- Краска!</w:t>
        <w:br/>
        <w:t>Это слово все осветило Урфину. В самом деле: зачем одевать деревянные</w:t>
        <w:br/>
        <w:t>тела, которые не нуждаются в защите от холода, когда можно их просто</w:t>
        <w:br/>
        <w:t>раскрасить?</w:t>
        <w:br/>
        <w:t>Урфин Джюс призвал к себе старосту и потребовал принести ему краски</w:t>
        <w:br/>
        <w:t>всех цветов, какие есть в деревне.</w:t>
        <w:br/>
        <w:t>Расставив вокруг себя банки с красками и разложив кисти, Урфин</w:t>
        <w:br/>
        <w:t>принялся за дело. Он решил выкрасить на пробу одного солдата и посмотреть,</w:t>
        <w:br/>
        <w:t>что из этого получится. Намалевал на деревянном туловище желтый мундир с</w:t>
        <w:br/>
        <w:t>белыми пуговицами и ремнем, на ногах - штаны и сапоги.</w:t>
        <w:br/>
        <w:t>Когда повелитель показал свою работу деревянным солдатам, те пришли в</w:t>
        <w:br/>
        <w:t>большой восторг и пожелали, чтобы их привели в такой же вид.</w:t>
        <w:br/>
        <w:t>Одному Урфину трудно было управиться с работой, поэтому он привлек к</w:t>
        <w:br/>
        <w:t>ней всех местных маляров.</w:t>
        <w:br/>
        <w:t>Дело закипело. Через два дня армия блистала свежей краской и от нее</w:t>
        <w:br/>
        <w:t>за милю несло скипидаром и краской.</w:t>
        <w:br/>
        <w:t>Первый взвод выкрасили в желтый цвет, второй - в голубой, третий - в</w:t>
        <w:br/>
        <w:t>зеленый, четвертый - в оранжевый и пятый - в фиолетовый.</w:t>
        <w:br/>
        <w:t>Капралам для отличия от солдат были пририсованы ленты через плечо,</w:t>
        <w:br/>
        <w:t>соответствующего цвета, которыми капралы очень гордились. Плохо только то,</w:t>
        <w:br/>
        <w:t>что у солдат не хватило ума дождаться когда краска высохнет. Восхищаясь</w:t>
        <w:br/>
        <w:t>друг другом, они тыкали пальцем оДин другого в живот, в грудь, в плечи.</w:t>
        <w:br/>
        <w:t>Получались пятна и от этого дуболомы стали немного похожи на леопардов.</w:t>
        <w:br/>
        <w:t>Генералу Джюс сумел доказать, что его прекрасные разноцветные узоры</w:t>
        <w:br/>
        <w:t>лучше всякой одежды.</w:t>
        <w:br/>
        <w:t>Раскрашенная армия была в восторге, но тут возникло новое неожиданное</w:t>
        <w:br/>
        <w:t>затруднение. Дуболомы лицом походили оДин на другого, как две капли воды и</w:t>
        <w:br/>
        <w:t>если командиры раньше различаих по расположению сучков, то теперь сучки</w:t>
        <w:br/>
        <w:t>были закрашены и такая возможность исчезла.</w:t>
        <w:br/>
        <w:t>Урфин Джюс, впрочем, не растерялся. Он нарисовал на спине и груди</w:t>
        <w:br/>
        <w:t>каждого солдата порядковый номер. Эти опознавательные знаки и стали</w:t>
        <w:br/>
        <w:t>именами солдат.</w:t>
        <w:br/>
        <w:t>Прежде приходилось вызывать солдат так:</w:t>
        <w:br/>
        <w:t>- эй ты, с сучком на брюхе, шаг вперед! Стой, стой, а ты куда? У тебя</w:t>
        <w:br/>
        <w:t>тоже сучок на брюхе? Ну, мне нужен не ты, а вон тот, у которого еще два</w:t>
        <w:br/>
        <w:t>маленьких сучка на левом плече...</w:t>
        <w:br/>
        <w:t>Теперь дело обстояло куда проще:</w:t>
        <w:br/>
        <w:t>- зеленый номер оДин, два шага вперед! Как стоишь в строю? Как стоишь</w:t>
        <w:br/>
        <w:t>в строю, я тебя спрашиваю? Вот тебе, вот, вот!..</w:t>
        <w:br/>
        <w:t>Раздавались глухие удары дубинки и наказанный возвращался в строй.</w:t>
        <w:br/>
        <w:t>Поход ничто больше не задерживало: сабли выкованы и отточены,</w:t>
        <w:br/>
        <w:t>нарисованные мундиры и штаны высохли. Урфин сделал себе седло, чтобы</w:t>
        <w:br/>
        <w:t>удобней было ехать на медвежьей спине. К луке седла он приторочил</w:t>
        <w:br/>
        <w:t>вместительные сумки, а в них спрятал фляги с живительным порошком - своей</w:t>
        <w:br/>
        <w:t>величайшей драгоценностью. Всей армии - вплоть до генерала - было строго</w:t>
        <w:br/>
        <w:t>запрещено дотрагиваться до сумок.</w:t>
        <w:br/>
        <w:t>Некоторые дуболомы несли инструменты из мастерской Урфина пилы,</w:t>
        <w:br/>
        <w:t>топоры, рубанки, сверла, а также запас деревянных голов, рук и ног.</w:t>
        <w:br/>
        <w:t>Урфин Джюс запер дом старосты на большие замки и приказал жителям</w:t>
        <w:br/>
        <w:t>когиды не приближаться к нему. Деревянного клоуна он посадил за пазуху,</w:t>
        <w:br/>
        <w:t>предупредив, чтобы тот не вздумал кусаться. Филин пристроился на плече</w:t>
        <w:br/>
        <w:t>Урфина.</w:t>
        <w:br/>
        <w:t>- Ать, два, ать, два! Левой, правой!</w:t>
        <w:br/>
        <w:t>Армия выступила в поход на поместье Према Кокуса ранним утром. Она</w:t>
        <w:br/>
        <w:t>бодро отбивала ногу, а Урфин Джюс ехал сзади на медведе и радовался, что</w:t>
        <w:br/>
        <w:t>нарисовал опознавательные знаки не только на груди у каждого солдата, но и</w:t>
        <w:br/>
        <w:t>на спине. Если ктонибудь из них струсит в бою и побежит, то виновника</w:t>
        <w:br/>
        <w:t>сразу можно будет узнать и распилить на дрова.</w:t>
        <w:br/>
        <w:br/>
        <w:br/>
        <w:br/>
        <w:t>ВЗГЛЯД В ПРОШЛОЕ</w:t>
        <w:br/>
        <w:br/>
        <w:t>Пока деревянная армия Урфина Джюса маршировала по дороге в поместье</w:t>
        <w:br/>
        <w:t>Према Кокуса, мы вернемся назад, к тому времени, когда домик Элли задавил</w:t>
        <w:br/>
        <w:t>Гингему и девочка отправилась в изумрудный город.</w:t>
        <w:br/>
        <w:t>Немало приключений и смешных и страшных пережила Элли в волшебной</w:t>
        <w:br/>
        <w:t>стране. Здесь она нашла себе трех верных друзей.</w:t>
        <w:br/>
        <w:t>Первым другом оказался забавный соломенный человек Страшила, сидевшем</w:t>
        <w:br/>
        <w:t>на колу на пшеничном поле и пугавшим птиц. От болтливой вороны кагги-карр</w:t>
        <w:br/>
        <w:t>Страшила узнал, что ему недостает только мозгов, чтобы стать таким же, как</w:t>
        <w:br/>
        <w:t>все люди. Элли сняла Страшилу с кола и он отправился вместе с ней в</w:t>
        <w:br/>
        <w:t>изумрудный город - просить у Гудвина мозги.</w:t>
        <w:br/>
        <w:t>Вторым другом стал дровосек, весь сделанный из железа. Элли спасла</w:t>
        <w:br/>
        <w:t>его от гибели, когда он оДиноко стоял, заржавленный, в дремучем лесу.</w:t>
        <w:br/>
        <w:t>Железный дровосек мечтал получить любящее сердце и думал, что Гудвин может</w:t>
        <w:br/>
        <w:t>ему в этом помочь. Он присоеДинился к Элли, Тотошке и Страшиле и они все</w:t>
        <w:br/>
        <w:t>вместе продолжали путь.</w:t>
        <w:br/>
        <w:t>Потом им встретился лев, большой трус от природы. Ему очень нужна</w:t>
        <w:br/>
        <w:t>была смелость, чтобы стать царем зверей не только по названию, но и на</w:t>
        <w:br/>
        <w:t>самом деле. Подружившись с Элли, железным дровосеком и Страшилой, лев</w:t>
        <w:br/>
        <w:t>вступил в их компанию и тоже пошел к Гудвину за смелостью.</w:t>
        <w:br/>
        <w:t>Гудвин поставил Элли и ее друзьям условие. Их желания будут</w:t>
        <w:br/>
        <w:t>исполнены, если они освободят мигунов, жителей фиолетовой страны, от</w:t>
        <w:br/>
        <w:t>власти злой волшебницы Бастинды. Борьба со злой колдунье Бастиндой была</w:t>
        <w:br/>
        <w:t>нелегка и все же колдунья погибла: она растаяла, когда Элли облила ее</w:t>
        <w:br/>
        <w:t>ведром воды.</w:t>
        <w:br/>
        <w:t>Элли и ее друзья возвратились в изумрудный город с победой и хотя</w:t>
        <w:br/>
        <w:t>Гудвин оказался всего-навсего обманщиком, морочившим людям головы мнимыми</w:t>
        <w:br/>
        <w:t>чудесами, он все же сумел исполнить желания Страшилы, железного дровосека</w:t>
        <w:br/>
        <w:t>и льва.</w:t>
        <w:br/>
        <w:t>Гудвин, перед тем как улететь из волшебной страны на воздушном шаре,</w:t>
        <w:br/>
        <w:t>оставил правителем изумрудного города Страшилу, дав ему почетное прозвище</w:t>
        <w:br/>
        <w:t>мудрого, так как тот получил очень острые мозги. И хотя они состояли</w:t>
        <w:br/>
        <w:t>просто из отрубей, смешанных с иголками и булавками, они хорошо служили</w:t>
        <w:br/>
        <w:t>своему владельцу.</w:t>
        <w:br/>
        <w:t>Железному дровосеку Гудвин вставил сердце, сшитое из лоскутков</w:t>
        <w:br/>
        <w:t>красной материи и набитое опилками. Это сердце стучало о железную грудную</w:t>
        <w:br/>
        <w:t>клетку дровосека при каждом его шаге и простодушный богатырь радовался как</w:t>
        <w:br/>
        <w:t>ребенок. Он отправился в фиолетовую страну к мигунам, которые избрали его</w:t>
        <w:br/>
        <w:t>своим правителем после гибели Бастинды.</w:t>
        <w:br/>
        <w:t>Лев, выпив большую порцию "смелости" (это был шипучий напиток с</w:t>
        <w:br/>
        <w:t>примесью валерьянки), ушел в лес и там звери признали его своим царем.</w:t>
        <w:br/>
        <w:t>А Элли с Тотошкой вернулись на роДину, в канзаскую степь. Туда их</w:t>
        <w:br/>
        <w:t>перенесли волшебные башмачки Гингемы, секрет которых раскрыла девочке</w:t>
        <w:br/>
        <w:t>повелительница розовой страны стелла, добрая фея, знавшая тайну вечной</w:t>
        <w:br/>
        <w:t>юности.</w:t>
        <w:br/>
        <w:br/>
        <w:t>НОВЫЙ ЗАМЫСЕЛ</w:t>
        <w:br/>
        <w:br/>
        <w:t>Завоевание голубой страны досталось Джюсу очень легко. Прем Кокус и</w:t>
        <w:br/>
        <w:t>его работники были захвачены врасплох. Они даже пытались сопротивляться</w:t>
        <w:br/>
        <w:t>свирепым дуболомам и сразу признали себя побежденными.</w:t>
        <w:br/>
        <w:t>Государственный переворот совершился: Урфин Джюс стал повелителем</w:t>
        <w:br/>
        <w:t>обширной страны жевунов.</w:t>
        <w:br/>
        <w:t>За два года до этого в волшебной стране случилось землетрясение.</w:t>
        <w:br/>
        <w:t>Дорогу в изумрудный город пересекли два глубоких оврага и сообщение между</w:t>
        <w:br/>
        <w:t>ним и страной жевунов было прервано во время путешествия в изумрудный</w:t>
        <w:br/>
        <w:t>город Элли и ее друзья перебрались через овраги, но это стоило им больших</w:t>
        <w:br/>
        <w:t>трудов. Робким жевунам такой подвиг был не подсилу, они предпочитали</w:t>
        <w:br/>
        <w:t>сидеть дома и довольствоваться теми новостями, которые переносили из края</w:t>
        <w:br/>
        <w:t>в край птицы.</w:t>
        <w:br/>
        <w:t>Подслушивая птичьи разговоры (самыми осведомленными оказывались</w:t>
        <w:br/>
        <w:t>сороки), жевуны узнали о том, что Гудвин несколько месяцев тому назад</w:t>
        <w:br/>
        <w:t>покинул волшебную страну, оставив своим преемником Страшилу мудрого. Стало</w:t>
        <w:br/>
        <w:t>им известно и то, что фея убивающего домика, которую жевуны полюбили за</w:t>
        <w:br/>
        <w:t>то, что она освободила их от Гингемы, тоже вернулась к себе на роДину.</w:t>
        <w:br/>
        <w:t>Узнал обо всем этом и Урфин Джюс. Новости пришли к нему от Гуамоко, а</w:t>
        <w:br/>
        <w:t>тому поведали об этом лесные совы и филины.</w:t>
        <w:br/>
        <w:t>Когда до Урфина дошли эти важные известия, бывший столяр, а ныне</w:t>
        <w:br/>
        <w:t>правитель голубой страны жевунов задумался. Ему показалось, что пришел</w:t>
        <w:br/>
        <w:t>подходящий момент осуществить свою мечту и захватить власть над изумрудным</w:t>
        <w:br/>
        <w:t>городом. Таинственная личность Гудвина и его удивительные способности</w:t>
        <w:br/>
        <w:t>превращаться в различных зверей и птиц пугали Урфина Джюса, но теперешний</w:t>
        <w:br/>
        <w:t>правитель Страшила не внушал ему такого страха. Правда, Урфина смущало</w:t>
        <w:br/>
        <w:t>прозвище мудрый, которое дал Страшиле Гудвин.</w:t>
        <w:br/>
        <w:t>Но Урфин говорил филину так:</w:t>
        <w:br/>
        <w:t>- предположим, что у Страшилы есть мудрость. Зато у меня сила. Что он</w:t>
        <w:br/>
        <w:t>сделает со своей мудростью, когда у меня мощная армия, а у него</w:t>
        <w:br/>
        <w:t>всего-навсего оДин длиннобородый солдат? Есть у него надежный союзник -</w:t>
        <w:br/>
        <w:t>железный дровосек, но он не успеет прийти на помощь... Решено -</w:t>
        <w:br/>
        <w:t>отправляюсь завоевывать изумрудный город!</w:t>
        <w:br/>
        <w:t>Гуамоко одобрил план повелителя.</w:t>
        <w:br/>
        <w:t>Армия Урфина Джюса выступила в поход.</w:t>
        <w:br/>
        <w:t>Через несколько дней деревянное воинство подошло к первому оврагу,</w:t>
        <w:br/>
        <w:t>который перерезал дорогу, вымощенную желтым кирпичом. Здесь с дуболомами</w:t>
        <w:br/>
        <w:t>произошло приключение.</w:t>
        <w:br/>
        <w:t>Деревянные солдаты привыкли ходить по ровному месту и овраг не</w:t>
        <w:br/>
        <w:t>показался им чем-либо опасным. Первая шеренга дуболомов во главе с</w:t>
        <w:br/>
        <w:t>капралом Арумом занесла правые ноги в воздух, одно мгновение колебалась</w:t>
        <w:br/>
        <w:t>над оврагом, а потом дружно ухнула вниз. Через несколько секунд грохот</w:t>
        <w:br/>
        <w:t>возвестил, что храбрые воины достигли цели. Других дуболомов это ничему не</w:t>
        <w:br/>
        <w:t>научило. Вторая шеренга двинулась вслед за первой и Урфин с перекошенным</w:t>
        <w:br/>
        <w:t>от ужаса лицом заорал:</w:t>
        <w:br/>
        <w:t>- генерал, остановите войско!</w:t>
        <w:br/>
        <w:t>Лан Пирот скомандовал:</w:t>
        <w:br/>
        <w:t>- армия, стой!</w:t>
        <w:br/>
        <w:t>Гибель деревянных солдат была предотвращена и осталось только выудить</w:t>
        <w:br/>
        <w:t>пострадавших из оврага и отремонтировать. Эта работа, а затем постройка</w:t>
        <w:br/>
        <w:t>надежного деревянного моста через овраг потребовала остановки на пять</w:t>
        <w:br/>
        <w:t>дней.</w:t>
        <w:br/>
        <w:t>Но вот первый овраг остался позади и дуболомы вступили в лес. Этот</w:t>
        <w:br/>
        <w:t>лес пользовался дурной славой в стране: в нем обитали огромные тигры</w:t>
        <w:br/>
        <w:t>необычайной силы и свирепости. У них острые длинные клыки высовывались из</w:t>
        <w:br/>
        <w:t>пасти наружу как сабли и поэтому этих зверей прозвали саблезубыми тиграми.</w:t>
        <w:br/>
        <w:t>Среди жевунов немало ходило рассказов о страшных происшествиях,</w:t>
        <w:br/>
        <w:t>случившихся в тигровом лесу.</w:t>
        <w:br/>
        <w:t>Урфин боязливо оглядывался по сторонам.</w:t>
        <w:br/>
        <w:t>Торжественно-тревожно было вокруг. Огромные деревья, покрывшиеся</w:t>
        <w:br/>
        <w:t>свесившимися гирляндами седого мха, своими вершинами смыкались вверху и</w:t>
        <w:br/>
        <w:t>под темно-зелеными сводами было темно и сыро. Дорогу из желтого кирпича</w:t>
        <w:br/>
        <w:t>густо устилали опавшие листья и тяжелые шаги дуболомов звучали</w:t>
        <w:br/>
        <w:t>приглушенно.</w:t>
        <w:br/>
        <w:t>Сначало все шло благополучно, но вдруг к Урфину подскочил Лан Пирот:</w:t>
        <w:br/>
        <w:t>- повелитель! - Крикнул он. - Из леса выглядывают звериные морды.</w:t>
        <w:br/>
        <w:t>Глаза у них желтые, а изо рта торчат белые сабли...</w:t>
        <w:br/>
        <w:t>- Это саблезубые тигры! - Сказал испуганный Урфин.</w:t>
        <w:br/>
        <w:t>Присмотревшись, он увидел в зарослях десятки огоньков: это светились</w:t>
        <w:br/>
        <w:t>глаза хищников.</w:t>
        <w:br/>
        <w:t>- Генерал, привести армию в боевую готовность!</w:t>
        <w:br/>
        <w:t>- Слушаюсь, повелитель!</w:t>
        <w:br/>
        <w:t>Урфина окружило кольцо деревянных солдат с дубинками и саблями в</w:t>
        <w:br/>
        <w:t>руках.</w:t>
        <w:br/>
        <w:t>Саблезубые тигры нетерпеливо возились и пыхтели в чаще, но еще не</w:t>
        <w:br/>
        <w:t>осмеливались напасть: необычный вид добычи смущал их. И кроме того, они не</w:t>
        <w:br/>
        <w:t>чуяли запаха человека, а человек являлся их излюбленным лакомством. Вдруг</w:t>
        <w:br/>
        <w:t>ветерок донес до леса запах Урфина Джюса и два тигра, самые голодные и</w:t>
        <w:br/>
        <w:t>нетерпеливые из всей компании, решились. Они выскочили из зарослей и</w:t>
        <w:br/>
        <w:t>высоко взвились над дорогой. Но когда тигры уже готовы были опуститься в</w:t>
        <w:br/>
        <w:t>центр защищенного круга, сабли капралов по приказу лана пирота мгновенно</w:t>
        <w:br/>
        <w:t>взметнулись вверх и звери, завывая, повисли на остриях. Заработали</w:t>
        <w:br/>
        <w:t>солдатские дубинки и капральские сабли, круша головы и ребра тигров. С</w:t>
        <w:br/>
        <w:t>хищниками было покончено в оДин момент и дуболомы отшвырнули их</w:t>
        <w:br/>
        <w:t>истерзанные тела к обочине дороги. Урфин Джюс пришел в неистовый восторг.</w:t>
        <w:br/>
        <w:t>Он тут же обьявил армии благодарность.</w:t>
        <w:br/>
        <w:t>Устрашенные тигры больше не посмели нападать на таких опасных врагов.</w:t>
        <w:br/>
        <w:t>Они еще полежали, посверкали глазами, для приличия порычали и пристыженные</w:t>
        <w:br/>
        <w:t>уползли в лесную чащу.</w:t>
        <w:br/>
        <w:t>Урфину Джюсу пришла в голову мысль оживить шкуры убитых тигров - у</w:t>
        <w:br/>
        <w:t>него будут слуги, сильнее которых нет в волшебной стране. Он уже было</w:t>
        <w:br/>
        <w:t>распорядился снять с тигров шкуры, но вдруг, передумав, отменил приказ.</w:t>
        <w:br/>
        <w:t>Ведь если шкуры саблезубых тигров, известных своим свирепым нравом,</w:t>
        <w:br/>
        <w:t>востанут против него, Урфина, то с ними невозможно будет справиться.</w:t>
        <w:br/>
        <w:t>У второго оврага дуболомы сами остановились.</w:t>
        <w:br/>
        <w:t>Перейдя овраг по наведенному через него мосту, армия вышла в поле. И</w:t>
        <w:br/>
        <w:t>тут Урфина ждала новая неприятность, о которой он не думал и не гадал.</w:t>
        <w:br/>
        <w:t>Дуболомы слишком мало видели за свою короткую жизнь и встретив</w:t>
        <w:br/>
        <w:t>что-нибудь новое, терялись и не знали что делать. Попадись им на дороге</w:t>
        <w:br/>
        <w:t>третий овраг, солдаты бы были осторожны. Но, на беду, им встретилась</w:t>
        <w:br/>
        <w:t>большая река, через которую надо было переправляться по пути из страны</w:t>
        <w:br/>
        <w:t>жевунов в изумрудный город. А до этого дуболомы видели только маленькие</w:t>
        <w:br/>
        <w:t>ручьи, через которые они перешагивали, даже не замочив ног. Поэтому,</w:t>
        <w:br/>
        <w:t>обширная гладь реки показалась лану пироту каким-то новым видом дороги,</w:t>
        <w:br/>
        <w:t>очень удобным для ходьбы.</w:t>
        <w:br/>
        <w:t>Урфин Джюс не успел моргнуть глазом, как деревянный генерал рявкнул:</w:t>
        <w:br/>
        <w:t>- за мной, моя храбрая армия!</w:t>
        <w:br/>
        <w:t>С этими словами он сбежал с откоса в реку, а послушные дуболомы</w:t>
        <w:br/>
        <w:t>посыпались за ним.</w:t>
        <w:br/>
        <w:t>Вода у берега была глубокая и текла быстро. Она подхватила генерала,</w:t>
        <w:br/>
        <w:t>капралов, солдат и повлекла их, кувыркая и стал кивая друг с другом.</w:t>
        <w:br/>
        <w:t>Напрасно Урфин Джюс в отчаяньи метался по берегу и орал во все горло:</w:t>
        <w:br/>
        <w:t>- стойте, дуболомы! Стойте!</w:t>
        <w:br/>
        <w:t>Солдаты исполняли приказы только своего генерала, вдобавок они не</w:t>
        <w:br/>
        <w:t>понимали, что происходит и взвод за взводом шагал в воду. Две-три минуты и</w:t>
        <w:br/>
        <w:t>завоеватель оказался без армии - всю ее унесла река!</w:t>
        <w:br/>
        <w:t>Урфин рвал на себе волосы от злости и отчаянья.</w:t>
        <w:br/>
        <w:t>Филин пробормотал:</w:t>
        <w:br/>
        <w:t>- не растраивайся, повелитель! В молодости я бывал в этих краях и мне</w:t>
        <w:br/>
        <w:t>помнится, что на несколько миль ниже река заросла камышом: наши воины</w:t>
        <w:br/>
        <w:t>должны там задержаться...</w:t>
        <w:br/>
        <w:t>Слова филина немного успокоили Урфина. Нагрузив уцелевший столярный</w:t>
        <w:br/>
        <w:t>инструмент на Топотуна, Джюс отправился по берегу.</w:t>
        <w:br/>
        <w:t>После полутора часов быстрой ходьбы он увидел, что река стала шире и</w:t>
        <w:br/>
        <w:t>мельче, что на ней появились камышовые острова и возле них шевелились</w:t>
        <w:br/>
        <w:t>разноцветные пятна. Урфин Джюс вздохнул с облегчением: дело можно было</w:t>
        <w:br/>
        <w:t>исправить.</w:t>
        <w:br/>
        <w:t>Рассмотрев среди солдат лана пирота, Урфин закричал:</w:t>
        <w:br/>
        <w:t>- эй генерал, прикажите дуболомам плыть к берегу!</w:t>
        <w:br/>
        <w:t>- А что значит плыть? - Отозвался Лан Пирот.</w:t>
        <w:br/>
        <w:t>- Но тогда бредите, если мелко!</w:t>
        <w:br/>
        <w:t>- А как это бредут?</w:t>
        <w:br/>
        <w:t>Урфин Джюс сердито плюнул и принялся строить плот. Спасение армии</w:t>
        <w:br/>
        <w:t>отняло у него больше суток. Деревянное воинство имело жалкий вид: краска</w:t>
        <w:br/>
        <w:t>на туловищах облупилась, разбухшие от воды руки и ноги двигались с трудом.</w:t>
        <w:br/>
        <w:t>Пришлось устроить длительную стоянку. Солдаты лежали на бережку</w:t>
        <w:br/>
        <w:t>целыми взводами во главе с капралами и сохли, а Урфин сколачивал большой</w:t>
        <w:br/>
        <w:t>прочный плот.</w:t>
        <w:br/>
        <w:t>Дорога из желтого кирпича шла на север и видно было, что за ней давно</w:t>
        <w:br/>
        <w:t>не ухаживали. Она заросла кустарником и только по сереДине осталась</w:t>
        <w:br/>
        <w:t>узенькая тропинка.</w:t>
        <w:br/>
        <w:t>Дуболомы растянулись в колону по одному. Первым шел капрал Бефар,</w:t>
        <w:br/>
        <w:t>длинную цепочку замыкал генерал Лан Пирот. Далее на Топотуне ехал Урфин</w:t>
        <w:br/>
        <w:t>Джюс.</w:t>
        <w:br/>
        <w:t>ОДин лишь человек из этой странной армии мог чувствовать усталость и</w:t>
        <w:br/>
        <w:t>голод и это был ее создатель и повелитель Урфин Джюс.</w:t>
        <w:br/>
        <w:t>Подошел обеденный час, пора было устраивать привал, но капрал Бефар</w:t>
        <w:br/>
        <w:t>все топал и топал вперед и за ним отбивали шаг неутомимые дуболомы. Урфин,</w:t>
        <w:br/>
        <w:t>наконец, не выдержал и сказал лану пироту:</w:t>
        <w:br/>
        <w:t>- генерал, передайте вперед, чтобы армия остановилась.</w:t>
        <w:br/>
        <w:t>Лан Пирот легонько ткнул булавой в спину последнего солдата и начал:</w:t>
        <w:br/>
        <w:t>- передай...</w:t>
        <w:br/>
        <w:t>Дуболом не стал дослушивать. Он понял, что по какой-то причине,</w:t>
        <w:br/>
        <w:t>известной одному начальству, и до которому ему желтому номер десять, нет</w:t>
        <w:br/>
        <w:t>никакого дела, надо передать вперед полученный удар. И со словами</w:t>
        <w:br/>
        <w:t>"передай!", он сунул дубинкой в спину желтого девятого. Но удар получился</w:t>
        <w:br/>
        <w:t>немного сильнее.</w:t>
        <w:br/>
        <w:t>- Передай! - Крикнул девятый желтый и так стукнул желтого восьмого,</w:t>
        <w:br/>
        <w:t>что тот пошатнулся.</w:t>
        <w:br/>
        <w:t>- Передай, передай, передай! - Раздавалось по цепи и удары</w:t>
        <w:br/>
        <w:t>становились все чаще и сильнее.</w:t>
        <w:br/>
        <w:t>Дуболомы пришли в азарт. Дубинки колотили по крашеным телам,</w:t>
        <w:br/>
        <w:t>некоторые солдаты падали...</w:t>
        <w:br/>
        <w:t>Много времени прошло, прежде чем Урфину удалось навести порядок и</w:t>
        <w:br/>
        <w:t>потрепанное деревянное войско выбралось на поляну посреди кустов, где был</w:t>
        <w:br/>
        <w:t>устроен привал.</w:t>
        <w:br/>
        <w:t>После отдыха Урфин Джюс повел армию дальше на север.</w:t>
        <w:br/>
        <w:t>Скоро по краям дороги появились богатые фермы жителей изумрудной</w:t>
        <w:br/>
        <w:t>страны. Здесь все было зеленое: и дома, и изгороди, и одежда жителей, и их</w:t>
        <w:br/>
        <w:t>остроконечные широкополые шляпы, где под полями не было серебрянных</w:t>
        <w:br/>
        <w:t>бубенчиков.</w:t>
        <w:br/>
        <w:t>Жители изумрудной страны убегали с полей при приближении дуболомов,</w:t>
        <w:br/>
        <w:t>громко топавших по кирпичной дороге. Они прятались за зелеными изгородями</w:t>
        <w:br/>
        <w:t>и испугом рассматривали незванных свирепых гостей, но никто не осмеливался</w:t>
        <w:br/>
        <w:t>подойти к ним и спросить, кто они такие и зачем пожаловали сюда.</w:t>
        <w:br/>
        <w:br/>
        <w:br/>
        <w:br/>
        <w:t>ИСТОРИЯ ВОРОНЫ КАГГИ-КАРР</w:t>
        <w:br/>
        <w:br/>
        <w:t>Мысль добыть мозги подсказала Страшиле ворона кагги-карр, немножко</w:t>
        <w:br/>
        <w:t>болтливая и сварливая, но в общем добродушная птица и хороший товарищ.</w:t>
        <w:br/>
        <w:t>Здесь необходимо рассказать, что с ней произошло после того, как Элли</w:t>
        <w:br/>
        <w:t>сняла Страшилу с шеста в пшеничном поле и увела с собой в изумрудный</w:t>
        <w:br/>
        <w:t>город.</w:t>
        <w:br/>
        <w:t>Ворона не последовала за Элли и Страшилой. Она сочла пшеничное поле</w:t>
        <w:br/>
        <w:t>своей законной добычей и осталась на нем жить в многочисленной компании</w:t>
        <w:br/>
        <w:t>ворон, галок и сорок. Они управлялись так хорошо, что когда фермер явился</w:t>
        <w:br/>
        <w:t>убирать урожай, он нашел там одну солому.</w:t>
        <w:br/>
        <w:t>- Вот и чучело не помогло. - Горестно вздохнул фермер и не</w:t>
        <w:br/>
        <w:t>интересуясь судьбой исчезнувшего Страшилы, ни с чем отправился домой.</w:t>
        <w:br/>
        <w:t>А через некоторое время до кагги-карр по птичьей эстафете дошли вещи,</w:t>
        <w:br/>
        <w:t>что какое-то чучело после отьезда великого Гудвина сделалось правителем</w:t>
        <w:br/>
        <w:t>изумрудного города. Так как вряд ли в волшебной стране нашлось бы другое</w:t>
        <w:br/>
        <w:t>волшебное живое чучело, то кагги-карр справедливо решила, что это и есть</w:t>
        <w:br/>
        <w:t>то самое, которому она посоветовала искать мозги.</w:t>
        <w:br/>
        <w:t>За такую прекрасеую идею следовало потребовать награду, ворона, не</w:t>
        <w:br/>
        <w:t>теряя времени, полетела в изумрудный город. Добиться приема у Страшилы</w:t>
        <w:br/>
        <w:t>мудрого оказалось не так-то легко: Дин Гиор не хотел пропускать к нему</w:t>
        <w:br/>
        <w:t>простую ворону, как он сказал.</w:t>
        <w:br/>
        <w:t>Кагги-карр страшно возмутилась.</w:t>
        <w:br/>
        <w:t>- Простая ворона! - Воскликнула она. - Да знаешь ли ты, длинная</w:t>
        <w:br/>
        <w:t>борода, что я самая старинная приятельница правителя и что я, можно</w:t>
        <w:br/>
        <w:t>сказать, его воспитательница и наставница, и без меня он никогда не достиг</w:t>
        <w:br/>
        <w:t>бы своего выдающегося поста! И если ты немедленно не доложишь Страшиле</w:t>
        <w:br/>
        <w:t>мудрому, то тебе не сдобровать.</w:t>
        <w:br/>
        <w:t>Длиннобородый солдат доложил о вороне правителю и к своему великому</w:t>
        <w:br/>
        <w:t>изумлению получил приказ немедленно ввести ее и оказать ей придворные</w:t>
        <w:br/>
        <w:t>почести.</w:t>
        <w:br/>
        <w:t>Признательный Страшила навсегда запомнил ворону, оказавшую ему такую</w:t>
        <w:br/>
        <w:t>услугу. Он принял кагги-карр в присутствии придворных с огромной радостью.</w:t>
        <w:br/>
        <w:t>Правитель спустился с трона и прошел на своих мягких слабых ногах три шага</w:t>
        <w:br/>
        <w:t>навстречу дорогой гостье. В летописях его двора это было записано, как</w:t>
        <w:br/>
        <w:t>величайший почет, когда-либо кому-либо оказанный.</w:t>
        <w:br/>
        <w:t>По приказу Страшилы мудрого, Кагги-карр была занесена в число</w:t>
        <w:br/>
        <w:t>придворных с чином первого отведывателя блюд дворцовой кухни. Сам Страшила</w:t>
        <w:br/>
        <w:t>не нуждался в пище, но держал открытый стол для своих придворных. Так как</w:t>
        <w:br/>
        <w:t>при Гудвине такого обычая не водилось, то придворные громко расхваливали</w:t>
        <w:br/>
        <w:t>нового правителя за щедрость.</w:t>
        <w:br/>
        <w:t>Тогда же кагги-карр было отведено во владение превосходное пшеничное</w:t>
        <w:br/>
        <w:t>поле неподалеку от стен города.</w:t>
        <w:br/>
        <w:br/>
        <w:t>ОСАДА ИЗУМРУДНОГО ГОРОДА</w:t>
        <w:br/>
        <w:br/>
        <w:t>Во время нашествия деревянной армии Урфина Джюса каггикарр угощала на</w:t>
        <w:br/>
        <w:t>своем поле многочисленную птичью компанию. Увидев громко топавших по</w:t>
        <w:br/>
        <w:t>кирпичам дороги разноцветных деревянных людей со свирепыми лицами, ворона</w:t>
        <w:br/>
        <w:t>сразу догадалась, что это враги. Она приказала своим друзьям задержать их</w:t>
        <w:br/>
        <w:t>движение, а сама полетела к воротам города.</w:t>
        <w:br/>
        <w:t>Должность стража ворот в изумрудном городе занимал Фарамант. Главной</w:t>
        <w:br/>
        <w:t>его обязаностью было хранить зеленые очки, которых у него имелось великое</w:t>
        <w:br/>
        <w:t>множество и всякого размера. Еще Гудвином был установлен такой порядок,</w:t>
        <w:br/>
        <w:t>что каждый приходящий в город должен был надевать зеленые очки, а чтобы их</w:t>
        <w:br/>
        <w:t>нельзя было снять, они запирались сзади замочком. Из уважения к законам</w:t>
        <w:br/>
        <w:t>Гудвина этот порядок сохранил и Страшила мудрый.</w:t>
        <w:br/>
        <w:t>Крикнув на ходу Фараманту о нашествии врагов, кагги-карр понеслась во</w:t>
        <w:br/>
        <w:t>дворец.</w:t>
        <w:br/>
        <w:t>Тем времен огромная стая галок, сорок и воробьев налетела на</w:t>
        <w:br/>
        <w:t>деревянное войско Урфина Джюса. Птицы метались перед лицами солдат,</w:t>
        <w:br/>
        <w:t>царапали когтями спины, садились на головы, стараясь выдрать стеклянные</w:t>
        <w:br/>
        <w:t>глаза. Одна бойкая сорока сорвала шляпу с генерала лана пирота и полетела</w:t>
        <w:br/>
        <w:t>с ней прочь от дороги.</w:t>
        <w:br/>
        <w:t>Дуболомы напрасно размахивали саблями и дубинками, птицы ловко</w:t>
        <w:br/>
        <w:t>уклонялись и удары попадали не туда куда следует. Голубой солдат тяпнул по</w:t>
        <w:br/>
        <w:t>руке зеленого и тот, разыгравшись, накинулся на него. А когда капрал гитон</w:t>
        <w:br/>
        <w:t>бросился их разнимать, оранжевый дуболом, целясь в галку, отсек капралу</w:t>
        <w:br/>
        <w:t>деревянное ухо. Завязалась всеобщая свалка. Урфин Джюс кричал и топал</w:t>
        <w:br/>
        <w:t>ногами. Генерал Лан Пирот не знал, то ли ему бежать за похитительницой его</w:t>
        <w:br/>
        <w:t>шляпы, то ли наводить порядок в армии. Всетаки военная дисциплина одержала</w:t>
        <w:br/>
        <w:t>верх. Генерал простился со своей прекрасной шляпой (из нее впоследствии</w:t>
        <w:br/>
        <w:t>вышло превосходное сорочье гнездо) и под ударами его тяжелой булавы</w:t>
        <w:br/>
        <w:t>затрещали дубовые солдатские головы...</w:t>
        <w:br/>
        <w:t>Наконец порядок был кое как востановлен, птицы отогнаны и армия</w:t>
        <w:br/>
        <w:t>нестройно двинулась к воротам. Но со всей этой суматохой было потеряно</w:t>
        <w:br/>
        <w:t>очень много времени и кагги-карр успела сообщить о нападении врагов.</w:t>
        <w:br/>
        <w:t>Дин Гиор бросился на защиту ворот. Он закинул за плечи свою длинную</w:t>
        <w:br/>
        <w:t>бороду и понесся по улице большими шагами.</w:t>
        <w:br/>
        <w:t>- На помощь! На помощь! - Кричал он. - На город наступают враги!!!</w:t>
        <w:br/>
        <w:t>Но жители изумрудного гороэа предпочли спрятаться в своих домах.</w:t>
        <w:br/>
        <w:t>Дин Гиор прибежал к воротам, которые Фарамант запер на крепкие</w:t>
        <w:br/>
        <w:t>засовы. Считая, что этого недостаточно, защитники принялись выламывать</w:t>
        <w:br/>
        <w:t>камни и хрусталь из мостовой и громоздить их у ворот.</w:t>
        <w:br/>
        <w:t>Когда ворота были засыпаны до половины, послышались громкие удары.</w:t>
        <w:br/>
        <w:t>- Откройте, откройте! - Раздались снаружи крики.</w:t>
        <w:br/>
        <w:t>- Кто там? - Спросил Фарамант.</w:t>
        <w:br/>
        <w:t>- Это я - могущественный Урфин Джюс, правитель голубой страны</w:t>
        <w:br/>
        <w:t>жевунов.</w:t>
        <w:br/>
        <w:t>- Что вам нужно?</w:t>
        <w:br/>
        <w:t>- Я хочу, чтобы изумрудный город сдался и признал меня своим</w:t>
        <w:br/>
        <w:t>повелителем.</w:t>
        <w:br/>
        <w:t>- Этого не будет! - Храбро ответил Дин Гиор.</w:t>
        <w:br/>
        <w:t>- Мы возьмем ваш город приступом!</w:t>
        <w:br/>
        <w:t>- Попробуйте! - Возразил длиннобородый солдат.</w:t>
        <w:br/>
        <w:t>Взяв несколько больших камней и кусков хрусталя, Дин Гиор и Фарамант</w:t>
        <w:br/>
        <w:t>поднялись на городскую стену и притаились за выступом.</w:t>
        <w:br/>
        <w:t>Поколотив в ворота кулаками, ногами и даже дубовыми лбами солдаты</w:t>
        <w:br/>
        <w:t>отправились в ближайший лес и вырубили там толстое сухое дерево.</w:t>
        <w:br/>
        <w:t>Выстроившись в два ряда под предводительством краснолицых капралов, они</w:t>
        <w:br/>
        <w:t>размахнулись столбом, как тараном, и ударили в ворота. Ворота затрещали.</w:t>
        <w:br/>
        <w:t>В этот момент Дин Гиор бросил большой кусок хрусталя. Он попал в</w:t>
        <w:br/>
        <w:t>плечо Урфину Джюсу и опрокинул его на землю. Второй камень угодил прямо в</w:t>
        <w:br/>
        <w:t>голову генерала. На палисандровой голове лана пирота образовалась вмятина,</w:t>
        <w:br/>
        <w:t>а от нее побежали во все стороны трещины.</w:t>
        <w:br/>
        <w:t>Урфин Джюс вскочил и пустился прочь от ворот, за ним по пятам</w:t>
        <w:br/>
        <w:t>следовал палисандровый генерал. Этого оказалось достаточно. Видя, что</w:t>
        <w:br/>
        <w:t>предводители бегут, дуболомы немедленно повернули и побежали за ними.</w:t>
        <w:br/>
        <w:t>Вперемежку, натыкаясь друг на друга, сбивая оДин другого с ног,</w:t>
        <w:br/>
        <w:t>перескакивая через упавших и бросая на бегу дубинки и сабли, неслись</w:t>
        <w:br/>
        <w:t>капралы, рядовые, сзади с ревом скакал испуганный Топотун. Их сопровождал</w:t>
        <w:br/>
        <w:t>оглушительный хохот длиннобородого солдата.</w:t>
        <w:br/>
        <w:t>Войско остановилось вдали от стен города. Урфин Джюс тер плечо и</w:t>
        <w:br/>
        <w:t>сердито бранил генерала за трусость, а тот оправдывался тяжелой раной,</w:t>
        <w:br/>
        <w:t>щупая разбитую палисандровую голову.</w:t>
        <w:br/>
        <w:t>- Вы ведь тоже отступили, повелитель. - Говорил Лан Пирот.</w:t>
        <w:br/>
        <w:t>- Вот дерево, - возмутился Урфин Джюс. - Вашу голову я заделаю,</w:t>
        <w:br/>
        <w:t>отполирую и она станет как новенькая, а если мне голову пробьют, это</w:t>
        <w:br/>
        <w:t>смерть.</w:t>
        <w:br/>
        <w:t>- А что такое смерть?</w:t>
        <w:br/>
        <w:t>- Тьфу!</w:t>
        <w:br/>
        <w:t>Урфин не стал разговаривать больше с генералом. Дело кончилось тем,</w:t>
        <w:br/>
        <w:t>что во всем обвинили солдат и на них посыпались удары дубинок.</w:t>
        <w:br/>
        <w:t>На следующий штурм армия не решилась и был разбит лагерь вдалеке от</w:t>
        <w:br/>
        <w:t>ворот.</w:t>
        <w:br/>
        <w:t>Началась осада города. Два или три раза деревянные солдаты</w:t>
        <w:br/>
        <w:t>приближались к воротам города и всякий раз отступали, когда на них летели</w:t>
        <w:br/>
        <w:t>со стены камни.</w:t>
        <w:br/>
        <w:t>Казалось осаду можно было выдерживать до бесконечности. Но в защите</w:t>
        <w:br/>
        <w:t>города были слабые места. Во-первых, прекратился подвоз продовольствия,</w:t>
        <w:br/>
        <w:t>жители продержаться со своими запасами еще несколько дней, но как только</w:t>
        <w:br/>
        <w:t>они начнут голодать, они могут возмутиться и потребуют сдать город.</w:t>
        <w:br/>
        <w:t>Во-вторых, Дина Гиора и Фараманта, еДинственных защитников ворот, в конце</w:t>
        <w:br/>
        <w:t>концов одолеет усталость, враги воспользуются этим и неожиданно овладеют</w:t>
        <w:br/>
        <w:t>городом.</w:t>
        <w:br/>
        <w:t>Все это сообразил Страшила своими мудрыми мозгами. И он принял меры.</w:t>
        <w:br/>
        <w:t>Так как среди придворных и горожан не нашлось верных друзей, он сам</w:t>
        <w:br/>
        <w:t>переселился в будку Фараманта. Это при несло большую пользу в первую же</w:t>
        <w:br/>
        <w:t>ночь.</w:t>
        <w:br/>
        <w:t>Все это сообразил Страшила своими мудрыми мозгами. И он принял меры.</w:t>
        <w:br/>
        <w:t>Так как среди придворных и горожан не нашлось верных людей, он сам</w:t>
        <w:br/>
        <w:t>переселился в будку Фараманта. Это принесло пользу в первую же ночь.</w:t>
        <w:br/>
        <w:t>Страшила уложил уставших Фараманта и Дина Гиора отдыхать, а сам сидел</w:t>
        <w:br/>
        <w:t>на стене и смотрел в поле своими бессонными, нарисованными глазами. И он</w:t>
        <w:br/>
        <w:t>увидел, как в лагере Урфина началась подготовка к штурму.</w:t>
        <w:br/>
        <w:t>Не слыша за стеной никакого движения, враги стали незаметно</w:t>
        <w:br/>
        <w:t>подкрадываться к воротам. Они несли ломы и топоры, захваченные на</w:t>
        <w:br/>
        <w:t>ближайших фермах. Страшила разбудил Дина Гиора и Фараманта, на головы</w:t>
        <w:br/>
        <w:t>нападающых посыпались камни и армия Джюса снова бежала.</w:t>
        <w:br/>
        <w:t>Страшила, обняв своими мягкими руками помощников, рассуждал:</w:t>
        <w:br/>
        <w:t>- если бы я был на месте Урфина Джюса, я приказал бы своим солдатам</w:t>
        <w:br/>
        <w:t>защищать головы от камней деревянными щитами. И я уверен, что они так и</w:t>
        <w:br/>
        <w:t>сделают. Под прикрытием щитов они смогут смело ломать ворота.</w:t>
        <w:br/>
        <w:t>- Но как же тогда быть, правитель? - Спросил Дин Гиор.</w:t>
        <w:br/>
        <w:t>- Эти деревянные люэи должны бояться того же, чего боюсь и я, -</w:t>
        <w:br/>
        <w:t>задумчиво произнес Страшила. - Огня. А поэтому надо заготовить на стене</w:t>
        <w:br/>
        <w:t>побольше соломы и пакли и держать под рукой спички.</w:t>
        <w:br/>
        <w:t>Догадки Страшилы мудрого оказались совершенно верными. Через</w:t>
        <w:br/>
        <w:t>некоторое время, в самый глухой час ночи, начался новый приступ. Солдаты</w:t>
        <w:br/>
        <w:t>Урфина Джюса подкрадывались к стене, держа над головами половинки от</w:t>
        <w:br/>
        <w:t>ворот, снятых на фермах. И тут на них полетели охапки горящей соломы и</w:t>
        <w:br/>
        <w:t>пакля. Деревянные солдаты уже потерпели бедствие от воды, так как не знали</w:t>
        <w:br/>
        <w:t>что это такое. Они и об огне не имели понятия: пока Урфин Джюс их делал,</w:t>
        <w:br/>
        <w:t>он очень боялся пожара и даже не топил в доме печь. Теперь эта</w:t>
        <w:br/>
        <w:t>осторожность обернулась против него.</w:t>
        <w:br/>
        <w:t>Горящая солома падала на землю, на щиты, которыми прикрывались</w:t>
        <w:br/>
        <w:t>дуболомы. А те с любопытством глядели на невиданное зрелище. Языки пламени</w:t>
        <w:br/>
        <w:t>в ночной темноте казались им удивитель ными яркими цветами, выраставшими с</w:t>
        <w:br/>
        <w:t>необычайной быстротой. Дуболомы даже и не думали защищаться от огня.</w:t>
        <w:br/>
        <w:t>Наоборот, некоторые совали в пламя руки и не чувствуя боли, с глупым видом</w:t>
        <w:br/>
        <w:t>наблюдали, как на кончиках их пальцев расцветают яркие красные цветы. И</w:t>
        <w:br/>
        <w:t>уже несколько деревянных людей пылали, распространяя удушливый запах</w:t>
        <w:br/>
        <w:t>горелой краски...</w:t>
        <w:br/>
        <w:t>Урфин Джюс видел, что его деревянной армии грозит нечто более</w:t>
        <w:br/>
        <w:t>ужасное, чем приключение на реке. Но что делать? Воды поблизости не было.</w:t>
        <w:br/>
        <w:t>Выход подсказал Гуамоко.</w:t>
        <w:br/>
        <w:t>- Забрасывать землей! - Крикнул растерявшемуся Урфину.</w:t>
        <w:br/>
        <w:t>Первым за дело принялся Топотун. Сбив с ног капрала, у которого</w:t>
        <w:br/>
        <w:t>горела голова. Медведь стал рыть землю мощными лапами и заваливать пламя.</w:t>
        <w:br/>
        <w:t>Потом и сами дуболомы поняли опасность и начали отбегать от горевшей</w:t>
        <w:br/>
        <w:t>соломы.</w:t>
        <w:br/>
        <w:t>Армия отступила от ворот города с большим уроном. У нескольких</w:t>
        <w:br/>
        <w:t>дуболомов головы обгорели до тогго, что их надо было заменять новыми. У</w:t>
        <w:br/>
        <w:t>иных вывалились глаза, обгорели уши, а многие лишились пальцев...</w:t>
        <w:br/>
        <w:t>- Эх, дуболомы, дуболомы! - Вздыхал завоеватель, - всем вы хороши:</w:t>
        <w:br/>
        <w:t>сильны, храбры, неутомимы... Вот только ума бы вам побольше!</w:t>
        <w:br/>
        <w:t>Но чего нет, того нет!</w:t>
        <w:br/>
        <w:t>Урфину Джюсу стало ясно, что изумрудный город можно взять только</w:t>
        <w:br/>
        <w:t>измором. Это же было ясно и Страшиле. Он устроил военный совет, в котором</w:t>
        <w:br/>
        <w:t>участвовала и кагги-карр.</w:t>
        <w:br/>
        <w:t>Были высказаны различные мнения. Дин Гиор и Фарамант пред лагали еще</w:t>
        <w:br/>
        <w:t>раз обратиться к жителям города и попытаться уговорить их встать на защиту</w:t>
        <w:br/>
        <w:t>своей свободы. Кагги-карр считала что ничего из этого не получится, но как</w:t>
        <w:br/>
        <w:t>выйти из трудного положения, не знала.</w:t>
        <w:br/>
        <w:t>Страшила думал так напряженно, что у него из головы полезли иголки и</w:t>
        <w:br/>
        <w:t>булавки и голова стала похожа на ежа с железной щетиной. Наконец он</w:t>
        <w:br/>
        <w:t>заговорил:</w:t>
        <w:br/>
        <w:t>- Урфин Джюс привел с собой много солдат, но они все деревянные. Мой</w:t>
        <w:br/>
        <w:t>друг дровосек, правитель страны мигунов, оДин, но он железный. Железо не</w:t>
        <w:br/>
        <w:t>рубят деревом, а дерево рубят железом. Значит, железо крепче дерева и если</w:t>
        <w:br/>
        <w:t>железный дровосек вовремя подоспеет к нам на помощь, он разобьет</w:t>
        <w:br/>
        <w:t>деревянную армию Джюса.</w:t>
        <w:br/>
        <w:t>- Пр-р-равильно! - Согласилась ворона.</w:t>
        <w:br/>
        <w:t>Так как только Кагги-карр могла быстро и безопасно совершить</w:t>
        <w:br/>
        <w:t>путешествие по воздуху в фиолетовую страну, то ее и отправили за подмогой.</w:t>
        <w:br/>
        <w:t>Она пустилась в путь, обещая нигде не задерживаться и поскорее вернуться с</w:t>
        <w:br/>
        <w:t>железным дровосеком.</w:t>
        <w:br/>
        <w:br/>
        <w:br/>
        <w:br/>
        <w:t>ИЗМЕНА</w:t>
        <w:br/>
        <w:br/>
        <w:t>Прошел день, другой. Защитники бдительно охраняли ворота и Урфин Джюс</w:t>
        <w:br/>
        <w:t>начал терять терпение. И тогда ему в голову пришел коварный план, которого</w:t>
        <w:br/>
        <w:t>не предвидел даже мудрый Страшила.</w:t>
        <w:br/>
        <w:t>Ночной порой, отойдя в сторону от ворот, Урфин перебросил через</w:t>
        <w:br/>
        <w:t>городскую стену своего любимца, зубастого деревянного клоуна. Он дал</w:t>
        <w:br/>
        <w:t>клоуну такое наставление:</w:t>
        <w:br/>
        <w:t>- во что бы то ни стало найди среди горожан изменника, который открыл</w:t>
        <w:br/>
        <w:t>бы нам ворота. Пообещай ему в награду, что я сделаю его своим главным</w:t>
        <w:br/>
        <w:t>распорядителем, что я подарю ему целую груду золота, что я... Одним</w:t>
        <w:br/>
        <w:t>словом, обещай что угодно, а насчет расплаты посмотрим.</w:t>
        <w:br/>
        <w:t>Деревянный клоун, перелетев через стену, удачно упал на клумбу</w:t>
        <w:br/>
        <w:t>цветов. Выбравшись из нее, он, как крыса, зашнырял по темным улицам.</w:t>
        <w:br/>
        <w:t>В первом доме, куда ему удалось пробраться сквозь полуотворенную</w:t>
        <w:br/>
        <w:t>дверь, клоун нашел только дряхлого старика со старухой. Это не подходило,</w:t>
        <w:br/>
        <w:t>разведчик пустился дальше.</w:t>
        <w:br/>
        <w:t>В другом доме было открыто окно. Доносились обрывки разговора:</w:t>
        <w:br/>
        <w:t>- стыдно... Надо было... На помощь... Если бы было оружие...</w:t>
        <w:br/>
        <w:t>Клоун понял, что и здесь ему делать нечего.</w:t>
        <w:br/>
        <w:t>Много домов миновал он, и наконец, из дома, побольше и побогаче</w:t>
        <w:br/>
        <w:t>других, вышли два человека и остановились на крыльце.</w:t>
        <w:br/>
        <w:t>Первый сказал:</w:t>
        <w:br/>
        <w:t>- так ты, почтенный Руф Билан, все еще злишься на Страшилу?</w:t>
        <w:br/>
        <w:t>Второй, низенький, толстый человек с красным лицом, сердито ответил:</w:t>
        <w:br/>
        <w:t>- как я могу помириться с соломенным чучелом, которое без всяких прав</w:t>
        <w:br/>
        <w:t>завладело троном правителя нашего города? И добро бы этот самозванный</w:t>
        <w:br/>
        <w:t>правитель дал мне такой высокий пост, на который я имею полное право по</w:t>
        <w:br/>
        <w:t>уму и заслугам. Так и этого не случилось! Мне, руфу билану, оставаться в</w:t>
        <w:br/>
        <w:t>ничтожном звании смотрителя дворцовой умывальни? Позор!!!</w:t>
        <w:br/>
        <w:t>Когда первый откланялся и ушел, хозяин уже хотел было закрыть дверь,</w:t>
        <w:br/>
        <w:t>но в это время снизу какой-то голос пропищал:</w:t>
        <w:br/>
        <w:t>- погоди, почтенный Руф Билан! Мне надо с тобой серьезно поговорить</w:t>
        <w:br/>
        <w:t>об очень важном деле.</w:t>
        <w:br/>
        <w:t>Изумленный толстяк впустил клоуна в дом. Тот вскочил на стол и</w:t>
        <w:br/>
        <w:t>зашептал хозяину в ухо, озираясь по сторонам:</w:t>
        <w:br/>
        <w:t>- я пришел от могучего волшебника Урфина Джюса. О его искусстве</w:t>
        <w:br/>
        <w:t>можешь судить по мне. Ты видишь - он оживил меня, деревянную куклу, а</w:t>
        <w:br/>
        <w:t>этого не умели делать даже сестры-колдуньи Гингема и Бастинда!</w:t>
        <w:br/>
        <w:t>- Что тебе нужно? - Пролепетал пораэенный Руф Билан.</w:t>
        <w:br/>
        <w:t>- Ты должен перейти на службу к моему правителю. Он даст тебе власть,</w:t>
        <w:br/>
        <w:t>и богатсво, и все, к чему ты стремишься...</w:t>
        <w:br/>
        <w:t>Руф билан пообещал исполнить любое приказание нового волшебника. Он</w:t>
        <w:br/>
        <w:t>перебросил клоуна обратно через стену и тот доложил Урфину, что его</w:t>
        <w:br/>
        <w:t>приказание исполнено.</w:t>
        <w:br/>
        <w:t>А утром Руф Билан явился к Страшиле и заявил, что хочет принять</w:t>
        <w:br/>
        <w:t>участие в защите родного города. Целый день руф стоял на стене, кидал</w:t>
        <w:br/>
        <w:t>камни и даже сбил с ног одного из неприятельских солдат. За отвагу и</w:t>
        <w:br/>
        <w:t>выносливость Руф Билан удостоился от Страшилы похвалы.</w:t>
        <w:br/>
        <w:t>Поздно вечером пришел слуга руфа и принес корзинку сьестных припасов</w:t>
        <w:br/>
        <w:t>и боченок вина. Руф билан все это щедро разделил между соратниками. Дин</w:t>
        <w:br/>
        <w:t>Гиор и Фарамант пили вино, не замечая его странного вкуса, а потом заснули</w:t>
        <w:br/>
        <w:t>беспробудным сном: в вино был подмешан сонный порошок.</w:t>
        <w:br/>
        <w:t>Руф билан и его слуга связали Страшилу, разобрали баррикаду у ворот и</w:t>
        <w:br/>
        <w:t>деревянная армия вошла в изумрудный город.</w:t>
        <w:br/>
        <w:t>Утром жители изумрудного города проснулись при звуке трубы, выглянули</w:t>
        <w:br/>
        <w:t>в окна и услышали, как глашатай, в котором они узнали слугу руфа билана,</w:t>
        <w:br/>
        <w:t>обьявил, что отныне изумрудным городом правит могущественный Урфин Джюс,</w:t>
        <w:br/>
        <w:t>которому все должны оказывать беспрекословное повиновение под страхом</w:t>
        <w:br/>
        <w:t>суровой и страшной кары.</w:t>
        <w:br/>
        <w:t>Страшила мудрый сидел в это время в дворцовом подвале. Его не столько</w:t>
        <w:br/>
        <w:t>мучило сожаление об утрате дворцовой власти, сколько мысль о том, что</w:t>
        <w:br/>
        <w:t>железный дровосек, явывшись к нему на выручку, попадет в беду. И не было</w:t>
        <w:br/>
        <w:t>никакой возможности предупредить друга! Фарамант и Дин Гиор, заключенные в</w:t>
        <w:br/>
        <w:t>том же подвале, напрасно старались утешить бывшего правителя.</w:t>
      </w:r>
    </w:p>
    <w:p>
      <w:pPr>
        <w:pStyle w:val="Style14"/>
        <w:rPr/>
      </w:pPr>
      <w:r>
        <w:rPr/>
        <w:t>ЖЕЛЕЗНЫЙ ДРОВОСЕК ПОПАДАЕТ В ПЛЕН</w:t>
        <w:br/>
        <w:br/>
        <w:t>На следующий день по городским улицам снова прошел глашатай. Он</w:t>
        <w:br/>
        <w:t>обьявил, что жители изумрудного города, которые пожелают служить</w:t>
        <w:br/>
        <w:t>могущественному Урфину Джюсу, будут приняты им милостиво и получат</w:t>
        <w:br/>
        <w:t>должности при дворе.</w:t>
        <w:br/>
        <w:t>Таких желающих оказалось немного. Кроме руфа билана, нашлось всего</w:t>
        <w:br/>
        <w:t>несколько человек такого же сорта - из самых неуважаемых людей города.</w:t>
        <w:br/>
        <w:t>Руф билан получил должность гланого государственного распорядителя,</w:t>
        <w:br/>
        <w:t>но, когда он напомнил правителю обещание щедро наградить его золотом,</w:t>
        <w:br/>
        <w:t>Урфин Джюс очень удивился. Клоун, вероятно, что-то напутал, ничего такого</w:t>
        <w:br/>
        <w:t>ему не поручали говорить.</w:t>
        <w:br/>
        <w:t>Остальные, переметнувшиеся на сторону Урфина Джюса, тоже получили</w:t>
        <w:br/>
        <w:t>должности распорядителей и смотрителей... Но их было слишком мало, чтобы</w:t>
        <w:br/>
        <w:t>образовать пышный двор, о каком мечтал Урфин Джюс, напрасно он отправлял</w:t>
        <w:br/>
        <w:t>своих посланцев к бывшим придворным Страшилы. Те, хоть и привыкли торчать</w:t>
        <w:br/>
        <w:t>по целым дням во дворце, болтать всякий вздор и пересмеиваться, считая при</w:t>
        <w:br/>
        <w:t>этом, что заняты важными государственными делами, однако на приглашение</w:t>
        <w:br/>
        <w:t>Урфина Джюса не откликнулись.</w:t>
        <w:br/>
        <w:t>Новых придворных все презирали. Но особенное презрение и даже</w:t>
        <w:br/>
        <w:t>ненависть заслужил Руф Билан, потому что стало известно о его измене.</w:t>
        <w:br/>
        <w:t>С тех пор он осмеливался ходить по городу только в сопровождении двух</w:t>
        <w:br/>
        <w:t>дуболомов. Пришлось дать провожатых и другим советникам.</w:t>
        <w:br/>
        <w:t>От руфа билана правитель узнал, что Страшила послал ворону за</w:t>
        <w:br/>
        <w:t>железным дровосеком. Высчитав, когда должен явиться железный дровосек, для</w:t>
        <w:br/>
        <w:t>него приготовили засаду.</w:t>
        <w:br/>
        <w:t>Место Фараманта у ворот в будке занял Руф Билан, сменивший на этот</w:t>
        <w:br/>
        <w:t>случай пышное придворное одеяние на простой кафтан. Под аркой ворот</w:t>
        <w:br/>
        <w:t>притаился взвод деревянных солдат под командой капрала Арума. Они ждали</w:t>
        <w:br/>
        <w:t>дровосека с веревками в руках...</w:t>
        <w:br/>
        <w:t>Кагги-карр быстро долетела до страны мигунов без всяких задержек. Она</w:t>
        <w:br/>
        <w:t>нашла правителя на дороге с большим кузнечным молотом в руках.</w:t>
        <w:br/>
        <w:t>За несколько месяцев перед этим, когда мигуны просили железного</w:t>
        <w:br/>
        <w:t>дровосека править их страной, они говорили так:</w:t>
        <w:br/>
        <w:t>- такой правитель, как вы, будет для нас очень удобен: вы не едите,</w:t>
        <w:br/>
        <w:t>не пьете и значит не будете обременять нас налогами...</w:t>
        <w:br/>
        <w:t>Мигуны получили больше, чем ожидали. Железный дровосек не только не</w:t>
        <w:br/>
        <w:t>собирал налоги со своих подчиненных, но, наоборот, сам работал на них.</w:t>
        <w:br/>
        <w:t>Скучая по Элли, Страшиле и смелому льву и не привыкнув жить в безделье,</w:t>
        <w:br/>
        <w:t>дровосек с утра отправлялся в поле, дробил там большие камни и мостил ими</w:t>
        <w:br/>
        <w:t>дороги. Мигуны получали сразу две выгоды: их поля очищались от камней и во</w:t>
        <w:br/>
        <w:t>все концы страны пролегали прекрасные, прочные пути сообщения с другими</w:t>
        <w:br/>
        <w:t>провинциями.</w:t>
        <w:br/>
        <w:t>Узнав от кагги-карр, что Страшиле грозит опасность, железный дровосек</w:t>
        <w:br/>
        <w:t>не мешкал ни минуты. Он отшвырнул в сторону молот, сбегал во дворец за</w:t>
        <w:br/>
        <w:t>топором и отправился в путь. Ворона примостилась у него на плече и</w:t>
        <w:br/>
        <w:t>подробно рассказывала невеселые новости.</w:t>
        <w:br/>
        <w:t>Мигуны терли глаза и грустно мигали, провожая своего любимого</w:t>
        <w:br/>
        <w:t>правителя.</w:t>
        <w:br/>
        <w:t>Железный дровосек подходил к изумрудному городу. Все вокруг было</w:t>
        <w:br/>
        <w:t>спокойно, лагерь Урфина Джюса исчез, ворота заперты как обыюно.</w:t>
        <w:br/>
        <w:t>Дровосек заколотил в калитку, в маленьком окошке появилось багровое</w:t>
        <w:br/>
        <w:t>лицо руфа билана.</w:t>
        <w:br/>
        <w:t>- А где Фарамант? - Удивился дровосек.</w:t>
        <w:br/>
        <w:t>- Он болен, я его заменяю.</w:t>
        <w:br/>
        <w:t>- Что у вас тут происходит?</w:t>
        <w:br/>
        <w:t>- Да так, ничего особенного. Подходили неприятели, но мы их отбили с</w:t>
        <w:br/>
        <w:t>большим уроном и они ушли.</w:t>
        <w:br/>
        <w:t>- Как Страшила?</w:t>
        <w:br/>
        <w:t>- Бодр и весел, ждет встречи с вами, уважаемый господин дровосек!</w:t>
        <w:br/>
        <w:t>Прошу вас, входите!</w:t>
        <w:br/>
        <w:t>Руф билан приоткрыл калитку. И лишь только железный дровосек вступил</w:t>
        <w:br/>
        <w:t>в темноту арки, как из его рук был вырван топор, а туловище опутали</w:t>
        <w:br/>
        <w:t>веревки. После недолгой оэесточенной борьбы железный дровосек был повален</w:t>
        <w:br/>
        <w:t>на землю и связан. Кагги-карр с резким криком "измена!" сумела увернуться</w:t>
        <w:br/>
        <w:t>от дуболомов и взлетела на стену.</w:t>
        <w:br/>
        <w:t>Кагги-карр видела, как обезоруженного дровосека со связанными руками</w:t>
        <w:br/>
        <w:t>повели во эворец. Горожане сквозь приоткрытые окна смотрели на него с</w:t>
        <w:br/>
        <w:t>сочуствием и жалостью.</w:t>
        <w:br/>
        <w:t>Ворона издали следовала за печальным шествием и пристроилась на</w:t>
        <w:br/>
        <w:t>карнизе дворца у раскрытого окна тронной залы. Отсюда она видела и слышала</w:t>
        <w:br/>
        <w:t>все, что здесь происходило.</w:t>
        <w:br/>
        <w:t>Урфин Джюс в роскошной мантии сидел на троне, украшенном изумрудами,</w:t>
        <w:br/>
        <w:t>его мрачные глаза под сросшимися черными бровями блестели торжеством.</w:t>
        <w:br/>
        <w:t>Немногочисленная кучка придворных терлась возле трона. По сторонам залы,</w:t>
        <w:br/>
        <w:t>как статуи, стояли желтые и зеленые деревянные солдаты, сверкая свежими</w:t>
        <w:br/>
        <w:t>заплатами</w:t>
        <w:br/>
        <w:t>Ввели железного дровосека. Он шел спокойно и узорчатый паркет</w:t>
        <w:br/>
        <w:t>сотрясался под его тяжелыми шагами. Сзади два солдата тащили огромный</w:t>
        <w:br/>
        <w:t>сверкающий топор.</w:t>
        <w:br/>
        <w:t>Урфин Джюс содрогнулся от мысли о том, что мог бы сделать с его</w:t>
        <w:br/>
        <w:t>армией этот богатырь, если бы его не захватили обманом железный дровосек</w:t>
        <w:br/>
        <w:t>бестрашно встретил испытывающий взгляд диктатора, а тот сделал знак руфу</w:t>
        <w:br/>
        <w:t>билану и предатель рысцой выбежал из залы.</w:t>
        <w:br/>
        <w:t>Через несколько минут ввели Страшилу, железный дровосек взглянул на</w:t>
        <w:br/>
        <w:t>его разорванное платье из которого торчали куски соломы, на его безсильно</w:t>
        <w:br/>
        <w:t>опущенные руки и ему стало невыносимо жаль друга, недавнего правителя</w:t>
        <w:br/>
        <w:t>изумрудного города, гордившегося полученным от Гудвина замечательными</w:t>
        <w:br/>
        <w:t>мозгами.</w:t>
        <w:br/>
        <w:t>Из глаз железного дровосека потекли слезы.</w:t>
        <w:br/>
        <w:t>- Осторожнее, ведь при тебе нет масленки! - В испуге закричал</w:t>
        <w:br/>
        <w:t>Страшила. - Ты заржавеешь!</w:t>
        <w:br/>
        <w:t>- Прости, друг! - Сказал железный дровосек, - я попал в подлую</w:t>
        <w:br/>
        <w:t>ловушку и не смог выручить тебя.</w:t>
        <w:br/>
        <w:t>- Нет, это ты прости меня за то, что я так необдуманно послал за</w:t>
        <w:br/>
        <w:t>тобой. - Возразил Страшила.</w:t>
        <w:br/>
        <w:t>- Довольно нежностей! - Грубо вскричал Урфин Джюс. - Сейчас речь не о</w:t>
        <w:br/>
        <w:t>том, кто из вас перед кем виноват, а о вашей судьбе. Согласны ли вы</w:t>
        <w:br/>
        <w:t>служить мне? Я дам вам высокие должности, сделаю вас своими наместниками и</w:t>
        <w:br/>
        <w:t>вы по прежнему станете управлять странами, но только под моим верховным</w:t>
        <w:br/>
        <w:t>владычеством.</w:t>
        <w:br/>
        <w:t>Страшила и железный дровосек переглянулись и в оДин голос ответили:</w:t>
        <w:br/>
        <w:t>- нет!</w:t>
        <w:br/>
        <w:t>- Вы еще не опомнились от своего поражения и не соображаете, что</w:t>
        <w:br/>
        <w:t>говорите, - злобно сказал Урфин Джюс. - Подумайте о том, что я могу вас</w:t>
        <w:br/>
        <w:t>уничтожить и ответьте мне снова!</w:t>
        <w:br/>
        <w:t>- Нет! - Повторили дровосек и Страшила.</w:t>
        <w:br/>
        <w:t>- Я дам вам время одуматься, поразмыслить над своим положением.</w:t>
        <w:br/>
        <w:t>Завтра, в это же время, вы снова предстанете передо мной. Эй, стража,</w:t>
        <w:br/>
        <w:t>отвести их в подвал!</w:t>
        <w:br/>
        <w:t>Солдаты под предводительством краснолицего капрала повели пленников,</w:t>
        <w:br/>
        <w:t>а кагги-карр полетела на свое пшеничное поле подкрепиться. Увы! Это поле</w:t>
        <w:br/>
        <w:t>перестало быть ее собственностью.</w:t>
        <w:br/>
        <w:t>Ворона увидела, что два десятка мужчин и женщин снимают с него урожай</w:t>
        <w:br/>
        <w:t>под надзором фиолетовых солдат.</w:t>
        <w:br/>
        <w:t>Рассержанная кагги-карр полетела в лес и там кое-как утолила голод.</w:t>
        <w:br/>
        <w:t>На следующее утро она ждала на карнизе дворца, когда пленников приведут в</w:t>
        <w:br/>
        <w:t>тронную залу.</w:t>
        <w:br/>
        <w:t>Железный дровосек и Страшила снова ответили Урфину Джюсу решительным</w:t>
        <w:br/>
        <w:t>отказом.</w:t>
        <w:br/>
        <w:t>И на третий день пленники опять появились перед разьяренным</w:t>
        <w:br/>
        <w:t>диктатором.</w:t>
        <w:br/>
        <w:t>- Нет, нет и нет! - Было их окончательное решение.</w:t>
        <w:br/>
        <w:t>- Пр... р... авильно! Ур... р... рфин Др... р... янб! - Донесся от</w:t>
        <w:br/>
        <w:t>окна ликующий возглас.</w:t>
        <w:br/>
        <w:t>Кагги-карр не могла не высказать свое мнение. По приказу Урфина</w:t>
        <w:br/>
        <w:t>придворные бросились ловить ворону. Но напрасно. Кагги-карр взлетела на</w:t>
        <w:br/>
        <w:t>верхний карниз окна с насмешливым карканьем.</w:t>
        <w:br/>
        <w:t>- Вот мое решение! - Сказал Урфин Джюс и в зале наступила полная</w:t>
        <w:br/>
        <w:t>тишина. - Страшилу я мог бы сжечь, а железного дровосека перековать на</w:t>
        <w:br/>
        <w:t>гвозди, но я оставляю им жизнь...</w:t>
        <w:br/>
        <w:t>Придвоные начали громко восхвалять великодушие правителя.</w:t>
        <w:br/>
        <w:t>Урфин продолжал:</w:t>
        <w:br/>
        <w:t>- да, дерзкие упрямцы, я оставляю вас жить, но только на полгода.</w:t>
        <w:br/>
        <w:t>Если по истечении шести месяцев вы не покоритесь моей воле, вас ждет</w:t>
        <w:br/>
        <w:t>гибель! А пока вы будете находиться в заключении и не в подвале, а на</w:t>
        <w:br/>
        <w:t>высокой башне, где каждый вас может увидеть и увидев, убедиться в</w:t>
        <w:br/>
        <w:t>могуществе Урфина Джюса. Убрать их! - Обратился повелитель к страже.</w:t>
        <w:br/>
        <w:t>Громко топая ногами, дуболомы увели пленников.</w:t>
        <w:br/>
        <w:t>Невдалеке от изумрудного города стояла старинная башня, воздвигнутая</w:t>
        <w:br/>
        <w:t>давным-давно каким-то королем или волшебником.</w:t>
        <w:br/>
        <w:t>Когда Гудвин построил тут город, он пользовался башней, как</w:t>
        <w:br/>
        <w:t>наблюдательным постом. На башне всегда стояли часовые и смотрели, не</w:t>
        <w:br/>
        <w:t>приближается-ли к городу какая-нибудь злая волшебница. Но с тех пор как</w:t>
        <w:br/>
        <w:t>злых волшебниц истребила Элли и Гудвин покинул страну, башня утратила свое</w:t>
        <w:br/>
        <w:t>назначение и стояла оДинокая и угрюмая, хотя еще прочная.</w:t>
        <w:br/>
        <w:t>Внизу башни была дверь, от нее узкая и пыльная винтовая лестница вела</w:t>
        <w:br/>
        <w:t>на верхнюю площадку. По приказу правителя площадку сверху накрыли</w:t>
        <w:br/>
        <w:t>черепичным колпаком. Урфин Джюс не хотел, чтобы дровосек заржавел от</w:t>
        <w:br/>
        <w:t>дождя, а Страшила лишился лица - ведь это помешает им пойти на службу к</w:t>
        <w:br/>
        <w:t>новому правителю изумрудного города.</w:t>
        <w:br/>
        <w:t>Дуболомы отвели на башню Страшилу и железного дровосека, у которого</w:t>
        <w:br/>
        <w:t>руки были по прежнему связаны. Тюремщики, зная про его силу, боялись</w:t>
        <w:br/>
        <w:t>дровосека даже безоружного.</w:t>
        <w:br/>
        <w:t>Оставшись одни, друзья огляделись. На юге были видны зеленые домики</w:t>
        <w:br/>
        <w:t>фермеров, окруженные садами и полями, между ними вилась и кончалась у</w:t>
        <w:br/>
        <w:t>ворот города свидетельница многих историй и приключений - дорога,</w:t>
        <w:br/>
        <w:t>вымощенная желтым кирпичом.</w:t>
        <w:br/>
        <w:t>На севере раскинулся изумрудный город. Так как стена его уступала по</w:t>
        <w:br/>
        <w:t>высоте тюремной башне, то можно было различить дома, почти сходившиеся</w:t>
        <w:br/>
        <w:t>кровлями над узкими улицами, главную площадь, где прежде били фонтаны,</w:t>
        <w:br/>
        <w:t>украшенные огромными изумрудами.</w:t>
        <w:br/>
        <w:t>Страшила и дровосек разглядели, что фонтаны уже не работали, а по</w:t>
        <w:br/>
        <w:t>шпилям ползали какие-то фигурки, подбираясь к изумрудам.</w:t>
        <w:br/>
        <w:t>- Любуетесь? - Раздался резкий голос.</w:t>
        <w:br/>
        <w:t>Страшила и железный дровосек обернулись. Перед ними была кагги-карр.</w:t>
        <w:br/>
        <w:t>- Что там такое делается? - Спросил Страшила.</w:t>
        <w:br/>
        <w:t>- Простая вещь, - насмешливо ответила ворона. - По приказу нового</w:t>
        <w:br/>
        <w:t>правителя все изумруды с башен и стен будут сняты и поступят в личную</w:t>
        <w:br/>
        <w:t>казну Урфина Джюса. Наш изумрудный город перестает быть изумрудным. Вот</w:t>
        <w:br/>
        <w:t>что там делается!</w:t>
        <w:br/>
        <w:t>- Проклятие! - Воскликнул железный дровосек. - Хотел бы я оказаться</w:t>
        <w:br/>
        <w:t>лицом к лицу с этим Урфином Джюсом и его деревяшками и чтобы в моей руке</w:t>
        <w:br/>
        <w:t>был мой топор! Уж я бы позабыл для такого случая, что у меня мягкое</w:t>
        <w:br/>
        <w:t>сердце.</w:t>
        <w:br/>
        <w:t>- Для этого надо действовать, а не сидеть со связанными руками. -</w:t>
        <w:br/>
        <w:t>Ехидно сказала ворона.</w:t>
        <w:br/>
        <w:t>- Я пробовал развязать дровосеку руки, да у меня не хватило силы. -</w:t>
        <w:br/>
        <w:t>Смущенно признался Страшила.</w:t>
        <w:br/>
        <w:t>- Эх, ты! Смотри, вот как надо!</w:t>
        <w:br/>
        <w:t>Кагги-карр заработала своим крепким клювом и через несколько минут</w:t>
        <w:br/>
        <w:t>веревки свалились с дровосека.</w:t>
        <w:br/>
        <w:t>- Как хорошо! - Дровосек с наслажэением потянулся. - Я был все равно</w:t>
        <w:br/>
        <w:t>как заржавленный... Теперь спустимся вниз? Я уверен, что смогу взломать</w:t>
        <w:br/>
        <w:t>дверь.</w:t>
        <w:br/>
        <w:t>- Бесполезно, - сказала ворона. - Там стоят на карауле деревянные</w:t>
        <w:br/>
        <w:t>солдаты с дубинками. Надо придумать что-то другое.</w:t>
        <w:br/>
        <w:t>- Насчет выдумок - это дело Страшилы. - Молвил железный дровосек.</w:t>
        <w:br/>
        <w:t>- Ага, я тебе всегда говорил, что мозги лучше сердца. - Воскликнул</w:t>
        <w:br/>
        <w:t>польщенный Страшила.</w:t>
        <w:br/>
        <w:t>- Но и сердце - тоже стоящая вещь, - возразил дровосек. - Без сердца</w:t>
        <w:br/>
        <w:t>я был бы никуда не годным человеком и не смог бы любить свою невесту,</w:t>
        <w:br/>
        <w:t>оставленную в голубой стране.</w:t>
        <w:br/>
        <w:t>- А мозги... - Снова начал Страшила.</w:t>
        <w:br/>
        <w:t>- Мозги, сердце, сердце, мозги! - Сердито оборвала их ворона. -</w:t>
        <w:br/>
        <w:t>Только одно это от вас и слышишь! Тут не спорить надо а действовать!</w:t>
        <w:br/>
        <w:t>Кагги-карр была несколько ворчливая птица, но превосходный товарищ.</w:t>
        <w:br/>
        <w:t>Чувствуя ее правоту, друзья не обиделись и Страшила начал думать.</w:t>
        <w:br/>
        <w:t>Думал он долго, часа три. Иголки и булавки от напряжения далеко</w:t>
        <w:br/>
        <w:t>высунулись из его головы и дровосек с тревогой думал, что, быть может, это</w:t>
        <w:br/>
        <w:t>вредно его другу.</w:t>
        <w:br/>
        <w:t>- Нашел! - Крикнул наконец Страшила и хлопнул себя по лбу с такой</w:t>
        <w:br/>
        <w:t>силой, что в ладонь вонзилось с десяток иголок и булавок.</w:t>
        <w:br/>
        <w:t>Ворона, тем временем сладко дремавшая, проснулась и сказала:</w:t>
        <w:br/>
        <w:t>- говори!</w:t>
        <w:br/>
        <w:t>- Надо послать письмо в канзас, к Элли. Она очень сообразительная</w:t>
        <w:br/>
        <w:t>девочка, обязательно, что-нибудь придумает!</w:t>
        <w:br/>
        <w:t>- Хорошая мысль, - насмешливо протянула кагги-карр. - Интересно</w:t>
        <w:br/>
        <w:t>только, кто понесет письмо?</w:t>
        <w:br/>
        <w:t>- Кто? Да ты, конечно! - Ответил Страшила.</w:t>
        <w:br/>
        <w:t>- Я? - Изумилась кагги-карр. - Мне лететь через горы и пустыню в</w:t>
        <w:br/>
        <w:t>незнакомую страну, где птицы лишены дара речи? Хорошая выдумка!</w:t>
        <w:br/>
        <w:t>- Если ты не согласна, - сказал Страшила. - Мы не будем настаивать.</w:t>
        <w:br/>
        <w:t>Мы пошлем в канзас другую ворону, помоложе тебя!</w:t>
        <w:br/>
        <w:t>Кагги-карр возмутилась.</w:t>
        <w:br/>
        <w:t>- Другую? Помоложе?! Если мне исполнилось всего сто два года, вы уже</w:t>
        <w:br/>
        <w:t>готовы назвать меня старухой? Так знайте, что у нас, ворон, такой возраст</w:t>
        <w:br/>
        <w:t>считается совсем юным. И что сделает другая ворона? Во-первых, она</w:t>
        <w:br/>
        <w:t>заблудится и не доберется до канзаса. Во-вторых, она не найдет в канзасе</w:t>
        <w:br/>
        <w:t>Элли, потому что не видела ее. В-третьи х... Словом, письмо понесу я.</w:t>
        <w:br/>
        <w:t>Железный дровосек сказал:</w:t>
        <w:br/>
        <w:t>- для письма нужен мягкий, но прочный древесный лист, который можно</w:t>
        <w:br/>
        <w:t>будет обвязать вокруг твоей ноги. И, кроме того, потребуется иголка.</w:t>
        <w:br/>
        <w:t>- Иголку я могу выдернуть из своей головы, - сказал Страшила. - У</w:t>
        <w:br/>
        <w:t>меня их там достаточно.</w:t>
        <w:br/>
        <w:t>Ворона улетела и вскоре вернулась с большим, гдадким листом. Страшила</w:t>
        <w:br/>
        <w:t>протянул лист и иголку железному дровосеку:</w:t>
        <w:br/>
        <w:t>- пиши!</w:t>
        <w:br/>
        <w:t>Тот изумился:</w:t>
        <w:br/>
        <w:t>- но я думал, что писать будешь ты. Ведь ты же придумал отправить</w:t>
        <w:br/>
        <w:t>письмо!</w:t>
        <w:br/>
        <w:t>- Когда я придумывал это, я расчитывал на тебя. Сам-то я еще не</w:t>
        <w:br/>
        <w:t>научился писать.</w:t>
        <w:br/>
        <w:t>- И я не удосужился за государственными делами, - признался дровосек.</w:t>
        <w:br/>
        <w:t>- Как же теперь быть?</w:t>
        <w:br/>
        <w:t>- Мы не напишем письмо, а нарисуем! - Догадался Страшила.</w:t>
        <w:br/>
        <w:t>- Я не понимаю, как это можно нарисовать письмо. - Сказал железный</w:t>
        <w:br/>
        <w:t>дровосек.</w:t>
        <w:br/>
        <w:t>- Нужно нарисовать тебя и меня за решеткой. Элли умная девочка, она</w:t>
        <w:br/>
        <w:t>сразу поймет, что мы в беде и просим помощи.</w:t>
        <w:br/>
        <w:t>- Правильно, - обрадовался дровосек. - Рисуй!</w:t>
        <w:br/>
        <w:t>Но у сирашилы ничего не вышло. Игла выскальзывала из его мягких</w:t>
        <w:br/>
        <w:t>пальцев и он не смог провести даже самой простой черты. За дело взялся</w:t>
        <w:br/>
        <w:t>железный дровосек. Он сам не ожидал, что у него получится так хорошо:</w:t>
        <w:br/>
        <w:t>видно, он имел прирожденный талант к рисованию.</w:t>
        <w:br/>
        <w:t>Страшила выдернул из полы своего кафтана длинную нитку, лист обмотали</w:t>
        <w:br/>
        <w:t>вокруг ноги кагги-карр, крепко привязали, ворона попрощалась с друзьями,</w:t>
        <w:br/>
        <w:t>проскользнула сквозь прутья решетки, вмахнула крыльями и скоро исчезла в</w:t>
        <w:br/>
        <w:t>голубой дали.</w:t>
        <w:br/>
        <w:br/>
        <w:br/>
        <w:br/>
        <w:t>НОВЫЙ ПРАВИТЕЛЬ ИЗУМРУДНОЙ СТРАНЫ</w:t>
        <w:br/>
        <w:br/>
        <w:t>Овладев изумрудным городом, Урфин Джюс долго думал над тем как ему</w:t>
        <w:br/>
        <w:t>именоваться и в конце концов остановился на титуле, который выглядел так:</w:t>
        <w:br/>
        <w:t>Урфин первый, могущественный король изумрудного города и сопредельных</w:t>
        <w:br/>
        <w:t>стран, владыка, сапоги которого попирают вселенную.</w:t>
        <w:br/>
        <w:t>Первыми услышали новый титул Топотун и Гуамоко. Добродушный медведь</w:t>
        <w:br/>
        <w:t>громко восхищался звонкими словами королевского именования, но филин</w:t>
        <w:br/>
        <w:t>загадочно прищурил желтые глаза и коротко сказал:</w:t>
        <w:br/>
        <w:t>- сначала пусть этот титул научатся произносить все ваши придворные.</w:t>
        <w:br/>
        <w:t>Джюс решил последовать его совету. Он позвал в тронный зал руфа</w:t>
        <w:br/>
        <w:t>билана и еще нескольких придворных высших чинов и трепеща от гордости,</w:t>
        <w:br/>
        <w:t>дважды произнес титул. Затем он приказал билану:</w:t>
        <w:br/>
        <w:t>- повторите, господин главный государственный распорядитель!</w:t>
        <w:br/>
        <w:t>Коротенький и толстый Руф Билан побагровел от страха перед суровым</w:t>
        <w:br/>
        <w:t>взглядом повелителя и забормотал:</w:t>
        <w:br/>
        <w:t>- Урфин первый, могучий король изумрудного города и самодельных</w:t>
        <w:br/>
        <w:t>стран, владетель, сапоги которого упираются во вселенную...</w:t>
        <w:br/>
        <w:t>- Плохо, очень плохо! - Сурово сказал Урфин Джюс и обратился к</w:t>
        <w:br/>
        <w:t>следующему: - теперь вы, смотритель лавок городских купцов и лотков</w:t>
        <w:br/>
        <w:t>уличных торговок!</w:t>
        <w:br/>
        <w:t>Тот, заикаясь, заговорил:</w:t>
        <w:br/>
        <w:t>- вас следует называть Урфин первый, преимущественный король</w:t>
        <w:br/>
        <w:t>изумрудного города и бездельных стран, которого сапогами попирают из</w:t>
        <w:br/>
        <w:t>вселенной...</w:t>
        <w:br/>
        <w:t>Послышался хриплый, удушливый кашель. Это филин Гуамоко старался</w:t>
        <w:br/>
        <w:t>скрыть овладевший им безудержный смех.</w:t>
        <w:br/>
        <w:t>Весь красный от гнева, Урфин выгнал придворных.</w:t>
        <w:br/>
        <w:t>Проведя в раздумье еще несколько часов, он сократил титул который</w:t>
        <w:br/>
        <w:t>отныне должен был звучать так:</w:t>
        <w:br/>
        <w:t>"Урфин первый, могучий король изумрудного города и всей волшебной</w:t>
        <w:br/>
        <w:t>страны!"</w:t>
        <w:br/>
        <w:t>Придворные снова были собраны в тронном зале и в этот раз испытание</w:t>
        <w:br/>
        <w:t>прошло благополучно. Новый титул был обьявлен народу и искажение его стало</w:t>
        <w:br/>
        <w:t>приравниваться к государственной измене.</w:t>
        <w:br/>
        <w:t>По случаю присвоения Урфину королевского титула было назначено</w:t>
        <w:br/>
        <w:t>грандиозное народное торжество. Зная, что никто из жителей города и</w:t>
        <w:br/>
        <w:t>окрестностей на него добровольно не явится, главный распорядитель и</w:t>
        <w:br/>
        <w:t>генерал Лан Пирот приняли свои меры. Накануне праздника, ночью, когда все</w:t>
        <w:br/>
        <w:t>спали, по домам пошли дуболомы. Они будили жителей и полусонных тащили на</w:t>
        <w:br/>
        <w:t>дворцовую площадь. Там они могли досыпать или бордствовать по желанию, но</w:t>
        <w:br/>
        <w:t>уйти оттуда не могли.</w:t>
        <w:br/>
        <w:t>И поэтому, когда Урфин в роскошной королевской мантии появился на</w:t>
        <w:br/>
        <w:t>балконе дворца, он увидел на площади огромную толпу народа. Раздались</w:t>
        <w:br/>
        <w:t>жиденькие крики "ура!", это кричали приспешники Урфина и деревянные</w:t>
        <w:br/>
        <w:t>солдаты.</w:t>
        <w:br/>
        <w:t>Грянул оркестр. Но это был не тот оркестр, искусная игра которого</w:t>
        <w:br/>
        <w:t>славилась в стране. Несмотря на угрозы, музыканты отказались играть и</w:t>
        <w:br/>
        <w:t>инструменты были переданы придворным и деревянным солдатам. Дуболомы</w:t>
        <w:br/>
        <w:t>получили ударные инструменты: барабаны, тарелки, треугольники, литавры. А</w:t>
        <w:br/>
        <w:t>придворным дали духовые трубы, флейты, кларнеты.</w:t>
        <w:br/>
        <w:t>И как играл этот созданный по приказу оркестр!</w:t>
        <w:br/>
        <w:t>Трубы хрипели, кларнеты визжали, флейты завывали, как разьяренные</w:t>
        <w:br/>
        <w:t>коты, барабаны и литавры били не в лад. Впрочем, дуболомы так усердно</w:t>
        <w:br/>
        <w:t>лупили палками по барабанам, что кожа на них лопнула и барабаны скоро</w:t>
        <w:br/>
        <w:t>замолчали. А медные тарелки сразу треснули и начали дико дребезжать. И</w:t>
        <w:br/>
        <w:t>тогда народом, собранным на площади, овладело необузданное веселье. Люди</w:t>
        <w:br/>
        <w:t>корчились от смеха, зажимали себе рты ладонями, но неистовый хохот</w:t>
        <w:br/>
        <w:t>прорывался наружу. Иные падали на землю и валялись в изнеможении.</w:t>
        <w:br/>
        <w:t>Придворный летописец записал в книгу, что это народное веселье было</w:t>
        <w:br/>
        <w:t>признаком радости от восхождения на престол могущественного короля Урфина</w:t>
        <w:br/>
        <w:t>первого.</w:t>
        <w:br/>
        <w:t>Церемониал закончился приглашением всех желающих на пир, который</w:t>
        <w:br/>
        <w:t>состоится во дворце короля.</w:t>
        <w:br/>
        <w:t>Гингема с удовольствием ела мышей и пиявок, эту обычную пищу</w:t>
        <w:br/>
        <w:t>волшебников. Но Урфин, несмотря на все настояния филина Гуамоко, никак не</w:t>
        <w:br/>
        <w:t>мог решиться проглотить хотя бы одну пиявку или сьесть мышь. И он задумал</w:t>
        <w:br/>
        <w:t>ловкий обман.</w:t>
        <w:br/>
        <w:t>Накануне пира повар балуоль был вызван к Урфину и имел с ним долгий</w:t>
        <w:br/>
        <w:t>разговор наеДине. Уходя от правителя, толстяк корчил страшные гримасы,</w:t>
        <w:br/>
        <w:t>силясь подавить распиравший его смех. Повар дорого бы дал за возможность</w:t>
        <w:br/>
        <w:t>раскрыть кому-нибудь тайну, связавшую его с Урфином. Но увы! Это было</w:t>
        <w:br/>
        <w:t>запрещено ему под страхом смерти. Балуоль выгнал из кухни поварят, закрыл</w:t>
        <w:br/>
        <w:t>дверь и принялся за стряпню.</w:t>
        <w:br/>
        <w:t>Пир подходил к концу. Придворные осушили немало бокалов за здоровье</w:t>
        <w:br/>
        <w:t>императора.</w:t>
        <w:br/>
        <w:t>Урфин помещался во главе стола, на троне Гудвина, который нарочно</w:t>
        <w:br/>
        <w:t>перенесли сюда из тронной залы, чтобы всегда напоминать о величии</w:t>
        <w:br/>
        <w:t>завоевателя. Изумруды были вынуты отовсюду, кроме трона и когда на нем</w:t>
        <w:br/>
        <w:t>восседал Урфин Джюс, сияние драгоценных камней делало выражение мрачного</w:t>
        <w:br/>
        <w:t>сухого лица диктатора еще более неприятным.</w:t>
        <w:br/>
        <w:t>На спинке трона сидел филин Гуамоко, сонно прикрыв желтые глаза. А</w:t>
        <w:br/>
        <w:t>сбоку стоял медведь Топотун, зорко присматриваясь к пирующим, чтобы</w:t>
        <w:br/>
        <w:t>наказать любого, кто не окажет должного почтения повелителю.</w:t>
        <w:br/>
        <w:t>Дверь раскрылась, вошел толстый повар, неся на золотом подносе два</w:t>
        <w:br/>
        <w:t>блюда.</w:t>
        <w:br/>
        <w:t>- Любимые кушанья вашего величества готовы! - Громко провозгласил он</w:t>
        <w:br/>
        <w:t>и поставил блюда перед королем.</w:t>
        <w:br/>
        <w:t>Придворных затрясло, когда они увидели, что принес повар. На одном</w:t>
        <w:br/>
        <w:t>блюде возвышалась горка копченых мышей с хвостиками винтом, на другом</w:t>
        <w:br/>
        <w:t>лежали черные скользкие пиявки.</w:t>
        <w:br/>
        <w:t>Урфин сказал:</w:t>
        <w:br/>
        <w:t>- у нас, волшебников, свой вкус и он, быть может, покажется несколько</w:t>
        <w:br/>
        <w:t>странным вам, обыкновенным людям.</w:t>
        <w:br/>
        <w:t>Медведь Топотун проворчал:</w:t>
        <w:br/>
        <w:t>- хотел бы я посмотреть на того, кому покажется странным вкус</w:t>
        <w:br/>
        <w:t>повелителя!</w:t>
        <w:br/>
        <w:t>При гробовом молчании присутствующих Урфин сьел несколько копченых</w:t>
        <w:br/>
        <w:t>мышей, а потом поднес к губам пиявку и она стала извиваться в его пальцах.</w:t>
        <w:br/>
        <w:t>Придворные потупили взоры и только главный распорядитель руф билан</w:t>
        <w:br/>
        <w:t>преданно смотрел в рот повелителю.</w:t>
        <w:br/>
        <w:t>Но как были бы удивлены зрители этой необычной картины, если бы</w:t>
        <w:br/>
        <w:t>узнали тайну, известную лишь королю и повару. Волшебная пища была</w:t>
        <w:br/>
        <w:t>исскусной подделкой. Мыши были сделаны из нежного кроличьего мяса. Пиявок</w:t>
        <w:br/>
        <w:t>балуоль испек из сладкого шоколадного теста, а извиваться их заставили</w:t>
        <w:br/>
        <w:t>ловкие пальцы Урфина Джюса.</w:t>
        <w:br/>
        <w:t>Своим фокусом Урфин расчитывал убить сразу двух зайцев: убедить</w:t>
        <w:br/>
        <w:t>филина, что он стал настоящим волшебником и удивить и испугать своих</w:t>
        <w:br/>
        <w:t>подданных.</w:t>
        <w:br/>
        <w:t>Первой цели он добился. Гуамоко, не слишком хорошо видевший при</w:t>
        <w:br/>
        <w:t>свечах, вдался в обман и одобрительно закачал головой. Второе желание</w:t>
        <w:br/>
        <w:t>Урфина тоже было удовлетворено полностью.</w:t>
        <w:br/>
        <w:t>Вернувшись с пира, распорядители и советники рассказали своим</w:t>
        <w:br/>
        <w:t>домашним о том, что видели и конечно не обошлось без преувеличений.</w:t>
        <w:br/>
        <w:t>По стране прошла молва, что волшебник Урфин на пиру глотал живых</w:t>
        <w:br/>
        <w:t>ящериц и змей. Эта весть наполнила сердца людей ужасом и отвращением.</w:t>
        <w:br/>
        <w:t>Через три дня после пира придворный летописец представил обширный</w:t>
        <w:br/>
        <w:t>доклад, где с неопровержимой ясностью выводил род Урфина от древних</w:t>
        <w:br/>
        <w:t>королей, когда-то правивших всей волшебной страной.</w:t>
        <w:br/>
        <w:t>Из этого летописец сделал два важных вывода. Во-первых, Урфин вступил</w:t>
        <w:br/>
        <w:t>на престол по законному праву, как наследник древних владык. Во-вторых,</w:t>
        <w:br/>
        <w:t>волшебницы стелла и Виллина без всякого на то права и основания присвоили</w:t>
        <w:br/>
        <w:t>земли Урфина и на этих наглых захватчиц надо пойти войной и лишить их</w:t>
        <w:br/>
        <w:t>незаконных владений.</w:t>
        <w:br/>
        <w:t>В награду за свой труд летописец получил серебряный подстаканник,</w:t>
        <w:br/>
        <w:t>отобранный у одного купца и еще не попавший в дворцовые кладовые.</w:t>
        <w:br/>
        <w:t>Для того чтобы следить за людьми и вылавливать нетовольных, Урфин</w:t>
        <w:br/>
        <w:t>Джюс решил создать полицию. Солдаты были для этого слишком</w:t>
        <w:br/>
        <w:t>неповоротливыми.</w:t>
        <w:br/>
        <w:t>Джюс изготовил для образца первого полицейского, поручил работу своим</w:t>
        <w:br/>
        <w:t>подмастерьям и полиция в короткое время наводнила город и окрестности.</w:t>
        <w:br/>
        <w:t>Полицейские были тоньше и слабее солдат, но длинные ноги делали их</w:t>
        <w:br/>
        <w:t>необычайно прыткими, а огромные уши позволяли подслушивать любые</w:t>
        <w:br/>
        <w:t>разговоры. Для скорости подмастерья приэелывали полицейским разветвленные</w:t>
        <w:br/>
        <w:t>древесные корневища вместо рук, обрубая отростки, служившие пальцами, если</w:t>
        <w:br/>
        <w:t>они оказывались чрезмерно длинными. У иного полицейского насчитывалось по</w:t>
        <w:br/>
        <w:t>семь и по десять пальцев на каждой руке, но Урфин полагал что от этого</w:t>
        <w:br/>
        <w:t>руки будут только цепче. Правитель вооружил полицию рогатками и она,</w:t>
        <w:br/>
        <w:t>благодаря большой практике, пользовалась этим оружием чрезвычайно ловко.</w:t>
        <w:br/>
        <w:t>У начальника полиции были самые длинные ноги, самые большие уши,</w:t>
        <w:br/>
        <w:t>больше пальцев на руках, чем у любого из его подчиненных и наравне с</w:t>
        <w:br/>
        <w:t>главным государственным распорядителем он имел право в любое время входить</w:t>
        <w:br/>
        <w:t>к Урфину Джюсу для доклада.</w:t>
        <w:br/>
        <w:t>В подвале дворца день и ночь неутомимо работали бывшие солдаты, а</w:t>
        <w:br/>
        <w:t>ныне ефрейторы, зеленый и голубой, превратившиеся в искусных столяров. Они</w:t>
        <w:br/>
        <w:t>выпускали одного за другим безволовых дуболомов и складывали их штабелями</w:t>
        <w:br/>
        <w:t>в углу мастерской. Отдельными кучками, как деревянные шары, лежали головы.</w:t>
        <w:br/>
        <w:t>Для каждого взвода изготовлялся капрал из красного дерева.</w:t>
        <w:br/>
        <w:t>Урфин Джюс веьером запирался в особой комнате и там вырезал головам</w:t>
        <w:br/>
        <w:t>лица, а потом приделывал красные, зеленые, фиолетовые стеклянные пуговицы</w:t>
        <w:br/>
        <w:t>вместо глаз.</w:t>
        <w:br/>
        <w:t>Он прикреплял головы к безголовым телам и посыпал солдат живительным</w:t>
        <w:br/>
        <w:t>порошком. Призванное к жизни пополнение дуболомной армии раскрашивалось и</w:t>
        <w:br/>
        <w:t>после просушки отводилось на задний двор, где поступало в обучение к</w:t>
        <w:br/>
        <w:t>капралам и палисандровому генералу лану пироту, пробоину на голове</w:t>
        <w:br/>
        <w:t>которого Урфин заделал и отполировал.</w:t>
        <w:br/>
        <w:t>Взвод за взводом выходил чинным маршем из ворот дворца под командой</w:t>
        <w:br/>
        <w:t>капралов...</w:t>
        <w:br/>
        <w:t>Армия Урфина Джюса подходила числом к ста двадцати солдатам. По</w:t>
        <w:br/>
        <w:t>городу и окрестностям постоянно ходили дозоры. Втводы солдат были посланы</w:t>
        <w:br/>
        <w:t>в голубую страну к жевунам и в фиолетовую страну к мигунам, чтобы</w:t>
        <w:br/>
        <w:t>назначенные туда наместники могли держать народ в повиновении.</w:t>
        <w:br/>
        <w:br/>
        <w:t>ЧАСТЬ ВТОРАЯ. НА ПОМОЩЬ К ДРУЗЬЯМ</w:t>
        <w:br/>
        <w:br/>
        <w:t>СТРАННОЕ ПИСЬМО</w:t>
        <w:br/>
        <w:br/>
        <w:t>Прошло около года с тех пор, как Элли вернулась в канзас из волшебной</w:t>
        <w:br/>
        <w:t>страны, отрезанной от мира цепью огромных гор и великой пустыней. В</w:t>
        <w:br/>
        <w:t>канзасе все оставалось по прежнему: и обширная степь кругом, и пшеничные</w:t>
        <w:br/>
        <w:t>поля, и пыльные дороги, пересекавшие равнину. Только на месте</w:t>
        <w:br/>
        <w:t>домика-фургона, в котором ураган унес жлли и Тотошку в страну Гудвина,</w:t>
        <w:br/>
        <w:t>фермер джон построил домик. В нем теперь и жила семья - сам джон, его жена</w:t>
        <w:br/>
        <w:t>анна и дочка Элли.</w:t>
        <w:br/>
        <w:t>Однажды летним вечером к ферме джона подошел усталый путник с</w:t>
        <w:br/>
        <w:t>рюкзаком за плечами. Был он средних лет, широкоплеч и крепок, с длинными</w:t>
        <w:br/>
        <w:t>мускулистыми руками, а вместо левой ноги у него была прикреплена к колену</w:t>
        <w:br/>
        <w:t>деревяшка, оставляющая в дорожной пыли круглые следы. Шел он походкой</w:t>
        <w:br/>
        <w:t>моряка, раскачиваясь на ходу, точно ступая по зыбкой палубе. Смелые,</w:t>
        <w:br/>
        <w:t>широко раставленные серые глаза на загорелом обветренном лице смотрели</w:t>
        <w:br/>
        <w:t>так, будто вглядывались в даль океана.</w:t>
        <w:br/>
        <w:t>Тотошка с лаем набросился на незнакомца и попытался укусить его</w:t>
        <w:br/>
        <w:t>деревянную ногу. На звонкий лай обернулась анна, кормившая кур. Она</w:t>
        <w:br/>
        <w:t>бросилась к путнику и обняла его, заливаясь слезами.</w:t>
        <w:br/>
        <w:t>- Братец Чарли! - Всхлипывала анна. - Ты вернулся, ты жив!</w:t>
        <w:br/>
        <w:t>- Конечно жив, коли вернулся, - хладнокровно согласился Чарли Блек ,</w:t>
        <w:br/>
        <w:t>обнимая сестру.</w:t>
        <w:br/>
        <w:t>- Но ведь твой капитан написал нам пять лет назад, что ты попал в</w:t>
        <w:br/>
        <w:t>плен к людоедам на острове куру-кусу!</w:t>
        <w:br/>
        <w:t>Элли, стоявшая на крилечке, вздрогнула от страха, она-то ведь знала,</w:t>
        <w:br/>
        <w:t>что такое людоеды. Но почему мама никогда не рассказывала ей про дядю</w:t>
        <w:br/>
        <w:t>Чарли, который плавал на корабле и попал на людоедский остров?</w:t>
        <w:br/>
        <w:t>Впрочем, эта загадка вскоре разрешилась.</w:t>
        <w:br/>
        <w:t>- Элли, - сказала анна. - Поздоровайся с дядей Чарли!</w:t>
        <w:br/>
        <w:t>Элли шагнула вперед и протянула руку, но Чарли приподнял девочку и</w:t>
        <w:br/>
        <w:t>поцеловал.</w:t>
        <w:br/>
        <w:t>- Ты помнишь меня, малышка? - Спросил он. - Хотя вряд ли, тебе было</w:t>
        <w:br/>
        <w:t>всего три года, когда я был у вас в последний раз. Но мама, наверное,</w:t>
        <w:br/>
        <w:t>рассказывала тебе про меня?</w:t>
        <w:br/>
        <w:t>Элли взглянула на мать, не зная, как ответить на этот вопрос дядюшки.</w:t>
        <w:br/>
        <w:t>- Прости, братец, когда к нам пришло письмо про тебя, Элли было всего</w:t>
        <w:br/>
        <w:t>пять лет. Мы с мужем решили не огорчать девочку такой ужасной вестью и</w:t>
        <w:br/>
        <w:t>ничего ей не сказали. Время шло. Элли все реже вспоминала, что у нее есть</w:t>
        <w:br/>
        <w:t>дядя Чарли, а потом и совсем позабыла про тебя.</w:t>
        <w:br/>
        <w:t>Анна виновато опустила голову.</w:t>
        <w:br/>
        <w:t>Чарли не рассердился.</w:t>
        <w:br/>
        <w:t>- Ну, что ж, в конце концов вы оказались правы: я жив! Ну а теперь,</w:t>
        <w:br/>
        <w:t>Элли, я думаю, что мы станем друзьями?</w:t>
        <w:br/>
        <w:t>- О, да, дядя Чарли! - Восхищенно ответила Элли. - Но как же тебя не</w:t>
        <w:br/>
        <w:t>сьели людоеды? Ты дрался с ними и победил их?</w:t>
        <w:br/>
        <w:t>- Нет, девочка, это было не так, - расмеялся Чарли. - Победить</w:t>
        <w:br/>
        <w:t>людоедов я не смог, их были тысячи, а я оДин. Но знаешь они оказались</w:t>
        <w:br/>
        <w:t>славными ребятами, эти людоеды. Когда я доказал, что живой принесу больше</w:t>
        <w:br/>
        <w:t>пользы, чем изжаренный на костре, обитатели куру-кусу охотно оставили меня</w:t>
        <w:br/>
        <w:t>в живых.</w:t>
        <w:br/>
        <w:t>- Ты умеешь разговаривать по-людоедски? - Удивилась Элли.</w:t>
        <w:br/>
        <w:t>- Ну, милая моя, - улыбнулся Чарли. - Было бы желание, а сговориться</w:t>
        <w:br/>
        <w:t>всегда можно. Меня приняли в племя куру-кусу, а я научил островитян пяти</w:t>
        <w:br/>
        <w:t>новым способам готовить рыбу и нашел на острове девять новых сортов</w:t>
        <w:br/>
        <w:t>сьедобных растений... Когда я прожил у них четыре года, островитяне дали</w:t>
        <w:br/>
        <w:t>мне лодку, нагрузили ее припасами и боченками с водой и вывели далеко в</w:t>
        <w:br/>
        <w:t>море, призывая на мою голову благословения всех богов. А богов у них не</w:t>
        <w:br/>
        <w:t>мало и видно поэтому, после сорока двух дней плавания я встретил корабль и</w:t>
        <w:br/>
        <w:t>вот я у вас, а кстати, сюда скачет джон!</w:t>
        <w:br/>
        <w:t>Джон, узнавший от соседей, что на ферму прошел незнакомый путник,</w:t>
        <w:br/>
        <w:t>примчался с поля верхом на лошади и очень обрадовался, узнав в госте</w:t>
        <w:br/>
        <w:t>своего шурина Чарли Блек а.</w:t>
        <w:br/>
        <w:t>Мужчины сердечно поприветствовали друг друга.</w:t>
        <w:br/>
        <w:t>- А я к тебе по делу, брат джон. - Заявил Чарли, когда кончились</w:t>
        <w:br/>
        <w:t>рукопожатия.</w:t>
        <w:br/>
        <w:t>- Просто в гости не мог приехать? - Упрекнул моряка джон.</w:t>
        <w:br/>
        <w:t>- Да знаешь, у такого всесветного бродяги, как я, везде найдуться</w:t>
        <w:br/>
        <w:t>дела! - Оправдался Чарли. - Есть у меня мечта - купить суденышко и</w:t>
        <w:br/>
        <w:t>навестить моих друзей на куру-кусу. Мне всего то не хватает тысченки</w:t>
        <w:br/>
        <w:t>монет...</w:t>
        <w:br/>
        <w:t>Фермер давно знал, что Чарли любит затевать неожиданные предприятия и</w:t>
        <w:br/>
        <w:t>предложение не удивило его.</w:t>
        <w:br/>
        <w:t>- Ладно, - сказал он. - Поговорим о деле завтра, а теперь пошли</w:t>
        <w:br/>
        <w:t>ужинать.</w:t>
        <w:br/>
        <w:t>Хозяева и гость сели за стол. Расспросы о приключениях Чарли</w:t>
        <w:br/>
        <w:t>продолжались далеко за полночь, когда усталая Элли уже давно спала крепким</w:t>
        <w:br/>
        <w:t>сном.</w:t>
        <w:br/>
        <w:t>- А я вижу, вы разбогатели, - заметил Чарли, когда хозяйка стала</w:t>
        <w:br/>
        <w:t>готовить ему постель. - У вас новый домик, а раньше вы жили в фургоне,</w:t>
        <w:br/>
        <w:t>снятом с колес и поставленном наземь.</w:t>
        <w:br/>
        <w:t>И только тут родители Элли, увлеченные беседой с гостем, вспомнили,</w:t>
        <w:br/>
        <w:t>что их девочка пережила еще большие удивительные приключения. Но когда</w:t>
        <w:br/>
        <w:t>анна начала рассказ о том, как ураган небывалой силы подхватил фургон с</w:t>
        <w:br/>
        <w:t>Элли и Тотошкой и унес по воздуху, моряк ударил кулаком по столу.</w:t>
        <w:br/>
        <w:t>- Стоп! Отдать якоря! - Воскликнул он. - Не обижайся, сестра, но мне</w:t>
        <w:br/>
        <w:t>интересно узнать чудесную историю из первых рук, от племянницы. И хоть</w:t>
        <w:br/>
        <w:t>меня гложет нетерпение, я все-таки хочу, чтобы Элли сама отрапортавала мне</w:t>
        <w:br/>
        <w:t>о своих приключениях.</w:t>
        <w:br/>
        <w:t>Утром одноногий моряк и Элли уселись на крылечке и девочка стала</w:t>
        <w:br/>
        <w:t>рассказывать о своих приключениях.</w:t>
        <w:br/>
        <w:t>- Ох, дядя Чарли, - заговорила Элли, - как мы с Тотошкой</w:t>
        <w:br/>
        <w:t>перепугались, когда ураган закружил домик и понес высоко-высоко над</w:t>
        <w:br/>
        <w:t>землей. Но я струсила бы еще больше, если бы знала тогда, что ураган был</w:t>
        <w:br/>
        <w:t>не простой, а волшебный.</w:t>
        <w:br/>
        <w:t>- Как волшебный? - Изумился моряк Чарли.</w:t>
        <w:br/>
        <w:t>- Ну, самый обыкновенный волшебный ураган, который посылают злые феи.</w:t>
        <w:br/>
        <w:t>- Пояснила Элли.</w:t>
        <w:br/>
        <w:t>- Чем же ты провинилась перед волшебницей, что она наслала на тебя</w:t>
        <w:br/>
        <w:t>целый ураган? И ведь это же так же нелепо, как стрелять из пушки по</w:t>
        <w:br/>
        <w:t>воробьям!</w:t>
        <w:br/>
        <w:t>- Да нет, дядя Чарли, ты не понимаешь, - терпеливо возразила Элли. -</w:t>
        <w:br/>
        <w:t>Гингема хотела истребить весь человеческий род, но ей помешала это сделать</w:t>
        <w:br/>
        <w:t>добрая фея Виллина...</w:t>
        <w:br/>
        <w:t>Девочка поведала своему удивленному слушателю, как их домик залетел в</w:t>
        <w:br/>
        <w:t>волшебную страну, как она, Элли, нашла там трех верных друзей, в компании</w:t>
        <w:br/>
        <w:t>которых добралась к Гудвину, а потом еще совершила еще более удивительное</w:t>
        <w:br/>
        <w:t>путешествие в страну злой Бастинды.</w:t>
        <w:br/>
        <w:t>Когда Элли закончила свою необычную повесть на том, как серебрянные</w:t>
        <w:br/>
        <w:t>башмачки перенесли ее и Тотошку домой, в канзас, пораженный моряк долго не</w:t>
        <w:br/>
        <w:t>мог опомниться.</w:t>
        <w:br/>
        <w:t>- Ну, девчушка, клянусь всеми черепахами куру-кусу, твой вахтенный</w:t>
        <w:br/>
        <w:t>журнал заполнен необычайными вещами!</w:t>
        <w:br/>
        <w:t>- А что такое вахтенный журнал?</w:t>
        <w:br/>
        <w:t>- Это - книга, куда капитан ежедневно записывает все, что случается</w:t>
        <w:br/>
        <w:t>на судне или вокруг него. И потопи меня первый же шторм, если я теперь</w:t>
        <w:br/>
        <w:t>буду верить этим скучным умникам, которые утверждают, будто на свете нет</w:t>
        <w:br/>
        <w:t>волшебников и чудес! - В восторге вскричал Чарли. - Я отдал бы десять лет</w:t>
        <w:br/>
        <w:t>жизни, чтобы побывать в этой чудесной стране!</w:t>
        <w:br/>
        <w:t>Смелый моряк очень жалел о чудесных башмачках: ведь они могли открыть</w:t>
        <w:br/>
        <w:t>дорогу в волшебную страну, где на вечнозеленых деревьях в любое время года</w:t>
        <w:br/>
        <w:t>растут плоды необычайного вида и вкуса, где разговаривают животные и</w:t>
        <w:br/>
        <w:t>птицы, где живут милые и смешные племена жевунов, мигунов и болтунов, у</w:t>
        <w:br/>
        <w:t>которых самый рослый мужчина чуть-чуть повыше Элли.</w:t>
        <w:br/>
        <w:t>Рассказ о волшебной стране и связанные с нею воспоминания расстроили</w:t>
        <w:br/>
        <w:t>Элли. Она призналась дяде Чарли, что скучает по своим верным друзьям</w:t>
        <w:br/>
        <w:t>Страшиле, железному дровосеку и смелому льву и ей грустно оттого, что</w:t>
        <w:br/>
        <w:t>никогда-никогда она с ними не увидится.</w:t>
        <w:br/>
        <w:t>Чарли и его маленькая племянница крепко подружились. Они по целым</w:t>
        <w:br/>
        <w:t>вечерам разговаривали, делились своими историями. Моряку Чарли тоже было о</w:t>
        <w:br/>
        <w:t>чем рассказать. Он плавал по морям с десятилетнего возраста, когда впервые</w:t>
        <w:br/>
        <w:t>ступил юнгой на палубу корабля. Но хотя Чарли сражался с белыми медведями</w:t>
        <w:br/>
        <w:t>в полярных льдах и охотился на носорогов в девственных лесах куру-кусу, он</w:t>
        <w:br/>
        <w:t>признался, что никогда даже не слыхал об ужасных саблезубых тигров, от</w:t>
        <w:br/>
        <w:t>которых Элли спасла только находчивость и преданность верных друзей. Чарли</w:t>
        <w:br/>
        <w:t>не знал и то, что существуют на свете летучие обезьяны - могучие звери с</w:t>
        <w:br/>
        <w:t>сильными крыльями...</w:t>
        <w:br/>
        <w:t>Дядя Чарли был на редкость интересный человек. Он был мастером на все</w:t>
        <w:br/>
        <w:t>руки. Элли была в восторге от удивительного содержания его карманов.</w:t>
        <w:br/>
        <w:t>Казалось, любой инструмент имел пристанище в карманах куртки Чарли и его</w:t>
        <w:br/>
        <w:t>широких шаровар. Огромный складной нож моряка мог выдвинуть из себя лезвия</w:t>
        <w:br/>
        <w:t>различной формы и назначения, шило, сверло, отвертку, ножницы и еще многое</w:t>
        <w:br/>
        <w:t>другое.</w:t>
        <w:br/>
        <w:t>В нужное время из карманов дяди Чарли извлекались мотки тонкой и</w:t>
        <w:br/>
        <w:t>прочной бечевки, шурупы и винты, стаместки и долота напильники, зубила...</w:t>
        <w:br/>
        <w:t>Порой Элли казалось, что дядя Чарли сам немножко волшебник, что он просто</w:t>
        <w:br/>
        <w:t>заставляет появиться в кармане ту вещь, которая ему нужна.</w:t>
        <w:br/>
        <w:t>А чего только не делал дядя Чарли для девочки в часы досуга. Из</w:t>
        <w:br/>
        <w:t>кусочков доски, из обрезков фанеры и жести он мог построить водяную или</w:t>
        <w:br/>
        <w:t>ветряную мельницу, флюгер, тележку, движимую самодельной пружиной... Чтобы</w:t>
        <w:br/>
        <w:t>сделать приятное своей сестре, он поставил на ее огороде для защиты от</w:t>
        <w:br/>
        <w:t>птиц механическое чучело, дрыгавшее во все стороны руками и ногами и дико</w:t>
        <w:br/>
        <w:t>завывавшее во время ветра.</w:t>
        <w:br/>
        <w:t>Впрочем через два дня анна попросила моряка отнять у пугала голос.</w:t>
        <w:br/>
        <w:t>- Пусть будет меньше огурцов, - сказала она. - Да больше покою мне.</w:t>
        <w:br/>
        <w:t>И в самом деле, чудище своим оглушительным ревом никому не давало</w:t>
        <w:br/>
        <w:t>спать. Все на ферме облегченно вздохнули, когда оно замолчало.</w:t>
        <w:br/>
        <w:t>Под вечер, когда прекращалась домашняя суета и Элли кончала готовить</w:t>
        <w:br/>
        <w:t>уроки, Чарли отправлялся с девочкой гулять по степи. Пыль, которую</w:t>
        <w:br/>
        <w:t>поднимали днем телеги, ложилась на землю, даль становилась прозрачной,</w:t>
        <w:br/>
        <w:t>солнце опускалось за горизонт, отбрасывая от пешеходов длинные тени. Элли</w:t>
        <w:br/>
        <w:t>и дядюшка Чарли в сопровождении Тотошки неторопливо шагали по мягкой</w:t>
        <w:br/>
        <w:t>мураве сбоку дороги и разговаривали.</w:t>
        <w:br/>
        <w:t>И вот как-то во время одной из вечерних прогулок случилось странное</w:t>
        <w:br/>
        <w:t>событие, с которого началось новое удивительное приключения наших друзей.</w:t>
        <w:br/>
        <w:t>Солнце село, но было еще светло, когда девочка увидела большую</w:t>
        <w:br/>
        <w:t>растрепанную ворону, которая, то взлетала с земли, то снова опускалась на</w:t>
        <w:br/>
        <w:t>нее, явно направлясь к Элли, резко и сердито каркая. Дней за птицей гнался</w:t>
        <w:br/>
        <w:t>джимми, рыжий и лохматый мальчишка с соседней фермы, ярый истребитель</w:t>
        <w:br/>
        <w:t>воробьев, галок и кроликов. Джимми на бегу швырял в ворону комьями земли,</w:t>
        <w:br/>
        <w:t>но не попадал.</w:t>
        <w:br/>
        <w:t>Тотошка попытался схватить птицу, но ворона сделала послед нее</w:t>
        <w:br/>
        <w:t>усилие, взлетела и бросилась в руки Элли. Девочка подхватила трепещущую от</w:t>
        <w:br/>
        <w:t>боли и страха птицу и сердито крикнула джимми:</w:t>
        <w:br/>
        <w:t>- уходи, гадкий мальчишка!</w:t>
        <w:br/>
        <w:t>- Отдай ворону! - Захныкал джимми. - Это моя добыча, видишь, как я</w:t>
        <w:br/>
        <w:t>ловко подшиб ей крыло!</w:t>
        <w:br/>
        <w:t>- Уходи, если не хочешь получить как следует!</w:t>
        <w:br/>
        <w:t>Джимми повернул домой, поддавая ногой камешки и бормоча себе под нос</w:t>
        <w:br/>
        <w:t>какие-то угрозы. Связываться с Элли в присутствии дяди Чарли он не</w:t>
        <w:br/>
        <w:t>решился.</w:t>
        <w:br/>
        <w:t>- Бедненькая, - с сожалением сказала Элли, приглаживая взьерошенные</w:t>
        <w:br/>
        <w:t>перья птицы. - Тебе больно, да?</w:t>
        <w:br/>
        <w:t>- Кагги-карр! - Хрипло каркнула птица, но крик ее был уже спокойнее.</w:t>
        <w:br/>
        <w:t>- Конечно, я не отдам тебя этому скверному мальчишке, - продолжала</w:t>
        <w:br/>
        <w:t>Элли. - Я вылечу твое крылышко и ты опять будешь летать на свободе.</w:t>
        <w:br/>
        <w:t>Ощупывая ворону, Элли почувствовала, что правая нога птицы чем-то</w:t>
        <w:br/>
        <w:t>обернута. Оказалось, что вокруг ноги был обмотан древесный лист,</w:t>
        <w:br/>
        <w:t>привязанный ниткой. Элли проворно размотала нитку, развернула лист и ее</w:t>
        <w:br/>
        <w:t>охватило смутное и тревожное предчувствие.</w:t>
        <w:br/>
        <w:t>- Дядя Чарли, на этом листе что-нибудь должно быть! - Воскликнула</w:t>
        <w:br/>
        <w:t>девочка.</w:t>
        <w:br/>
        <w:t>Моряк и Элли стали рассматривать лист и при угасающем свете зари</w:t>
        <w:br/>
        <w:t>увидела нацарапанный чем-то острым странный рисунок. На нем изображены</w:t>
        <w:br/>
        <w:t>были две головы: одна в широкополой остроконечной шляпе, круглая, с</w:t>
        <w:br/>
        <w:t>круглыми глазами, с четырехугольным носом в виде заплатки, а другая - с</w:t>
        <w:br/>
        <w:t>длинным носом в шапке, похожей на воронку. Рисунок был сделан немногими</w:t>
        <w:br/>
        <w:t>штри хами, но очень выразительно.</w:t>
        <w:br/>
        <w:t>При первом взгляде на эти головы Элли чуть не лишилась чувств от</w:t>
        <w:br/>
        <w:t>изумления.</w:t>
        <w:br/>
        <w:t>- Дядя Чарли, - воскликнула она. - Да это ж е... Это же... Страшила и</w:t>
        <w:br/>
        <w:t>железный дровосек!</w:t>
        <w:br/>
        <w:t>Снова рассматривая лист, моряк и Элли обнаружили, что рисунок</w:t>
        <w:br/>
        <w:t>пересекали частые ровные линии, сходившиеся под прямым углом.</w:t>
        <w:br/>
        <w:t>- Что бы это значило, дядя Чарли? - Спросила девочка.</w:t>
        <w:br/>
        <w:t>Опытный путешественник сразу догадался.</w:t>
        <w:br/>
        <w:t>- Клянусь якорем! - Воскликнул он. - Твои друзья за решеткой! С ними</w:t>
        <w:br/>
        <w:t>что-то стряслось и они просят тебя о помощи!</w:t>
        <w:br/>
        <w:t>- Кагги-карр, кагги-карр, - прокаркала ворона и Чарли Блек готов был</w:t>
        <w:br/>
        <w:t>сейчас поклясться даже перед судом, что в переводе на человеческий язык</w:t>
        <w:br/>
        <w:t>это означало: - да, да, да!</w:t>
        <w:br/>
        <w:t>- Мачты и паруса! - Взревел моряк. - Если бы эта ворона могла</w:t>
        <w:br/>
        <w:t>говорить по нашему, она рассказала бы много интересного про этот рисунок!</w:t>
        <w:br/>
        <w:t>Но птицы не разговаривают в канзасе и Элли очень нескоро узнала, что</w:t>
        <w:br/>
        <w:t>случилось со Страшилой и железным дровосеком и как они попали в беду.</w:t>
        <w:br/>
        <w:br/>
        <w:br/>
        <w:br/>
        <w:t>ЧЕРЕЗ ПУСТЫНЮ</w:t>
        <w:br/>
        <w:br/>
        <w:t>В эту ночь в доме фермера джона почти не спали. Элли умоляла отца и</w:t>
        <w:br/>
        <w:t>мать отпустить ее в волшебную страну. Чарли Блек вызвался сопровождать ее.</w:t>
        <w:br/>
        <w:t>Он страстно любил всякие опасности и приключения, а тут предстояло такое</w:t>
        <w:br/>
        <w:t>путешествие, по сравнению с которым поездка к островитянам куру-кусу была</w:t>
        <w:br/>
        <w:t>легкой прогулкой. Моряку очень хотелось увидеть своими глазами чудеса</w:t>
        <w:br/>
        <w:t>волшебной страны, маленьких человечков жевунов и мигунов, соломенного</w:t>
        <w:br/>
        <w:t>Страшилу, получившего от Гудвина умные мозги из отрубей, булавок и иголок,</w:t>
        <w:br/>
        <w:t>железного дровосека с его шелковым се дцем, говорящих зверей и птиц,</w:t>
        <w:br/>
        <w:t>город, украшенный изумрудами...</w:t>
        <w:br/>
        <w:t>Уговорить фермера и его жену оказалось делом нелегким - джон и анна</w:t>
        <w:br/>
        <w:t>ни за что не хотели расставаться с дочерью. Но в конце концов слезы Элли и</w:t>
        <w:br/>
        <w:t>красноречие Чарли Блек а победили.</w:t>
        <w:br/>
        <w:t>После того, как родители Элли согласились отпустить ее, сборы</w:t>
        <w:br/>
        <w:t>потребовали немного времени. Чарли Блек и Элли сьездили в соседний городок</w:t>
        <w:br/>
        <w:t>к джеймсу Гудвину, который держал там бакалейную лавочку.</w:t>
        <w:br/>
        <w:t>Бывший волшебник встретил Элли с большой радостью и очень любезно</w:t>
        <w:br/>
        <w:t>приветствовал моряка Чарли, когда узнал, что он приходится ей родным</w:t>
        <w:br/>
        <w:t>дядей.</w:t>
        <w:br/>
        <w:t>Элли рассказала Гудвину об удивительном послании из волшебной страны</w:t>
        <w:br/>
        <w:t>и показала ему рисунок.</w:t>
        <w:br/>
        <w:t>Гудвин, растолстевший за время спокойного сидения в лавочке, долго и</w:t>
        <w:br/>
        <w:t>внимательно рассматривал рисунол, а потом с гордостью сказал:</w:t>
        <w:br/>
        <w:t>- уверен, что этот лист додумались послать умные мозги Страшилы. А</w:t>
        <w:br/>
        <w:t>кто ему их дал? Сознайся, Элли, что я был не таким уж плохим волшебником?</w:t>
        <w:br/>
        <w:t>- Да, да, конечно, - охотно согласилась Элли и спросила: - а вы</w:t>
        <w:br/>
        <w:t>отправитесь с нами в волшебную страну выручать железного дровосека и</w:t>
        <w:br/>
        <w:t>Страшилу?</w:t>
        <w:br/>
        <w:t>Вопрос застал Гудвина врасплох и он надолго задумался. А потом</w:t>
        <w:br/>
        <w:t>решительно сказал:</w:t>
        <w:br/>
        <w:t>- нет, не поеду! Хватит с меня волшебников, волшебниц и всяких</w:t>
        <w:br/>
        <w:t>волшебных дел!</w:t>
        <w:br/>
        <w:t>Чарли Блек шепнул племяннице, что от такого трусливого помощника мало</w:t>
        <w:br/>
        <w:t>будет пользы в их рискованном путешествии и Элли кивнула в знак согласия.</w:t>
        <w:br/>
        <w:t>Ранним ясным утром Чарли Блек , Элли, Тотошка и ворона отправились на</w:t>
        <w:br/>
        <w:t>северо-восток, в том направлении, куда ураган унес домик-фургон с Элли и</w:t>
        <w:br/>
        <w:t>Тотошкой больше года тому назад. Шли пешком, ночевали в поле, в палатке,</w:t>
        <w:br/>
        <w:t>которую Чарли сам сшил из непромокаемой шелковой ткани. Палатка имела</w:t>
        <w:br/>
        <w:t>двойные стенки, ее можно было надувать воздухом и тогда она превращалась в</w:t>
        <w:br/>
        <w:t>плот. На этом плоту путешественники переплывали реки, встречавшиеся на</w:t>
        <w:br/>
        <w:t>пути.</w:t>
        <w:br/>
        <w:t>И вот, после многих дней пути, почувствовалось близость великой</w:t>
        <w:br/>
        <w:t>пустыни. Знойное дыхание ветра опаляло загорелые лица путешественников.</w:t>
        <w:br/>
        <w:t>Колодцы и источники стали очень редкими и моряк Чарли после каждой стоянки</w:t>
        <w:br/>
        <w:t>запасался водой. Начали попадаться песчаные дюны, поросшие редкой травой,</w:t>
        <w:br/>
        <w:t>в них прятались огромные ящерицы, высовывая из нор безобразные головы и</w:t>
        <w:br/>
        <w:t>длинные языки. Они были так страшны, что даже отважный Тотошка не</w:t>
        <w:br/>
        <w:t>осмеливался на них нападать. Дни были невыносимо жаркими, а ночи</w:t>
        <w:br/>
        <w:t>холодными.</w:t>
        <w:br/>
        <w:t>Наконец путешественники вошли в последний лес, который рос на пути в</w:t>
        <w:br/>
        <w:t>волшебную страну. Дальше, за лесом, начиналась великая пустыня -</w:t>
        <w:br/>
        <w:t>необьятное море песка. Пытаться идти пешком по пустыне было бессмысленным.</w:t>
        <w:br/>
        <w:t>Здесь, в лесу, Чарли Блек нашел подходящие материалы для постройки</w:t>
        <w:br/>
        <w:t>сухопутного корабля. А инструментов он имел предостаточно.</w:t>
        <w:br/>
        <w:t>Когда сухопутный корабль с длинной мачтой, с палубой, огражденной</w:t>
        <w:br/>
        <w:t>невысокими бортами, на широких колесах был готов, моряк и Элли выкатили</w:t>
        <w:br/>
        <w:t>его на опушку леса. Великая пустыня раскинулась перед ними без конца, без</w:t>
        <w:br/>
        <w:t>края, грозная и торжественная в своем безмолвии, чуть волнистая и мелкие</w:t>
        <w:br/>
        <w:t>желтые песчинки с легким шорохом катились по ней, подгоняемые ветерком...</w:t>
        <w:br/>
        <w:t>Моряк снял шапку.</w:t>
        <w:br/>
        <w:t>- Она напоминает мне океан... - Тихо сказал он.</w:t>
        <w:br/>
        <w:t>Элли смотрела на великую пустыню расширенными от страха глазами.</w:t>
        <w:br/>
        <w:t>Однажды девочка пересекла ее в домике, летящем среди облаков, но тогда</w:t>
        <w:br/>
        <w:t>путешествие совершилось помимо ее воли, большую часть его она проспала и</w:t>
        <w:br/>
        <w:t>проснулась уже в стране жевунов. Как-то встретит ее пустыня теперь?</w:t>
        <w:br/>
        <w:t>- Ну что же, пустыня, - весело воскликнул Чарли. - Я боролся с</w:t>
        <w:br/>
        <w:t>океаном, поборюсь и с тобой, тем более, что вы схожи, как брат и сестра!</w:t>
        <w:br/>
        <w:t>Оставалось ждать только попутного ветра. Попутный ветер был</w:t>
        <w:br/>
        <w:t>необходим, потому что деревянная тележка под парусом не могла лавировать</w:t>
        <w:br/>
        <w:t>так свободно, как корабль в море. Чарли Блек поставил на открытом месте</w:t>
        <w:br/>
        <w:t>флюгер и Элли, просыпаясь по утрам, первым долгом бежала к нему узнать</w:t>
        <w:br/>
        <w:t>направление ветра.</w:t>
        <w:br/>
        <w:t>Терпение путешественников испытывалось недолго. Через три дня рано</w:t>
        <w:br/>
        <w:t>утром подул северо-восточный ветер, быстро усиливающийся.</w:t>
        <w:br/>
        <w:t>Чарли Блек и Элли каждый вечер складывали поклажу на палубу своего</w:t>
        <w:br/>
        <w:t>корабля, кроме вещей, необходимых для ночлега. Так было и теперь: бочонок,</w:t>
        <w:br/>
        <w:t>наполненный свежей водой из соседнего родника, уже стоял на месте,</w:t>
        <w:br/>
        <w:t>провизия и прочее тоже были погружены. Моряк натянул веревку и на мачте</w:t>
        <w:br/>
        <w:t>поднялся парус, сделанный все из того же шелкового полотнища.</w:t>
        <w:br/>
        <w:t>- Дядя Чарли, это полотнище у тебя всепревращальное. - В изумлении</w:t>
        <w:br/>
        <w:t>вскричала Элли, взбираясь на палубу.</w:t>
        <w:br/>
        <w:t>- Как ты сказала?</w:t>
        <w:br/>
        <w:t>- Всепревращальное полотнище: ведь оно может превращаться во что</w:t>
        <w:br/>
        <w:t>угодно.</w:t>
        <w:br/>
        <w:t>- Очень хорошее слово, - сказал моряк. - Так и назовем его.</w:t>
        <w:br/>
        <w:t>Ветер наполнил парус и тележка мягко покатилась по песку с</w:t>
        <w:br/>
        <w:t>развевающимся флагом - клетчатым платочком Элли на мачте. Сухопутный</w:t>
        <w:br/>
        <w:t>корабль быстро несся в нужном направлении. Тучи мелкого песка кружились</w:t>
        <w:br/>
        <w:t>вокруг корабля. Но моряк Чарли предвидел это неудобство: он пошарил в</w:t>
        <w:br/>
        <w:t>одном из своих многочисленных карманов и достал оттуда очки для себя и для</w:t>
        <w:br/>
        <w:t>Элли. Стекла очков были окружены плотными сетками, прилегавшими к лицу:</w:t>
        <w:br/>
        <w:t>это не позволяло песку залеплять глаза. Смотреть было хорошо, но</w:t>
        <w:br/>
        <w:t>разговаривать все равно было нельзя - стоило открыть рот, как туда сразу</w:t>
        <w:br/>
        <w:t>врывалась пыль.</w:t>
        <w:br/>
        <w:t>- А ты не разговаривай, - посоветовал Чарли девочке и все свое</w:t>
        <w:br/>
        <w:t>внимание обратил на управление парусом.</w:t>
        <w:br/>
        <w:t>Тележка стремительно мчалась по толстому слою песка, ее широкие</w:t>
        <w:br/>
        <w:t>колеса не вязли в нем. Перекидывая парус вправо или влево, капитан</w:t>
        <w:br/>
        <w:t>сухопутного корабля слегка изменял курс и обезжал холмы и впаДины.</w:t>
        <w:br/>
        <w:t>Время перевалило за полдень, когда на горизонте блестнуло что-то</w:t>
        <w:br/>
        <w:t>похожее на серебристую гряду облаков. Но зоркий глаз Чарли не обманулся.</w:t>
        <w:br/>
        <w:t>- Горы! - Радостно воскликнул моряк. - Вижу горы!</w:t>
        <w:br/>
        <w:t>Элли от восторга захлопала в ладоши.</w:t>
        <w:br/>
        <w:t>С каждой минутой горы становились все блиэе, виднее и уже можно было</w:t>
        <w:br/>
        <w:t>различить голые черные вершины и ослепительно сияющие снега на склонах.</w:t>
        <w:br/>
        <w:t>- Еще час-другой и мы будем у подножья хребта, - сказал Чарли. - Лишь</w:t>
        <w:br/>
        <w:t>бы только не утих ветер...</w:t>
        <w:br/>
        <w:t>Но ветер не стихал, тележка неслась все также быстро и у моряка было</w:t>
        <w:br/>
        <w:t>весело на душе.</w:t>
        <w:br/>
        <w:t>Однако скоро его стало одолевать беспокойство: сухопутный корабль</w:t>
        <w:br/>
        <w:t>почему-то начал сбиваться с курса, упорно уклоняясь на север.</w:t>
        <w:br/>
        <w:t>Капитан не мог понять, в чем дело. Судя по компасу, ветер не</w:t>
        <w:br/>
        <w:t>изменился, рулевое управление действовало исправно и всетаки Чарли Блек у</w:t>
        <w:br/>
        <w:t>никак не удавалось выдерживать ранее взятое направление. Капитан</w:t>
        <w:br/>
        <w:t>озабоченно вглядывался вперед.</w:t>
        <w:br/>
        <w:t>Внезапно за песчаным холмом показался камень величиной с дом. Он</w:t>
        <w:br/>
        <w:t>лежал на пути корабля и Чарли Блек налег на руль, чтобы обьехать каменную</w:t>
        <w:br/>
        <w:t>громаДину.</w:t>
        <w:br/>
        <w:t>Но что это? Корабль потерял управление и помчался прямо на</w:t>
        <w:br/>
        <w:t>препятствие. Капитан поворачивал руль, потом изо всей силы налег на тормоз</w:t>
        <w:br/>
        <w:t>- все напрасно. Чарли даже спустил парус, но тележка, словно взбесившаяся</w:t>
        <w:br/>
        <w:t>лошадь, неслась все быстрее и быстрее. Катастрофа стала неминуемой.</w:t>
        <w:br/>
        <w:t>Моряк едва успел крыкнуть: "Элли, держись за мачту!", как тр-рах! -</w:t>
        <w:br/>
        <w:t>Корабль с треском ударился о скалу. Пассажиры и вещи, смешавшись в кучу,</w:t>
        <w:br/>
        <w:t>полетели в перед.</w:t>
        <w:br/>
        <w:t>Сила толчка оторвала Элли от мачты, девочка стукнулась о палубу лбом</w:t>
        <w:br/>
        <w:t>и набила себе шишку. Чарли Блек упал на спину, но, к счастью, удачно.</w:t>
        <w:br/>
        <w:t>Тотошка визжал, придавленный бочонком и вытащив песика, Элли убедилась,</w:t>
        <w:br/>
        <w:t>что он цел и невредим. Ворона не пострадала, защищенная прочной клеткой,</w:t>
        <w:br/>
        <w:t>она только громко каркала.</w:t>
        <w:br/>
        <w:t>Поднявшись на ноги, Чарли осмотрелся. Судно стояло, накренившись на</w:t>
        <w:br/>
        <w:t>оДин бок, как настоящий корабль, потерпевший кораБлек рушение. Свесившись</w:t>
        <w:br/>
        <w:t>через борт, капитан убедился, что передняя ось тележки разлетелась</w:t>
        <w:br/>
        <w:t>пополам.</w:t>
        <w:br/>
        <w:t>- Эх я, старая копченая селедка! - Обругал сам себя моряк не сумел</w:t>
        <w:br/>
        <w:t>справиться с рулем... И что это случилось с судном? Я готов поклясться,</w:t>
        <w:br/>
        <w:t>что чертов камень притягивал его, как магнит железо...</w:t>
        <w:br/>
        <w:t>Проклиная и себя, и корабль, и скалу, Чарли принялся разыскивать</w:t>
        <w:br/>
        <w:t>инструменты, чтобы начать ремонт тележки. Тем временем Элли, наведя</w:t>
        <w:br/>
        <w:t>порядок на палубе, спрыгнула на песок и пошла вокруг камня, надеясь</w:t>
        <w:br/>
        <w:t>укрыться за ним от ветра.</w:t>
        <w:br/>
        <w:t>Девочка скользила взором по бокам скалы, изрытым трещинами и...</w:t>
        <w:br/>
        <w:t>Странная вещь! Элли показалось, что причудливый узор трещин складывается в</w:t>
        <w:br/>
        <w:t>буквы. Она подошла вплотную к скале - ничего не разобрать в беспорядочном</w:t>
        <w:br/>
        <w:t>переплетении линий. Девочка догадалась отойти подальше и теперь совершенно</w:t>
        <w:br/>
        <w:t>ясно различила огромные кривые буквы г... И... Н...</w:t>
        <w:br/>
        <w:t>- Гингема! - Воскликнула Элли.</w:t>
        <w:br/>
        <w:t>- Чего ты там кричишь? - Раздался голос Чарли.</w:t>
        <w:br/>
        <w:t>- Дяд! Чарли, иди скорее сюда! Смотри, что тут такое!</w:t>
        <w:br/>
        <w:t>Моряк подошел и всмотрелся.</w:t>
        <w:br/>
        <w:t>- Как будто буквы... Впрочем, нет, это только кажется...</w:t>
        <w:br/>
        <w:t>- И вовсе не кажется! - Сердилась Элли. - Там написано имя Гингема!</w:t>
        <w:br/>
        <w:t>Видишь буквы?</w:t>
        <w:br/>
        <w:t>Чарли вдруг схватился за голову.</w:t>
        <w:br/>
        <w:t>- А ведь и в самом деле... Теперь все понятно! Камень не простой, а</w:t>
        <w:br/>
        <w:t>волшебный и он действительно притянул наш корабль к себе. Ах, проклятая</w:t>
        <w:br/>
        <w:t>колдунья, ты и после смерти вредишь нам! - Чарли погрозил в пространство</w:t>
        <w:br/>
        <w:t>кулаком.</w:t>
        <w:br/>
        <w:t>Чарли Блек вскарабкался на верхушку скалы. Направо в нескольких милях</w:t>
        <w:br/>
        <w:t>отсюда, среди желтых песков пустыни выделялось черное пятно. Моряк достал</w:t>
        <w:br/>
        <w:t>из кармана подзорную трубу, раздвинул ее, навел, всмотрелся. Рука его</w:t>
        <w:br/>
        <w:t>дрогнула. Там стоял точно такой же громадный черный камень. Моряку все</w:t>
        <w:br/>
        <w:t>стало ясно: Гингема расставила камни далеко оДин от другого, но наделила</w:t>
        <w:br/>
        <w:t>их такой волшебной силой, что через этот заслон пробиться было</w:t>
        <w:br/>
        <w:t>невозможно...</w:t>
        <w:br/>
        <w:t>- Но нет, мы еще поборемся с тобой, старая ведьма! - Сказал Чарли,</w:t>
        <w:br/>
        <w:t>слез со скалы и не рассказывая девочке о том, что увидел, принялся за</w:t>
        <w:br/>
        <w:t>дело. Он раскинул палатку, где Элли, Тотошка и ворона нашли убежище от</w:t>
        <w:br/>
        <w:t>зноя и песчаной бури, а сам приступил к ремонту тележки.</w:t>
      </w:r>
    </w:p>
    <w:p>
      <w:pPr>
        <w:pStyle w:val="Style14"/>
        <w:rPr/>
      </w:pPr>
      <w:r>
        <w:rPr/>
        <w:t>В ПЛЕНУ У ЧЕРНОГО КАМНЯ</w:t>
        <w:br/>
        <w:br/>
        <w:t>Когда Чарли закончил работу, была уже ночь, над пустыней зажглись</w:t>
        <w:br/>
        <w:t>яркие звезды. В эту ночь Чарли Блек не мог спать так беззаботно, как</w:t>
        <w:br/>
        <w:t>всегда. Он ворочался с боку на бок, придумывая способ обезвредить</w:t>
        <w:br/>
        <w:t>последнее волшебство старой Гингемы.</w:t>
        <w:br/>
        <w:t>Моряк ничего не мог придумать, задремал на рассвете и проснулся,</w:t>
        <w:br/>
        <w:t>когда Элли разбудила его завтракать.</w:t>
        <w:br/>
        <w:t>После завтрака моряк сказал:</w:t>
        <w:br/>
        <w:t>- ну что же, если нашему кораблю так понравилась эта гавань, что он</w:t>
        <w:br/>
        <w:t>не хочет покидать ее, мы отправимся пешком.</w:t>
        <w:br/>
        <w:t>- Мы оставляем корабль? - Испуганно спросила Элли.</w:t>
        <w:br/>
        <w:t>- Приходится его бросить. Но ты не бойся, девочка! До гор осталось не</w:t>
        <w:br/>
        <w:t>более двадцати миль и мы пройдем их за полторадва дня.</w:t>
        <w:br/>
        <w:t>Чарли Блек сложил в рюкзак запас провизии и запас воды, взял палатку</w:t>
        <w:br/>
        <w:t>и самые необходимые инструменты. Остальное бросили на палубе корабля.</w:t>
        <w:br/>
        <w:t>Оглянувшись в последний раз на корабль, путники бодро зашагали прочь от</w:t>
        <w:br/>
        <w:t>коварного камня. Шагов сто они прошли легко и свободно, но затем какая-то</w:t>
        <w:br/>
        <w:t>таинственная сила начала сковывать их движения, мешая им идти. Каждый</w:t>
        <w:br/>
        <w:t>последующий шаг давался все с большим трудом. Похоже было, что невидимая</w:t>
        <w:br/>
        <w:t>упруга нить, растянувшись до предела, тащила пешеходов назад. И наконец</w:t>
        <w:br/>
        <w:t>они без сил свалились на песок...</w:t>
        <w:br/>
        <w:t>- Делать нечего, пойдем назад. - Со вздохом сказал моряк.</w:t>
        <w:br/>
        <w:t>И... Чудо! Достаточно было повернуть к камню, как ноги сами понесли</w:t>
        <w:br/>
        <w:t>их, шаг их все ускорялся и к месту стоянки путники прибежали так быстро,</w:t>
        <w:br/>
        <w:t>что едва смогли остановиться.</w:t>
        <w:br/>
        <w:t>- Похоже, что камень не отпустит нас от себя. - Помрачневшим голосом</w:t>
        <w:br/>
        <w:t>сказал Чарли Блек .</w:t>
        <w:br/>
        <w:t>Элли вздрогнула.</w:t>
        <w:br/>
        <w:t>- Все-таки не надо падать духом, - продолжал Чарли. - Будем думать и</w:t>
        <w:br/>
        <w:t>быть может, нам удасться пересилить чары Гингемы...</w:t>
        <w:br/>
        <w:t>Весь день прошел в мучительных попытках. Не раз пробывали</w:t>
        <w:br/>
        <w:t>путешественники уйти от камня: то пятясь, то ползком... Напрасно! Сила</w:t>
        <w:br/>
        <w:t>волшебства была неодолима и утомленные неравной борьбой моряк и девочка</w:t>
        <w:br/>
        <w:t>возвращались в лагерь. В обед и ужин порции пищи и воды были уменьшены</w:t>
        <w:br/>
        <w:t>вдвое.</w:t>
        <w:br/>
        <w:t>- Чем дольше мы здесь продержимся, - говорил Чарли. - Тем больше</w:t>
        <w:br/>
        <w:t>возможностей, что нас выручит какая-нибудь счастливая случайность. А</w:t>
        <w:br/>
        <w:t>потому подтянем потуже пояса.</w:t>
        <w:br/>
        <w:t>Следующее утро не принесло ничего нового. Опять бесплодная попытка</w:t>
        <w:br/>
        <w:t>перехитрить камень и унылое возвращение... Но Элли удивило поведение</w:t>
        <w:br/>
        <w:t>вороны. Птица билась в клетке и кричала так выразительно, точно хотела</w:t>
        <w:br/>
        <w:t>выговорить: "отпустите меня на волю!"</w:t>
        <w:br/>
        <w:t>Девочка сказала:</w:t>
        <w:br/>
        <w:t>- дядя Чарли, давай выпустим ворону, зачем бедняжка мучается с нами!</w:t>
        <w:br/>
        <w:t>- Бедняжка! - Проворчал моряк. - Эта бедняжка завела нас в беду, а</w:t>
        <w:br/>
        <w:t>сама хочет улепетнуть!</w:t>
        <w:br/>
        <w:t>- Ну, дядя Чарли, не притворяйся таким жестоким, ведь ты же добряк!</w:t>
        <w:br/>
        <w:t>Чарли открыл клетку и подбросил ворону вверх.</w:t>
        <w:br/>
        <w:t>- Улетай, коварное созданье, если колдовский камень тебя не удержит.</w:t>
        <w:br/>
        <w:t>Ворона села на плечо и что-то каркнула ей в ухо. Потом легко взмыла</w:t>
        <w:br/>
        <w:t>вверх и исчезла вдали. Моряк удивленно молвил:</w:t>
        <w:br/>
        <w:t>- клянусь колдуньями и ведьмами, она легко пошла по курсу! Но как же</w:t>
        <w:br/>
        <w:t>получилось, что камень ее отпустил?</w:t>
        <w:br/>
        <w:t>Подумав, Элли сказала:</w:t>
        <w:br/>
        <w:t>- а зачем ее удерживать, коли она жительница волшебной страны?</w:t>
        <w:br/>
        <w:t>Чарли невольно улыбнулся, а девочка продолжала:</w:t>
        <w:br/>
        <w:t>- и по-моему, ворона посоветовала нам не терять надежды.</w:t>
        <w:br/>
        <w:t>- Поживем, увидим. - Грустно сказал моряк.</w:t>
        <w:br/>
        <w:t>Сьестные припасы и особенно вода убывали быстро. В сухом воздухе</w:t>
        <w:br/>
        <w:t>пустыни жажда одолевала людей неимоверно. Чарли старался ограничить</w:t>
        <w:br/>
        <w:t>дневные порции, но Элли просила пить так жалобно, что сердце старого</w:t>
        <w:br/>
        <w:t>моряка не выдерживало и он давал девочке несколько глотков воды. А когда</w:t>
        <w:br/>
        <w:t>она с великим наслаждением ее выпивала, Тотошка становился перед моряком</w:t>
        <w:br/>
        <w:t>на задние лапки, смотрел на него и слабо шевелил хвостиком. Приходилось</w:t>
        <w:br/>
        <w:t>давать воды и ему.</w:t>
        <w:br/>
        <w:t>Увеличивая порции воды для Элли и Тотошки, одноногий моряк сокращал</w:t>
        <w:br/>
        <w:t>свою. Он похудел и высох, кожа на его лице обвисла складками.</w:t>
        <w:br/>
        <w:br/>
        <w:br/>
        <w:br/>
        <w:t>СПАСЕНИЕ</w:t>
        <w:br/>
        <w:br/>
        <w:t>На седьмой день бочонок опустел. К обеденному часу не осталось ни</w:t>
        <w:br/>
        <w:t>капли воды. Элли впала в забытье, закаленный моряк еще держался.</w:t>
        <w:br/>
        <w:t>В оДин из моментов, когда Чарли силой воли стряхнул с себя</w:t>
        <w:br/>
        <w:t>оцепенение, он удивленно встрепенулся, протер глаза. Ему показалось, что</w:t>
        <w:br/>
        <w:t>вдали движется черное пятнышко... Но что могло двигаться в этой страшной</w:t>
        <w:br/>
        <w:t>мертвой пустыне? И однако пятнышко росло, приближалось.</w:t>
        <w:br/>
        <w:t>- Ворона! Клянусь рифами куру-кусу, это возвращается ворона! - Заорал</w:t>
        <w:br/>
        <w:t>Чарли с неведомо откуда взявшейся силой.</w:t>
        <w:br/>
        <w:t>Какая им будет польза от этого возвращения, старый моряк не знал, но</w:t>
        <w:br/>
        <w:t>сердцем чуял, что птица возвращается неспроста. Вот она уже недалеко,</w:t>
        <w:br/>
        <w:t>моряк видел, что она летит с трудом, сильно и резко взмахивая крыльями,</w:t>
        <w:br/>
        <w:t>чтобы удержаться в воздухе. Что-то клонило птицу к земле. Что? Зоркие</w:t>
        <w:br/>
        <w:t>глаза моряка разглядели, что это была огромная кисть винограда, которую</w:t>
        <w:br/>
        <w:t>ворона тащила в клюве.</w:t>
        <w:br/>
        <w:t>- Виноград! - Неистово взревел Чарли. - Элли, девочка моя, очнись! Мы</w:t>
        <w:br/>
        <w:t>спасены!</w:t>
        <w:br/>
        <w:t>Элли не слышала, не понимала.</w:t>
        <w:br/>
        <w:t>Ворона опустилась на песок возле тележки. Чарли схватил виноградную</w:t>
        <w:br/>
        <w:t>кисть, оторвал несколько ягод, вложил в полуоткрытые губы Элли, нажал.</w:t>
        <w:br/>
        <w:t>Прохладный сок пролился в горло девочки и она пришла в себя.</w:t>
        <w:br/>
        <w:t>- Дядя Чарли... Что это? Вода?</w:t>
        <w:br/>
        <w:t>- Лучше! Это виноград! И знаешь, кто принес его нам? Ворона!</w:t>
        <w:br/>
        <w:t>- Кагги-карр! - Отозвалась ворона, услышав, что говорят о ней.</w:t>
        <w:br/>
        <w:t>Проглотив несколько винограДин, Элли поднялась на локте, взор ее упал</w:t>
        <w:br/>
        <w:t>на бесчувственного Тотошку.</w:t>
        <w:br/>
        <w:t>- Тотошенька, миленький! И ты умираешь от жажды...</w:t>
        <w:br/>
        <w:t>Три ягоды сразу оживили песика, он открыл глаза, пошевелил хвостиком.</w:t>
        <w:br/>
        <w:t>Убедившись, что его команда спасена, капитан позволил и себе</w:t>
        <w:br/>
        <w:t>освежиться виноградом. Крупные желтоватые ягоды так и таяли во рту, утоляя</w:t>
        <w:br/>
        <w:t>жажду и голод.</w:t>
        <w:br/>
        <w:t>- Ну и виноград! - Бормотал моряк. - Я такого не ел даже на</w:t>
        <w:br/>
        <w:t>куру-кусу!</w:t>
        <w:br/>
        <w:t>Моряк взял на руки ворону, погладил ее черные взьерошенные перья.</w:t>
        <w:br/>
        <w:t>- Умница ты наша! А я то, старая копченая селедка, еще сердился что</w:t>
        <w:br/>
        <w:t>ты улетела. Вот если бы ты еще научила нас, как справиться с колдовской</w:t>
        <w:br/>
        <w:t>силой силой камня, я бы сказал, что ты мудрейшая птица в мире.</w:t>
        <w:br/>
        <w:t>Вместо ответа ворона клюнула ягодку винограда и лукаво скосила на</w:t>
        <w:br/>
        <w:t>моряка черный глаз.</w:t>
        <w:br/>
        <w:t>"Она намекает на виноград, - подумал Чарли. - Но чем он нам поможет?</w:t>
        <w:br/>
        <w:t>Только продлит наши муки у этого проклятого камня."</w:t>
        <w:br/>
        <w:t>Ворона поскакала по песку, все время оглядываясь на Чарли и как бы</w:t>
        <w:br/>
        <w:t>призывая его следовать за собой.</w:t>
        <w:br/>
        <w:t>Моряк встал и быстро пошел к горам. И удивительное дело! Немного он</w:t>
        <w:br/>
        <w:t>сьел винограДин, а ноги его шагали так же легко и свободно, точно он не</w:t>
        <w:br/>
        <w:t>голодал целую неделю, точно не лежал бессильно на песке.</w:t>
        <w:br/>
        <w:t>Вот и роковой рубеж, где всегда падали они с Элли без сил и без воли.</w:t>
        <w:br/>
        <w:t>И что же? Чарли продолжал шагать так же свободно и легко!</w:t>
        <w:br/>
        <w:t>- Ура, ура! - Завопил Чарли. - Элли, сюда! Мы спасены!</w:t>
        <w:br/>
        <w:t>Недоумевающая Элли прибежала к дяде и только тогда поняла смысл его</w:t>
        <w:br/>
        <w:t>слов.</w:t>
        <w:br/>
        <w:t>- Дядечка Чарли, скорей, скорей отсюда!</w:t>
        <w:br/>
        <w:t>- Да, ты права! Кто знает, сколько времени продолжается волшебное</w:t>
        <w:br/>
        <w:t>действие винограда? Надо спешить!</w:t>
        <w:br/>
        <w:t>Наскоро побросав кое-какие припасы в рюкзаки, захватив палатку и не</w:t>
        <w:br/>
        <w:t>заботясь об оставшемся имуществе, путники покинули страшное место. Тотошка</w:t>
        <w:br/>
        <w:t>весело прыгал, а ворона летела перед ними, указывая путь.</w:t>
        <w:br/>
        <w:t>Когда было пройдено около трех миль и заколдованного камня не стало</w:t>
        <w:br/>
        <w:t>видно, путники остановились. Они сьели еще несколько ягод винограда и с</w:t>
        <w:br/>
        <w:t>новыми силами зашагали вперед. В этот день прошли половину растояния до</w:t>
        <w:br/>
        <w:t>гор.</w:t>
        <w:br/>
        <w:t>Утром путники заметили, что вороны нет. Но им недолго пришлось</w:t>
        <w:br/>
        <w:t>гадать, куда она подевалась. Птица прилетела с новой кистью винограда в</w:t>
        <w:br/>
        <w:t>клюве.</w:t>
        <w:br/>
        <w:t>- Черт побери! - Бормотал Чарли, оделяя свою команду сочными ягодами.</w:t>
        <w:br/>
        <w:t>- Никогда в жизни не думал, что у меня будет такой странный поставщик!</w:t>
        <w:br/>
        <w:br/>
        <w:br/>
        <w:br/>
        <w:t>ДОЛИНА ЧУДЕСНОГО ВИНОГРАДА</w:t>
        <w:br/>
        <w:br/>
        <w:t>Долина между двумя выдававшимися горными отрогами имела веселый</w:t>
        <w:br/>
        <w:t>приветливый вид: посереДине протекала быстрая речка, начинавшаяся высоко в</w:t>
        <w:br/>
        <w:t>горах, в области вечных снегов. По берегам ее росли фруктовые деревья.</w:t>
        <w:br/>
        <w:t>Бросившись к речке, путники вдоволь напились вкусной холодной воды, а</w:t>
        <w:br/>
        <w:t>потом ступили на зеленый луг, пестревший незнакомыми яркими цветами. И тут</w:t>
        <w:br/>
        <w:t>начались неожиданные вещи.</w:t>
        <w:br/>
        <w:t>Ворона церемонно склонила голову на бок и каким-то особым очень ясным</w:t>
        <w:br/>
        <w:t>голосом сказала:</w:t>
        <w:br/>
        <w:t>- кагги-карр!</w:t>
        <w:br/>
        <w:t>- Слышали мы уж это! - Не особенно любезно отозвался Тотошка.</w:t>
        <w:br/>
        <w:t>- Слышали, да не понимали, - огрызнулась ворона. - Это мое имя. Имею</w:t>
        <w:br/>
        <w:t>честь представиться: кагги-карр, первый отведыватель блюд дворцовой кухни</w:t>
        <w:br/>
        <w:t>при дворе правителя изумрудного города Страшилы мудрого!</w:t>
        <w:br/>
        <w:t>- Ах, простите! Очень приятно познакомиться! Меня зовут тото! - Песик</w:t>
        <w:br/>
        <w:t>вежливо поклонился.</w:t>
        <w:br/>
        <w:t>Моряк Чарли, сидя на земле и слушая этот разговор, совершенно</w:t>
        <w:br/>
        <w:t>остолбенел, а Элли до слез хохотала над его изумленным видом.</w:t>
        <w:br/>
        <w:t>- Дядя Чарли! Да опомнись же ты! - Тормошила она моряка за рукав. -</w:t>
        <w:br/>
        <w:t>Ведь я тебе сто раз говорила, что в волшебной стране разговаривают</w:t>
        <w:br/>
        <w:t>животные и птицы!</w:t>
        <w:br/>
        <w:t>- Чужие рассказы - одно дело, а услышать собственными ушами - совсем</w:t>
        <w:br/>
        <w:t>другое, - возразил моряк. - Ну, значит, мы, действительно, попали в</w:t>
        <w:br/>
        <w:t>волшебную страну. Однако, как же это получается, а?</w:t>
        <w:br/>
        <w:t>Чарли еще не мог прийти в себя от удивления. Он широко открытыми</w:t>
        <w:br/>
        <w:t>глазами смотрел то на ворону, то на Тотошку.</w:t>
        <w:br/>
        <w:t>- Все это очень просто, - сказала ворона - нечему тут удивляться.</w:t>
        <w:br/>
        <w:t>Сразу видно, что вы явились из страны, где не знают волшебства.</w:t>
        <w:br/>
        <w:t>- Ну, уж раз ты заговорила, кагги-карр, то расскажи нам, что означает</w:t>
        <w:br/>
        <w:t>загадочное послание, которое отправило нас в это трудное путешествие.</w:t>
        <w:br/>
        <w:t>- Да-да, кагги-карр, - подхватила Элли, - открой нам тайну письма.</w:t>
        <w:br/>
        <w:t>- Моя повесть будет очень долгой, - ответила ворона. - И я предпочла</w:t>
        <w:br/>
        <w:t>бы отложить ее до завтра. Но чтобы успокоить вас, скажу, что железный</w:t>
        <w:br/>
        <w:t>дровосек и Страшила были живы и здоровы, когда я полетела к вам в канзас.</w:t>
        <w:br/>
        <w:t>Они просто-напросто сидят в заточении на верхушке высокой башни...</w:t>
        <w:br/>
        <w:t>- Просто-напросто! - Со слезами на глазах воскликнула Элли. - Тебе,</w:t>
        <w:br/>
        <w:t>видно, их совсем не жалко!</w:t>
        <w:br/>
        <w:t>Кагги-карр обиделась. Она долго молчала, потом заговорила с горечью:</w:t>
        <w:br/>
        <w:t>- конечно, мне их ни чуточки не жаль! Я равнодушно оставила их в</w:t>
        <w:br/>
        <w:t>беде, я не взяла их письмо, не полетела с ним за тридевять земель,</w:t>
        <w:br/>
        <w:t>подвергаясь многочисленным опасностям...</w:t>
        <w:br/>
        <w:t>Элли стало стыдно.</w:t>
        <w:br/>
        <w:t>- Милая, добрая кагги-карр, прости меня! Как я могла сказать такое!</w:t>
        <w:br/>
        <w:t>Ворона сменила гнев на милость.</w:t>
        <w:br/>
        <w:t>- Ладно уж, другой раз думай над своими словами. Так вот, я сказала,</w:t>
        <w:br/>
        <w:t>что они сидят в башне, но недоговорила главного: враг, который их заточил,</w:t>
        <w:br/>
        <w:t>грозит уничтожить наших друзей, если они не покорятся его воле...</w:t>
        <w:br/>
        <w:t>Элли вскочила</w:t>
        <w:br/>
        <w:t>- так что же мы сидим! Надо немедленно спешить на выручку Страшилы и</w:t>
        <w:br/>
        <w:t>дровосека!!!</w:t>
        <w:br/>
        <w:t>- Опять ты не дала мне докончить, - с укором молвила ворона - им дано</w:t>
        <w:br/>
        <w:t>на раздумье шесть месяцев, а из этого срока прошло не больше половины.</w:t>
        <w:br/>
        <w:t>Значит, времени у нас вполне достаточно для их спасения.</w:t>
        <w:br/>
        <w:t>- Но, понятно, мы не должны мешкать, - закончил разговор Чарли Блек .</w:t>
        <w:br/>
        <w:t>- Завтра же отправимся в дальнейший путь, а сегод ня надо отдохнуть как</w:t>
        <w:br/>
        <w:t>следует. На ужин надо раздобыть что-ни будь существенное. В этой речке</w:t>
        <w:br/>
        <w:t>есть рыба?</w:t>
        <w:br/>
        <w:t>- Есть, дядя Чарли, и превкусная! - Откликнулась ворона. - Что</w:t>
        <w:br/>
        <w:t>касается меня, то я очень люблю сырую рыбу.</w:t>
        <w:br/>
        <w:t>- А я - жареную! - Сказала Элли.</w:t>
        <w:br/>
        <w:t>- А я - вареную! - Сказал Тотошка.</w:t>
        <w:br/>
        <w:t>Чарли Блек принялся готовить рыболовную снать. Из-за подкладки</w:t>
        <w:br/>
        <w:t>матроской шапки он достал леску с крючком, одним из клинков своего ножа</w:t>
        <w:br/>
        <w:t>срезал длинный прут для удилища, поплавок сделал из камышинки.</w:t>
        <w:br/>
        <w:t>- Нужна приманка! - Сказал он.</w:t>
        <w:br/>
        <w:t>Меж деревьев летали жуки необычайно яркой и нарядной раскраски:</w:t>
        <w:br/>
        <w:t>изумрудно-зеленые с красными и золотыми пятнами. Но они были так</w:t>
        <w:br/>
        <w:t>увертливы, что моряк не смог поймать ни одного. Элли тоже напрасно</w:t>
        <w:br/>
        <w:t>гонялась за жуками. На помощь пришла кагги-карр. Своим крепким клювом она</w:t>
        <w:br/>
        <w:t>стукнула на лету одного жука, другого, третьего... Элли не успевала их</w:t>
        <w:br/>
        <w:t>подбирать.</w:t>
        <w:br/>
        <w:t>Вблизи от лагеря путников речка разлилась широким прудком поросшим</w:t>
        <w:br/>
        <w:t>водяными лилиями. Там, на берегу, и уселся с удочкой моряк Чарли, поручив</w:t>
        <w:br/>
        <w:t>Элли насобирать сухих веток для костра.</w:t>
        <w:br/>
        <w:t>Клева не пришлось ждать. Поплавок сразу пошел в сторону.</w:t>
        <w:br/>
        <w:t>Чарли подсек, и на леске заходило что-то сильное, упористое.</w:t>
        <w:br/>
        <w:t>Уверенной рукой моряк вытащил добычу и на берегу затрепыхалась большая</w:t>
        <w:br/>
        <w:t>рыба, похожая на линя, но с чешуей лазурного цвета.</w:t>
        <w:br/>
        <w:t>- Эту рыбу у нас зовут крокс, - обьяснила кагги-карр, с интересом</w:t>
        <w:br/>
        <w:t>наблюдавшая за ловлей.</w:t>
        <w:br/>
        <w:t>За полчаса Чарли добыл десяток кроксов, а из лагеря уже виднелся</w:t>
        <w:br/>
        <w:t>дымок: Элли развела костер.</w:t>
        <w:br/>
        <w:t>Зажаренные в собственном соку кроксы были сьедены с большим</w:t>
        <w:br/>
        <w:t>удовольствием. На сладкое были кисти чудесного винограда и крупные орехи с</w:t>
        <w:br/>
        <w:t>тонкой скорлупой, внутри которых находилась нежная, ароматная мякоть.</w:t>
        <w:br/>
        <w:t>Покончив с ужином, путники блаженно развалились на мягкой траве.</w:t>
        <w:br/>
        <w:t>- Кагги-карр, - сказал моряк. - Расскажи-ка нам, где ты добыла</w:t>
        <w:br/>
        <w:t>волшебный виноград, который спас нас от гибели?</w:t>
        <w:br/>
        <w:t>Ворона приосанилась и важно начала.</w:t>
        <w:br/>
        <w:t>- Вы, люди, чрезвычайно недогадливы. Когда вас захватил в плен</w:t>
        <w:br/>
        <w:t>заколдованный камень Гингемы, я признаться, ужасно сердилась, что вам не</w:t>
        <w:br/>
        <w:t>приходило в голову выпустить меня из клетки. И только Элли сообразила, что</w:t>
        <w:br/>
        <w:t>камень не имеет власти надо мной, жительницей волшебной страны...</w:t>
        <w:br/>
        <w:t>Элли покраснела от незаслуженной похвалы и сказала:</w:t>
        <w:br/>
        <w:t>- об этом я догадалась потом, а свободу тебе дала, чтобы ты не</w:t>
        <w:br/>
        <w:t>погибла вместе с нами.</w:t>
        <w:br/>
        <w:t>- Это делает честь твоему доброму сердцу. Освободившись, я полетела к</w:t>
        <w:br/>
        <w:t>горам и все думала, как вам помочь. Но что могла сделать я, простая</w:t>
        <w:br/>
        <w:t>ворона, против колдовства могущественной волшебницы? И тут мне пришла</w:t>
        <w:br/>
        <w:t>мысль обратиться за помощью к Виллине."Виллина сильнее Гингемы, - думала</w:t>
        <w:br/>
        <w:t>я. - Это она обезвредила ураган, это она бросила домик на злую колдунью.</w:t>
        <w:br/>
        <w:t>Наверно, Виллина сумеет разбить чары камня..." И я полетела в желтую</w:t>
        <w:br/>
        <w:t>страну. Целых шесть суток я летела туда. Местные вороны указывали мне путь</w:t>
        <w:br/>
        <w:t>к желтому дворцу Виллины. Слуги немедленно провели меня к доброй</w:t>
        <w:br/>
        <w:t>волшебнице. Взволнованно выслушав мой рассказ, Виллина спросила:</w:t>
        <w:br/>
        <w:t>"Элли? Та девочка, которая была здесь в прошлом году и разоблачила</w:t>
        <w:br/>
        <w:t>Гудвина?"</w:t>
        <w:br/>
        <w:t>"Да, - ответила я. - Элли явилась на выручку своих друзей Страшилы и</w:t>
        <w:br/>
        <w:t>железного дровосека."</w:t>
        <w:br/>
        <w:t>"Надо помочь Элли, - сказала волшебница. - Она добрая и смелая</w:t>
        <w:br/>
        <w:t>девочка."</w:t>
        <w:br/>
        <w:t>Виллина вытащила из складок своей мантии крошечную книжку подула на</w:t>
        <w:br/>
        <w:t>нее и...</w:t>
        <w:br/>
        <w:t>- И та превратилась в огромный том! - Докончила Элли.</w:t>
        <w:br/>
        <w:t>- Верно, - согласилась ворона. - Виллина стала перелистывать</w:t>
        <w:br/>
        <w:t>волшебную книгу. Она бормотала:</w:t>
        <w:br/>
        <w:t>"а... Ананасы, армия, аргус... Б... Баллон, бананы, башмаки... В...</w:t>
        <w:br/>
        <w:t>Вазы, вафли, великодуши е... Нашла: виноград! Слушай, кагги-карр: бамбара,</w:t>
        <w:br/>
        <w:t>чуфара, скорики, морики, турабо, фурабо, лорики, ерики... На краю великой</w:t>
        <w:br/>
        <w:t>пустыни в долине кругосветных гор растет чудесный виноград. Только он</w:t>
        <w:br/>
        <w:t>может лишить силы колдовские камни, раставленные Гингемой на дороге к ее</w:t>
        <w:br/>
        <w:t>владениям..."</w:t>
        <w:br/>
        <w:t>Книга сжалась и исчезла в складках одежды волшебницы. Виллина</w:t>
        <w:br/>
        <w:t>спросила:</w:t>
        <w:br/>
        <w:t>"много ли воды осталось у твоих друзей когда ты улетала?"</w:t>
        <w:br/>
        <w:t>- "Четверть бочонкк", - ответила я.</w:t>
        <w:br/>
        <w:t>"Тогда на исходе этого дня друзья твои погибнут, - сказала</w:t>
        <w:br/>
        <w:t>волшебница. - Пустыня убьет их".</w:t>
        <w:br/>
        <w:t>Страшное горе охватило меня.</w:t>
        <w:br/>
        <w:t>"Неужели нет средства спасти их?" - В отчаяньи воскликнула я.</w:t>
        <w:br/>
        <w:t>"Не убивайся, такое средство есть", - спокойно молвила волшебница.</w:t>
        <w:br/>
        <w:t>Она поднялась на кровлю своего дворца, спрятала меня под свою мантию,</w:t>
        <w:br/>
        <w:t>громко прочитала заклинание, которого я не запомнила, и когда она вынула</w:t>
        <w:br/>
        <w:t>меня из-под мантии, мы были уже в этой самой долине, у лозы, с которой</w:t>
        <w:br/>
        <w:t>свешивались кисти чудесного винограда.</w:t>
        <w:br/>
        <w:t>Виллина предложила мне подкрепиться, я сьела десяток ягод и</w:t>
        <w:br/>
        <w:t>почувствовала необычайный прилив сил. Волшебница сорвала большую кисть и</w:t>
        <w:br/>
        <w:t>подала мне.</w:t>
        <w:br/>
        <w:t>"Теперь лети и не мешкай". - Приказала она.</w:t>
        <w:br/>
        <w:t>"А почему бы вам, сударыня, не перенестись к моим погибающим друзьям</w:t>
        <w:br/>
        <w:t>в одно мгновение ока? - Спросила я. - Довершите доброе дело, которое вы</w:t>
        <w:br/>
        <w:t>так хорошо начали".</w:t>
        <w:br/>
        <w:t>"Ты глупая птица. - Возразила волшебница. - Мои заклинания не могут</w:t>
        <w:br/>
        <w:t>перенести меня за границу волшебной страны, а если я пойду пешком, это</w:t>
        <w:br/>
        <w:t>отнимет слишком много времени".</w:t>
        <w:br/>
        <w:t>Я все поняла, сердечно поблагодарила волшебницу и полетела к вам.</w:t>
        <w:br/>
        <w:t>Остальное вы знаете, - скромно закончила ворона.</w:t>
        <w:br/>
        <w:t>Пораженные рассказом кагги-карр, люди долго молчали. Наконец моряк</w:t>
        <w:br/>
        <w:t>произнес:</w:t>
        <w:br/>
        <w:t>- да, кагги-карр, ты настоящий друг и я прошу у тебя прощения за злые</w:t>
        <w:br/>
        <w:t>мысли, которые приходили мне в голову насчет тебя. И клянусь компасом,</w:t>
        <w:br/>
        <w:t>если бы ты служила на моем корабле, я сделал бы тебя боцманом!</w:t>
        <w:br/>
        <w:t>В устах моряка это была высшая похвала.</w:t>
        <w:br/>
        <w:br/>
        <w:t>ДОРОГА В ГОРАХ</w:t>
        <w:br/>
        <w:br/>
        <w:t>Кагги-карр с утра приступила к рассказу о приключениях Страшилы и</w:t>
        <w:br/>
        <w:t>железного дровосека. Ворона не знала в подробностях историю Урфина Джюса и</w:t>
        <w:br/>
        <w:t>не могла обьяснить, как ожили созданные им деревянные солдаты.</w:t>
        <w:br/>
        <w:t>По словам кагги-карр выходило, что Урфин Джюс - могучий волшебник и</w:t>
        <w:br/>
        <w:t>борьба с ним предсталялась слушателям очень трудной... Но они от всей души</w:t>
        <w:br/>
        <w:t>возненавидели завистливого и жестокого диктатора.</w:t>
        <w:br/>
        <w:t>О подлой измене руфа билана все узнали с величайшим презрением.</w:t>
        <w:br/>
        <w:t>Зато отважное поведение Страшилы и железного дровосека вызвало у Элли</w:t>
        <w:br/>
        <w:t>слезы восхищения, а моряк сказал, что таких храбрых ребят он взял бы в</w:t>
        <w:br/>
        <w:t>любое опасное плаванье. Преданность и смелость Дина Гиора и Фараманта</w:t>
        <w:br/>
        <w:t>заслужили у Чарли Блек а и Элли полное одобрение.</w:t>
        <w:br/>
        <w:t>- Вот это как случилось у нас. - Закончила рассказ каггикарр.</w:t>
        <w:br/>
        <w:t>Элли спросила:</w:t>
        <w:br/>
        <w:t>- а что же стало с длиннобородым солдатом и стражем ворот,</w:t>
        <w:br/>
        <w:t>Фарамантом?</w:t>
        <w:br/>
        <w:t>- Я их не видела после того, как они попали в плен при взятии города.</w:t>
        <w:br/>
        <w:t>Но знакомый городской воробей говорил мне, что их держат в подвале и</w:t>
        <w:br/>
        <w:t>кормят довольно сносно. Видно, Урфин Джюс надеется переманить их к себе на</w:t>
        <w:br/>
        <w:t>службу.</w:t>
        <w:br/>
        <w:t>- Вот уж этого никогда не случится! - Убежденно воскликнула Элли.</w:t>
        <w:br/>
        <w:t>- Я тоже так думаю. - Согласилась ворона.</w:t>
        <w:br/>
        <w:t>- Да, серьезный противник этот Урфин Джюс с его деревянным войском. -</w:t>
        <w:br/>
        <w:t>Задумчиво сказал одноногий моряк.</w:t>
        <w:br/>
        <w:t>- Мы с ним справимся, дядя Чарли? - Спросила Элли.</w:t>
        <w:br/>
        <w:t>- Ты забыла про мудрое правило: сначала одна забота, потом другая.</w:t>
        <w:br/>
        <w:t>Вот перейдем горы, вот тогда и будем думать о борьбе с Урфином Джюсом.</w:t>
        <w:br/>
        <w:t>- Кагги-карр, а как тебе удалось разыскать меня? - Спросила Элли.</w:t>
        <w:br/>
        <w:t>- Ну могу сказать, это была нелегкая задача, - сказала ворона,</w:t>
        <w:br/>
        <w:t>раздуваясь от гордости. - Я перелетела через пустыню с попутным ветром и</w:t>
        <w:br/>
        <w:t>тут начались главные трудности. Вы понимаете, я же не могла спросить у</w:t>
        <w:br/>
        <w:t>первого встречного: "где здесь дорога в канзас?" Мне приходилось</w:t>
        <w:br/>
        <w:t>подкрадываться к людям, подслушивать их разговоры, узнавать названия</w:t>
        <w:br/>
        <w:t>мест... В скитаниях прошло несколько недель. Судите же сами, какова была</w:t>
        <w:br/>
        <w:t>моя радость, когда я, наконец, услышала знакомое слово "канзас". С тех пор</w:t>
        <w:br/>
        <w:t>я с каждым днем приближалась к цели. И вот я заметила и издали узнала</w:t>
        <w:br/>
        <w:t>тебя, Элли, хоть и видела только раз, когда ты снимала Страшилу с кола. От</w:t>
        <w:br/>
        <w:t>восторга я потеряла обычную осторожность и подпустила к себе этого</w:t>
        <w:br/>
        <w:t>противного мальчишку с камнями...</w:t>
        <w:br/>
        <w:t>- Кагги-карр, ты совершила необычайный подвиг! - Горячо воскликнула</w:t>
        <w:br/>
        <w:t>Элли. - Недаром именно тебя послали Страшила и же лезный дровосек.</w:t>
        <w:br/>
        <w:t>- Может и так. - С притворным равнодушием согласилась ворона и</w:t>
        <w:br/>
        <w:t>добавила: - теперь вы отдыхайте, а я полечу искать дорогу через юоры.</w:t>
        <w:br/>
        <w:t>Она поднялась и улетела. Чарли Блек велел Элли набираться сил, а сам</w:t>
        <w:br/>
        <w:t>начал готовиться к трудному переходу.</w:t>
        <w:br/>
        <w:t>Одноногий моряк изловил два десятка кроксов. Вычистил их и повесил</w:t>
        <w:br/>
        <w:t>вялиться на жарком солнышке. На другую бечевку он нанизал сочные спелые</w:t>
        <w:br/>
        <w:t>кисти винограда, чтобы они превратились в сладкий изюм.</w:t>
        <w:br/>
        <w:t>Затем он принялся за обувь, свой сапог и башмаки Элли он подбил</w:t>
        <w:br/>
        <w:t>шипами, чтобы они не скользили на скалах и на льду, а в деревяшку вбил</w:t>
        <w:br/>
        <w:t>крепкий гвоздь острием вниз. Для Тотошки моряк сделал прочные башмачки из</w:t>
        <w:br/>
        <w:t>мягкой древесной коры: лапки песика не будут зябнуть, когда он пойдет по</w:t>
        <w:br/>
        <w:t>леднику.</w:t>
        <w:br/>
        <w:t>Все эти заботы и хлопоты отняли у моряка целый день. Кагги-карр</w:t>
        <w:br/>
        <w:t>вернулась поздно вечером, совершенно измученная.</w:t>
        <w:br/>
        <w:t>- Ну и горы, - устало прохрипела ворона, опустившись на траву. -</w:t>
        <w:br/>
        <w:t>Недаром говорят, что через них никогда не переходил человек! Но они от</w:t>
        <w:br/>
        <w:t>меня не увернутся, нет! Сегодня я летала на запад от лагеря, завтра</w:t>
        <w:br/>
        <w:t>отправлюсь на восток!</w:t>
        <w:br/>
        <w:t>Путники заснули под шум водопада, низвергавшегося с гор.</w:t>
        <w:br/>
        <w:t>Элли всю ночь снились солдаты Урфина Джюса, гулко стучавшие по</w:t>
        <w:br/>
        <w:t>кирпичам желтой дороги.</w:t>
        <w:br/>
        <w:t>На следующий день ворона опять исчезла в горах.</w:t>
        <w:br/>
        <w:t>Бродя по долине, Чарли нашел дикие тыквы, по форме похожие на большие</w:t>
        <w:br/>
        <w:t>груши. Моряк очень обрадовался находке. Он срезал у нескольких спелых</w:t>
        <w:br/>
        <w:t>плодов верхушки, выскреб из них мякоть и семена, подсушил плоды на</w:t>
        <w:br/>
        <w:t>солнышке и из них получились прекрасные фляги для воды, легкие и прочные.</w:t>
        <w:br/>
        <w:t>Чарли выстрогал пробки из коры пробкового дуба и теперь фляги с водой</w:t>
        <w:br/>
        <w:t>можно было класть в рюкзаки.</w:t>
        <w:br/>
        <w:t>Кагги-карр вернулась, когда солнце стояло еще высоко над горизонтом.</w:t>
        <w:br/>
        <w:t>Вид у нее был торжествующий.</w:t>
        <w:br/>
        <w:t>- Нашла, нашла! - Еще издали кричала она. - Напрасно горы хитрили со</w:t>
        <w:br/>
        <w:t>мной, я оказалась хитрее!</w:t>
        <w:br/>
        <w:t>С жадность глотая большие куски крокса, ворона рассказывала о своей</w:t>
        <w:br/>
        <w:t>разведке:</w:t>
        <w:br/>
        <w:t>- тропинка, конечно, не из самых лучших, но пробраться по ней можно.</w:t>
        <w:br/>
        <w:t>И хорошо то, что она проходит через перевал, который намного ниже цели.</w:t>
        <w:br/>
        <w:t>Скажу, не хвастаясь, дядя Чарли, не всякая птица нашла бы этот перевал</w:t>
        <w:br/>
        <w:t>среди нагромождения вершин и хребтов...</w:t>
        <w:br/>
        <w:t>- Клянусь всеми воронами мира, я с первого взгляда на тебя,</w:t>
        <w:br/>
        <w:t>кагги-карр, понял, что ты необыкновенная птица. - Сказал Чарли Блек .</w:t>
        <w:br/>
        <w:t>Элли добавила:</w:t>
        <w:br/>
        <w:t>- ведь недаром именно ты подала Страшиле мысль добывать мозги!</w:t>
        <w:br/>
        <w:t>Кагги-карр осталась очень довольна похвалами и сказала:</w:t>
        <w:br/>
        <w:t>- завтра в путь, едва рассветет, потому что дорога дальняя и трудная.</w:t>
        <w:br/>
        <w:t>У Чарли не было специального снаряжения для восхождения на горы:</w:t>
        <w:br/>
        <w:t>крючьев, чтобы вбивать в скалы, веревочных лестниц и тому подобного, но и</w:t>
        <w:br/>
        <w:t>это и не понадобилось. Под предводительством вороны они огибали склоны, не</w:t>
        <w:br/>
        <w:t>взбираясь на них, миновали осыпи, обходили бездны, на дне которых глухо</w:t>
        <w:br/>
        <w:t>шумели горные потоки.</w:t>
        <w:br/>
        <w:t>В опасных местах Блек и Элли связывались веревкой и девочка брала на</w:t>
        <w:br/>
        <w:t>руки Тотошку. Была пройдена значительная часть пути, когда встретилось</w:t>
        <w:br/>
        <w:t>неожиданное препятствие: глубокая щель в скале. Ширина щели была такова,</w:t>
        <w:br/>
        <w:t>что ее не смогли бы перепрыгнуть ни Элли, не говоря уже о Чарли с его</w:t>
        <w:br/>
        <w:t>деревянной ногой.</w:t>
        <w:br/>
        <w:t>Смущенные путники остановились. Кагги-карр растроилась больше всех:</w:t>
        <w:br/>
        <w:t>ведь это она была виновата - пролетая над горами, она не обратила внимания</w:t>
        <w:br/>
        <w:t>на эту щель, которая сверху казалась тоненькой ниточкой. Что делать?</w:t>
        <w:br/>
        <w:t>- Посмотрю, нельзя ли обойти кругом. - Сказала ворона и полетела на</w:t>
        <w:br/>
        <w:t>разведку.</w:t>
        <w:br/>
        <w:t>Через полчаса она вернулась разочарованная.</w:t>
        <w:br/>
        <w:t>- Кругом такие с3алы и пропасти, что невозможно пробраться. -</w:t>
        <w:br/>
        <w:t>Доложила она.</w:t>
        <w:br/>
        <w:t>Элли молвила с грустной улыбкой:</w:t>
        <w:br/>
        <w:t>- мой друг Страшила сказал бы: "вот глубокая яма, через которую не</w:t>
        <w:br/>
        <w:t>перепрыгнешь. Ямы переходят по мостам. Значит надо строить мост".</w:t>
        <w:br/>
        <w:t>Моряк Чарли вскочил с просветленным лицом.</w:t>
        <w:br/>
        <w:t>- Элли, ты подала мне превосходную идею. Мы построим через эту яму</w:t>
        <w:br/>
        <w:t>мост!</w:t>
        <w:br/>
        <w:t>- Дядя Чарли, здесь нет ни одного дерева! Неужели ты хочешь вернуться</w:t>
        <w:br/>
        <w:t>в долину чудесного винограда?</w:t>
        <w:br/>
        <w:t>- Ты забыла, что у меня в рюкзаке всепревращальное полотнище? Сегодня</w:t>
        <w:br/>
        <w:t>оно у нас превратится в мост!</w:t>
        <w:br/>
        <w:t>Чарли достал моток прочной бечевки, отделил длинный конец и сложив</w:t>
        <w:br/>
        <w:t>вдвое, перекинул через щель, стараясь зацепить за выступ скалы. Когда это</w:t>
        <w:br/>
        <w:t>ему удалось, он туго натянул оба кон ца бечевки и закрепил на своей</w:t>
        <w:br/>
        <w:t>стороне. Операция была повторена несколько раз и через пропасть пролегли</w:t>
        <w:br/>
        <w:t>сильно натянутые шнуры.</w:t>
        <w:br/>
        <w:t>Элли смотрела с недоумением.</w:t>
        <w:br/>
        <w:t>- Дядя Чарли, по такому шнурку пройдет только воробей!</w:t>
        <w:br/>
        <w:t>- Не спеши, девочка, это только у нас опора для моста, а сам мост -</w:t>
        <w:br/>
        <w:t>вот он!</w:t>
        <w:br/>
        <w:t>Моряк достал всепревращальное полотнище, туго надул его и огромная</w:t>
        <w:br/>
        <w:t>туго надутая подушка легла на шнуры, образовав надежный переход. Элли даже</w:t>
        <w:br/>
        <w:t>запрыгала от восхищения.</w:t>
        <w:br/>
        <w:t>Чарли осторожно переполз через мост, помог перебраться Элли и</w:t>
        <w:br/>
        <w:t>Тотошке. Воздух из полотнища был выпущен, оно убралось в рюкзак, моряк</w:t>
        <w:br/>
        <w:t>потянул шнур, хитро расчитанные узлы развязались и Чарли смотал бечевку.</w:t>
        <w:br/>
        <w:t>Компания двинулась дальше.</w:t>
        <w:br/>
        <w:t>Скоро они перешли перевал, местность сделалась более приветливой,</w:t>
        <w:br/>
        <w:t>склоны не были такими скалистыми и крутыми, и на них даже начали</w:t>
        <w:br/>
        <w:t>появляться деревья. Здесь путники устроили ночлег.</w:t>
        <w:br/>
        <w:t>На следующее утро они спустились к подножию гор. Перед ними</w:t>
        <w:br/>
        <w:t>растилалась голубая страна. Элли с первого взгляда узнала прекрасную</w:t>
        <w:br/>
        <w:t>страну жевунов.</w:t>
        <w:br/>
        <w:t>Да, это были ее зеленые лужайки, окаймленные деревьями со спелыми,</w:t>
        <w:br/>
        <w:t>сочными плодами и покрытые клумбами красивых белых, голубых и фиолетовых</w:t>
        <w:br/>
        <w:t>цветов. С деревьев Элли приветствовали высокими странными голосами</w:t>
        <w:br/>
        <w:t>золотисто-лазурные красногрудые попугаи. В прозрачных потоках резвились</w:t>
        <w:br/>
        <w:t>серебристые рыбки.</w:t>
        <w:br/>
        <w:t>Пейзаж необыкновенной красоты был знаком Элли и Тотошке, но моряк</w:t>
        <w:br/>
        <w:t>Чарли пришел в неописуемое восхищение. Много стран посетил он, много видел</w:t>
        <w:br/>
        <w:t>прекрасных мест, но такого великолепия нигде не встречал.</w:t>
        <w:br/>
        <w:t>И, как и в прошлый раз, из-за деревьев показались самые забавные и</w:t>
        <w:br/>
        <w:t>милые человечки, каких только можно изобразить. Элли узнала жевунов,</w:t>
        <w:br/>
        <w:t>одетых в голубые бархатные кафтаны, узкие панталоны и ботфорты. На головах</w:t>
        <w:br/>
        <w:t>жевунов были остроконеч ные шляпы с хрустальными шариками на макушке и</w:t>
        <w:br/>
        <w:t>нежно звеневшими бубенчиками под широкими полями.</w:t>
        <w:br/>
        <w:t>Жевуны дружелюбно улыбнулись Элли, поставили на землю шляпы, чтобы</w:t>
        <w:br/>
        <w:t>бубенчики своим звоном не мешали им разговаривать и старший из них сказал:</w:t>
        <w:br/>
        <w:t>- приветствуем тебя и твоего спутника в нашей стране, фея убивающего</w:t>
        <w:br/>
        <w:t>домика! Мы рады, что ты снова посетила нас. Но на чем же ты прилетела на</w:t>
        <w:br/>
        <w:t>этот раз?</w:t>
        <w:br/>
        <w:t>- Я перешла пешком через горы и очень рада видеть вас снова, мои</w:t>
        <w:br/>
        <w:t>милые друзья!</w:t>
        <w:br/>
        <w:t>ОДин из жевунов недоверчиво спросил:</w:t>
        <w:br/>
        <w:t>- разве феи ходят пешком?</w:t>
        <w:br/>
        <w:t>Элли расмеялась.</w:t>
        <w:br/>
        <w:t>- Но я же вам тогда еще говорила, что я самая обыкновенная девочка!</w:t>
        <w:br/>
        <w:t>Старший жевун убежденно возразил:</w:t>
        <w:br/>
        <w:t>- обыкновенные девочки не прилетают в убивающем домике, и не садятся</w:t>
        <w:br/>
        <w:t>- крак! Крак! - На голову злым волшебницам. Обыкновенные девочки не</w:t>
        <w:br/>
        <w:t>улетают в неизвестный нам канзас на чудесных серебрянных башмачках!</w:t>
        <w:br/>
        <w:t>- Я вижу, вам хорошо известны все мои приключения, - удивилась Элли.</w:t>
        <w:br/>
        <w:t>- Ну, ладно, вас не убедишь, пусть я буду фея. А вот это мой дядюшка</w:t>
        <w:br/>
        <w:t>Чарли. У него нет левой ноги, но он все равно самый лучший, самый милый</w:t>
        <w:br/>
        <w:t>дядюшка на свете!</w:t>
        <w:br/>
        <w:t>Жевуны, уже успевшие надеть шляпы, низко поклонились моряку и</w:t>
        <w:br/>
        <w:t>бубенчики мелодично зазвенели.</w:t>
        <w:br/>
        <w:t>Маленькие человечки смотрели на Чарли Блек а с некоторым страхом: в</w:t>
        <w:br/>
        <w:t>сравнении с ними моряк казался настоящим великаном, а ведь он был</w:t>
        <w:br/>
        <w:t>нормального среднего роста.</w:t>
        <w:br/>
        <w:t>Чарли теперь только понял, почему этих человечков называли жевунами.</w:t>
        <w:br/>
        <w:t>Нижние челюсти их все время двигались, как будто что-то пережевывая. В</w:t>
        <w:br/>
        <w:t>таком же движении были их губы и щеки. Впрочем, Чарли Блек скоро привык к</w:t>
        <w:br/>
        <w:t>этой особенности гостеприимных человечков и перестал ее замечать.</w:t>
        <w:br/>
        <w:t>- Как вы живете, милые друзья? - Спросила Элли.</w:t>
        <w:br/>
        <w:t>- Плохо! - Ответили жевуны и горько зарыдали.</w:t>
        <w:br/>
        <w:t>А чтобы бубенчики своим звоном не мешали им плакать, они снова сняли</w:t>
        <w:br/>
        <w:t>шляпы и поставили их на землю.</w:t>
        <w:br/>
        <w:t>- Ты освободила нас от коварной Гингемы, но на смену ей явился злой</w:t>
        <w:br/>
        <w:t>волшебник Урфин Джюс, - сказал старший жевун. - Он оживил медвежью шкуру и</w:t>
        <w:br/>
        <w:t>ужасных деревянных солдат. Урфин Джюс свергнул избранного нами правителя</w:t>
        <w:br/>
        <w:t>Према Кокуса и даже захватил власть над изумрудным городом.</w:t>
        <w:br/>
        <w:t>- Но ведь он далеко от вас, почему же вам плохо? - Спросила Элли.</w:t>
        <w:br/>
        <w:t>- Урфин Джюс прислал в нашу страну наместника кабра гвина с десятком</w:t>
        <w:br/>
        <w:t>деревянных солдат. Кабр гвин очень плохой и жадный человек. Он ходит с</w:t>
        <w:br/>
        <w:t>дуболомами по нашим домам и отбирает у нас все, что ему понравится.</w:t>
        <w:br/>
        <w:t>- Я знаю этого кабра гвина, - сказала кагги-карр. - Он из тех</w:t>
        <w:br/>
        <w:t>предателей, которые пошли на службу к Урфину Джюсу.</w:t>
        <w:br/>
        <w:t>- Берегитесь, милостивая госпожа фея, чтобы кабр гвин не узнал о</w:t>
        <w:br/>
        <w:t>вашем прибытии в страну, а то вам придется плохо, - сказал старший жевун.</w:t>
        <w:br/>
        <w:t>- Нет, клянусь пиратами южных морей, пусть он сам бережется! - С</w:t>
        <w:br/>
        <w:t>гневом воскликнул моряк Чарли. - Это ему придется от нас плохо!</w:t>
        <w:br/>
        <w:t>Вид разгневанного великана показался маленьким жевунам таким</w:t>
        <w:br/>
        <w:t>страшным, что они задрожали от испуга.</w:t>
        <w:br/>
        <w:t>- Мы прибыли к вам освободить волшебную страну от Урфина Джюса и его</w:t>
        <w:br/>
        <w:t>деревянных солдат, - сказала Элли.</w:t>
        <w:br/>
        <w:t>Жевуны пришли в восторг и захохотали; бубенчики на шляпах которые они</w:t>
        <w:br/>
        <w:t>взяли в руки, весело и громко зазвенели.</w:t>
        <w:br/>
        <w:t>У подножья гор не было людских жилищ и кабр гвин не заглядывал сюда</w:t>
        <w:br/>
        <w:t>со своей охраной. Поэтому Чарли Блек решил устроить лагерь на первое время</w:t>
        <w:br/>
        <w:t>здесь. Он раскинул палатку в прекрасной плодовой роще.</w:t>
        <w:br/>
        <w:t>Жевуны никогда не видели палаток и страшно удивились, когда под</w:t>
        <w:br/>
        <w:t>деревьями в несколько минут появился домик. Оставив друзей устраиваться на</w:t>
        <w:br/>
        <w:t>ночлег, жевуны ушли.</w:t>
        <w:br/>
        <w:t>Утром они снова явились и принесли столько провизии, что большую</w:t>
        <w:br/>
        <w:t>часть Чарли попросил отнести обратно. Старший жевун сказал, что радостная</w:t>
        <w:br/>
        <w:t>весть о возвращении феи убивающего домика уже разнеслась по всей стране и</w:t>
        <w:br/>
        <w:t>что среди жевунов не найдется ни одного предателя, который выдал бы эту</w:t>
        <w:br/>
        <w:t>новость кабру гвину.</w:t>
        <w:br/>
        <w:t>Отправив жевунов по домам, Чарли, Элли, кагги-карр и Тотошка устроили</w:t>
        <w:br/>
        <w:t>военный совет. На этом совете все пришли к тому, что силы их пока слишком</w:t>
        <w:br/>
        <w:t>слабы для далекого и опасного путешествия в изумрудный город. Но у них</w:t>
        <w:br/>
        <w:t>есть сильный союзник и верный друг - смелый лев.</w:t>
        <w:br/>
        <w:t>Живя в своем отдаленном лесу, лев едва ли знает, какая беда постигла</w:t>
        <w:br/>
        <w:t>его друзей. Было решено, что кагги-карр отправится к нему и призовет его в</w:t>
        <w:br/>
        <w:t>страну жевунов. Под защитой смелого льва путешествовать будет легче и</w:t>
        <w:br/>
        <w:t>безопаснее.</w:t>
        <w:br/>
        <w:t>Вороне был дан строгий наказ, никому, кроме льва, не открывать тайну</w:t>
        <w:br/>
        <w:t>прибытия Элли и ее спутников в волшебную страну и для чего.</w:t>
        <w:br/>
        <w:t>Ворона пообещала хранить тайну и улетела.</w:t>
        <w:br/>
        <w:br/>
        <w:br/>
        <w:br/>
        <w:t>НАКАЗ НЕ ВЫПОЛНЕН</w:t>
        <w:br/>
        <w:br/>
        <w:t>В лес, где царствовал смелый лев, ворона долетела без при ключений.</w:t>
        <w:br/>
        <w:t>Узнав печальные вести о пленении Страшилы и железного дровосека, лев очень</w:t>
        <w:br/>
        <w:t>расстроился и даже всплакнул, утирая слезы кисточкой хвоста. Но сообщение</w:t>
        <w:br/>
        <w:t>о прибытии Элли его утешило. Оставив своим заместителем на царстве тигра,</w:t>
        <w:br/>
        <w:t>смелый лев отправился в путь. Так как Кагги-карр могла передвигатся</w:t>
        <w:br/>
        <w:t>гораздо быстрее, она решила остановиться по пути на несколько дней в</w:t>
        <w:br/>
        <w:t>изумрудном городе.</w:t>
        <w:br/>
        <w:t>Прежде всего ворона направилась на тюремную башню к Страшиле и</w:t>
        <w:br/>
        <w:t>железному дровосеку. Появление давно исчезнувшей вестницы привело друзей в</w:t>
        <w:br/>
        <w:t>дикий восторг: ее не было так долго, что они считали кагги-карр погибшей и</w:t>
        <w:br/>
        <w:t>готовились к самому худшему.</w:t>
        <w:br/>
        <w:t>И тут кагги-карр поступила крайне неблагоразумно. Она забыла, что ей</w:t>
        <w:br/>
        <w:t>был дан строгий наказ хранить в тайне прибытие Элли в волшебную страну.</w:t>
        <w:br/>
        <w:t>Свидевшись со старыми друзьями после долгой разлуки, Кагги-карр потеряла</w:t>
        <w:br/>
        <w:t>голову и на радостях выболтала то, о чем нельзя было говорить.</w:t>
        <w:br/>
        <w:t>Не могла же ворона похвастаться тем, что блестяще выполнила данное ей</w:t>
        <w:br/>
        <w:t>поручение и привела на помощь не только Элли, но и ее дядю Чарли Блек а,</w:t>
        <w:br/>
        <w:t>бывалого путешественника и необычайного искусника на разные выдумки.</w:t>
        <w:br/>
        <w:t>От восхищения друзья чуть не задушили кагги-карр в своих обьятиях и</w:t>
        <w:br/>
        <w:t>лишь после этого она спохватилась, что сделала страшную глупость, но было</w:t>
        <w:br/>
        <w:t>уже поздно. Чтобы хоть несколько поправить дело, ворона взяла с друзей</w:t>
        <w:br/>
        <w:t>слово, что великая тайна останется между ними и никто больше ее не узнает.</w:t>
        <w:br/>
        <w:t>Страшила важно ответил:</w:t>
        <w:br/>
        <w:t>- положись на мои мудрые мозги: они знают, что такое тайны и как их</w:t>
        <w:br/>
        <w:t>хранить. И знаешь, кагги-карр, у меня тоже есть важная новость: дровосек</w:t>
        <w:br/>
        <w:t>выучил меня считать и делать в уме все арифметические действия с числами</w:t>
        <w:br/>
        <w:t>до тысячи. Это не давало нам скучать, а мне очень пригодится, когда я</w:t>
        <w:br/>
        <w:t>снова вступлю на трон изумрудного города.</w:t>
        <w:br/>
        <w:t>Ворона рассеянно поздравила Страшилу с таким достижением и с тяжелым</w:t>
        <w:br/>
        <w:t>сердцем отправилась в город. Печальный у города был вид! Он уже не сиял</w:t>
        <w:br/>
        <w:t>издали чудесным зеленоватым светом изумрудов.</w:t>
        <w:br/>
        <w:t>Изумруды были выковыряны из ворот города, где они поражали глаз</w:t>
        <w:br/>
        <w:t>впервые подошедшего путника и с верхушек башен и с дворцовых шпилей. Даже</w:t>
        <w:br/>
        <w:t>из стен домов и из мостовых, где были не изумруды, а просто куски</w:t>
        <w:br/>
        <w:t>хрусталя, все украшения были вынуты. Город выглядел скучно и хмуро,</w:t>
        <w:br/>
        <w:t>фонтаны в парке не били разноцветными струями, пышные клумбы цветов</w:t>
        <w:br/>
        <w:t>засохли, парковая зелень увяла.</w:t>
        <w:br/>
        <w:t>На дворцовой стене, где когда-то красовался в блестящих латах Дин</w:t>
        <w:br/>
        <w:t>Гиор с роскошной бородой, которой гордился не только он сам, но и все</w:t>
        <w:br/>
        <w:t>жители города, теперь торчала нелепая фигура оранжевого деревянного</w:t>
        <w:br/>
        <w:t>солдата с облупившейся краской на груди и на спине.</w:t>
        <w:br/>
        <w:t>Кагги-карр была очень голодна после долгого перелета в этот день и</w:t>
        <w:br/>
        <w:t>потому прежде всего отправилась во дворец. Она надеялась найти там своего</w:t>
        <w:br/>
        <w:t>друга повара, который когда-то служил еще Гудвину, а потом щедпо угощал</w:t>
        <w:br/>
        <w:t>кагги-карр во времена владычества Страшилы мудрого. Она не ошиблась в</w:t>
        <w:br/>
        <w:t>расчетах: повар балуоль не нашел в себе силы расстаться с великолепной</w:t>
        <w:br/>
        <w:t>дворцовой кухней и ее вкусными явствами и скрепя сердцем остался на службе</w:t>
        <w:br/>
        <w:t>у тирана.</w:t>
        <w:br/>
        <w:t>Толстяк балуоль радостно встретил свою старую знакомую и выставил</w:t>
        <w:br/>
        <w:t>кучу остатков от обеда. Пока кагги-карр насыщалась, повар, соскучившийся в</w:t>
        <w:br/>
        <w:t>оДиночестве, выкладывал ей новости.</w:t>
        <w:br/>
        <w:t>Скверно шли дела в изумрудном городе с тех пор, как Урфин Джюс</w:t>
        <w:br/>
        <w:t>захватил власть. Жители изумрудного города прежде были самым беспечным и</w:t>
        <w:br/>
        <w:t>веселым народом на свете. А сейчас они жестоко раскаивались, что не</w:t>
        <w:br/>
        <w:t>оказали отпора врагу, из их сердец исчезла радость, отравленная злыми и</w:t>
        <w:br/>
        <w:t>мелочными проделками нового правителя.</w:t>
        <w:br/>
        <w:t>Но, по словам балуоля, Урфин и сам немного получил радости, став</w:t>
        <w:br/>
        <w:t>повелителем изумрудного города. Подавая блюда, повар наблюдал, как</w:t>
        <w:br/>
        <w:t>диктатор сидел во главе стола, угрюмо слушал льтивые речи придворных и</w:t>
        <w:br/>
        <w:t>чувствовалось, что он не менее оДинок, чем тогда, когда был простым</w:t>
        <w:br/>
        <w:t>столяром в стране жевунов. Наверно, тогда он мог легче привлечь к себе</w:t>
        <w:br/>
        <w:t>сердца людей, чем теперь, когда все они ненавидели его или угождали ему</w:t>
        <w:br/>
        <w:t>только из выгоды.</w:t>
        <w:br/>
        <w:t>Наевшись до отвала, ворона поблагодарила балуоля и распрощавшись с</w:t>
        <w:br/>
        <w:t>ним до следующего дня, улетела. На этот раз она благоразумно держала язык</w:t>
        <w:br/>
        <w:t>за зубами и ни словом не обмолвилась о цели своего появления в изумрудном</w:t>
        <w:br/>
        <w:t>городе.</w:t>
        <w:br/>
        <w:t>Ворона принялась шнырять по городу, усаживалась на подоконники или</w:t>
        <w:br/>
        <w:t>пороги открытых дверей и подслушивала разговоры горожан. Она убедилась,</w:t>
        <w:br/>
        <w:t>что жители изумрудного города осудили свое равнодушие к призывам Страшилы,</w:t>
        <w:br/>
        <w:t>когда враги осаждали город. Они полюбили утерянную свободу и готовы были</w:t>
        <w:br/>
        <w:t>пожертвовать всем, чтобы ее вернуть.</w:t>
        <w:br/>
        <w:t>Кагги-карр стало ясно и то, что, заточив Страшилу и дровосека на</w:t>
        <w:br/>
        <w:t>высокой башне так, чтобы они были видны повсюду из города, Урфин Джюс</w:t>
        <w:br/>
        <w:t>ошибся в расчетах. Он полагал, что при виде их горожане станут восхвалять</w:t>
        <w:br/>
        <w:t>его силу и великодушие. Получилось как раз наоборот. Они проклинали его</w:t>
        <w:br/>
        <w:t>коварство, а железный дровосек и Страшила стали для них героями.</w:t>
        <w:br/>
        <w:t>Когда кагги-карр рассказала об этом Страшиле, она совершила новый</w:t>
        <w:br/>
        <w:t>неосторожный поступок.</w:t>
        <w:br/>
        <w:t>Страшила ужасно возгордился своим собственным мужеством. Воинственный</w:t>
        <w:br/>
        <w:t>дух переполнил его до такой степени, что он не смог сдержать его в</w:t>
        <w:br/>
        <w:t>соломенной груди. Завидев внизу кучку людей, он просунул голову между</w:t>
        <w:br/>
        <w:t>прутьями решетки и крикнул, чтобы они собрали побольше народу: он хочет</w:t>
        <w:br/>
        <w:t>сказать речь.</w:t>
        <w:br/>
        <w:t>Весть об этом быстро разнеслась по городским улицам и окрестным</w:t>
        <w:br/>
        <w:t>фермам. Под башней собралась большая толпа, что изумило бы стражей, если</w:t>
        <w:br/>
        <w:t>бы в их дубовые головы могло проникнуть изумление.</w:t>
        <w:br/>
        <w:t>Страшила произнес пылкую речь. Напомнив жителям изумрудной страны их</w:t>
        <w:br/>
        <w:t>постыдное поведение во время нашествия неприятеля, он призвал их теперь</w:t>
        <w:br/>
        <w:t>проявить мужество и всячески сопротивляться захватчикам. Вдобавок, забыв</w:t>
        <w:br/>
        <w:t>про данное слово, он обьявил, что скоро его и железного дровосека выручит</w:t>
        <w:br/>
        <w:t>из неволи Элли, которая уже находится в стране жевунов!</w:t>
        <w:br/>
        <w:t>Напрасно старались удержать его дровосек и кагги-карр. Страшила</w:t>
        <w:br/>
        <w:t>продолжал яростно выкрикивать обидные слова и угрозы по адресу Урфина</w:t>
        <w:br/>
        <w:t>Джюса.</w:t>
        <w:br/>
        <w:t>Дуболомы ничего не поняли, но на беду появился внизу руф билан.</w:t>
        <w:br/>
        <w:t>Услыхав похвальбу Страшилы, главный распорядитель сра зу понял, какое</w:t>
        <w:br/>
        <w:t>важное известие он может сообщить диктатору. Приказав деревянным солдатам</w:t>
        <w:br/>
        <w:t>разогнать толпу, Руф Билан рысцой побежал в город.</w:t>
        <w:br/>
        <w:t>Явившись к Урфину Джюсу, билан доложил, что Страшила произнес с башни</w:t>
        <w:br/>
        <w:t>зажигательную речь и в ней обьявил о прибытии в волшебную страну девочки</w:t>
        <w:br/>
        <w:t>Элли, той самой Элли, которая год назад уничтожила злых волшебниц Гингему</w:t>
        <w:br/>
        <w:t>и Бастинду!</w:t>
        <w:br/>
        <w:t>Лицо Урфина Джюса посерело от страха, но он притворился спокойным и</w:t>
        <w:br/>
        <w:t>распорядился:</w:t>
        <w:br/>
        <w:t>- этого бунтовщика Страшилу запереть на три дня в подземный карцер, а</w:t>
        <w:br/>
        <w:t>девченку Элли поймать и доставить в изумрудный город, здесь я с ней</w:t>
        <w:br/>
        <w:t>расправлюсь!</w:t>
        <w:br/>
        <w:t>После того как солдаты отогнали толпу от башни дубинками, кагги-карр</w:t>
        <w:br/>
        <w:t>укоризненно сказала:</w:t>
        <w:br/>
        <w:t>- недолго же твои мудрые мозги хранили тайну, Страшила!</w:t>
        <w:br/>
        <w:t>Страшила угрюмо молчал. Впрочем, ворона не стала его бранить: она</w:t>
        <w:br/>
        <w:t>понимала, что виновата во всем сама. Теперь надо было думать о том, как</w:t>
        <w:br/>
        <w:t>исправить положение. Но в этот момент когда друзья начали обмениваться</w:t>
        <w:br/>
        <w:t>мыслями, по лестнице затопали тяжелые шаги: это поднималась деревянная</w:t>
        <w:br/>
        <w:t>стража взять Страшилу.</w:t>
        <w:br/>
        <w:t>Первые два солдата полетели с площадки вниз, сброшенные могучими</w:t>
        <w:br/>
        <w:t>руками железного дровосека. Нелегко оказалось одолеть его и пришлось</w:t>
        <w:br/>
        <w:t>вызвать подкрепление. Когда дуболомы заполнили верхний пролет лестницы и</w:t>
        <w:br/>
        <w:t>вылезавшим вверх некуда было падать, враги задавили железного дровосека</w:t>
        <w:br/>
        <w:t>своей массой и связали ему руки.</w:t>
        <w:br/>
        <w:t>Страшилу отнесли в карцер и там подвесили к гвоздю, вбитому в стену.</w:t>
        <w:br/>
        <w:t>Страшила презрительно ухмыльнулся и начал делать в уме арифметические</w:t>
        <w:br/>
        <w:t>действия.</w:t>
        <w:br/>
        <w:t>Кагги-карр освободила руки дровосека своим крепким клювом и</w:t>
        <w:br/>
        <w:t>посоветовала ему не бунтовать до ее возвращения с Элли.</w:t>
        <w:br/>
        <w:t>- А то так и будешь сидеть связанный! Я же отправляюсь в страну</w:t>
        <w:br/>
        <w:t>жевунов. Как жаль...</w:t>
        <w:br/>
        <w:t>Чего было жаль вороне, она не договорила, но дровосек ее понял. Она</w:t>
        <w:br/>
        <w:t>жалела, что распустила язык и ввела в соблазн несдержанного Страшилу.</w:t>
      </w:r>
    </w:p>
    <w:p>
      <w:pPr>
        <w:pStyle w:val="Style14"/>
        <w:rPr/>
      </w:pPr>
      <w:r>
        <w:rPr/>
        <w:t>ВСТРЕЧА СО СМЕЛЫМ ЛЬВОМ</w:t>
        <w:br/>
        <w:br/>
        <w:t>Через три недели ожидания в дальней роще послышался громовой рев: это</w:t>
        <w:br/>
        <w:t>смелый лев спешил к Элли.</w:t>
        <w:br/>
        <w:t>Девочка бросилась к нему навстречу. Она охватила руками его мощную</w:t>
        <w:br/>
        <w:t>шею, на которой красовался золотой ошейник, подарок мигунов, перебирала</w:t>
        <w:br/>
        <w:t>пышную гриву, целовала жесткие усы и огромные желтые глаза. А смелый лев</w:t>
        <w:br/>
        <w:t>расстянулся на траве, скреб передними лапами землю и мурлыкал от счастья,</w:t>
        <w:br/>
        <w:t>как гигантский котенок.</w:t>
        <w:br/>
        <w:t>- Ах, Элли, Элли, Элли! - Без конца повторял лев. - Как я счастлив,</w:t>
        <w:br/>
        <w:t>что снова с тобой! Я даже забываю, что в дальней дороге стер лапы до</w:t>
        <w:br/>
        <w:t>мяса...</w:t>
        <w:br/>
        <w:t>Элли взглянула на лапы льва и вскрикнула от жалости: они</w:t>
        <w:br/>
        <w:t>действительно были в ужасном состоянии.</w:t>
        <w:br/>
        <w:t>- Мы вылечим их, милый лев! Дядя Чарли приготовит чудесное масло из</w:t>
        <w:br/>
        <w:t>мякоти орехов, оно поможет тебе...</w:t>
        <w:br/>
        <w:t>Моряк Чарли вежливо поприветствовал льва и тот сразу принял его в</w:t>
        <w:br/>
        <w:t>число своих друзей.</w:t>
        <w:br/>
        <w:t>Из лесу выбежал Тотошка, пугавший на деревьях птиц.</w:t>
        <w:br/>
        <w:t>Встреча льва и Тотошки была самой сердечной. Они важно подали друг</w:t>
        <w:br/>
        <w:t>другу лапы, а потом огромный зверь притворился, будто хочет проглотить</w:t>
        <w:br/>
        <w:t>песика, как это было несколько месяцев назад. Тотошка сначала сделал вид,</w:t>
        <w:br/>
        <w:t>что страшно испугался а потом стал прыгать вокруг льва, стараясь ухватить</w:t>
        <w:br/>
        <w:t>его за кисточку хвоста. И теперь лев представился испуганным, поджимал</w:t>
        <w:br/>
        <w:t>хвост и вертелся вокруг себя.</w:t>
        <w:br/>
        <w:t>Глядя на проделки друзей, Элли хохотала до слез.</w:t>
        <w:br/>
        <w:t>- Клянусь моей деревянной ногой! - Воскликнул Чарли Блек . - Это самое</w:t>
        <w:br/>
        <w:t>уморительное зрелище, какое я когда-либо видел!</w:t>
        <w:br/>
        <w:t>- А где же кагги-карр? - Спохватилась, наконец, Элли. - Разве она не</w:t>
        <w:br/>
        <w:t>с тобой?</w:t>
        <w:br/>
        <w:t>- Нет, я путешествовал оДин, - ответил лев. - Передав мне твое</w:t>
        <w:br/>
        <w:t>поручение, ворона сказала, что ей обязательно надо побывать в изумрудном</w:t>
        <w:br/>
        <w:t>городе.</w:t>
        <w:br/>
        <w:t>Моряк мрачно покачал головой.</w:t>
        <w:br/>
        <w:t>- Зачем ее туда понесло? Ох, натворит она там что-нибудь.</w:t>
        <w:br/>
        <w:t>- Ну, что ты, дядя Чарли, - вступилась Элли. - Кагги-карр умная</w:t>
        <w:br/>
        <w:t>птица.</w:t>
        <w:br/>
        <w:t>- Ума у нее достаточно, - проворчал моряк. - Но не меньше и</w:t>
        <w:br/>
        <w:t>хвастовства.</w:t>
        <w:br/>
        <w:t>Чарли смазал израненные лапы смелого льва ореховым маслом и</w:t>
        <w:br/>
        <w:t>забинтовал полосками мягкой коры. Лев сразу почувствовал облегчение и</w:t>
        <w:br/>
        <w:t>растянулся на траве, а Элли сидела рядом и играла кисточкой его хвоста.</w:t>
        <w:br/>
        <w:t>- А как ты добрался до нас, мой старый друг? - Спросила девочка.</w:t>
        <w:br/>
        <w:t>- Дорогой у меня были две маленькие неприятности и одна большая, -</w:t>
        <w:br/>
        <w:t>сказал лев, поглаживая лапой свой золотой ошейник на шее. - Маленькие</w:t>
        <w:br/>
        <w:t>неприятности: мне дважды пришлось переплывать реку. Ты знаешь, Элли, где</w:t>
        <w:br/>
        <w:t>это было: где нас застигло наводнение, и там, где мы чуть не потеряли</w:t>
        <w:br/>
        <w:t>Страшилу. Но я эти неприятности перенес легко. Но третья... Ах, третья...</w:t>
        <w:br/>
        <w:t>Лев сморщил морду и застонал.</w:t>
        <w:br/>
        <w:t>- Да говори же! - Нетерпеливо воскликнула Элли.</w:t>
        <w:br/>
        <w:t>- Ну, от кого же могла быть третья неприятность, как не от этих</w:t>
        <w:br/>
        <w:t>проклятых саблезубых тигров! С тех пор как Гудвин дал мне выпить смелости</w:t>
        <w:br/>
        <w:t>из золотого блюда, я этих чудовищ совсем не боюсь, но ведь надо же было</w:t>
        <w:br/>
        <w:t>пройти через их лес невредимым. Что толку, если бы я геройски погиб в бою,</w:t>
        <w:br/>
        <w:t>а ты, Элли ждала бы меня здесь недели и месяцы? И вот я решил пробраться</w:t>
        <w:br/>
        <w:t>через тигровый лес в тихомолку. Я бесшумно скользил по дороге, вымощенной</w:t>
        <w:br/>
        <w:t>желтым кирпичем и мечтал только о том, чтобы благополучно миновать опасное</w:t>
        <w:br/>
        <w:t>место, ты знаешь - то, между оврагами. И вдруг я услышал справа от дороги,</w:t>
        <w:br/>
        <w:t>немного впереди меня, тяжелое сопение. Повернув голову, я увидел в</w:t>
        <w:br/>
        <w:t>зарослях ярко горящие глаза. И в этот миг шорох и возня донеслись до меня</w:t>
        <w:br/>
        <w:t>и слева: там тоже был враг! Тут я позабыл о своих избитых лапах и сделал</w:t>
        <w:br/>
        <w:t>такой великолепный скачек, какого, думаю, не совершал еще ни оДин лев на</w:t>
        <w:br/>
        <w:t>свете. И в это самое мгновение два огромнейших тигра прыгнули на дорогу,</w:t>
        <w:br/>
        <w:t>расчитывая схватить меня. Они промахнулись самую чуточку и сшиблись грудь</w:t>
        <w:br/>
        <w:t>с грудью. Посмотрели бы вы, какая у них началась грызня! Наверно, каждый</w:t>
        <w:br/>
        <w:t>из них винил другого за то, что от него ушла добыча... От их рева дрожал</w:t>
        <w:br/>
        <w:t>весь лес, а клочья шерсти летели выше самых высоких деревьев. Но мне</w:t>
        <w:br/>
        <w:t>некогда было любоваться этим восхитительным зрелищем, я улепетывал изо</w:t>
        <w:br/>
        <w:t>всех сил, пока не оставил позади тигровый лес. Вот какая была третья и</w:t>
        <w:br/>
        <w:t>самая крупная неприятность. - Закончил лев.</w:t>
        <w:br/>
        <w:t>Кагги-карр явилась на следующий день. Вид у нее был настолько</w:t>
        <w:br/>
        <w:t>сконфуженный, что моряк понял: оправдались его худшие опасения.</w:t>
        <w:br/>
        <w:t>- Говори! - Сурово сказал он вороне.</w:t>
        <w:br/>
        <w:t>Та не решилась скрыть правду и рассказала все, как было. Узнав, что</w:t>
        <w:br/>
        <w:t>Урфину Джюсу стало известно о прибытии Элли в страну жевунов, все очень</w:t>
        <w:br/>
        <w:t>огорчились. Глядя на расстроенное лицо девочки, ворона быстро проговорила:</w:t>
        <w:br/>
        <w:t>- да, я виновата! Но простите, милые друзья! Я проведу вас к</w:t>
        <w:br/>
        <w:t>изумрудному городу так, что об этом не узнают шпионы Урфина...</w:t>
        <w:br/>
        <w:t>Моряк и Элли вспомнили, как кагги-карр спасла их в пустыне от верной</w:t>
        <w:br/>
        <w:t>смерти и простили свою легкомысленную подругу.</w:t>
        <w:br/>
        <w:t>Ворона сразу повеселела и стала рассказывать обо всем, что видела и</w:t>
        <w:br/>
        <w:t>слышала в изумрудном городе.</w:t>
        <w:br/>
        <w:br/>
        <w:br/>
        <w:br/>
        <w:t>ОСВОБОЖДЕНИЕ ЖЕВУНОВ</w:t>
        <w:br/>
        <w:br/>
        <w:t>Лев лежал на траве кверху брюхом, раскинув лапы, а Элли смазывала их</w:t>
        <w:br/>
        <w:t>целебным маслом. Моряк Чарли наводил порядок в своем рюкзаке, раскладывая</w:t>
        <w:br/>
        <w:t>по карманам инструменты, гвозди, мотки бечевок...</w:t>
        <w:br/>
        <w:t>Из его руки выскользнула плоская круглая коробка и упала на землю</w:t>
        <w:br/>
        <w:t>возле Элли. Девочка, потянувшись за флаконом с маслом, наступила на</w:t>
        <w:br/>
        <w:t>коробку, нажалась какая-то кнопка, и вдруг из коробки вырвалась блестящая</w:t>
        <w:br/>
        <w:t>лента и с жужжанием ринулась на льва!</w:t>
        <w:br/>
        <w:t>Лев, быстрый, как все лесные звери, сделал, извернувшись, огромный</w:t>
        <w:br/>
        <w:t>прыжок и через две секунды можно было видеть только его испуганную морду,</w:t>
        <w:br/>
        <w:t>выглядывавшую из ближней чащи.</w:t>
        <w:br/>
        <w:t>- Что с тобой? - Спросила Элли.</w:t>
        <w:br/>
        <w:t>- Змея!.. Там змея... - Пробормотал лев, со страхом глядя на светлую</w:t>
        <w:br/>
        <w:t>ленту, которая теперь лежала неподвижно.</w:t>
        <w:br/>
        <w:t>Элли расхохоталась.</w:t>
        <w:br/>
        <w:t>- Милый лев, да это же рулетка дяди Чарли, - обьяснила она когда</w:t>
        <w:br/>
        <w:t>смогла говорить. - Ну понимаешь, это стальная лента с делениями, ею</w:t>
        <w:br/>
        <w:t>измеряют растояния.</w:t>
        <w:br/>
        <w:t>- А она... Она не живая?</w:t>
        <w:br/>
        <w:t>- Да что ты!</w:t>
        <w:br/>
        <w:t>Элли взяла конец рулетки и поднесла ко льву. Тому пришлось собрать</w:t>
        <w:br/>
        <w:t>всю свою силу воли, чтобы не удрать.</w:t>
        <w:br/>
        <w:t>- А почему она жужжала?</w:t>
        <w:br/>
        <w:t>Элли смотала ленту и снова та вылетела из коробки с жужжанием. Лев</w:t>
        <w:br/>
        <w:t>задрожал всем телом, но храбро выстоял на месте: недаром же он получил от</w:t>
        <w:br/>
        <w:t>Гудвина смелость!</w:t>
        <w:br/>
        <w:t>Прошло несколько дней. Теперь можно было отправляться в путь, так как</w:t>
        <w:br/>
        <w:t>лапы льва уже зажили. Но всем, а особенно моряку Чарли не хотелось</w:t>
        <w:br/>
        <w:t>оставлять страну жевунов под властью жадного кабра гвина и его деревянных</w:t>
        <w:br/>
        <w:t>солдат.</w:t>
        <w:br/>
        <w:t>- Клянусь попутным ветром! - Говорил Чарли. - Надо освободить славных</w:t>
        <w:br/>
        <w:t>жевунов! А кроме того, военная наука, с которой я познакомился на море,</w:t>
        <w:br/>
        <w:t>говорит, что нельзя оставлять неприятеля в тылу: он может напасть на тебя</w:t>
        <w:br/>
        <w:t>сзади.</w:t>
        <w:br/>
        <w:t>Главная трудность была в том, что Чарли не мог сражаться со всеми</w:t>
        <w:br/>
        <w:t>деревянными солдатами сразу, а мог расправляться с ними только пооДиночке.</w:t>
        <w:br/>
        <w:t>Но как подстеречь их по одному, когда они ходили всегда целым взводом под</w:t>
        <w:br/>
        <w:t>командованием краснолицего капрала?</w:t>
        <w:br/>
        <w:t>После недолгих размышлений, посоветовавшись с жевунами, моряк</w:t>
        <w:br/>
        <w:t>придумал хороший план. Он очень кстати вспомнил, что когда-то неплохо</w:t>
        <w:br/>
        <w:t>владел лассо - не хуже бывалого ковбоя.</w:t>
        <w:br/>
        <w:t>Под вечер, когда солнце склонилось к закату, в поместье Према Кокуса,</w:t>
        <w:br/>
        <w:t>где жил наместник Урфина кабр гвин, явился запыхавшийся жевун и попросил</w:t>
        <w:br/>
        <w:t>свидания наеДине.</w:t>
        <w:br/>
        <w:t>- Достопочтенный господин наместник, - тихо заговорил жежевун, -</w:t>
        <w:br/>
        <w:t>никто не подслушает тайну, которую я сейчас намерен вам открыть?</w:t>
        <w:br/>
        <w:t>- Говори!</w:t>
        <w:br/>
        <w:t>- Мне удалось узнать, что у одного богатого купца скрыт в доме мешок</w:t>
        <w:br/>
        <w:t>золота...</w:t>
        <w:br/>
        <w:t>Глаза кабра гвина загорелись жадным блеском.</w:t>
        <w:br/>
        <w:t>- Где живет этот купец?</w:t>
        <w:br/>
        <w:t>- Достопочтенный господин, доносчику полагается десятая часть...</w:t>
        <w:br/>
        <w:t>- Ты ее получишь, - рявкнул кабр гвин. - Завтра отведешь нас в этот</w:t>
        <w:br/>
        <w:t>дом.</w:t>
        <w:br/>
        <w:t>- Достопочтенный господин, сегодня ночью купец намерен зарыть</w:t>
        <w:br/>
        <w:t>сокровище в лесу и тогда его никому не найти...</w:t>
        <w:br/>
        <w:t>- Идем сейчас!</w:t>
        <w:br/>
        <w:t>Шествие направилось в таком порядке: впереди капрал вел проводника,</w:t>
        <w:br/>
        <w:t>крепко держа его за руку, сзади шагал взвод, а позади всех шел наместник.</w:t>
        <w:br/>
        <w:t>После получаса ходьбы свернули с проезжей дороги на тропинку, где</w:t>
        <w:br/>
        <w:t>дуболомы моглы идти только по одному. Тропинка привела к речке, через</w:t>
        <w:br/>
        <w:t>которую было перекинуто бревно. Капрал пропустил проводника вперед. За</w:t>
        <w:br/>
        <w:t>речкой тропинка сразу поворачивала вправо и круто спускалась на полянку,</w:t>
        <w:br/>
        <w:t>обрамленную деревьями.</w:t>
        <w:br/>
        <w:t>Бревно было скользкое, краснолицый капрал осторожно переступал по</w:t>
        <w:br/>
        <w:t>нему деревянными ступнями, а жевун перебежал быстро и ловко. Выйдя на</w:t>
        <w:br/>
        <w:t>лужайку, капрал раскрыл рот, чтобы поз вать исчезнувшего проводника, но в</w:t>
        <w:br/>
        <w:t>этот момент из кустов вылетело со свистом лассо, петля охватила шею</w:t>
        <w:br/>
        <w:t>капрала и потащила его вниз.</w:t>
        <w:br/>
        <w:t>Капрал, кувыркаясь, выпустил саблю, покатился под откос и в тот же</w:t>
        <w:br/>
        <w:t>миг из-за деревьев выскочили несколько жевунов и в миг утащили его в лес.</w:t>
        <w:br/>
        <w:t>Чтобы звон бубенчиков не выдал их деятельность, жевуны сняли шляпы,</w:t>
        <w:br/>
        <w:t>отправляясь на такое опасное предприятие. Все было проделано так быстро и</w:t>
        <w:br/>
        <w:t>ловко, что капрал даже не успел открыть рот.</w:t>
        <w:br/>
        <w:t>А у моряка Чарли был в руках уже другой аркан. Зеленый дуболом</w:t>
        <w:br/>
        <w:t>появился на лужайке - новый взмах лассо, новый пленник у новой группы</w:t>
        <w:br/>
        <w:t>жевуно в...</w:t>
        <w:br/>
        <w:t>В десять минут все было кончено, кабр гвин лишился своих защитников.</w:t>
        <w:br/>
        <w:t>Когда он, еще ничего не подозревая, перебрался по бревну, к нему,</w:t>
        <w:br/>
        <w:t>прихрамывая, подошел моряк Чарли и с насмешливой улыбкой посмотрел на него</w:t>
        <w:br/>
        <w:t>с высоты своего роста.</w:t>
        <w:br/>
        <w:t>- Ваша песенка спета, господин бывший наместник, - хладнокровно</w:t>
        <w:br/>
        <w:t>сказал Чарли. - Отдайте ваш кинжал, а то, неровен час, еще порежетесь!</w:t>
        <w:br/>
        <w:t>Кабр гвин, выкатив глаза, бешенно заорал:</w:t>
        <w:br/>
        <w:t>- дуболомы! На помощь!</w:t>
        <w:br/>
        <w:t>- Не трудитесь звать солдат, они в плену.</w:t>
        <w:br/>
        <w:t>Убедившись, что сопротивление бесполезно, кабр гвин сдался на милость</w:t>
        <w:br/>
        <w:t>победителя.</w:t>
        <w:br/>
        <w:t>На следующее утро в поместье Према Кокуса, востановленного в</w:t>
        <w:br/>
        <w:t>должности правителя, состоялся суд над кабром гвином.</w:t>
        <w:br/>
        <w:t>На обширном дворе собрались сотни мужчин и женщин.</w:t>
        <w:br/>
        <w:t>Найболее ожесточенные жевуны предлагали казнить предателя другие</w:t>
        <w:br/>
        <w:t>стояли за вечное заточение, третьи считали, что следует послать бывшего</w:t>
        <w:br/>
        <w:t>наместника в горы, в рудники, добывать железную руду.</w:t>
        <w:br/>
        <w:t>Слова попросил моряк Чарли.</w:t>
        <w:br/>
        <w:t>- А я полагаю, - спокойно начал он. - Что надо кабра гвина отпустить</w:t>
        <w:br/>
        <w:t>в изумрудный город, к его повелителю Урфину Джюсу. Мы его отпустим без</w:t>
        <w:br/>
        <w:t>солдат и пусть он оДин отправляется в изумрудный город по дороге,</w:t>
        <w:br/>
        <w:t>вымощенной желтым кирпичем...</w:t>
        <w:br/>
        <w:t>Кабр гвин понял и его глаза побелели от страха. Он закричал безумным</w:t>
        <w:br/>
        <w:t>голосом:</w:t>
        <w:br/>
        <w:t>- идти одному через тигровый лес? Нет, нет, нет! Лучше отправте меня</w:t>
        <w:br/>
        <w:t>в рудники, я буду стараться изо всех сил!</w:t>
        <w:br/>
        <w:t>Развеселившиеся жевуны кричали:</w:t>
        <w:br/>
        <w:t>- но мы же тебя отпускаем!</w:t>
        <w:br/>
        <w:t>- На сьедение саблезубым тиграм?.. Хочу в рудники!</w:t>
        <w:br/>
        <w:t>Обезоруженных и связанных дуболомов сложили поленницей во дворе Према</w:t>
        <w:br/>
        <w:t>Кокуса до того времени, когда придумают, как их использовать.</w:t>
        <w:br/>
        <w:t>Элли и ее спутники двинулись в путь. Снова, как и год назад, башмачки</w:t>
        <w:br/>
        <w:t>Элли застучали по желтым кирпичам твердой дороги, но не волшебные</w:t>
        <w:br/>
        <w:t>серебрянные башмачки, а обыкновенные, козловые, на прочных кожанных</w:t>
        <w:br/>
        <w:t>подошвах.</w:t>
        <w:br/>
        <w:t>И снова шел рядом с Элли огромный лев и бежал веселый Тотошка, но</w:t>
        <w:br/>
        <w:t>Страшилу и железного дровосека заменяли одноногий моряк Чарли и сидевшая</w:t>
        <w:br/>
        <w:t>на его плече ворона кагги-карр. И были с ними несколько сильных молодых</w:t>
        <w:br/>
        <w:t>жевунов, которые несли провизию и вещи путников.</w:t>
        <w:br/>
        <w:br/>
        <w:br/>
        <w:br/>
        <w:t>КАК БЫЛИ ПРОГНАНЫ САБЛЕЗУБЫЕ ТИГРЫ</w:t>
        <w:br/>
        <w:br/>
        <w:t>Жевуны проводили Элли и всех ее спутников до границы сво ей страны.</w:t>
        <w:br/>
        <w:t>Когда остались позади последние фермы и вдоль до роги потянулся угрюмый</w:t>
        <w:br/>
        <w:t>лес, жевуны сложили поклажу на дорог и низко склонились перед Элли.</w:t>
        <w:br/>
        <w:t>- Прощай, милостивая госпожа, фея убивающего домика! Не сердись за</w:t>
        <w:br/>
        <w:t>то, что мы не решаемся идти дальше. Но там там жутко, и пустынно, и</w:t>
        <w:br/>
        <w:t>оДиноко...</w:t>
        <w:br/>
        <w:t>Жевуны горько заплакали и поставили свои шляпы на дорогу чтобы</w:t>
        <w:br/>
        <w:t>бубенчики своим звоном не мешали им рыдать.</w:t>
        <w:br/>
        <w:t>- Прощайте, милые друзья, - ответила Элли. - И перестаньте,</w:t>
        <w:br/>
        <w:t>поэалуйста, плакать, ведь вы теперь свободныи, надеюсь, навсегда!!!</w:t>
        <w:br/>
        <w:t>- Правда, правда, а мы ведь и забыли об этом!</w:t>
        <w:br/>
        <w:t>И жевуны разразились дружным смехом. Эти простосердечные маленькие</w:t>
        <w:br/>
        <w:t>люди удивительно быстро переходили от одного настроения к другому.</w:t>
        <w:br/>
        <w:t>Когда фигурки жевунов исчезли за поворотом дороги и смолк мелодичный</w:t>
        <w:br/>
        <w:t>звон их бубенчиков, путники пошли своей допогой.</w:t>
        <w:br/>
        <w:t>В стороне от дороги на лесной просеке показалась небольшая хижина.</w:t>
        <w:br/>
        <w:t>Элли сразу узнала ее.</w:t>
        <w:br/>
        <w:t>- Это же хижина железного дровосека! - Радостно закричала она. -</w:t>
        <w:br/>
        <w:t>Здесь мы ночевали со Страшилой, а утром увидели самого дровосека. Бедняжка</w:t>
        <w:br/>
        <w:t>стоял под деревом, неподвижно, как статуя и только мог стонать. Помнишь,</w:t>
        <w:br/>
        <w:t>Тотошка"</w:t>
        <w:br/>
        <w:t>- помню, - мрачно ответил песик. - Я тогда сломал зуб, когда укусил</w:t>
        <w:br/>
        <w:t>его за ногу. Признаюсь, это было моей ошибкой, потому что дровосек</w:t>
        <w:br/>
        <w:t>оказался славным человеком. Но ведь не знал же я, что он сделан из железа,</w:t>
        <w:br/>
        <w:t>а моим долгом было защищать Элли.</w:t>
        <w:br/>
        <w:t>Уже спускалась ночь и путники решили переночевать в хижине дровосека,</w:t>
        <w:br/>
        <w:t>что избавило от необходимости разбивать палатку. Правда, для моряка хижина</w:t>
        <w:br/>
        <w:t>оказалась короткой и его ноги торчали из раскрытой двери.</w:t>
        <w:br/>
        <w:t>Под вечер следующего дня лев сказал:</w:t>
        <w:br/>
        <w:t>- скоро мы дойдем до моего родного леса, где я впервые встретился с</w:t>
        <w:br/>
        <w:t>Элли. Там мы переночуем на чудесном мягком мху, под чудными развесистыми</w:t>
        <w:br/>
        <w:t>деревьями, у чудного глубокого пруда, где живут чудные лягушки, у которых</w:t>
        <w:br/>
        <w:t>самые громкие голоса в волшебной стране.</w:t>
        <w:br/>
        <w:t>- Удивляюсь, - насмешливо сказал Тотошка. - Как это ты решился</w:t>
        <w:br/>
        <w:t>покинуть такое чудное место и поселиться в чужом лесу?</w:t>
        <w:br/>
        <w:t>- Что же поделаешь, государственные обязанности, - вздохнул лев,</w:t>
        <w:br/>
        <w:t>потрогав лапой золотой ошейник. - Уж коли меня там выбрали царе м...</w:t>
        <w:br/>
        <w:t>Через два дня дорога вымощенная желтым кирпичем, уперлась в лес, где</w:t>
        <w:br/>
        <w:t>жили саблезубые тигры. Послышалось отдаленное низ кое рычание, похожее на</w:t>
        <w:br/>
        <w:t>отзвуки дальнего грома и у путников стало нехорошо на душе.</w:t>
        <w:br/>
        <w:t>Чарли Блек скомандовал остановку.</w:t>
        <w:br/>
        <w:t>- Надо готовиться к переходу через тигровый лес. - Сказал он</w:t>
        <w:br/>
        <w:t>спутникам.</w:t>
        <w:br/>
        <w:t>- Что ты думаешь делать, дядя Чарли у тебя есть какоенибудь средство?</w:t>
        <w:br/>
        <w:t>- С любопытством спросила Элли.</w:t>
        <w:br/>
        <w:t>- Разве ты опять забыла, что мы несем с собой всепревращальное</w:t>
        <w:br/>
        <w:t>полотнище" - ответил моряк.</w:t>
        <w:br/>
        <w:t>- Не знаю, как оно может нам помочь!</w:t>
        <w:br/>
        <w:t>- О, оно способно на всякие чудеса!</w:t>
        <w:br/>
        <w:t>Моряк достал из рюкзака полотнище и слегка надул его. Потом разостлал</w:t>
        <w:br/>
        <w:t>на краю дороги, порылся в одном из бесчисленных клапанов рюкзака, извлек</w:t>
        <w:br/>
        <w:t>оттуда флакончик с краской, кисточку и принялся за дело.</w:t>
        <w:br/>
        <w:t>Он нарисовал на полотнище страшную звериную морду с огромной гривой,</w:t>
        <w:br/>
        <w:t>огромными глазами, огромной разинутой пастью, в которой торчали огромные</w:t>
        <w:br/>
        <w:t>острые зубы...</w:t>
        <w:br/>
        <w:t>Когда рисунок высох, Чарли перевернул полотнище и повторил</w:t>
        <w:br/>
        <w:t>изображение на другой стороне. Тут его фантазия разыгралась и он добавил</w:t>
        <w:br/>
        <w:t>зверю огромные изогнутые рога.</w:t>
        <w:br/>
        <w:t>Затем Чарли срубил два тонких деревца, очистил от веток и привязал</w:t>
        <w:br/>
        <w:t>между ними полотнище так, что можно было нести его держа за шесты.</w:t>
        <w:br/>
        <w:t>Нижние концы шестов моряк заострил. Когда он воткнул их в мягкую</w:t>
        <w:br/>
        <w:t>землю возле дороги, с высоко поднятого полотнища глянул чудовищный зверь.</w:t>
        <w:br/>
        <w:t>Полотнище было натянуто не очень туго, ветер шевелил его и казалось, что</w:t>
        <w:br/>
        <w:t>чудовище щурит глаза и оскаливает страшные зубы.</w:t>
        <w:br/>
        <w:t>Спутники Чарли почувствовали себя не очень уютно. Даже смелому льву</w:t>
        <w:br/>
        <w:t>стало не по себе, Тотошка с визгом полез под львиное брюхо, а кагги-карр</w:t>
        <w:br/>
        <w:t>зажмурила глаза.</w:t>
        <w:br/>
        <w:t>- Подождите, ухмыльнулся моряк. - То ли еще будет, клянусь всеми</w:t>
        <w:br/>
        <w:t>колдунами и ведьмами!</w:t>
        <w:br/>
        <w:t>Вечерело. Мрак быстро спустился на землю и вдруг нарисованная морда</w:t>
        <w:br/>
        <w:t>чудовища начала светиться и чем становилось темнее вокруг, тем она</w:t>
        <w:br/>
        <w:t>светилась ярче. Казалось, глаза зверя мечут искры, пасть извергает потоки</w:t>
        <w:br/>
        <w:t>пламени, по гриве и рогам перебегает огонь.</w:t>
        <w:br/>
        <w:t>- Дядя Чарли, что это? - В испуге спросила Элли, прячась за спину</w:t>
        <w:br/>
        <w:t>моряка.</w:t>
        <w:br/>
        <w:t>- Не бойся, Элли. Все очень просто. Краска содержит фосфор, а он</w:t>
        <w:br/>
        <w:t>светится в темноте.</w:t>
        <w:br/>
        <w:t>Элли успокоилась, но лев, Тотошка и Кагги-карр ничего не поняли и</w:t>
        <w:br/>
        <w:t>голова зверя по прежнему казалась им таинственной и страшной.</w:t>
        <w:br/>
        <w:t>- Я думаю, эта картинка защитит нас от саблезубых тигровсказал Чарли.</w:t>
        <w:br/>
        <w:t>- Однако пора и в путь.</w:t>
        <w:br/>
        <w:t>Моряк достал из рюкзака две трубы из гибкой коры и протянул одну из</w:t>
        <w:br/>
        <w:t>них Элли.</w:t>
        <w:br/>
        <w:t>- Когда войдем в тигровый лес - дуй изо всех сил.</w:t>
        <w:br/>
        <w:t>Чарли Блек шел впереди, Элли - сзади, они держали шесты правыми</w:t>
        <w:br/>
        <w:t>руками и полотнище двигалось так, что одна звериная морда смотрела</w:t>
        <w:br/>
        <w:t>направо, другая - налево. Трубы в левых руках Чарли и Элли пронзительно</w:t>
        <w:br/>
        <w:t>дудели. Рев их напоминал и вой шакала, и хохот гиены, и мычание носорога,</w:t>
        <w:br/>
        <w:t>и голоса всяких дру гих лесных зверей. К этим устрашающим звукам лев</w:t>
        <w:br/>
        <w:t>присоеДинил свой могучий рык, а ворона пронзительно каркала. Тотошка тоже</w:t>
        <w:br/>
        <w:t>громко визжал.</w:t>
        <w:br/>
        <w:t>Маленькая компания производила такой дьявольский шум, а огромные</w:t>
        <w:br/>
        <w:t>звериные морды, словно испускавшие искры, выглядели так зловеще, что</w:t>
        <w:br/>
        <w:t>саблезубые тигры, лежавшие в зарослях по краям дороги в ожидании добычи,</w:t>
        <w:br/>
        <w:t>задрожали от ужаса и поджав хвосты, убрались подальше в лесную чащу.</w:t>
        <w:br/>
        <w:t>Ночной поход окончился благополучно и утром все вышли на берег</w:t>
        <w:br/>
        <w:t>большой и быстрой реки, где когда-то застрял на шесте Страшила. Здесь</w:t>
        <w:br/>
        <w:t>утомленные путники наскоро поели и даже не разбивая палатки, улеглись</w:t>
        <w:br/>
        <w:t>спать.</w:t>
        <w:br/>
        <w:br/>
        <w:br/>
        <w:br/>
        <w:t>НОВЫЕ ТРЕВОГИ</w:t>
        <w:br/>
        <w:br/>
        <w:t>Компания спала очень долго и проснулась только после полудня. Надо</w:t>
        <w:br/>
        <w:t>было переправляться. Так как лев весил намного больше, чем Чарли, Элли и</w:t>
        <w:br/>
        <w:t>Тотошка вместе взятые, то моряк окружил надувной плот четырьмя толстыми</w:t>
        <w:br/>
        <w:t>сухими бревнами и перепра ва завершилась благополучно.</w:t>
        <w:br/>
        <w:t>Пока Чарли Блек разбирал плот и просушивал полотнище, девочка</w:t>
        <w:br/>
        <w:t>осматривалась по сторонам.</w:t>
        <w:br/>
        <w:t>Знакомые места!</w:t>
        <w:br/>
        <w:t>Внизу по берегу краснело коварное маковое поле, едва не усыпившее</w:t>
        <w:br/>
        <w:t>насмерть ее, льва и Тотошку. Песика и девочку вынесли тогда на руках</w:t>
        <w:br/>
        <w:t>Страшила и дровосек. Но лев для них был слишком тяжел и его пришлось</w:t>
        <w:br/>
        <w:t>вывозить на тележке, которую тянули тысячи мышей, созванных королевой</w:t>
        <w:br/>
        <w:t>мышью, избавленной железным дровосеком от дикого кота.</w:t>
        <w:br/>
        <w:t>Элли улыбнулась, когда вспомнила, как старались мыши, и дотронулась</w:t>
        <w:br/>
        <w:t>до свистка, висевшего у нее на груди. Этот свисток подарила ей</w:t>
        <w:br/>
        <w:t>королева-мишь рамина год назад на этом самом месте и сказала, что стоит в</w:t>
        <w:br/>
        <w:t>него свистнуть, как она, короле ва, появится перед Элли. Девочка однажды</w:t>
        <w:br/>
        <w:t>воспользовалась свистком, когда заблудилась, возвращаясь в изумрудный</w:t>
        <w:br/>
        <w:t>город после победы над Бастиндой. Тогда рамина, сама принадлежавшая к</w:t>
        <w:br/>
        <w:t>семейству фей, действительно, появилась перед Элли и помогла ей. А в</w:t>
        <w:br/>
        <w:t>канзасе девочка не раз свистела в свисток, но от этого не было никакого</w:t>
        <w:br/>
        <w:t>толку. Да это и не удивительно, ведь в канзасе нет места чудесам!</w:t>
        <w:br/>
        <w:t>"Интересно, сохранил ли свисток свою силу и вызовет ли снова</w:t>
        <w:br/>
        <w:t>королеву-мышь?" - Думала Элли.</w:t>
        <w:br/>
        <w:t>Переправа через реку совершилась после обеда, и путники долго</w:t>
        <w:br/>
        <w:t>совещались, стоит ли сразу идти вперед или остаться здесь до ночи. В конце</w:t>
        <w:br/>
        <w:t>концов решили дождаться вечера, потому что, хотя деревянные солдаты видят</w:t>
        <w:br/>
        <w:t>в темноте так же хорошо, как и п и свете, все же благоразумнее пробираться</w:t>
        <w:br/>
        <w:t>по ночам и не по большой дороге, а стороной. Пока остальные отдыхали в</w:t>
        <w:br/>
        <w:t>густой роще на берегу реки, кагги-карр отправилась на разведку. Она летала</w:t>
        <w:br/>
        <w:t>долго, вернулась усталая, но довольная. На десять миль вперед ни на</w:t>
        <w:br/>
        <w:t>дороге, ни на фермах она не увидела ни одного деревянного солдата, значит,</w:t>
        <w:br/>
        <w:t>эту ночь можно будет идти спокойно по дороге, вымощенной желтым кирпичем.</w:t>
        <w:br/>
        <w:t>Моряк, знакомый с военными хитростями полагал, что коварный Урфин</w:t>
        <w:br/>
        <w:t>Джюс, оставив страну без надзора днем, может выслать дозоры как раз ночью.</w:t>
        <w:br/>
        <w:t>Поэтому, когда путники, собрав свои немногочисленные пожитки, тронулись в</w:t>
        <w:br/>
        <w:t>путь, Чарли отправил вперед льва. Ведь лев был ночным зверем и прекрасно</w:t>
        <w:br/>
        <w:t>видел в темноте.</w:t>
        <w:br/>
        <w:t>Лев бесшумно крался на своих бархатных лапах, втянув когти в</w:t>
        <w:br/>
        <w:t>подушечки и зорко глядел вперед и по сторонам. За ним семенил Тотошка,</w:t>
        <w:br/>
        <w:t>чутко принюхиваясь к лесным запахам.</w:t>
        <w:br/>
        <w:t>Кагги-карр сидела на плече у моряка, и скоро ее охватил неодолимый</w:t>
        <w:br/>
        <w:t>сон. Элли пришлось взять ворону на руки. Скоро и девочке захотелось спать,</w:t>
        <w:br/>
        <w:t>но она крепилась и шагала, держась за руку дядюшки Чарли.</w:t>
        <w:br/>
        <w:t>Так прошли несколько миль, и вдруг лев остановился, а Тотошка присел</w:t>
        <w:br/>
        <w:t>на задние лапки и повернул мордочку назад.</w:t>
        <w:br/>
        <w:t>- Я чую запах краски и дерева. - Сказал он.</w:t>
        <w:br/>
        <w:t>Сон у Элли мгновенно прошел и она испуганно прижалась к дяде Чарли.</w:t>
        <w:br/>
        <w:t>Надо было выяснить, много ли деревянных солдат впереди. Если их не</w:t>
        <w:br/>
        <w:t>больше двух-трех, можно драться, а если целый взвод - надо отступать.</w:t>
        <w:br/>
        <w:t>Тотошка, прижимаясь к земле и почти сливаясь с ней своей черной</w:t>
        <w:br/>
        <w:t>шерсткой, пополз вперед. Он вернулся через несколько минут.</w:t>
        <w:br/>
        <w:t>- Там двое солдат, - сказал он. - И еще какой-то третий, и похожий и</w:t>
        <w:br/>
        <w:t>не похожий на них. Он тоже деревянный, только тоньше, ноги у него тонкие и</w:t>
        <w:br/>
        <w:t>кривые, а руки похожи на паучьи лапы...</w:t>
        <w:br/>
        <w:t>- Фу! - С отвращением прошептала Элли.</w:t>
        <w:br/>
        <w:t>Тотошка продолжал свой рассказ.</w:t>
        <w:br/>
        <w:t>- Глаза у него зеленые, а уши громадные, с раструбами. Слышит, я</w:t>
        <w:br/>
        <w:t>думаю, лучше кошки. На что я тихо двигался, и то он сразу насторожился.</w:t>
        <w:br/>
        <w:t>Потом он отвернулся, а я ползком-ползком, да назад!</w:t>
        <w:br/>
        <w:t>Кагги-карр сказала, что это мог быть только полицейский.</w:t>
        <w:br/>
        <w:t>Чарли задумался.</w:t>
        <w:br/>
        <w:t>- Плохо дело, - сказал он. - С дураками-солдатами ничего не стоит</w:t>
        <w:br/>
        <w:t>справиться, но полицейского нам не поймать. Он убежит, поднимет тревогу и</w:t>
        <w:br/>
        <w:t>тогда нам не сдобровать.</w:t>
        <w:br/>
        <w:t>К счастью, поблизости были заросли невысокого, но очень густого</w:t>
        <w:br/>
        <w:t>колючего кустарника. Изрядно поцарапавшись, оставив на острых колючках</w:t>
        <w:br/>
        <w:t>клочки одежды и шерсти, компания пробралась внутрь. Чарли пилкой срезал</w:t>
        <w:br/>
        <w:t>несколько кустиков, освободил место для палатки и скоро моряк и Элли</w:t>
        <w:br/>
        <w:t>крепко спали под охраной льва и Тотошки.</w:t>
        <w:br/>
        <w:br/>
        <w:br/>
        <w:br/>
        <w:t>ПРИКЛЮЧЕНИЯ В ПЕЩЕРЕ</w:t>
        <w:br/>
        <w:br/>
        <w:t>На следующее утро кагги-карр полетела на разведку. Вернув шись в</w:t>
        <w:br/>
        <w:t>полдень, она сказала:</w:t>
        <w:br/>
        <w:t>- ничего не получится. Полицейские стоят на всех дорогах.</w:t>
        <w:br/>
        <w:t>- Неужели все пропало? - В испуге всплеснула руками Элли. - И мы не</w:t>
        <w:br/>
        <w:t>сможем помочь нашим друзьям?</w:t>
        <w:br/>
        <w:t>Кагги-карр сказала:</w:t>
        <w:br/>
        <w:t>- еще в детстве я слыхала от дедушки, старого ворона, что в башню</w:t>
        <w:br/>
        <w:t>ведет подземный ход. Правда, дедушка говорил, что ход давным-давно</w:t>
        <w:br/>
        <w:t>заброшен, потому что в нем завелись всякие чудовища...</w:t>
        <w:br/>
        <w:t>- Я боюсь только полицейских, - призналась Элли. - Уж если мы</w:t>
        <w:br/>
        <w:t>прогнали саблезубых тигров, то с подземными чудовищами как нибудь</w:t>
        <w:br/>
        <w:t>справимся.</w:t>
        <w:br/>
        <w:t>- Но как узнать, где начинается ход? - Спросил моряк.</w:t>
        <w:br/>
        <w:t>- Пусть Элли воспользуется волшебным свисточком рамины, - предложила</w:t>
        <w:br/>
        <w:t>ворона. - Мыши везде шныряют, наверно, они знают и про подземелье.</w:t>
        <w:br/>
        <w:t>- А вдруг свисточек не действует? - Усомнилась Элли.</w:t>
        <w:br/>
        <w:t>- Попробывать-то можно. - Сказал Тотошка.</w:t>
        <w:br/>
        <w:t>Элли с замиранием сердца дунула в серебрянный свисток.</w:t>
        <w:br/>
        <w:t>В траве затопотали крошечные лапки и перед обрадованной Элли</w:t>
        <w:br/>
        <w:t>появилась рамина с крохотной золотой короной на голове.</w:t>
        <w:br/>
        <w:t>Свисточек вновь получил свою силу в волшебной стране! И как всегда</w:t>
        <w:br/>
        <w:t>неугомонный Тотошка с лаем кинулся на мышку, но Элли успела подхватить его</w:t>
        <w:br/>
        <w:t>на руки.</w:t>
        <w:br/>
        <w:t>Королева-мишь сказала:</w:t>
        <w:br/>
        <w:t>- здравствуйте, милая фея! Этот маленький черный зверек все так же не</w:t>
        <w:br/>
        <w:t>любит наше племя?</w:t>
        <w:br/>
        <w:t>- О, ваше величество! - Воскликнула Элли. - Простите меня, я</w:t>
        <w:br/>
        <w:t>потревожила вас... Ваше величество, где-то в окрестностях есть вход в</w:t>
        <w:br/>
        <w:t>подземный коридор, ведущий в тюремную башню. Помогите нам найти его.</w:t>
        <w:br/>
        <w:t>- Это легче сделать, чем вывезти льва с макового поля, - ответила</w:t>
        <w:br/>
        <w:t>рамина.</w:t>
        <w:br/>
        <w:t>Она хлопнула передними лапками и к ней подбежало несколько фрейлин.</w:t>
        <w:br/>
        <w:t>- Соберите моих подданных, живущих в этой местности. - Приказала</w:t>
        <w:br/>
        <w:t>королева.</w:t>
        <w:br/>
        <w:t>- Будет исполнено, ваше величество.</w:t>
        <w:br/>
        <w:t>Фрейлины исчезли, и вскоре возле королевы начали собирать ся</w:t>
        <w:br/>
        <w:t>маленькие мыши, средние мыши, большие старые мыши. Одну древнюю старушку</w:t>
        <w:br/>
        <w:t>мышь три правнучки привезли на листе фикуса она лежала на спине и</w:t>
        <w:br/>
        <w:t>беспомощно болтала лапками в воздухе.</w:t>
        <w:br/>
        <w:t>Услышав приказ королевы, мыши разбежались во все стороны, только</w:t>
        <w:br/>
        <w:t>старушку попросили остаться на месте.</w:t>
        <w:br/>
        <w:t>- Вам, бабушка, нужен покой, - сказала ей королева. - Ты много</w:t>
        <w:br/>
        <w:t>поработала на своем веку.</w:t>
        <w:br/>
        <w:t>- Да, я много и славно потрудилась, - прошамкала старушка беззубым</w:t>
        <w:br/>
        <w:t>ртом. - Сколько я изгрызла юольших вкусных сыров и толстых жирных колбас!</w:t>
        <w:br/>
        <w:t>Сколько кошек я одурачила за всю свою жизнь, сколько мышат вывела в уютной</w:t>
        <w:br/>
        <w:t>норке...</w:t>
        <w:br/>
        <w:t>Старая мышь закрыла глаза и погрузилась в блаженную дремоту.</w:t>
        <w:br/>
        <w:t>- Милая сестра, - сказала девочке королева мышей. - Вы правильно</w:t>
        <w:br/>
        <w:t>решили воспользоваться подземным ходом, но и там можете столкнуться с</w:t>
        <w:br/>
        <w:t>большой опасностью.</w:t>
        <w:br/>
        <w:t>- С чудовищами, которые там завелись? - Спросила Элли.</w:t>
        <w:br/>
        <w:t>- Насчет чудови! Я ничего не знаю, но в этих краях под землей лежит</w:t>
        <w:br/>
        <w:t>страна рудокопов.</w:t>
        <w:br/>
        <w:t>- Подземная страна рудокопов? - Глаза Элли стали круглыми от</w:t>
        <w:br/>
        <w:t>изумления. - Возможно ли это?</w:t>
        <w:br/>
        <w:t>- В волшебной стране все возможно. - Спокойно сказала рамина.</w:t>
        <w:br/>
        <w:t>- Они злые? - Дрожащим голосом спросила Элли.</w:t>
        <w:br/>
        <w:t>- Как сказать... Подземные рудокопы никого не трогают, но они не</w:t>
        <w:br/>
        <w:t>терпят, чтобы кто-нибудь вмешивался в их дела. Даже с теми, кто пытается</w:t>
        <w:br/>
        <w:t>подсмотреть, как они живут, они обращаются очень сурово. И если вам</w:t>
        <w:br/>
        <w:t>придется повстречаться с подземными рудокопами, будьте осторожны и</w:t>
        <w:br/>
        <w:t>постарайтесь не разгневать их.</w:t>
        <w:br/>
        <w:t>- А почему их называют рудокопами?</w:t>
        <w:br/>
        <w:t>- Видите ли, они там у себя добывают разные руды и выплав ляют из них</w:t>
        <w:br/>
        <w:t>металлы. И не только металлами богата их страна, там множество изумрудов.</w:t>
        <w:br/>
        <w:t>- У них тоже есть изумрудный город?</w:t>
        <w:br/>
        <w:t>- Нет. Изумруды и металлы они обменивают у верхних жителей на зерно,</w:t>
        <w:br/>
        <w:t>на фрукты и плоды и на другие сьестные припасы это у них Гудвин приобрел</w:t>
        <w:br/>
        <w:t>изумруды, они стоили ему недешиво, но он не считался с расходами, когда</w:t>
        <w:br/>
        <w:t>строил великолепный изумрудный город.</w:t>
        <w:br/>
        <w:t>- Значит рудокопы иногда выходят на поверхность?</w:t>
        <w:br/>
        <w:t>- Их глаза не выносят дневного света и мена происходит ночной порой</w:t>
        <w:br/>
        <w:t>вблизи от входа в их страну.</w:t>
        <w:br/>
        <w:t>Элли хотела еще сппосить у рамины о жизни рудокопов, но в это время</w:t>
        <w:br/>
        <w:t>начали возвращаться посланные на разведку мыши. Они приходили сконфуженные</w:t>
        <w:br/>
        <w:t>и когда собрались все, выяснилось что ни одна из них не обнаружила никаких</w:t>
        <w:br/>
        <w:t>признаков подземного хода.</w:t>
        <w:br/>
        <w:t>- Мне стыдно за вас, мыши! - С негодованием сказала королева. -</w:t>
        <w:br/>
        <w:t>Неужели ваша повелительница сама должна идти на розыски?</w:t>
        <w:br/>
        <w:t>- О, нет, нет! - Хором запищали мыши. - Мы снова пустимся в разведку</w:t>
        <w:br/>
        <w:t>и тогда...</w:t>
        <w:br/>
        <w:t>- Подождите, детки, - сказала старая мышь. - Когда я была молодая, я</w:t>
        <w:br/>
        <w:t>видела на востоке отсюда в пятнадцати тысячах шагов, в стене заросшего</w:t>
        <w:br/>
        <w:t>оврага, какое-то отверстие. Не это ли вы все ищете?</w:t>
        <w:br/>
        <w:t>- О, наверно, это самое! - В восторге вскричала Элли. - Спасибо,</w:t>
        <w:br/>
        <w:t>бабушка.</w:t>
        <w:br/>
        <w:t>К королеве-мыши вернулось достоинство и она сказала:</w:t>
        <w:br/>
        <w:t>- идите в том направлении, милая сестра. Но если это не тот вход,</w:t>
        <w:br/>
        <w:t>позовите меня и я снова явлюсь перед вами.</w:t>
        <w:br/>
        <w:t>Все мыши мгновенно исчезли, к великому разочарованию Тотошки, который</w:t>
        <w:br/>
        <w:t>мечтал, что рынется в эту огромную стаю и наделает в ней переполоху.</w:t>
        <w:br/>
        <w:t>Песик сбегал на разведку, убедился, что поблизости нет врагов и</w:t>
        <w:br/>
        <w:t>компания двинулась на восток.</w:t>
        <w:br/>
        <w:t>Когда было пройдено, по расчетам, пятнадцать тысяч мышиных шагов,</w:t>
        <w:br/>
        <w:t>показался овраг и в нем путники нашли полуобвалив шееся отверстие, из</w:t>
        <w:br/>
        <w:t>которого тянуло сыростью и гнилью.</w:t>
        <w:br/>
        <w:t>- Конечно, это то самое! - Закричала Элли.</w:t>
        <w:br/>
        <w:t>Тотошка принюхался и сказал с тревогой:</w:t>
        <w:br/>
        <w:t>- не нравятся мне запахи, которые идут оттуда.</w:t>
        <w:br/>
        <w:t>Лев принялся работать своими мощными лапами, расчищая проход. Тем</w:t>
        <w:br/>
        <w:t>временем одноногий моряк срубил смолистую сосенку и наколол два десятка</w:t>
        <w:br/>
        <w:t>факелов.</w:t>
        <w:br/>
        <w:t>Путники осторожно вошли в подземную галерею. Первым шел лев (ворона</w:t>
        <w:br/>
        <w:t>сидела у него на голове), за ним Элли с Тотошкой на руках. Шествие замыкал</w:t>
        <w:br/>
        <w:t>моряк Чарли, держа над головой зажженный факел.</w:t>
        <w:br/>
        <w:t>В сыром и мрачном подземном ходе никто, по-видимому, не бывал уже</w:t>
        <w:br/>
        <w:t>десятки лет. Толстые крепи, поддерживающие потолок и стены, позеленели от</w:t>
        <w:br/>
        <w:t>времени и поросли мхом. В углублениях земляного пола стояли лужи воды, в</w:t>
        <w:br/>
        <w:t>которых копошились отвратительные слизняки. Элли переезжала через лужи на</w:t>
        <w:br/>
        <w:t>спине льва воздух становился все тяжелее и удушливее: ход спускался все</w:t>
        <w:br/>
        <w:t>ниже и ниже.</w:t>
        <w:br/>
        <w:t>Потом он начал снижаться настолько круто, что в полу были вырублены</w:t>
        <w:br/>
        <w:t>ступеньки и он превратился в лестницу.</w:t>
        <w:br/>
        <w:t>Вдруг перед путниками открылась огромная пещера с каменными стенами и</w:t>
        <w:br/>
        <w:t>потолком. Она была так велика, что дальний край ее терялся во мраке. Элли</w:t>
        <w:br/>
        <w:t>в испуге прижалась ко льву.</w:t>
        <w:br/>
        <w:t>- Как здесь пусто и страшно! - Прошептала она.</w:t>
        <w:br/>
        <w:t>Чарли Блек зажег второй факел и подал его Элли. Он стал первым и</w:t>
        <w:br/>
        <w:t>медленно продвигался, ощупывая дорогу палкой.</w:t>
        <w:br/>
        <w:t>Путники прошли около тысячи шагов, миновав входы в несколько боковых</w:t>
        <w:br/>
        <w:t>гротов, когда навстречу им метнулась каггикарр с воплем:</w:t>
        <w:br/>
        <w:t>- здесь страшное чудовище!</w:t>
        <w:br/>
        <w:t>При свете факелов стало видно, что из темного отверстия в стене</w:t>
        <w:br/>
        <w:t>пещеры вылезает какой-то огромный неведомый зверь. У него было толстое</w:t>
        <w:br/>
        <w:t>круглое туловище, покрытое густой белой шерстью и шесть коротких толстых</w:t>
        <w:br/>
        <w:t>лап с длинными когтями. Голова чудища, круглая и толстая, сидела на</w:t>
        <w:br/>
        <w:t>короткой шее и в широко раскрытой пасти виднелось множество коротких и</w:t>
        <w:br/>
        <w:t>острых зубов.</w:t>
        <w:br/>
        <w:t>- Ой, шестилапый! - В страхе воскликнула Элли, отступая.</w:t>
        <w:br/>
        <w:t>Самым странным в наружности шестилапого были его огромные круглые</w:t>
        <w:br/>
        <w:t>белые глаза, в которых отражался багровый свет факелов. По-видимому, глаза</w:t>
        <w:br/>
        <w:t>эти, привычные к темноте, были ослеп лены внезапным светом и зверю</w:t>
        <w:br/>
        <w:t>приходилось руководствоваться чутьем. Он стоял на своих массивных лапах и</w:t>
        <w:br/>
        <w:t>принюхивался, расширяя большие круглые ноздри. Незнакомый запах живых</w:t>
        <w:br/>
        <w:t>существ раздражал его, потому что он испустил низкое хриплое рычание. На</w:t>
        <w:br/>
        <w:t>это рычание смелый лев ответил громовым ревом, эхо которого прокатилось</w:t>
        <w:br/>
        <w:t>под сводами пещеры.</w:t>
        <w:br/>
        <w:t>- Пропустите меня! - Рявкнул лев. - Я ему пооборву лишние лапы!</w:t>
        <w:br/>
        <w:t>Он прыгнул вперед и со страшной силой ударил шестилапого грудью в</w:t>
        <w:br/>
        <w:t>бок. Намерение льва было сбить противника с ног и перервать ему когтями</w:t>
        <w:br/>
        <w:t>горло. Но зверь на своих шести низких толстых лапах стоял непоколебимо,</w:t>
        <w:br/>
        <w:t>как скала. Лев покатился по земле, ударившись о чудовище, а шестилапый с</w:t>
        <w:br/>
        <w:t>неожиданным для его массивной туши проворством цапнул льва зубами за</w:t>
        <w:br/>
        <w:t>плечо. Лев понял, что имеет дело с очень опасным противником и изменил</w:t>
        <w:br/>
        <w:t>свое поведение. Он закружился вокруг шестилапого, стараясь зайти сзади, но</w:t>
        <w:br/>
        <w:t>тот, руководимый не то чутьем, не то острым слухом, все время держался</w:t>
        <w:br/>
        <w:t>головой к врагу.</w:t>
        <w:br/>
        <w:t>Чарли мучительно соображал, чем можно помочь льву. Он вспомнил про</w:t>
        <w:br/>
        <w:t>лассо, висевшее у него на рюкзаке и сунул свой факел Элли.</w:t>
        <w:br/>
        <w:t>- Хорошенько свети, девочка!</w:t>
        <w:br/>
        <w:t>Удивительная вещь! До этого Элли дрожала от страха, но как только ей</w:t>
        <w:br/>
        <w:t>поручили ответственное дело, страх сразу исчез и девочка думала лишь о</w:t>
        <w:br/>
        <w:t>том, как бы у нее не погасли факелы. Если бы это случилось, все</w:t>
        <w:br/>
        <w:t>преимущества оказались бы на стороне шестилапого, привыкшего к подземной</w:t>
        <w:br/>
        <w:t>тьме.</w:t>
        <w:br/>
        <w:t>Моряк Чарли размахнулся и петля обвила шею зверя, Чарли потянул аркан</w:t>
        <w:br/>
        <w:t>и с проклятьем отпустил его: сдвинуть с места шестилапого было все равно,</w:t>
        <w:br/>
        <w:t>что опрокинуть дом.</w:t>
        <w:br/>
        <w:t>Все описанные события произошли очень быстро. Лев еще кружился вокруг</w:t>
        <w:br/>
        <w:t>шестилапого, стараясь зайти ему в тыл, когда в борьбу вмешалась</w:t>
        <w:br/>
        <w:t>кагги-карр. Она опустилась на голову зверя и начала долбить его по голове</w:t>
        <w:br/>
        <w:t>своим острым клювом. Страшная боль заставила шестилапого позабыть</w:t>
        <w:br/>
        <w:t>осторожность и он отчаянно замотал круглой башкой, безуспешно пытаясь</w:t>
        <w:br/>
        <w:t>сбросить маленького, но дерзкого врага.</w:t>
        <w:br/>
        <w:t>Воспользовавшись этим, лев вскочил на спину противнику и принялся</w:t>
        <w:br/>
        <w:t>рвать ее когтями. Но шкура зверя оказалась такой крепкой, что в воздух</w:t>
        <w:br/>
        <w:t>летели только клочья белой шерсти, залепляя глаза льву.</w:t>
        <w:br/>
        <w:t>Шестилапый, раздраженный тем, что на его спине хозяйничает враг,</w:t>
        <w:br/>
        <w:t>вдруг покатился по земле. Он раздавил бы льва, но тот оказался проворнее и</w:t>
        <w:br/>
        <w:t>успел спрыгнуть.</w:t>
        <w:br/>
        <w:t>Хрипло дыша, шестилапый перекатился через себя и встал на ноги. Все</w:t>
        <w:br/>
        <w:t>приходилось начинать сначала, но зверь казался неуязвимым. А обойти его и</w:t>
        <w:br/>
        <w:t>продолжать путь представлялось опасным: шестилапый наверняка пустится в</w:t>
        <w:br/>
        <w:t>погоню.</w:t>
        <w:br/>
        <w:t>В этот момент случилось то, чего никто не ждал. Воспользовавшись тем,</w:t>
        <w:br/>
        <w:t>что шестилапый все время держался головой к смелому льву, Элли подскочила</w:t>
        <w:br/>
        <w:t>к чудовищу сзади и с пронзительным визгом ткнула горящими факелами в его</w:t>
        <w:br/>
        <w:t>бока. Загорелась густая свалявшаяся шерсть, в воздухе противно запахло</w:t>
        <w:br/>
        <w:t>паленым рогом и шестилапый с воем, похожим на раскаты отдаленного грома,</w:t>
        <w:br/>
        <w:t>помчался в темноту, сбив по дороге льва.</w:t>
        <w:br/>
        <w:t>Нестерпимая боль гнала зверя вперед, он мчался, как-то нелепо</w:t>
        <w:br/>
        <w:t>выбрасывая толстые ноги, а наши путники побежали в противоположную</w:t>
        <w:br/>
        <w:t>сторону. Но как ни быстро они пустились в бегство, моряк успел подхватить</w:t>
        <w:br/>
        <w:t>аркан, свалившийся с шеи шестилапого: аркан мог еще понадобиться.</w:t>
      </w:r>
    </w:p>
    <w:p>
      <w:pPr>
        <w:pStyle w:val="Style14"/>
        <w:rPr/>
      </w:pPr>
      <w:r>
        <w:rPr/>
        <w:t>СТРАНА ПОДЗЕМНЫХ РУДОКОПОВ</w:t>
        <w:br/>
        <w:br/>
        <w:t>Путники спешили оставить место боя. Скоро пещера начала суживаться и</w:t>
        <w:br/>
        <w:t>перешла в скалистый коридор, круто поднимавшийся вверх.</w:t>
        <w:br/>
        <w:t>Чарли Блек боялся только одного: не встретиться бы с другим</w:t>
        <w:br/>
        <w:t>чудовищем, битва бы здесь была бы безнадежной. Но ворона спокойно летела</w:t>
        <w:br/>
        <w:t>впереди, Тотошка не выказывал тревоги, и моряк перестал опасаться.</w:t>
        <w:br/>
        <w:t>Коридор расширился и перешел в широкую ровную площадку.</w:t>
        <w:br/>
        <w:t>- Я устала, дядя Чарли, давай отдохнем. - Заявила Элли.</w:t>
        <w:br/>
        <w:t>Лев растянулся на полу, девочка удобно расположилась на его широком</w:t>
        <w:br/>
        <w:t>мягком боку и уже начала дремать, но в этот момент Тотошка, шнырявший по</w:t>
        <w:br/>
        <w:t>площадке, сердито заворчал.</w:t>
        <w:br/>
        <w:t>В волшебной стране Тотошка ворчал очень редко, предпочитая</w:t>
        <w:br/>
        <w:t>разговаривать по человечески и его рычание обозначало, что случилось</w:t>
        <w:br/>
        <w:t>что-то важное.</w:t>
        <w:br/>
        <w:t>Элли вскочила.</w:t>
        <w:br/>
        <w:t>- Тотоша, что с тобой?</w:t>
        <w:br/>
        <w:t>Песик стоял у стены, в которой на высоте фута на три над полом</w:t>
        <w:br/>
        <w:t>виднелось отверстие, похожее на круглое окно. Тотошка, подняв морду к</w:t>
        <w:br/>
        <w:t>отверстию, злобно рычал и шерсть на нем взьерошилась. Девочка давно уже не</w:t>
        <w:br/>
        <w:t>видела собаку такой сердитой: как видно, за окном была опасность.</w:t>
        <w:br/>
        <w:t>Элли подбежала к окошку, взглянула в него и увидела поразительное</w:t>
        <w:br/>
        <w:t>зрелище: перед ней раскинулась целая страна. Впечатление было такое, будто</w:t>
        <w:br/>
        <w:t>Элли стояла на верхушке огромной горы и смотрела вниз. И там, внизу, на</w:t>
        <w:br/>
        <w:t>неизмеримой глубине, виднелись луга, за ними город на берегу большого</w:t>
        <w:br/>
        <w:t>озера, а дальше - поросшие лесом гряды холмов, терявшиеся в золотистом</w:t>
        <w:br/>
        <w:t>тумане...</w:t>
        <w:br/>
        <w:t>У Элли закружилась голова, девочке показалось, что она падает со</w:t>
        <w:br/>
        <w:t>страшной высоты и она с криком отпрянула назад.</w:t>
        <w:br/>
        <w:t>- Дядя Чарли, за стеной страна подземных рудокопов!</w:t>
        <w:br/>
        <w:t>- Что?! - Моряк поднялся, прихрамывая подошел к отверстию взглянул и</w:t>
        <w:br/>
        <w:t>свистнул от изумления. - Да, оказывается, королева мышей говорила правду!</w:t>
        <w:br/>
        <w:t>Все было забыто: и усталость, и только что происшедший в переходе</w:t>
        <w:br/>
        <w:t>бой, и Страшила с дровосеком, ожидавшие помощи на тюремной башне...</w:t>
        <w:br/>
        <w:t>Чарли вытащил подзорную трубу, раздвинул ее, наладил по глазам...</w:t>
        <w:br/>
        <w:t>- Клянусь айсбергами полярный морей! - Воскликнул он. - А ведь это</w:t>
        <w:br/>
        <w:t>необыкновенно!!!</w:t>
        <w:br/>
        <w:t>Труба, в которую поочередно смотрели моряк и девочка, все время</w:t>
        <w:br/>
        <w:t>открывала новые подробности в представившейся их взорам чудесной картине.</w:t>
        <w:br/>
        <w:t>Колоссальная пещера раскинулась на десятки миль в глубину и на много</w:t>
        <w:br/>
        <w:t>миль в стороны. Дно ее было глубоко внизу, а свод скрывался в клубившихся</w:t>
        <w:br/>
        <w:t>в высоте золотистых облаках. По-види мому, они и освещали все пространство</w:t>
        <w:br/>
        <w:t>мягким светом, похожим на тот, какой бывает во время захода солнца.</w:t>
        <w:br/>
        <w:t>Пейзаж был красив, но навевал грусть, подобную той, какую испытывает</w:t>
        <w:br/>
        <w:t>человек поздней осенью при виэе увядающей природы зеленый цвет здесь</w:t>
        <w:br/>
        <w:t>совсем отсутствовал в окраске рощ и лугов его заменяли бледно-желтые,</w:t>
        <w:br/>
        <w:t>розовые, багряные тона.</w:t>
        <w:br/>
        <w:t>Внимание моряка и Элли привлек город, расположенный на берегу озера.</w:t>
        <w:br/>
        <w:t>Его окружала высокая крепостная стена с башенками по углам и над воротами.</w:t>
        <w:br/>
        <w:t>В центре города возвышался огромный круглый дворец с крышей, раскрашенный</w:t>
        <w:br/>
        <w:t>всеми цветами радуги.</w:t>
        <w:br/>
        <w:t>- Странная крыша! - Воскликнул моряк. - А у крепостной стены я вижу</w:t>
        <w:br/>
        <w:t>завод! И там в озере, близ берега, вертится гро мадное колесо, которое,</w:t>
        <w:br/>
        <w:t>по-видимому, накачивает воду внутрь заводского здания. Должно быть, эта</w:t>
        <w:br/>
        <w:t>вода дает им двигательную силу для станков... Но как они вращают колесо?</w:t>
        <w:br/>
        <w:t>Понять не могу... Посмотри-ка ты, у тебя глаза поострее моих.</w:t>
        <w:br/>
        <w:t>Девочка направила трубу и вдруг ее охватил безудержный смех.</w:t>
        <w:br/>
        <w:t>- Ой, дядя Чарли... Они там заперли шестилапого, ха-ха-ха он</w:t>
        <w:br/>
        <w:t>кружится, как белка в колесе!..</w:t>
        <w:br/>
        <w:t>Моряк выхватил трубу и к смеху девочки присоеДинился его басистый</w:t>
        <w:br/>
        <w:t>хохот.</w:t>
        <w:br/>
        <w:t>- Вот это ловко, хо-хо-хо!.. Смотри, смотри, он взбирается на</w:t>
        <w:br/>
        <w:t>ступеньки, чтобы убежать от воды, а вода все время догоняет его! Ну и</w:t>
        <w:br/>
        <w:t>дела!!!</w:t>
        <w:br/>
        <w:t>Остроумное использование силы шестилапого и тяжести его массивного</w:t>
        <w:br/>
        <w:t>тела до такой степени восхитило моряка, что он долго не мог оторваться от</w:t>
        <w:br/>
        <w:t>потешного зрелища.</w:t>
        <w:br/>
        <w:t>- Интересно, чем они кормят такую зверюгу?</w:t>
        <w:br/>
        <w:t>- Может, рыбой? - Предположила девочка.</w:t>
        <w:br/>
        <w:t>Моряк и Элли начали гадать, каким образом, подземным рудокопам</w:t>
        <w:br/>
        <w:t>удалось укротить такого страшного зверя, а сами наводили трубу то на луга</w:t>
        <w:br/>
        <w:t>с красивыми красными и желтыми травами, то на дальние коричневые холмы...</w:t>
        <w:br/>
        <w:t>Но остальные друзья взбунтовались и пришлось уступить им место у</w:t>
        <w:br/>
        <w:t>окна. На льва зрелище не произвело большого впечатления, а Тотошка долго</w:t>
        <w:br/>
        <w:t>ворчал и взлаивал, весь дрожа от возбуждения. Кагги-карр выразила желание</w:t>
        <w:br/>
        <w:t>слетать на разведку в таинственную страну, чтобы потом рассказать друзьям,</w:t>
        <w:br/>
        <w:t>что она там узнает. Но увидев под облаками темное движущееся пятно</w:t>
        <w:br/>
        <w:t>подозрительного вида, она благоразумно отказалась от своего намерения. И</w:t>
        <w:br/>
        <w:t>очень хорошо сделала.</w:t>
        <w:br/>
        <w:t>Когда, сменив кагги-карр, Элли посмотрела в отверстие, она вскрикнула</w:t>
        <w:br/>
        <w:t>от ужаса. Даже без трубы девочка увидела, что прямо на нее летит крылатое</w:t>
        <w:br/>
        <w:t>чудовище, похожее на ящерицу, увеличенную в тысячи раз.</w:t>
        <w:br/>
        <w:t>Летающий ящер быстро приближался. Он взмахивал громадными кожистыми</w:t>
        <w:br/>
        <w:t>крыльями, широкая пасть его была разинута и в ней среди длинных и острых</w:t>
        <w:br/>
        <w:t>зубов трепетал красный язык, желтые глаза величиной с тарелку были</w:t>
        <w:br/>
        <w:t>наполовину прикрыты непрозрачной оболочкой. Вид чудовища с черной спиной,</w:t>
        <w:br/>
        <w:t>с грязно-жел тым чешуйчатым брюхом, под которым болтались сильные</w:t>
        <w:br/>
        <w:t>когтистые лапы, был страшен и отвратителен. Но самым поразительным было</w:t>
        <w:br/>
        <w:t>то, что на спине этого чудища сидел человек.</w:t>
        <w:br/>
        <w:t>- Клянусь водопадами! - Прошептал моряк, вместе с Элли следивший за</w:t>
        <w:br/>
        <w:t>полетом дракона. - Эти подземные рудокопы - лихие ребята! Подумать только,</w:t>
        <w:br/>
        <w:t>они сумели приручить шестилапого и эту миленькую птичку!..</w:t>
        <w:br/>
        <w:t>Летевший на ящере человек в коричневом платье, в синем колпачке на</w:t>
        <w:br/>
        <w:t>голове, имел воинственный вид. У него было длинное бледное лицо с</w:t>
        <w:br/>
        <w:t>крючковатым носом, крепко сжатые губы, огромные, широко раставленные</w:t>
        <w:br/>
        <w:t>черные глаза... И эти глаза с неумолимой злобой смотрели на Элли!</w:t>
        <w:br/>
        <w:t>Девочка вспомнила предупреждение рамины о том, что подземные рудокопы</w:t>
        <w:br/>
        <w:t>не любят, когда за их жизнью подсматривают.</w:t>
        <w:br/>
        <w:t>Воздушный страж потянул из-за спины длинный лук.</w:t>
        <w:br/>
        <w:t>- Дядя, спасайся! - Взвизгнула девочка и бросилась на каменный пол,</w:t>
        <w:br/>
        <w:t>потянув за собой моряка.</w:t>
        <w:br/>
        <w:t>Это было сделано вовремя. Стрела прожужжала над их головами и</w:t>
        <w:br/>
        <w:t>ударившись в противоположную стену коридора, разлетелась на куски. Тотошка</w:t>
        <w:br/>
        <w:t>принес в зубах наконечник стрелы. Он был из закаленного железа и острие</w:t>
        <w:br/>
        <w:t>его не притупилось даже от удара об камень.</w:t>
        <w:br/>
        <w:t>- Рифы и отмели! - Воскликнул моряк. - С этими подземными жителями</w:t>
        <w:br/>
        <w:t>опасно связываться. Плохо придется жевунам и мигунам, если команда этого</w:t>
        <w:br/>
        <w:t>подземного корабля вздумает выбраться наверх. Однако не будем терять</w:t>
        <w:br/>
        <w:t>времени, пошли дальше!</w:t>
        <w:br/>
        <w:t>- Дядя Чарли, мы же еще не все рассмотрели! Да и рудокоп наверное</w:t>
        <w:br/>
        <w:t>улетел...</w:t>
        <w:br/>
        <w:t>- Улетел? Гм... Посмотрим.</w:t>
        <w:br/>
        <w:t>Одноногий моряк надел шапку на дорожную трость, сунул в отверстие...</w:t>
        <w:br/>
        <w:t>И шапка слетела, пробитая меткой стрелой.</w:t>
        <w:br/>
        <w:t>- Видела? Как бы он не подобрался к окну вплотную!..</w:t>
        <w:br/>
        <w:t>Не разговаривая и почти не дыша, путники оставили опасную площадку. И</w:t>
        <w:br/>
        <w:t>лишь после этого заговорили, перебивая друг друга, делясь впечатлениями от</w:t>
        <w:br/>
        <w:t>необычайного приключения.</w:t>
        <w:br/>
        <w:t>- Да, это действительно страна чудес! - Воскликнул Чарли Блек . - И</w:t>
        <w:br/>
        <w:t>чудеса ее неисчерпаемы!</w:t>
        <w:br/>
        <w:t>Моряк зашагал вперед, остальные последовали за ним.</w:t>
        <w:br/>
        <w:t>Через несколько сот шагов компания очутилась перед толстой, плотно</w:t>
        <w:br/>
        <w:t>закрытой дверью.</w:t>
        <w:br/>
        <w:br/>
        <w:br/>
        <w:br/>
        <w:t>ВСТРЕЧА СО СТРАШИЛОЙ И ЖЕЛЕЗНЫМ ДРОВОСЕКОМ</w:t>
        <w:br/>
        <w:br/>
        <w:t>- Мы не даром перетерпели столько страху, - радостно молвил Чарли</w:t>
        <w:br/>
        <w:t>Блек . - Ход, действительно, привел в тюремную башню к Страшиле и железному</w:t>
        <w:br/>
        <w:t>дровосеку.</w:t>
        <w:br/>
        <w:t>- Руби дверь, дядя Чарли. - Сказала Элли.</w:t>
        <w:br/>
        <w:t>- Нельзя, - возразил моряк. - Нас услышат.</w:t>
        <w:br/>
        <w:t>Снаружи доносилась басистая речь деревянного капрала и визгливые</w:t>
        <w:br/>
        <w:t>голоса полицейских. Проделать проход надо было бесшумно. У Чарли нужные</w:t>
        <w:br/>
        <w:t>инструменты были всегда под рукой. Он просверлил рядом несколько</w:t>
        <w:br/>
        <w:t>отверстий, расширил дырку клинком ножа и заработал пилкой. Через полчаса</w:t>
        <w:br/>
        <w:t>было выпилено квадратное отверстие, через которое мог пройти человек.</w:t>
        <w:br/>
        <w:t>- Элли, сказал моряк. - Осторожно поднимись на площадку и они</w:t>
        <w:br/>
        <w:t>спускаются так, что бы не увидела стража.</w:t>
        <w:br/>
        <w:t>- А как же Дин Гиор и Фарамант? - Спросила девочка. - Ведь весь гнев</w:t>
        <w:br/>
        <w:t>Урфина Джюса обрушится на них, если Страшила и железный дровосек скроются.</w:t>
        <w:br/>
        <w:t>Моряк Чарли сконфуженно почесал в затылке.</w:t>
        <w:br/>
        <w:t>- В самом деле, я об этом не подумал. Что ты предлагаешь, Элли?</w:t>
        <w:br/>
        <w:t>- Мне кажется, Страшила и дровосек должны еще потерпеть на постылой</w:t>
        <w:br/>
        <w:t>башне, пока мы не найдем способа выручить из неволи наших верных</w:t>
        <w:br/>
        <w:t>товарищей. Но как это сделать - я не знаю. Может быть Страшила что-нибудь</w:t>
        <w:br/>
        <w:t>сообразит?</w:t>
        <w:br/>
        <w:t>- Ты права, девочка! И хотя мне трудно подниматься по лестницам,</w:t>
        <w:br/>
        <w:t>придется устроить общий совет.</w:t>
        <w:br/>
        <w:t>Элли медленно взбиралась по крутым ступенькам, а за ней в темноте</w:t>
        <w:br/>
        <w:t>ковылял Чарли Блек , постукивая деревяшкой по ступень кам. Льва пришлось</w:t>
        <w:br/>
        <w:t>оставить внизу: дыра в двери была слишком мала для его огромного тела.</w:t>
        <w:br/>
        <w:t>Вот и люк, ведущий на площадку. Девочка осторожно высунула голову,</w:t>
        <w:br/>
        <w:t>приложив палец к губам: она боялась, как бы друзья, увидев ее, не</w:t>
        <w:br/>
        <w:t>закричали от радости.</w:t>
        <w:br/>
        <w:t>Ее опасения были напрасны. Железный дровосек умел владеть собой, а</w:t>
        <w:br/>
        <w:t>Страшиле сидение в карцере досталось дорого. От сырости подземелья краски</w:t>
        <w:br/>
        <w:t>полиняли на его лице и он плохо видел и слышал, а разговаривать мог только</w:t>
        <w:br/>
        <w:t>шопотом. В данном положении это, впрочем, было кстати.</w:t>
        <w:br/>
        <w:t>Увидев Элли, дровосек и Страшила ринулись было к ней, но, заметив</w:t>
        <w:br/>
        <w:t>позади моряка, остановились. Они знали Чарли Блек а по рассказам вороны и</w:t>
        <w:br/>
        <w:t>все же ими овладело смущение.</w:t>
        <w:br/>
        <w:t>Чарли дружески поприветствовал новых знакомых. В ответ Страшила</w:t>
        <w:br/>
        <w:t>шаркнул соломенной ножкой, а железный дровосек снял с головы воронку и</w:t>
        <w:br/>
        <w:t>очень вежливо раскланялся.</w:t>
        <w:br/>
        <w:t>Черные глазки кагги-карр так и сияли от гордости: ведь она, ворона,</w:t>
        <w:br/>
        <w:t>выполнила такое поручение, с которым вряд ли справился бы кто-нибудь</w:t>
        <w:br/>
        <w:t>другой.</w:t>
        <w:br/>
        <w:t>После горячих приветствий Элли заговорила о судьбе Дина Гиора и</w:t>
        <w:br/>
        <w:t>Фараманта.</w:t>
        <w:br/>
        <w:t>- Вы сейчас сможете уйти с нами через подземный ход, но им тогда не</w:t>
        <w:br/>
        <w:t>сдобровать. - Разьяснила девочка.</w:t>
        <w:br/>
        <w:t>Дровосек сказал:</w:t>
        <w:br/>
        <w:t>- если они из-за нас погибнут, мое сердце разорвется от горя...</w:t>
        <w:br/>
        <w:t>Он заплакал, слезы скатились на челюсти и челюсти сразу заржавели.</w:t>
        <w:br/>
        <w:t>Дровосек отчаянно замотал головой, не в силах вымолвить слово. К счастью,</w:t>
        <w:br/>
        <w:t>масленка была у его пояса. Страшила хотел смазать челюсти, но сослепу</w:t>
        <w:br/>
        <w:t>попал дровосеку в ухо. Нескоро удалось сделать ему все как следует и тогда</w:t>
        <w:br/>
        <w:t>дровосек заговорил:</w:t>
        <w:br/>
        <w:t>- Страшила, пусти в ход свои мудрые мозги, придумай чтонибудь!</w:t>
        <w:br/>
        <w:t>Страшила грустно прошептал:</w:t>
        <w:br/>
        <w:t>- с моими мудрыми мозгами что-то неладно. Они отсырели, пока я висел</w:t>
        <w:br/>
        <w:t>в карцере...</w:t>
        <w:br/>
        <w:t>В разговор вмешалась кагги-карр:</w:t>
        <w:br/>
        <w:t>- Фарамант и Дин Гиор сидят в подвале на заднем дворе. К их окну есть</w:t>
        <w:br/>
        <w:t>ход из каморки повара.</w:t>
        <w:br/>
        <w:t>- Так это же превосходно! - Воскликнул Чарли Блек и испуганно прикрыл</w:t>
        <w:br/>
        <w:t>себе рот рукой. - У меня есть вещь, которая принесет узникам освобождение.</w:t>
        <w:br/>
        <w:t>Весь вопрос в том, как ее передать им...</w:t>
        <w:br/>
        <w:t>Он порылся в рюкзаке и вытащил маленькую стальную пилку.</w:t>
        <w:br/>
        <w:t>- Да, но как ее доставить туда? - Прошептал Страшила. - Ах если бы не</w:t>
        <w:br/>
        <w:t>испортились мои мудрые мозги... А сейчас мне ничего не идет в голову и от</w:t>
        <w:br/>
        <w:t>этого мне очень плохо...</w:t>
        <w:br/>
        <w:t>Элли бросилась к Страшиле, начала гладить его полустертое лицо.</w:t>
        <w:br/>
        <w:t>- Мой славный, не надо огорчаться, за тебя буду думать я!</w:t>
        <w:br/>
        <w:t>Наступило томительное молчание. Чтобы попасть во дворец и увидеть</w:t>
        <w:br/>
        <w:t>узников хотя бы через решетку окна, надо было выйти из тюремной башни. Но</w:t>
        <w:br/>
        <w:t>дверь, ведущая наружу, охранялась дуболомами, а другой ход шел через</w:t>
        <w:br/>
        <w:t>подземную пещеру, где бродил шестилапый.</w:t>
        <w:br/>
        <w:t>Кто решится пройти там один?</w:t>
        <w:br/>
        <w:t>Положение казалось безвыходным. Неужели придется бросить Фараманта и</w:t>
        <w:br/>
        <w:t>Дина Гиора на расправу жестокому Урфину?</w:t>
        <w:br/>
        <w:t>Кагги-карр встрепенулась.</w:t>
        <w:br/>
        <w:t>- Я снесу узникам пилу! - Воскликнула она. - Меня не удержат ни</w:t>
        <w:br/>
        <w:t>стены, ни решетки.</w:t>
        <w:br/>
        <w:t>Предложение вороны показалось всем очень хорошим, но увы! Кагги-карр</w:t>
        <w:br/>
        <w:t>не смогла удержать в клюве пилу. Инструмент был слишком тяжел. Он</w:t>
        <w:br/>
        <w:t>перетягивал голову вороны вниз, а потом выскальзывал из клюва. Все опять</w:t>
        <w:br/>
        <w:t>призадумались.</w:t>
        <w:br/>
        <w:t>Вдруг Элли подняла палец, призывая всех к вниманию.</w:t>
        <w:br/>
        <w:t>- Я придумала, - сказала она и все радостно встрепенулись.</w:t>
        <w:br/>
        <w:t>- Дядя Чарли, ты спустишь меня отсюда на веревке.</w:t>
        <w:br/>
        <w:t>- С ума ты сошла, девочка? - Проворчал моряк. - Сразу попасться в</w:t>
        <w:br/>
        <w:t>лапы охраны?</w:t>
        <w:br/>
        <w:t>- Да нет же, дядя Чарли, - возразила Элли. - Дуболомы сторожат только</w:t>
        <w:br/>
        <w:t>ту сторону, где дверь, а на другую не обращают никакого внимания. Посмотри</w:t>
        <w:br/>
        <w:t>сам!</w:t>
        <w:br/>
        <w:t>- Но почему именно ты? - Спросил он. - Разве не может отправиться</w:t>
        <w:br/>
        <w:t>кто-нибудь другой из нас?</w:t>
        <w:br/>
        <w:t>- А кто? Не ты же, не Страшила и не железный дровосек. Да вам и не</w:t>
        <w:br/>
        <w:t>пролезть между прутьями решетки! - Торжествующе закончила девочка.</w:t>
        <w:br/>
        <w:t>В рюкзаке Элли хранилось платье, подаренное ей доброй женой Према</w:t>
        <w:br/>
        <w:t>Кокуса. Элли была ростом со взрослых женщин волшеб ной страны, и платье</w:t>
        <w:br/>
        <w:t>как раз приходилось ей впору. Оно было не голубое, а зеленое, потому что</w:t>
        <w:br/>
        <w:t>жена Кокуса была родом из изумрудной страны и не потеряла любви к зеленому</w:t>
        <w:br/>
        <w:t>цвету.</w:t>
        <w:br/>
        <w:t>Элли переоделась. Чарли Блек достал из своего универсального рюкзака</w:t>
        <w:br/>
        <w:t>кисточку и черную тушь, провел морщинки по ее лбу, щекам, подбородку и</w:t>
        <w:br/>
        <w:t>через три минуты перед ними стояла пожилая фермерша изумрудной страны.</w:t>
        <w:br/>
        <w:t>- Клянусь пальмами куру-кусу! - Воскликнул Чарли. - Тебя теперь не</w:t>
        <w:br/>
        <w:t>узнает ни оДин шпион в мире... Но подожди! Тебе же нужен предлог, чтобы</w:t>
        <w:br/>
        <w:t>идти в город.</w:t>
        <w:br/>
        <w:t>- А я уже придумала предлог, не беспокойся!</w:t>
        <w:br/>
        <w:t>Моряк опоясал Элли под мышками широкой лямкой, а к лямке привязал</w:t>
        <w:br/>
        <w:t>хорошую бечевку. Элли взяла корзинку и протиснулась между прутьями,</w:t>
        <w:br/>
        <w:t>поддерживавшими кровлю.</w:t>
        <w:br/>
        <w:t>Дровосек караулил противоположную сторону: никто из дуболомов не</w:t>
        <w:br/>
        <w:t>собирался отправиться обходом вокруг башни.</w:t>
        <w:br/>
        <w:t>Моряк медленно спускал Элли, а та упиралась руками в изрытый</w:t>
        <w:br/>
        <w:t>непогодами и временем бок башни. Наконец она коснулась ногами земли.</w:t>
        <w:br/>
        <w:t>Смелая девочка сбросила лямку, которую моряк тотчас втянул наверх,</w:t>
        <w:br/>
        <w:t>послала дяде воздушный поцелуй и неторопливо пошла по дороге.</w:t>
        <w:br/>
        <w:t>Чарли Блек следил за ней с бьющимся сердцем и успокоился лишь тогда,</w:t>
        <w:br/>
        <w:t>когда Элли достигла дороги, вымощенной желтым и помахала ему рукой.</w:t>
        <w:br/>
        <w:t>Элли не сразу пошла в город. Свернув на полянку, она набрала в</w:t>
        <w:br/>
        <w:t>корзинку прекрасных душистых ягод, а драгоценную пилку спрятала на самое</w:t>
        <w:br/>
        <w:t>дно. После этого она двинулась в путь и смело постучала в городские</w:t>
        <w:br/>
        <w:t>ворота. Корзинка с ягодами, собранными будто бы для Урфина Джюса,</w:t>
        <w:br/>
        <w:t>послужили ей пропуском.</w:t>
        <w:br/>
        <w:t>Элли шла по улицам, когда-то блиставшим изумрудами и переполненными</w:t>
        <w:br/>
        <w:t>нарядной толпой. Как теперь было здесь пусто, и угрюмо, и скучно.</w:t>
        <w:br/>
        <w:t>Во дворце ей показали, как пройти на кухню. Толстяк балуоль не узнал</w:t>
        <w:br/>
        <w:t>Элли в ее новом наряде, а узнав, страшно обрадовался.</w:t>
        <w:br/>
        <w:t>Элли просидела в его каморке до ночи, а потом повар провел ее к окну</w:t>
        <w:br/>
        <w:t>камеры, где были заключены Дин Гиор и Фарамант окно, к счастью, оказалось</w:t>
        <w:br/>
        <w:t>незастекленным. Элли начала звать спящих. Добудиться их оказалось не</w:t>
        <w:br/>
        <w:t>так-то легко, потому что люди с крепкой совестью спят крепко даже на</w:t>
        <w:br/>
        <w:t>тюремной койке. Первым проснулся Фарамант, он растолкал Дина Гиора.</w:t>
        <w:br/>
        <w:t>Друзья страшно обрадовались, узнав, что свобода явилась к ним в виде</w:t>
        <w:br/>
        <w:t>Элли со стальной пилкой. Тюремщик находился в коридоре за стальной дверью,</w:t>
        <w:br/>
        <w:t>мешать было некому, вставая поочередно оДин другому на спину, заработали</w:t>
        <w:br/>
        <w:t>пилкой. Через десять минут прутья решетки были перепилены.</w:t>
        <w:br/>
        <w:t>Первым вылез Дин Гиор, опираясь на спину Фараманта. Но выбраться</w:t>
        <w:br/>
        <w:t>стражу ворот, в камере небыло ни стола, ни стула, а железные кровати были</w:t>
        <w:br/>
        <w:t>крепко привинчены к полу и на них не было ни простынь ни одеял?</w:t>
        <w:br/>
        <w:t>- Как же быть? - Шептал Дин Гиор, наклонясь к окну. - Никакой</w:t>
        <w:br/>
        <w:t>веревки...</w:t>
        <w:br/>
        <w:t>- Никакой веревки! - Насмешливо повторил Фарамант. - Эх ты, борода!</w:t>
        <w:br/>
        <w:t>Про свою бороду забыл!</w:t>
        <w:br/>
        <w:t>- А ведь и вправду я про бороду забыл! - Обрадованно согласился Дин</w:t>
        <w:br/>
        <w:t>Гиор.</w:t>
        <w:br/>
        <w:t>Он опустил свою пышную бороду в окно и страж ворот, вцепившись в ее</w:t>
        <w:br/>
        <w:t>пряди и упираясь ногами в стену, полез наверх. Дин Гиор заскрипел зубами</w:t>
        <w:br/>
        <w:t>от напряжения, но выдержал. И оба друга бросились обнимать свою</w:t>
        <w:br/>
        <w:t>спасительницу Элли.</w:t>
        <w:br/>
        <w:t>Повар вывел компанию через заднюю калитку в ограде дворца и все трое</w:t>
        <w:br/>
        <w:t>оказались на улице. Выйти обычным путем из города было невозможно, так как</w:t>
        <w:br/>
        <w:t>ворота зорко охранялись дуболомами и полицией. Пришлось перебраться через</w:t>
        <w:br/>
        <w:t>городскую стену. Зайдя на одну из окрестных ферм, Фарамант пошептался с</w:t>
        <w:br/>
        <w:t>хозяином ногих сыновей на северо-запад, а сам пошел к соседу.</w:t>
        <w:br/>
        <w:t>Встреча всех друзей была назначена в овраге, где начинался подземный</w:t>
        <w:br/>
        <w:t>ход. Туда и повела Элли освобожденных ею из неволи пленников.</w:t>
        <w:br/>
        <w:t>Когда Элли и ее спутники поравнялись с башней, Фарамант трижды</w:t>
        <w:br/>
        <w:t>крикнул совой, а Элли помахала корзинкой. Это был сиг нал, что предприятие</w:t>
        <w:br/>
        <w:t>удалось и оставшиеся на площадке башни друзья могут покинуть ее. В ответ</w:t>
        <w:br/>
        <w:t>донесся крык кукушки: сигнал услышан и понят!</w:t>
        <w:br/>
        <w:t>Элли, Дин Гиор и Фарамант явились к месту свидания первыми, счастливо</w:t>
        <w:br/>
        <w:t>избежав встречи с дуболомами и полицейскими.</w:t>
        <w:br/>
        <w:t>Утром руфу билану стало известно об исчезновении из тюрьмы сразу</w:t>
        <w:br/>
        <w:t>четырех пленников. По его приказу свора полицейских бросилась на поиски.</w:t>
        <w:br/>
        <w:t>Они рыскали по фермам вблизи города и допрашивали людей. Сверх ожиданий те</w:t>
        <w:br/>
        <w:t>оказались словоохотливыми и рассказали поимщикам, что беглецы рано утром</w:t>
        <w:br/>
        <w:t>прошли на северо-запад, очевидно расчитывая найти убежище в желтой стране.</w:t>
        <w:br/>
        <w:t>Два взвода дуболомов, да три десятка полицейских отправились в</w:t>
        <w:br/>
        <w:t>указанном направлении. Солдаты мчались по твердой дороге, громыхая ногами,</w:t>
        <w:br/>
        <w:t>налетая друг на друга, падая. Полицейские стреляли камнями из рогаток в</w:t>
        <w:br/>
        <w:t>придорожные кусты, едва замечали там малейшее движение.</w:t>
        <w:br/>
        <w:t>Время от времени начальник полиции, который сам возглавлял погоню,</w:t>
        <w:br/>
        <w:t>забегал в придорожные домики и распрашивал про беглецов. Заранее</w:t>
        <w:br/>
        <w:t>подученные гонцами Фараманта обитатели домиков отвечали:</w:t>
        <w:br/>
        <w:t>- Они все прошли здесь три часа назад... Два часа назад.. Час</w:t>
        <w:br/>
        <w:t>назад...</w:t>
        <w:br/>
        <w:t>Рвение преследователей возрастало, им казалось, что добыча уже</w:t>
        <w:br/>
        <w:t>близко. Но они пробегали миля за милей, а дорога впереди по-прежнему</w:t>
        <w:br/>
        <w:t>оставалась пустынной.</w:t>
        <w:br/>
        <w:t>Полицейские и дуболомы окончательно рассвирепели, впереди них со</w:t>
        <w:br/>
        <w:t>свистом неслась туча камней, выпущенных из рогаток.</w:t>
        <w:br/>
        <w:t>А потом случилось вот что: начальник полиции вырвался далеко вперед и</w:t>
        <w:br/>
        <w:t>ошалелые подчиненные, приняв своего начальника за беглеца, осыпали его</w:t>
        <w:br/>
        <w:t>таким увесистым градом из осколков кирпича, что переломали ему руки-ноги и</w:t>
        <w:br/>
        <w:t>отбили голову.</w:t>
        <w:br/>
        <w:t>Подбежав к упавшему с криками торжества, полицейские и дуболомы вдруг</w:t>
        <w:br/>
        <w:t>остановились. Что делать дальше? Они не знали, а приказывать было некому.</w:t>
        <w:br/>
        <w:t>Собрав обломки своего командира, отряд вернулся в столицу и оДин из</w:t>
        <w:br/>
        <w:t>полицейских доложил главному государственному распорядителю о том, что</w:t>
        <w:br/>
        <w:t>произошло. Руф билан побледнел от ужаса. До того он еще надеялся, что</w:t>
        <w:br/>
        <w:t>беглецов поймают и тогда происшествие можно будет скрыть от короля. Теперь</w:t>
        <w:br/>
        <w:t>приходилось сознаваться, что пленники, которыми так дорожил Урфин Джюс,</w:t>
        <w:br/>
        <w:t>вырвались на свободу. Больше того: погиб начальник полиции, которого</w:t>
        <w:br/>
        <w:t>правитель ценил за усердие и ловкость.</w:t>
        <w:br/>
        <w:t>Выслушав доклад, Урфин угрюмо промолвил:</w:t>
        <w:br/>
        <w:t>- не сомневаюсь, что это штучки проклятой девченки, маленькой феи</w:t>
        <w:br/>
        <w:t>Элли. И беглецы скрылись?</w:t>
        <w:br/>
        <w:t>- Бесследно, могущественный король изумрудного...</w:t>
        <w:br/>
        <w:t>- Короче! - Рявкнул обозленный Джюс.</w:t>
        <w:br/>
        <w:t>- Слушаюсь! Хуже всего то, что преследователей, как видно направили</w:t>
        <w:br/>
        <w:t>по ложному пути. Это был целый заговор.</w:t>
        <w:br/>
        <w:t>Начальника полиции Урфин востанавливать не стал, и повар балуоль</w:t>
        <w:br/>
        <w:t>бросил его останки в плиту: они горели очень жарко.</w:t>
        <w:br/>
        <w:t>Удостоверившись, что Элли освободила Дина Гиора и Фараманта, Чарли</w:t>
        <w:br/>
        <w:t>Блек повел порученную ему компанию вниз. Все старались как можно меньше</w:t>
        <w:br/>
        <w:t>шуметь. Железный дровосек с трудом протиснулся сквозь узкую дыру в двери,</w:t>
        <w:br/>
        <w:t>а ослабевшего Страшилу протащили, окончательно помяв его кафтан. Лев</w:t>
        <w:br/>
        <w:t>встретил своих друзей после долгой разлуки с восторгом. Вид Страшилы,</w:t>
        <w:br/>
        <w:t>слабого, почти ослепшего и оглохшего, растрогал льва до слез, но тратить</w:t>
        <w:br/>
        <w:t>время на излияния нежных чувств не приходилось - надо было спешить.</w:t>
        <w:br/>
        <w:t>Дровосек на всякий случай вооружился креп кой железной полосой, которую</w:t>
        <w:br/>
        <w:t>выломал из лестничных перил.</w:t>
        <w:br/>
        <w:t xml:space="preserve">Приближаясь к окну в царство подземных рудокопов, Чарли Блек </w:t>
        <w:br/>
        <w:t>предупредил спутников об осторожности. Кто знает, может быть, страж,</w:t>
        <w:br/>
        <w:t>летающий на драконе, дожидается появления дерзких соглядатаев, чтобы</w:t>
        <w:br/>
        <w:t>пустить в них меткую стрелу. Но войдя на площадку, откуда он и Элли еще</w:t>
        <w:br/>
        <w:t>вчера увидели картину чужой и странной жизни, моряк ахнул от изумления:</w:t>
        <w:br/>
        <w:t>окно было наглухо заделано. Рудокопы так плотно вбили в него круглый кусок</w:t>
        <w:br/>
        <w:t>скалы, что не оставалось ни еДиной щелки.</w:t>
        <w:br/>
        <w:t>Шестилапого в пещере не оказалось: то ли он отлеживался в лабиринте</w:t>
        <w:br/>
        <w:t>скалистых коридоров после вчерашнего боя, то ли здесь успели побывать</w:t>
        <w:br/>
        <w:t>железные рудокопы и поймали зверя.</w:t>
        <w:br/>
        <w:t>А сколько еще других шестилапых могло таиться во мраке обширного</w:t>
        <w:br/>
        <w:t>подземелья?</w:t>
        <w:br/>
        <w:t>Но теперь моряк не боялся встречи со зверем: железный дровосек живо</w:t>
        <w:br/>
        <w:t>расправился бы с ним. Чарли Блек опасался другого: не устроили бы рудокопы</w:t>
        <w:br/>
        <w:t>засады на их пути. Он только тогда вздохнул свободно, когда в рассвете</w:t>
        <w:br/>
        <w:t>раннего утра увидел Элли, Дина Гиора и Фараманта.</w:t>
        <w:br/>
        <w:t>Прежде предпринимать что бы то ни было, следовало заняться Страшилой.</w:t>
        <w:br/>
        <w:t>С ним дело обстояло очень плохо. Одежда свергнутого правителя порвалась,</w:t>
        <w:br/>
        <w:t>из дырок лезла сопревшая, сваляв шаяся солома. Чепты лица почти</w:t>
        <w:br/>
        <w:t>изгладились и скверно было с мозгами: сырость подвала оказала на них</w:t>
        <w:br/>
        <w:t>вредное действие.</w:t>
        <w:br/>
        <w:t>Элли принялась за дело. Она сняла со Страшилы голову и повесила</w:t>
        <w:br/>
        <w:t>сушить ее на высокой ветке, где обдувало ветерком и грело жарким</w:t>
        <w:br/>
        <w:t>солнышком. Она заштопала одежду Страшилы, выстирала в ручейке и развесила</w:t>
        <w:br/>
        <w:t>по кустам.</w:t>
        <w:br/>
        <w:t>Когда все было готово, Элли набила кафтан, штаны и сапоги свежей</w:t>
        <w:br/>
        <w:t>соломой, которую Фарамант принес с соседнего поля, прикрепила голову с</w:t>
        <w:br/>
        <w:t>просохшими мозгами. Затем достала краски и кисточку, и принялась рисовать</w:t>
        <w:br/>
        <w:t>глаза. Глаза тотчас замигали и заулыбались...</w:t>
        <w:br/>
        <w:t>- Все испортишь. - Сердито закричала Элли.</w:t>
        <w:br/>
        <w:t>- ...Иго, - прошептал Страшила. - ...Ай ...Рее ...От!</w:t>
        <w:br/>
        <w:t>Это означало: "ничего, давай скорее рот!"</w:t>
        <w:br/>
        <w:t>Наконец рот тоже был готов. Радостный Страшила пустился в пляс.</w:t>
        <w:br/>
        <w:t>- Эй-гей-гей-го! Элли опять спасла меня! Я снова-снова с Элли!</w:t>
        <w:br/>
        <w:t>Эй-гей-гей-го! Я снова-снова...</w:t>
        <w:br/>
        <w:t>Тут вдруг Страшила спохватился, что он теряет свое достоинство</w:t>
        <w:br/>
        <w:t>правителя, танцуя в присутствии подданных и боязливо взглянул на Дина</w:t>
        <w:br/>
        <w:t>Гиора и Фараманта. Но те деликатно отвернулись и сделали вид, что</w:t>
        <w:br/>
        <w:t>поглощены серьезным разговором. Страшила вздохнул с облегчением.</w:t>
        <w:br/>
        <w:t>Общее веселье еще больше увеличилось, когда моряк Чарли преподнес</w:t>
        <w:br/>
        <w:t>Страшиле превосходную трость из красного дерева. Он успел сделать ее, пока</w:t>
        <w:br/>
        <w:t>Элли "лечила" Страшилу. Страшила оперся на трость, выпятил соломенную</w:t>
        <w:br/>
        <w:t>грудь и нежно заговорил</w:t>
        <w:br/>
        <w:t>- друзья мои! Страшила мудр по-прежнему, и вот вам доказательство: у</w:t>
        <w:br/>
        <w:t>меня в голове появились великие мысли! Для нашей борьбы с Урфином у нас</w:t>
        <w:br/>
        <w:t>нет оружия и сделать его могут только мигуны. Но мигуны живут в фиолетовой</w:t>
        <w:br/>
        <w:t>стране, а фиолетовая страна - не изумрудная. И я полагаю так, что когда ты</w:t>
        <w:br/>
        <w:t>находишься в одной стране, в другой тебя в это время нет. Какой же из</w:t>
        <w:br/>
        <w:t>этого вывод? Мы должны отправиться в фиолетовую страну!</w:t>
        <w:br/>
        <w:t>Дружные аплодисменты были ответом на замечательную речь Страшилы. Лев</w:t>
        <w:br/>
        <w:t>одобрительно зарычал, а Тотошка громко залаял.</w:t>
      </w:r>
    </w:p>
    <w:p>
      <w:pPr>
        <w:pStyle w:val="Style14"/>
        <w:rPr/>
      </w:pPr>
      <w:r>
        <w:rPr/>
        <w:t>ЧАСТЬ ТРЕТЬЯ. ПОБЕДА</w:t>
        <w:br/>
        <w:br/>
        <w:t>НА ВОСТОК!</w:t>
        <w:br/>
        <w:br/>
        <w:t>Энкин флед, наместник страны мигунов, был толстый человечек, с рыжими</w:t>
        <w:br/>
        <w:t>жесткими волосами, торчавшими во все стороны, как мочалка. Он явился в</w:t>
        <w:br/>
        <w:t>страну со взводом фиолетовых солдат и капралом эльведом и легко подчинил</w:t>
        <w:br/>
        <w:t>ее, потому что, хотя и мигуны славились как искусные кузнецы и слесаря, но</w:t>
        <w:br/>
        <w:t>воинственного духа у них было еще меньше, чем у жевунов.</w:t>
        <w:br/>
        <w:t>Заняв фио летовый дворец, энкин флед тотчас выгнал из него всю</w:t>
        <w:br/>
        <w:t>прислугу, обитавшую там еще со времен Бастинды и оставил только кухарку</w:t>
        <w:br/>
        <w:t>фрегозу. Она хорошо готовила, а наместник любил поесть.</w:t>
        <w:br/>
        <w:t>В стране мигунов у фледа обнаружилось неприодолимое пристрастие к</w:t>
        <w:br/>
        <w:t>оружию. Он не мог равнодушно пройти мимо какогонибудь кинжала или шпаги.</w:t>
        <w:br/>
        <w:t>Поселившись в фиолетовом дворце, наместник приказал населению сдать все</w:t>
        <w:br/>
        <w:t>мечи, кинжалы и ножи, вплоть до кухонных. Такой приказ энкин флед отдал</w:t>
        <w:br/>
        <w:t>еще и потому, что боялся востания и хотел обезоружить народ.</w:t>
        <w:br/>
        <w:t>Мечей у мигунов не оказалось, но среди сданного железного хлама</w:t>
        <w:br/>
        <w:t>наместник увидел два старинных кинжала чудесной работы блеск стали и</w:t>
        <w:br/>
        <w:t>удивительно тонкая резьба на рукоятках очаровали энкина фледа и он велел</w:t>
        <w:br/>
        <w:t>привести к себе мастеров.</w:t>
        <w:br/>
        <w:t>- Откуда это? - Спросил флед, показывая кинжалы.</w:t>
        <w:br/>
        <w:t>- Сохранились с давних времен, когда еще в нашей стране велись войны,</w:t>
        <w:br/>
        <w:t>- ответил старший из мастеров.</w:t>
        <w:br/>
        <w:t>- А вы можете сделать такие кинжалы?</w:t>
        <w:br/>
        <w:t>- Делали работы и потруднее, - сказал мастер. - Мы починяли нашего</w:t>
        <w:br/>
        <w:t>правителя, господина дровосека, а у него очень сложный механизм. Только</w:t>
        <w:br/>
        <w:t>зачем вам кинжалы, мясо удобнее резать обыкновенным ножом.</w:t>
        <w:br/>
        <w:t>Энкин флед не терпел противоречий.</w:t>
        <w:br/>
        <w:t>- Не рассуждать! - Закричал он и затопал ногами и мигуны от испуга</w:t>
        <w:br/>
        <w:t>замигали быстрее обычного. - Сделать пять, нет, десять таких кинжалов и</w:t>
        <w:br/>
        <w:t>чтобы у всех резьба была разная. Сроку неделя. Если не успеете, ну, тогда</w:t>
        <w:br/>
        <w:t>узнаете, что значит иметь дело с энкином фледом!</w:t>
        <w:br/>
        <w:t>Мастера забросили всякую работу и сделали кинжалы. Флед развесил их</w:t>
        <w:br/>
        <w:t>на стене большой дворцовой залы, на фоне ковра и зрелище ему очень</w:t>
        <w:br/>
        <w:t>понравилось. Но наместник решил, что оно будет более внушительным, если</w:t>
        <w:br/>
        <w:t>число кинжалов увеличить.</w:t>
        <w:br/>
        <w:t>С тех пор мастерам не было покоя. Им пришлось делать кинжалы, мечи,</w:t>
        <w:br/>
        <w:t>сабли, шпаги... Наместник целые дни проводил в зале, размещая коллекцию</w:t>
        <w:br/>
        <w:t>оружия то так, то этак. Взяв в руки меч или кинжал, толстый коротконогий</w:t>
        <w:br/>
        <w:t>флед фехтовал, воображая, что сражается с волшебником или страшным</w:t>
        <w:br/>
        <w:t>чудовищем. В действительности, он побоялся бы напасть даже на овцу и</w:t>
        <w:br/>
        <w:t>чувствовал себя в безопасности только под защитой свирепых дуболомов.</w:t>
        <w:br/>
        <w:t>Элли и ее друзья направлялись на восток. Путь их пролегал по тем</w:t>
        <w:br/>
        <w:t>самым местам, где они в прошлом году совершали поход на Бастинду. Теперь</w:t>
        <w:br/>
        <w:t>они шли на нового врага, на энкина фледа с его дуболомами.</w:t>
        <w:br/>
        <w:t>Армия освободителей пока состояла всего из двух бойцов: железного</w:t>
        <w:br/>
        <w:t>дровосека и смелого льва. Но никто не посмел бы отрицать, что эти двое</w:t>
        <w:br/>
        <w:t>стоили многих и многих обыкновенных солдат, не наделенных такой храбростью</w:t>
        <w:br/>
        <w:t>и силой.</w:t>
        <w:br/>
        <w:t>Итак, армия бодро продвигалась на восток, преодолевая каменистое</w:t>
        <w:br/>
        <w:t>плоскогорье, отделявшее изумрудную страну от страны мигунов.</w:t>
        <w:br/>
        <w:t>Железный дровосек с удовольствием прислушивался, как у него в груди</w:t>
        <w:br/>
        <w:t>бьется при каждом шаге сердце, а Страшила решал в уме арифметические</w:t>
        <w:br/>
        <w:t>зпдачи, которые, по его просьбе, задавала ему Элли.</w:t>
        <w:br/>
        <w:t>Наконец они пришли к тому месту, где кончалась дорога, пролагавшаяся</w:t>
        <w:br/>
        <w:t>железным дровосеком к изумрудному городу. Здесь несколько месяцев назад</w:t>
        <w:br/>
        <w:t>нашла дровосека кагги-карр, явившаяся вестницей от Страшилы и здесь</w:t>
        <w:br/>
        <w:t>валялся молот, брошенный дровосеком, когда он поспешил на помощь к другу.</w:t>
        <w:br/>
        <w:t>Молот никому не был нужен, да его и не смог бы никто поднять, кроме</w:t>
        <w:br/>
        <w:t>железного дровосека.</w:t>
        <w:br/>
        <w:t>Дровосек схватил молот, описал им круг над головой и со свистом</w:t>
        <w:br/>
        <w:t>рассек воздух.</w:t>
        <w:br/>
        <w:t>Все ахнули и присели.</w:t>
        <w:br/>
        <w:t>- Силенка еще есть. - Добродушно молвил дровосек.</w:t>
        <w:br/>
        <w:t>- Пусть поберегутся дуболомы! - Сердито сказал Страшила.</w:t>
        <w:br/>
        <w:br/>
        <w:t>УЛЬТИМАТУМ</w:t>
        <w:br/>
        <w:br/>
        <w:t>Здесь, где начиналась хорошая дорога к фиолетовому дворцу, армия</w:t>
        <w:br/>
        <w:t>решила остановиться перед началом боевых действий.</w:t>
        <w:br/>
        <w:t>Кагги-карр хотела было послать в разведку хилого воробья, клевавшего</w:t>
        <w:br/>
        <w:t>поблизости зрелые зернышки травы, но не решилась доверить ему такое</w:t>
        <w:br/>
        <w:t>ответственное дело.</w:t>
        <w:br/>
        <w:t>- Полечу сама, - сказала она. - Лично выясню, сколько войска прислал</w:t>
        <w:br/>
        <w:t>сюда Урфин Джюс.</w:t>
        <w:br/>
        <w:t>Она соралась лететь, но произведенный Страшилой в фельдмаршалы Дин</w:t>
        <w:br/>
        <w:t>Гиор, задержал ее.</w:t>
        <w:br/>
        <w:t>- Надо направить врагам вызов, - сказал он, расчесывая гре бешком</w:t>
        <w:br/>
        <w:t>свою длинную бороду.</w:t>
        <w:br/>
        <w:t>- Лучше напасть внезапно, - возразила кагги-карр. - Внезапность часто</w:t>
        <w:br/>
        <w:t>решает исход боя.</w:t>
        <w:br/>
        <w:t>- Фельдмаршал прав, - вмешался Страшила. - Лучше вызвать неприятеля в</w:t>
        <w:br/>
        <w:t>поле, иначе он может запереться во дворце, а осада - не такое простое</w:t>
        <w:br/>
        <w:t>дело, я это знаю по опыту.</w:t>
        <w:br/>
        <w:t>- А если энкин флед не выйдет сражатся в поле? - Спросил начальник</w:t>
        <w:br/>
        <w:t>штаба Чарли Блек .</w:t>
        <w:br/>
        <w:t>- Мы напишем такое письмо, что он выйдет, - заверил фельдмаршал. - Я</w:t>
        <w:br/>
        <w:t>знаю этого фледа, он страшно самолюбивый человек.</w:t>
        <w:br/>
        <w:t>И вот главнокомандующий и его помощники принялись составлять вызов.</w:t>
        <w:br/>
        <w:t>Они долго рассуждали и спорили, наконец письмо было написано на бумаге,</w:t>
        <w:br/>
        <w:t>которая нашлась у Чарли Блек а и кагги-карр полетела с письмом в клюве.</w:t>
        <w:br/>
        <w:t>Энкин флеэ в сотый раз переустраивал свою коллекцию оружия, когда к</w:t>
        <w:br/>
        <w:t>нему вошла кухарка фрегоза.</w:t>
        <w:br/>
        <w:t>- Господин наместник, - сказала она. - Там к вам прела... Парле...</w:t>
        <w:br/>
        <w:t>Перлатурман!</w:t>
        <w:br/>
        <w:t>- Кто? - Заорал потревоженный флед.</w:t>
        <w:br/>
        <w:t>- Ну, я не знаю, - попятилась фрегоза. - В общем, вас хотят видеть...</w:t>
        <w:br/>
        <w:t>- Впустить! - Приказал наместник и на всякий случай вооружился острым</w:t>
        <w:br/>
        <w:t>кинжалом.</w:t>
        <w:br/>
        <w:t>Дверь открылась и в залу важно вошла ворона. Энкина фледа одолел</w:t>
        <w:br/>
        <w:t>смех.</w:t>
        <w:br/>
        <w:t>- Это ты и есть... Тот перал... Мантур?</w:t>
        <w:br/>
        <w:t>- Прошу прощения, - строго ответила кагги-карр, взлетев на стол и</w:t>
        <w:br/>
        <w:t>опуская возле себя письмо. - Я к вам парламентером от главнокомандующего</w:t>
        <w:br/>
        <w:t>Дина Гиора!</w:t>
        <w:br/>
        <w:t>Слушая связную и ясную речь вороны, энкин флед остолбенел он так</w:t>
        <w:br/>
        <w:t>изумился, что начал даже обращаться к вороне на вы!</w:t>
        <w:br/>
        <w:t>- Но вы... Послушайте, я ничего не понимаю! Какой главнокомандующий</w:t>
        <w:br/>
        <w:t>Дин Гиор? Я знаю только армию моего повелителя, могущественного короля</w:t>
        <w:br/>
        <w:t>Урфина первого, а ею командует генерал Лан Пирот!</w:t>
        <w:br/>
        <w:t>- Прочитайте этот ультиматум и вы все поймете. - Холодно возразила</w:t>
        <w:br/>
        <w:t>кагги-карр и взлетела на шкаф, на всякий случай подальше от нместника.</w:t>
        <w:br/>
        <w:t>Энкин флед развернул бумагу, начал читать и побагровел. Бумага</w:t>
        <w:br/>
        <w:t>гласила:</w:t>
        <w:br/>
        <w:br/>
        <w:t>УЛЬТИМАТУМ</w:t>
        <w:br/>
        <w:t>Мы, правитель изумрудного города Страшила мудрый и главнокомандующий</w:t>
        <w:br/>
        <w:t>освободительной армией фельдмаршал Дин Гиор, настоящим предлагаем вам,</w:t>
        <w:br/>
        <w:t>энкину фледу, наместнику так называемого короля Урфина первого, разоружить</w:t>
        <w:br/>
        <w:t>ваших солдат и сдать без боя фиолетовый дворец. В этом случае ваше</w:t>
        <w:br/>
        <w:t>наказание за измену роДине ограничится лишь тем, что вы в течение десяти</w:t>
        <w:br/>
        <w:t>лет будете дробить камень и мостить дороги в стране мигунов.</w:t>
        <w:br/>
        <w:t>Если вы не примете крайне выгодное для вас предложение, выходите</w:t>
        <w:br/>
        <w:t>сражаться в поле. И хотя мы можем выставить против ваших сил</w:t>
        <w:br/>
        <w:t>одного-еДинственного бойца, мы все же уверены в победе, так как боремся за</w:t>
        <w:br/>
        <w:t>свободу против вашего самозванного повелителя, так называемого короля</w:t>
        <w:br/>
        <w:t>Урфина.</w:t>
        <w:br/>
        <w:t>За Страшилу мудрого и фельдмаршала Дина Гиора подписал: Чарли Блек ".</w:t>
        <w:br/>
        <w:br/>
        <w:t>Прочитав послание, энкин флед долго и насмешливо хохотал.</w:t>
        <w:br/>
        <w:t>- Армия! Из одного бойца! ОДин солдат и куча начальников! И они еще</w:t>
        <w:br/>
        <w:t>думают победить меня, наместника его величества, могущественного короля</w:t>
        <w:br/>
        <w:t>Урфина первого! Они имеют нахальство предлагать мне, энкину фледу, сдаться</w:t>
        <w:br/>
        <w:t>и пойти мостить дороги в стране мигунов! Ха-ха-ха! Эй вы, ламантерпер!</w:t>
        <w:br/>
        <w:t>Скажите пославшим вас, что я выйду сражаться в открытом поле и разобью их</w:t>
        <w:br/>
        <w:t>и возьму в плен и самих заставлю дробить камень!!!</w:t>
        <w:br/>
        <w:t>Кагги-карр только того и надо было. Она моментально покинула дворец,</w:t>
        <w:br/>
        <w:t>а наместник вызвал капрала эльведа и приказал ему построить взвод к бою.</w:t>
        <w:br/>
        <w:t>Железный дровосек ждал врагов на обширной площадке в миле расстояния</w:t>
        <w:br/>
        <w:t>от фиолетового дворца. Он стоял оДин, в свободной позе, опустив молот к</w:t>
        <w:br/>
        <w:t>ноге и казался не очень грозным пртивником. Элли с Тотошкой, Страшила,</w:t>
        <w:br/>
        <w:t>Чарли Блек , Дин Гиор и Фарамант стояли пооддаль, мирной безоружной</w:t>
        <w:br/>
        <w:t>группой, только у моряка было наготове лассо.</w:t>
        <w:br/>
        <w:t>Смелый лев спрятался за камнем, его шерсть сливалась с желтым песком</w:t>
        <w:br/>
        <w:t>и его нельзя было разглядеть. Он был в засаде на случай какого-либо</w:t>
        <w:br/>
        <w:t>коварства со стороны энкина фледа.</w:t>
        <w:br/>
        <w:t>Послышались звуки шагов.</w:t>
        <w:br/>
        <w:t>"Топ-топ-топ!" - Грохотали по твердой земле деревянные ноги</w:t>
        <w:br/>
        <w:t>дуболомов.</w:t>
        <w:br/>
        <w:t>Солдаты увидели оДиного противника и их свирепые рожи загорелись</w:t>
        <w:br/>
        <w:t>торжеством, а глаза из пурпурового стекла кровожадно блестели. Перед</w:t>
        <w:br/>
        <w:t>взводом шагал рослый краснолицый капрал эльвед, а сзади всех шел энкин</w:t>
        <w:br/>
        <w:t>флед, наместник, с мечем в одной руке и кинжалом в другой.</w:t>
        <w:br/>
        <w:br/>
        <w:br/>
        <w:br/>
        <w:t>ОДИН ПРОТИВ ОДИННАДЦАТИ</w:t>
        <w:br/>
        <w:br/>
        <w:t>Кухарка фрегоза подслушивала разговор наместника с вороной и весть о</w:t>
        <w:br/>
        <w:t>том, что дуболомы Урфина Джюса будут сражаться с бойцом освободительной</w:t>
        <w:br/>
        <w:t>армии, мгновенно разнеслась по окрестностям. За громадными камнями,</w:t>
        <w:br/>
        <w:t>окружавшими площадку, попрятались мигуны и мигуньи, отовсюду выглядывали</w:t>
        <w:br/>
        <w:t>часто мигавшие глаза, с любовью глядевшие на дровосека, их бывшего</w:t>
        <w:br/>
        <w:t>правителя.</w:t>
        <w:br/>
        <w:t>Энкин флед тоже узнал железного дровосека и по спине наместника</w:t>
        <w:br/>
        <w:t>пробежал холодок. Он знал силу дровосека, но всетаки расчитывал на победу.</w:t>
        <w:br/>
        <w:t>Во-первых, у дровосека не было его топора, во-вторых, он был оДин против</w:t>
        <w:br/>
        <w:t>оДинадцати.</w:t>
        <w:br/>
        <w:t>Противники сошлись. Ельвед приказал своим солдатам окружить дровосека</w:t>
        <w:br/>
        <w:t>и поражать его дубинками, а сам остался позади. Началась ожесточенная</w:t>
        <w:br/>
        <w:t>битва. Дубинки ударяли о железное тело дровосека и от них получались</w:t>
        <w:br/>
        <w:t>вмятины на спине, груди, руках. Но эти удары, хотя и опасные, не были</w:t>
        <w:br/>
        <w:t>смертельными для дровосека. Зато удары его страшного молота дробили</w:t>
        <w:br/>
        <w:t>дубовые головы его противников, разбивали на куски их сосновые туловища.</w:t>
        <w:br/>
        <w:t>Только десять точных ударов нанес врагам железный дровосек и на месте</w:t>
        <w:br/>
        <w:t>взвода дуболомов лежала груда деревянного лома, годного только в печку</w:t>
        <w:br/>
        <w:t>варить суп.</w:t>
        <w:br/>
        <w:t>Но последний солдат перед тем, как рухнуть на землю, нанес дубиной в</w:t>
        <w:br/>
        <w:t>грудь дровосека такой сильный удар, что у него отлетела заплатка,</w:t>
        <w:br/>
        <w:t>сделанная Гудвином, когда тот вставлял дровосеку сердце. Дровосек</w:t>
        <w:br/>
        <w:t>зашатался и видно было, как болтается внутри красное шелковое сердце.</w:t>
        <w:br/>
        <w:t>Прежде чем железный дровосек опомнился, к нему подкрался сзади капрал</w:t>
        <w:br/>
        <w:t>ельвед, который уцелел, так как еще не вступил в битву. Краснолицый капрал</w:t>
        <w:br/>
        <w:t>подхватил с земли дубину и нанес ужасный удар в спину дровосеку. Сердце</w:t>
        <w:br/>
        <w:t>сорвалось и вылетело на песок, спина дровосека надломилась, он рухнул,</w:t>
        <w:br/>
        <w:t>успев только прошептать:</w:t>
        <w:br/>
        <w:t>- сердце, мое сердце!</w:t>
        <w:br/>
        <w:t>Капрал эльвед испустил торжествующий крик, которому вторили злобные</w:t>
        <w:br/>
        <w:t>вопли энкина фледа.</w:t>
        <w:br/>
        <w:t>- Бей его! - Кричал флед. - Расправся со Страшилой! Убей</w:t>
        <w:br/>
        <w:t>фельдмаршала! Хватай девчонку, она - фея, она у них самая главная!</w:t>
        <w:br/>
        <w:t>Страшила, Чарли Блек и остальные выступили вперед, защищая своими</w:t>
        <w:br/>
        <w:t>телами девочку. Из засады выскочил лев, но он был слишком далеко от места</w:t>
        <w:br/>
        <w:t>боя. Кагги-карр заметалась перед лицом краснолицего капрала, пытаясь</w:t>
        <w:br/>
        <w:t>остановить его - напрасно. Он несся, свирепый и страшный, размахивая</w:t>
        <w:br/>
        <w:t>тяжелой дубиной.</w:t>
        <w:br/>
        <w:t>И в этот момент из-за большого камня стрелой вылетел маленький</w:t>
        <w:br/>
        <w:t>человек, лучший мастер страны мигунов и бросился под ноги эльведу. Тот с</w:t>
        <w:br/>
        <w:t>разбегу шлепнулся и покатился по земле, но быстро вскочил и уже готов был</w:t>
        <w:br/>
        <w:t>опустить дубинку на голову самоотверженного мастера. Однако в этот момент</w:t>
        <w:br/>
        <w:t>свистнуло лас со, петля охватила руки эльведа. Чарли Блек , Фарамант и Дин</w:t>
        <w:br/>
        <w:t>Гиор дернули аркан и краснолицый капрал тяжело свалился на песок. И тут</w:t>
        <w:br/>
        <w:t>из-за камней посыпались десятки мигунов и мигуний, до того лишь</w:t>
        <w:br/>
        <w:t>взволнованных свидетелей битвы. Они грудой навалились на капрала, отобрали</w:t>
        <w:br/>
        <w:t>оружие, связали его арканом. Другие набросились на энкина фледа, вырвали у</w:t>
        <w:br/>
        <w:t>него меч и кинжал, которыми он, впрочем и не пытался воспользоваться.</w:t>
        <w:br/>
        <w:t>С владычеством Урфина Джюса в стране мигунов было покончено навсегда.</w:t>
        <w:br/>
        <w:t>Над головами наместника и капрала поднялись тяжелые камни</w:t>
        <w:br/>
        <w:t>- не надо, - сказал Страшила. - Мы будем судить их.</w:t>
        <w:br/>
        <w:t>А энкин флед, дрожащий, упал на колени.</w:t>
        <w:br/>
        <w:t>- Там... В этом вашем ультиматуме... Сказан о... - Запинаясь,</w:t>
        <w:br/>
        <w:t>бормотал он. - Если сдамся... Десять лет... Мостить дороги... Я сдаюсь...</w:t>
        <w:br/>
        <w:t>Сдаюсь!</w:t>
        <w:br/>
        <w:t>- Презренный предатель! - Сказал Дин Гиор. - Ты дважды изменник!</w:t>
        <w:br/>
        <w:t>Первый раз ты изменил своему народу, когда пошел на службу к тирану. А</w:t>
        <w:br/>
        <w:t>второй раз сегодня - когда после честной битвы замыслил подлое убийство</w:t>
        <w:br/>
        <w:t>безоружных людей. Я думаю, ты не отделаешься мощением дорог. Увести</w:t>
        <w:br/>
        <w:t>пленников.</w:t>
        <w:br/>
        <w:t>И их увели.</w:t>
        <w:br/>
        <w:t>Тем временем Элли со слезами на глазах хлопотала около безжизненноо</w:t>
        <w:br/>
        <w:t>дровосека. Она, впрочем, не впала в отчаянье, так как знала, что мигуны,</w:t>
        <w:br/>
        <w:t>искусные мастера, восстановили ее друга, когда он был еще в худшем</w:t>
        <w:br/>
        <w:t>состоянии. Она подобрала шелковое сердце, бережно сдула с него песок и</w:t>
        <w:br/>
        <w:t>спрятала до того момента, когда оно понадобится.</w:t>
        <w:br/>
        <w:t>Чарли Блек склонился над дровосеком.</w:t>
        <w:br/>
        <w:t>- Клянусь людоедами куру-кусу и всеми их тремя тысячами триста</w:t>
        <w:br/>
        <w:t>тридцатью тремя богами, этот парень сражался как герой! Неужели с ним все</w:t>
        <w:br/>
        <w:t>покончено?</w:t>
        <w:br/>
        <w:t>- Нет, что вы! - Ответил лестар, тот мастер, который бро сился под</w:t>
        <w:br/>
        <w:t>ноги капралу. - Мы уже имеем опыт в починке госпо Дина правителя. Три дня</w:t>
        <w:br/>
        <w:t>работы и он будет как новенький.. Конечно, если не затеряны какие-нибудь</w:t>
        <w:br/>
        <w:t>части, - добавил он. Тогда ремонт потребует большего времени.</w:t>
        <w:br/>
        <w:t>Ликующая толпа мигунов проводила до дворца свою фею спа сительной</w:t>
        <w:br/>
        <w:t>воды. Дорогой они мигали так отчаянно, что из гла у них покатились крупные</w:t>
        <w:br/>
        <w:t>слезы и они почти ничего не стал видеть. И при этом они похвалялись, что</w:t>
        <w:br/>
        <w:t>данную в честь фе клятву умываться трижды в день они соблюдают с величайше</w:t>
        <w:br/>
        <w:t>добросовестностью, даже в тяжелые дни правления энкина флед наверное это и</w:t>
        <w:br/>
        <w:t>помогло им избавиться от врагов!</w:t>
      </w:r>
    </w:p>
    <w:p>
      <w:pPr>
        <w:pStyle w:val="Style14"/>
        <w:rPr/>
      </w:pPr>
      <w:r>
        <w:rPr/>
        <w:t>ВОССТАНОВЛЕНИЕ ЖЕЛЕЗНОГО ДРОВОСЕКА</w:t>
        <w:br/>
        <w:br/>
        <w:t>Добрая фрегоза по-матерински приласкала Элли. Во дворц она повела ее</w:t>
        <w:br/>
        <w:t>в ванную комнату и вымыла в огромной ванне которой никогда не пользовалась</w:t>
        <w:br/>
        <w:t>ни Бастинда, смертельно бо явшаяся воды, ни железный дровосек - по той же</w:t>
        <w:br/>
        <w:t>причине. Фрегоза выстирала запыленное платье девочки и ленточку бантика.</w:t>
        <w:br/>
        <w:t>Тотошка тоже вымытый кухаркой, с расчесанной шелковистой шерсткой,</w:t>
        <w:br/>
        <w:t>пил из блюдца молоко, которого не пробывал после ухода из страны жевунов.</w:t>
        <w:br/>
        <w:t>Элли рассказывала доброй женщине про свои приключения и фрегоза</w:t>
        <w:br/>
        <w:t>слушала ее, удивляясь в деше тому, что фея спаситель ной воды походит на</w:t>
        <w:br/>
        <w:t>обыкновенную маленькую девочку и любит ласку, как все маленькие девочки.</w:t>
        <w:br/>
        <w:t>- Вы, мигуны, добрый народ, вы очень дружно живете.</w:t>
        <w:br/>
        <w:t>- Да, мы живем дружно, - согласилась фрегоза. - Тем, кого выгнал</w:t>
        <w:br/>
        <w:t>наместник, люди даже хотели построить дома, но теперь они, конечно,</w:t>
        <w:br/>
        <w:t>вернутся сюда, где привыкли жить и снова станнут ухаживать за нашим</w:t>
        <w:br/>
        <w:t>правителем. Хотя, - вздохнула кухарка. - Господин правитель совсем не</w:t>
        <w:br/>
        <w:t>нуждается в уходе. Он не ест и не пьет, ему не надо стирать белье и он</w:t>
        <w:br/>
        <w:t>разве в кои-то веков попросит масла для масленки.</w:t>
        <w:br/>
        <w:t>Следующие дни прошли в нетерпеливом ожидании, когда будет исправлен</w:t>
        <w:br/>
        <w:t>железный дровосек.</w:t>
        <w:br/>
        <w:t>И вот настал счастливый момент, когда сияющий железный дровосек вновь</w:t>
        <w:br/>
        <w:t>предстал перед друзьями. Он действительно сиял, потому что мигуны опять</w:t>
        <w:br/>
        <w:t>отполировали его до невыносимого блеска. Дровосек опирался на огромный</w:t>
        <w:br/>
        <w:t>топор с золотым топорищем и у его пояса висела золотая масленка с лучшим</w:t>
        <w:br/>
        <w:t>очищенным маслом.</w:t>
        <w:br/>
        <w:t>Мастера сделали ему новый золотой топор и золотую масленку по образцу</w:t>
        <w:br/>
        <w:t>старых. Больше того: они приготовили для Страшилы великолепную трость с</w:t>
        <w:br/>
        <w:t>золотым набалдашником, еще более роскошную, чем прошлогодняя, которую</w:t>
        <w:br/>
        <w:t>Страшила утопил во время наводнения, путешествуя к волшебнице стелле.</w:t>
        <w:br/>
        <w:t>Страшиле было очень жаль раставаться с тростью из красного дерева,</w:t>
        <w:br/>
        <w:t>подарком Чарли Блек а и он решил ходить, опираясь сразу на две трости. Но</w:t>
        <w:br/>
        <w:t>это было очень неудобно. Страшила то и дело спотыкался а иногда даже</w:t>
        <w:br/>
        <w:t>падал.</w:t>
        <w:br/>
        <w:t>Выход подсказала Элли. Она посоветовала Страшиле ходить с тростями</w:t>
        <w:br/>
        <w:t>поочередно, оДин день с подарком моряка, другой - с подарком мигунов.</w:t>
        <w:br/>
        <w:t>- Как я сам не додумался до такой простой вещи. - Огорчился Страшила.</w:t>
        <w:br/>
        <w:t>- У тебя просто не было времени. - Утешила его Элли.</w:t>
        <w:br/>
        <w:t>Тотошке мигуны выковали новый золотой ошейник.</w:t>
        <w:br/>
        <w:t>Самые удивительные подарки получила Элли. Это были серебряные</w:t>
        <w:br/>
        <w:t>башмачки и золотая шапка, точь-в-точь такие же, какие были у девочки год</w:t>
        <w:br/>
        <w:t>назад, с той лишь маленькой разницей, что эти вещи были не волшебные. Но</w:t>
        <w:br/>
        <w:t>тут уж ничего нельзя было поделать - ведь мигуны не умели колдовать.</w:t>
        <w:br/>
        <w:t>Элли была страшно рада этим подаркам и тотчас же надела и башмачки и</w:t>
        <w:br/>
        <w:t>шапку.</w:t>
        <w:br/>
        <w:t>Известно, что добрые мигуны питали большое пристрастие к красивым и</w:t>
        <w:br/>
        <w:t>блестящим вещам. Они не позабыли одарить и своих новых знакомцев. Чарли</w:t>
        <w:br/>
        <w:t>Блек у они сделали золотую исскуственную ногу вместо его уже изношенной</w:t>
        <w:br/>
        <w:t>деревяшки, Дину Гиору - золотую расческу для бороды и фельдмаршальский</w:t>
        <w:br/>
        <w:t>жезл с золотыми украшениями, а Фараманту преподнесли карандашь в золотой</w:t>
        <w:br/>
        <w:t>оправе и книжечку в золотом переплете для записей по снабжению армии.</w:t>
        <w:br/>
        <w:t>Кагги-карр получила изящные золотые колечки на лапки.</w:t>
        <w:br/>
        <w:t>Моряк отказался от золотой ноги: уж слишком тяжело было таскать ее,</w:t>
        <w:br/>
        <w:t>да и она быстро бы истерлась об камни: ведь золото мягкий металл. Взамен</w:t>
        <w:br/>
        <w:t>Чарли попросил сделать деревянную только покрепче. И тогда мастера</w:t>
        <w:br/>
        <w:t>выточили ему ногу из железного дерева, о которой сказали, что ей износа не</w:t>
        <w:br/>
        <w:t>будет.</w:t>
        <w:br/>
        <w:t>Дин Гиор и Фарамант своими подарками остались очень довольны. Дин</w:t>
        <w:br/>
        <w:t>Гиор сказал, что ему для дополнения к высокому чину фельдмаршала только и</w:t>
        <w:br/>
        <w:t>не хватало жезла, а борода у него уже есть и при том такая, какой не</w:t>
        <w:br/>
        <w:t>отращивал ни оДин фельдмаршал на свете.</w:t>
        <w:br/>
        <w:t>Страшила весело приплясывал вокруг воскрешенного дровосека и пел:</w:t>
        <w:br/>
        <w:t>- эй-гей-гей-го! Железный дровосек снова-снова-снова с нами!</w:t>
        <w:br/>
        <w:t>Эй-гей-гей-го!</w:t>
        <w:br/>
        <w:t>Он не боялся уронить свой авторитет правителя, потому что мигуны были</w:t>
        <w:br/>
        <w:t>не его подданные.</w:t>
        <w:br/>
        <w:t>Элли гладила блестящие плечи дровосека.</w:t>
        <w:br/>
        <w:t>Глядя на эту трогательную сцену, лев прослезился и вытирая слезы</w:t>
        <w:br/>
        <w:t>кисточкой хвоста, промочил ее. Ему пришлось бежать на задний двор и сушить</w:t>
        <w:br/>
        <w:t>кисточку на солнышке.</w:t>
        <w:br/>
        <w:t>Через несколько дней Элли, Чарли Блек и их друзья собрались на совет.</w:t>
        <w:br/>
        <w:t>Пригласили и нескольких мигунов. Надо было подумать, как быть дальше, как</w:t>
        <w:br/>
        <w:t>разгромить деревянную армию Урфина Джюса.</w:t>
        <w:br/>
        <w:t>Мигуны, которые сняли со стены коллекцию энкина фледа, предлагали</w:t>
        <w:br/>
        <w:t>использовать холодное оружие - мечи, кинжалы, пики, сабли...</w:t>
        <w:br/>
        <w:t>- Я думаю, эти вещи нам очень пригодятся, когда мы пойдем войной на</w:t>
        <w:br/>
        <w:t>Урфина. - Сказал Дин Гиор, расчесывая бороду золотым гребешком.</w:t>
        <w:br/>
        <w:t>- Да позволено мне будет высказать свое мнение, - скромно начал</w:t>
        <w:br/>
        <w:t>лестар. - Мечи и кинжалы пригодны, когда между собой воюют настоящие люди.</w:t>
        <w:br/>
        <w:t>Какой прок, от того, что вы ткнете мечом в сосновое полено? Мне кажется,</w:t>
        <w:br/>
        <w:t>найболее пригодным вооружением против армии Джюса будут топоры на длинных</w:t>
        <w:br/>
        <w:t>рукоятках и колотушки, которые я предложил бы сделать в виде железных шаро</w:t>
        <w:br/>
        <w:t>с шипами, насаженных на прочные древки. Для дубовых голов такое оружие</w:t>
        <w:br/>
        <w:t>будет очень опасным.</w:t>
        <w:br/>
        <w:t>- Браво, браво!</w:t>
        <w:br/>
        <w:t>Все члены совета выразили свое одобрение.</w:t>
        <w:br/>
        <w:t>Страшила напряг свою умную голову и сказал:</w:t>
        <w:br/>
        <w:t>- дерево горит в огне. У Урфина Джюса солдаты деревянные. Значит, их</w:t>
        <w:br/>
        <w:t>можно сжигать.</w:t>
        <w:br/>
        <w:t>Все были поражены мудростью Страшилы. Лестару поручили придумать</w:t>
        <w:br/>
        <w:t>приспособление, с помощью которого можно будет забрасывать огнем</w:t>
        <w:br/>
        <w:t>деревянных солдат. Это должна быть большая пушка, стреляющая огнем. Но как</w:t>
        <w:br/>
        <w:t>стрелять огнем - этого пока никто не знал.</w:t>
        <w:br/>
        <w:br/>
        <w:br/>
        <w:br/>
        <w:t>ПОСЛЕДНИЕ СОЛДАТЫ УРФИНА ДЖЮСА</w:t>
        <w:br/>
        <w:br/>
        <w:t>Пока Дин Гиор и Чарли Блек готовили мигунов к походу на самозванного</w:t>
        <w:br/>
        <w:t>короля Урфина первого, в изумрудной стране тоже назревало востание против</w:t>
        <w:br/>
        <w:t>него. Здесь, в городе и окрестностях беспрестанно патрулировали деревянные</w:t>
        <w:br/>
        <w:t>солдаты и полицейские, невозможно было открыто организовывать</w:t>
        <w:br/>
        <w:t>освободительную армию. Дело велось в тайне, собирались по ночам,</w:t>
        <w:br/>
        <w:t>где-нибудь в поле или в роще.</w:t>
        <w:br/>
        <w:t>Узнав о том, что в стране появилась Элли, Урфин Джюс всю свою энергию</w:t>
        <w:br/>
        <w:t>употребил на выпуск новых деревянных солдат, более рослых и сильных, более</w:t>
        <w:br/>
        <w:t>свирепых чем прежние. Еще несколько солдат из прежних выпусков под</w:t>
        <w:br/>
        <w:t>руководством ефрейторов сделались столярами и работа в мастерской кипела</w:t>
        <w:br/>
        <w:t>круглые сутки.</w:t>
        <w:br/>
        <w:t>Урфин Джюс теперь не гнался за внешней отделкой своих воинов. Он</w:t>
        <w:br/>
        <w:t>следил лишь за гибкостью сочленений, за тем, чтобы руки и ноги хорошо</w:t>
        <w:br/>
        <w:t>вращались на шарнирах и пальцы цепко держали оружие, а туловище могло</w:t>
        <w:br/>
        <w:t>представлять грубо отесанный чурбан, который даже не окрашивали за</w:t>
        <w:br/>
        <w:t>недостатком времени.</w:t>
        <w:br/>
        <w:t>За собой Урфин оставил отделку лица, потому что его столяры при всем</w:t>
        <w:br/>
        <w:t>своем желании не могли придать им такого свирепого выражения, какое</w:t>
        <w:br/>
        <w:t>требовал король. А так как ежедневно выпускалось три-четыре солдата, не</w:t>
        <w:br/>
        <w:t>считая капралов, требовав ших более тонкой работы, то Урфин Джюс</w:t>
        <w:br/>
        <w:t>изнемогал.</w:t>
        <w:br/>
        <w:t>Ему удавалось спать ежедневно всего два-три часа, часто он засыпал у</w:t>
        <w:br/>
        <w:t>верстака и резец падал из его рук. Урфин почернел и высох, щеки ввалились</w:t>
        <w:br/>
        <w:t>и стали похожи на темные провалы глаза еще глубже ушли в орбиты под</w:t>
        <w:br/>
        <w:t>черными сросшимися бровями. Вид диктатора был и страшен и жалок и</w:t>
        <w:br/>
        <w:t>советники боязливо сторонились его, когда он ненадолго показывался и</w:t>
        <w:br/>
        <w:t>торопливо проходил по дворцовым залам.</w:t>
        <w:br/>
        <w:t>Число деревянных солдат подходило к двумстам, когда случилась</w:t>
        <w:br/>
        <w:t>неожиданная и страшная вещь.</w:t>
        <w:br/>
        <w:t>Перед Урфином Джюсом на полу его секретной мастерской лежал ровным</w:t>
        <w:br/>
        <w:t>строем новый деревянный взвод с капралом красного дерева на правом фланге.</w:t>
        <w:br/>
        <w:t>Привычным жестом Урфин засунул руку во флягу с живительным порошком... И</w:t>
        <w:br/>
        <w:t>внутри его все похолодело. На дне пустой фляги он нащупал лишь тонкий слой</w:t>
        <w:br/>
        <w:t>оставшегося порошка!</w:t>
        <w:br/>
        <w:t>Вне себя от страха Урфин Джюс опрокинул флягу над верстаком: из фляги</w:t>
        <w:br/>
        <w:t>высыпалась порция, достаточная для оживления одного солдата, а фляга была</w:t>
        <w:br/>
        <w:t>последняя. Как безумный, Джюс колотил по дну фляги, стараясь выбить оттуда</w:t>
        <w:br/>
        <w:t>то, чего там не было. Он бросился к другим флягам, вытрясал их, но оттуда</w:t>
        <w:br/>
        <w:t>падали жалкие крупинки.</w:t>
        <w:br/>
        <w:t>Все кончено! Урфин Джюс истратил волшебное вещество, дававшее ему</w:t>
        <w:br/>
        <w:t>власть над вещами и людьми и отнине в его распоряжении лишь та сила,</w:t>
        <w:br/>
        <w:t>которую он успел создать...</w:t>
        <w:br/>
        <w:t>Увлеченный изготовлением все новых и новых взводов деревянных солдат,</w:t>
        <w:br/>
        <w:t>он черпал порошок горсть за горстью, и фляги безотказно снабжали его</w:t>
        <w:br/>
        <w:t>волшебным снадобьем. Урфину Джюсу стало представляться, что его запасы</w:t>
        <w:br/>
        <w:t>неисчерпаемы.</w:t>
        <w:br/>
        <w:t>И вот пришла расплата за это заблуждение.</w:t>
        <w:br/>
        <w:t>Но прошлого не воротишь. Урфин решил попробывать остатками порошка</w:t>
        <w:br/>
        <w:t>оживить десять солдат и капрала, последнее пополнение своей деревянной</w:t>
        <w:br/>
        <w:t>армии. Он аккуратно разделил снадобье на оДинадцать часте! И посыпал им</w:t>
        <w:br/>
        <w:t>лежавшие фигуры.</w:t>
        <w:br/>
        <w:t>Как и обычно, порошок с легким шипением задымился и всосался в</w:t>
        <w:br/>
        <w:t>дерево. Урфин ждал. Но прошло десять минут, пятнадцать... Дуболомы слабо</w:t>
        <w:br/>
        <w:t>зашевелились, слегка заворочали стеклянными глазами. Еще через десять</w:t>
        <w:br/>
        <w:t>минут капрал, которому, по обычаю, досталось немного больше порошка,</w:t>
        <w:br/>
        <w:t>попытался встать и не смог. Урфин помог ему, капрал с трудом поднялся и</w:t>
        <w:br/>
        <w:t>стоял, качаясь на ногах.</w:t>
        <w:br/>
        <w:t>Маленькие порции порошка оказались безсильными вдохнуть достаточно</w:t>
        <w:br/>
        <w:t>жизни в рослые деревянные фигуры.</w:t>
        <w:br/>
        <w:t>Через пятнадцать минут кое-как поднялись и солдаты. Урфин выстроил</w:t>
        <w:br/>
        <w:t>их; они стали неровным качающимся строем, хватаясь оДин за другого.</w:t>
        <w:br/>
        <w:t>К двери мастерской солдаты шли полтора часа. Чтобы перейти дворцовый</w:t>
        <w:br/>
        <w:t>двор, им, наверное, пришлось бы потратить целые сутки.</w:t>
        <w:br/>
        <w:t>Урфин Джюс не стал этого проверять. Вызвав ефрейтора, король</w:t>
        <w:br/>
        <w:t>распорядился, указывая на еле шевелившихся дуболомов:</w:t>
        <w:br/>
        <w:t>- в печку!</w:t>
        <w:br/>
        <w:t>Таков был конец последнего взвода деревянной армии Урфина Джюса!</w:t>
        <w:br/>
        <w:br/>
        <w:br/>
        <w:br/>
        <w:t>ПОБЕДА</w:t>
        <w:br/>
        <w:br/>
        <w:t>После бегства пленников прошло несколько недель. Быстроногие</w:t>
        <w:br/>
        <w:t>полицейские, посланные на разведку в фиолетовую страну вернулись с</w:t>
        <w:br/>
        <w:t>тревожными известиями. Прокрадываясь по ночам, затаиваясь за камнями и в</w:t>
        <w:br/>
        <w:t>оврагах, подслушивая разговоры, они узнали, что на Урфина Джюса скоро</w:t>
        <w:br/>
        <w:t>выступит войско из нес кольких сот мигунов под предводительством Страшилы,</w:t>
        <w:br/>
        <w:t>железного дровосека, длиннобородого солдата Дина Гиора и загадочного</w:t>
        <w:br/>
        <w:t>великана деревянная нога. Подготовка к походу идет вовсю. Готовится</w:t>
        <w:br/>
        <w:t>какое-то особенное оружие, мигуны учатся военному строю под руководством</w:t>
        <w:br/>
        <w:t>Дина Гиора.</w:t>
        <w:br/>
        <w:t>Урфин Джюс был настолько измучен беспокойством, что ему показалось</w:t>
        <w:br/>
        <w:t>невозможным откладывать решение своей судьбы. Он призвал к себе главного</w:t>
        <w:br/>
        <w:t>государственного распорядителя руфа билана и генерала лана пирота.</w:t>
        <w:br/>
        <w:t>- Я решил повести мою армию в поход! - Заявил он. - Пора показать</w:t>
        <w:br/>
        <w:t>этим мятежникам, кто правитель волшебной страны!</w:t>
        <w:br/>
        <w:t>Главный государственный распорядитель побледнел. Он первым</w:t>
        <w:br/>
        <w:t>распрашивал разведчиков и знал о положении дел намного больше того, что</w:t>
        <w:br/>
        <w:t>счел нужным сообщить королю. Руф билан понимал, что выступать навстречу</w:t>
        <w:br/>
        <w:t>неприятелю было очень опасно и осторожно начал:</w:t>
        <w:br/>
        <w:t>- могущественный король, повелитель.</w:t>
        <w:br/>
        <w:t>- Без титулов.</w:t>
        <w:br/>
        <w:t>- Слушаюсь! Противник очень силен и не лучше ли нам будет запереться</w:t>
        <w:br/>
        <w:t>стенах города...</w:t>
        <w:br/>
        <w:t>- Жалкий трус! - Взревел Лан Пирот, свирепо вращая глазами. - Моя</w:t>
        <w:br/>
        <w:t>храбрая армия разгромит любого врага!</w:t>
        <w:br/>
        <w:t>- Молодец! - Одобрил Урфин. - Учитесь храбрости у генерала, руф</w:t>
        <w:br/>
        <w:t>билан.</w:t>
        <w:br/>
        <w:t>- Но я узнал, что у Дина Гиора...</w:t>
        <w:br/>
        <w:t>- Ма-ал-чать! Как вы ко мне обращаетесь? Где мои титулы? Или я уж</w:t>
        <w:br/>
        <w:t>больше не король?!</w:t>
        <w:br/>
        <w:t>Окончательно сбитый с толку, Руф Билан замолчал и выступление было</w:t>
        <w:br/>
        <w:t>ешено.</w:t>
        <w:br/>
        <w:t>Дуболомов наскоро почистили щетками от пыли, генерал сказал им</w:t>
        <w:br/>
        <w:t>краткое воинственное слово и армия в составе ста шестидесяти трех солдат,</w:t>
        <w:br/>
        <w:t>семнадцати капралов и палисандрового генерала тронулась на восток. Солдаты</w:t>
        <w:br/>
        <w:t>громко топали деревянными ногами по кирпичам дороги, размахивали дубинками</w:t>
        <w:br/>
        <w:t>и корчили свирепые гримасы. Урфин Джюс ехал сбоку колонны на спине верного</w:t>
        <w:br/>
        <w:t>медведя Топотуна.</w:t>
        <w:br/>
        <w:t>Переночевали в поле. Солдаты и капралы простояли всю ночь в строю,</w:t>
        <w:br/>
        <w:t>тараща в темноту бессонные глаза. Урфин Джюс провел ночь очень плохо и</w:t>
        <w:br/>
        <w:t>проснулся совершенно разбитый. Его одолевали недобрые предчувствия, но</w:t>
        <w:br/>
        <w:t>отступать было уже поздно.</w:t>
        <w:br/>
        <w:t>Встреча произошла на обширном поле изумрудной страны, ограниченном с</w:t>
        <w:br/>
        <w:t>запада несколькими фермами. Еще издали Урфин Джюс увидал фиолетовую</w:t>
        <w:br/>
        <w:t>полосу, которая все росла и ширилась. Это было войско мигунов. Впереди</w:t>
        <w:br/>
        <w:t>шел, ковыляя, великан-деревянная нога, за ним девченка, пугало, железный</w:t>
        <w:br/>
        <w:t>дровосек, маленький черный зверек и лев, который свирепо бил себя по бокам</w:t>
        <w:br/>
        <w:t>хвостом с кисточкой на конце. Рядом с мигунами шагали длиннобородый солдат</w:t>
        <w:br/>
        <w:t>и страж ворот.</w:t>
        <w:br/>
        <w:t>Урфину Джюсу стало не по себе. Ему захотелось, что-бы все что</w:t>
        <w:br/>
        <w:t>произошло с ним с той ночи, когда ураган принес в его огород семена</w:t>
        <w:br/>
        <w:t>неизвестного растения, оказалось дурным сном и чтобы он проснулся в своем</w:t>
        <w:br/>
        <w:t>мирном домике, с крыльца которого виднелись величавые снежные гор ы...</w:t>
        <w:br/>
        <w:t>- Генерал, командуйте отступление! - Закричал Урфин Джюс. - Мы</w:t>
        <w:br/>
        <w:t>заПремся в изумрудном городе, там с нашими силами можно долго выдерживать</w:t>
        <w:br/>
        <w:t>осаду!</w:t>
        <w:br/>
        <w:t>- Направо, кругом! - Скомандовал Лан Пирот и его команду повторили</w:t>
        <w:br/>
        <w:t>капралы.</w:t>
        <w:br/>
        <w:t>Деревянное войско повернулось и... Урфина Джюса затрясла лихорадка.</w:t>
        <w:br/>
        <w:t>Из-за зеленых домиков и изгородей, сливаясь с зеленью трав и кустарников,</w:t>
        <w:br/>
        <w:t>выходили толпами воставшие жители изумрудной страны.</w:t>
        <w:br/>
        <w:t>Горожане и фермеры, вооруженные заступами, вилами, косами и просто</w:t>
        <w:br/>
        <w:t>кольями и жердями, выдернутыми из изгородей, лавиной заполняли поле.</w:t>
        <w:br/>
        <w:t>Отступать было некуда!</w:t>
        <w:br/>
        <w:t>В это время передняя цепь мигунов раступилась и вперед выкатили</w:t>
        <w:br/>
        <w:t>огромную пушку, которую высверлили из толстого бревна умельцы-оружейники</w:t>
        <w:br/>
        <w:t>лестара.</w:t>
        <w:br/>
        <w:t>Дуболомы замерли от неожиданности. Генерал Лан Пирот разинул рот, но</w:t>
        <w:br/>
        <w:t>ничего сказать не успел.</w:t>
        <w:br/>
        <w:t>Пушка начала дрожать, потом затряслась все сильнее и сильнее и</w:t>
        <w:br/>
        <w:t>наконец выстрелила, испустив громадный столб дыма. На головы дуболомов</w:t>
        <w:br/>
        <w:t>медленно понеслись в воздухе горящие тряпки и всякий мусор.</w:t>
        <w:br/>
        <w:t>Оружейники лестара с криками повалились на землю. Порох, составленный</w:t>
        <w:br/>
        <w:t>по рецепту Чарли Блек а, оказался слишком сильным, пушка треснула после</w:t>
        <w:br/>
        <w:t>первого же выстрела. Впрочем, одного выстрела оказалось достаточно. Армия</w:t>
        <w:br/>
        <w:t>Урфина Джюса в ужасе бросилась в рассыпную. Сам генерал мчался быстрее</w:t>
        <w:br/>
        <w:t>всех, не разбирая дороги и прикрывая руками свою полированную голову: ведь</w:t>
        <w:br/>
        <w:t>он теперь знал, что такое огонь!</w:t>
        <w:br/>
        <w:t>Мигуны воспользовались паникой противника и кинулись ловить бросивших</w:t>
        <w:br/>
        <w:t>оружие дуболомов. Каждого дуболома мигуны аккуратно связывали по рукам и</w:t>
        <w:br/>
        <w:t>ногам и складывали в поленницу. Урфин Джюс решил спасаться бегством.</w:t>
        <w:br/>
        <w:t>- Топотун! Быстрее назад, в изумрудный город! - Крикнул он, но в эту</w:t>
        <w:br/>
        <w:t>минуту Чарли Блек бросил лассо и петля прочно захлестнула туловище бывшего</w:t>
        <w:br/>
        <w:t>короля.</w:t>
        <w:br/>
        <w:t>Джюс кубарем покатился по земле, а Топотун, сразу потеряв воинственнй</w:t>
        <w:br/>
        <w:t>пыл, стал на задние лапы и смиренно ждал, пока к нему подойдут мигуны.</w:t>
        <w:br/>
        <w:t>Чарли приблизился к Урфину.</w:t>
        <w:br/>
        <w:t>- Эх, приятель, сколько добра ты мог сделать со своим порошком! -</w:t>
        <w:br/>
        <w:t>Сказал Блек .</w:t>
        <w:br/>
        <w:t>Урфин злобно смотрел на него и молчал.</w:t>
        <w:br/>
        <w:t>Мигуны и жители изумрудной страны обнимались, поздравляли друг друга</w:t>
        <w:br/>
        <w:t>с победой, плясали, пели песни.</w:t>
        <w:br/>
        <w:t>Завидев Страшилу, горожане и фермеры бросились к нему, схватили,</w:t>
        <w:br/>
        <w:t>подняли на руках высоко над толпой. Загремели приветственные возгласы:</w:t>
        <w:br/>
        <w:t>- да здравствует наш правитель, Страшила мудрый! Слава правителю</w:t>
        <w:br/>
        <w:t>изумрудного города!</w:t>
        <w:br/>
        <w:t>И Страшила мудрый, крепко держа в руке трость, гордо раскланивался во</w:t>
        <w:br/>
        <w:t>все стороны.</w:t>
        <w:br/>
        <w:t>Он был в новом костюме, мигуны сделали ему новую широкополую шляпу с</w:t>
        <w:br/>
        <w:t>золотыми бубенчиками и правитель изумрудного города предстал перед своими</w:t>
        <w:br/>
        <w:t>подданными в полном параде.</w:t>
        <w:br/>
        <w:t>Так же горячо, как и Страшилу, чевствовали железного дровосека. Все</w:t>
        <w:br/>
        <w:t>знали, что он по первому зову явился на помощь к другу и мужественно</w:t>
        <w:br/>
        <w:t>переносил с ним тяготы тюремного заключения, что он, не жалея себя, дрался</w:t>
        <w:br/>
        <w:t>с солдатами энкина фледа и освободил страну мигунов. И наконец, он был</w:t>
        <w:br/>
        <w:t>такой неотразимо блестящий в сверкающей воронке, со сверкающей золотой</w:t>
        <w:br/>
        <w:t>масленкой у пояса, со сверкающим золотым топором... Его попробывали тоэе</w:t>
        <w:br/>
        <w:t>поднять, но это оказалось не под силу и дровосек шел, улыбаясь и кланясь,</w:t>
        <w:br/>
        <w:t>среди шумных обитателей изумрудной страны, старавшихся протиснуться к нему</w:t>
        <w:br/>
        <w:t>поближе и хоть пальцем дотронуться до его блестящего тела.</w:t>
        <w:br/>
        <w:t>Особенно восторженные толпы теснились вокруг Элли, сидевшей на спине</w:t>
        <w:br/>
        <w:t>льва. Все знали, что эта девочка из-за высоких гор и великой пустыни -</w:t>
        <w:br/>
        <w:t>фея, которая во второй раз явилась в их страну и не одна, а с дядей Чарли,</w:t>
        <w:br/>
        <w:t>моряком. Жители волшебной страны не знали кто такие моряки, потому что у</w:t>
        <w:br/>
        <w:t>них не было морей, но они составили о моряках лучшее мнение по тому</w:t>
        <w:br/>
        <w:t>еДинственному их представителю, который так самоотверженно боролся ппотив</w:t>
        <w:br/>
        <w:t>коварного Урфина Джюса.</w:t>
        <w:br/>
        <w:t>Людям все нравилось в Чарли Блек е: и его огромный рост, и загорелое</w:t>
        <w:br/>
        <w:t>лицо со смелыми, широко раставленными глазами, и добрая улыбка, и даже</w:t>
        <w:br/>
        <w:t>деревянная нога, вид которой привел их впрочем, к ошибочному убеждению,</w:t>
        <w:br/>
        <w:t>что моряки - это люди с одной деревянной ногой.</w:t>
        <w:br/>
        <w:t>Элли и Чарли Блек а, шедшего рядом с ней, забрасывали цветами, им жали</w:t>
        <w:br/>
        <w:t>руки, женщины обнимали и целовали Элли, ничуть не боясь смелого льва.</w:t>
        <w:br/>
        <w:t>Смелому льву тоже досталась своя доля поздравлений и приветствий.</w:t>
        <w:br/>
        <w:t>Всем было известно, что он бросил свое лесное царство и по зову Элли</w:t>
        <w:br/>
        <w:t>совершил длинное путешествие в страну же вунов, а по дороге чудом спасся</w:t>
        <w:br/>
        <w:t>от страшных саблезубых тигров и он наравне с Элли и Чарли Блек ом принимал</w:t>
        <w:br/>
        <w:t>большое участие в освобождении Страшилы и железного дровосека из тюремной</w:t>
        <w:br/>
        <w:t>башни. Крохотные девочки шли рядом со смелым львом, вынимали из своих</w:t>
        <w:br/>
        <w:t>косичек ленточки и вплетали их в большую львиную гриву, так что она в свою</w:t>
        <w:br/>
        <w:t>очередь превратилась в тысячу косичек.</w:t>
        <w:br/>
        <w:t>Народ чевствовал Дина Гиора, Фараманта, лестара. Вспоминали как Дин</w:t>
        <w:br/>
        <w:t>Гиор и Фарамант храбро защищали ворота изумрудного города против дуболомов</w:t>
        <w:br/>
        <w:t>Урфина Джюса, как маленький лес тар бросился под ноги свирепому капралу</w:t>
        <w:br/>
        <w:t>ельведу, спасая от смерти Элли и ее друзей...</w:t>
        <w:br/>
        <w:t>Но едвали не самые большие похвалы пришлось выслушать кагги-карр.</w:t>
        <w:br/>
        <w:t>Ведь это она в прошлом году подала Страшиле мысль добыть мозги, без чего</w:t>
        <w:br/>
        <w:t>изумрудный город не имел бы такого удивительного еДинственного в мире</w:t>
        <w:br/>
        <w:t>правителя, набитого соломой. Это Кагги-карр с великими опасностями</w:t>
        <w:br/>
        <w:t>совершила путешествие через горы и пустыню в никому неведомый канзас за</w:t>
        <w:br/>
        <w:t>Элли и ее дядей, которые одни лишь могли сокрушить злодея Урфина Джюса.</w:t>
        <w:br/>
        <w:t>Чевствовали и Тотошку, потому что он совершил... Нет, он не совершил</w:t>
        <w:br/>
        <w:t>никаких подвигов, но он так любил свою маленькую хозяйку, так беззаветно</w:t>
        <w:br/>
        <w:t>готов был идти за нее на любые опасности, что, конечно, заслужил свою долю</w:t>
        <w:br/>
        <w:t>ласки и похвал. Его передавали из рук в руки, им восхищались, гладили его</w:t>
        <w:br/>
        <w:t>мягкую шерстку и умные черные глаза Тотошки горели торжеством.</w:t>
        <w:br/>
        <w:t>Он ворчал про себя:</w:t>
        <w:br/>
        <w:t>- посмотрел бы на меня сейчас хвастунишка гектор... Ручаюсь, ему</w:t>
        <w:br/>
        <w:t>никогда не дожить до таких почестей!</w:t>
        <w:br/>
        <w:t>До вечера продолжалось народное гулянье, песни, пляски, игры. А</w:t>
        <w:br/>
        <w:t>вечером мигуны отправились на роДину. Железный дровосек не пошел с</w:t>
        <w:br/>
        <w:t>мигунами. Он решил провести с Элли то время которая она еще пробудет в</w:t>
        <w:br/>
        <w:t>волшебной стране.</w:t>
        <w:br/>
        <w:t>Горожане и фермеры изумрудной страны переночевали на поле и утром</w:t>
        <w:br/>
        <w:t>веселой толпой двинулись обратно. Они вели обезоруженных деревянных солдат</w:t>
        <w:br/>
        <w:t>и полицейских.</w:t>
        <w:br/>
        <w:t>Урфин Джюс шел оДин, его не окружала стража, наоборот, люди</w:t>
        <w:br/>
        <w:t>сторонились его и в этом кольце угрюмых лиц и ненавидящих взоров бывший</w:t>
        <w:br/>
        <w:t>диктатор чувствовал себя хуже, чем если бы его посадили в темницу.</w:t>
        <w:br/>
        <w:t>Урфину не связали рук, ноги его были свободны, но куда он мог убежать</w:t>
        <w:br/>
        <w:t>в стране, где его ненавидел, казалось, каждый куст и каждый камень.</w:t>
      </w:r>
    </w:p>
    <w:p>
      <w:pPr>
        <w:pStyle w:val="Style14"/>
        <w:rPr/>
      </w:pPr>
      <w:r>
        <w:rPr/>
        <w:t>СНОВА ЗЕЛЕНЫЕ ОЧКИ</w:t>
        <w:br/>
        <w:br/>
        <w:t>Подходя к изумрудному городу, Чарли Блек , благодаря своему высокому</w:t>
        <w:br/>
        <w:t>росту, первым увидел у его ворот небольшую кучку людей в странных позах.</w:t>
        <w:br/>
        <w:t>Подойдя поближе, разглядели, что эти люди стоят на коленях, а потом узнали</w:t>
        <w:br/>
        <w:t>в них распорядителей и советников бывшего короля. Прослышав еще накануне о</w:t>
        <w:br/>
        <w:t>разгроме армии Урфина Джюса, они решили добровольной сдачей и покаянием</w:t>
        <w:br/>
        <w:t>облегчить свою участь.</w:t>
        <w:br/>
        <w:t>Теперь предатели стояли на коленях, в старых разодранных одеждах,</w:t>
        <w:br/>
        <w:t>низко склонив непокрытые головы, посыпанные пылью. Но среди них не было</w:t>
        <w:br/>
        <w:t>самого подлого предателя, руфа билана, который первым изменил родному</w:t>
        <w:br/>
        <w:t>городу, впустив в него врага. Из расспросов выяснилось, что руф билан</w:t>
        <w:br/>
        <w:t>исчез еще вечером. Мальчики, игравшие у ворот, видели, как билан пробежал</w:t>
        <w:br/>
        <w:t>по направлению к тюремной башне. Очевидно, он укрылся там.</w:t>
        <w:br/>
        <w:t>Железный дровосек, моряк Чарли и лестар отправились туда в</w:t>
        <w:br/>
        <w:t>сопровождении толпы любопытных. На площадке и внутри башни бывшего</w:t>
        <w:br/>
        <w:t>королевского распорядителя не нашли. Но по клочкам одежды, зацепившимся за</w:t>
        <w:br/>
        <w:t>отверстие двери, стало ясно, что изменник протиснулся в дыру и скрылся</w:t>
        <w:br/>
        <w:t>подземным ходом, который стал ему известен после того, как он расследовал</w:t>
        <w:br/>
        <w:t>дело о бегстве Страшилы и дровосека.</w:t>
        <w:br/>
        <w:t>- Я догоню его, - сказал железный дровосек, стукнув рукояткой топора</w:t>
        <w:br/>
        <w:t>о землю.</w:t>
        <w:br/>
        <w:t>- Я с тобой. - Сказал Чарли Блек .</w:t>
        <w:br/>
        <w:t>- И я. - Сказал лестар.</w:t>
        <w:br/>
        <w:t>Но дровосек отказался от помощи. Он пошел знакомым ходом, которым они</w:t>
        <w:br/>
        <w:t>убегали из башни после освобождения.</w:t>
        <w:br/>
        <w:t>Пройдя длинным коридором, дровосек вступил в пещеру шестилапого. Его</w:t>
        <w:br/>
        <w:t>железные шаги гулко зазвучали под скалистым сводом. И он, видевший в</w:t>
        <w:br/>
        <w:t>темноте, как и при свете, заметил, что впереди метнулась маленькая толстая</w:t>
        <w:br/>
        <w:t>фигурка.</w:t>
        <w:br/>
        <w:t>Слепой, безрассудный страх гнал вперед руфа билана.</w:t>
        <w:br/>
        <w:t>Дровосек, догоняя его, кричал:</w:t>
        <w:br/>
        <w:t>- вернись, безумный человек! Ты погибнешь там!</w:t>
        <w:br/>
        <w:t>Но беглец свернул куда-то в сторону и исчез в лабиринтах узких</w:t>
        <w:br/>
        <w:t>каменных проходов. Дровосек искал его долго и безуспешно. Он пошел назад и</w:t>
        <w:br/>
        <w:t>с тех пор судьба руфа билана надолго осталась неизвестной.</w:t>
        <w:br/>
        <w:t>Вместе с главным распорядителем дворец покинул филин Гуамоко. Он не</w:t>
        <w:br/>
        <w:t>ждал от победителей ничего хорошего для себя. В городе считали, что</w:t>
        <w:br/>
        <w:t>Гуамоко помогал Урфину Джюсу в его злых волшебствах, хотя в</w:t>
        <w:br/>
        <w:t>действительности Урфин за последние месяцы не обращался к филину за</w:t>
        <w:br/>
        <w:t>советами.</w:t>
        <w:br/>
        <w:t>Сидя на плече руфа билана, Гуамоко брюзжал:</w:t>
        <w:br/>
        <w:t>- я всегда считал, что из этого человека не получится дельного злого</w:t>
        <w:br/>
        <w:t>волшебника. Откуда в тебе возьмется зло, если ты не поедаешь ежедневно</w:t>
        <w:br/>
        <w:t>мышей, пауков, пиявок? Гингема в этом отношении была образцовая колдунья.</w:t>
        <w:br/>
        <w:t>А Урфин просто пустоцвет...</w:t>
        <w:br/>
        <w:t>Последовать за биланом в тюремную башню Гуамоко отказался он поднялся</w:t>
        <w:br/>
        <w:t>с его плеча и тяжело взмахивая крыльями, полетел в соседний лес.</w:t>
        <w:br/>
        <w:t>Там он поселился в дупле огромного дуба и потребовал от местных</w:t>
        <w:br/>
        <w:t>филинов и сов, чтобы они платили ему дань, иначе он, ученик Гингемы,</w:t>
        <w:br/>
        <w:t>нашлет на них неслыханные беды. Испуганные птицы повиновались и стали</w:t>
        <w:br/>
        <w:t>исправно приносить Гуамоко мышей и птичек, а он в часы хорошего</w:t>
        <w:br/>
        <w:t>настроения, собирал вокруг себя большую стаю слушателей и делился с ними</w:t>
        <w:br/>
        <w:t>богатыми воспоминаниями из своего колдовского прошлого.</w:t>
        <w:br/>
        <w:t>Когда железный дровосек и остальные возвратились к воротам, их</w:t>
        <w:br/>
        <w:t>встретил всем, кроме Чарли Блек а, знакомый, но забытый блеск огромных</w:t>
        <w:br/>
        <w:t>изумрудов. Мастера-ювелиры, стоя на длинных лестницах и свешиваясь сверху</w:t>
        <w:br/>
        <w:t>в люльках, вставляли в ворота и стены драгоценные камни извлеченные из</w:t>
        <w:br/>
        <w:t>кладовых дворца. Изумрудный город снова становился изумрудным!</w:t>
        <w:br/>
        <w:t>Под аркой вошедших встретил страж ворот с зеленой сумочкой на боку.</w:t>
        <w:br/>
        <w:t>- Прошу надеть зеленые очки! - Строго сказал Фарамант, раскрывая</w:t>
        <w:br/>
        <w:t>сумочку, наполненную очками. - Без зеленых очков вход в изумрудный город</w:t>
        <w:br/>
        <w:t>запрещается - таков приказ Гудвина великого и ужасного! Улетая к своему</w:t>
        <w:br/>
        <w:t>другу, великому волшебнику солнце, Гудвин предупредил нас, что жители</w:t>
        <w:br/>
        <w:t>города никогда не должны снимать зеленых очков и что нарушение этого</w:t>
        <w:br/>
        <w:t>закона повлечет за собой великие бедствия. Закон был нарушен и великие</w:t>
        <w:br/>
        <w:t>бедствия постигли нас!</w:t>
        <w:br/>
        <w:t>Все безропотно надели очки. Надел их и Чарли Блек , и все перед его</w:t>
        <w:br/>
        <w:t>глазами заискрилось, заиграло волшебными переливами самых разнообразных</w:t>
        <w:br/>
        <w:t>оттенков зеленой краски.</w:t>
        <w:br/>
        <w:t>- Клянусь зубами дракона, - воскликнул восхищенный моряк. - Теперь я</w:t>
        <w:br/>
        <w:t>верю Элли, которая рассказывала мне, что изумрудный город - самый красивый</w:t>
        <w:br/>
        <w:t>город на свете.</w:t>
        <w:br/>
        <w:t>Железный дровосек и его друзья прошли по прохладным улицам,</w:t>
        <w:br/>
        <w:t>наполненным ликующим народом и вышли на дворцовую площадь, где уже били</w:t>
        <w:br/>
        <w:t>сверкающие фонтаны.</w:t>
        <w:br/>
        <w:t>Ров, окружавший дворец, был, как и в прежние времена, наполнен водой</w:t>
        <w:br/>
        <w:t>и мост был поднят. И как в былые времена, на стене стоял Дин Гиор и</w:t>
        <w:br/>
        <w:t>расчесывал золотой гребенкой свою золотистую роскошную бороду.</w:t>
        <w:br/>
        <w:t>- Дин Гиор! - Закричал лестар. - Открой ворота!</w:t>
        <w:br/>
        <w:t>Никакого ответа. Дин Гиор самозабвенно смотрелся в зеркальце и</w:t>
        <w:br/>
        <w:t>любовно расправлял пряди бороды.</w:t>
        <w:br/>
        <w:t>- Дин Гиор! - Закричали все пришедшие, а железный дровосек изо всей</w:t>
        <w:br/>
        <w:t>мочи заколотил топорищем по перилам оградки.</w:t>
        <w:br/>
        <w:t>Дин Гиор ничего не слышал. Привлеченная шумом, из окна выпорхнула</w:t>
        <w:br/>
        <w:t>кагги-карр и крикнула в ухо фельдмаршалу:</w:t>
        <w:br/>
        <w:t>- очнись! Там внизу друзья!</w:t>
        <w:br/>
        <w:t>Опомнивши йся Дин Гиор взглянул вниз.</w:t>
        <w:br/>
        <w:t>- А, это вы? - Сказал он. - Я, кажется, немного отвлекся.</w:t>
        <w:br/>
        <w:t>Теперь, когда армия Урфина Джюса была разбита и изумрудному городу</w:t>
        <w:br/>
        <w:t>больше не угрожала опасность, длиннобородый солдат снова стал прежним</w:t>
        <w:br/>
        <w:t>рассеянным чудаком.</w:t>
        <w:br/>
        <w:t>Мост опустился, ворота раскрылись и железный дровосек со своими</w:t>
        <w:br/>
        <w:t>спутниками вошел в тронную залу дворца, где когда-то Гудвин великий и</w:t>
        <w:br/>
        <w:t>ужасный предстал перед ними в образе многорукого, многоглазого чудовища.</w:t>
        <w:br/>
        <w:t>Сейчас на троне важно сидел Страшила, возле него стояла Элли в</w:t>
        <w:br/>
        <w:t>серебрянных башмачках и золотой шапке, лежали смелый лев и Тотошка в</w:t>
        <w:br/>
        <w:t>блестящих золотых ошейниках, на спинке трона сидела кагги-карр.</w:t>
        <w:br/>
        <w:t>По сторонам зала, пересмеиваясь и шушукаясь, толпились придворные -</w:t>
        <w:br/>
        <w:t>те, которые не пошли на службу к Урфину Джюсу. Они теперь страшно</w:t>
        <w:br/>
        <w:t>гордились и выставляли на вид свою преданность Страшиле мудрому и ждали за</w:t>
        <w:br/>
        <w:t>это наград.</w:t>
        <w:br/>
        <w:t>Страшила сошел с трона и сделал навстречу гостям пять шагов, что было</w:t>
        <w:br/>
        <w:t>воспринято придворными, как знак величайшей милости с его стороны.</w:t>
        <w:br/>
        <w:t>А потом в залу были внесены длинные столы, установленные</w:t>
        <w:br/>
        <w:t>всевозможными напитками и кушаньями. Начался пир, веселый и радостный и</w:t>
        <w:br/>
        <w:t>продолжался он до самого вечера.</w:t>
        <w:br/>
        <w:t>Жители ходили в нарядных костюмах и время владычества Урфина Джюса</w:t>
        <w:br/>
        <w:t>казалось им тяжелым сном.</w:t>
        <w:br/>
        <w:t>Через несколько дней состоялся суд над Урфином Джюсом. Жители</w:t>
        <w:br/>
        <w:t>изумрудной страны предлагали отправить его в рудники.</w:t>
        <w:br/>
        <w:t>- Друзья, - сказал Чарли Блек . - А не лучше ли оставить этого</w:t>
        <w:br/>
        <w:t>человека просто наеДине с собой самим?</w:t>
        <w:br/>
        <w:t>- Правильно, - сказала Элли. - Это будет самым тяжелым наказанием для</w:t>
        <w:br/>
        <w:t>него, пусть он поживет среди тех людей, которых хотел подчинить себе,</w:t>
        <w:br/>
        <w:t>пусть все напоминает ему о его ужасных намерениях и делах.</w:t>
        <w:br/>
        <w:t>- Элли, ты здорово сказала! - Воскликнул Страшила. - Я с тобой</w:t>
        <w:br/>
        <w:t>согласен!</w:t>
        <w:br/>
        <w:t>- И я. - Сказал железный дровосек.</w:t>
        <w:br/>
        <w:t>- И я. - Сказал смелый лев.</w:t>
        <w:br/>
        <w:t>- И я. - Добавил Тотошка.</w:t>
        <w:br/>
        <w:t>Кагги-карр хотела что-то возразить, но в это время жители изумрудной</w:t>
        <w:br/>
        <w:t>страны так громогласно закричали: "ура! Да здравствует Элли и ее друзья!"</w:t>
        <w:br/>
        <w:t>- Что ей пришлось промолчать.</w:t>
        <w:br/>
        <w:t>А Урфин Джюс, освобожденный стражей, пошел куда глаза глядят под</w:t>
        <w:br/>
        <w:t>свист и улюлюканье горожан и фермеров.</w:t>
        <w:br/>
        <w:t>Теперь надо было решить, что делать с деревянными солдатами и</w:t>
        <w:br/>
        <w:t>полицейскими Урфина Джюса.</w:t>
        <w:br/>
        <w:t>- Сжечь! - Каркнула кагги-карр.</w:t>
        <w:br/>
        <w:t>Страшила приложил палец ко лбу и попросил не мешать ему думать.</w:t>
        <w:br/>
        <w:t>Наступила всеобщая тишина.</w:t>
        <w:br/>
        <w:t>После долгого размышления Страшила мудрый сказал:</w:t>
        <w:br/>
        <w:t>- жечь мы их не будем, это не по-хозяйски. Надо сделать из дуболомов</w:t>
        <w:br/>
        <w:t>хороших работников на общую пользу. А дела у нас в стране много. Раз</w:t>
        <w:br/>
        <w:t>дуболомы деревянные, то они понимают больше всего толк в дереве. Так пусть</w:t>
        <w:br/>
        <w:t>они будут садовниками и лесниками! Уж они-то лучше всех будут ухаживать за</w:t>
        <w:br/>
        <w:t>деревьями! Хорошо бы еще вставить им мозги, да жаль - у них не пустые</w:t>
        <w:br/>
        <w:t>головы.</w:t>
        <w:br/>
        <w:t>Страшила сказал длинную речь и втайне был ею доволен.</w:t>
        <w:br/>
        <w:t>Речь была выслушана с величайшим вниманием.</w:t>
        <w:br/>
        <w:t>Железный дровосек сказал:</w:t>
        <w:br/>
        <w:t>- надо поставить деревянным солдатам новые добрые сердца!</w:t>
        <w:br/>
        <w:t>- Но ведь у них и сердец-то нет. - Возразил Страшила.</w:t>
        <w:br/>
        <w:t>- Тогда уж я и не знаю, как с ними быть. - Огорчился дровосек.</w:t>
        <w:br/>
        <w:t>Страшила снова попросил время на размышление. На этот раз он думал</w:t>
        <w:br/>
        <w:t>больше часа и так напряженно, что голова его страшно ощетинилась иголками</w:t>
        <w:br/>
        <w:t>и булавками. Толпа глядела на правителя с благоговейным ужасом.</w:t>
        <w:br/>
        <w:t>И вот Страшила ударил себя по лбу.</w:t>
        <w:br/>
        <w:t>- Я придумал! - Воскликнул он и площадь радостно ахнула. - Раз у</w:t>
        <w:br/>
        <w:t>деревянных солдат нет ни мозгов, ни сердца, значит, у них весь характер в</w:t>
        <w:br/>
        <w:t>лице. Урфин Джюс не зря вырезал им такие зверские рожи. Стоит сделать им</w:t>
        <w:br/>
        <w:t>веселые, улыбающиеся лица, и они будут вести себя по-другому.</w:t>
        <w:br/>
        <w:t>Предложение Страшилы показалось дельным. Во всяком случае стоило</w:t>
        <w:br/>
        <w:t>попробывать.</w:t>
        <w:br/>
        <w:t>Опыт решили произвести над палисандровым генералом ланом пиротомс его</w:t>
        <w:br/>
        <w:t>привели и поставили перед судейским столом.</w:t>
        <w:br/>
        <w:t>- Послушайте, генерал, - спросил его Страшила. - Вы признаете себя</w:t>
        <w:br/>
        <w:t>виновным за все те проступки, которые вы совершили?</w:t>
        <w:br/>
        <w:t>- Нет, не признаю! - Браво отчеканил генерал. - Я их совершал по</w:t>
        <w:br/>
        <w:t>приказу моего короля.</w:t>
        <w:br/>
        <w:t>- А если вас отпустят и дадут вам солдат, что вы станете делать?</w:t>
        <w:br/>
        <w:t>Генерал скорчил такую свирепую гримасу, что дети, стоявшие в толпе,</w:t>
        <w:br/>
        <w:t>испугались и заплакали, а Тотошка оглушительно гавкнул.</w:t>
        <w:br/>
        <w:t>- Что я буду делать? - Хрипло пробасил полководец. - Буду воевать,</w:t>
        <w:br/>
        <w:t>буду грабить - в этом вся моя жизнь!</w:t>
        <w:br/>
        <w:t>- Увести его! - Распорядился Страшила.</w:t>
        <w:br/>
        <w:t>Генерала отвели в мастерскую дворца, где его уже ждал самый искусный</w:t>
        <w:br/>
        <w:t>резчик изумрудного города. Работа продолжалась долго, часа три, но ни оэин</w:t>
        <w:br/>
        <w:t>человек не ушел с площади, всем было интересно знать, чем закончится этот</w:t>
        <w:br/>
        <w:t>удивительный опыт.</w:t>
        <w:br/>
        <w:t>И вот с моста спустился веселый, улыбающийся человек, в котором</w:t>
        <w:br/>
        <w:t>узнали лана пирота только по палисандровым узорам на его голове.</w:t>
        <w:br/>
        <w:t>Лан пирот, пританцовывая, прошел через раступившуюся толпу и</w:t>
        <w:br/>
        <w:t>остановился перед столом судейской коллегии.</w:t>
        <w:br/>
        <w:t>- Вы, кажется, желали меня видеть? - Звонким приятным голосом спросил</w:t>
        <w:br/>
        <w:t>он.</w:t>
        <w:br/>
        <w:t>- Да, - сказал Страшила. - Кто вы такой?</w:t>
        <w:br/>
        <w:t>- Кто я?.. Да, в самом деле, кто же я? Честное слово, не знаю...</w:t>
        <w:br/>
        <w:t>Сменив лицо, Лан Пирот сменил и характер и начисто позабыл свое</w:t>
        <w:br/>
        <w:t>прошлое.</w:t>
        <w:br/>
        <w:t>- Вас зовут Лан Пирот. - Сказал Страшила.</w:t>
        <w:br/>
        <w:t>- Ну конечно, конечно, меня зовут лан пирот, как же я мог это</w:t>
        <w:br/>
        <w:t>позабыть!</w:t>
        <w:br/>
        <w:t>- И вы учитель танцев. - Сказала Элли, которой очень понравились</w:t>
        <w:br/>
        <w:t>новые изящные манеры лана пирота.</w:t>
        <w:br/>
        <w:t>- Да, да, я - учитель танцев! Где мои ученики? Где мои ученицы? О,</w:t>
        <w:br/>
        <w:t>как я тороплюсь дать им первый урок!</w:t>
        <w:br/>
        <w:t>И Лан Пирот, напевая и приплясывая, устремился с площади, а за ним</w:t>
        <w:br/>
        <w:t>гурьбой побежали веселые мальчишки и девчонки.</w:t>
        <w:br/>
        <w:t>Когда страсти немного улеглись, толпа еДиногласно вынесла решение</w:t>
        <w:br/>
        <w:t>присвоить Страшиле следующий титул:</w:t>
        <w:br/>
        <w:t>- Страшила трижды Премудрый правитель изумрудного города!</w:t>
        <w:br/>
        <w:br/>
        <w:br/>
        <w:br/>
        <w:t>ЗАКЛЮЧЕНИЕ</w:t>
        <w:br/>
        <w:br/>
        <w:t>Прошло несколько дней. Дуболомы, превратившиеся в веселых и</w:t>
        <w:br/>
        <w:t>трудолюбивых лесников, были отправлены в страну жевунов, в леса. Им был</w:t>
        <w:br/>
        <w:t>дан наказ - истребить саблезубых тигров и они с этой задачей успешно</w:t>
        <w:br/>
        <w:t>справились.</w:t>
        <w:br/>
        <w:t>Пришел для Элли и Чарли Блек а час раставания с изумрудным городом.</w:t>
        <w:br/>
        <w:t>Теперь, когда путь в страну жевунов был открыт, следовало спешить домой.</w:t>
        <w:br/>
        <w:t>Страшила, железный дровосек и смелый лев решили растаться с Элли у</w:t>
        <w:br/>
        <w:t>ворот города. Так посоветовал им Чарли Блек , сказав что дальние проводы</w:t>
        <w:br/>
        <w:t>делают раставание более горестным.</w:t>
        <w:br/>
        <w:t>Смелый лев, дровосек и Страшила завидовали крылатой кагги карр,</w:t>
        <w:br/>
        <w:t>которая не только собралась сопровождать Элли до страны жевунов, но даже</w:t>
        <w:br/>
        <w:t>хотела снова сделать с ней переход через пустыню.</w:t>
        <w:br/>
        <w:t>Шляпа правителя изумрудного города была украшена большим изумрудом,</w:t>
        <w:br/>
        <w:t>который ему поднесли любящие подданные.</w:t>
        <w:br/>
        <w:t>- Элли, - сказал Страшила. - Сними с верхушки моей шляпы этот</w:t>
        <w:br/>
        <w:t>блестящий камень.</w:t>
        <w:br/>
        <w:t>Немного удивленная, Элли вынула изумруд и протянула Страшиле.</w:t>
        <w:br/>
        <w:t>- Нет, - сказал тот. - Отдай его великану из-за гор и пусть это будет</w:t>
        <w:br/>
        <w:t>мой прощальный подарок другу.</w:t>
        <w:br/>
        <w:t>Растроганный Чарли Блек не стал отказываться и бережно спрятал</w:t>
        <w:br/>
        <w:t>драгоценный камень.</w:t>
        <w:br/>
        <w:t>Элли со слезами на глазах гладила милое разрисованное лицо Страшилы,</w:t>
        <w:br/>
        <w:t>обнимала полированное тело железного дровосека, расчесывала пальчиками</w:t>
        <w:br/>
        <w:t>гриву смелого льва и говорила дорогим друзьям ласковые прощальные слова.</w:t>
        <w:br/>
        <w:t>Три правителя волшебной страны обняли в последний раз Элли и Тотошку</w:t>
        <w:br/>
        <w:t>и пожали руку Чарли Блек у. Моряк, Элли и Тотошка дружески распрощались со</w:t>
        <w:br/>
        <w:t>стражем ворот и сдали ему зеленые очки. Фарамант положил их в особое</w:t>
        <w:br/>
        <w:t>отделение шкафчика, сказав при этом:</w:t>
        <w:br/>
        <w:t>- я буду хранить их там до вашего возвращения.</w:t>
        <w:br/>
        <w:t>- Ты думаешь, что мы вернемся? - Спросила Элли.</w:t>
        <w:br/>
        <w:t>- Кто знает? - Ответил Фараман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0:00Z</dcterms:created>
  <dc:creator>Zver</dc:creator>
  <dc:description/>
  <cp:keywords/>
  <dc:language>en-US</dc:language>
  <cp:lastModifiedBy>Zver</cp:lastModifiedBy>
  <dcterms:modified xsi:type="dcterms:W3CDTF">2008-10-08T17:23:00Z</dcterms:modified>
  <cp:revision>1</cp:revision>
  <dc:subject/>
  <dc:title>Волков А</dc:title>
</cp:coreProperties>
</file>