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Семь подземных королей</w:t>
      </w:r>
    </w:p>
    <w:p>
      <w:pPr>
        <w:pStyle w:val="Style14"/>
        <w:rPr/>
      </w:pPr>
      <w:r>
        <w:rPr/>
        <w:t>ВСТУПЛЕНИЕ. КАК ПОЯВИЛАСЬ ВОЛШЕБНАЯ СТРАНА</w:t>
        <w:br/>
        <w:br/>
        <w:t>В старое время, так давно, что никто не знает, когда это было, жил</w:t>
        <w:br/>
        <w:t>могучий волшебник Гурикап. Жил он в стране, которую много позже назвали</w:t>
        <w:br/>
        <w:t>америкой, и никто на свете не мог сравниться с Гурикапом в умении творить</w:t>
        <w:br/>
        <w:t>чудеса. Сначала он этим очень гордился, и охотно выполнял просьбы</w:t>
        <w:br/>
        <w:t>приходивших к нему людей: одному дарил лук, стрелявший без промаха,</w:t>
        <w:br/>
        <w:t>другого наделял такой быстротой бега, что тот обгонял оленя, третьему</w:t>
        <w:br/>
        <w:t>давал неуязвимость от звериных клыков и когтей.</w:t>
        <w:br/>
        <w:t>Так продолжалось много лет, но потом просьбы и благодарности людей</w:t>
        <w:br/>
        <w:t>наскучили Гурикапу, и он решил поселиться в уединении, где бы его никто не</w:t>
        <w:br/>
        <w:t>тревожил.</w:t>
        <w:br/>
        <w:t>Долго бродил волшебник по материку, еще не имевшему названия, и</w:t>
        <w:br/>
        <w:t>наконец, нашел подходящее место. Это была удивительно милая страна с</w:t>
        <w:br/>
        <w:t>дремучими лесами, с прозрачными реками, орошавшими зеленые полянки, с</w:t>
        <w:br/>
        <w:t>чудесными фруктовыми деревьями.</w:t>
        <w:br/>
        <w:t>- Вот что мне надо! - Обрадовался Гурикап - здесь я в покое проживу</w:t>
        <w:br/>
        <w:t>свою старость. Надо только устроить, чтобы сюда не являлись люди.</w:t>
        <w:br/>
        <w:t>Такому могучему чародею, как Гурикап, это ничегосеньки не стоило.</w:t>
        <w:br/>
        <w:t>Раз! - И страну окружило кольцо неприступных гор.</w:t>
        <w:br/>
        <w:t>Два! - За горами пролегла великая песчаная пустыня, через которую не</w:t>
        <w:br/>
        <w:t>мог пройти ни один человек.</w:t>
        <w:br/>
        <w:t>Гурикап призадумался над тем, чего ему еще недостает.</w:t>
        <w:br/>
        <w:t>- Пусть здесь восцариться вечное лето! - Приказал волшебник, и его</w:t>
        <w:br/>
        <w:t>желание исполнилось - пусть эта страна будет волшебной, и пусть здесь</w:t>
        <w:br/>
        <w:t>разговаривают по человечески все звери и птицы! - Воскликнул Гурикап.</w:t>
        <w:br/>
        <w:t>И тотчас повсюду загремела неумолкаемая болтовня: заговорили обезьяны</w:t>
        <w:br/>
        <w:t>и медведи, львы и тигры, воробьи и вороны, дятлы и синицы. Все они</w:t>
        <w:br/>
        <w:t>соскучились за долгие годы молчания и спешили высказать друг другу свои</w:t>
        <w:br/>
        <w:t>мысли, чувства желани я...</w:t>
        <w:br/>
        <w:t>- Потише! - Сердито распорядился волшебник и голоса примолкли. - Вот</w:t>
        <w:br/>
        <w:t>теперь начнется мое спокойное житье без назойливых людей, - сказал</w:t>
        <w:br/>
        <w:t>довольный Гурикап.</w:t>
        <w:br/>
        <w:t>- Вы ошибаетесь, могучий волшебник! - Раздался голос близ уха</w:t>
        <w:br/>
        <w:t>Гурикапа, и бойкая сорока уселась ему на плечо. - Извините, пожалуста, но</w:t>
        <w:br/>
        <w:t>здесь живут люди, и их не мало.</w:t>
        <w:br/>
        <w:t>- Не может быть! - Вскричал раздосадованный волшебник. - Почему я их</w:t>
        <w:br/>
        <w:t>не видел?</w:t>
        <w:br/>
        <w:t>- Вы очень большой, а в нашей стране люди очень маленькие - смеясь,</w:t>
        <w:br/>
        <w:t>обьяснила сорока и улетела.</w:t>
        <w:br/>
        <w:t>И в самом деле: Гурикап был так велик, что голова его приходилась</w:t>
        <w:br/>
        <w:t>вровень с верхушками самых высоких деревьев. Зрение же его под старость</w:t>
        <w:br/>
        <w:t>ослабело, а про очки в те времена не знали даже самые исскусные</w:t>
        <w:br/>
        <w:t>волшебники.</w:t>
        <w:br/>
        <w:t>Гурикап выбрал обширную поляну, лег на землю и устремил взор в чащу</w:t>
        <w:br/>
        <w:t>леса. И там он с трудом разглядел множество мелких фигурок, боязливо</w:t>
        <w:br/>
        <w:t>прятавшихся за деревьями.</w:t>
        <w:br/>
        <w:t>- А ну, подойдите сюда, человечки! - Грозно приказал волшебник, и его</w:t>
        <w:br/>
        <w:t>голос прозвучал, как раскат грома.</w:t>
        <w:br/>
        <w:t>Маленькие люди вышли на лужайку и робко посмотрели на великана.</w:t>
        <w:br/>
        <w:t>- Кто вы такие? - Сурово спросил волшебник.</w:t>
        <w:br/>
        <w:t>- Мы - жители этой страны, и мы ни в чем не виноваты. - Дрожа,</w:t>
        <w:br/>
        <w:t>ответили люди.</w:t>
        <w:br/>
        <w:t>- Я вас и не виню, - сказал Гурикап. - Это мне надо было смотреть</w:t>
        <w:br/>
        <w:t>хорошенько, выбирая место для житья. Но что сделано, то сделано, обратно я</w:t>
        <w:br/>
        <w:t>ничего переколдовывать не буду. Пусть эта страна останеться волшебной на</w:t>
        <w:br/>
        <w:t>веки веков, а я выберу себе уголок поукромнее...</w:t>
        <w:br/>
        <w:t>Гурикап ушел к горам, в одно мгновение воздвиг себе великолепный</w:t>
        <w:br/>
        <w:t>дворец и поселился там, строго наказав обитателям волшебной страны даже</w:t>
        <w:br/>
        <w:t>близко не подходить к его жилищу. Этот приказ выполнялся в течение</w:t>
        <w:br/>
        <w:t>столетий, а потом волшебник умер, дворец обвештал и постепенно развалился,</w:t>
        <w:br/>
        <w:t>но даже и тогда всякий боялся приблизиться к этому месту.</w:t>
        <w:br/>
        <w:t>Потом забылась и память о Гурикапе. Люди, населявшие отрезанную от</w:t>
        <w:br/>
        <w:t>мира страну, стали думать, что она вечно была такой, что всегда ее</w:t>
        <w:br/>
        <w:t>окружали кругосветные горы, что всегда в ней было постоянное лето, что там</w:t>
        <w:br/>
        <w:t>всегда разговаривали по человечьему животные и птицы.</w:t>
        <w:br/>
        <w:br/>
        <w:br/>
        <w:br/>
        <w:br/>
        <w:t>ЧАСТЬ ПЕРВАЯ. ПЕЩЕРА</w:t>
        <w:br/>
        <w:br/>
        <w:br/>
        <w:t>ТЫСЯЧУ ЛЕТ НАЗАД</w:t>
        <w:br/>
        <w:br/>
        <w:t>Население волшебной страны все увеличивалось, и пришло время, когда в</w:t>
        <w:br/>
        <w:t>ней образовалось несколько государств. В государствах, как водится,</w:t>
        <w:br/>
        <w:t>появились короли, а при королях придворные, многочисленная прислуга. Потом</w:t>
        <w:br/>
        <w:t>короли завели армии, началили ссориться друг с другом из-за пограничных</w:t>
        <w:br/>
        <w:t>владений и устраивать войны.</w:t>
        <w:br/>
        <w:t>В одном из государств, в западной части страны, тысячу лет назад</w:t>
        <w:br/>
        <w:t>царствовал король наранья. Он правил так долго, что его сыну Бофаро</w:t>
        <w:br/>
        <w:t>надоело ждать смерти отца, и он задумал свергнуть его с престола.</w:t>
        <w:br/>
        <w:t>Заманчивыми обещаниями принц Бофаро привлек на свою сторону несколько</w:t>
        <w:br/>
        <w:t>тысяч сторонников, но они ничего не успели сделать. Заговор был раскрыт.</w:t>
        <w:br/>
        <w:t>Принца Бофаро привели на суд отца. Тот сидел на высоком троне, окруженный</w:t>
        <w:br/>
        <w:t>придворными, и грозно смотрел на бледное лицо мятежника.</w:t>
        <w:br/>
        <w:t>- Признаешься ли ты, недостойный сын мой, что злоумышлял против меня?</w:t>
        <w:br/>
        <w:t>- Спросил король.</w:t>
        <w:br/>
        <w:t>- Признаюсь, - дерзко ответил принц, не опуская глаз перед суровым</w:t>
        <w:br/>
        <w:t>взглядом отца.</w:t>
        <w:br/>
        <w:t>- Может быть, ты хотел убить меня, чтобы завладеть престолом? -</w:t>
        <w:br/>
        <w:t>Продолжал наранья.</w:t>
        <w:br/>
        <w:t>- Нет, - сказал Бофаро, - я этого не хотел. Твоей участью было бы</w:t>
        <w:br/>
        <w:t>пожизненное заключение.</w:t>
        <w:br/>
        <w:t>- Судьба решила иначе, - заметил король. - То, что ты готовил мне,</w:t>
        <w:br/>
        <w:t>постигнет тебя и твоих приверженцев. Ты знаешь пещеру?</w:t>
        <w:br/>
        <w:t>Принц содрогнулся. Конечно он знал о существовании огромного</w:t>
        <w:br/>
        <w:t>подземелья, расположенного глубоко под их королевством. Случалось, что</w:t>
        <w:br/>
        <w:t>люди заглядывали туда, но, простояв несколько минут у входа, увидев на</w:t>
        <w:br/>
        <w:t>земле и в воздухе странные тени невиданных зверей, в испуге возвращались.</w:t>
        <w:br/>
        <w:t>Жить там казалось невозможно.</w:t>
        <w:br/>
        <w:t>- Ты и твои сторонники отправитесь в пещеру на вечное поселение! -</w:t>
        <w:br/>
        <w:t>Торжественно возгласил король, и даже враги Бофаро ужаснулись. - Но этого</w:t>
        <w:br/>
        <w:t>мало! Не только вы, но и дети ваши и дети ваших детей - никто не вернется</w:t>
        <w:br/>
        <w:t>на землю, к голубому небу и яркому солнцу. Об этом позаботятся мои</w:t>
        <w:br/>
        <w:t>наследники, я возьму с них клятву, что они свято выполнят мою волю. Может</w:t>
        <w:br/>
        <w:t>ты хочешь возразить?</w:t>
        <w:br/>
        <w:t>- Нет, - сказал Бофаро, такой же гордый и неуступчивый, как наранья.</w:t>
        <w:br/>
        <w:t>- Я заслужил это наказание за то, что осмелился поднять руку на отца. Я</w:t>
        <w:br/>
        <w:t>попрошу только об одном: пусть нам дадут земледельчиские орудия.</w:t>
        <w:br/>
        <w:t>- Вы их получите, - сказал король. - И вас даже снабдят оружием,</w:t>
        <w:br/>
        <w:t>чтобы вы могли защищаться от хищников, населяющих пещеру.</w:t>
        <w:br/>
        <w:t>Унылые колонны изгнанников, сопровождаемые плачущими женами и детьми,</w:t>
        <w:br/>
        <w:t>отправлялись под землю. Выход охранялся большим отрядом солдат, и ни один</w:t>
        <w:br/>
        <w:t>мятежник не смог бы вернуться обратно.</w:t>
        <w:br/>
        <w:t>Бофаро с женой и два его сына спустились в пещеру первыми их взорам</w:t>
        <w:br/>
        <w:t>открылась удивительная подземная страна. Она простиралась так далеко, как</w:t>
        <w:br/>
        <w:t>хватало глаз, и на ее ровной поверхности кое-где поднимались холмы,</w:t>
        <w:br/>
        <w:t>поросшие лесом. Посредине пещеры светлела гладь большого круглого озера.</w:t>
        <w:br/>
        <w:t>Казалось, на холмах и лугах подземной страны царствует осень. Листва</w:t>
        <w:br/>
        <w:t>на деревьях и кустах была багряная, розовая, оранжевая, а луговые травы</w:t>
        <w:br/>
        <w:t>желтели, точно просясь под косу косаря. В подземной стране был сумрак.</w:t>
        <w:br/>
        <w:t>Лишь клубившиеся под сводом золотистые облака давали немного света.</w:t>
        <w:br/>
        <w:t>- И зтесь мы должны жить? - С ужасом спросила жена рожаро.</w:t>
        <w:br/>
        <w:t>- Такова наша судьба. - Угрюмо ответил принц.</w:t>
      </w:r>
    </w:p>
    <w:p>
      <w:pPr>
        <w:pStyle w:val="Style14"/>
        <w:rPr/>
      </w:pPr>
      <w:r>
        <w:rPr/>
        <w:t>ОСАДА</w:t>
        <w:br/>
        <w:br/>
        <w:t>Изгнанники долго шли, пока не добрались до озера. Его берега были</w:t>
        <w:br/>
        <w:t>усыпаны камнями. Бофаро влез на большой обломок скалы и поднял руку в знак</w:t>
        <w:br/>
        <w:t>того, что хочет говорить. Все замерли в молчании.</w:t>
        <w:br/>
        <w:t>- Друзья мои! - Начал Бофаро. - Я очень виноват перед вами мое</w:t>
        <w:br/>
        <w:t>честолюбие вовлекло вас в беду и забросило под эти мрачные своды. Но</w:t>
        <w:br/>
        <w:t>прошлого не воротишь, и жизнь лучше смерти. Нам предстоит жестокая борьба</w:t>
        <w:br/>
        <w:t>за существование, и мы должны избрать вождя, который бы нами руководил.</w:t>
        <w:br/>
        <w:t>Раздались громкие крики:</w:t>
        <w:br/>
        <w:t>- ты - наш вождь!</w:t>
        <w:br/>
        <w:t>- Избираем тебя, принц!</w:t>
        <w:br/>
        <w:t>- Ты потомок королей, тебе и править Бофаро!</w:t>
        <w:br/>
        <w:t>Никто не поднял голоса против избрания Бофаро, и его мрачное лицо</w:t>
        <w:br/>
        <w:t>озарилось слабой улыбкой. Все-таки он стал королем, хотя и в подземном</w:t>
        <w:br/>
        <w:t>царстве.</w:t>
        <w:br/>
        <w:t>- Слушайте меня, люди! - Заговорил он. - Мы заслужили отдых, но</w:t>
        <w:br/>
        <w:t>отдыхать еще нельзя. Когда мы шли по пещере, я видел смутные тени больших</w:t>
        <w:br/>
        <w:t>зверей, следивших за нами издалека.</w:t>
        <w:br/>
        <w:t>- И мы их видели! - Подтвердили другие.</w:t>
        <w:br/>
        <w:t>- Тогда за работу, пусть женщины уложат спать детей, и присматривают</w:t>
        <w:br/>
        <w:t>за ними, а всем мужчмнам строить укрепление!</w:t>
        <w:br/>
        <w:t>И Бофаро, подавая пример, первым покатил камень к проведенному на</w:t>
        <w:br/>
        <w:t>земле большому кругу. Забыв об усталости, люди катали и таскали камни, и</w:t>
        <w:br/>
        <w:t>круглая стена поднималась все выше.</w:t>
        <w:br/>
        <w:t>Прошло несколько часов, и стена, широкая, прочная, воздвиглась на два</w:t>
        <w:br/>
        <w:t>человеческих роста высотой.</w:t>
        <w:br/>
        <w:t>- Я думаю, этого пока довольно, - сказал король. - Потом мы постоим</w:t>
        <w:br/>
        <w:t>здесь город. Бофаро поставил на караул несколько мужчин с луками и</w:t>
        <w:br/>
        <w:t>копьями, а все остальные изгнанники, измученные, улеглись спать при</w:t>
        <w:br/>
        <w:t>тревожном свете золотистых облаков. Но их сон продолжался недолго.</w:t>
        <w:br/>
        <w:t>- Опасность! Подымайтесь все! - Закричала стража.</w:t>
        <w:br/>
        <w:t>Испуганные люди взобрались на каменные приступки, сделанные с</w:t>
        <w:br/>
        <w:t>внутренней стороны укрепления, и увидели, что к их убеищу подходят</w:t>
        <w:br/>
        <w:t>несколько десятков странных зверей.</w:t>
        <w:br/>
        <w:t>- Шестилапые! Эти чудища - шестилапые! - Раздались возгласы.</w:t>
        <w:br/>
        <w:t>И действительно, у животных вместо четырех было по шесть толстых</w:t>
        <w:br/>
        <w:t>круглых лап, поддерживавших длинные толстые туловища. Шерсть на них была</w:t>
        <w:br/>
        <w:t>грязно-белая, густая и косматая. Шестилапые как завороженные пялили на</w:t>
        <w:br/>
        <w:t>неожиданно возникшую крепость большие круглые глаза...</w:t>
        <w:br/>
        <w:t>- Какие Страшилища! Хорошо, что мы под защитой стены, -</w:t>
        <w:br/>
        <w:t>переговаривались люди.</w:t>
        <w:br/>
        <w:t>Стрелки из лука заняли боевые позиции.</w:t>
        <w:br/>
        <w:t>Звери приближались, присматриваясь, принюхиваясь, недовольно мотая</w:t>
        <w:br/>
        <w:t>большими головами с короткими ушами. Вскоре они подошли на растояние</w:t>
        <w:br/>
        <w:t>выстрела. Зазвенели тетивы, стрелы с жужанием пронеслись в воздухе и</w:t>
        <w:br/>
        <w:t>засели в косматой шерсти зверей. Но они не могли пробить их толстую шкуру,</w:t>
        <w:br/>
        <w:t>и шестилапые продолжали приближаться, глухо рыча. Как и все звери</w:t>
        <w:br/>
        <w:t>волшебной страны, они умели говорить, но говорили плохо, у них были</w:t>
        <w:br/>
        <w:t>слишком толстые языки, с трудом ворочавшиеся во рту.</w:t>
        <w:br/>
        <w:t>- Не тратить напрасно стрелы! - Распорядился Бофаро. - Приготовить</w:t>
        <w:br/>
        <w:t>мечи и копья! Женщины с детьми - на середину укрепления!</w:t>
        <w:br/>
        <w:t>Но звери не решились идти в атаку. Они кольцом обложили крепость и не</w:t>
        <w:br/>
        <w:t>спускали с нее глаз. Это была настоящая осада.</w:t>
        <w:br/>
        <w:t>И тут Бофаро понял свою ошибку. Незнакомый с нравами обитателей</w:t>
        <w:br/>
        <w:t>подземелья, он не велел запасти воды, и теперь, если осада будет долгой,</w:t>
        <w:br/>
        <w:t>защитникам крепости грозила гибель от жажды.</w:t>
        <w:br/>
        <w:t>Озеро было невдалеке - всего в нескольких десятков шагов, но как туда</w:t>
        <w:br/>
        <w:t>прорвешься через цепь врагов, проворных и быстрых, несмотря на кажущуюся</w:t>
        <w:br/>
        <w:t>неповоротливость?..</w:t>
        <w:br/>
        <w:t>Прошло несколько часов. Первыми запросили пить дети. Напрасно матери</w:t>
        <w:br/>
        <w:t>их успокаивали. Бофаро уже готовился сделать отчаянную вылазку.</w:t>
        <w:br/>
        <w:t>Вдруг в воздухе что-то зашумело, и осажденные увидели в небе быстро</w:t>
        <w:br/>
        <w:t>приближающуюся стаю удивительных существ. Они немного напоминали</w:t>
        <w:br/>
        <w:t>крокодилов, водившихся в реках волшебной страны, но были гораздо крупнее.</w:t>
        <w:br/>
        <w:t>Эти новые чудовища махали громадными кожистыми крыльями, сильные когтистые</w:t>
        <w:br/>
        <w:t>лапы болталисьпод грязно-желтым чешуйтачим брюхом.</w:t>
        <w:br/>
        <w:t>- Мы погибли! - Закричали изгнанники. - Это драконы! От этих летучих</w:t>
        <w:br/>
        <w:t>тварей не спасет и стен а...</w:t>
        <w:br/>
        <w:t>Люди закрывали руками головы, ожидая, что вот-вот вонзятся в них</w:t>
        <w:br/>
        <w:t>страшные когти. Но произошло неожиданное, стая драконов с визгом рынулась</w:t>
        <w:br/>
        <w:t>на шестилапых. Они метили в глаза, а звери, видимо привычные к таким</w:t>
        <w:br/>
        <w:t>нападениям, старались уткнуть морду в грудь и махали перед собой передними</w:t>
        <w:br/>
        <w:t>лапами, пристав на задние.</w:t>
        <w:br/>
        <w:t>Визг драков и рев шестилапых оглушали людей, но те с жадным</w:t>
        <w:br/>
        <w:t>любопытством глядели на невиданное зрелище. Некоторые тилапые свернулись</w:t>
        <w:br/>
        <w:t>клубком, и драконы яростно кусали их, выдирая огромные клочья белой</w:t>
        <w:br/>
        <w:t>шерсти. Один из драконов, неосторожно подставивший бок под удар могучей</w:t>
        <w:br/>
        <w:t>лапы, не мог взлететь и неуклюже скакал по песку...</w:t>
        <w:br/>
        <w:t>Наконец шестилапые бросились врассыпную, преследуемые летучими</w:t>
        <w:br/>
        <w:t>ящерами. Женщины, хватив кувшины, побежали к озеру, с пеша напоить</w:t>
        <w:br/>
        <w:t>плачущих детей.</w:t>
        <w:br/>
        <w:t>Много позже, когда люди обжились в пещере, они узнали причину вражды</w:t>
        <w:br/>
        <w:t>между шестилапыми и драконами. Ящеры откладывали яйца, зарывая их в теплую</w:t>
        <w:br/>
        <w:t>землю в укромных местах, а для зверей эти яйца были лучшим лакомством, они</w:t>
        <w:br/>
        <w:t>выкапывали их и пожирали. Поэтому драконы нападали на шестилапых где</w:t>
        <w:br/>
        <w:t>только могли: они загрызали молоденьких зверей, если те попадались им без</w:t>
        <w:br/>
        <w:t>охраны родителей.</w:t>
        <w:br/>
        <w:t>Так вражда между зверями и ящерами спасла людей от неминуемой гибели.</w:t>
        <w:br/>
        <w:br/>
        <w:t>УТРО НОВОЙ ЖИЗНИ</w:t>
        <w:br/>
        <w:br/>
        <w:t>Прошли годы изгнанники привыкали жить под землей. На берегу</w:t>
        <w:br/>
        <w:t>срединного озера они построили город и обнесли его каменной стеной. Чтобы</w:t>
        <w:br/>
        <w:t>прокормиться, они принялись пахать землю и сеять хлеб. Пещера залегала так</w:t>
        <w:br/>
        <w:t>глубоко, что почва в ней была теплой, ее согревал подземный жар.</w:t>
        <w:br/>
        <w:t>Перепадали временами и дождички из золотистых облаков. И поэтому пшеница</w:t>
        <w:br/>
        <w:t>все-таки там созревала, хотя и медленнее, чем наверху. Только очень трудно</w:t>
        <w:br/>
        <w:t>было людям таскать на себе тяжелые плуги, распахивая твердую каменистую</w:t>
        <w:br/>
        <w:t>землю.</w:t>
        <w:br/>
        <w:t>И однажды к королю Бофаро пришел пожилой охотник карум.</w:t>
        <w:br/>
        <w:t>- Ваше величество, - сказал он, - пахари скоро начнут умирать от</w:t>
        <w:br/>
        <w:t>переутомления. Я предлагаю запрячь в плуги шестилапых.</w:t>
        <w:br/>
        <w:t>Король изумился.</w:t>
        <w:br/>
        <w:t>- Да они загрызут погонщиков!</w:t>
        <w:br/>
        <w:t>- Я сумею их укротить, - заверил карум. - Там, наверху, мне</w:t>
        <w:br/>
        <w:t>приходилось иметь дело с самыми ужасными хищниками. И я всегда справлялся.</w:t>
        <w:br/>
        <w:t>- Что ж, действуй! - Согласился Бофаро. - Тебе, вероятно, нужны</w:t>
        <w:br/>
        <w:t>помощники?</w:t>
        <w:br/>
        <w:t>- Да, - сказал охотник. - Но, кроме людей, я привлеку к этому делу</w:t>
        <w:br/>
        <w:t>драконов.</w:t>
        <w:br/>
        <w:t>Король снова удивился, а карум спокойно пояснил:</w:t>
        <w:br/>
        <w:t>- видете ли, мы люди, слабее и шестилапых, и летучих ящеров, но у нас</w:t>
        <w:br/>
        <w:t>есть разум, которого не хватает этим зверям. Я укрощу шестилапых с помощью</w:t>
        <w:br/>
        <w:t>драконов, а держать драконов в подчинении мне помогут шестилапые.</w:t>
        <w:br/>
        <w:t>Карум принялся за дело. Его люди забирали молодых дракончиков, едва</w:t>
        <w:br/>
        <w:t>те успевали вылупиться из яиц. Воспитанные людьми с первого дня, ящеры</w:t>
        <w:br/>
        <w:t>вырастали послушными, и при их содействии каруму удалось изловить первую</w:t>
        <w:br/>
        <w:t>партию шестилапых.</w:t>
        <w:br/>
        <w:t>Нелегко было подчинить себе свирепых зверей, но это удалось. После</w:t>
        <w:br/>
        <w:t>многодневной голодовки шестилапые стали принимать пищу от человека, а</w:t>
        <w:br/>
        <w:t>потом дали надеть на себя сбрую и начали таскать плуги.</w:t>
        <w:br/>
        <w:t>Первое время не обходилось без несчастных случаев, но потом все</w:t>
        <w:br/>
        <w:t>наладилось. Ручные драконы носили людей по воздуху, а шестилапые пахали</w:t>
        <w:br/>
        <w:t>землю. Люди вздохнули свободнее, и у них быстрее стали развиваться</w:t>
        <w:br/>
        <w:t>ремесла.</w:t>
        <w:br/>
        <w:t>Ткачи ткали материи, портные шили одежду, гончары лепили горшки,</w:t>
        <w:br/>
        <w:t>рудокопы добывали руду из глубоких шахт, литейщики выплавляли из нее</w:t>
        <w:br/>
        <w:t>металлы, а слесари и токари производили из металлов все необходимые</w:t>
        <w:br/>
        <w:t>изделия.</w:t>
        <w:br/>
        <w:t>Добывание руд требовало больше всего труда, в шахтах работало много</w:t>
        <w:br/>
        <w:t>народу, и потому эту область стали называть страной подземных рудокопов.</w:t>
        <w:br/>
        <w:t>Подземным жителям приходилось расчитывать только на себя, и они</w:t>
        <w:br/>
        <w:t>сделались чрезвычайно изобретательными и находчивыми. Люди стали забывать</w:t>
        <w:br/>
        <w:t>о верхнем мире, а дети, рождавшиеся в пещере, никогда его не видели и</w:t>
        <w:br/>
        <w:t>знали о нем только из материнских рассказов, которые стали наконец</w:t>
        <w:br/>
        <w:t>походить на сказки.</w:t>
        <w:br/>
        <w:t>Жизнь налаживалась. Плохо было лишь то, что честолюбивый Бофаро завел</w:t>
        <w:br/>
        <w:t>большой штат придворных и многочисленную прислугу, а содержать этих</w:t>
        <w:br/>
        <w:t>бездельников приходилось народу.</w:t>
        <w:br/>
        <w:t>И хотя пахари усердно пахали, сеяли и собирали хлеб, огородники</w:t>
        <w:br/>
        <w:t>возделывали овощи, а рыбаки ловили сетями рыбу и крабов в срединном озере,</w:t>
        <w:br/>
        <w:t>продуктов вскоре не стало хватать. Подземным рудокопам пришлось завести</w:t>
        <w:br/>
        <w:t>меновую торговлю с верхними жителями.</w:t>
        <w:br/>
        <w:t>Взамен зерна, масла и фруктов жители пещеры давали свои изделия: медь</w:t>
        <w:br/>
        <w:t>и бронзу, железные плуги и бороны, стекло, драгоценные камни.</w:t>
        <w:br/>
        <w:t>Торговля между нижним и верхним миром постепенно расширялась. Местом,</w:t>
        <w:br/>
        <w:t>где она производилась, был выход из подземного мира в голубую страну. Этот</w:t>
        <w:br/>
        <w:t>выход расположенный близ восточной границы голубой страны по приказу</w:t>
        <w:br/>
        <w:t>короля нараньи был закрыт прочными воротами. После смерти нараньи наружный</w:t>
        <w:br/>
        <w:t>караул от ворот был убран, потому что подземные рудокопы не пытались</w:t>
        <w:br/>
        <w:t>вернуться наверх: за многие годы жизни под землей глаза пещерных жителей</w:t>
        <w:br/>
        <w:t>отвыкли от солнечного света, и теперь рудокопы могли появляться наверху</w:t>
        <w:br/>
        <w:t>только ночью.</w:t>
        <w:br/>
        <w:t>Полночный звук колокола, подвешенного у ворот, возвещал о наступлении</w:t>
        <w:br/>
        <w:t>очередного базарного дня. Утром купцы голубой страны проверяли и</w:t>
        <w:br/>
        <w:t>пересчитывали товары вынесенные подземными жителями в ночную пору. После</w:t>
        <w:br/>
        <w:t>этого сотни работников привозили на тачках мешки с мукой, корзины с</w:t>
        <w:br/>
        <w:t>фруктами и овощами, ящики с яйцами, маслом, сыром. В следующую ночь все</w:t>
        <w:br/>
        <w:t>это исчезало.</w:t>
        <w:br/>
        <w:br/>
        <w:t>ЗАВЕЩАНИЕ КОРОЛЯ БОФАРО</w:t>
        <w:br/>
        <w:br/>
        <w:t>Бофаро царствовал в подземной стране много лет. Он спустился в нее с</w:t>
        <w:br/>
        <w:t>двумя сыновьями, но потом у него родилось еще пятеро. Бофаро очень любил</w:t>
        <w:br/>
        <w:t>всех своих детей и никак не мог выбрать из них наследника. Ему казалось,</w:t>
        <w:br/>
        <w:t>что если он назначит одного из сыновей своим преемником, то страшно обидит</w:t>
        <w:br/>
        <w:t>остальных.</w:t>
        <w:br/>
        <w:t>Семнадцать раз Бофаро менял завещание и наконец, измученный склокам и</w:t>
        <w:br/>
        <w:t>интригами наследников, пришел к мысли, которая принесла ему успокоение. Он</w:t>
        <w:br/>
        <w:t>назначил наследниками всех своих семерых сыновей, что-бы они царствовали</w:t>
        <w:br/>
        <w:t>поочередно, каждый по месяцу. А во избежание ссор и междуусобиц, он</w:t>
        <w:br/>
        <w:t>заставил детей дать клятву, что они всегда будут жить в мире и строго</w:t>
        <w:br/>
        <w:t>соблюдать порядок правления.</w:t>
        <w:br/>
        <w:t>Клятва не помогла: раздоры начались сразу после смерти отца. Братья</w:t>
        <w:br/>
        <w:t>заспорили, кому из них царствовать первому.</w:t>
        <w:br/>
        <w:t>- Порядок правления надо установить по росту. Я - самый высокий, а</w:t>
        <w:br/>
        <w:t>потому и буду царствовать первый, - заявил королевич вагисса.</w:t>
        <w:br/>
        <w:t>- Ничего подобного, - возразил толстый граменто. - Кто больше весит,</w:t>
        <w:br/>
        <w:t>у того и больше ума. Давайте взвесимся!</w:t>
        <w:br/>
        <w:t>- Жиру в тебе много, а не ума, - закричал королевич тубаго. - С</w:t>
        <w:br/>
        <w:t>делами королевства лучше всего справится самый сильный. А ну, выходите</w:t>
        <w:br/>
        <w:t>трое на одного! - И тубаго замахал огромными кулаками.</w:t>
        <w:br/>
        <w:t>Завязалась драка. В результате кое-кто из братьев недосчитался зубов,</w:t>
        <w:br/>
        <w:t>у других были подбиты глаза, вывихнуты руки и ноги...</w:t>
        <w:br/>
        <w:t>Передравшись и помирившись, королевичи удивились, почему им не пришло</w:t>
        <w:br/>
        <w:t>в голову, что самый беспорный порядок - править королевством по</w:t>
        <w:br/>
        <w:t>старшинству.</w:t>
        <w:br/>
        <w:t>Установив порядок правления, семь подземных королей решили построить</w:t>
        <w:br/>
        <w:t>себе общий дворец, но так, чтобы каждый брат имел отдельную часть.</w:t>
        <w:br/>
        <w:t>Архитекторы и каменщики воздвигли на городской площади огромное</w:t>
        <w:br/>
        <w:t>семибашенное здание с семью отдельными входами в покои каждого короля.</w:t>
        <w:br/>
        <w:t>У старейших обитателей пещеры еще хранилась память о чудесной радуге,</w:t>
        <w:br/>
        <w:t>сиявшей на небе их потерянной родины. И эту радугу они решили сохранить</w:t>
        <w:br/>
        <w:t>для своих потомков на стенах дворца. Его семь башен были окрашены в семь</w:t>
        <w:br/>
        <w:t>цветов радуги: красный, оранжевый, желтый. Искусные мастера добились того,</w:t>
        <w:br/>
        <w:t>что тона отличались изумительной чистотой и не уступали цветам радуги.</w:t>
        <w:br/>
        <w:t>Каждый король выбрал своим главным цветом цвет той башни, где он</w:t>
        <w:br/>
        <w:t>поселился. Так, в зеленых покоях все было зеленое: парадное одеяние</w:t>
        <w:br/>
        <w:t>короля, одежды придворных, ливреи лакеев, окраска мебели. В фиолетовых</w:t>
        <w:br/>
        <w:t>покоях все было фиолетлвое... Цвета разделили по жребию.</w:t>
        <w:br/>
        <w:t>В подземном мире не было смены дней и ночей и время измерялось по</w:t>
        <w:br/>
        <w:t>песочным часам. Поэтому постановили, чтобы за правильностью чередования</w:t>
        <w:br/>
        <w:t>королей следили особые вельможи - хранители времени.</w:t>
        <w:br/>
        <w:t>Плохие последствия имело завещание короля Бофаро. Началось с того,</w:t>
        <w:br/>
        <w:t>что каждый король, подозревая других во враждебных замыслах, завел себе</w:t>
        <w:br/>
        <w:t>вооруженную стражу. Эта стража разьезжала на драконах. Так у каждого</w:t>
        <w:br/>
        <w:t>короля появились летающие надсмотрщики, наблюдавшие за работами в полях и</w:t>
        <w:br/>
        <w:t>на заводах. Воинов и надсмотрщиков, как и придворных и лакеев, должен был</w:t>
        <w:br/>
        <w:t>кормить народ.</w:t>
        <w:br/>
        <w:t>Другая беда состояла в том, что в стране не было твердых законов. Ее</w:t>
        <w:br/>
        <w:t>жители за месяц не успевали привыкнуть к требованиям одного короля, как</w:t>
        <w:br/>
        <w:t>вместо них появлялись другие. Особенно много неприятностей доставляли</w:t>
        <w:br/>
        <w:t>приветствия.</w:t>
        <w:br/>
        <w:t>Один король требовал, чтобы при встрече с ним становились на колени,</w:t>
        <w:br/>
        <w:t>а другого надо было приветствовать, приложив левую руку с растопыренными</w:t>
        <w:br/>
        <w:t>пальцами к носу, а правой помахивал над головой. Перед третьим надо было</w:t>
        <w:br/>
        <w:t>подскакивать на одной ножке...</w:t>
        <w:br/>
        <w:t>Каждый правитель старался выдумать что-нибудь почуднее, до чего не</w:t>
        <w:br/>
        <w:t>додумались другие короли. А подземные жители стоном стонали от таких</w:t>
        <w:br/>
        <w:t>выдумок.</w:t>
        <w:br/>
        <w:t>У каждого обитателя пещеры был набор колпаков всех семи цветов</w:t>
        <w:br/>
        <w:t>радуги, и в день смены правителей надо было менять колпак. За этим зорко</w:t>
        <w:br/>
        <w:t>следили воины короля, вступившего на престол.</w:t>
        <w:br/>
        <w:t>В одном только были согласны между собой короли: они придумывали все</w:t>
        <w:br/>
        <w:t>новые налоги. Люди надрывались на работе, чтобы удовлетворить прихоти</w:t>
        <w:br/>
        <w:t>своих повелителей, а этих прихотей было много.</w:t>
        <w:br/>
        <w:t>Каждый король, вступая на престол, задавал пышный пир, на который</w:t>
        <w:br/>
        <w:t>приглашались в радужный дворец придворные всех семи владык. Праздновались</w:t>
        <w:br/>
        <w:t>дни рождения королей, их супруг и наследников, отмечались удачные охоты,</w:t>
        <w:br/>
        <w:t>появление на свет маленьких дракончиков в королевских драконниках и</w:t>
        <w:br/>
        <w:t>многое, многое другое. Редкий день не гремели во дворце возгласы пирующих,</w:t>
        <w:br/>
        <w:t>угощавщих друг друга вином верхнего мира и прославлявших очередного</w:t>
        <w:br/>
        <w:t>владыку.</w:t>
      </w:r>
    </w:p>
    <w:p>
      <w:pPr>
        <w:pStyle w:val="Style14"/>
        <w:rPr/>
      </w:pPr>
      <w:r>
        <w:rPr/>
        <w:t>БЕСПОКОЙНЫЕ СУТКИ</w:t>
        <w:br/>
        <w:br/>
        <w:t>Шел 189-й год подземный эры, считавшейся с того времени, когда</w:t>
        <w:br/>
        <w:t>мятежный принц Бофаро и его сторонники были сосланы в пещеру. Несколько</w:t>
        <w:br/>
        <w:t>поколений подземных жителей сменилось с тех пор, и люди приспособились</w:t>
        <w:br/>
        <w:t>жить в пещере с ее вечным полумраком, напоминавшим земные сумерки. Их кожа</w:t>
        <w:br/>
        <w:t>стала бледной, они сделались более стройными и тонкими, большие глаза</w:t>
        <w:br/>
        <w:t>привыкли видеть при слабом рассеянном свете золотистых облаков,</w:t>
        <w:br/>
        <w:t>клубившихся на высоким каменным сводом, и уже совсем не могли переносить</w:t>
        <w:br/>
        <w:t>дневное освещение верхнего мира.</w:t>
        <w:br/>
        <w:t>Кончался срок правления короля памельи второго, и надо было</w:t>
        <w:br/>
        <w:t>передавать власть пампуро третьему. Но пампуро третий был еще совсем</w:t>
        <w:br/>
        <w:t>младенцем, и за него правила мать, вдовствующая королева стафида. Стафида</w:t>
        <w:br/>
        <w:t>была женщина властолюбивая, ей хотелось поскорее сменить памелью на</w:t>
        <w:br/>
        <w:t>престоле. Она призвала своего хранителя времени, седого коренастого</w:t>
        <w:br/>
        <w:t>старика с длинной бородой.</w:t>
        <w:br/>
        <w:t>- Ургандо, ты переведешь часы на главной башне на шесть часов вперед!</w:t>
        <w:br/>
        <w:t>- Приказала она.</w:t>
        <w:br/>
        <w:t>- Слушаюсь, ваше величество! - Ответил с поклоном Ургандо</w:t>
        <w:br/>
        <w:t>- я знаю, что подданные ждут не дождутся, когда вы вступите на</w:t>
        <w:br/>
        <w:t>престол.</w:t>
        <w:br/>
        <w:t>- Ладно, иди, да не болтай! - Оборвала его стафида.</w:t>
        <w:br/>
        <w:t>- Не впервый раз! - Ухмыльнулся Ургандо.</w:t>
        <w:br/>
        <w:t>Он выполнил приказ королевы. Но хранитель времени короля памельи,</w:t>
        <w:br/>
        <w:t>молодой туррепо, получил от своего правителя распоряжение отвести часы на</w:t>
        <w:br/>
        <w:t>двенадцать часов назад: памелья хотел продлить свое властвование.</w:t>
        <w:br/>
        <w:t>В городе семи владык и во всей стране началась неразбериха. Едва</w:t>
        <w:br/>
        <w:t>городские обыватели успели сомкнуть глаза и погрузиться в первый сладкий</w:t>
        <w:br/>
        <w:t>сон, как дворцовый колокол пробил шесть часов утра - сигнал к подьему.</w:t>
        <w:br/>
        <w:t>Заспанные, ничего не понимающие люди, нехотя вылезали из постелей,</w:t>
        <w:br/>
        <w:t>собираясь приниматься за работу.</w:t>
        <w:br/>
        <w:t>- Сосед, а сосед! - Кричал разбуженный портной сапожнику.</w:t>
        <w:br/>
        <w:t>- В чем дело? Почему звон в такой неурочный час?</w:t>
        <w:br/>
        <w:t>- Кто их разберет! - Отвечал сосед. - Короли лучше знают время.</w:t>
        <w:br/>
        <w:t>Одевайся, да не забудь надеть зеленый колпак...</w:t>
        <w:br/>
        <w:t>- Знаю, знаю, мне прошлый раз здорово попало за то, что не в том</w:t>
        <w:br/>
        <w:t>колпаке пошел в булочную, сутки под стражей просидел...</w:t>
        <w:br/>
        <w:t>Те, кто вышел на площадь, услышали сверху страшный шум и вопли: это</w:t>
        <w:br/>
        <w:t>дрались на часовой башне Ургандо и туррепо. Туррепо старался вытолкать</w:t>
        <w:br/>
        <w:t>Ургандо, чтобы отбить свой счет времени. Но старик оказался сильнее и</w:t>
        <w:br/>
        <w:t>сбросил противника с лестницы.</w:t>
        <w:br/>
        <w:t>Туррепо полежал на нижней площадке несколько минут, встал и снова</w:t>
        <w:br/>
        <w:t>полез наверх. И опять скинул его Ургандо. Туррепо не угомонился. Во время</w:t>
        <w:br/>
        <w:t>третьей схватки он изловчился схватить противника в свои обьятия и они</w:t>
        <w:br/>
        <w:t>свалились с лестницы вместе Ургандо ударился о ступеньку головой и лишился</w:t>
        <w:br/>
        <w:t>сознания.</w:t>
        <w:br/>
        <w:t>Турреппо немедленно перевел чаился о ступеньку головой и лишился</w:t>
        <w:br/>
        <w:t>сознания.</w:t>
        <w:br/>
        <w:t>Туррепо немедленно перевел часы назад и дал сигнал отбоя глашатаи</w:t>
        <w:br/>
        <w:t>побежали по городу, приказывая жителям ложиться спать, а желтые воины</w:t>
        <w:br/>
        <w:t>оседлали крылатых драконов и отправились по деревням и поселкам обьявлять</w:t>
        <w:br/>
        <w:t>людям, что зеленые разбудили их раньше времени.</w:t>
        <w:br/>
        <w:t>Тотчас на смену зеленым явились желтые колпаки.</w:t>
        <w:br/>
        <w:t>Победивший туррепо пошел спать, не заботясь о лежавшем в обмороке</w:t>
        <w:br/>
        <w:t>Ургандо, а тот, очнувшись часа через полтора, поднялся на лестницу и</w:t>
        <w:br/>
        <w:t>разослал своих гонцов будить всех в городе и в стране.</w:t>
        <w:br/>
        <w:t>За эти сутки обитатели пещеры вставали и ложились семь раз, пока</w:t>
        <w:br/>
        <w:t>упорный туррепо не уступил сопернику. Жителям было возвещено, что на</w:t>
        <w:br/>
        <w:t>престол вступил его величество король пампуро третий. Люди, не мешкая,</w:t>
        <w:br/>
        <w:t>сменили желтые колпаки на зеленые, в последний раз за эти сутки.</w:t>
        <w:br/>
        <w:br/>
        <w:t>ОХОТА НА ШЕСТИЛАПОГО</w:t>
        <w:br/>
        <w:br/>
        <w:t>Прошло еще сто лет. Положение в волшебной стране ухудшалось. Чтобы</w:t>
        <w:br/>
        <w:t>удовлетворить ненасытные аппетиты королей, придворных, солдат, простым</w:t>
        <w:br/>
        <w:t>людям приходилось работать по восемнадцать-двадцать часов в сутки. С</w:t>
        <w:br/>
        <w:t>тревогой они думали о будущем. И тут на помощь обитателям пещеры пришел</w:t>
        <w:br/>
        <w:t>удивительный случай. Все началось с охоты на шестилапого.</w:t>
        <w:br/>
        <w:t>Укрощенные шестилапые приносили большую пользу в хозяйстве страны.</w:t>
        <w:br/>
        <w:t>Они таскали тяжелые плуги и бороны, косилки и жатки, вертели колеса</w:t>
        <w:br/>
        <w:t>молотилок. Они же работали у водяных колес, подававших воду из озера в</w:t>
        <w:br/>
        <w:t>город семи владык, вытаскивали клети с рудой из глубоких шахт...</w:t>
        <w:br/>
        <w:t>Шестилапые были всеядными животными. Их кормили соломой и сеном,</w:t>
        <w:br/>
        <w:t>рыбой из озера, отбросами городских кухонь... Плохо было только одно:</w:t>
        <w:br/>
        <w:t>чтобы заменить умиравших от старости шести лапых, нужно было ловить новых</w:t>
        <w:br/>
        <w:t>в каменном лабиринте, окружавшем пещеру. Этот лабиринт был обьявлен</w:t>
        <w:br/>
        <w:t>королевским заповедником, и под страхом смерти никто из граждан пещеры не</w:t>
        <w:br/>
        <w:t>смел Там охотиться.</w:t>
        <w:br/>
        <w:t>В королевском заповеднике была тишина. Ни один звук не нарушал</w:t>
        <w:br/>
        <w:t>молчания подземных залов и коридоров. В одной из пещер у стены стоял</w:t>
        <w:br/>
        <w:t>шестилапый. Его лохматая белая шерсть слабо светилась, освещая предметы на</w:t>
        <w:br/>
        <w:t>два-три шага вокруг. Зверь с наслаждением слизывал с сырой скалы огромных</w:t>
        <w:br/>
        <w:t>улиток и глотал их прямо со скорлупой.</w:t>
        <w:br/>
        <w:t>Долго он предавался этому приятному занятию, как вдруг до его чуткого</w:t>
        <w:br/>
        <w:t>слуха донесся отдаленный шум. Зверь начал прислушиваться, он реже отрывал</w:t>
        <w:br/>
        <w:t>улиток от стены, беспокойно вертел большой косматой головой.</w:t>
        <w:br/>
        <w:t>Что встревожило зверя? Эта загадка вскоре разьяснилась. Вдали</w:t>
        <w:br/>
        <w:t>показались неясные светлые пятна, колыхавшиеся в воздухе. А потом стали</w:t>
        <w:br/>
        <w:t>видны фигуры людей, на головных уборах которых были укреплены светящиеся</w:t>
        <w:br/>
        <w:t>шарики. Их свет походил на тот, что испускала шерсть шестилапого, но был</w:t>
        <w:br/>
        <w:t>гораздо ярче и освещал предметы на двадцать шагов кругом.</w:t>
        <w:br/>
        <w:t>Высокие стройные люди в кожанных одеждах приближались к убежищу</w:t>
        <w:br/>
        <w:t>шестилапого, держась на равных растояниях друг от га. Они несли перед</w:t>
        <w:br/>
        <w:t>собой длинную сеть, растянутую во всю ширину пещеры. У некоторых были</w:t>
        <w:br/>
        <w:t>палки с петлей на конце.</w:t>
        <w:br/>
        <w:t>Обитатели подземной страны шли на охоту, и целью ее был шестилапый.</w:t>
        <w:br/>
        <w:t>- Тихо, друзья! - Сказал начальник королевской охоты, искусный</w:t>
        <w:br/>
        <w:t>зверолов ортега. - Чувствую, что зверь недалеко. До меня доносится его</w:t>
        <w:br/>
        <w:t>запах.</w:t>
        <w:br/>
        <w:t>- И мы его чуем, - подтвердили подчиненные ортеги.</w:t>
        <w:br/>
        <w:t>- Крепче держитесь на флангах, - приказал королевский ловчий. -</w:t>
        <w:br/>
        <w:t>Шестилапые всегда стараются прорваться у стены.</w:t>
        <w:br/>
        <w:t>- У нас наготове факелы, - сказали фланговые. - Мы напугаем его</w:t>
        <w:br/>
        <w:t>огнем.</w:t>
        <w:br/>
        <w:t>Как тихо не разговаривали люди, зверь их услышал и бесшумно юркнул в</w:t>
        <w:br/>
        <w:t>узкий коридор на другом конце пещеры. Но охотники были мастера своего</w:t>
        <w:br/>
        <w:t>дела, и они великолепно изучили план лабиринта. Второй выход из пещеры</w:t>
        <w:br/>
        <w:t>также преграждала сеть, корую держали люди.</w:t>
        <w:br/>
        <w:t>Шестилапый с воем выскочил обратно и заметался по пещере, а охотники</w:t>
        <w:br/>
        <w:t>подняли крик, зажгли факелы, затопали ногами, застучали палками по</w:t>
        <w:br/>
        <w:t>каменному полу. Адский шум, усиленный эхом так напугал зверя, что тот</w:t>
        <w:br/>
        <w:t>бросился вперед и сослепу запутался в широких ячейках сети. Веревки</w:t>
        <w:br/>
        <w:t>затрещали под мощными ударами лап, но охотники продолжали опутывать зверя</w:t>
        <w:br/>
        <w:t>сетью, и скоро шестилапый был в плену.</w:t>
        <w:br/>
        <w:t>- За этого зверя мы получим хорошую награду, - переговаривались</w:t>
        <w:br/>
        <w:t>охотники. - Посмотрите, какой он огромный!</w:t>
        <w:br/>
        <w:t>Здесь стало понятно назначение палок с петлями. Осторожно распутывая</w:t>
        <w:br/>
        <w:t>ноги чудовища, звероловы накидывали на них петли и привязывали лапы одну к</w:t>
        <w:br/>
        <w:t>другой так, чтобы шестилапый мог делать маленькие шаги. На голову зверя</w:t>
        <w:br/>
        <w:t>надели прочный кожанный намордник, а к шее привязали несколько веревок.</w:t>
        <w:br/>
        <w:t>Когда все это было проделано с ловкостью, говорившем о большом опыте сеть</w:t>
        <w:br/>
        <w:t>с шестилапого сняли, и несколько человек принялись ее сворачивать.</w:t>
        <w:br/>
        <w:t>Охотники собрались в путь и самые рослые и сильные потащили</w:t>
        <w:br/>
        <w:t>шестилапого за шею, а когда тот уперся, другие сзади кольнули его острыми</w:t>
        <w:br/>
        <w:t>концами своих палок. Зверь смирился и поплелся за людьми.</w:t>
        <w:br/>
        <w:t>- Этого малютку отведите в шестилапник номер четыре, а приручать его,</w:t>
        <w:br/>
        <w:t>будешь ты, зелано! - Обратился к звероловам ортега. - Идите, я похожу по</w:t>
        <w:br/>
        <w:t>лабиринту, сдается мне, что в этих краях найдеся для нас еще пожива.</w:t>
        <w:br/>
        <w:br/>
        <w:t>ЗАГАДОЧНЫЙ СОН</w:t>
        <w:br/>
        <w:br/>
        <w:t>Охотники предложили ортеге факел, но ловчий отказался: ему вполне</w:t>
        <w:br/>
        <w:t>было достаточно шарика на шапке.</w:t>
        <w:br/>
        <w:t>Звероловы ушли. Уводя шестилапого, ортега в одиночестве начал бродить</w:t>
        <w:br/>
        <w:t>по лабиринту. Часа через два внимательных поисков охотник убедился, что в</w:t>
        <w:br/>
        <w:t>этом участке заповедника скрывается редкая добыча: самка с детенышем.</w:t>
        <w:br/>
        <w:t>Ловчий повернул к дому. По пути он наведался в пещеру, где давно уже</w:t>
        <w:br/>
        <w:t>не бывал. И тут он вдруг заметил отражение света в небольшом бассейне,</w:t>
        <w:br/>
        <w:t>прежде пустом.</w:t>
        <w:br/>
        <w:t>- Смотри-ка, - удивился ортега. - Новый источник открылся, сколько</w:t>
        <w:br/>
        <w:t>помнят люди, никогда такого тут не было.</w:t>
        <w:br/>
        <w:t>После продолжительной ходьбы ловчий очень хотел пить. Он опустился</w:t>
        <w:br/>
        <w:t>возле источника на колени, зачерпнул горсточкой воды и с наслаждением</w:t>
        <w:br/>
        <w:t>выпил. Вода имела особенно приятный вкус пенилась и шипела, ортега хотел</w:t>
        <w:br/>
        <w:t>еще немного попить, но каикая-то истома охватила все его существо.</w:t>
        <w:br/>
        <w:t>- Эх, ортега, ортега, - укорил себя охотник, - стар и слаб ты</w:t>
        <w:br/>
        <w:t>становишься! Разве раньше утомила бы тебя такая прогулка? Ну ладно,</w:t>
        <w:br/>
        <w:t>отдохну малость...</w:t>
        <w:br/>
        <w:t>Он вытянулся поудобнее на жестком камне, и непреодолимый сон смежил</w:t>
        <w:br/>
        <w:t>ему глаза.</w:t>
        <w:br/>
        <w:t>Исчезновение ортеги обеспокоило его семью только к концу следующего</w:t>
        <w:br/>
        <w:t>дня: долгие отлучки старого охотника были для нее привычны. Но когда и</w:t>
        <w:br/>
        <w:t>через трое суток он не вернулся, жена и дети ортеги и его охотники забили</w:t>
        <w:br/>
        <w:t>тревогу.</w:t>
        <w:br/>
        <w:t>Что могло случиться с ловчим? Заблудится в лабиринте, который ортега</w:t>
        <w:br/>
        <w:t>знал, как свои пять пальцев, он не мог. Оставалось предположить самое</w:t>
        <w:br/>
        <w:t>худшее: нападение голодного зверя или обвал. Но шестилапые давно уже свели</w:t>
        <w:br/>
        <w:t>знакомство с людьми и старались держаться от них подальше.</w:t>
        <w:br/>
        <w:t>Король уконда, правивший в том месяце, распорядился отправить партию</w:t>
        <w:br/>
        <w:t>охотников на розыски. Ее вел помощник ловчего куото.</w:t>
        <w:br/>
        <w:t>Люди несли связки факелов и большой запас провизии, так как поиски</w:t>
        <w:br/>
        <w:t>могли продолжаться несколько дней. И действительно только после долгих</w:t>
        <w:br/>
        <w:t>усилий нашли ортегу лежащим в мало кому известной пещере близ небольшого</w:t>
        <w:br/>
        <w:t>круглого углубления в ее полу. Углубление походило на бассейн, но в нем не</w:t>
        <w:br/>
        <w:t>было ни капли воды.</w:t>
        <w:br/>
        <w:t>Казалось, ловчий мирно спал, но никаких следов дыхания не было</w:t>
        <w:br/>
        <w:t>заметно. Приложили ухо к груди: сердце не билось.</w:t>
        <w:br/>
        <w:t>- Он умер! - Вскричал один из охотников.</w:t>
        <w:br/>
        <w:t>- И умер совсем недавно, - добавил куото. - Его тело еще совершенно</w:t>
        <w:br/>
        <w:t>гибкое и теплое. Но как он выдержал две недели без пищи и воды?..</w:t>
        <w:br/>
        <w:t>Печальное шествие с телом ортеги остановилось перед крыльцом синей</w:t>
        <w:br/>
        <w:t>части дворца, где жил уконда. Сам король вышел на крыльцо отдать последний</w:t>
        <w:br/>
        <w:t>долг своему верному охотнику.</w:t>
        <w:br/>
        <w:t>- Когда ты думаешь хоронить мужа, женщина? - Обратился он к убитой</w:t>
        <w:br/>
        <w:t>горем алоне, жене ортеги.</w:t>
        <w:br/>
        <w:t>- По обычаю отцов, завтра! - Отвечала та.</w:t>
        <w:br/>
        <w:t>- Ха-ха-ха! - Вдруг раздался резкий хохот и толпу растолкал доктор</w:t>
        <w:br/>
        <w:t>Бориль, с плеч которого спускалась синяя мантия.</w:t>
        <w:br/>
        <w:t>- Да разве можно хоронить живого человека?.. Вы только посмотрите на</w:t>
        <w:br/>
        <w:t>его свежее лицо, ничуть не тронутое дыханием смерти! А это? - Низенький</w:t>
        <w:br/>
        <w:t>толстый доктор поднял руку ортеги, Опустил ее и она мягко упала на</w:t>
        <w:br/>
        <w:t>носилки.</w:t>
        <w:br/>
        <w:t>Алона с надеждой и сомнением смотрела на доктора бориля, а тот</w:t>
        <w:br/>
        <w:t>продолжал доказывать, что ортега жив и только в обмороке.</w:t>
        <w:br/>
        <w:t>- Вздор! Чепуха! - Послышался громовой бас, произносивший отрывистые</w:t>
        <w:br/>
        <w:t>слова, и к телу ортеги приблизился очень высокий и худой доктор Робиль в</w:t>
        <w:br/>
        <w:t>небрежно накинутой зеленой мантии.</w:t>
        <w:br/>
        <w:t>- Этот! Человек! Мертв! Как! Камень!</w:t>
        <w:br/>
        <w:t>Между докторами завязался ожесточенный спор, сопровождаемый научными</w:t>
        <w:br/>
        <w:t>доказательствами. Смотря по тому, кто из двоих одерживал верх, алона то</w:t>
        <w:br/>
        <w:t>приходила в отчаянье, то снова начинала надеяться.</w:t>
        <w:br/>
        <w:t>И все-таки под конец благодаря пронзительному голосу верх одержал</w:t>
        <w:br/>
        <w:t>доктор Робиль, который смотрел на маленького бориля сверху вниз.</w:t>
        <w:br/>
        <w:t>- Я! Утверждаю! - Гремел он. - Что! Этого! Человека! Завтра! Надо!</w:t>
        <w:br/>
        <w:t>Хоронить!</w:t>
        <w:br/>
        <w:t>Но в этот момент "мертвец" пошевелился и открыл глаза. Пораженная</w:t>
        <w:br/>
        <w:t>толпа отхлынула в стороны, только алона припала на грудь мужа и с плачем</w:t>
        <w:br/>
        <w:t>целовала его лицо.</w:t>
        <w:br/>
        <w:t>Ха-ха-ха! Хо-хо-хо! - Заливался смехом Бориль. - Высокоученый доктор</w:t>
        <w:br/>
        <w:t>Робиль чуть не похоронил живого человека! Вот так светило науки! Но</w:t>
        <w:br/>
        <w:t>посрамленный Робиль не сдавался:</w:t>
        <w:br/>
        <w:t>- это! Еще! Надо! Доказать! Что! Он! Живой!</w:t>
        <w:br/>
        <w:t>И он сердито ушел с площади, величественно запахнувшись в свою</w:t>
        <w:br/>
        <w:t>зеленую мантию.</w:t>
        <w:br/>
        <w:t>Кое-кто из зрителей расмеялся при последних словах робиля но доктор</w:t>
        <w:br/>
        <w:t>Бориль выглядел озабоченным. Очнувшийся ортега ничего не говорил, никого</w:t>
        <w:br/>
        <w:t>не узнавал, даже жену, и не понял слов участия, с которыми к нему</w:t>
        <w:br/>
        <w:t>обратился сам король уконда.</w:t>
        <w:br/>
        <w:t>- Странно, очень странно! - Бормотал доктор Бориль. - Взгляд ортеги</w:t>
        <w:br/>
        <w:t>блуждает как у новорожденного младенца, и движения его рук и ног так же</w:t>
        <w:br/>
        <w:t>беспорядочны. - Интересно, очень интересно! - Оживился он. - Этот случай</w:t>
        <w:br/>
        <w:t>может оказаться ценным для науки. Добрая женщина! - Обратился он к жене</w:t>
        <w:br/>
        <w:t>ловчего. - Я берусь лечить вашего мужа, и при том совершенно бесплатно.</w:t>
        <w:br/>
        <w:t>Не слушая благодарностей алоны, добродушный доктор приказал охотникам</w:t>
        <w:br/>
        <w:t>отнести ортегу домой, потому что поставленный на ноги ловчий не мог</w:t>
        <w:br/>
        <w:t>сделать ни шага. Бориль пошел вслед за носилками.</w:t>
      </w:r>
    </w:p>
    <w:p>
      <w:pPr>
        <w:pStyle w:val="Style14"/>
        <w:rPr/>
      </w:pPr>
      <w:r>
        <w:rPr/>
        <w:t>УСЫПИТЕЛЬНАЯ ВОДА</w:t>
        <w:br/>
        <w:br/>
        <w:t>Доктор Бориль дни и ночи проводил у постели ортеги. Оказалось, что</w:t>
        <w:br/>
        <w:t>ловчий действительно во всем был похож на новорожденого. Он не умел есть и</w:t>
        <w:br/>
        <w:t>его приходилось кормить с ложечки. Ортега не говорил ни единого слова, и</w:t>
        <w:br/>
        <w:t>только лепетал бесмысленные звуки. Он не понимал обращенных к нему слов и</w:t>
        <w:br/>
        <w:t>не откликался на собственное имя....</w:t>
        <w:br/>
        <w:t>- Поразительный случай! - Бормотал восхищенный Бориль. - Вот</w:t>
        <w:br/>
        <w:t>рассказать бы о нем верхним докторам! Жизнью ручаюсь, что они не видели</w:t>
        <w:br/>
        <w:t>ничего подобного!</w:t>
        <w:br/>
        <w:t>Но востановление утраченных способностей шло у ортеги с поразительной</w:t>
        <w:br/>
        <w:t>быстротой. Уже к вечеру он говорил "папа" и "мама", что было смешно при</w:t>
        <w:br/>
        <w:t>его бороде и делал первые робкие шаги, держась за руку сына.</w:t>
        <w:br/>
        <w:t>На второй день речь его стала совсем связной, сознание прояснилось</w:t>
        <w:br/>
        <w:t>помощник ловчего куото разговаривал с ним много часов подряд, рассказывал</w:t>
        <w:br/>
        <w:t>о разных случаях на охоте, и все это вновь оживало в памяти ортеги. Еще</w:t>
        <w:br/>
        <w:t>один день напряженных занятий, и ловчий, приведенный доктором борилем к</w:t>
        <w:br/>
        <w:t>королю, рассказал о своем необыкновенном приключении в лабиринте.</w:t>
        <w:br/>
        <w:t>- Но когда мы нашди вас, этот бассейн был совершенно пуст! - Вскричал</w:t>
        <w:br/>
        <w:t>пришедший с ловчим куото и тут же добавил: - прошу прощения у вашего</w:t>
        <w:br/>
        <w:t>величества за нарушения приличий!</w:t>
        <w:br/>
        <w:t>- Как - пуст? - Переспросил ортега помощника.</w:t>
        <w:br/>
        <w:t>- Там не было ни капли воды, - заверил куото.</w:t>
        <w:br/>
        <w:t>- Не может быть! - Вскипел ловчий. - Не приснилось же мне все это?</w:t>
        <w:br/>
        <w:t>- А. Может. Быть. И. Приснилось. - Ехидно заметил доктор Робиль. -</w:t>
        <w:br/>
        <w:t>Ведь. Вы. Так. Крепко. И. Долго. Спали.</w:t>
        <w:br/>
        <w:t>В лабиринт снарядили экспедицию. Ее вел ортега, к которому полностью</w:t>
        <w:br/>
        <w:t>вернулись его способности. С ним отправились, кроме охотников, министры</w:t>
        <w:br/>
        <w:t>земледелия и промышленности короля уконды и доктора Бориль и Робиль.</w:t>
        <w:br/>
        <w:t>Удивление ортеги было необычайным, когда оказалось, что бассейн</w:t>
        <w:br/>
        <w:t>действительно был пуст.</w:t>
        <w:br/>
        <w:t>- Но как все это могло произойти? - Бормотал он. - Ведь я же</w:t>
        <w:br/>
        <w:t>прекрасно помню, что меня свалил сон после того, как я выпил воды из этого</w:t>
        <w:br/>
        <w:t>бассейна...</w:t>
        <w:br/>
        <w:t>Люди уже собрались уходить. Но тут доктор Бориль высказал мысль,</w:t>
        <w:br/>
        <w:t>которая привела к тому, что жизнь в стране подземных пудокопов совсем</w:t>
        <w:br/>
        <w:t>переменилась. Он сказал:</w:t>
        <w:br/>
        <w:t>- а может быть, вода здесь появляется и исчезает? Она выходит из</w:t>
        <w:br/>
        <w:t>скалы по временам и снова скрывается обратно!</w:t>
        <w:br/>
        <w:t>Доктор Робиль тут же высмеял эту догадку, и уязвленный Бориль</w:t>
        <w:br/>
        <w:t>предложил проверить ее.</w:t>
        <w:br/>
        <w:t>- Останемся здесь на неделю, на две, на месяц наконец! - Вскричал он.</w:t>
        <w:br/>
        <w:t>Может. Быть. На. Год? - Насмешливо спросил Робиль.</w:t>
        <w:br/>
        <w:t>- Если в течение месяца вода не появится, я признаю себя побежденным,</w:t>
        <w:br/>
        <w:t>- смело заявил Бориль, - и в знак поражения обойду город семи владык на</w:t>
        <w:br/>
        <w:t>четвереньках!</w:t>
        <w:br/>
        <w:t>- Согласен - ухмыльнулся Робиль.</w:t>
        <w:br/>
        <w:t>Два доктора остались дежурить у исчезнувшего источника, а что-бы им</w:t>
        <w:br/>
        <w:t>не было скучно, с ними остались и два министра, заинтересованные спором.</w:t>
        <w:br/>
        <w:t>Кстати, вчетвером было удобнее играть в кости, которые оказались в кармане</w:t>
        <w:br/>
        <w:t>у одного из министров завзятого игрока.</w:t>
        <w:br/>
        <w:t>- А как же ваши министерства? - Поинтересовался ортега.</w:t>
        <w:br/>
        <w:t>- Обойдутся и без нас, - беспечно сказал министр земледелия.</w:t>
        <w:br/>
        <w:t>Министры приказали принести в пещеру постели и все необходимое для</w:t>
        <w:br/>
        <w:t>пребывания в лабиринте: провизию, вино, фрукты. К ним должны были</w:t>
        <w:br/>
        <w:t>наведоваться через день и пополнять запасы</w:t>
        <w:br/>
        <w:t>Пять раз возвращался ортега в эту пещеру, и каждый раз все в ней</w:t>
        <w:br/>
        <w:t>оставалось по старому. Бассейн был пуст, доктор Бориль поддразнивал робиля</w:t>
        <w:br/>
        <w:t>и советовал ему заблаговременно учиться ходить на четвереньках, а Бориль с</w:t>
        <w:br/>
        <w:t>каждым днем становился все мрачнее.</w:t>
        <w:br/>
        <w:t>Но на шестой раз ортега и его охотники увидели неожиданную картину:</w:t>
        <w:br/>
        <w:t>два доктора и два министра лежали на полу пещеры неподвижные без дыхания,</w:t>
        <w:br/>
        <w:t>без биения сердца. Между ними валялись кости: партия осталась</w:t>
        <w:br/>
        <w:t>недоигранной. А источник опять был пуст!</w:t>
        <w:br/>
        <w:t>Когда к синему крыльцу принесли четырех спящих, король уконда сказал:</w:t>
        <w:br/>
        <w:t>- Теперь все понятно. Эта вода, которая таинственно появляется и</w:t>
        <w:br/>
        <w:t>исчезает, - усыпительная! Мои министры и два доктоРа проявили большое</w:t>
        <w:br/>
        <w:t>легкомыслие, напившись чудесной воды все разом. Что ж? Будем ждать, когда</w:t>
        <w:br/>
        <w:t>они проснуться. Отнесите этих сонь по домам и докладывайте мне об их</w:t>
        <w:br/>
        <w:t>состоянии каждый день.</w:t>
        <w:br/>
        <w:t>Ловчий ортега спал две недели. Но вот прошли две недели, и месяц, и</w:t>
        <w:br/>
        <w:t>полтора, а спящие оставались в том же положении: тела их были теплы и</w:t>
        <w:br/>
        <w:t>гибки, но дыхание не чувствовалось, сердце не билось.</w:t>
        <w:br/>
        <w:t>Первым пробудился доктор Бориль. Это случилось на пятьдесят третий</w:t>
        <w:br/>
        <w:t>день после того, как он наппился усыпительной воды как и ловчий ортега,</w:t>
        <w:br/>
        <w:t>Бориль совсем был подобен новорожденному ребенку. А это было для него</w:t>
        <w:br/>
        <w:t>настоящей бедой.</w:t>
        <w:br/>
        <w:t>В подземной стране было только два врача, третьему там было нечего</w:t>
        <w:br/>
        <w:t>делать: не нашлось бы практики. Врачи передавали свои знания по</w:t>
        <w:br/>
        <w:t>наследству, от отца к сыну. Но отцы бориля и робиля давно умерли. Кто же</w:t>
        <w:br/>
        <w:t>теперь обучит двух бывших докторов медицины?</w:t>
        <w:br/>
        <w:t>Семь королей пришли в ярость, когда поняли, что останутся без</w:t>
        <w:br/>
        <w:t>врачебной помощи. Они даже подумывали повесить ортегу за то, что он нашел</w:t>
        <w:br/>
        <w:t>этот проклятый источник, но потом одумались: ведь это никак бы не помогло</w:t>
        <w:br/>
        <w:t>бы делу.</w:t>
        <w:br/>
        <w:t>Бориль за три дня выучился ходить и говорить, но вся медицина начисто</w:t>
        <w:br/>
        <w:t>выветрилась из его головы. К счастью, в доме сохранились записки его отца</w:t>
        <w:br/>
        <w:t>и тетрадки, в которых Бориль делал уроки. Через две недели Бориль смог</w:t>
        <w:br/>
        <w:t>кое-как лечить больных.</w:t>
        <w:br/>
        <w:t>К этому временни проснулся Робиль.</w:t>
        <w:br/>
        <w:t>- Учить его буду я! - Сказал Бориль, и понятно, никто не возражал.</w:t>
        <w:br/>
        <w:t>Заполучив в руки своего врага и соперника, толстенький доктор</w:t>
        <w:br/>
        <w:t>постарался извлечь из этого все выгоды. Когда Робиль заговорил, и в нем</w:t>
        <w:br/>
        <w:t>пробудилось сознание, Бориль начал ему внушать:</w:t>
        <w:br/>
        <w:t>- ты знаешь, кто я такой? Я - знаменитый доктор Бориль, светило науки</w:t>
        <w:br/>
        <w:t>твой единственный наставник и покровитель, без которого ты навек остался</w:t>
        <w:br/>
        <w:t>бы глупцом и невеждой. Запомнил? Повтори!</w:t>
        <w:br/>
        <w:t>И длинный Робиль, согнувшись чуть не вдвое и глядя сверху вниз на</w:t>
        <w:br/>
        <w:t>учителя влюбленными глазами, говорил:</w:t>
        <w:br/>
        <w:t>- вы - знаменитый доктор Бориль, светило науки, мой единственный</w:t>
        <w:br/>
        <w:t>наставник и покровитель. Без вас я навек остался бы глупцом и невеждой...</w:t>
        <w:br/>
        <w:t>- То-то же, помни это всегда и не слушай тех, кто будет говорить тебе</w:t>
        <w:br/>
        <w:t>что-нибудь другое.</w:t>
        <w:br/>
        <w:t>Министры, наглотавшиеся воды больше всех, проснулись одновременно</w:t>
        <w:br/>
        <w:t>через три месяца после того, как заснули. Король уконда рассерженный их</w:t>
        <w:br/>
        <w:t>самовольной отлучкой со службы и долгим сном, велел внушить им, что до</w:t>
        <w:br/>
        <w:t>своего сна они были лакеями во дворце. А членам их семьи было наказано под</w:t>
        <w:br/>
        <w:t>страхом строгой кары ничего не говорить беднягам об их прошлом. Этот</w:t>
        <w:br/>
        <w:t>смелый опыт вполне удался. Оба министра совершенно забыли прошлое.</w:t>
        <w:br/>
        <w:t>Облаченные в лакейские ливреи, они резво бегали по дворцу с подносами,</w:t>
        <w:br/>
        <w:t>чистили обувь, прислуживали за обедом.</w:t>
        <w:br/>
        <w:br/>
        <w:t>БЛЕСТЯЩАЯ МЫСЛЬ</w:t>
        <w:br/>
        <w:br/>
        <w:t>В ту пору, когда случились эти странные события, из всех семи</w:t>
        <w:br/>
        <w:t>хранителей времени выделялся умом и честностью Беллино. Его дельные советы</w:t>
        <w:br/>
        <w:t>выслушивались и исполнялись не только другими хранителями, но даже и</w:t>
        <w:br/>
        <w:t>королями.</w:t>
        <w:br/>
        <w:t>И вот, после того как был открыт источник чудесной воды, этому</w:t>
        <w:br/>
        <w:t>Беллино пришла в голову замечательная мысль.</w:t>
        <w:br/>
        <w:t>- А что, если усыплять королей на то время, пока они не царствуют? -</w:t>
        <w:br/>
        <w:t>Сказал сам себе Беллино и испуганно оглянулся: не подслушивает ли кто?</w:t>
        <w:br/>
        <w:t>Сначала эта идея показалась хранителю времени дерзкой и невыполнимой,</w:t>
        <w:br/>
        <w:t>но чем больше он над ней раздумывал, тем больше она ему нравилась.</w:t>
        <w:br/>
        <w:t>- В самом деле - рассуждал Беллино, - сейчас народ кормит семь</w:t>
        <w:br/>
        <w:t>королей с их семьями, семь придворных штатов, семь разнузданных лакейских</w:t>
        <w:br/>
        <w:t>банд, семь воинских отрядов, семь шпионских шаек. Это больше тысячи</w:t>
        <w:br/>
        <w:t>нахлебников. А если осуществится моя выдумка, то на шее народа будут</w:t>
        <w:br/>
        <w:t>только полторы сотни бездельников, а остальные станут мирно спать без</w:t>
        <w:br/>
        <w:t>сновидений, не заботясь о своих желудках.</w:t>
        <w:br/>
        <w:t>Сначало старый Беллино раздумывал над своим планом один, а потом</w:t>
        <w:br/>
        <w:t>поделился мыслями с маленьким толстеньким доктором борилем.</w:t>
        <w:br/>
        <w:t>Бориль пришел в восторг.</w:t>
        <w:br/>
        <w:t>- Клянусь всеми горчичниками мира, - воскликнул он, - это поистине</w:t>
        <w:br/>
        <w:t>гениальная идея! Вот только согласятся ли наши повелители спать? -</w:t>
        <w:br/>
        <w:t>Задумчиво добавил он. - Ну, да мы сумеем их уговорить!</w:t>
        <w:br/>
        <w:t>Но прежде всего надо было исследовать все загадочные свойства</w:t>
        <w:br/>
        <w:t>усыпительной воды. Этим занялся Беллино вместе с доктором борилем и</w:t>
        <w:br/>
        <w:t>робилем.</w:t>
        <w:br/>
        <w:t>Выяснилось, что чудесная вода появлялась из скалы раз в месяц. Она</w:t>
        <w:br/>
        <w:t>наполняла небольшой круглый бассейн, держалась в нем несколько часов, а</w:t>
        <w:br/>
        <w:t>потом опять уходила в неизведанную глубь земли.</w:t>
        <w:br/>
        <w:t>Воду набирали в сосуды, приносили в пещеру, но уже через сутки она</w:t>
        <w:br/>
        <w:t>теряла свое усыпительное свойство. Что бы заснуть, следовало пить</w:t>
        <w:br/>
        <w:t>волшебную воду вскоре после ее появления.</w:t>
        <w:br/>
        <w:t>Не сразу удалось подобрать такие дозы воды, которые усыпляли бы</w:t>
        <w:br/>
        <w:t>человека ровно на шесть месяцев - ни больше ни меньше. Эти опыты отняли у</w:t>
        <w:br/>
        <w:t>белино и его помощников много времени.</w:t>
        <w:br/>
        <w:t>С разрешения семи королей, которые еще не знали, к чему все это</w:t>
        <w:br/>
        <w:t>клонится, доктора усыпляли ремеслинников и пахарей. Те охотно соглашались,</w:t>
        <w:br/>
        <w:t>потому что долгий спокойный сон давал им отдых от тяжелой работы.</w:t>
        <w:br/>
        <w:t>Наконец, опыты закончились. Было найдено и отмерено такое колличество</w:t>
        <w:br/>
        <w:t>чудесного напитка, которое усыпляло взрослого мужчину как раз на полгода.</w:t>
        <w:br/>
        <w:t>Для женщины этого напитка требовалось меньше, а для ребенка совсем</w:t>
        <w:br/>
        <w:t>немного.</w:t>
        <w:br/>
        <w:br/>
        <w:t>БОЛЬШОЙ СОВЕТ</w:t>
        <w:br/>
        <w:br/>
        <w:t>Когда все подготовительные работы завершились, Беллино попросил</w:t>
        <w:br/>
        <w:t>королей собраться на большой совет. По обычаю на таком совете</w:t>
        <w:br/>
        <w:t>присутствовали все короли с семьями, их министры и придворные.</w:t>
        <w:br/>
        <w:t>Необычайно красочное зрелище представлял собою круглый зал радужного</w:t>
        <w:br/>
        <w:t>дворца, где заседал большой совет. Ярко освещенный гирляндами</w:t>
        <w:br/>
        <w:t>фосфорических шариков, он разделялся на семь секторов, каждый для</w:t>
        <w:br/>
        <w:t>придворного штата одного из королей. А каким разнообразием отличались</w:t>
        <w:br/>
        <w:t>одежды подземных владык и их придворных!</w:t>
        <w:br/>
        <w:t>В одном секторе блистали всевозможные оттенки зеленого цвета от</w:t>
        <w:br/>
        <w:t>самого темного до нежно-изумрудного. Другой поражал переливами красного в</w:t>
        <w:br/>
        <w:t>чудесных сочетаниях. А дальше шли строгие синие и фиолетовые цвета,</w:t>
        <w:br/>
        <w:t>небесно-голубой, солнечно-желтыйй... Здесь побледнела бы от зависти сама</w:t>
        <w:br/>
        <w:t>радуга, если бы спустилась с неба в этот огромный подземный зал.</w:t>
        <w:br/>
        <w:t>Глаз, утомленный однообразными бурыми, коричневыми, темнокрасными</w:t>
        <w:br/>
        <w:t>тонами, преобладавшими в природе подземной страны, отдыхал и нежился на</w:t>
        <w:br/>
        <w:t>этом буйном празднике ярких красок. Как видно, недаром мудрый король</w:t>
        <w:br/>
        <w:t>карвенто еще двести лет назад издал закон, приказывавший вносить как можно</w:t>
        <w:br/>
        <w:t>больше цветных пятен в скудную окраску подземелья. По приказу карвенто</w:t>
        <w:br/>
        <w:t>стены домов, столбы, огораживавшие земельные участки, дорожные указатели</w:t>
        <w:br/>
        <w:t>окрашивались в яркие бирюзовые, голубые, жемчужные тона.</w:t>
        <w:br/>
        <w:t>Вошел последний запоздавший король с женой и с двумя сыновьями, и</w:t>
        <w:br/>
        <w:t>можно было начинать собрание.</w:t>
        <w:br/>
        <w:t>С разрешения царствовавшего в том месяце короля Асфейо, слово взял</w:t>
        <w:br/>
        <w:t>хранитель времени Беллино. Он начал говорить о том трудном положении, в</w:t>
        <w:br/>
        <w:t>каком находится страна. В ней уже давно не хватает рабочих рук, с каждым</w:t>
        <w:br/>
        <w:t>годом поступает все меньше налогов, а из-за этого приходиться ограничивать</w:t>
        <w:br/>
        <w:t>роскошь королевских двров...</w:t>
        <w:br/>
        <w:t>- Позор! Безобразие! - Раздались возгласы с тех мест, где сидели</w:t>
        <w:br/>
        <w:t>короли.</w:t>
        <w:br/>
        <w:t>- Я согласен с тем, что этому надо положить конец, - спокойно</w:t>
        <w:br/>
        <w:t>согласлся Беллино, - и кажется, нашел средство.</w:t>
        <w:br/>
        <w:t>- Гм, интересно, - крикнул крроль Асфейо. - Послушаем.</w:t>
        <w:br/>
        <w:t>И Беллино рассказал о своем необычайном замысле. Наступила долгая,</w:t>
        <w:br/>
        <w:t>томительная тишина. Люди обдумывали, как им отнестись к этому дерзкому</w:t>
        <w:br/>
        <w:t>предложению. А Беллино начал соблазнть королей выгодами нового плана.</w:t>
        <w:br/>
        <w:t>- Вы подумайте, ваши величества, как это будет для вас удобно! Сейчас</w:t>
        <w:br/>
        <w:t>вы отцарствовали один месяц и потом томитесь от безделья целых полгода,</w:t>
        <w:br/>
        <w:t>ожидая своей очереди. Отсюда всякие ссоры и интриги. А тогда время от</w:t>
        <w:br/>
        <w:t>одного до другого царствования будет пролетать для вас как одна минута.</w:t>
        <w:br/>
        <w:t>Вся ваша жизнь будет одним сплошным царствованием, прерываемым лишь</w:t>
        <w:br/>
        <w:t>незаметно приходящими периодами волшебного сна. Но ведь вы и теперь спите</w:t>
        <w:br/>
        <w:t>каждые сутки!</w:t>
        <w:br/>
        <w:t>- А это здорово придумано! - Воскликнул один из королей.</w:t>
        <w:br/>
        <w:t>- Конечно здорово! - Подхватил Беллино, обрадованный поддержкой. - И</w:t>
        <w:br/>
        <w:t>помимо всего прочего я и почтенные доктора Бориль и Робиль (оба доктора</w:t>
        <w:br/>
        <w:t>встали и важно поклонились собранию), мы установили, что этот сон, хотя и</w:t>
        <w:br/>
        <w:t>долгий, совершенно не влияет на продолжительность жизни, он просто</w:t>
        <w:br/>
        <w:t>вычеркивается из нее. Вместо отведенных вам природой шестидесяти лет вы</w:t>
        <w:br/>
        <w:t>будете жить, господа, по четыреста лет, срок вашей жизни возрастет в семь</w:t>
        <w:br/>
        <w:t>раз!</w:t>
        <w:br/>
        <w:t>Ошеломленные таким заманчивым предложением, члены совета долго</w:t>
        <w:br/>
        <w:t>молчали. А потом король уконда в восторге воскликнул:</w:t>
        <w:br/>
        <w:t>- Решено! Я первым ложусь спать!</w:t>
        <w:br/>
        <w:t>- Почему первым! - Ревниво воскликнул король Асфейо. - Срок моего</w:t>
        <w:br/>
        <w:t>правления истекает на той неделе, значит, я и ухожу на покой! А вы, ваши</w:t>
        <w:br/>
        <w:t>величества, ждите своей очереди!</w:t>
        <w:br/>
        <w:t>Королева ринна спросила:</w:t>
        <w:br/>
        <w:t>- а нужно ли усыплять придворных и лакеев. Быть может на всех не</w:t>
        <w:br/>
        <w:t>хватит волшебной воды?</w:t>
        <w:br/>
        <w:t>- Воды хватит, - успокоил ее доктор Бориль. - Да и что станут делать</w:t>
        <w:br/>
        <w:t>придворные, солдаты и шпионы, пока короли спят? Строить разные коварные</w:t>
        <w:br/>
        <w:t>замыслы?</w:t>
        <w:br/>
        <w:t>- Нет, нет, - в один голос закричали короли и королевы, - усыплять,</w:t>
        <w:br/>
        <w:t>так всех усыплять!...</w:t>
      </w:r>
    </w:p>
    <w:p>
      <w:pPr>
        <w:pStyle w:val="Style14"/>
        <w:rPr/>
      </w:pPr>
      <w:r>
        <w:rPr/>
        <w:t>НОВЫЙ ПОРЯДОК В ПЕЩЕРЕ</w:t>
        <w:br/>
        <w:br/>
        <w:t>В первый же день появления чудесной воды король Асфейо был усыплен со</w:t>
        <w:br/>
        <w:t>всей семьей, с придворными, слугами воинами и шпионами. Странно было</w:t>
        <w:br/>
        <w:t>смотреть, как сначало сам король, а потом его жена и дети выпивали из</w:t>
        <w:br/>
        <w:t>хрустальных кубков точно отмеренные докторами дозы воды и тотчас</w:t>
        <w:br/>
        <w:t>опускались на мягкий ковер, охваченные необоримым сном. За ними пришла</w:t>
        <w:br/>
        <w:t>очередь придворных слуг, воинов, шпионов. Лакеи короля уконды, который</w:t>
        <w:br/>
        <w:t>ступил на престол после Асфейо, с шутками и смехом переносили уснувших в</w:t>
        <w:br/>
        <w:t>специальную кладовую и укладывали на полки расположенные в несколько</w:t>
        <w:br/>
        <w:t>ярусов. Там их пересыпали порошком от моли. А что-бы спящих не обгрызли</w:t>
        <w:br/>
        <w:t>мыши, которых в стране пдземных рудокопов было множество, в кладовой</w:t>
        <w:br/>
        <w:t>поселили двух ручных сов, заменявших в пещере кошек.</w:t>
        <w:br/>
        <w:t>Проходил месяц за месяцем - и новые партии спящих заполняли новые</w:t>
        <w:br/>
        <w:t>кладовые. Население страны начало чувствовать облегчение: меньше</w:t>
        <w:br/>
        <w:t>требовалось продуктов в королевский дворец, больше оставалось простым</w:t>
        <w:br/>
        <w:t>людям.</w:t>
        <w:br/>
        <w:t>Но всю выгоду великой идеи Беллино люди поняли через полгода, когда</w:t>
        <w:br/>
        <w:t>из семи шумных башен радужного дворца шесть стали тихи и пустынны, и</w:t>
        <w:br/>
        <w:t>только в одной бурлила жизнь. Там шли пиры, гремела музыка, раздавались</w:t>
        <w:br/>
        <w:t>заздравные песни, но терпеть это было неизмеримо легче, чем в прежнее</w:t>
        <w:br/>
        <w:t>время, когда веселью предавались все семь королевских дворов разом.</w:t>
        <w:br/>
        <w:t>Хранитель времени Беллино был окружен необычайным почетом люди при</w:t>
        <w:br/>
        <w:t>встречах кланялись ему до земли, пока он, скромный от природы, не запретил</w:t>
        <w:br/>
        <w:t>это. Конечно, сам Беллино не пил чудесного напитка и не погружался в</w:t>
        <w:br/>
        <w:t>очарованный сон: ему поручили следить за порядком смены королей. И он</w:t>
        <w:br/>
        <w:t>делал это так хорошо, что народ постановил:</w:t>
        <w:br/>
        <w:t>- не нужно семи хранителей времени, теперь они вносят путаницу. Пусть</w:t>
        <w:br/>
        <w:t>один Беллино будет бесменным хранителем времени и выбирает помощников по</w:t>
        <w:br/>
        <w:t>своему вкусу. А когда ему придет пора уходить на покой, народ выберет его</w:t>
        <w:br/>
        <w:t>преемника из самых почетных и уважаемых граждан подземной страны.</w:t>
        <w:br/>
        <w:t>Так и повелось с той поры.</w:t>
        <w:br/>
        <w:t>Для хранителя времени и его помощников самым беспокойным временем</w:t>
        <w:br/>
        <w:t>были дни, когда просыпалась очередная партия спящих и надо было в какие</w:t>
        <w:br/>
        <w:t>нибудь три дня всех обучить ходьбе, речи востановить память...</w:t>
        <w:br/>
        <w:t>А потом для партии проснувшихся наступал месяц беспрерывного</w:t>
        <w:br/>
        <w:t>бордствования. За полгода покоя они накапливали столько сил, что</w:t>
        <w:br/>
        <w:t>ежедневный сон не был им нужен, и они весь месяц отдавали веселью. За</w:t>
        <w:br/>
        <w:t>пиром шла охота на шестилапых, рыбная ловля, поездка на крылатых ящерах, и</w:t>
        <w:br/>
        <w:t>снова начинался пир...</w:t>
        <w:br/>
        <w:t>Королю некогда было управлять страной и издавать новые законы.</w:t>
        <w:br/>
        <w:t>Незаметно получилось так, что бремя правления и все государственные заботы</w:t>
        <w:br/>
        <w:t>пали на хранителя времени, а за королями оставался только почет да титул.</w:t>
        <w:br/>
        <w:t>Еще Беллино позаботился о сохранении источника, который получил</w:t>
        <w:br/>
        <w:t>название священного. А потом и саму пещеру прозвали священной. Бассейн, в</w:t>
        <w:br/>
        <w:t>котором появлялась вода, был заключен в круглую красивую башенку из</w:t>
        <w:br/>
        <w:t>разноцветного кирпича, и у входа в нее всегда стоял караул.</w:t>
        <w:br/>
        <w:t>Усыпительную воду обьявили государственной собственностью и кто хотел</w:t>
        <w:br/>
        <w:t>получить порцию такой воды, должен был взять разрешение от хранителя</w:t>
        <w:br/>
        <w:t>времени и двух докторов, потомков бориля и робиля. Такие случаи бывали,</w:t>
        <w:br/>
        <w:t>если в какой-нибудь семье происходили неприятности и ссоры. Муж и жена</w:t>
        <w:br/>
        <w:t>засыпали на несколько месяцев, а когда просыпались, все прошлое</w:t>
        <w:br/>
        <w:t>забывалось.</w:t>
        <w:br/>
        <w:t>Так проходило век за веком в этой стране отделенной от верхнего мира</w:t>
        <w:br/>
        <w:t>огромной толщей земли и соединенной с ним только одним выходом, где велась</w:t>
        <w:br/>
        <w:t>торговля между рудокопами и обитателями голубой страны.</w:t>
        <w:br/>
        <w:t>За проишедшие столетия характер подземных жителей сильно изменился:</w:t>
        <w:br/>
        <w:t>они стали подозрительными, боялись каких-то коварных замыслов верхних</w:t>
        <w:br/>
        <w:t>людей, и стражи с луками и стрелами наготове то и дело летали на драконах</w:t>
        <w:br/>
        <w:t>под потолком пещеры, высматривая врагов.</w:t>
        <w:br/>
        <w:t>Века шли. И в подземной стране сменились многие поколения простых</w:t>
        <w:br/>
        <w:t>людей, только в радужном дворце жизнь шла совсем медленно. За семьсот лет,</w:t>
        <w:br/>
        <w:t>протекших со дня первого усыпления, не более двух раз переменилось семь</w:t>
        <w:br/>
        <w:t>подземных королей, их приближенные и слуги.</w:t>
        <w:br/>
        <w:t>Умственно эти люди не менялись за всю свою долгую жизнь, ведь они,</w:t>
        <w:br/>
        <w:t>просыпаясь после очередного сна, забывали все, что раньше знали, их</w:t>
        <w:br/>
        <w:t>приходилось учить всему заново, а многому ли научишь человека, когда весь</w:t>
        <w:br/>
        <w:t>курс учения продолжается три-четыре дня?</w:t>
        <w:br/>
        <w:t>И народ уже начал размышлять, нужны ли стране эти семь королей,</w:t>
        <w:br/>
        <w:t>которые спят или пируют, но не занимаются делами государства. Однако еще</w:t>
        <w:br/>
        <w:t>слишком было велико почтение к монархам, унаследованное людьми от предков,</w:t>
        <w:br/>
        <w:t>и мало кто всерьез задумывался над тем, как свергнуть королей и жить без</w:t>
        <w:br/>
        <w:t>них.</w:t>
        <w:br/>
        <w:t>Неожиданный случай разрушил порядок, веками сложившийся в подземной</w:t>
        <w:br/>
        <w:t>стране, и все перевернул.</w:t>
        <w:br/>
        <w:br/>
        <w:t>ЕЩЕ НЕСКОЛЬКО СТРАНИЦ ИЗ ИСТОРИИ ВОЛШЕБНОЙ СТРАНЫ</w:t>
        <w:br/>
        <w:br/>
        <w:t>Необычное событие произошло однажды в волшебной стране. Это случилось</w:t>
        <w:br/>
        <w:t>ровно через триста лет и четыре месяца после того, как зверолов ортега</w:t>
        <w:br/>
        <w:t>нашел в лабиринте усыпительную воду</w:t>
        <w:br/>
        <w:t>На материке, который к тому времени стал уже называться американским,</w:t>
        <w:br/>
        <w:t>жили в разных концах четыре волшебницы: две добрые и две злые. Добрых</w:t>
        <w:br/>
        <w:t>волшебниц звали Виллина и Стелла, а злых - Гингема и Бастинда: злые</w:t>
        <w:br/>
        <w:t>волшебницы были родными сестрами, но вечно враждовали и знать не хотели</w:t>
        <w:br/>
        <w:t>друг друга. Людские поселения придвигались все ближе к убежищам волшебниц,</w:t>
        <w:br/>
        <w:t>и те, как некогда могучий Гуррикап, решили переменить свое место</w:t>
        <w:br/>
        <w:t>жительства.</w:t>
        <w:br/>
        <w:t>Странно, что эта мысль пришла в голову всем феям, но чего только не</w:t>
        <w:br/>
        <w:t>бывает на свете! Волшебницы посмотрели в свои магические книги, и всем им</w:t>
        <w:br/>
        <w:t>пришлась по душе волшебная страна, отделенная от мира великой пустыней и</w:t>
        <w:br/>
        <w:t>неприступными горами. Их книги также сказали им, что страну населяют тихие</w:t>
        <w:br/>
        <w:t>маленькие люди, которых легко подчинить, и что там нет ни одного</w:t>
        <w:br/>
        <w:t>волшебника или волшебницы, с которыми пришлось бы бороться за власть.</w:t>
        <w:br/>
        <w:t>Но четыре феи были неприятно поражены, когда, добравшись разными</w:t>
        <w:br/>
        <w:t>путями до волшебной страны (и, конечно, не забыв захватить с собой</w:t>
        <w:br/>
        <w:t>волшебные пожитки!), они встретились лицом к лицу.</w:t>
        <w:br/>
        <w:t>- Это - моя страна! - Взвизгнула высохшая от вечной злости Гингема. -</w:t>
        <w:br/>
        <w:t>Я первая явилась сюда!</w:t>
        <w:br/>
        <w:t>- Действительно, она опередила своих соперниц на целый час.</w:t>
        <w:br/>
        <w:t>- Ваши аппетиты слишком велики, сударыня, - насмешливо заметила</w:t>
        <w:br/>
        <w:t>красавица Стелла, обладавшая секретом вечной юности. - Нам всем хватит</w:t>
        <w:br/>
        <w:t>места в этой большой стране.</w:t>
        <w:br/>
        <w:t>- Ни с кем не хочу делится, даже с сестрой Гингемой, - заявила</w:t>
        <w:br/>
        <w:t>одноглазая Бастинда с черным зонтом под мышкой, который переносил колдунью</w:t>
        <w:br/>
        <w:t>с места на место на манер ковра-самолета. - Знайте феи, что, если дойдет</w:t>
        <w:br/>
        <w:t>до драки, вам придется плохо...</w:t>
        <w:br/>
        <w:t>Добродушная седая Виллина ничего не сказала. Она вынула из складки</w:t>
        <w:br/>
        <w:t>своей одежды крохотную книжечку, подула на нее, и книжечка обратилась в</w:t>
        <w:br/>
        <w:t>огромный том. Другие волшебницы посмотрели на Виллину с уважением: сами</w:t>
        <w:br/>
        <w:t>они не умели так обращаться со своими волшебными книгами и таскали их с</w:t>
        <w:br/>
        <w:t>собой в натуральном виде.</w:t>
        <w:br/>
        <w:t>Виллина начала перебирать листы книги, бормоча:</w:t>
        <w:br/>
        <w:t>- абрикосы, ананасы, африка, бинты, булка... Ага, вот оно... Война! -</w:t>
        <w:br/>
        <w:t>Волшебница прочитала несколько строк про себя и торжествующе усмехнулась:</w:t>
        <w:br/>
        <w:t>- хотите воевать? Давайте!</w:t>
        <w:br/>
        <w:t>Гингема и Бастинда струсили. Они поняли: борьба будет серьезная, и</w:t>
        <w:br/>
        <w:t>наверное, волшебная книга Виллины сулит им поражение. И четыре феи кончили</w:t>
        <w:br/>
        <w:t>дело полюбовно.</w:t>
        <w:br/>
        <w:t>Конечно, книги сказали им о существовании какой-то пещеры но туда</w:t>
        <w:br/>
        <w:t>пойти никто не захотел. По воле жребия Гингеме досталась голубая страна,</w:t>
        <w:br/>
        <w:t>Виллине - желтая, Бастинде - фиолетовая, стелле - розовая. А центральную</w:t>
        <w:br/>
        <w:t>область они оставили свободной, чтобы она разделяла их владения и им реже</w:t>
        <w:br/>
        <w:t>приходилось бы встречаться. Волшебницы даже договорились, что никто из них</w:t>
        <w:br/>
        <w:t>не будет надолго покидать свою страну, и дали в том клятву. Потом</w:t>
        <w:br/>
        <w:t>отправились - каждая в свою сторону.</w:t>
        <w:br/>
        <w:t>К тому времени королевская власть сохранилась только в пещере:</w:t>
        <w:br/>
        <w:t>наверху ее нигде уже не было. Народам надоело терпеть королей, которые</w:t>
        <w:br/>
        <w:t>постоянно враждовали и затевал&lt; войны. Они восстали и свергли тиранов.</w:t>
        <w:br/>
        <w:t>Мечи были перекованы на серпы и косы, и народы зажили спокойно.</w:t>
        <w:br/>
        <w:t>Племя людей, прежде населявшее голубую страну, куда-то ушло, а вместо</w:t>
        <w:br/>
        <w:t>него появились маленькие человечки, имевшие смешную привычку постоянно</w:t>
        <w:br/>
        <w:t>двигать челюстями, как будто они что-то пережевывали.</w:t>
        <w:br/>
        <w:t>За это их прозвали жевунами.</w:t>
        <w:br/>
        <w:t>Это был злосчастный день для жевунов, когда в их стране появилась</w:t>
        <w:br/>
        <w:t>колдунья Гингема. Взобравшись на высокую скалу, она так пронзительно</w:t>
        <w:br/>
        <w:t>заверещала, что ее услышали жители всех окрестных деревень и все собрались</w:t>
        <w:br/>
        <w:t>на ее зов. И тогда, глядя на трепещущих от страха человечков, злая старуха</w:t>
        <w:br/>
        <w:t>сказала:</w:t>
        <w:br/>
        <w:t>- я, могучая волшебница Гингема, обьявляю себя повелительницей вашей</w:t>
        <w:br/>
        <w:t>страны. Моя власть беспредельна. Я могу вызывать бури и ураганы...</w:t>
        <w:br/>
        <w:t>На лицах жевунов появилось недоверие.</w:t>
        <w:br/>
        <w:t>- Ах, вы еще сомневаетесь?! - Рассвирепела Гингема, - так вот же вам!</w:t>
        <w:br/>
        <w:t>- Она распростерла полы своей черной мантии и забормотала непонятные</w:t>
        <w:br/>
        <w:t>слова: - пикапу, трикапу, лорики, ерики, турабо, фурабо, скорики,</w:t>
        <w:br/>
        <w:t>морики...</w:t>
        <w:br/>
        <w:t>И тотчас подул сильный ветер, а на небе появились черные тучи.</w:t>
        <w:br/>
        <w:t>Испуганные жевуны упали на колени и признали власть Гингемы.</w:t>
        <w:br/>
        <w:t>- Я не буду вмешиваться в ваши дела, - сказала волшебница.</w:t>
        <w:br/>
        <w:t>- Сейте хлеб, разводите кур и кроликов, но мне будете платить дань:</w:t>
        <w:br/>
        <w:t>собирать для меня мышей и лягушек, пиявок и пауков - этими лакомствами я</w:t>
        <w:br/>
        <w:t>питаюсь.</w:t>
        <w:br/>
        <w:t>Жевуны ужасно боялись пиявок и лягушек, но Гингема была страшнее, они</w:t>
        <w:br/>
        <w:t>поплакали и смирились.</w:t>
        <w:br/>
        <w:t>Гингема выбрала для жилья большую пещеру, развесила под потолком</w:t>
        <w:br/>
        <w:t>связки мышей и лягушек, зазвала из леса филинов. Жевуны даже близко не</w:t>
        <w:br/>
        <w:t>подходили к пещере волшебницы.</w:t>
        <w:br/>
        <w:t>Но им нужны были металлы для кос, серпов, плугов и драгоценные камни</w:t>
        <w:br/>
        <w:t>для украшений. Поэтому они продолжали торговать с подземными рудокопами, и</w:t>
        <w:br/>
        <w:t>в определенные дни собирались у торговых ворот, ожидая звука полночного</w:t>
        <w:br/>
        <w:t>колокола.</w:t>
        <w:br/>
        <w:t>Самих рудокопов жевуны никогда не видали. В течение столетий те так</w:t>
        <w:br/>
        <w:t>отвыкли от дневного света, что могли появляться на верху только в полной</w:t>
        <w:br/>
        <w:t>темноте, когда жевуны спали.</w:t>
        <w:br/>
        <w:t>Бастинда так же легко, как и ее сестра, захватила власть над</w:t>
        <w:br/>
        <w:t>фиолетовой страной, которую населяли смирные трудолюбивые мигуны,</w:t>
        <w:br/>
        <w:t>получившие такое прозвище за то, что беспрестанно мигали.</w:t>
        <w:br/>
        <w:t>Колдунья приказала построить себе дворец, заперлась в нем с</w:t>
        <w:br/>
        <w:t>несколькими слугами и жила там, всеми невидимая.</w:t>
        <w:br/>
        <w:t>Зато жителям желтой и розовой страны повезло: власть над ними приняли</w:t>
        <w:br/>
        <w:t>добрые Виллина и Стелла, эти волшебницы не угнетали свои народы, а</w:t>
        <w:br/>
        <w:t>всячески им помогали и старались улучшить их житье.</w:t>
        <w:br/>
        <w:t>Так шли дела в волшебной стране в продолжении столетий, а потом</w:t>
        <w:br/>
        <w:t>случилось событие, на первый взгляд незначительное, но имевшее важные</w:t>
        <w:br/>
        <w:t>последствия.</w:t>
        <w:br/>
        <w:t>В америке, в штате канзас, жил неудачник по имени джемс Гудвин. Не то</w:t>
        <w:br/>
        <w:t>чтобы он был ленив или глуп, а просто ему не везло в жизни. За какое бы</w:t>
        <w:br/>
        <w:t>дело он не брался, у него ничего не получалось. Наконец он купил воздушный</w:t>
        <w:br/>
        <w:t>шар и начал подниматься в воздух во время ярмарок на потеху зевакам, с</w:t>
        <w:br/>
        <w:t>которых собирал деньги за представление. Как-то раз случился ураган,</w:t>
        <w:br/>
        <w:t>веревка, которой был привязан шар, лопнула, ветер подхватил его и занес</w:t>
        <w:br/>
        <w:t>вместе с Гудвином в волшебную страну.</w:t>
        <w:br/>
        <w:t>На счастье Гудвина, ураган забросил его в центральную часть страны,</w:t>
        <w:br/>
        <w:t>свободную от власти волшебниц. Но сбежавшиеся люди, видя, что этот человек</w:t>
        <w:br/>
        <w:t>спускается с неба, приняли его за великого чародея. Гудвин не стал их</w:t>
        <w:br/>
        <w:t>разубеждать.</w:t>
        <w:br/>
        <w:t>В течение нескольких лет он построил великолепный город и выменял для</w:t>
        <w:br/>
        <w:t>его украшения множество изумрудов у жителей подземной страны. Свой город</w:t>
        <w:br/>
        <w:t>Гудвин назвал изумрудным, а когда его постройка окончилась, он заперся от</w:t>
        <w:br/>
        <w:t>людей в роскошном дворце и распустил слух, что он самый могучий чародей на</w:t>
        <w:br/>
        <w:t>свете и может творить необыкновенные чудеса.</w:t>
        <w:br/>
        <w:t>Посетителям Гудвин являлся в различных странных видах, пугавших</w:t>
        <w:br/>
        <w:t>людей. И голос, таинственно доносившийся со стороны, говорил всем:</w:t>
        <w:br/>
        <w:t>- я - Гудвин, великий и ужасный! Зачем ты отрываешь меня от мудрых</w:t>
        <w:br/>
        <w:t>размышлений?</w:t>
        <w:br/>
        <w:t>Гудвин очен! Старался поддержать свою славу великого волшебника. Это</w:t>
        <w:br/>
        <w:t>эму удавалось хорошо, и он совершил только одну крупную ошибку: задумал</w:t>
        <w:br/>
        <w:t>захватить владения Бастинды, война была короткой, летучие обезьяны,</w:t>
        <w:br/>
        <w:t>которыми повелевала злая фея быстро разбили войско Гудвина и самого его</w:t>
        <w:br/>
        <w:t>чуть не захватили в плен. Но ему удалось бежать. С той поры прошло много</w:t>
        <w:br/>
        <w:t>лет, о неудаче Гудвина позабыли, и даже феи считали его великим чародеем.</w:t>
        <w:br/>
        <w:t>Гудвина разоблачила маленькая девочка эли, случайно попавшая в</w:t>
        <w:br/>
        <w:t>волшебную страну. Вышло это так.</w:t>
        <w:br/>
        <w:br/>
        <w:t>ПЕРВОЕ ПУТЕШЕСТВИЕ ЭЛЛИ В ВОЛШЕБНУЮ СТРАНУ</w:t>
        <w:br/>
        <w:br/>
        <w:t>Элли с родителями жила в обширной канзаской степи. Домиком служил им</w:t>
        <w:br/>
        <w:t>легкий фургон, снятый с колес и поставленный на землю. Однажды злая</w:t>
        <w:br/>
        <w:t>Гингема решила погубить весь мир людской и наколдовала ураган страшной</w:t>
        <w:br/>
        <w:t>силы, долетевший даже до канзаса. Но добрая Виллина обезвредила ураган и</w:t>
        <w:br/>
        <w:t>позволила захватить ему только один фургон в канзаской степи: волшебная</w:t>
        <w:br/>
        <w:t>книга сказала ей, что он всегда пустует во время бурь.</w:t>
        <w:br/>
        <w:t>Но и волшебные книги иногда знают не все: в фургоне оказалась Элли,</w:t>
        <w:br/>
        <w:t>вбежавшая туда за своим песиком Тотошкой. Домик был занесен в волшебную</w:t>
        <w:br/>
        <w:t>страну и упал на голову злой Гингемы любовавшейся грозой. Колдунья</w:t>
        <w:br/>
        <w:t>погибла.</w:t>
        <w:br/>
        <w:t>Элли оказалась в чужой стране одна, без друзей, если не считать</w:t>
        <w:br/>
        <w:t>Тотошки, который в волшебной стране вдруг заговорил, страшно удивив этим</w:t>
        <w:br/>
        <w:t>свою маленькую хозяйку.</w:t>
        <w:br/>
        <w:t>Но на помощь Элли явилась Виллина, добрая волшебница желтой страны.</w:t>
        <w:br/>
        <w:t>Она посоветовала девочке идти в изумрудный город к великому волшебнику</w:t>
        <w:br/>
        <w:t>Гудвину, который вернет ее в канзас к папе и маме, если она, Элли, поможет</w:t>
        <w:br/>
        <w:t>трем существам добиться исполнения их заветных желаний. Так сказала</w:t>
        <w:br/>
        <w:t>волшебная книга. Потом Виллина исчезла: она улетела в свою страну.</w:t>
        <w:br/>
        <w:t>А пока Элли беседовала с Виллиной, Тотошка, шнырявший по окресностям,</w:t>
        <w:br/>
        <w:t>побывал в пещере Гингемы и принес оттуда в зубах красивые серебрянные</w:t>
        <w:br/>
        <w:t>башмачки, самую большую ценность колдуньи. Жевуны, собравшиеся на месте</w:t>
        <w:br/>
        <w:t>гибели Гингемы, уверили девочку, что в этих башмачках заключена волшебная</w:t>
        <w:br/>
        <w:t>сила, но какая, они не знали.</w:t>
        <w:br/>
        <w:t>Жевуны снабдили Элли провизией, она надела серебрянные башмачки,</w:t>
        <w:br/>
        <w:t>которые пришлись ей в пору, и они с Тотошкой пошли в изумрудный город по</w:t>
        <w:br/>
        <w:t>дороге, вымощенной желтым кирпичем.</w:t>
        <w:br/>
        <w:t>По пути к Гудвину Элли нашла новых друзей. В пшеничном поле Элли</w:t>
        <w:br/>
        <w:t>сняла с кола Страшилу, чучело, которое могло ходить и говорить, и у</w:t>
        <w:br/>
        <w:t>которого было заветное желание получить умные мозги для своей соломенной</w:t>
        <w:br/>
        <w:t>головы. Страшила пошел с Элли в изумрудный город, к Гудвину.</w:t>
        <w:br/>
        <w:t>В глухом лесу Элли и Страшила спасли от гибели железного дровосека.</w:t>
        <w:br/>
        <w:t>Он целый год простоял у дерева с поднятым железным топором, потому что его</w:t>
        <w:br/>
        <w:t>захватил дождь в то время, когда он забыл в хижине масленку, и его</w:t>
        <w:br/>
        <w:t>железные суставы заржавели.</w:t>
        <w:br/>
        <w:t>Элли принесла масленку, смазала дровосека, и он стал как новенький.</w:t>
        <w:br/>
        <w:t>Он тоже пошел с Элли и Страшилой в изумрудный город в надежде, что Гудвин</w:t>
        <w:br/>
        <w:t>даст ему любящее сердце для его железной груди, а получить любящее сердце</w:t>
        <w:br/>
        <w:t>было заветным желанием дровосека.</w:t>
        <w:br/>
        <w:t>Следующим в этой странной компании оказался трусливый лев, заветной</w:t>
        <w:br/>
        <w:t>мечтой которого было получить смелость. Он тоже отправился с Элли к</w:t>
        <w:br/>
        <w:t>Гудвину.</w:t>
        <w:br/>
        <w:t>По дороге в изумрудный город Элли и ее спутники испытали много</w:t>
        <w:br/>
        <w:t>опасных приключений: победили людоеда, сражались с ужасными саблезубыми</w:t>
        <w:br/>
        <w:t>тиграми, переправлялись через широкую реку, попали в коварное маковое</w:t>
        <w:br/>
        <w:t>поле, где Элли, Тотошка и лев чуть не уснули навсегда от запаха маков. Во</w:t>
        <w:br/>
        <w:t>время этого последнего приключения Элли познакомилась и подружилась с</w:t>
        <w:br/>
        <w:t>королевой полевых мышей раминой. Рамина дала девочке волшебный серебрянный</w:t>
        <w:br/>
        <w:t>свисточек, в последствии ей очень пригодившейся.</w:t>
        <w:br/>
        <w:t>Но вот все преграды остались позади, и Элли со спутниками оказалась в</w:t>
        <w:br/>
        <w:t>прекрасном дворце Гудвина. При входе в город на них надели зеленые очки, и</w:t>
        <w:br/>
        <w:t>все заблистало перед ними разными оттенками зеленого цвета.</w:t>
        <w:br/>
        <w:t>По их просьбе Гудвин принял странников, но каждый должен был</w:t>
        <w:br/>
        <w:t>приходить к нему поодиночке. Перед Элли он предстал в виде огромной живой</w:t>
        <w:br/>
        <w:t>головы, голос которой доносился откуда-то со стороны. Голос сказал:</w:t>
        <w:br/>
        <w:t>- я - Гудвин, великий и ужасный! Кто ты такая и зачем беспокоишь</w:t>
        <w:br/>
        <w:t>меня?</w:t>
        <w:br/>
        <w:t>- Я - Элли, маленькая и слабая, - ответила девочка. - Я пришла</w:t>
        <w:br/>
        <w:t>издалека и прошу у вас помощи.</w:t>
        <w:br/>
        <w:t>Элли рассказала голове свои приключения и попросила помочь ей</w:t>
        <w:br/>
        <w:t>вернуться в канзас, к папе и маме. Когда голова узнала, что Элли из</w:t>
        <w:br/>
        <w:t>канзаса, ее голос как будто подобрел. И все же волшебник потребовал:</w:t>
        <w:br/>
        <w:t>- иди в фиолетовую страну и освободи ее жителей от злой Бастинды. И</w:t>
        <w:br/>
        <w:t>тогда я возвращу тебя домой.</w:t>
        <w:br/>
        <w:t>Такое же требование - избавить мигунов от Бастинды - Гудвин предъявил</w:t>
        <w:br/>
        <w:t>Страшиле, железному дровосеку и льву, когда они обратились к нему, прося</w:t>
        <w:br/>
        <w:t>исполнить их желания.</w:t>
        <w:br/>
        <w:t>Опечаленные друзья отправились в фиолетовую страну, хотя совсем не</w:t>
        <w:br/>
        <w:t>надеялись победить могучую Бастинду. И однако злой волшебнице пришлось</w:t>
        <w:br/>
        <w:t>истратить все свои волшебства, прежде чем она сумела одолеть смелых</w:t>
        <w:br/>
        <w:t>спутников. По ее приказу подвластные ей летучие обезьяны выпотрошили</w:t>
        <w:br/>
        <w:t>Страшилу, сбросили в овраг железного дровосека и принесли в фиолетовый</w:t>
        <w:br/>
        <w:t>дворец Элли, льва и Тотошку.</w:t>
        <w:br/>
        <w:t>Долго они томились в плену без надежды на освобождение. И то,</w:t>
        <w:br/>
        <w:t>освобождение пришло случайно. Оказалось, что колдунья боялась воды:</w:t>
        <w:br/>
        <w:t>пятьсот лет она не умывалась, не чистила зубов, пальцем не прикасалась к</w:t>
        <w:br/>
        <w:t>воде, потому что ей была предсказана смерть от воды.</w:t>
        <w:br/>
        <w:t>И случилось так, что рассержанная Элли окатила Бастинду ведром воды,</w:t>
        <w:br/>
        <w:t>когда та пыталась украсть у нее серебрянные башмачки. Бастинда расстаяла,</w:t>
        <w:br/>
        <w:t>и страна мигунов освободилась от ее владычества.</w:t>
        <w:br/>
        <w:t>Восхищенные мигуны починили костюм Страшилы и набили его свежей</w:t>
        <w:br/>
        <w:t>соломой. А железного дровосека они разобрали на части, собрали вновь,</w:t>
        <w:br/>
        <w:t>исправив все его члены и отполировав их до невыносимого блеска. Дровосек</w:t>
        <w:br/>
        <w:t>так им понравился, что мигуны попросили его стать их правителем, и он</w:t>
        <w:br/>
        <w:t>обещал вернуться к ним, когда получит от Гудвина сердце.</w:t>
        <w:br/>
        <w:t>Друзья возвратились в изумрудный город с победой, но Гудвин не спешил</w:t>
        <w:br/>
        <w:t>выполнять свои обещания. Рассержанная компания ворвалась к нему в тронный</w:t>
        <w:br/>
        <w:t>зал, и там Тотошка обнаружил за незаметной ширмой маленького старичка в</w:t>
        <w:br/>
        <w:t>полосатых брюках.</w:t>
        <w:br/>
        <w:t>Элли и ее спутники очень разочаровались, когда этот перепуганный</w:t>
        <w:br/>
        <w:t>маленький человек оказался великим и ужасным волшебником Гудвином. Гудвин</w:t>
        <w:br/>
        <w:t>рассказал им свою историю, признался, что много лет морочил людям головы,</w:t>
        <w:br/>
        <w:t>но закончил так:</w:t>
        <w:br/>
        <w:t>- ваши желания я исполню, друзья мои! Все-таки я столько лет был</w:t>
        <w:br/>
        <w:t>волшебником, что многому научился.</w:t>
        <w:br/>
        <w:t>Гудвин снял со Страшилы голову, вытряхнул из нее солому и набил ее</w:t>
        <w:br/>
        <w:t>отрубями, смешав их с иголками и булавками.</w:t>
        <w:br/>
        <w:t>- У теперь необычайно острый ум, друг мой, - сказал Гудвин, только</w:t>
        <w:br/>
        <w:t>научитесь им пользоваться.</w:t>
        <w:br/>
        <w:t>- О, я обязательно научусь! - В восторге вскричал Страшила.</w:t>
        <w:br/>
        <w:t>Дровосеку Гудвин вырезал отверстие в его железной груди, подвесил</w:t>
        <w:br/>
        <w:t>внутрь красное шелковое сердце, набитое опилками, и запаял дырку. Сердце</w:t>
        <w:br/>
        <w:t>стучало о грудную клетку, когда дровосек ходил, и добряк пришел в</w:t>
        <w:br/>
        <w:t>восхищение.</w:t>
        <w:br/>
        <w:t>А льву разоблаченный волшебник дал выпить смелости из большого блюда,</w:t>
        <w:br/>
        <w:t>и лев заявил, что он стал храбрее всех зверей на свете.</w:t>
        <w:br/>
        <w:t>Так исполнились заветные желания трех друзей, значит, и Элли пришла</w:t>
        <w:br/>
        <w:t>пора возвратиться в канзас, как предсказала волшебная книга Виллины.</w:t>
        <w:br/>
        <w:t>Но тут вышла неудача, хотя книга Виллины была в этом не виновата.</w:t>
        <w:br/>
        <w:t>Гудвин заявил, что ему надоела роль волшебника и он хочет вернуться в</w:t>
        <w:br/>
        <w:t>канзас вместе с Элли. Для путешествия он починил воздушный шар, на котором</w:t>
        <w:br/>
        <w:t>прилетел в волшебную страну. На беду случилось так, что порыв ветра унес</w:t>
        <w:br/>
        <w:t>шар прежде, чем туда успела войти Элли, и девочка осталась в волшебной</w:t>
        <w:br/>
        <w:t>стране.</w:t>
        <w:br/>
        <w:t>Правителем изумрудного города Гудвин оставил вместо себя Страшилу</w:t>
        <w:br/>
        <w:t>мудрого. Новый правитель созвал друзей, и было решено всем вместе</w:t>
        <w:br/>
        <w:t>отправиться к доброй волшебнице стелле в надежде, что она поможет.</w:t>
        <w:br/>
        <w:t>И Стелла действительно помогла. Правда, прежде, чем добраться до нее,</w:t>
        <w:br/>
        <w:t>путники пережили еще много опасных приключений, но, выручая друг друга,</w:t>
        <w:br/>
        <w:t>они все преодолели.</w:t>
        <w:br/>
        <w:t>Стелла открыла Элли тайну серебрянных башмачков. Оказалось, что</w:t>
        <w:br/>
        <w:t>достаточно было пожелать, и башмачки перенесут тебя хоть на край света.</w:t>
        <w:br/>
        <w:t>- Если бы ты знала силу волшебных башмачков, - сказала Стелла. - Ты</w:t>
        <w:br/>
        <w:t>могла бы вернуться домой в тот самый день, когда ураган занес тебя в нашу</w:t>
        <w:br/>
        <w:t>страну.</w:t>
        <w:br/>
        <w:t>- Но тогда я не получил бы своих удивительных мозгов и не стал бы</w:t>
        <w:br/>
        <w:t>правителем изумрудного города! - Воскликнул Страшила. - Я до сих пор пугал</w:t>
        <w:br/>
        <w:t>бы ворон на пшеничном поле.</w:t>
        <w:br/>
        <w:t>- А я не получил бы своего любящего сердца, - сказал железный</w:t>
        <w:br/>
        <w:t>дровосек. - Я стоял бы в лесу и ржавел, пока не рассыпался бы в прах.</w:t>
        <w:br/>
        <w:t>- А я до сих пор оставался бы трусом, - сказал лев. - И не сделался</w:t>
        <w:br/>
        <w:t>бы царем зверей.</w:t>
        <w:br/>
        <w:t>- Я ничуть не жалею, что все это так получилось, - молвила Элли. - Я</w:t>
        <w:br/>
        <w:t>очень рада, что нашла вас, мои милые, верные друзья, и помогла вам</w:t>
        <w:br/>
        <w:t>добиться исполнение ваших заветных желаний.</w:t>
        <w:br/>
        <w:t>Потом девочка со слезами на глазах расспрощалась со Страшилой мудрым,</w:t>
        <w:br/>
        <w:t>с железным дровосеком, со смелым львом, поблагодарила стеллу за добрую</w:t>
        <w:br/>
        <w:t>помощь, прижала к себе Тотошку и приказала:</w:t>
        <w:br/>
        <w:t>- а теперь, башмачки, несите меня в канзас, к папе и маме!</w:t>
        <w:br/>
        <w:t>И все слилось перед ее глазами, солнце заискрилось на небе огненной</w:t>
        <w:br/>
        <w:t>дугой, и, прежде чем Элли успела испугаться, она очутилась на лужайке</w:t>
        <w:br/>
        <w:t>перед новым домиком, который построил ее отец взамен фургона, унесенного</w:t>
        <w:br/>
        <w:t>ураганом.</w:t>
        <w:br/>
        <w:t>А башмачки Элли потеряла во время третьего, последнего шага к домику,</w:t>
        <w:br/>
        <w:t>и это не удивительно: ведь в канзасе нет места чудесному.</w:t>
      </w:r>
    </w:p>
    <w:p>
      <w:pPr>
        <w:pStyle w:val="Style14"/>
        <w:rPr/>
      </w:pPr>
      <w:r>
        <w:rPr/>
        <w:t>ВТОРОЕ ПУТЕШЕСТВИЕ ЭЛЛИ В ВОЛШЕБНУЮ СТРАНУ</w:t>
        <w:br/>
        <w:br/>
        <w:t>Еще в то время, когда голубой страной правила Гингема, там жил злой и</w:t>
        <w:br/>
        <w:t>хитрый столяр Урфин Джюс. Он не любил своих соплеменников и постоил себе</w:t>
        <w:br/>
        <w:t>дом в лесу, неподалеку от пещеры Гингемы. А потом он пошел на службу к</w:t>
        <w:br/>
        <w:t>колдунье и помогал ей собирать дань с жевунов.</w:t>
        <w:br/>
        <w:t>Через несколько месяцев после гибели Гингемы над волшебной страной</w:t>
        <w:br/>
        <w:t>пронеслась буря. Она занесла в огород Урфина семена неизвестного растения,</w:t>
        <w:br/>
        <w:t>которое быстро заполонило грядки. Чем больше старался Урфин выполоть</w:t>
        <w:br/>
        <w:t>сорняки, тем гуще они разрастались: так велика была их жизненная сила.</w:t>
        <w:br/>
        <w:t>Наконец столяр выдергал растения с корнем, мелко изрубил их и высушил на</w:t>
        <w:br/>
        <w:t>железных противнях.</w:t>
        <w:br/>
        <w:t>Полученный столяром бурый порошок оказался живительным. Джюс нечаянно</w:t>
        <w:br/>
        <w:t>просыпал щепотку на медвежью шкуру - и шкура ожила, начала ходить и</w:t>
        <w:br/>
        <w:t>говорить. Урфин оживил деревянного клоуна, и тот укусил своего хозяина за</w:t>
        <w:br/>
        <w:t>палец.</w:t>
        <w:br/>
        <w:t>Тогда у Джюса зародился честолюбивый план: сделать мощных деревянных</w:t>
        <w:br/>
        <w:t>солдат, оживить их и стать с их помощью повелителем волшебной страны.</w:t>
        <w:br/>
        <w:t>Урфин был исскусным столяром и выполнил свой замысел. С армией дуболомов</w:t>
        <w:br/>
        <w:t>он покорил сначала страну жевунов, а потом и изумрудный город, которым</w:t>
        <w:br/>
        <w:t>правил преемник Гудвина Страшила мудрый.</w:t>
        <w:br/>
        <w:t>Нелегко досталось Урфину завоевание изумрудного города. Страшила,</w:t>
        <w:br/>
        <w:t>длиннобородый солдат дин гиор, страж ворот фарамант, многочисленные</w:t>
        <w:br/>
        <w:t>вооруженные граждане храбро отбивали все атаки дуболомов Урфина Джюса.</w:t>
        <w:br/>
        <w:t>Тогда Джюс пошел на хитрость. Он послал в город служившего ему филина</w:t>
        <w:br/>
        <w:t>гуамоко с приказом найти среди горожан изменника. И филин нашел его:</w:t>
        <w:br/>
        <w:t>изменником оказался завистливый богач Руф Билан, сам мечтавший стать</w:t>
        <w:br/>
        <w:t>правителем города. Ночью Руф Билан открыл врагам ворота, и изумрудный</w:t>
        <w:br/>
        <w:t>город сделался добычей неприятеля.</w:t>
        <w:br/>
        <w:t>За свое предательство Руф Билан получил награду: король Урфин сделал</w:t>
        <w:br/>
        <w:t>его своим первым министром. Нашлись в городе еще несколько предателей.</w:t>
        <w:br/>
        <w:t>Урфин дал им звание советников.</w:t>
        <w:br/>
        <w:t>Страшила и железный дровосек стали пленниками Урфина. Когда они</w:t>
        <w:br/>
        <w:t>отказались служить самозванному королю, Джюс посадил их на верхушку</w:t>
        <w:br/>
        <w:t>высокой башни, стоявшей невдалеке от города, там они должны были</w:t>
        <w:br/>
        <w:t>находиться в заключении, пока не покорятся Урфину.</w:t>
        <w:br/>
        <w:t>Но друзья и не думали покоряться. К ним пробралась сквозь решетку их</w:t>
        <w:br/>
        <w:t>добрая знакомая, ворона Кагги-карр, та самая, что посоветовала Страшиле</w:t>
        <w:br/>
        <w:t>раздобыть умные мозги. Пленники решили отправить ворону в канзас, чтобы</w:t>
        <w:br/>
        <w:t>она призвала на помощь Элли. Дровосек нацарапал иголкой на древесном листе</w:t>
        <w:br/>
        <w:t>послание к Элли, и Кагги-карр отправилась в далекий опасный путь. Ей</w:t>
        <w:br/>
        <w:t>удалось разыскать девочку и отдать ей письмо.</w:t>
        <w:br/>
        <w:t>На ферме у смиттов гостил в то время брат миссис анны, одногий моряк</w:t>
        <w:br/>
        <w:t>Чарли Блек, веселый, предприимчивый человек. Эли очень подружилась с</w:t>
        <w:br/>
        <w:t>дядюшкой чарли, рассказывала ему о своих приключениях в волшебной стране и</w:t>
        <w:br/>
        <w:t>потихоньку созналась, что скучает по оставленным там друзьям. И вдруг от</w:t>
        <w:br/>
        <w:t>них пришла весточка, сообщавшая, что Страшила и дровосек в беде!</w:t>
        <w:br/>
        <w:t>Элли упросила родителей, и они разрешили ей снова отправиться в</w:t>
        <w:br/>
        <w:t>волшебную страну с дядюшкой чарли. Элли звала с собой и Гудвина,</w:t>
        <w:br/>
        <w:t>содержавшего бакалейную лавочку в соседнем городке, но тот наотрез</w:t>
        <w:br/>
        <w:t>отказался.</w:t>
        <w:br/>
        <w:t>- Хватит с меня волшебников и волшебниц и всяких волшебных дел! -</w:t>
        <w:br/>
        <w:t>Сказал он. - Надоело мне все это до смерти!</w:t>
        <w:br/>
        <w:t>Элли и Чарли Блек отправились вдвоем, захватив с собой Тотошку. Когда</w:t>
        <w:br/>
        <w:t>они подошли к великой пустыне, дядя чарли, мастер на все руки, достал из</w:t>
        <w:br/>
        <w:t>рюкзака инструменты и сделал сухопутный корабль на четырех широких</w:t>
        <w:br/>
        <w:t>колесах. На нем был поднят парус, путники пересекли пустыню, хотя чуть не</w:t>
        <w:br/>
        <w:t>погибли от жажды, притянутые магическим черным камнем Гингемы. Потом они</w:t>
        <w:br/>
        <w:t>перебрались через горы и очутились в стране жевунов. Там Элли и моряк</w:t>
        <w:br/>
        <w:t>узнали, что им предстоит нелегкая задача одолеть коварного Урфин Джюса и</w:t>
        <w:br/>
        <w:t>его деревянных солдат.</w:t>
        <w:br/>
        <w:t>Но они не испугались, вызвали на помощь льва и двинулись в изумрудной</w:t>
        <w:br/>
        <w:t>город по дороге, вымощенной желтым кирпичом. Тут Элли и ее друзей, как и в</w:t>
        <w:br/>
        <w:t>первый раз, встретили многие опасности, но изобретательность моряка</w:t>
        <w:br/>
        <w:t>помогла их преодолеть. Когда они при близились к изумрудному городу,</w:t>
        <w:br/>
        <w:t>оказалось, что пробраться туда нельзя, он был окружен солдатами и</w:t>
        <w:br/>
        <w:t>полицейскими Урфина Джюса.</w:t>
        <w:br/>
        <w:t>Элли подула в серебряный свисточек, и перед ней очутилась фея рамина,</w:t>
        <w:br/>
        <w:t>королева полевых мышей. Рамина рассказала девочке, что неподалеку</w:t>
        <w:br/>
        <w:t>начинается подземный ход, ведущей в подвал той башни, на верхушке которой</w:t>
        <w:br/>
        <w:t>заключены Страшила и дровосек. Но королева мышей предупредила Элли, что</w:t>
        <w:br/>
        <w:t>этот ход идет мимо страны подземных рудокопов, и советовала ей быть</w:t>
        <w:br/>
        <w:t>осторожной, и не совать нос в их дела!</w:t>
        <w:br/>
        <w:t>Предупреждение было сделано кстати. Элли чуть не поплатилась жизнью</w:t>
        <w:br/>
        <w:t>за любопытство, когда рассматривала чудеса подземного мира из случайно</w:t>
        <w:br/>
        <w:t>обнаруженного окошка. Страж, летевший на драконе под потолком пещеры,</w:t>
        <w:br/>
        <w:t>пустил в нее стрелу, и девочка уцелела чудом.</w:t>
        <w:br/>
        <w:t>Пока происходили все эти события, Урфин правил волшебной страной. Но</w:t>
        <w:br/>
        <w:t>невесело ему жилось. Чтобы развлечься, он устраивал пиры, но никто из</w:t>
        <w:br/>
        <w:t>горожан не приходил на них, а слушать угодливые речи министров королю</w:t>
        <w:br/>
        <w:t>надоело.</w:t>
        <w:br/>
        <w:t>Урфин прослышал, что в страну явилась Элли со своим дядей, которого</w:t>
        <w:br/>
        <w:t>маленькие жевуны прозвали "великаном из-за гор". Готовясь к борьбе с</w:t>
        <w:br/>
        <w:t>пришельцами, Урфин Джюс делал все новые партии деревянных солдат, оживляя</w:t>
        <w:br/>
        <w:t>их чудесным порошком. Эта работа страшно его утомляла, но потом</w:t>
        <w:br/>
        <w:t>живительный порошок кончился.</w:t>
        <w:br/>
        <w:t>Несмотря на всю бдительность полицейских и дуболомов, Элли и чарли</w:t>
        <w:br/>
        <w:t>блек освободили из плена дровосека, Страшилу, длиннобородого солдата и</w:t>
        <w:br/>
        <w:t>стража ворот фараманта, и все они пошли в фиолетовую страну. Там они</w:t>
        <w:br/>
        <w:t>вооружили мигунов и выступили против деревянной армии Урфина Джюса.</w:t>
        <w:br/>
        <w:t>Главной надеждой моряка была деревянная пушка, высверленная из толстого</w:t>
        <w:br/>
        <w:t>бревна, для которой Чарли Блек сам сделал порох.</w:t>
        <w:br/>
        <w:t>И пушка не подвела. Ее единственный выстрел решил исход битвы.</w:t>
        <w:br/>
        <w:t>Деревянные солдаты боялись огня, и, когда на их головы посыпались горящие</w:t>
        <w:br/>
        <w:t>тряпки и раскаленные угли, дуболомы в ужасе бежали.</w:t>
        <w:br/>
        <w:t>Урфин Джюс попал в плен. Его судили и отправили в изгнание.</w:t>
        <w:br/>
        <w:t>Воинственные дуболомы сделались милыми трудолюбивыми работниками, потому</w:t>
        <w:br/>
        <w:t>что, по предложению Страшилы, им вместо свирепых рож вырезали веселые</w:t>
        <w:br/>
        <w:t>улыбающиеся лица.</w:t>
        <w:br/>
        <w:t>Изменники горожане, служившие Урфину Джюсу, были наказаны, только</w:t>
        <w:br/>
        <w:t>самый главный предатель, первый министр Руф Билан куда-то исчез.</w:t>
        <w:br/>
        <w:t>И снова маленькая девочка Элли смит из Канзаса рассталась со своими</w:t>
        <w:br/>
        <w:t>верными друзьями...</w:t>
      </w:r>
    </w:p>
    <w:p>
      <w:pPr>
        <w:pStyle w:val="Style14"/>
        <w:rPr/>
      </w:pPr>
      <w:r>
        <w:rPr/>
        <w:t>КАТАСТРОФА</w:t>
        <w:br/>
        <w:br/>
        <w:t>Руф Билан бежал. Его короткие толстые ноги заплетались, дыхание с</w:t>
        <w:br/>
        <w:t>хрипом вырывалось из широко раскрытого рта. Фонарь колебался в дрожащей</w:t>
        <w:br/>
        <w:t>руке Руфа, слабо освещая дорогу.</w:t>
        <w:br/>
        <w:t>Остановиться бы, отдохнуть!.. Но сзади доносился тяжкий топот ног</w:t>
        <w:br/>
        <w:t>железного дровосека. И непобедимый страх гнал беглеца вперед.</w:t>
        <w:br/>
        <w:t>Весть о решительной битве и разгроме деревянной армии принесли Руфу</w:t>
        <w:br/>
        <w:t>Билану быстроногие полицейские, удравшие с поля битвы. Другие королевские</w:t>
        <w:br/>
        <w:t>советники, сослуживцы Билана, решили покаятся перед народом и просить</w:t>
        <w:br/>
        <w:t>прошения. Но их вина была невелика в сравнении с преступлением Руфа</w:t>
        <w:br/>
        <w:t>Билана. Вряд ли он получил бы пощаду за гнусное предательство. И Руф Билан</w:t>
        <w:br/>
        <w:t>решил скрыться.</w:t>
        <w:br/>
        <w:t>Но во всей волшебной стране не нашлось бы человека, который укрыл бы</w:t>
        <w:br/>
        <w:t>Билана от народного гнева.</w:t>
        <w:br/>
        <w:t>"Я спрячусь в подземном ходе" - решил Билан.</w:t>
        <w:br/>
        <w:t>Предатель так спешил покинуть город, что не захватил с собой ничего</w:t>
        <w:br/>
        <w:t>сьестного и взял только с собой фонарик с маслянной лампочкой внутри: ведь</w:t>
        <w:br/>
        <w:t>в подземном ходе вечный мрак.</w:t>
        <w:br/>
        <w:t>Украдкой Руф Билан пробрался в подвал башни, на верхней площадке</w:t>
        <w:br/>
        <w:t>которой содержались в плену дровосек и Страшила. Этот подвал отделялся от</w:t>
        <w:br/>
        <w:t>подземелья прочной дверью. Но в двери моряк чарли пропилил отверстие,</w:t>
        <w:br/>
        <w:t>когда в компании с Элли и друзьями явился сюда освобождать пленников.</w:t>
        <w:br/>
        <w:t>Через это отверстие выбрались на свободу дровосек и Страшила, а теперь с</w:t>
        <w:br/>
        <w:t>трудом протиснулся толстый Руф Билан.</w:t>
        <w:br/>
        <w:t>Беглец поспешно высек огонь, зажег фитилек лампочки и бросился в</w:t>
        <w:br/>
        <w:t>темноту подземелья. Вскоре он услышал за собой тяжкую поступь железного</w:t>
        <w:br/>
        <w:t>дровосека. Тот кричал:</w:t>
        <w:br/>
        <w:t>- вернись, безумный человек! В пещере чудовища! Тебе грозит гибель!..</w:t>
        <w:br/>
        <w:t>Но для ослепленного страхом Руфа Билана все было лучше, чем</w:t>
        <w:br/>
        <w:t>возвращение в город, который он предал врагам. Ужас гнал его вперед и</w:t>
        <w:br/>
        <w:t>вперед, и наконец, заметив в стене коридора черное отверстие, Руф, не</w:t>
        <w:br/>
        <w:t>раздумывая, бросился в него. Перед ним открылся узкий извилистый ход, и</w:t>
        <w:br/>
        <w:t>Руф Билан, стараясь не шуметь, прокрадывался дальше и дальше. Шаги и голос</w:t>
        <w:br/>
        <w:t>железного дровосека не стали слышны: видно он потерял след беглеца.</w:t>
        <w:br/>
        <w:t>- Спасен! - Вздохнул Руф Билан, упал на камменный пол и лишился</w:t>
        <w:br/>
        <w:t>сознания.</w:t>
        <w:br/>
        <w:t>Фонарь выпал из его руки, лампочка, мигнув, погасла, и непроглядная</w:t>
        <w:br/>
        <w:t>тьма окружила Билана</w:t>
        <w:br/>
        <w:t>Руф Билан очнулся. Он не знал, долго ли лежал без чувств, но его руки</w:t>
        <w:br/>
        <w:t>и ноги онемели, он с трудом поднялся. Только теперь он вполне понял ужас</w:t>
        <w:br/>
        <w:t>своего положения. Один, без пищи и воды, без с вета, потому что масла в</w:t>
        <w:br/>
        <w:t>лампочке едва хватит на три-четыре часа...</w:t>
        <w:br/>
        <w:t>"Пойду обратно и сдамся, - решил Билан. - Там мне, быть может,</w:t>
        <w:br/>
        <w:t>сохранят жизнь, а здесь я погибну от голода и жажды в жестоких муках..."</w:t>
        <w:br/>
        <w:t>Он засветил фонарь и пошел. Но после обморока Руф Билан не сумел</w:t>
        <w:br/>
        <w:t>взять нужное направление и не приближался к оставленному им главному</w:t>
        <w:br/>
        <w:t>коридору, а удалялся от него. Он догадался об этом не скоро, когда узкий</w:t>
        <w:br/>
        <w:t>ход вдруг расширился и превратился в обширную круглую пещеру, в стенах</w:t>
        <w:br/>
        <w:t>которых выднелось несколько отверстий.</w:t>
        <w:br/>
        <w:t>Прежде чем беглец сумел обдумать свои действия, он вышел на середину</w:t>
        <w:br/>
        <w:t>пещеры и осмотрелся.</w:t>
        <w:br/>
        <w:t>- Я не был здесь, - сказал себе Руф, и слабый звук его голоса</w:t>
        <w:br/>
        <w:t>многократно отразившись от стен, стал неожиданно гулким. - Значит, я шел</w:t>
        <w:br/>
        <w:t>не в ту сторону. Но по какому ходу я сюда пришел?</w:t>
        <w:br/>
        <w:t>И тут ужас оледенил его кровь: он не мог узнать, из какого коридора</w:t>
        <w:br/>
        <w:t>он вышел.</w:t>
        <w:br/>
        <w:t>Потеряв способность размышлять, Руф Билан бросился в первое</w:t>
        <w:br/>
        <w:t>отверстие, которое попалось ему на глаза, десять минут безрассудного бега</w:t>
        <w:br/>
        <w:t>привели его к стене, ход оказался тупиком.</w:t>
        <w:br/>
        <w:t>Вернувшись в знакомую пещеру, Руф прежде всего положил камень у</w:t>
        <w:br/>
        <w:t>отверстия, из которого вышел.</w:t>
        <w:br/>
        <w:t>- Я стану отмечать каждый ход, в котором побываю, - сказал Билан. -</w:t>
        <w:br/>
        <w:t>Так я не буду по крайней мере дважды проходить по одному и тому же</w:t>
        <w:br/>
        <w:t>месту... Отдохнув не сколько минут, Руф Билан углубился в соседний</w:t>
        <w:br/>
        <w:t>коридор. Когда этот коридор раздвоился, беглец избрал правый ход. Но</w:t>
        <w:br/>
        <w:t>вскоре Руфу пришлось выбирать одно из двух направлений. И чем дальше он</w:t>
        <w:br/>
        <w:t>шел, тем причудливее становились переплетения широких и узких, высоких и</w:t>
        <w:br/>
        <w:t>низких, прямых и кривых переходов. Эти ходы соединяли пещеры, то</w:t>
        <w:br/>
        <w:t>походившие на обширные пиршественные залы, до верха которых не достигал</w:t>
        <w:br/>
        <w:t>слабый свет фонаря, то напоминавшие круглые чаши с водой на дне, то</w:t>
        <w:br/>
        <w:t>загроможденные россыпью камней, выпавших из потолка...</w:t>
        <w:br/>
        <w:t>В бесцельных скитаниях прошло несколько часов. Сколько? Билан этого</w:t>
        <w:br/>
        <w:t>не знал, но видел, что лампочка в фонаре начала снуть: масло подходило к</w:t>
        <w:br/>
        <w:t>концу. Беглеца ждало худшее из испытаний: мрак лабиринта, в котором он</w:t>
        <w:br/>
        <w:t>сможет передвигаться только ползком, ощупывая дорогу...</w:t>
        <w:br/>
        <w:t>Неожиданно что-то новое встретилось Билану в подземелье: ему</w:t>
        <w:br/>
        <w:t>преградила дорогу стенка, выложенная из разноцветного кирпича.</w:t>
        <w:br/>
        <w:t>Дело людских рук! Значит, в этом таинственном лабиринте бывали люди!</w:t>
        <w:br/>
        <w:t>И быть может, они и теперь здесь и спасут скитальца от гибели.</w:t>
        <w:br/>
        <w:t>Руф Билан остановился. Из-за перегородки слабо донеслись голоса. Так,</w:t>
        <w:br/>
        <w:t>он не ошибся, здесь люди, и они помогут ему... Руф огляделся: в сторонке</w:t>
        <w:br/>
        <w:t>валялась забытая каменщиками заржавленная кирка.</w:t>
        <w:br/>
        <w:t>Опьяненный радостью беглец начал с отчаянной силой проламывать</w:t>
        <w:br/>
        <w:t>отверстие в кирпичной перегородке.</w:t>
        <w:br/>
        <w:t>"Скорей, скорей! - Думал он. - Туда! А то люди уйдут, и я останусь</w:t>
        <w:br/>
        <w:t>один в этой непроницаемой тьме..."</w:t>
        <w:br/>
        <w:t>И действительно, фитилек лампочки вспыхнул и угас, и мрак охватил</w:t>
        <w:br/>
        <w:t>Билана. Но в этот же момент стенка рухнула под его бешенными ударами, он</w:t>
        <w:br/>
        <w:t>услышал клокотанье бегущей воды, а потом громкие крики.</w:t>
        <w:br/>
        <w:t>Перед Руфом Биланом открылась небольшая круглая комната, слабо</w:t>
        <w:br/>
        <w:t>освещенная подвешенными к потолку фосфорическими шариками. В полу комнаты</w:t>
        <w:br/>
        <w:t>Билан заметил быстро пустевший бассейн, а с противоположной стены</w:t>
        <w:br/>
        <w:t>открылась дверь, и вбежали три человека в остроконечных шапках, с</w:t>
        <w:br/>
        <w:t>прикрепленными к ним светильниками. Лица людей были бледны, они испуганно</w:t>
        <w:br/>
        <w:t>смотрели Руфа огромными черными глазами.</w:t>
        <w:br/>
        <w:t>- Беда! - Вскричал один из подземных жителей. - Священный источник</w:t>
        <w:br/>
        <w:t>опустел!</w:t>
        <w:br/>
        <w:t>Руф Билан содрогнулся. Он еще не понимал, что наделал, но</w:t>
        <w:br/>
        <w:t>почувствовал озноб. Как видно, он совершил тяжелый поступок, и ему грозит</w:t>
        <w:br/>
        <w:t>кара.</w:t>
        <w:br/>
        <w:t>- Кто ты такой и как здесь очутился? - Сурово спросил один из</w:t>
        <w:br/>
        <w:t>вошедших, должно быть начальник, судя по повелительной осанке.</w:t>
        <w:br/>
        <w:t>- Я - несчастный изгнанник, я из верхнего мира, - дрожа, ответил</w:t>
        <w:br/>
        <w:t>Билан. - Меня преследовали, мне угрожала смерть, и я скрылся в это</w:t>
        <w:br/>
        <w:t>подземелье.</w:t>
        <w:br/>
        <w:t>- Нам известно, что верхние жители справедливы. Ты, наверно, совершил</w:t>
        <w:br/>
        <w:t>какое-нибудь злодейство, если тебя ждала такая кара, - проницательно</w:t>
        <w:br/>
        <w:t>заметил начальник стражи.</w:t>
        <w:br/>
        <w:t>- Увы, это так, - сознался Билан и упал на колени. - Я помог врагам</w:t>
        <w:br/>
        <w:t>проникнуть в мой родной город, который они безуспешно осаждали.</w:t>
        <w:br/>
        <w:t>- А, ты предатель! - Презрительно воскликнул начальник стражи. - И к</w:t>
        <w:br/>
        <w:t>этому гнусному преступлению ты здесь добавил второе: разрушил бассейн с</w:t>
        <w:br/>
        <w:t>усыпительной водой как раз в то время, когда она поднималась из недр</w:t>
        <w:br/>
        <w:t>земли.</w:t>
        <w:br/>
        <w:t>- Горе мне, горе! - Запричитал Руф Билан. - Но я вторые сутки блуждаю</w:t>
        <w:br/>
        <w:t>в лабиринте, у меня исчезла надежда на спасение, и вдруг я услышал ваши</w:t>
        <w:br/>
        <w:t>голоса, ну и понятно, потерял голову!</w:t>
        <w:br/>
        <w:t>- Боюсь, что ты ее потеряешь навсегда, - мрачно пошутил начальник</w:t>
        <w:br/>
        <w:t>стражи. - Сейчас я отведу тебя к королю ментахо, чузестранец! А вы,</w:t>
        <w:br/>
        <w:t>друзья, - обратился он к подчиненным. - Оставайтесь и следите за</w:t>
        <w:br/>
        <w:t>источником. Пусть один из вас поспешит в город, если вода появится снова.</w:t>
        <w:br/>
        <w:t>Боюсь только, что этого не случится...</w:t>
        <w:br/>
        <w:t>- Иди, реньо, все будет сделано, - ответили остающиеся.</w:t>
        <w:br/>
        <w:br/>
        <w:t>ДОРОГА К ГОРОДУ</w:t>
        <w:br/>
        <w:br/>
        <w:t>Ход по которому реньо вел пленника, временами раздваивался. Руф Билан</w:t>
        <w:br/>
        <w:t>заметил, что начальник стражи всякий раз направлялся по указаниям стрелок,</w:t>
        <w:br/>
        <w:t>нарисованных красной краской на стенах коридоров.</w:t>
        <w:br/>
        <w:t>"Если бы я заметил эти знаки, я, быть может, выбрался бы из лабиринта</w:t>
        <w:br/>
        <w:t>и не разрушил бы эту проклятую стенку. - Подумал Руф Билан. - Но почему</w:t>
        <w:br/>
        <w:t>они так дорожат этой водой?"</w:t>
        <w:br/>
        <w:t>Если бы Руф знал в тот момент, какое значение имеет усыпительная вода</w:t>
        <w:br/>
        <w:t>в жизни подземной страны, волосы на его голове поднялись бы дыбом от</w:t>
        <w:br/>
        <w:t>ужаса. Но это оставалось для него загадкой, и потому он шел довольно</w:t>
        <w:br/>
        <w:t>спокойно, надеясь, что ему удасться вывернуться.</w:t>
        <w:br/>
        <w:t>"За то, что я сделал наверху, подземные рудокопы карать меня не</w:t>
        <w:br/>
        <w:t>вправе, - рассуждал предатель. - А разломанный бассейн... Ну что ж... Я</w:t>
        <w:br/>
        <w:t>починю его своими руками..."</w:t>
        <w:br/>
        <w:t>Дорога все время круто понижалась. Часто спускались по лестницам,</w:t>
        <w:br/>
        <w:t>каменные ступени которых были высечены человеческой рукой. Путь был</w:t>
        <w:br/>
        <w:t>долгим.</w:t>
        <w:br/>
        <w:t>Но вот пол коридора стал горизонтальным, стены раздвинулись, сиянье</w:t>
        <w:br/>
        <w:t>шарика на шапке реньо начало бледнеть и впереди показался слабый свет,</w:t>
        <w:br/>
        <w:t>похожий на свет угасающего дня. Руф Билан увидел колосальную пещеру,</w:t>
        <w:br/>
        <w:t>освещенную клубящимися в верху золотистыми облаками. Кое где на холмах</w:t>
        <w:br/>
        <w:t>виднелись деревушки, в смутной дали угадывался город, обнесенный стеной.</w:t>
        <w:br/>
        <w:t>"Так вот какова она, эта легендарная подземная страна, о которой я</w:t>
        <w:br/>
        <w:t>слышал столько удивительных рассказов еще в детстве. - Сказал себе Билан и</w:t>
        <w:br/>
        <w:t>обратился к проводнику:</w:t>
        <w:br/>
        <w:t>- скажите, почтенный, как называется город, куда вы меня ведете?</w:t>
        <w:br/>
        <w:t>Вместо ответа он получил такой толчок в грудь, что еле устоял на</w:t>
        <w:br/>
        <w:t>ногах.</w:t>
        <w:br/>
        <w:t>- Ни о чем не спрашивай, если тебе дорога жизнь! - Грозно сказал</w:t>
        <w:br/>
        <w:t>реньо. - В нашей стране низшие не имеют права задавать вопросы высшим!</w:t>
        <w:br/>
        <w:t>В Руфе Билане заиграла былая спесь. Он хотел гордо возразить, что в</w:t>
        <w:br/>
        <w:t>верхнем мире занимал весьма высокое положение, но промолчал.</w:t>
        <w:br/>
        <w:t>"Как видно здесь надо надеяться только на свои глаза и уши", -</w:t>
        <w:br/>
        <w:t>подумал Билан и начал внимательно осматриваться.</w:t>
        <w:br/>
        <w:t>Он увидел много интересного. Дорога пролегала между полей кое где</w:t>
        <w:br/>
        <w:t>огибая холмы. Ее ограничивали раставленные по обочинам столбики,</w:t>
        <w:br/>
        <w:t>окрашенные в ярко-зеленые, голубые, серебристые тона. И как приятно было</w:t>
        <w:br/>
        <w:t>останавливаться на них глазу после блеклых сумрачных красок подземелья...</w:t>
        <w:br/>
        <w:t>На одном из полей, примыкавших к дороге, шла пахота. В огромный плуг</w:t>
        <w:br/>
        <w:t>был впряжен шестилапый зверь. Косолапо шагая, он легко тащил плуг, из-под</w:t>
        <w:br/>
        <w:t>лемеха которого отваливались широкие пласты земли. За плугом шел пахарь в</w:t>
        <w:br/>
        <w:t>холщевой куртке в засученных пантолонах, босой. На голове у него был</w:t>
        <w:br/>
        <w:t>зеленый колпак с кисточкой наверху. Второй крестьянин вел шестилапого за</w:t>
        <w:br/>
        <w:t>уздечку, заставляя его поворачивать, когда плуг доходил до границы</w:t>
        <w:br/>
        <w:t>участка.</w:t>
        <w:br/>
        <w:t>Это зрелище поразило Руфа Билана: ведь о существовании таких странных</w:t>
        <w:br/>
        <w:t>животных в верхнем мире даже не подозревали. Руф хотел спросить у</w:t>
        <w:br/>
        <w:t>провожатого, много ли таких страшных зверей у них в стране, но вспомнил</w:t>
        <w:br/>
        <w:t>недавний урок и прикусил язык. И тут он увидел зрелище, которое заставило</w:t>
        <w:br/>
        <w:t>его оцепенеть от ужаса и с криком припасть к земле. Сверху, шумя мощными</w:t>
        <w:br/>
        <w:t>перепончатыми крыльями, спускался огромный дракон, со скользким белым</w:t>
        <w:br/>
        <w:t>брюхом, с желтыми глазами по чайному блюдцу величиной. На спине чудовища</w:t>
        <w:br/>
        <w:t>сидел человек в кожанном костюме и в зеленом берете.</w:t>
        <w:br/>
        <w:t>У человека, прилетевшего на ящере, за спиной был длинный лук и колчан</w:t>
        <w:br/>
        <w:t>со стрелами, в руке он держал копье. Длинное бледное лицо его с</w:t>
        <w:br/>
        <w:t>крючковатым носом выглядело сурово.</w:t>
        <w:br/>
        <w:t>Руф Билан понял, что это надсмотрщик за работами, потому что при</w:t>
        <w:br/>
        <w:t>внезапном его появлении два пахаря, отдыхавшие посреди поля, вскочили и</w:t>
        <w:br/>
        <w:t>принялись за дело. Надсмотрщик строго выбранил их за леность и улетел. А в</w:t>
        <w:br/>
        <w:t>это время высоко среди облаков пронесся второй ящер с человеком на спине.</w:t>
        <w:br/>
        <w:t>Реньо вел пленника по пещере уже около двух часов, а сумерки все не</w:t>
        <w:br/>
        <w:t>кончались. Так же сверху светились золотистые облака, так же смутно</w:t>
        <w:br/>
        <w:t>виднелась даль и темнел на холме город, к которому приближались пешеходы.</w:t>
        <w:br/>
        <w:t>Поля кончились, местность стала каменистой и возвишенной. Слева от</w:t>
        <w:br/>
        <w:t>дороги появилось сооружение, которое оказалось длинным валом с зубчатыми</w:t>
        <w:br/>
        <w:t>колесами и большими шкивами. Руф Билан, несмотря на плохое настроение,</w:t>
        <w:br/>
        <w:t>невольно улыбнулся, увидев, что эту сложную систему приводили в движение</w:t>
        <w:br/>
        <w:t>два шестилапых, ходивших друг за другом. Из глубины шахты, над которой</w:t>
        <w:br/>
        <w:t>возвышался подъемник, выползали тяжелые бадьи с рудой и с грохотом</w:t>
        <w:br/>
        <w:t>опрокидывались над большой телегой. Руф Билан увидел, что и в телегу</w:t>
        <w:br/>
        <w:t>впряжен шестилапый, который смирно ожидал конца погрузки, мотая для</w:t>
        <w:br/>
        <w:t>развлечения большой круглой головой.</w:t>
        <w:br/>
        <w:br/>
        <w:t>СУД КОРОЛЯ</w:t>
        <w:br/>
        <w:br/>
        <w:t>Город стоял у большого озера, заключенного в плоских берегах. Пока</w:t>
        <w:br/>
        <w:t>шли вдоль берега, Руф Билан снова убедился, как изобретательны подземные</w:t>
        <w:br/>
        <w:t>жители. В воде было установлено широкое колесо с громадными лопастями,</w:t>
        <w:br/>
        <w:t>далеко отстоявшими одна от другой. Колесо вертелось, тому что по его</w:t>
        <w:br/>
        <w:t>лопастям карабкался к верху, убегая от настигавшей воды, шестилапый. Зверь</w:t>
        <w:br/>
        <w:t>устал, тяжело дышал, из раскрытой пасти клубами падала пена.</w:t>
        <w:br/>
        <w:t>- Поделом тебе, негодник! - Зло бросил в сторону чудовища реньо. -</w:t>
        <w:br/>
        <w:t>Покалечил погонщика, теперь качай воду в город семи владык!</w:t>
        <w:br/>
        <w:t>"Ага, вот как зовут ваш город! Тут, видно, можно многое узнать, если</w:t>
        <w:br/>
        <w:t>открывать уши пошире, - злорадно подумал Билан. - Теперь я понимаю, что</w:t>
        <w:br/>
        <w:t>ваша страна разделена на семь частей, и в каждой свой король. Невелики же</w:t>
        <w:br/>
        <w:t>у вас королевства!"</w:t>
        <w:br/>
        <w:t>Маленькая группа остановилась у городских ворот. Крепостная стена</w:t>
        <w:br/>
        <w:t>была сложена из кирпича, побуревшего от времени. Реньо дернул веревку,</w:t>
        <w:br/>
        <w:t>свешивавшуюся сверху. Узнав конвоира, часовой открыл калитку и впустил</w:t>
        <w:br/>
        <w:t>пришедших. Он с любопытством разглядывал чужестранца, но не осмелился</w:t>
        <w:br/>
        <w:t>задать вопрос.</w:t>
        <w:br/>
        <w:t>"Значит, реньо старше его по званию", - решил Руф Билан.</w:t>
        <w:br/>
        <w:t>Город был невелик. На извилистых улочках стояли причудливо</w:t>
        <w:br/>
        <w:t>раскрашенные дома с высокими узкими окошками, с прочными дверями. Из</w:t>
        <w:br/>
        <w:t>окошек выглядывали любопытные женщины в зеленых чепчиках и провожали</w:t>
        <w:br/>
        <w:t>глазами чужестранца.</w:t>
        <w:br/>
        <w:t>Улица вывела на центральную площадь, посреди которой возвышался</w:t>
        <w:br/>
        <w:t>семибашенный дворец. У Руфа Билана зарябило в глазах, когда он увидел</w:t>
        <w:br/>
        <w:t>перед собой три смежные стены окрашенные в голубой, синий и фиолетовый</w:t>
        <w:br/>
        <w:t>цвета изумительной чистоты.</w:t>
        <w:br/>
        <w:t>Каждая грань здания имела свое нарядное крыльцо с массивной дверью.</w:t>
        <w:br/>
        <w:t>Билану показалось странным, что возле них не было никакого движения и</w:t>
        <w:br/>
        <w:t>двери были наглухо закрыты.</w:t>
        <w:br/>
        <w:t>- Может быть там не живут? - Подумал Руф.</w:t>
        <w:br/>
        <w:t>Над каждой дверью висели песочные часы необыкновенного устройства,</w:t>
        <w:br/>
        <w:t>каких Руф Билан не видел в верхнем мире. Там у богатых людей были песочные</w:t>
        <w:br/>
        <w:t>часы, но за их ходом следил слуга и когда песок пересыпался из верхнего</w:t>
        <w:br/>
        <w:t>отделения в нижнее, он переворачивал их и громко обьявлял время.</w:t>
        <w:br/>
        <w:t>А здесь две стеклянные воронки, сообщающиеся между собой, укреплены</w:t>
        <w:br/>
        <w:t>вертикально на большом круглом циферблате. Вряд ли Руф Билан понял бы, как</w:t>
        <w:br/>
        <w:t>действуют эти часы, но как раз, когда он проходил мимо синей двери,</w:t>
        <w:br/>
        <w:t>последние крупинки песка пересыпались из верхней в нижнюю, и в тот же</w:t>
        <w:br/>
        <w:t>момент трубка сама по себе перевернулась, а цыферблат передвинулся справа</w:t>
        <w:br/>
        <w:t>налево на одно деление так, что против стрелки, укрепленной на песочных</w:t>
        <w:br/>
        <w:t>часах, оказалась следующая цыфра. А внутри часов мягко забил колокол.</w:t>
        <w:br/>
        <w:t>"Эти подземные люди - удивительные мастера", - с уважением подумал</w:t>
        <w:br/>
        <w:t>Билан.</w:t>
        <w:br/>
        <w:t>Они миновали синюю часть дворца, и Билан догадался:</w:t>
        <w:br/>
        <w:t>"теперь перед нами фиолетовая стена, за ней красная, а потом</w:t>
        <w:br/>
        <w:t>оранжевая, желтая и зеленая, куда мы держим путь. Очевидно, ментахо, к</w:t>
        <w:br/>
        <w:t>которому меня ведут, зеленый король, это ясно по цвету шапок его людей".</w:t>
        <w:br/>
        <w:t>Руф Билан не ошибся в своих предположениях. Его ввели на зеленое</w:t>
        <w:br/>
        <w:t>крыльцо, и реньо провел пленника в зеленую приемную мимо часового, одетого</w:t>
        <w:br/>
        <w:t>в зеленый кафтан.</w:t>
        <w:br/>
        <w:t>В обширной приемной не было окон, но она ярко освещалась светящимися</w:t>
        <w:br/>
        <w:t>шариками, расположенными под потолком и на самом потолке. По залу</w:t>
        <w:br/>
        <w:t>прохаживались придворные в нарядных зеленых костюмах, в шапочках,</w:t>
        <w:br/>
        <w:t>украшенных драгоценными камнями.</w:t>
        <w:br/>
        <w:t>Увидев человека, которого никогда еще не бывало в подземной стране,</w:t>
        <w:br/>
        <w:t>придворные бросились к реньо и стали засыпать его вопросами. Они имели на</w:t>
        <w:br/>
        <w:t>это право, так как были выше ренье по званию.</w:t>
        <w:br/>
        <w:t>А страж источника сказал:</w:t>
        <w:br/>
        <w:t>- Господа, у меня нет времени с вами разговаривать, я должен</w:t>
        <w:br/>
        <w:t>немедленно доложить королю об ужасном происшествии. Только что разрушен</w:t>
        <w:br/>
        <w:t>священный источник, и вода ушла обратно под землю.</w:t>
        <w:br/>
        <w:t>Послышались возгласы:</w:t>
        <w:br/>
        <w:t>- Но это невозможно!</w:t>
        <w:br/>
        <w:t>- Сегодня вечером наш сектор должен укладываться спать!</w:t>
        <w:br/>
        <w:t>- Как теперь быть?!.</w:t>
        <w:br/>
        <w:t>Реньо обратился к одному из придворных, статному старику с усами и</w:t>
        <w:br/>
        <w:t>седой бородой.</w:t>
        <w:br/>
        <w:t>- Господин министр кориенте, прошу немедленно испросить для меня</w:t>
        <w:br/>
        <w:t>аудиенцию у его величества.</w:t>
        <w:br/>
        <w:t>Кориенте тотчас исчез. Вскоре растворилась дверь в другом конце</w:t>
        <w:br/>
        <w:t>приемной, и важный церемониймейстер провозгласил:</w:t>
        <w:br/>
        <w:t>- его подземное величество, король ментахо приказывает, ввести</w:t>
        <w:br/>
        <w:t>чужестранца в тронный зал радужного дворца.</w:t>
        <w:br/>
        <w:t>Руф Билан робко прошел вслед за придворным.</w:t>
        <w:br/>
        <w:t>Фосфорические шарики, собранные пучками, развешанные гирляндами,</w:t>
        <w:br/>
        <w:t>укрепленные в люстрах, создавали в тронном зале необычайно яркое</w:t>
        <w:br/>
        <w:t>освещение, но оно не резало глаз, и странные светильники не отбрасывали от</w:t>
        <w:br/>
        <w:t>предметов тени. Не было от них и тепла, они испускали холодный свет.</w:t>
        <w:br/>
        <w:t>Позднее Руф Билан узнал, что в каждом жилище подземной страны имелись</w:t>
        <w:br/>
        <w:t>светящиеся шарики, так как окна пропускали внутрь домов слишком мало</w:t>
        <w:br/>
        <w:t>света. Колличество фосфорических светильников определяло богатство</w:t>
        <w:br/>
        <w:t>человека. В домах вельмож они насчитывались десятками, а лачугу бедняка</w:t>
        <w:br/>
        <w:t>тускло освещал единственный шарик величиной с вишню.</w:t>
        <w:br/>
        <w:t>Но все это стало известно Билану впоследствии, а теперь он обратил</w:t>
        <w:br/>
        <w:t>взор в конец зала. Там на возвышении помещался королевский трон.</w:t>
        <w:br/>
        <w:t>В обширном кресле со множеством резных украшений сидел высокий,</w:t>
        <w:br/>
        <w:t>тучный человек с большой косматой головой. Это и был король ментахо. С его</w:t>
        <w:br/>
        <w:t>плеч свешивалась мантия, расшитая зелеными цветами. Испуганный взгляд</w:t>
        <w:br/>
        <w:t>Билана был прикован к лицу короля.</w:t>
        <w:br/>
        <w:t>- Рассказывай все без утайки! - Сурово приказал ментахо.</w:t>
        <w:br/>
        <w:t>И Билан, смущаясь и запинаясь на каждом слове, рассказал о том, кем</w:t>
        <w:br/>
        <w:t>он был в изумрудном городе, как сбежал от наказания в подземный мир и что</w:t>
        <w:br/>
        <w:t>натворил в подземном лабиринте.</w:t>
        <w:br/>
        <w:t>Как сбежал от наказания в подземный мир и что натворил в подземном</w:t>
        <w:br/>
        <w:t>лабиринте.</w:t>
        <w:br/>
        <w:t>Ментахо слушал, все больше хмурясь, а потом надолго задумался. В зале</w:t>
        <w:br/>
        <w:t>наступила тишина, даже придворные перестали шептаться: все понимали, что</w:t>
        <w:br/>
        <w:t>решается судьба человека.</w:t>
        <w:br/>
        <w:t>- Вот мой приговор, - сказал король. - Ты подло поступил со своими</w:t>
        <w:br/>
        <w:t>согражданами, но нас не касаются дела верхнего мира. Ты разрушил священный</w:t>
        <w:br/>
        <w:t>источник. Это - ужасное несчастье, все последствия которого сейчас трудно</w:t>
        <w:br/>
        <w:t>предвидеть. За такое преступление каждый житель подземной страны подвергся</w:t>
        <w:br/>
        <w:t>бы наказанию. Но ты не житель пещеры, ты совершил свое злое дело по</w:t>
        <w:br/>
        <w:t>незнанию и в смертельном страхе. Поэтому было бы несправедливо лишить тебя</w:t>
        <w:br/>
        <w:t>жизни...</w:t>
        <w:br/>
        <w:t>Руф Билан готов был кричать от восторга.</w:t>
        <w:br/>
        <w:t>"Жить! Я буду жить!" - Мелькнула у него ликующая мысль.</w:t>
        <w:br/>
        <w:t>- Я даже дам тебе должность при дворе, что бы ты не даром ел хлеб, -</w:t>
        <w:br/>
        <w:t>продолжал ментахо. - Но не думай, что ты получишь придворный чин только</w:t>
        <w:br/>
        <w:t>потому, что был министром Урфина Джюса я назначаю тебя помощником</w:t>
        <w:br/>
        <w:t>четвертого лакея, и жить ты будешь с дворцовой прислугой...</w:t>
        <w:br/>
        <w:t>Изменник упал к ногам короля и принялся целовать его расшитые</w:t>
        <w:br/>
        <w:t>изумрудами туфли.</w:t>
        <w:br/>
        <w:t>- У этого человека лакейская душонка, и среди прислуги его настоящее</w:t>
        <w:br/>
        <w:t>место.</w:t>
        <w:br/>
        <w:t>Руф Билан вышел из тронного зала сияющий. Главное - ему оставлена</w:t>
        <w:br/>
        <w:t>жизнь, а уж он постарается любой ценой выкарабкаться в верхи этого мира.</w:t>
      </w:r>
    </w:p>
    <w:p>
      <w:pPr>
        <w:pStyle w:val="Style14"/>
        <w:rPr/>
      </w:pPr>
      <w:r>
        <w:rPr/>
        <w:t>СМЯТЕНИЕ</w:t>
        <w:br/>
        <w:br/>
        <w:t>В тот день, когда иссяк источник усыпительной воды, и в последующие</w:t>
        <w:br/>
        <w:t>дни в городе семи владык была большая суматоха. Королю ментахо с семьей и</w:t>
        <w:br/>
        <w:t>двором пришла пора уснуть, но чудесная вода ушла в глубь скалы, и, как</w:t>
        <w:br/>
        <w:t>видно, безвозвратно.</w:t>
        <w:br/>
        <w:t>Дети ментахо веревочкой таскались за отцом и ныли:</w:t>
        <w:br/>
        <w:t>- папа, папа, мы хотим спать!</w:t>
        <w:br/>
        <w:t>- Ну и спите! - Отвечал раздраженный отец.</w:t>
        <w:br/>
        <w:t>- Да, ведь водички то нет...</w:t>
        <w:br/>
        <w:t>- Спите без водички!</w:t>
        <w:br/>
        <w:t>- А мы не умеем...</w:t>
        <w:br/>
        <w:t>И они действительно не умели, как их родители, как придворные и</w:t>
        <w:br/>
        <w:t>слуги. Они не умели спать простым сном, потому что в течение столетий</w:t>
        <w:br/>
        <w:t>засыпали только волшебным!</w:t>
        <w:br/>
        <w:t>Измученные бессонницей люди толпами ходили за хранителем времени</w:t>
        <w:br/>
        <w:t>ружеро и его помощниками и умоляли их найти какойнибудь выход из</w:t>
        <w:br/>
        <w:t>положения. А те только отмахивались от них: у ружеро наступило горячее</w:t>
        <w:br/>
        <w:t>время учить проснувшийся двор короля арбусто. Тут нельзя было упускать ни</w:t>
        <w:br/>
        <w:t>одного часа, случалось, что проснувшиеся, с которыми мало занимались в</w:t>
        <w:br/>
        <w:t>течение первых дней, так и оставались совершенными идиотами...</w:t>
        <w:br/>
        <w:t>- Вот времечко! - Вздыхал ружеро, уча короля арбусто говорить: папа,</w:t>
        <w:br/>
        <w:t>мама, горячо...</w:t>
        <w:br/>
        <w:t>Наконец, природа взяла свое: после четырехдневной бессонницы к королю</w:t>
        <w:br/>
        <w:t>ментахо, его семейным и придворным начал приходить обыкновенный сон. Ни в</w:t>
        <w:br/>
        <w:t>одной комнате дворца не было кроватей: ведь раньше людей, уснувших от</w:t>
        <w:br/>
        <w:t>усыпительной воды, складывали в специальных кладовых. Но теперь не каждый,</w:t>
        <w:br/>
        <w:t>кого одолевал сон, смог туда добраться. Люди засыпали где попало и в самых</w:t>
        <w:br/>
        <w:t>причудливых позах. Один храпел, сидя на стуле и свесив голову, другой</w:t>
        <w:br/>
        <w:t>стоял, прислонившись к стене, третий свернулся клубком на пороге...</w:t>
        <w:br/>
        <w:t>Зеленый сектор дворца походил на очарованное сказочное царство.</w:t>
        <w:br/>
        <w:t>Когда ружеро доложили о происшедшем, он пришел посмотреть на забавное</w:t>
        <w:br/>
        <w:t>зрелище.</w:t>
        <w:br/>
        <w:t>- Наконец-то они от меня отстанут! - Улыбнулся хранитель вемени. -</w:t>
        <w:br/>
        <w:t>Теперь у них все пойдет, как у людей. Боюсь только одного...</w:t>
        <w:br/>
        <w:t>Но чего он боялся, мудрый ружеро не договорил: он спешил на занятия с</w:t>
        <w:br/>
        <w:t>королем арбусто.</w:t>
        <w:br/>
        <w:t>Два короля, ментахо и арбусто, встретились, когда ментахо отоспался,</w:t>
        <w:br/>
        <w:t>а арбусто прошел свой курс учения. Оба властителя прожили на свете уже лет</w:t>
        <w:br/>
        <w:t>по триста, но еще ни разу не встречались. Каждый раз, когда один засыпал,</w:t>
        <w:br/>
        <w:t>другой был еще младенцем по уму. И вот они сошлись в тронном зале в</w:t>
        <w:br/>
        <w:t>присутствии многочисленных придворных и с любопытством разглядывали друг</w:t>
        <w:br/>
        <w:t>друга.</w:t>
        <w:br/>
        <w:t>- Здравствуйте, ваше величество! - Заговорил ментахо: он был помоложе</w:t>
        <w:br/>
        <w:t>лет на тридцать.</w:t>
        <w:br/>
        <w:t>- Здравствуйте ваше величество! - Прошамкал арбусто - очень рад с</w:t>
        <w:br/>
        <w:t>вами познакомиться. Как-никак, мы с вами родственники, хотя и не очень</w:t>
        <w:br/>
        <w:t>близкие. Кажется, ваш дедушка был троюродным братом дядюшки моей матери?</w:t>
        <w:br/>
        <w:t>- Нет, это моя бабушка былавнучатной племянницей тетки вашего отца...</w:t>
        <w:br/>
        <w:t>А, да впрочем, к чему разбираться в таких тонкостях, пусть роются в старых</w:t>
        <w:br/>
        <w:t>книгах летописцы...</w:t>
        <w:br/>
        <w:t>- Правильно, - одобрил арбусто. - Будем просто называть друг друга</w:t>
        <w:br/>
        <w:t>братьями: ведь мы оба потомки славного буфаро. Согласен, брат ментахо?</w:t>
        <w:br/>
        <w:t>- Согласен, брат арбусто!</w:t>
        <w:br/>
        <w:t>И короли пожали друг другу руки при всеобщем одобрении.</w:t>
        <w:br/>
        <w:t>По случаю приятного знакомства во дворце состоялся веселый пир, в</w:t>
        <w:br/>
        <w:t>котором приняли участие свиты обоих королей.</w:t>
        <w:br/>
        <w:t>На пиру был и хранитель времени ружеро. Ему в очередь со всеми</w:t>
        <w:br/>
        <w:t>подносилли кубки вина, но старик отодвигал их от себя, хмуро гладя седую</w:t>
        <w:br/>
        <w:t>бороду...</w:t>
        <w:br/>
        <w:br/>
        <w:t>ПОЛОЖЕНИЕ ОСЛОЖНЯЕТСЯ</w:t>
        <w:br/>
        <w:br/>
        <w:t>Через несколько месяцев стало понятно, что же беспокоило мудрого</w:t>
        <w:br/>
        <w:t>ружеро. Короли и их придворные просыпались один за другим и один за другим</w:t>
        <w:br/>
        <w:t>оживали ранее пустынные и безмолвные секторы радужного дворца. Чудесная</w:t>
        <w:br/>
        <w:t>вода не появлялась и усыпить тех королей, которые царствовали, было</w:t>
        <w:br/>
        <w:t>невозможно.</w:t>
        <w:br/>
        <w:t>А Руф Билан, разрушивший вековой порядок подземной страны служил</w:t>
        <w:br/>
        <w:t>лакеем в зеленом секторе короля ментахо. Вел он себя тише травы, ниже</w:t>
        <w:br/>
        <w:t>воды, с удивительным усердием исполнял свои обязанности и старался не</w:t>
        <w:br/>
        <w:t>попадаться на глаза королю и его вельможам.</w:t>
        <w:br/>
        <w:t>"Беда мне будет, - думал Билан. - Если они вспомнят, что причина всей</w:t>
        <w:br/>
        <w:t>неурядицы я..."</w:t>
        <w:br/>
        <w:t>Однажды утром к ласампо, министру продовольствия короля ментахо,</w:t>
        <w:br/>
        <w:t>явился заведующий пекарнями.</w:t>
        <w:br/>
        <w:t>- Имею честь доложить вашему превосходительству, - уныло начал он - у</w:t>
        <w:br/>
        <w:t>меня муки на складе осталось только на три недели. Если не поступит</w:t>
        <w:br/>
        <w:t>пополнение, придется закрывать булочные и кондитерские.</w:t>
        <w:br/>
        <w:t>- Пополнение, пополнение! - Раздраженно перебил его министр</w:t>
        <w:br/>
        <w:t>- откуда оно может поступить?</w:t>
        <w:br/>
        <w:t>- Я думал, - пробормотал чиновник - что надо бы раньше срока провести</w:t>
        <w:br/>
        <w:t>торговый день...</w:t>
        <w:br/>
        <w:t>- Вы с ума сошли! - Заорал министр. - Какой торговый день! Вы забыли,</w:t>
        <w:br/>
        <w:t>что мы уже променяли все что могли, а новых товаров не успели приготовить?</w:t>
        <w:br/>
        <w:t>- Так какие же будут инструкции, ваше превосходительство?</w:t>
        <w:br/>
        <w:t>- Убирайтесь вон!</w:t>
        <w:br/>
        <w:t>Едва озадаченный чиновник удалился, как вошел смотритель складов, где</w:t>
        <w:br/>
        <w:t>хранились молочные продукты.</w:t>
        <w:br/>
        <w:t>- Ваше превосходительство - заговорил он с растерянным видом, - у</w:t>
        <w:br/>
        <w:t>меня в амбарах масла и сыру хватит не больше чем на две недели.</w:t>
        <w:br/>
        <w:t>- А что я смогу сделать?</w:t>
        <w:br/>
        <w:t>- Но... Быть может... Ваши распоряжения.. - Забормотал испуганный</w:t>
        <w:br/>
        <w:t>смотритель.</w:t>
        <w:br/>
        <w:t>- Вот мои распоряжения! Кондитерам в масле отказывать! Солдатским</w:t>
        <w:br/>
        <w:t>кашеварам масла не давать! Шпионов совсем снять с довольствия!</w:t>
        <w:br/>
        <w:t>- Но они же умрут с голода... Кто будет следить за недовольными? А их</w:t>
        <w:br/>
        <w:t>становится все больше и больше...</w:t>
        <w:br/>
        <w:t>- Вот задача... Ладно, шпионов переведите на половинный паек, лишь бы</w:t>
        <w:br/>
        <w:t>таскали ноги. Понял?</w:t>
        <w:br/>
        <w:t>- Понял ваше превосходительство, - ответил смотритель, пятясь к</w:t>
        <w:br/>
        <w:t>двери.</w:t>
        <w:br/>
        <w:t>С ним столкнулся королевский виночерпий. Министр взглянув на его</w:t>
        <w:br/>
        <w:t>растроенное лицо, упал в обморок.</w:t>
        <w:br/>
        <w:t>- И вы? - Тихо спросил смотритель молочных продуктов.</w:t>
        <w:br/>
        <w:t>- Да, - тихо ответил виночерпий. - Вина осталось всего на неделю.</w:t>
        <w:br/>
        <w:t>Они принялись приводить ласампо в чувство. Очнувшись, тот поспешил к</w:t>
        <w:br/>
        <w:t>министрам других королей. Оказалось, что с продовольствием везде такое же</w:t>
        <w:br/>
        <w:t>катастрофическое положение. Решено было собрать большой совет, но этого не</w:t>
        <w:br/>
        <w:t>случалось в течение столетий, и все забыли, как это делается. Пришлось</w:t>
        <w:br/>
        <w:t>обратиться к старым летописям.</w:t>
        <w:br/>
        <w:t>Председательствовал царствовавший в этом месяце король барбедо. Он</w:t>
        <w:br/>
        <w:t>предоставил слово хранителю времени ружеро.</w:t>
        <w:br/>
        <w:t>Ружеро несколько минут стоял молча, рассматривая участников совета,</w:t>
        <w:br/>
        <w:t>костюмы котторых блистали всеми цветами радуги. Лицо его было угрюмо.</w:t>
        <w:br/>
        <w:t>Наконец он начал:</w:t>
        <w:br/>
        <w:t>- ваши величества, господа министры, придворные! Всем вам известно,</w:t>
        <w:br/>
        <w:t>какое трудное положение создалось у нас в стране, когда перестала</w:t>
        <w:br/>
        <w:t>появляться усыпительная вода. С сожалением должен доложить высокому</w:t>
        <w:br/>
        <w:t>собранию, что раскопки наших мастеров не дали никакого результата.</w:t>
        <w:br/>
        <w:t>Священный источник иссяк навсегда.</w:t>
        <w:br/>
        <w:t>Оратор остановился перевести дух.</w:t>
        <w:br/>
        <w:t>Король барбедо молвил:</w:t>
        <w:br/>
        <w:t>- вы говорите о вещах, которые всем известны. Лучше сообщите</w:t>
        <w:br/>
        <w:t>что-нибудь новое.</w:t>
        <w:br/>
        <w:t>Ружеро продолжал свою речь:</w:t>
        <w:br/>
        <w:t>- наше горе в том, что у нас слшком много едоков и совершенно не</w:t>
        <w:br/>
        <w:t>хватает работников. В старых летописях я читал, что так было до дня</w:t>
        <w:br/>
        <w:t>первого усыпления. Тогда народ тоже не мог прокормить королей и дворы.</w:t>
        <w:br/>
        <w:t>Усыпительная вода спасла положение, уменьшив число нахлебников в семь</w:t>
        <w:br/>
        <w:t>раз...</w:t>
        <w:br/>
        <w:t>- Что же вы предлагаете? Убивать всех лишних? - Насмешливо выкрикнул</w:t>
        <w:br/>
        <w:t>министр кориенте.</w:t>
        <w:br/>
        <w:t>- Зачем убивать? - Спокойно возразил хранитель времени. - Они могут</w:t>
        <w:br/>
        <w:t>сами прокормить себя. У каждого из семи королей имеется штат министров,</w:t>
        <w:br/>
        <w:t>советников и придворных, насчитывающий не менее пяти десятков людей. Они</w:t>
        <w:br/>
        <w:t>помогают править своему повелителю только в течение одного месяца из семи,</w:t>
        <w:br/>
        <w:t>а остальные шесть месяцев ведут праздный образ жизни. А почему бы не</w:t>
        <w:br/>
        <w:t>существовать одному штату, который бы переходил от короля к королю при</w:t>
        <w:br/>
        <w:t>смене государей? У нас освободилось бы сразу триста пар рабочих рук, так</w:t>
        <w:br/>
        <w:t>необходимых нам на полях и заводах...</w:t>
        <w:br/>
        <w:t>Дерзкое предложение ружеро ошеломило членов совета. Многие повскакали</w:t>
        <w:br/>
        <w:t>с мест, чтобы обьявить о своем несогласии с ним. Поднялся страшный шум.</w:t>
        <w:br/>
        <w:t>Особенно бушевала королевская родня, все эти дядюшки, двоюродные братья,</w:t>
        <w:br/>
        <w:t>племянники. Но закон запрещал прерывать оратора, пока он не выскажится до</w:t>
        <w:br/>
        <w:t>конца.</w:t>
        <w:br/>
        <w:t>Король меентахо навел порядок и ружеро продолжал:</w:t>
        <w:br/>
        <w:t>- приняв мое предложение, короли могут уволить большую часть</w:t>
        <w:br/>
        <w:t>дворцовой челяди, которая переполняет дворец и служит не столько монархам</w:t>
        <w:br/>
        <w:t>и их семьям, сколько министрам и придворным. И я думаю, что тогда будут не</w:t>
        <w:br/>
        <w:t>нужны ни стража, ни шпионы, ведь у народа исчезнут поводы к недовольству.</w:t>
        <w:br/>
        <w:t>Я подсчитал, что не менее шестисот бездельников могли бы заняться полезным</w:t>
        <w:br/>
        <w:t>трудом. А когда все эти дармоеды слезут с народной шеи, нам вполне хватит</w:t>
        <w:br/>
        <w:t>наших ресурсов.</w:t>
        <w:br/>
        <w:t>Ружеро окончил свою горячую убедительную речь и в зале разразилась</w:t>
        <w:br/>
        <w:t>буря негодования. Министры и придворные орали, махали кулаками. Слышались</w:t>
        <w:br/>
        <w:t>крики:</w:t>
        <w:br/>
        <w:t>- нам идти за плугом? Нам, потомкам благородного буфаро! Жарится у</w:t>
        <w:br/>
        <w:t>плавильных печей? Отказаться от привилегий, унаследованных от предков, и</w:t>
        <w:br/>
        <w:t>вступить в ряды простонародья? Хранитель времени сошел с ума!</w:t>
        <w:br/>
        <w:t>После ружеро выступили многие министры и советники. Все они отвергли</w:t>
        <w:br/>
        <w:t>план хранителя времени и говорили о том, что надо заставить больше</w:t>
        <w:br/>
        <w:t>трудится ремеслинников и землевладельцев. Если фабричные станут прилагать</w:t>
        <w:br/>
        <w:t>больше усилий, они произведут больше товаров, тогда можно будет выменять</w:t>
        <w:br/>
        <w:t>больше продовольствия у верхних жителей. А стражу и шпионов распускать</w:t>
        <w:br/>
        <w:t>нельзя, только они и держат народ в подчинении.</w:t>
        <w:br/>
        <w:t>Выступление последнего оратора было прервано неожиданным событием. В</w:t>
        <w:br/>
        <w:t>тронный зал ворвался начальник городской стражи и задыхающимся голосом</w:t>
        <w:br/>
        <w:t>сказал:</w:t>
        <w:br/>
        <w:t>- ваши величества! Сейчас прилетел гонец с донесением, что к городу</w:t>
        <w:br/>
        <w:t>семи владык приближаются два чужестранца!</w:t>
        <w:br/>
        <w:t>Заседание мгновенно кончилось. С криками, толкая друг друга и</w:t>
        <w:br/>
        <w:t>ссорясь, короли и придворные бросились прочь из дворца. Впереди всех</w:t>
        <w:br/>
        <w:t>мчался здоровенный ментахо.</w:t>
        <w:br/>
        <w:t>Пестрая толпа выбежала из ворот и остановилась в удивлении. К городу</w:t>
        <w:br/>
        <w:t>подходили двое: высокий темноголовый малькик и девочка, прижимавшая к</w:t>
        <w:br/>
        <w:t>груди невиданного лохматого зверька.</w:t>
      </w:r>
    </w:p>
    <w:p>
      <w:pPr>
        <w:pStyle w:val="Style14"/>
        <w:rPr/>
      </w:pPr>
      <w:r>
        <w:rPr/>
        <w:t>ЧАСТЬ ВТОРАЯ. ЗАТЯНУВШАЯСЯ ПРОГУЛКА</w:t>
        <w:br/>
        <w:br/>
        <w:t>ПИСЬМО</w:t>
        <w:br/>
        <w:br/>
        <w:t>Победив злого и коварного Урфин Джюса, Элли смит распрощалась со</w:t>
        <w:br/>
        <w:t>своими верными друзьями Страшилой, железным дровосеком и львом, и дядюшка</w:t>
        <w:br/>
        <w:t>чарли снова перевез ее через великую пустыню на сухопутном корабле. Этот</w:t>
        <w:br/>
        <w:t>корабль поджидал своих пассажиров у заколдованного черного камня Гингемы и</w:t>
        <w:br/>
        <w:t>был в полной исправности.</w:t>
        <w:br/>
        <w:t>Обратное путешествие прошло без приключений, потому что черные камни</w:t>
        <w:br/>
        <w:t>могли задерживать только тех, кто направляется в волшебную страну.</w:t>
        <w:br/>
        <w:t>Возвращаться они из нее никому не препятствовали.</w:t>
        <w:br/>
        <w:t>Обнимая вернувшуюся Элли, миссис анна сказала:</w:t>
        <w:br/>
        <w:t>- ну, доченька, ты больше не покинешь нас? Мы так волновались за</w:t>
        <w:br/>
        <w:t>тебя, так ждали...</w:t>
        <w:br/>
        <w:t>А джон смит пробурчал попыхивая трубкой:</w:t>
        <w:br/>
        <w:t>- да уж хватит этих волшебных приключений, пора за дело приниматься.</w:t>
        <w:br/>
        <w:t>В двух милях от нас открылась школа, будешь туда ходить. Дружба с феями и</w:t>
        <w:br/>
        <w:t>разными чудесными существами приятна, но не заменит образования.</w:t>
        <w:br/>
        <w:t>Сидя с родными за праздничным столом, одноногий моряк чарли блек</w:t>
        <w:br/>
        <w:t>похвалился большим изумрудом, полученный в подарок от Страшилы мудрого.</w:t>
        <w:br/>
        <w:t>- Как ты думаешь джон, стоящая вещь? - Спросил он.</w:t>
        <w:br/>
        <w:t>Смит осмотрел камень со всех сторон, взвесил на ладони.</w:t>
        <w:br/>
        <w:t>- Да, я думаю, ювелир отвалит тебе за эту штуку немало звонких монет.</w:t>
        <w:br/>
        <w:t>- Сказал он.</w:t>
        <w:br/>
        <w:t>- Теперь я исполню свою давнюю мечту, - признался моряк чарли. - Я</w:t>
        <w:br/>
        <w:t>куплю себе шхуну и поеду к своим старым друзьям на куру-кусу клянусь</w:t>
        <w:br/>
        <w:t>ураганом, это - славные ребята! Жаль только расставаться с Элли. Почему-то</w:t>
        <w:br/>
        <w:t>на кораблях не принято работать девчонкам, а то я взял бы ее с собой.</w:t>
        <w:br/>
        <w:t>У Элли уже заблестели глаза, но миссис анна сердито обрушилась на</w:t>
        <w:br/>
        <w:t>брата.</w:t>
        <w:br/>
        <w:t>- Молчи уж, чего еще выдумал!</w:t>
        <w:br/>
        <w:t>- Ладно, ладно, сестра, не шуми! Вот погощу у вас недельку и уеду.</w:t>
        <w:br/>
        <w:t>Но немало недель прошло, прежде чем Чарли Блеку удалось вырваться от</w:t>
        <w:br/>
        <w:t>смитов. Его не отпускала племянница, особенно подружившаяся с моряком во</w:t>
        <w:br/>
        <w:t>время опасного путешествия в волшебную страну. И все же настал день, когда</w:t>
        <w:br/>
        <w:t>им пришлось растаться. Заплаканная Элли проводила дядю до остановки</w:t>
        <w:br/>
        <w:t>дилижанса.</w:t>
        <w:br/>
        <w:t>Несколько месяцев Элли ходила в школу, изучала премудрости арифметики</w:t>
        <w:br/>
        <w:t>и граматики, а потом наступили летние каникулы. И тут на ферму пришло</w:t>
        <w:br/>
        <w:t>письмо.</w:t>
        <w:br/>
        <w:t>Смитам редко писали, и получение письма оказалось для них большим</w:t>
        <w:br/>
        <w:t>событием. Джон долго вертел в руках конверт, прежде чем распечатать его.</w:t>
        <w:br/>
        <w:t>Взглянув на подпись, фермер радостно воскликнул:</w:t>
        <w:br/>
        <w:t>- это от билли каннинга! Долго же не подавал о себе весточки мой</w:t>
        <w:br/>
        <w:t>двоюродный братец!</w:t>
        <w:br/>
        <w:t>- Читай же, читай скорее! - Заторопила мужа миссис анна.</w:t>
        <w:br/>
        <w:t>В письме рассказывалось о долгих скитаниях семьи каннингов по стране.</w:t>
        <w:br/>
        <w:t>Билл работал рудокопом, убирал фрукты в калифорнии, строил дорогу, а</w:t>
        <w:br/>
        <w:t>теперь нанялся в пастухи на ферму в штате айвова. Элли пропускала все эти</w:t>
        <w:br/>
        <w:t>подробности мимо ушей, но конец письма заставил ее насторожиться.</w:t>
        <w:br/>
        <w:t>"Пускай твоя дочка Элли приезжает к нам на каникулы, - писал билл</w:t>
        <w:br/>
        <w:t>каннинг. - Она небось не забыла товарища по играм, моего долговязого</w:t>
        <w:br/>
        <w:t>Фредди. Окрестности у нас очень живописны, и ребята прекрасно проведут</w:t>
        <w:br/>
        <w:t>время..."</w:t>
        <w:br/>
        <w:t>Элли помнила Фреда. Она узнала его лет пять назад, когда каннинги во</w:t>
        <w:br/>
        <w:t>время одного из своих переездов гостили у них. В памяти Элли сохранился</w:t>
        <w:br/>
        <w:t>образ голубоглазого мальчишки года на два старше ее. Он придумывал игры в</w:t>
        <w:br/>
        <w:t>охотников, в индейцев и разбойников. Часто эти игры кончались для Элли</w:t>
        <w:br/>
        <w:t>разбитым носом разорванным платьем, но она никогда не хныкала и не</w:t>
        <w:br/>
        <w:t>жаловалась старшим...</w:t>
        <w:br/>
        <w:t>- Мама! Папа! - Взмолилась девочка. - Отпустите меня к каннингам!</w:t>
        <w:br/>
        <w:t>Фред такой добрый и веселый!!!</w:t>
        <w:br/>
        <w:t>- Ох, дочка, не сидится тебе на месте! - Молвил джон.</w:t>
        <w:br/>
        <w:t>Родители поворчали, но согласились отпустить девочку в айвову.</w:t>
        <w:br/>
        <w:t>Сборы Элли были недолгими. В рюкзак, тот самый, с которым она</w:t>
        <w:br/>
        <w:t>путешествовала в волшебную страну, - девочка уложила два-три платья,</w:t>
        <w:br/>
        <w:t>белье, полотенце, кусок мыла, несколько книжек с картинками...</w:t>
        <w:br/>
        <w:t>Мать приготовила провизию: хлеб, вареную курицу, флягу с холодным</w:t>
        <w:br/>
        <w:t>сладким чаем и, конечно, несколько косточек для Тотошки. Разве мог песик</w:t>
        <w:br/>
        <w:t>остаться дома, когда его хозяйка отправлялась в дальнюю дорогу?</w:t>
        <w:br/>
        <w:t>Джон смит отвез Элли и Тотошку на станцию дилижансов, поручил их на</w:t>
        <w:br/>
        <w:t>попечение кучера и попрощался с ними. Девочка должна была вернуться через</w:t>
        <w:br/>
        <w:t>месяц.</w:t>
        <w:br/>
        <w:br/>
        <w:t>В ГОСТЯХ</w:t>
        <w:br/>
        <w:br/>
        <w:t>Кучер дилижанса настолько был добр к Элли, что сделал целых три мили</w:t>
        <w:br/>
        <w:t>крюка от большой дороги и подвез девочку прямо к ферме, где работал билл</w:t>
        <w:br/>
        <w:t>каннинг.</w:t>
        <w:br/>
        <w:t>Заслышав стук колес, из хижины с соломеной крышей и двумя</w:t>
        <w:br/>
        <w:t>подслеповатыми окошками выбежал мальчуган в коротких штанах и клетчатой</w:t>
        <w:br/>
        <w:t>рубашке. Это и был Фред каннинг. Он бросился к экипажу и помог спуститься</w:t>
        <w:br/>
        <w:t>на землю Элли, которая после трехдневного путешествия совсем укачалась.</w:t>
        <w:br/>
        <w:t>- О, сестренка! - Радостно воскликнул Фредди. - Какая ты выросла</w:t>
        <w:br/>
        <w:t>большая! И значит, ты все таки решила приехать? А я-то думал, что для тебя</w:t>
        <w:br/>
        <w:t>покинуть дом - немыслимое дело.</w:t>
        <w:br/>
        <w:t>Высокий стройный мальчуган завладел багажом Элли и направился к</w:t>
        <w:br/>
        <w:t>хижине. Элли сердечно поблагодарила кучера за заботы и пошла вслед за</w:t>
        <w:br/>
        <w:t>братом. Тотошка весело прыгал вокруг.</w:t>
        <w:br/>
        <w:t>Фред продолжал болтать:</w:t>
        <w:br/>
        <w:t>- ну, Элли, ты прямо молодчина! Ведь ты, конечно, страшная домоседка</w:t>
        <w:br/>
        <w:t>и нигде не бывала, кроме ближайшей ярмарки?</w:t>
        <w:br/>
        <w:t>Элли улыбнулась и сказала звонким голосом:</w:t>
        <w:br/>
        <w:t>- ошибаешься, Фреди! Я два раза была в далекой-далекой волшебной</w:t>
        <w:br/>
        <w:t>стране!</w:t>
        <w:br/>
        <w:t>- Что?!</w:t>
        <w:br/>
        <w:t>Мальчишка остановился и опустил вещи на землю. Лицо его так</w:t>
        <w:br/>
        <w:t>побагровело, что даже не стали заметны крупные веснушки. Он сжал кулаки и</w:t>
        <w:br/>
        <w:t>задорно подступил к Элли.</w:t>
        <w:br/>
        <w:t>- Знаешь, я выдумок не люблю, - крикнул он - хоть ты и девченка, а за</w:t>
        <w:br/>
        <w:t>это поколочу! Что еще за волшебная страна?</w:t>
        <w:br/>
        <w:t>- А я не выдумываю, - кротко возразила Элли. - Я привезла дяде биллу</w:t>
        <w:br/>
        <w:t>письмо от папы, и там про это написано.</w:t>
        <w:br/>
        <w:t>Фред долго с удивлением смотрел на нее, потом тихо-тихо сказал:</w:t>
        <w:br/>
        <w:t>- тогда ты самая счастливейшая на свете... И ты обо всем мне</w:t>
        <w:br/>
        <w:t>расскажешь?</w:t>
        <w:br/>
        <w:t>- Конечно расскажу. Но ты знаешь, Фредди, для этого понадобится целая</w:t>
        <w:br/>
        <w:t>неделя. Ведь там было столько всякого... От одного людоеда чего стоило</w:t>
        <w:br/>
        <w:t>избавится! Он сьел бы меня, если бы не Страшила и железный дровосек. А</w:t>
        <w:br/>
        <w:t>саблезубые тигры? А превращения Гудвина великого и ужасного? А летучие</w:t>
        <w:br/>
        <w:t>обезьяны?..</w:t>
        <w:br/>
        <w:t>Фред шел спотыкаясь, красный от смущения. Он считал себя великим</w:t>
        <w:br/>
        <w:t>путешественником, а тут оказалось, что по сравнению с Элли он просто</w:t>
        <w:br/>
        <w:t>ничтожество...</w:t>
        <w:br/>
        <w:t>Билл каннинг был в степи, но тетушка кэт, маленькая худощавая</w:t>
        <w:br/>
        <w:t>женщина, очень ласково встретила Элли. Она согрела воду для племянницы в</w:t>
        <w:br/>
        <w:t>большом корыте - помыться с дороги. А Фред болтался за дверью и изнывал от</w:t>
        <w:br/>
        <w:t>нетерпенья поскорее услышать рассказ об удивительных приключениях сестры.</w:t>
        <w:br/>
        <w:t>Солнечные лучи тысячами блестящих кружочков ложились на землю, пройдя</w:t>
        <w:br/>
        <w:t>между листьями дуба. По веткам деревьев прыгали птицы, с ними ссорилась</w:t>
        <w:br/>
        <w:t>бойкая белка. Тотошка бегал за бабочками, а Элли и Фред сидели на траве, и</w:t>
        <w:br/>
        <w:t>девочка рассказывала о своих необычайный путешествиях в волшебную страну.</w:t>
        <w:br/>
        <w:t>Фред слушал, затаив дыхание, и только время от времени повторял</w:t>
        <w:br/>
        <w:t>восторженно, что он в жизни не слышал ничего более чудесного.</w:t>
        <w:br/>
        <w:t>- И все это случилось с тобой! - Восклицал он. - С самой обыкновенной</w:t>
        <w:br/>
        <w:t>девченкой... То есть, прости - девочкой. Ах, почему я не пережил ничего</w:t>
        <w:br/>
        <w:t>подобного?</w:t>
        <w:br/>
        <w:t>- Очень просто! - Разьяснила Элли. - Ведь у вас в айове не бывает</w:t>
        <w:br/>
        <w:t>таких ураганов, как у нас в канзасе. А впрочем, какой толк в том, что буря</w:t>
        <w:br/>
        <w:t>прилетела бы сюда? Она все равно не смогла бы унести вашу хижину в</w:t>
        <w:br/>
        <w:t>волшебную страну.</w:t>
        <w:br/>
        <w:t>- Это верно, - со вздохом согласился мальчишка. - Но говори же</w:t>
        <w:br/>
        <w:t>дальше, Элли! Ты остановилась на том, как на вас набросились волшебные</w:t>
        <w:br/>
        <w:t>волки Бастинды...</w:t>
        <w:br/>
        <w:t>- С ними расправился железный дровосек, - сказала девочка. - Там было</w:t>
        <w:br/>
        <w:t>сорок волков, и ровно сорок раз взмахнул дровосек своим огромным топором,</w:t>
        <w:br/>
        <w:t>посмотрел бы ты, что это за топор!</w:t>
        <w:br/>
        <w:t>Рассказ продолжался. Фред слушал, завистливо вздыхая. Он полжизни</w:t>
        <w:br/>
        <w:t>отдал бы за то, чтобы испытать хотя бы малую часть того, что досталось на</w:t>
        <w:br/>
        <w:t>долю Элли.</w:t>
        <w:br/>
        <w:t>Несколько дней продолжалось повествование Элли, а потом Фред начал</w:t>
        <w:br/>
        <w:t>водить ее по окрестностям. Ферма была расположена в прелестной местности.</w:t>
        <w:br/>
        <w:t>Здесь ничто не напоминало вызженную солнцем канзаскую степь. Это был</w:t>
        <w:br/>
        <w:t>живописный уголок с холмами, поросшими лесом, с разделяющими их веселыми</w:t>
        <w:br/>
        <w:t>долинами, с глубокими оврагами, на дне которых журчали холодные ручьи...</w:t>
        <w:br/>
        <w:t>Сегодня Элли и Фред ловили рыбу в озерке, притаившемся в центре</w:t>
        <w:br/>
        <w:t>лощины за ветвистыми ивами, завтра они бродили по склонам холмов, следуя</w:t>
        <w:br/>
        <w:t>по дорожкам, протоптанными овцами, потом отправлялись исследовать путь</w:t>
        <w:br/>
        <w:t>какого-нибудь безвестного ручейка. Дни протекали светло и радостно.</w:t>
        <w:br/>
        <w:br/>
        <w:t>ЭКСКУРСИЯ В ПЕЩЕРУ</w:t>
        <w:br/>
        <w:br/>
        <w:t>Элли стала учиться ездить верхом. Ее уговорил Фред.</w:t>
        <w:br/>
        <w:t>- Слушай, сестра, - сказал мальчик, хмуря выцвевшие на солнце брови,</w:t>
        <w:br/>
        <w:t>- это же будет просто позор, если ты, пожив у нас, не вернешся умелой</w:t>
        <w:br/>
        <w:t>наездницей! Это ты-то, такая бывалая путешественница?</w:t>
        <w:br/>
        <w:t>Уговорить Элли не стоило большого труда. Билл каннинг предоставил</w:t>
        <w:br/>
        <w:t>племяннице в полное распоряжение смирную лошадку. У Фреда был хороший</w:t>
        <w:br/>
        <w:t>скакун, потому что он ездил превосходнои не раз заменял отца на работе.</w:t>
        <w:br/>
        <w:t>Первые дни приходилось трудно. Элли не могла сидеть, у нее ныла</w:t>
        <w:br/>
        <w:t>спина, болели все косточки, она плохо спала.</w:t>
        <w:br/>
        <w:t>Но терпение все перебороло, и пришел день, когда верховая езда</w:t>
        <w:br/>
        <w:t>обратилась для Элли из пытки в удовольствие. Теперь прогулки ребят стали</w:t>
        <w:br/>
        <w:t>гораздо продолжительнее, иногда они уезжали миль за десять от дома.</w:t>
        <w:br/>
        <w:t>Однажды Фред спросил у Элли:</w:t>
        <w:br/>
        <w:t>- ты слыхала про мамонтову пещеру?</w:t>
        <w:br/>
        <w:t>- Конечно, - ответила Элли. - Нам про нее говорила в школе</w:t>
        <w:br/>
        <w:t>учительница.</w:t>
        <w:br/>
        <w:t>- И это самая большая пещера на свете.</w:t>
        <w:br/>
        <w:t>- Ты не говорил бы этого, если бы видел страну подземных рудокопов, -</w:t>
        <w:br/>
        <w:t>рассмеялась Элли. - Вот это действительно пещера!</w:t>
        <w:br/>
        <w:t>Фред приуныл, как всегда, когда Элли, будто невзначай, козыряла своим</w:t>
        <w:br/>
        <w:t>и воспоминаниями. Конечно и с ним бывали приключения. Однажды во время</w:t>
        <w:br/>
        <w:t>снежной метели в кордильерах он заблудился и чуть не замерз. В другой раз</w:t>
        <w:br/>
        <w:t>за ними гнались степные волки, и только резвость лошади спасла его от</w:t>
        <w:br/>
        <w:t>гибели а то еще он свалился с дерева и сломал ногу. Что и говорить, это</w:t>
        <w:br/>
        <w:t>были выигрышные дела, и они высоко ставили его над другими мальчишками, но</w:t>
        <w:br/>
        <w:t>чего это стоило в сравнении с тем, что пережила Элли?..</w:t>
        <w:br/>
        <w:t>Фреди не без умысла завел разговор о пещерах. Ему захотелось</w:t>
        <w:br/>
        <w:t>показать, что и айова может похвастаться кое-чем в этом роде. В милях</w:t>
        <w:br/>
        <w:t>двадцати от их фермы, в глубоком ущелье, находился вход в малоизвестную</w:t>
        <w:br/>
        <w:t>пещеру, куда еще не добрались туристы, где они не отбивали на память</w:t>
        <w:br/>
        <w:t>осколки сталактитов и не писали свои имена свечной копотью на стенах.</w:t>
        <w:br/>
        <w:t>- Побываем там, Элли, - предложил Фред. - Это далеко, и раньше я тебя</w:t>
        <w:br/>
        <w:t>не звал, но теперь ты - лихая наездница, и тебе ничего не стоит проделать</w:t>
        <w:br/>
        <w:t>такой путь.</w:t>
        <w:br/>
        <w:t>Элли согласилась.</w:t>
        <w:br/>
        <w:t>- Мы отпросимся на целый день, - продолжал мальчик. - Возьмем с собой</w:t>
        <w:br/>
        <w:t>все, что нужно для основательной прогулки, и займемся исследованиями.</w:t>
        <w:br/>
        <w:t>На следующий день выехали рано утром. Элли везла с собой туго набитую</w:t>
        <w:br/>
        <w:t>продуктами сумку - тетушка кэт не поскупилась и наложила туда столько</w:t>
        <w:br/>
        <w:t>всего, что, пожалуй, хватило бы на три дня. Перед Элли примостился</w:t>
        <w:br/>
        <w:t>Тотошка. К седлу Фреда был приторочен чемодан.</w:t>
        <w:br/>
        <w:t>- Зачем он нам? - Спросила девочка.</w:t>
        <w:br/>
        <w:t>- А в нем лодка. Парусиновая, складная, - похвалился Фред.</w:t>
        <w:br/>
        <w:t>- Мне ее сделал папа. Говорят, в одном из гротов есть подземное</w:t>
        <w:br/>
        <w:t>озеро. Представляешь, как там интересно покататься при свете факела?</w:t>
        <w:br/>
        <w:t>Ребята ехали не спеша, и солнце поднялось довольно высоко, когда они</w:t>
        <w:br/>
        <w:t>добрались до входа в пещеру. День был ясный и теплый, но из темного</w:t>
        <w:br/>
        <w:t>отверстия несло сыростью и холодом. Элли вздрогнула и плотнее набросила на</w:t>
        <w:br/>
        <w:t>плечи теплый платок.</w:t>
        <w:br/>
        <w:t>- Ты знаешь, Фредди, - сказала она. - Сейчас я вспомнила, как мы с</w:t>
        <w:br/>
        <w:t>дядюшкой чарли, львом, Тотошкой и вороной Кагги-карр вот так же стояли у</w:t>
        <w:br/>
        <w:t>подземного входа, указанного нам королевой полевых мышей...</w:t>
        <w:br/>
        <w:t>Мальчишка возмутился.</w:t>
        <w:br/>
        <w:t>- Послушай, Элли, - сердито молвил он. - С твоей стороны это прямо</w:t>
        <w:br/>
        <w:t>свинство устраивать такие штучки!</w:t>
        <w:br/>
        <w:t>- Какие? - Невинно спросила Элли, хотя глаза ее смеялись.</w:t>
        <w:br/>
        <w:t>- А такие! "Когда мы со Страшилой... Когда людоед... Когда мышиная</w:t>
        <w:br/>
        <w:t>королева..." Разве я виноват, что мне не довелось там побывать?</w:t>
        <w:br/>
        <w:t>Фред чуть не плакал от злости.</w:t>
        <w:br/>
        <w:t>- Прости, Фредди, я больше не буду, - пообещала Элли и мальчуган по</w:t>
        <w:br/>
        <w:t>немногу успокоился.</w:t>
        <w:br/>
        <w:t>Срубив несколько смолистых сосенок, Фред наготовил связку факелов.</w:t>
        <w:br/>
        <w:t>Спички у него были в грудном кармашке ковбойки в жестяной коробочке.</w:t>
        <w:br/>
        <w:t>Мальчик привязал к камню конец тонкой бечевки, смотанной в обьемистый</w:t>
        <w:br/>
        <w:t>клубок.</w:t>
        <w:br/>
        <w:t>- Я все предусмотрел, - сказал Фред. - В таких пещерах легко</w:t>
        <w:br/>
        <w:t>заблудится.</w:t>
        <w:br/>
        <w:t>- Только не с собакой, - возразила Элли. - Тотошка всегда сумеет</w:t>
        <w:br/>
        <w:t>вывести нас по следам. Правда, тотошенька?</w:t>
        <w:br/>
        <w:t>Песик утвердительно залаял.</w:t>
        <w:br/>
        <w:t>Ребята вошли в пещеру. Фред шел первым, он нес за плечами чемодан с</w:t>
        <w:br/>
        <w:t>лодкой, к которому были пришиты лямки. В руках он тащил факелы. За ним</w:t>
        <w:br/>
        <w:t>следовала Элли. В одной руке она несла провизию, в другой клубок ниток.</w:t>
        <w:br/>
        <w:t>Тотошка замыкал шествие: пещера ему не нравилась. Он подозрительно нюхал</w:t>
        <w:br/>
        <w:t>воздух и ворчал.</w:t>
        <w:br/>
        <w:br/>
        <w:t>ОБВАЛ</w:t>
        <w:br/>
        <w:br/>
        <w:t>Вечером дети не вернулись. В хижине каннингов водворилось</w:t>
        <w:br/>
        <w:t>беспокойство. Миссис кет строила различные страшные предположения, муж ее</w:t>
        <w:br/>
        <w:t>успокаивал.</w:t>
        <w:br/>
        <w:t>- Они не могли сбиться с пути: кони дорогу к ферме знают. Про хищных</w:t>
        <w:br/>
        <w:t>зверей в наших краях давно уже не слыхано. Просто ребята запоздали и</w:t>
        <w:br/>
        <w:t>ночуют в холмах. Провианта у них достаточно, спички у Фреда есть.</w:t>
        <w:br/>
        <w:t>- Можно заблудится в пещере, - говорила миссис кет. - Я слыхала, что</w:t>
        <w:br/>
        <w:t>там множество запутанных ходов.</w:t>
        <w:br/>
        <w:t>- Я дал мальчишке огромный клубок ниток, - сказал билл каннинг. - И</w:t>
        <w:br/>
        <w:t>стого-настрого приказал ему идти только до тех пор, пока хватит бечевки.</w:t>
        <w:br/>
        <w:t>Ночь прошла тревожно, а утром беспокойство еще больше возросло: на</w:t>
        <w:br/>
        <w:t>ферму прибежал скакун Фреда с оборванной уздечкой. Стало ясно, что</w:t>
        <w:br/>
        <w:t>произошло несчастье. Все, кто был свободен от работы и мог сидеть на</w:t>
        <w:br/>
        <w:t>лошади, немедленно отправились к пещево главе с биллом каннингом.</w:t>
        <w:br/>
        <w:t>Передовые из спасательного отряда проскакали двадцать миль за полтора</w:t>
        <w:br/>
        <w:t>часа, чуть не загнав лошадей.</w:t>
        <w:br/>
        <w:t>Недалеко от пещеры стояла лошадка Элли, привязанная к дереву. Ребят</w:t>
        <w:br/>
        <w:t>нигде не было видно. Бечевка, обмотанная концом вокруг камня, вела в</w:t>
        <w:br/>
        <w:t>пещеру. В толпе спасателей строились предположения:</w:t>
        <w:br/>
        <w:t>- заблудились в подземелье? А может, их газом отравило? Не расшибся</w:t>
        <w:br/>
        <w:t>ли кто из них?</w:t>
        <w:br/>
        <w:t>Люди бросились в пещеру с горящими свечами и лампами в руках (они</w:t>
        <w:br/>
        <w:t>забрали на ранчо месячный запас горючего). Впереди всех спешил билл.</w:t>
        <w:br/>
        <w:t>Вначале проход был не очень высоким и широким, но постепенно</w:t>
        <w:br/>
        <w:t>расширился и привел в большой продолговатый грот, с потолка которого,</w:t>
        <w:br/>
        <w:t>блестя при свете ламп, свешивались сталактиты.</w:t>
        <w:br/>
        <w:t>Миновав этот грот, люди увидели три выхода из него. Бечевка Фреда</w:t>
        <w:br/>
        <w:t>вела в средний. Углубились туда, идя цепочкой, потому что проход был узок</w:t>
        <w:br/>
        <w:t>и невысок. Иногда рослым мужчинам приходилось сгибаться чуть ли не вдвое.</w:t>
        <w:br/>
        <w:t>И вдруг билл, по прежнему продвигавшийся впереди, глухо вскрикнул:</w:t>
        <w:br/>
        <w:t>- обвал!!!</w:t>
        <w:br/>
        <w:t>Дорогу преградила глухая стена мелких и крупных камней, придавленных</w:t>
        <w:br/>
        <w:t>сверху милионнопудовой тяжестью горы. В эту толщу уходила бечевка -</w:t>
        <w:br/>
        <w:t>последний след проходивших здесь детей.</w:t>
        <w:br/>
        <w:t>Билл каннинг отчаянно зарыдал.</w:t>
        <w:br/>
        <w:t>- Фредди, сыночек мой!.. Элли, крошка Элли!.. Какой ужасный конец!</w:t>
        <w:br/>
        <w:t>Товарищи ласково утешали каннингов.</w:t>
        <w:br/>
        <w:t>- Полно, билл, старина, успокойся! Еще не все пропало. Может, они там</w:t>
        <w:br/>
        <w:t>, на той стороне...</w:t>
        <w:br/>
        <w:t>Билл вскочил:</w:t>
        <w:br/>
        <w:t>- да, да! Надо раскапывать! Немедленно... Сейчас!</w:t>
        <w:br/>
        <w:t>А к пещере подьезжали все новые и новые добровольцы, и в ущелье</w:t>
        <w:br/>
        <w:t>раскинулся большой лагерь. Загорелись костры, хозяйки готовили обед для</w:t>
        <w:br/>
        <w:t>спасателей. Была среди них и тетушка кет, сразу постаревшая на целые годы.</w:t>
        <w:br/>
        <w:t>Мужчины бросились по всей округе - собирать землеройный инструмент:</w:t>
        <w:br/>
        <w:t>лопаты, ломы, кирки. Другие рубили деревья в окрестном лесу и готовили</w:t>
        <w:br/>
        <w:t>стойки - крепить ход.</w:t>
        <w:br/>
        <w:t>Работа закипела. Проход был узок, и там могли работать всего трое, но</w:t>
        <w:br/>
        <w:t>зато люди сменяли друг друга через четверть часа и каждый вгрызался в</w:t>
        <w:br/>
        <w:t>осыпь с новой силой, а длинная вереница людей передавала вынутые камни из</w:t>
        <w:br/>
        <w:t>рук в руки.</w:t>
        <w:br/>
        <w:t>Другие спасатели тщательно обследовали правый и левый выходы из</w:t>
        <w:br/>
        <w:t>большого грота. Как знать, может быть, какой-либо из них ведет в глубь</w:t>
        <w:br/>
        <w:t>земли, мимо обвала, и там где-нибудь уцелевшие от катастрофы ребята ждут</w:t>
        <w:br/>
        <w:t>помощи. К сожалению один из коридоров повернул обратно и замкнулся</w:t>
        <w:br/>
        <w:t>кольцом, а другой завершился тупиком.</w:t>
        <w:br/>
        <w:t>По просьбе билла о несчастье известили джона смита: ему была послана</w:t>
        <w:br/>
        <w:t>телеграмма. Отец и мать Элли явились к месту несчастья на третий день. Они</w:t>
        <w:br/>
        <w:t>были в отчаянии. Фермер джон тут же включился в работу, но у спасателей</w:t>
        <w:br/>
        <w:t>появились уже первые сомнения. В узком и низком проходе копать было очень</w:t>
        <w:br/>
        <w:t>трудно и за восемь дней штольня продвинулась всего на полтораста футов. А</w:t>
        <w:br/>
        <w:t>простукивание и прощупывание с помощью длинных буров показывало, что завал</w:t>
        <w:br/>
        <w:t>тянеться еще очень далеко, быть может, на целые сотни футов. Больше того:</w:t>
        <w:br/>
        <w:t>в потолке большого грота слышались зловещие потрескивания. Мог произойти</w:t>
        <w:br/>
        <w:t>новый обвал и похоронить многих.</w:t>
        <w:br/>
        <w:t>Джон смит и билл каннинг первыми предложили кончить раскопки.</w:t>
        <w:br/>
        <w:t>- Как видно, наших детей не спасти, - мрачно сказал билл.</w:t>
        <w:br/>
        <w:t>- Если они и не раздавлены, то уж, наверное, погибли от голода...</w:t>
        <w:br/>
        <w:t>На двенадцатый день спасательные работы были прекращены.</w:t>
      </w:r>
    </w:p>
    <w:p>
      <w:pPr>
        <w:pStyle w:val="Style14"/>
        <w:rPr/>
      </w:pPr>
      <w:r>
        <w:rPr/>
        <w:t>ПОСЛЕ ОБВАЛА</w:t>
        <w:br/>
        <w:br/>
        <w:t>Фред, Элли и Тотошка не погибли. Обвал произошел, когда они далеко</w:t>
        <w:br/>
        <w:t>миновали опасное место. Но страшное сотрясение почвы бросило их на пол</w:t>
        <w:br/>
        <w:t>пещеры, с потолка посыпались камешки потом до них донесся оглушительный</w:t>
        <w:br/>
        <w:t>гул и порыв ветра загасил факелы. Тотошка отчаянно завыл, а потрясенные</w:t>
        <w:br/>
        <w:t>Элли и Фред не могли вымолвить ни слова.</w:t>
        <w:br/>
        <w:t>Потом девочка заговорила:</w:t>
        <w:br/>
        <w:t>- недаром Тотошка так упирался, не хотел сюда идти. Тотошенька,</w:t>
        <w:br/>
        <w:t>милый, ты умнее нас!</w:t>
        <w:br/>
        <w:t>Тотошка дрожал от страха, но не лучше чувствовали себя и дети. Фред</w:t>
        <w:br/>
        <w:t>зажег факел.</w:t>
        <w:br/>
        <w:t>- Посмотрим, что случилось...</w:t>
        <w:br/>
        <w:t>Они пошли назад, осторожно осматриваясь, вглядываясь в потолок и</w:t>
        <w:br/>
        <w:t>стены. К счастью, эта часть пещеры была, как видно, исключиттельно прочна:</w:t>
        <w:br/>
        <w:t>лишь кое-где появились трещинки. Но через три сотни шагов исследователи</w:t>
        <w:br/>
        <w:t>должны были остановиться: перед ними беспорядочной грудой лежал каменный</w:t>
        <w:br/>
        <w:t>завал.</w:t>
        <w:br/>
        <w:t>- Наша могила была бы крепка, если бы мы не успели отсюда уйти, -</w:t>
        <w:br/>
        <w:t>испуганно прошептал Фред, и хотя в пещере было свежо, на его лице выступил</w:t>
        <w:br/>
        <w:t>пот.</w:t>
        <w:br/>
        <w:t>- Что же теперь делать, Фредди? - Спросила Элли, бессильно</w:t>
        <w:br/>
        <w:t>опустившись на землю.</w:t>
        <w:br/>
        <w:t>- Что?.. Я не знаю... Попробуем искать другой выход, - неуверенно</w:t>
        <w:br/>
        <w:t>ответил мальчик.</w:t>
        <w:br/>
        <w:t>Но в голове его пронеслась страшная мысль:</w:t>
        <w:br/>
        <w:t>"едва ли есть такой выход..."</w:t>
        <w:br/>
        <w:t>Элли поднялась с холодного сырого пола пещеры.</w:t>
        <w:br/>
        <w:t>- Пойдем. Только я очень голодна. Ведь мы ничего не ели с утра.</w:t>
        <w:br/>
        <w:t>- Это ты хорошо придумала, сестренка, - с напускным оживлением</w:t>
        <w:br/>
        <w:t>воскликнул Фред. - Действительно надо подкрепить силы перед трудной</w:t>
        <w:br/>
        <w:t>дорогой.</w:t>
        <w:br/>
        <w:t>Они поели, накормили Тотошку, напились холодного чая из фляжки.</w:t>
        <w:br/>
        <w:t>- Мы не возьмем с собой самое тяжелое, - сказал Фред.</w:t>
        <w:br/>
        <w:t>Он положил на чемодан связку факелов, дав Элли нести всего</w:t>
        <w:br/>
        <w:t>три-четыре. Посоветовавшись, решили оставить Тотошку возле продуктов: в</w:t>
        <w:br/>
        <w:t>пещере могли водится крысы, и гибель провизии была ды непоправимой бедой.</w:t>
        <w:br/>
        <w:t>Песик протестующе ворчал, но Фред крепко привязал его ремнем к чемодану.</w:t>
        <w:br/>
        <w:t>Дети двинулись на розыски. Фред разматывал клубок, стараясь не</w:t>
        <w:br/>
        <w:t>порвать нитку. Как знать, быть может, в этой тонкой зеленой нитке,</w:t>
        <w:br/>
        <w:t>спряденной руками тетушки кэт, их единственное спасение?</w:t>
        <w:br/>
        <w:t>- Из большого грота было три коридора, - сказал Фред, - и мы шли по</w:t>
        <w:br/>
        <w:t>среднему. Хорошо было бы, если бы нам удалось попасть в один из боковых.</w:t>
        <w:br/>
        <w:t>Тогда мы выберемся наружу...</w:t>
        <w:br/>
        <w:t>Но это было возможно лишь в том случае, если боковые проходы</w:t>
        <w:br/>
        <w:t>соединялись со средним поперечными коридорами. А таких коридоров не</w:t>
        <w:br/>
        <w:t>оказалось. Волей-неволей пришлось идти вперед.</w:t>
        <w:br/>
        <w:t>Проход, по которому продвигались ребята, снова расширился и</w:t>
        <w:br/>
        <w:t>превратился в большую круглую пещеру. В ее стенах зияло несколько</w:t>
        <w:br/>
        <w:t>отверстий. Какое из них могло вести наружу?</w:t>
        <w:br/>
        <w:t>Не выпуская из рук клубка, Фред решительно подошел к одному из</w:t>
        <w:br/>
        <w:t>отверстий и вынул из кармана кусок мела.</w:t>
        <w:br/>
        <w:t>- Я буду отмечать каждый проход, где мы побывали, - сказал мальчик и</w:t>
        <w:br/>
        <w:t>нарисовал на стене крест.</w:t>
        <w:br/>
        <w:t>Исследование началось. Результаты его были печальны. Несколько часов</w:t>
        <w:br/>
        <w:t>бродили ребята по запутанной сети коридоров, но без всякой пользы. Одни</w:t>
        <w:br/>
        <w:t>проходы заканчивались тупиками, другие суживались до такой степени, что</w:t>
        <w:br/>
        <w:t>сквозь них нельзя было даже проползти, третьи спускались куда-то вглубь...</w:t>
        <w:br/>
        <w:t>Если бы не бечевка и не меловые отметки, щедро оставляемые на стенах,</w:t>
        <w:br/>
        <w:t>дети давно заблудились бы в этом мрачном лабиринте. Возвращаясь по своему</w:t>
        <w:br/>
        <w:t>следу, они аккуратно сматывали нитку в клубок.</w:t>
        <w:br/>
        <w:t>И вот, запыхавшиеся, усталые, они снова шли по коридору, где остались</w:t>
        <w:br/>
        <w:t>их вещи. И вдруг до слуха детей донесся отчаянный лай.</w:t>
        <w:br/>
        <w:t>- С Тотошкой беда! - Вскричала Элли.</w:t>
        <w:br/>
        <w:t>Ребята стремглав бросились вперед. Им представилось страшное зрелище.</w:t>
        <w:br/>
        <w:t>Тотошка сражался с десятком крыс, защищая провизию. Три или четыре крысы</w:t>
        <w:br/>
        <w:t>валялись на земле, показывая, какойй отчаянной была битва.</w:t>
        <w:br/>
        <w:t>Завидев детей с факелом, крысы разбежались.</w:t>
        <w:br/>
        <w:t>- Как хорошо, что мы оставили собаку сторожить вещи, - сказал Фред.</w:t>
        <w:br/>
        <w:t>- Да... А то - голодная смерть... - Содрогнулась Элли.</w:t>
        <w:br/>
        <w:t>Она присела на чемодан, и глаза ее наполнились слезами.</w:t>
        <w:br/>
        <w:t>- Эх, сестричка, плачешь? - Воскликнул Фред и нежно прижал ее к себе.</w:t>
        <w:br/>
        <w:t>- Ты, побывавшая в таких переделках! Не унывай, как-нибудь выберемся... У</w:t>
        <w:br/>
        <w:t>нас остался главный выход из круглой пещеры, мы его еще не проверили, а</w:t>
        <w:br/>
        <w:t>он-то, наверное, самый лучший...</w:t>
        <w:br/>
        <w:t>Но девочка уже не могла ходить, ноги ей не не служили.</w:t>
        <w:br/>
        <w:t>- Будем устраиваться на ночлег, - сказал Фред.</w:t>
        <w:br/>
        <w:t>Он открыл чемодан, достал из него лодочные части, скрепил их гайками</w:t>
        <w:br/>
        <w:t>и болтами. Получилась длинная парусиновая байдарка.</w:t>
        <w:br/>
        <w:t>- Заметь, непотопляемая! - Похвалил Фред. Похлопав по воздушным</w:t>
        <w:br/>
        <w:t>ящикам в носу и корме лодки. - Это твоя постель. Провизию и собаку</w:t>
        <w:br/>
        <w:t>возьмешь к себе. Тотошка будет тебя греть и караулить продукты.</w:t>
        <w:br/>
        <w:t>- А ты?</w:t>
        <w:br/>
        <w:t>- Моя куртка очень теплая и плотная.</w:t>
        <w:br/>
        <w:t>Долго ли спали ребята, они не знали. Их разбудил лай Тотошки: крысы</w:t>
        <w:br/>
        <w:t>снова подбирались к пище.</w:t>
        <w:br/>
        <w:t>Для завтрака Фред сильно уменьшил порции, а пить совсем не стал,</w:t>
        <w:br/>
        <w:t>только Элли налил одну крышечку от фляжки да Тотошке половинку.</w:t>
        <w:br/>
        <w:t>Каждый факел он расщепил надвое складным ножом и крепко увязал в</w:t>
        <w:br/>
        <w:t>пачку.</w:t>
        <w:br/>
        <w:t>- Знаешь, сестричка, - сказал Фред виноватым голосом, - я уверен, что</w:t>
        <w:br/>
        <w:t>нас откопают, мы должны дотянуть до того времени.</w:t>
        <w:br/>
        <w:t>Весь этот день ребята провели у завала. Они чутко прислушивались, не</w:t>
        <w:br/>
        <w:t>донесутся ли до них какие-нибудь звуки с другой стороны, но увы! - Все</w:t>
        <w:br/>
        <w:t>было мертво и немо вокруг...</w:t>
        <w:br/>
        <w:t>Несколько раз они сами принимались кричать и стучать. Никакого</w:t>
        <w:br/>
        <w:t>отклика.</w:t>
        <w:br/>
        <w:t>Прошло много часов, а потом Фред решительно сказал:</w:t>
        <w:br/>
        <w:t>- Нет, Элли! Сидеть здесь и ждать помощи - значит погибнуть. Как</w:t>
        <w:br/>
        <w:t>видно, обвал слишком велик, мы даже не слышим ударов кирки и лома, а я</w:t>
        <w:br/>
        <w:t>уверен, что папа там со своими товарищами. - Голос мальчика дрогнул, но он</w:t>
        <w:br/>
        <w:t>мужественно продолжал: - пусть у нас хоть один шанс из сотни найти выход,</w:t>
        <w:br/>
        <w:t>мы не должны его упускать. Идем!</w:t>
        <w:br/>
        <w:t>- Идем, - согласилась Элли. - А что мы сделаем с чемоданом? Опять</w:t>
        <w:br/>
        <w:t>оставим здесь?</w:t>
        <w:br/>
        <w:t>Фред долго думал.</w:t>
        <w:br/>
        <w:t>- Придется взять с собой, - наконец решил он. - Ноша тяжела но ведь</w:t>
        <w:br/>
        <w:t>это наши постели. Без них мы не проспали бы в пещере и часа. И кто знает,</w:t>
        <w:br/>
        <w:t>может быть мы заберемся так далеко, что просто не сможем вернуться сюда. Я</w:t>
        <w:br/>
        <w:t>понесу чемодан и провизию, а нитку будешь разматывать ты.</w:t>
        <w:br/>
        <w:t>- Зачем нам нитка, когда с нами Тотошка?</w:t>
        <w:br/>
        <w:t>- Папа велел ходить с бечевкой, значит все! - Сказал Фред.</w:t>
        <w:br/>
        <w:t>И снова пленники подземелья пустились в путь, на этот раз по главному</w:t>
        <w:br/>
        <w:t>выходу из круглой пещеры. У Фреда была слабая надежда, что где-нибудь этот</w:t>
        <w:br/>
        <w:t>ход повернет и выведет их на поверхность земли, хотя и не в том месте, где</w:t>
        <w:br/>
        <w:t>они вошли. Но они оставляли позади семя милю за милей, а проход и не думал</w:t>
        <w:br/>
        <w:t>загибаться. То он расширялся, то суживался (дети всякий раз с ужасом</w:t>
        <w:br/>
        <w:t>думали, что им не проползти с громоздким чемоданом) то вел через большие и</w:t>
        <w:br/>
        <w:t>малые гроты...</w:t>
        <w:br/>
        <w:t>И вот пришел жуткий момент, когда нитка кончилась. Это была тонкая,</w:t>
        <w:br/>
        <w:t>прочная нитка, память о доме, и пока скитальцы держали ее в руках, они еще</w:t>
        <w:br/>
        <w:t>чувствовали какую-то связь с внешним миром. И вот эта последняя связь</w:t>
        <w:br/>
        <w:t>оборвалась!</w:t>
        <w:br/>
        <w:t>Что делать?</w:t>
        <w:br/>
        <w:t>- Глупо возвращаться назад, - сказал Фред. - Что толку ходить по</w:t>
        <w:br/>
        <w:t>одному месту. Будем надеяться на мел.</w:t>
        <w:br/>
        <w:t>- А у тебя еще большой кусок? - Спросила девочка.</w:t>
        <w:br/>
        <w:t>- Я вчера слишком щедро рисовал знаки, - признался Фред. - Но теперь</w:t>
        <w:br/>
        <w:t>стану экономнее. Буду ставить такие, чтобы только разглядеть.</w:t>
        <w:br/>
        <w:t>Путешествие продолжалось. Проход все понижался, вел вглубь стало</w:t>
        <w:br/>
        <w:t>гораздо теплее. Элли уже не куталась так зябко в платок, а Фред растегнул</w:t>
        <w:br/>
        <w:t>куртку. Только Тотошка в своей шубе чувствовал себя попрежнему. Сырость в</w:t>
        <w:br/>
        <w:t>воздухе увеличилась, по стенам коридора текли струйки воды, на полу журчал</w:t>
        <w:br/>
        <w:t>ручеек.</w:t>
        <w:br/>
        <w:t>Теперь ребятам больше не угрожала гибель от жажды, и они вдоволь</w:t>
        <w:br/>
        <w:t>напились. Вода походила на минеральную, в ней клубились пузырьки газа.</w:t>
        <w:br/>
        <w:br/>
        <w:t>ЛОДКА ПРИГОДИЛАСЬ</w:t>
        <w:br/>
        <w:br/>
        <w:t>Еще часа три хода - все вниз и вниз - и путники шагали в воде уже по</w:t>
        <w:br/>
        <w:t>щиколотку. Ручей своим веселым журчанием развлекал их и отгонял мрачные</w:t>
        <w:br/>
        <w:t>мысли. Для Тотошки вода была слишком глубока, и Элли взяла его на руки.</w:t>
        <w:br/>
        <w:t>Фред отобрал у нее сумку с провизией.</w:t>
        <w:br/>
        <w:t>А вода становилась все глубже: вот уж она достигла колен, стала</w:t>
        <w:br/>
        <w:t>подбираться к поясу...</w:t>
        <w:br/>
        <w:t>- Стоп! - Сказал Фред, и Элли остановилась. - Я страшно глуп. Несу</w:t>
        <w:br/>
        <w:t>чемодан, а чемодан должен нести нас всех.</w:t>
        <w:br/>
        <w:t>- Ты хочешь собрать лодку? - Обрадовалась Элли, которая очень устала</w:t>
        <w:br/>
        <w:t>за долгий путь, хотя и не признавалась в этом.</w:t>
        <w:br/>
        <w:t>- Конечно! - Ответил мальчищка. - Держи факел.</w:t>
        <w:br/>
        <w:t>Собирать в таких условиях лодку было страшно трудно и даже опасно.</w:t>
        <w:br/>
        <w:t>Стоило уронить Фреду в воду какой нибудь болтик или гайку, и все пропало</w:t>
        <w:br/>
        <w:t>бы. Но ребята заметили выступ на стене, посадили туда Тотошку, положили</w:t>
        <w:br/>
        <w:t>провизию, и Элли помогала брату, сборка закончилась благополучно.</w:t>
        <w:br/>
        <w:t>Фред примостился на кормовом ящике с веслом, Элли забралась в</w:t>
        <w:br/>
        <w:t>середину с Тотошкой и вещами. Ее задачей было освещать дорогу, насколько</w:t>
        <w:br/>
        <w:t>это позволял дымный свет факела.</w:t>
        <w:br/>
        <w:t>Теперь путешествие стало более удобным. Не приходилось брести по</w:t>
        <w:br/>
        <w:t>воде, ощупывая под водой скользкое дно и поминутно рискуя упасть. Лодка</w:t>
        <w:br/>
        <w:t>быстро несла ребят, но куда... Фред и Элли старались об этом не думать.</w:t>
        <w:br/>
        <w:t>Ручей заполнил весь коридор, теперь он больше походил на маленькую</w:t>
        <w:br/>
        <w:t>речку, в которую из боковых проходов вливались протоки-ручейки.</w:t>
        <w:br/>
        <w:t>Стены коридора внезапно раздвинулись, и впереди показалась пещера. Ее</w:t>
        <w:br/>
        <w:t>размеры трудно было определить во мраке, который не мог разогнать свет</w:t>
        <w:br/>
        <w:t>факела, она казалась очень большой.</w:t>
        <w:br/>
        <w:t>- Мы не поедем дальше, - сказал Фред. - Надо здесь заночевать.</w:t>
        <w:br/>
        <w:t>Они поплыли по самому краю подземного озера, наполнявшего грот, нашли</w:t>
        <w:br/>
        <w:t>плоский берег, вытащили лодку и после скромного ужина, вдоволь запитого</w:t>
        <w:br/>
        <w:t>водой, улеглись на ночлег.</w:t>
        <w:br/>
        <w:t>Спать было тепло, но Фред проснулся среди ночи и долго раздумывал над</w:t>
        <w:br/>
        <w:t>тем положением, в какое поставила их судьба.</w:t>
        <w:br/>
        <w:t>Что делать? У них было только два выхода. Вернуться назад к завалу, и</w:t>
        <w:br/>
        <w:t>ждать, когда их откопают, или плыть дальше по подземной речке. Вернуться -</w:t>
        <w:br/>
        <w:t>это признать свое поражение, уже не считая того, что сидеть сложа руки</w:t>
        <w:br/>
        <w:t>ужасно. Идти вперед - это борьба. Лучше бороться!</w:t>
        <w:br/>
        <w:t>С такими мыслями Фред заснул крепким сном.</w:t>
        <w:br/>
        <w:t>Разбудил детей не рассвет, которого не видела темная пещера за</w:t>
        <w:br/>
        <w:t>миллионы лет существования, не холод, потому что там было тепло. Их</w:t>
        <w:br/>
        <w:t>разбудил жалобным повизгиванием голодный Тотошка.</w:t>
        <w:br/>
        <w:t>Фред зажег факел, недовольно покачав головой: спичек оставалось не</w:t>
        <w:br/>
        <w:t>так уж много. Еще новая опасность, как будто и без того их был о мало...</w:t>
        <w:br/>
        <w:t>Продовольственные порции еще сократились, и после завтрака ребята</w:t>
        <w:br/>
        <w:t>снова тронулись в путь. В этот день по расчетам Фреда они сделали не менее</w:t>
        <w:br/>
        <w:t>50 миль. Из подземного озера река вытекала шире, глубже первой и быстро</w:t>
        <w:br/>
        <w:t>несла свои бурные воды.</w:t>
        <w:br/>
        <w:t>В середине дня был очень опасный момент, когда казалось, что путникам</w:t>
        <w:br/>
        <w:t>грозит гибель, или бесконечное медленное возвращение назад, к обвалу, что</w:t>
        <w:br/>
        <w:t>опять таки означало смерть.</w:t>
        <w:br/>
        <w:t>Уже несколько раз свод пещеры над речкой так понижался, что Фреду и</w:t>
        <w:br/>
        <w:t>Элли приходилось сильно нагибаться. Но такие места оставались позади</w:t>
        <w:br/>
        <w:t>довольно быстро. И вот вдруг потолок снова начал опускаться и опустился</w:t>
        <w:br/>
        <w:t>так низко, что между водой и каменным сводом осталась только узкая щель.</w:t>
        <w:br/>
        <w:t>Поток бесновался в стремнине, зажатый камнем со всех сторон.</w:t>
        <w:br/>
        <w:t>Бледная эли смотрела на брата.</w:t>
        <w:br/>
        <w:t>- Что теперь?</w:t>
        <w:br/>
        <w:t>А тот удерживал лодку, ухватившись за выступ скалы, и мысли</w:t>
        <w:br/>
        <w:t>лихорадочно неслись в его голове.</w:t>
        <w:br/>
        <w:t>"Прорываться, обязательно прорываться! - Решил он. - Препятствие не</w:t>
        <w:br/>
        <w:t>может тянуться долго!.."</w:t>
        <w:br/>
        <w:t>Больше знаками, чем словами, он предложил Элли с Тотошкой и вещами</w:t>
        <w:br/>
        <w:t>забраться в носовой ящик лодки, закрывавшейся очень плотно. Девочка жестом</w:t>
        <w:br/>
        <w:t>спросила: "а ты?"</w:t>
        <w:br/>
        <w:t>Фред показал на кормовой ящик.</w:t>
        <w:br/>
        <w:t>Элли с собакой исчезли в своем убежище. Но кормовой ящик байдарки был</w:t>
        <w:br/>
        <w:t>короток для Фреда, и мальчишка это знал. Он закутал голову курткой,</w:t>
        <w:br/>
        <w:t>захватив побольше воздуха, и улегся на дне байдарки, стараясь не</w:t>
        <w:br/>
        <w:t>выдаваться вверх. Факел погас. Тьма охватила лодку, а неодолимая сила</w:t>
        <w:br/>
        <w:t>течения повлекла ее через стремнину, ударяя то о каменистое дно, то о свод</w:t>
        <w:br/>
        <w:t>пещеры. И тут-то сказалась превосходная работа билла каннинга: лодка</w:t>
        <w:br/>
        <w:t>выдержала!</w:t>
        <w:br/>
        <w:t>И когда Фред уже совсем задохнулся и готов был открыть рот, он вдруг</w:t>
        <w:br/>
        <w:t>почувствовал, что лодка плывет спокойно, а к нему под куртку проникает</w:t>
        <w:br/>
        <w:t>воздух. И каким же живительным показался ему этот сырой затхлый воздух</w:t>
        <w:br/>
        <w:t>подземелья!</w:t>
        <w:br/>
        <w:t>- Ну, теперь ход назад отрезан для нас навсегда, - сказал себе Фред.</w:t>
        <w:br/>
        <w:t>И хотя он знал, что этот ход не сулил им ничего хорошего, сердце ему</w:t>
        <w:br/>
        <w:t>как будто кто-то сжал холодной сильной рукой.</w:t>
        <w:br/>
        <w:t>Элли выбралась из своего уголка, гладя напуганного Тотошку и уверяя,</w:t>
        <w:br/>
        <w:t>что сама она ничуть не боялась. Факел загорелся, и вид мокрого с ног до</w:t>
        <w:br/>
        <w:t>головы Фреда, и лодка, полная воды, показали девочке, что дело обошлось</w:t>
        <w:br/>
        <w:t>совсем не так, как говорил брат. Элли только покачала головой. Мальчишка в</w:t>
        <w:br/>
        <w:t>ответ погрозил кулаком и принялся отчерпывать воду.</w:t>
        <w:br/>
        <w:t>Плавание продолжалось.</w:t>
        <w:br/>
        <w:br/>
        <w:t>БРИЛЛИАНТОВАЯ ПЕЩЕРА</w:t>
        <w:br/>
        <w:br/>
        <w:t>Прошло еще три дня пути. Подземное царство, куда попали Фред и Элли</w:t>
        <w:br/>
        <w:t>казалось бесконечным. Гроты и коридоры, коридоры и гроты, реки и подземные</w:t>
        <w:br/>
        <w:t>озера сменяли друг друга нескончаемой вереницей, и путники давно потеряли</w:t>
        <w:br/>
        <w:t>им счет. Хорошо было уже то, что ни разу больше не попадалась им</w:t>
        <w:br/>
        <w:t>стремнина, побобная той, какую они преодолели. Окажись впереди еще такая</w:t>
        <w:br/>
        <w:t>ловушка, да подлиннее, - они задохнулись бы в ней.</w:t>
        <w:br/>
        <w:t>Встречались пороги и небольшие водопады, но лодка пролетала через</w:t>
        <w:br/>
        <w:t>них, как пробка, а если в середину и заливалась вода, Элли вычерпывала ее</w:t>
        <w:br/>
        <w:t>кружкой.</w:t>
        <w:br/>
        <w:t>Плохо было то, что запас провизии сильно таял. Сколько раз за время</w:t>
        <w:br/>
        <w:t>пути ребята благославляли мудрую предусмотрительную миссис кэт, которая</w:t>
        <w:br/>
        <w:t>придерживалась народной пословицы: "едешь на день, хлеба бери на неделю".</w:t>
        <w:br/>
        <w:t>Спичек тоже осталось очень мало. Фред пошел на крайность: он расколол</w:t>
        <w:br/>
        <w:t>оставшиеся факелы еще на несколько частей каждый, и теперь у ребят были</w:t>
        <w:br/>
        <w:t>лучинки, испускавшие слабый трепетный свет. Но этим светом приходилось</w:t>
        <w:br/>
        <w:t>обходиться. На ночь огонь уже не гасили, чтобы утром не тратить спичку.</w:t>
        <w:br/>
        <w:t>Элли и Фред сидели поочередно, зажигая одну лучинку от другой, когда та</w:t>
        <w:br/>
        <w:t>догорала до конца. К счастью запас лучинок был велик.</w:t>
        <w:br/>
        <w:t>В одну из ночей Элли задремала и проснулась в темноте: она не</w:t>
        <w:br/>
        <w:t>заметила, как догорела и погасла лучинка. Она в ужасе разбудила брата.</w:t>
        <w:br/>
        <w:t>- Фредди, что я наделала!</w:t>
        <w:br/>
        <w:t>- Ах, Элли, Элли, - только и сказал мальчик, но сказал так, что Элли</w:t>
        <w:br/>
        <w:t>залилась горючими слезами.</w:t>
        <w:br/>
        <w:t>- Ладно, давай теперь спать, - смягчившись, молвил Фред. - Все равно,</w:t>
        <w:br/>
        <w:t>спичку тратить, когда встанем.</w:t>
        <w:br/>
        <w:t>И они проспали очень долго.</w:t>
        <w:br/>
        <w:t>Это было на шестые или седьмые сутки их пребывания в подземном мире:</w:t>
        <w:br/>
        <w:t>ребята не знали точно, потому что не имели часов, и для них ночь</w:t>
        <w:br/>
        <w:t>наступала, когда они уставали.</w:t>
        <w:br/>
        <w:t>Они только что оставили позади длинный широкий коридор и плыли по</w:t>
        <w:br/>
        <w:t>очередному озеру. Что-то поразило их в облике стен. Здесь скалы блестели</w:t>
        <w:br/>
        <w:t>как-то по особенному. Ребят уже не удивлял блеск сталактитов: их колонны,</w:t>
        <w:br/>
        <w:t>то прямые, то с причудливыми натеками, не раз встречались во время долгого</w:t>
        <w:br/>
        <w:t>путешествия. В этом гроте удивило их другое.</w:t>
        <w:br/>
        <w:t>Казалось, не каменные стены тянулись по бокам озера, а расстилалось</w:t>
        <w:br/>
        <w:t>темное небо со сверкающими на нем звездами. Лучи этих звезд блестели и</w:t>
        <w:br/>
        <w:t>переливались красным, зеленым, синим цветом. Элли робко спросила:</w:t>
        <w:br/>
        <w:t>- что это такое, Фредди?</w:t>
        <w:br/>
        <w:t>- Я и сам не знаю, - так же тихо ответил мальчик. - Может,</w:t>
        <w:br/>
        <w:t>драгоценные камни?</w:t>
        <w:br/>
        <w:t>Стена здесь круто поднималась из воды, и они смогли подплыть к ней</w:t>
        <w:br/>
        <w:t>вплотную. Крупные блестки, вкрапленные в камень, ярко сверкали при свете</w:t>
        <w:br/>
        <w:t>лучины.</w:t>
        <w:br/>
        <w:t>Более опытная Элли, побывавшая в великолепном дворце Гудвина, сразу</w:t>
        <w:br/>
        <w:t>догадалась:</w:t>
        <w:br/>
        <w:t>- Фредди, это бриллианты!</w:t>
        <w:br/>
        <w:t>- Выдумываешь? Опять со своими штучками!</w:t>
        <w:br/>
        <w:t>- Да нет же, уверяю тебя!</w:t>
        <w:br/>
        <w:t>- Лучше бы это были куски сыра, - отозвался мальчик.</w:t>
        <w:br/>
        <w:t>- Но ты понимаешь, Фредди, они очень дороги е... И красивые. -</w:t>
        <w:br/>
        <w:t>Добавила девочка.</w:t>
        <w:br/>
        <w:t>- Ну и пусть красивые, нам-то от них какой толк?</w:t>
        <w:br/>
        <w:t>- Как ты не понимаешь, Фред? Будь добр, выковыряй несколько штук.</w:t>
        <w:br/>
        <w:t>Если мы выберемся отсюда... Когда выберемся, - поправилась Элли. - Ювелир</w:t>
        <w:br/>
        <w:t>сделает мне красивую брошку и браслет Фред нехотя принялся вынимать</w:t>
        <w:br/>
        <w:t>алмазы. С несколькими обошлось благополучно, а потом он чуть не уронил</w:t>
        <w:br/>
        <w:t>ножик в воду. Это так его обозлило, что он хотел швырнуть в озеро камешки,</w:t>
        <w:br/>
        <w:t>которые удалось достать. Мальчик небрежно перебросил добычу Элли и начал</w:t>
        <w:br/>
        <w:t>грести.</w:t>
        <w:br/>
        <w:t>Когда бриллиантовая пещера осталась позади, девочка задумчиво</w:t>
        <w:br/>
        <w:t>сказала:</w:t>
        <w:br/>
        <w:t>- знаешь Фредди, тут начинаются чудеса.</w:t>
        <w:br/>
        <w:t>- Ну и что? - Неприветливо спросил Фред. - Тебе теперь везде будут</w:t>
        <w:br/>
        <w:t>мерещиться чудеса.</w:t>
        <w:br/>
        <w:t>- А все-таки я думаю, эта дорога приведет нас в волшебную страну.</w:t>
        <w:br/>
        <w:t>Фред промолчал, но по его лицу сестра увидела, что такой конец</w:t>
        <w:br/>
        <w:t>приключений был бы верхом его желаний.</w:t>
      </w:r>
    </w:p>
    <w:p>
      <w:pPr>
        <w:pStyle w:val="Style14"/>
        <w:rPr/>
      </w:pPr>
      <w:r>
        <w:rPr/>
        <w:t>РЫБНАЯ ЛОВЛЯ</w:t>
        <w:br/>
        <w:br/>
        <w:t>На девятый день путешествия провизия кончилась. Элли ослабела от</w:t>
        <w:br/>
        <w:t>голода, с Тотошкой так-же было плохо, только Фред еще держался. Плывя по</w:t>
        <w:br/>
        <w:t>длинному узкому озеру вдоль отвесной стены, Фред увидел на ней чтото вроде</w:t>
        <w:br/>
        <w:t>огромных текучих капель</w:t>
        <w:br/>
        <w:t>- это слизняки! - Воскликнул мальчик. - Вот и еда!</w:t>
        <w:br/>
        <w:t>Но он хорошо помнил слова отца, которые тот не раз повторял во время</w:t>
        <w:br/>
        <w:t>поездок по прериям: "никогда не ешь сразу много незнакомой пищи, малыш!</w:t>
        <w:br/>
        <w:t>Кто знает, может, она вредна!"</w:t>
        <w:br/>
        <w:t>И теперь Фред решил в первую очередь попробывать этих улиток сам. Он</w:t>
        <w:br/>
        <w:t>с трудом проглотил неприятный, едкий на вкус кусочек. "Нет, это не для</w:t>
        <w:br/>
        <w:t>Элли", - решил он и выплюнул недожеванную улитку.</w:t>
        <w:br/>
        <w:t>Он хорошо сделал, потому что вскоре у него в желудке началось жжение,</w:t>
        <w:br/>
        <w:t>голова закружилась, и он потерял сознание.</w:t>
        <w:br/>
        <w:t>Перепуганная Элли бросилась на помощь брату. Она воткнула горящую</w:t>
        <w:br/>
        <w:t>лучину в щелку носового ящика и захлопотала: брызгала Фреду в лицо водой,</w:t>
        <w:br/>
        <w:t>давала пить ему из фляжки.</w:t>
        <w:br/>
        <w:t>Через несколько минут мальчик очнулся, но в этот момент лучина</w:t>
        <w:br/>
        <w:t>зашипела и погасла.</w:t>
        <w:br/>
        <w:t>- Еще одна спичка, - с тяжелым вздохом прошептал Фред. - А впрочем, и</w:t>
        <w:br/>
        <w:t>запас лучины приходит к концу...</w:t>
        <w:br/>
        <w:t>Итак, улиток нельзя было есть, и призрак голода снова встал перед</w:t>
        <w:br/>
        <w:t>путешественниками. Зажгли свет и молчаливо поплыли дальше.</w:t>
        <w:br/>
        <w:t>И вдруг глаза Фреда загорелись радостью. Он увидел... Да, он увидел,</w:t>
        <w:br/>
        <w:t>как со стены сорвалась улитка, упала в воду, и тотчас из воды бесшумно</w:t>
        <w:br/>
        <w:t>высунулась большая рыбья голова и сомкнула челюсти. Маленький водоворот и</w:t>
        <w:br/>
        <w:t>все исчезло.</w:t>
        <w:br/>
        <w:t>- Как я был глуп! - Закричал Фред. - Ох, сколько мне расти от</w:t>
        <w:br/>
        <w:t>мальчишки до настоящего человека! Все наши несчастья происходят от моей</w:t>
        <w:br/>
        <w:t>глупости! Почему я не подумал о рыбе?!</w:t>
        <w:br/>
        <w:t>- Но, Фредди, как же ты ее поймаешь?</w:t>
        <w:br/>
        <w:t>- Ха-ха-ха, сестренка, это уж моя забота!</w:t>
        <w:br/>
        <w:t>Фред вытащил из-за подкладки своей шапки рыболовную леску с большим</w:t>
        <w:br/>
        <w:t>крючком. Он снял с сырой стены улитку, отрезал кусок, насадил его и</w:t>
        <w:br/>
        <w:t>опустил леску за борт.</w:t>
        <w:br/>
        <w:t>Клева долго ждать не пришлось. Резкий рывок, подсечка, и вот на дне</w:t>
        <w:br/>
        <w:t>лодки забилась короткая толстая рыба с серой чешуей и бледно-розовыми</w:t>
        <w:br/>
        <w:t>плавниками. На голове у нее вместо глаз виднелись маленькие круглые</w:t>
        <w:br/>
        <w:t>наросты: рыба была слепа.</w:t>
        <w:br/>
        <w:t>- Быть может и эта рыба ядовита?-Задумчиво спросил Фред.</w:t>
        <w:br/>
        <w:t>- Мой милый Фредди, теперь пробывать буду я! - Взмолилась Элли.</w:t>
        <w:br/>
        <w:t>- Нет, - решительно возразил Фред, - мы дадим попробывать Тотошке, но</w:t>
        <w:br/>
        <w:t>немного.</w:t>
        <w:br/>
        <w:t>Мальчик стукнул бившуюся рыбу веслом по голове, очистил от чешуи, дал</w:t>
        <w:br/>
        <w:t>маленький кусочек собаке. Тотошка жадно сьел, облизнулся и всем своим</w:t>
        <w:br/>
        <w:t>видом показывал, что хочет еще.</w:t>
        <w:br/>
        <w:t>- Нет, дружок, - ласково сказал Фред. - Немного потерпи.</w:t>
        <w:br/>
        <w:t>Прошел час. Тотошка чувствовал себя хорошо и умильно и смотрел на</w:t>
        <w:br/>
        <w:t>рыб, которых мальчик успел выловить за это время.</w:t>
        <w:br/>
        <w:t>- Жаль, что нам нельзя поджарить эту рыбу. - С сожалением промолвила</w:t>
        <w:br/>
        <w:t>Элли.</w:t>
        <w:br/>
        <w:t>- Ничего, будем есть сырьем. Но тоже по чуточке, иначе нам станет</w:t>
        <w:br/>
        <w:t>плохо.</w:t>
        <w:br/>
        <w:t>Дети ели по немногу, но часто и через несколько часов почувствовали</w:t>
        <w:br/>
        <w:t>себя сытыми. И хотя им уже не грозила смерть от голода, они от всей души</w:t>
        <w:br/>
        <w:t>пожелали, чтобы их невольное путешествие поскорее закончилось.</w:t>
        <w:br/>
        <w:br/>
        <w:t>ТАИНСТВЕННЫЙ ГОРОД</w:t>
        <w:br/>
        <w:br/>
        <w:t>Пучок лучинок убывал с ужасаюжей быстротой, и наконец наступил</w:t>
        <w:br/>
        <w:t>момент, когда трепетный огонек на конце последней из них, помигав, угас.</w:t>
        <w:br/>
        <w:t>Еще несколько секунд виднелся красный улек, но и исчез и он. Тьма...</w:t>
        <w:br/>
        <w:t>Да, Фреду и Элли показалось, что их окружала непроницаемая вечная</w:t>
        <w:br/>
        <w:t>тьма, потому что ни один луч света не мог пробиться через толщу земли,</w:t>
        <w:br/>
        <w:t>отделявшую их от неба, от солнца. Но что это за чудо? По мере того как их</w:t>
        <w:br/>
        <w:t>глаза привыкали к темноте дети начинали что-то различать в ней...</w:t>
        <w:br/>
        <w:t>- Фредди, братишка, я вижу, вижу! - Восторженно вскрикнула Элли. -</w:t>
        <w:br/>
        <w:t>Ой, вижу свои пальцы... Вижу Тотошку! Тебя...</w:t>
        <w:br/>
        <w:t>- И я тоже различаю твой красный свитер! Вижу, как ты маешь руками!</w:t>
        <w:br/>
        <w:t>Ура!</w:t>
        <w:br/>
        <w:t>Это могло показаться непостижимым, невороятным, но путешественники</w:t>
        <w:br/>
        <w:t>действительно видели. Они плыли в это время по широкой спокойной реке, и</w:t>
        <w:br/>
        <w:t>перед ними открывался мыс, у которого река поворачивала вправо. Береговые</w:t>
        <w:br/>
        <w:t>скалы, нависший свод пещеры - все это смутно рисовалось в каком-то слабом,</w:t>
        <w:br/>
        <w:t>но явственно золотисто-розовом свете. Конечно, им теперь не нужна была ни</w:t>
        <w:br/>
        <w:t>лучина, ни даже самый яркий факел, потому что никакой факел не мог бы так</w:t>
        <w:br/>
        <w:t>осветить окружающую картину так, как этот неизвестно откуда льющийся,</w:t>
        <w:br/>
        <w:t>спокойный, рассеянный свет. И если они его раньше не замечали, то лишь</w:t>
        <w:br/>
        <w:t>потому, что их глаза слепил огонь лучины...</w:t>
        <w:br/>
        <w:t>Элли убежденно сказала:</w:t>
        <w:br/>
        <w:t>- Фредди, а ведь наверняка где-то здесь близко страна подземных</w:t>
        <w:br/>
        <w:t>рудокопов!</w:t>
        <w:br/>
        <w:t>И девочка рассмеялась первый раз после катастрофы.</w:t>
        <w:br/>
        <w:t>- Какое счастье! Я опять увижу милого Страшилу, железного дровосека и</w:t>
        <w:br/>
        <w:t>льва!!!</w:t>
        <w:br/>
        <w:t>Фред рассудительно возразил:</w:t>
        <w:br/>
        <w:t>- а ты не ошибаешься? Вдруг мы попадем в какое-нибудь другое</w:t>
        <w:br/>
        <w:t>подземное царство?</w:t>
        <w:br/>
        <w:t>- Ну, сколько их тут может быть? Нет, ведь это в стране рудокопов я</w:t>
        <w:br/>
        <w:t>видела такой золотистый свет, только он был гораздо ярче и позволял</w:t>
        <w:br/>
        <w:t>различать далекие предметы.</w:t>
        <w:br/>
        <w:t>- Но если ты права, то все! - Торжествующе воскликнул Фред.</w:t>
        <w:br/>
        <w:t>- Что - все?</w:t>
        <w:br/>
        <w:t>- Конец твоему хвастоству! - Весело заявил мальчишка. - Тогда и я</w:t>
        <w:br/>
        <w:t>своими глазами увижу все чудеса волшебной страны.</w:t>
        <w:br/>
        <w:t>- Ага, ага, а вот и не все. Я-то их увижу в третий раз, а ты только в</w:t>
        <w:br/>
        <w:t>первый!</w:t>
        <w:br/>
        <w:t>Через два часа река вынесла в большой грот, дальний край которого</w:t>
        <w:br/>
        <w:t>нельзя было рассмотреть даже при золотистом свете. Грот был очень велик,</w:t>
        <w:br/>
        <w:t>но все же никак не шел в сравнение со страной подземных рудокопов. Здесь</w:t>
        <w:br/>
        <w:t>не было холмов, поросших лесом, не было города...</w:t>
        <w:br/>
        <w:t>Впрочем, город-то как раз и был!</w:t>
        <w:br/>
        <w:t>Вдали от берега Элли и Фред рассмотрели что-то вроде нагромождения</w:t>
        <w:br/>
        <w:t>построек, возведенных человеческой рукой.</w:t>
        <w:br/>
        <w:t>- Город, город! - Закричала Элли. - Милый Фредди, пойдем посмотрим!</w:t>
        <w:br/>
        <w:t>Теперь, когда у ребят появилась уверенность, что они не погибнут, что</w:t>
        <w:br/>
        <w:t>их путешествие подходит к благополучному концу, у них появились такие</w:t>
        <w:br/>
        <w:t>желанния, которые никак не могли возникнуть несколько дней назад.</w:t>
        <w:br/>
        <w:t>Фред сказал, что вряд ли благоразумно оставлять лодку на берегу.</w:t>
        <w:br/>
        <w:t>- А Тотошка? - Воскликнула девочка. - Это тебе не охрана?</w:t>
        <w:br/>
        <w:t>Фред позволил себя уговорить, ему и самому хотелось поглядеть на</w:t>
        <w:br/>
        <w:t>таиственный город. Ребята вытащили байдарку на берег, наполнили камнями и</w:t>
        <w:br/>
        <w:t>привязали к ней Тотошку.</w:t>
        <w:br/>
        <w:t>- Если что, подашь голос! - Приказала Элли песику.</w:t>
        <w:br/>
        <w:t>До предполагаемого города было около полумили. Дорога шла по равнине,</w:t>
        <w:br/>
        <w:t>заваленной мелкими камнями, ребята то и дело спотыкались.</w:t>
        <w:br/>
        <w:t>По мере приближения все яснее становилось, что они подходят к</w:t>
        <w:br/>
        <w:t>творению рук человеческих.</w:t>
        <w:br/>
        <w:t>Масса строений возвышалась, по-видимому, на холме, так как дома</w:t>
        <w:br/>
        <w:t>поднимались несколькими ярусами. Все вместе взятое напоминало какое-то</w:t>
        <w:br/>
        <w:t>исполинское гнездо из отдельных ячеек. Дома имели круглую форму и</w:t>
        <w:br/>
        <w:t>завершались на верху круглыми сводами. Окон в них не было, но в стенах</w:t>
        <w:br/>
        <w:t>виднелись небольшие крулые отверстия, возможно, для прохода воздуха.</w:t>
        <w:br/>
        <w:t>Некоторые здания полуобвалились и ясно было, что город д*вным-давно</w:t>
        <w:br/>
        <w:t>покинут.</w:t>
        <w:br/>
        <w:t>Подойдя поближе, Фред и Элли увидели крепостную стену примерно в</w:t>
        <w:br/>
        <w:t>четыре человеческих роста. Удивительной оказалась эта стена! Она вся была</w:t>
        <w:br/>
        <w:t>покрыта необычайно яркими картинами которых не могла разрушить даже</w:t>
        <w:br/>
        <w:t>вековая сырость подземелья.</w:t>
        <w:br/>
        <w:t>Это, впрочем, обьяснялось просто. Картины были мозаичные, сделанные</w:t>
        <w:br/>
        <w:t>из мельчайших кусочков разноцветного стекла, над которым не властно время.</w:t>
        <w:br/>
        <w:t>Содержимое картин было самое разнообразное. На одной изображался, как</w:t>
        <w:br/>
        <w:t>видно, суд царя над подданными. Царь в роскошной одежде сидел на троне, а</w:t>
        <w:br/>
        <w:t>подсудимые стояли перед ним на коленях, и у каждого на шее была веревка.</w:t>
        <w:br/>
        <w:t>На другой можно было увидеть пир, на третьей какие-то состязани я...</w:t>
        <w:br/>
        <w:t>Лица и фигуры людей показались Элли знакомыми. Как будто когда-то</w:t>
        <w:br/>
        <w:t>видела она таких маленьких толстых человечков с большой головой на толстой</w:t>
        <w:br/>
        <w:t>шее и с огромными сильными кулаками...</w:t>
        <w:br/>
        <w:t>- Прыгуны! - Вдруг воскликнула девочка и боязливо сжалась точно</w:t>
        <w:br/>
        <w:t>ожидая удара. - Помнишь, Фредди, я рассказывала тебе, как Гудвин улетел на</w:t>
        <w:br/>
        <w:t>шаре? А мы отправились за советом к стелле. И там нам перегородила дорогу</w:t>
        <w:br/>
        <w:t>гора прыгунов, через которую нас перенесли летучие обезьяны... Ну так вот,</w:t>
        <w:br/>
        <w:t>это те самые прыгуны, - закончила Элли, - и если они еще зфесь, нам не</w:t>
        <w:br/>
        <w:t>сдобровать!</w:t>
        <w:br/>
        <w:t>- Да разве ты не видишь, что тут уже сотни лет никто не живет? Пошли</w:t>
        <w:br/>
        <w:t>дальше!</w:t>
        <w:br/>
        <w:t>Элли вдруг расхохоталась.</w:t>
        <w:br/>
        <w:t>- Смотри-ка, смотри, охота на шестилапоио! Ну, ты все еще</w:t>
        <w:br/>
        <w:t>сомневаешься, что страна подземных рудокопов недалеко?</w:t>
        <w:br/>
        <w:t>На картине было ярко и живо изображено, как масса маленьких толстых</w:t>
        <w:br/>
        <w:t>человечков нападала с копьями на шестилапого, а тот, приподнявшись на</w:t>
        <w:br/>
        <w:t>задних ногах, отбивался от врагов передними.</w:t>
        <w:br/>
        <w:t>Издали донесся яростный лай, и Фред обернувшись, воскликнул:</w:t>
        <w:br/>
        <w:t>- а вот и они сами!</w:t>
        <w:br/>
        <w:br/>
        <w:t>ПРИКЛЮЧЕНИЕ С ЛОДКОЙ</w:t>
        <w:br/>
        <w:br/>
        <w:t>К берегу, должно быть, на водопой подходило целое стадо шестилапых,</w:t>
        <w:br/>
        <w:t>косолапо ступая короткими сильными ногами. А Тотошка отчаянно лаял, Фред</w:t>
        <w:br/>
        <w:t>понял, что прогулка чудовищ может окончится бедой. Стоит им сослепу</w:t>
        <w:br/>
        <w:t>наступить на лодку, и от нее останутся щепки.</w:t>
        <w:br/>
        <w:t>Фред, махая руками и оглушительно вопя, понесся к берегу, далеко</w:t>
        <w:br/>
        <w:t>оставив позади Элли. Та тоже спешила из-зо всех сил, пронзительно визжа...</w:t>
        <w:br/>
        <w:t>Собачий лай и людские крики напугали туго соображавших шестилапых, и</w:t>
        <w:br/>
        <w:t>те, повернув, побежали рысцой в какую-то боковую пещеру, из которой вышли.</w:t>
        <w:br/>
        <w:t>Но один из них, забрав в сторону, ухитрился все-таки наступить на кормовой</w:t>
        <w:br/>
        <w:t>ящик байдарки. Лодка хрустнула, от ее кормы остались лохмотья. К счастью,</w:t>
        <w:br/>
        <w:t>Тотошка, привязанный к носовому кольцу, уцелел.</w:t>
        <w:br/>
        <w:t>Подбежавшие ребята испуганно смотрели друг на друга.</w:t>
        <w:br/>
        <w:t>- Что я наделала! - Воскликнула Элли и залилась слезами. - Зачем мне</w:t>
        <w:br/>
        <w:t>понадобилось смотреть этот противный город?</w:t>
        <w:br/>
        <w:t>Фред нежно утешал сестренку.</w:t>
        <w:br/>
        <w:t>- Судя по всему, - до конца наших странствий остается не так уж</w:t>
        <w:br/>
        <w:t>далеко. Дойдем пешком.</w:t>
        <w:br/>
        <w:t>- А если река заполнит всю пещеру? Ведь я очень плохо плаваю.</w:t>
        <w:br/>
        <w:t>- Зато я хорошо, я тебе помогу, - храбрился Фред.</w:t>
        <w:br/>
        <w:t>Катастрофа была непоправима, и ребята, собрав все, что уцелело при</w:t>
        <w:br/>
        <w:t>крушении, грустно поплелись по берегу. Неисправимый Тотошка, уже забывший,</w:t>
        <w:br/>
        <w:t>что ему только что грозила гибель, носился по берегу, разыскивая</w:t>
        <w:br/>
        <w:t>неизвестно какую добычу.</w:t>
        <w:br/>
        <w:t>Прошли около полумили. Шагать по неровным скользким камням,</w:t>
        <w:br/>
        <w:t>покрывавшим берег, да еще тащить на себе вещи было совсем не то, что</w:t>
        <w:br/>
        <w:t>спокойно сидеть в байдарке и бесшумно скользить по поверхности воды.</w:t>
        <w:br/>
        <w:t>Только теперь Элли в полной мере поняла, чем была для них лодка...</w:t>
        <w:br/>
        <w:t>Тотошка, отбежавший шагов на двести от воды, звонко залаял. Теперь</w:t>
        <w:br/>
        <w:t>его лай был не тревожным, а радостным. Он возвещал о какой-то важной</w:t>
        <w:br/>
        <w:t>находке. Элли и Фред поспешили туда и чуть с ума не сошли от радости: на</w:t>
        <w:br/>
        <w:t>высоком помосте из камней лежала кверху дном лодка! И сделана она была из</w:t>
        <w:br/>
        <w:t>кожи шестилапого, а ребрами служили звериные кости.</w:t>
        <w:br/>
        <w:t>- Я, кажется, понимаю, - сказал Фред. - Эти прыгуны, как ты их</w:t>
        <w:br/>
        <w:t>называешь, жили тут давным давно, а потом, наверное, им пришлось</w:t>
        <w:br/>
        <w:t>переселиться, и они ушли в верхнюю страну. Но ведь отсюда можно выбраться</w:t>
        <w:br/>
        <w:t>только водой. Вот они и наделали лодок из кожи и ребер шестилапых. Одна,</w:t>
        <w:br/>
        <w:t>должно быть, оказалась лишней, они ее оставили здесь. И может быть, думали</w:t>
        <w:br/>
        <w:t>вернуться за ней, а так как знали повадки этих зверюг, то подняли ее на</w:t>
        <w:br/>
        <w:t>помост. Вот она и сохранилась на наше счастье!</w:t>
        <w:br/>
        <w:t>- Да, конечно, это так и было, - согласилась девочка.</w:t>
        <w:br/>
        <w:t>- Я бегу за веслом! - Крикнул Фред.</w:t>
        <w:br/>
        <w:t>- А я боюсь оставаться здесь одна, - сказала Элли, и брат поднял ее,</w:t>
        <w:br/>
        <w:t>усадив на выпуклое дно лодки.</w:t>
        <w:br/>
        <w:t>Мальчик вернулся очень быстро. Лодку спустили с помоста и доволокли</w:t>
        <w:br/>
        <w:t>до берега с трудом, так как она была намного больше и тяжелее байдарки.</w:t>
        <w:br/>
        <w:t>Как видно, звериная кожа служила превосходным материалом: лодка отлично</w:t>
        <w:br/>
        <w:t>сохранилась, была вместительна и устойчива.</w:t>
        <w:br/>
        <w:t>Фред сел на корму, взмахнул веслом и вновь обретенное суденышко</w:t>
        <w:br/>
        <w:t>понеслось по волнам.</w:t>
        <w:br/>
        <w:br/>
        <w:t>В СТРАНЕ ПОДЗЕМНЫХ РУДОКОПОВ</w:t>
        <w:br/>
        <w:br/>
        <w:t>Вскоре после приключения с шестилапыми ребята, утомленные</w:t>
        <w:br/>
        <w:t>переживаниями, захотели спать. Они теперь не решились ночевать на берегу:</w:t>
        <w:br/>
        <w:t>а вдруг придут звери и наступят на них? Фред разыскал укромную бухточку</w:t>
        <w:br/>
        <w:t>среди крутых берегов, куда не добраться было никому, и там пристроил</w:t>
        <w:br/>
        <w:t>лодку.</w:t>
        <w:br/>
        <w:t>- Я надеюсь, что это наш последний ночлег, а завтра мы будем у</w:t>
        <w:br/>
        <w:t>рудокопов, - сказала Элли, после того как они поужинали сырой рыбой и</w:t>
        <w:br/>
        <w:t>стали укладываться на дне лодки.</w:t>
        <w:br/>
        <w:t>- А ты не боишься, что нас плохо встретят? - Озабоченно сросил Фред.</w:t>
        <w:br/>
        <w:t>- Сказать по правде боюсь, - призналась Элли. - Рамина предупреждала</w:t>
        <w:br/>
        <w:t>меня, что они не любят, когда посторонние интересуются их делами. И я до</w:t>
        <w:br/>
        <w:t>сих пор помню, какое злое лицо было у воина, пустившего в меня стрелу...</w:t>
        <w:br/>
        <w:t>Сейчас у меня одна надежжда: они, я думаю не сделают нам вреда, когда</w:t>
        <w:br/>
        <w:t>увидят, что мы только дети, и узнают, что мы попали к ним в страну</w:t>
        <w:br/>
        <w:t>случайно, без намерения...</w:t>
        <w:br/>
        <w:t>- Хорошо, если это будет так, - заключил разговор Фред и невольно</w:t>
        <w:br/>
        <w:t>поежился.</w:t>
        <w:br/>
        <w:t>Утром река понесла их вперед. Бесмысленно было бы теперь пытаться</w:t>
        <w:br/>
        <w:t>отдалить встречу с неизбежным.</w:t>
        <w:br/>
        <w:t>Прошло несколько часов, свет стал ярче, своды пещеры раздвинулись и</w:t>
        <w:br/>
        <w:t>поднялись, и перед путешественниками открылась величественная страна</w:t>
        <w:br/>
        <w:t>подземных рудокопов.</w:t>
        <w:br/>
        <w:t>Даже для Элли это было необычайным зрелищем, хотя она видела ее</w:t>
        <w:br/>
        <w:t>второй раз. А что говорить про Фреда? Мальчик был потрясен и очарован. Эта</w:t>
        <w:br/>
        <w:t>неизмеримая вышина, где клубились золотисто-розовые облака, эта грустная</w:t>
        <w:br/>
        <w:t>осенняя даль с лесистыми холмами и разбросанными между ними деревушками,</w:t>
        <w:br/>
        <w:t>этот город смутно видневшийся вдали...</w:t>
        <w:br/>
        <w:t>Все это было поразительно и неповторимо, и стоило совершить далекое и</w:t>
        <w:br/>
        <w:t>опасное путешествие, чтобы это увидеть... Но оставят ли их в живых хозяева</w:t>
        <w:br/>
        <w:t>этой удивительной страны?..</w:t>
        <w:br/>
        <w:t>А тут новое чудо потрясло ребят: заговорил Тотошка.</w:t>
        <w:br/>
        <w:t>Элли, по правде, не особенно и удивилась: ведь пещера была частью</w:t>
        <w:br/>
        <w:t>волшебной страны, а в ней разговаривали все звери птицы. Но Фред просто не</w:t>
        <w:br/>
        <w:t>мог опомниться от удивления.</w:t>
        <w:br/>
        <w:t>- Тотошка! Ты разговариваешь по-человечески?</w:t>
        <w:br/>
        <w:t>- А что тут особенного, ав-ав? - Отвечал песик. - Волшебная страна -</w:t>
        <w:br/>
        <w:t>отличное место для нашего брата, и только здесь мы можем вполне проявить</w:t>
        <w:br/>
        <w:t>свои способности...</w:t>
        <w:br/>
        <w:t>Фред от души расхохотался.</w:t>
        <w:br/>
        <w:t>- Да ты не только говоришь, а еще и говоришь красноречиво вот</w:t>
        <w:br/>
        <w:t>послушала бы тебя наша учительница мисс браун! Чем угодно ручаюсь, она</w:t>
        <w:br/>
        <w:t>поставилабы тебе высший бал!</w:t>
        <w:br/>
        <w:t>Тотошка самоуверенно сказал:</w:t>
        <w:br/>
        <w:t>- а я бы учился не хуже вас, мальчишек!</w:t>
        <w:br/>
        <w:t>Тем временем река, которая делалась все мельче, вдруг совсем исчезла.</w:t>
        <w:br/>
        <w:t>Видно было, как вода, шипя и бурля, уходила в почву между камнями: ее сток</w:t>
        <w:br/>
        <w:t>в озеро был подземный.</w:t>
        <w:br/>
        <w:t>Лодку пришлось бросить и идти пешком. Ребята отправились налегке,</w:t>
        <w:br/>
        <w:t>потому что у них почти не осталось вещей. Несколько миль они прошли молча,</w:t>
        <w:br/>
        <w:t>подавленные необычайностью обстановки и, только Тотошка что-то тихонько</w:t>
        <w:br/>
        <w:t>бормотал про себя, наверно упражнял свою новую способность.</w:t>
        <w:br/>
        <w:t>До города оставалось уже недалеко.</w:t>
        <w:br/>
        <w:t>- Летит! Летит! - Вдруг взвизгнула Элли, смотревшая вверх.</w:t>
        <w:br/>
        <w:t>Тотошка жалобно и грозно взвыл, сразу забыв свое умение</w:t>
        <w:br/>
        <w:t>разговаривать, а Фред поднял голову. Из облаков быстро спускалась темная</w:t>
        <w:br/>
        <w:t>точка, росла, росла, и вот уже можно было различить чудовищного дракона со</w:t>
        <w:br/>
        <w:t>всадником на спине.</w:t>
        <w:br/>
        <w:t>Ящер спустился совсем низко, описал над путниками несколько кругов,</w:t>
        <w:br/>
        <w:t>блестя желто-белым брюхом и шумя кожистыми крыльями. Сидевший на нем страж</w:t>
        <w:br/>
        <w:t>с луком в руке и колчаном за спиной внимательно рассматривал ребят, не</w:t>
        <w:br/>
        <w:t>говоря ни слова. Бледное лицо его с крючковатым носом дыло бестрастным.</w:t>
        <w:br/>
        <w:t>Потом он повернул дракона и улетел к городу.</w:t>
        <w:br/>
        <w:t>- Обойдется, - сказал ободрившийся Фред. - Первая встреча самая</w:t>
        <w:br/>
        <w:t>важная. Он полетел докладывать о нас. Элли, прибери волосы, ты совсем</w:t>
        <w:br/>
        <w:t>растрепанная...</w:t>
        <w:br/>
        <w:t>Пройдя еще несколько шагов, фреф и Элли увидели, как из городских</w:t>
        <w:br/>
        <w:t>ворот высыпала огромная толпа людей в разноцветных одеждах. Сердце у Элли</w:t>
        <w:br/>
        <w:t>екнуло, но, подойдя вплотную, она храбро обратилась к нескольким людям,</w:t>
        <w:br/>
        <w:t>выделявшимся важностью осанки:</w:t>
        <w:br/>
        <w:t>- мы от всего сердца приветствуем вас, господа подземные жители!</w:t>
        <w:br/>
        <w:t>Пришельцы низко оклонились, а Тотошка гавкнул, вызвав немалый</w:t>
        <w:br/>
        <w:t>переполох в передних рядах зрителей.</w:t>
        <w:br/>
        <w:t>Элли продолжала:</w:t>
        <w:br/>
        <w:t>- мы не враги, не разведчики, мы с братом Фредом попали в вашу страну</w:t>
        <w:br/>
        <w:t>нечаянно. Там, у себя на родине, осматривали одну пещеру, а потом... -</w:t>
        <w:br/>
        <w:t>Голос Элли задрожал. - А потом случился обвал, нас отрезало от выхода, и</w:t>
        <w:br/>
        <w:t>мы, в поисках спасения, сначала шли, а потом плыли на лодке много-много</w:t>
        <w:br/>
        <w:t>дней, так много, что потеряли им счет...</w:t>
        <w:br/>
        <w:t>В это время неподалеку от толпы спустился еще один страж. Он проворно</w:t>
        <w:br/>
        <w:t>спрыгнул с дракона и подошел к горделиво стоящему впереди человеку, низко</w:t>
        <w:br/>
        <w:t>склонившись, он что-то доложил ему, и человек - это был король ментахо -</w:t>
        <w:br/>
        <w:t>сказал:</w:t>
        <w:br/>
        <w:t>- девочка, ты лжешь. Мне только что сообщили, что вы приплыли на</w:t>
        <w:br/>
        <w:t>лодке из кожи и ребер шестилапого. У вас наверху не может быть таких</w:t>
        <w:br/>
        <w:t>лодок, это только здесь под землей наши мастера делали.</w:t>
        <w:br/>
        <w:t>- Простите, сударь, - смело возразила Элли, но один из придворных</w:t>
        <w:br/>
        <w:t>поправил ее: "говори: ваше величество". - Прошу прощения, ваше величество,</w:t>
        <w:br/>
        <w:t>у нас была лодка из дерева и парусины в ней-то мы и приплыли, но ее</w:t>
        <w:br/>
        <w:t>раздавил шестилапый близ зарошенного города прыгунов. И там, на берегу, мы</w:t>
        <w:br/>
        <w:t>нашли это кожанное судно, сделанное в древние времена.</w:t>
        <w:br/>
        <w:t>Простота и ясность Эллиного обьяснения призвели на слушателей</w:t>
        <w:br/>
        <w:t>благоприятное впечатление, и их лица стали более приветливыми.</w:t>
        <w:br/>
        <w:t>Король ментахо сказал:</w:t>
        <w:br/>
        <w:t>- ты, по-видимому, говоришь правду. Но скажи нам, как тебя зовут, кто</w:t>
        <w:br/>
        <w:t>ты такая, кто этот мальчик и что за удивительного зверя ты держишь на</w:t>
        <w:br/>
        <w:t>руках?</w:t>
        <w:br/>
        <w:t>Элли начала отвечать на вопросы с конца.</w:t>
        <w:br/>
        <w:t>- Этот зверек, - сказала она. - Моя собачк а...</w:t>
        <w:br/>
        <w:t>- Честь имею рекомендоваться, тото! - Перебил песик. - Если мы с вами</w:t>
        <w:br/>
        <w:t>сойдемся поближе, можете называть меня Тотошкой.</w:t>
        <w:br/>
        <w:t>- Тотошка, бестыдник, молчи! - Прикрикнула Элли и дернула песика за</w:t>
        <w:br/>
        <w:t>ухо. - Видите ли, он очень умный и преданный пес, но немного болтлив и</w:t>
        <w:br/>
        <w:t>хвастлив. А мальчик, о котором вы спросили, - это мой троюродный брат Фред</w:t>
        <w:br/>
        <w:t>каннинг из айовы. Он храбрый и ловкий, прекрасно ездит на лошади и перешел</w:t>
        <w:br/>
        <w:t>в четвертый класс. Ну, а что сказать вам обо мне? Зовут меня Элли смит, я</w:t>
        <w:br/>
        <w:t>самая обыкновенная девочка из канзасской степи...</w:t>
        <w:br/>
        <w:t>Тут из толпы послышался ехидный голос:</w:t>
        <w:br/>
        <w:t>- не верьте ни одному ее слову! Эта "самая обыкновенная девочка"</w:t>
        <w:br/>
        <w:t>уничтожила двух могучих волшебниц, Гингему и Бастинду, и сокрушила власть</w:t>
        <w:br/>
        <w:t>Урфина Джюса с его свирепыми деревянными солдатами. Прошу прощения у ваших</w:t>
        <w:br/>
        <w:t>величеств, что заговорил без разрешения но я не мог удержаться.</w:t>
        <w:br/>
        <w:t>- Кто это там? А, Руф Билан! - Воскликнул низенький толстый король</w:t>
        <w:br/>
        <w:t>барбедо. - Ну что же выходи, не прячься! Ты говоришь интересные вещи.</w:t>
        <w:br/>
        <w:t>Вперед вышел человек в лакейской ливрее. Заплывшие глазки с откровенной</w:t>
        <w:br/>
        <w:t>враждой глядели на Элли. Тотошка вызывающе залаял на Билана, а девочка</w:t>
        <w:br/>
        <w:t>усмехнулась:</w:t>
        <w:br/>
        <w:t>- ах, это и есть тот самый предатель Руф Билан, бывший первый министр</w:t>
        <w:br/>
        <w:t>его величества Урфина Джюса? Вы, оказывается живы, сударь? А мы там,</w:t>
        <w:br/>
        <w:t>наверху, считали, что вас сожрали шестилапые после того как вы удрали от</w:t>
        <w:br/>
        <w:t>народного гнева в подземелье, но здесь, кажется, вы не процветаете?</w:t>
        <w:br/>
        <w:t>В толпе раздался хохот, и даже семь королей улыбнулись. Удар был</w:t>
        <w:br/>
        <w:t>нанесен метко, и толстое лицо Руфа Билана побагровело от стыда.</w:t>
        <w:br/>
        <w:t>Король ментахо удивленно крякнул.</w:t>
        <w:br/>
        <w:t>- А вы умеете владеть собой. Как вы ловко отчитали этого бездельника!</w:t>
        <w:br/>
        <w:t>Знаете, Элли, по вашему поведению трудно поверить, что вы в самом деле</w:t>
        <w:br/>
        <w:t>обыкновенная девочка.</w:t>
        <w:br/>
        <w:t>- Да нет же, нет, ваше величество! - Вмешался Руф Билан. - Она - фея</w:t>
        <w:br/>
        <w:t>и недаром является в нашу страну в третий раз. Она что-то болтала про</w:t>
        <w:br/>
        <w:t>обвал, но разве обвалу под силу похоронить фею?</w:t>
        <w:br/>
        <w:t>- Если б вы его видели, вы не говорили бы этого, - возмущенно</w:t>
        <w:br/>
        <w:t>возразила Элли. - В прошлый раз мы с дядюшкой чарли действительно явились</w:t>
        <w:br/>
        <w:t>в волшебную страну по просьбе Страшилы и железного дровосека, но теперь</w:t>
        <w:br/>
        <w:t>это получилось против нашей воли. И сейчас у нас с Фредом единственное</w:t>
        <w:br/>
        <w:t>желание поскорее вернуться домой к родителям, которые оплакивают нас. Ведь</w:t>
        <w:br/>
        <w:t>правда, Фредди?</w:t>
        <w:br/>
        <w:t>- Конечно. - С усилием выговорил мальчик.</w:t>
        <w:br/>
        <w:t>Это было первое слово, сказанное им подземным жителям.</w:t>
        <w:br/>
        <w:t>- Отпустите нас наверх, ваши величества, - попросила Элли.</w:t>
        <w:br/>
        <w:t>- Мы повидаемся с нашими друзьями и, конечно, найдем способ покинуть</w:t>
        <w:br/>
        <w:t>волшебную страну.</w:t>
        <w:br/>
        <w:t>- Отпустить вас? - Сказал ментахо. - Об этом надо подумать.</w:t>
        <w:br/>
        <w:t>- Нет, не отпускайте ее, ваши величества! - Отчаянно завопил Руф</w:t>
        <w:br/>
        <w:t>Билан. - Я правда, без злого умысла лишил вашу страну усыпительной воды, и</w:t>
        <w:br/>
        <w:t>я же - прошу вас это запомнить! - Указываю вам средство вернуть ее. Элли -</w:t>
        <w:br/>
        <w:t>могучая фея, она не раз это доказала, и ее колдовство может сделать</w:t>
        <w:br/>
        <w:t>многое...</w:t>
        <w:br/>
        <w:t>Намек был слишком ясен, и на лицах семи королей появился живой</w:t>
        <w:br/>
        <w:t>интерес.</w:t>
        <w:br/>
        <w:t>- Ах вот как! - Воскликнул король барбедо. - Востановить священный</w:t>
        <w:br/>
        <w:t>источник - это было бы великое дело!</w:t>
        <w:br/>
        <w:t>- Да что вы выдумываете, - чуть не со слезами заговорила Элли. -</w:t>
        <w:br/>
        <w:t>Какой священный источник? Какое колдовство? Я ничего не понимаю...</w:t>
        <w:br/>
        <w:t>- Скоро вы все поймете, - с утонченной любезностью молвил король</w:t>
        <w:br/>
        <w:t>ментахо. - В нашем бедственном положении мы не должны упускать даже самой</w:t>
        <w:br/>
        <w:t>малой надежды на спасение. Мы не сделаем ни вам, ни вашим спутникам</w:t>
        <w:br/>
        <w:t>никакого вреда, мы будем обращаться с вами с величайшим почетом, но о том,</w:t>
        <w:br/>
        <w:t>чтобы вы отправиись в верхний мир, об этом пока не может быть и речи...</w:t>
        <w:br/>
        <w:t>Путешественников повели в радужный дворец.</w:t>
      </w:r>
    </w:p>
    <w:p>
      <w:pPr>
        <w:pStyle w:val="Style14"/>
        <w:rPr/>
      </w:pPr>
      <w:r>
        <w:rPr/>
        <w:t>УГОВОРЫ</w:t>
        <w:br/>
        <w:br/>
        <w:t>Фреду, Элли и Тотошке отвели по роскошной комнате в оранжевой части</w:t>
        <w:br/>
        <w:t>дворца, их сытно кормили, несмотря на недостаток пищи в стране. Пленникам</w:t>
        <w:br/>
        <w:t>даже разрешались прогулки, но только в сопровождении двух шпионов.</w:t>
        <w:br/>
        <w:t>Раза два ребята катались на лодке под парусом. Легкий ветерок гнал</w:t>
        <w:br/>
        <w:t>суденышко по слегка взволнованному озеру, и можно было бы вообразить себя</w:t>
        <w:br/>
        <w:t>на воле... Но парусом управлял молчаливый шпион с угрюмым лицом, а второй</w:t>
        <w:br/>
        <w:t>сидел у руля. Короли боялись, как бы Элли и ее брат не ускользнули из</w:t>
        <w:br/>
        <w:t>подземной страны тем же путем, каким в нее явились.</w:t>
        <w:br/>
        <w:t>На другой день после того, как невольные путешественники попали в</w:t>
        <w:br/>
        <w:t>город семи владык, им стала известна история усыпительной воды. Ее</w:t>
        <w:br/>
        <w:t>рассказал летописец Арриго, невысокий худощавый человек средних лет с</w:t>
        <w:br/>
        <w:t>умным лицом и вдумчивым взглядом серых глаз.</w:t>
        <w:br/>
        <w:t>От него Фред и Элли узнали, как несколько столетий назад ловчий</w:t>
        <w:br/>
        <w:t>ортега нечаянно наткнулся в лабиринте на источник чудесной воды и как</w:t>
        <w:br/>
        <w:t>хранитель времени белино придумал усыплять королей и их свиты на время</w:t>
        <w:br/>
        <w:t>междуцарствий.</w:t>
        <w:br/>
        <w:t>- Это было очень хорошо, - говорил Арриго приятным мягким голосом. -</w:t>
        <w:br/>
        <w:t>Народ кормил только один королевский двор, а шесть прочих мирно почивали в</w:t>
        <w:br/>
        <w:t>уединенных кладовых, и не было никакой заботы, кроме той, чтобы уберечь их</w:t>
        <w:br/>
        <w:t>от прожорливых мышей а их одежду от моли...</w:t>
        <w:br/>
        <w:t>- Ну а что, если бы их сьели мыши? - Лукаво спросила Элли?</w:t>
        <w:br/>
        <w:t>- Лукаво спросила Элли.</w:t>
        <w:br/>
        <w:t>Летописец ужаснулся:</w:t>
        <w:br/>
        <w:t>- что вы, что вы? Живых людей?! Потому что они ведь были живые, хотя</w:t>
        <w:br/>
        <w:t>и спали волшебным сном.</w:t>
        <w:br/>
        <w:t>Элли призадумалась, а потом задала такой вопрос:</w:t>
        <w:br/>
        <w:t>- скажите, почтенный Арриго, а ваш народ не подумывает о том, чтобы</w:t>
        <w:br/>
        <w:t>свергнуть королей и жить без них?</w:t>
        <w:br/>
        <w:t>Арриго опять ужаснулся:</w:t>
        <w:br/>
        <w:t>- жить без королей?! Да ведь королевскую власть установили наши</w:t>
        <w:br/>
        <w:t>предки! И кроме того, мы же давали клятву верности!</w:t>
        <w:br/>
        <w:t>Элли и Фред переглянулись. Да, у этих подземных жителей еще слишком</w:t>
        <w:br/>
        <w:t>было велико почтение к королям и трудно его побороть.</w:t>
        <w:br/>
        <w:t>Вечером (время дня в пещере определялось по песочным часам) ребят</w:t>
        <w:br/>
        <w:t>вызвали в оранжевые покои к королю Барбедо.</w:t>
        <w:br/>
        <w:t>Король сидел на троне, его большая лысая голова слабо сияла при свете</w:t>
        <w:br/>
        <w:t>фосфорических шариков.</w:t>
        <w:br/>
        <w:t>- Как вас поместили, фея Элли? - Спросил Барбедо. - Как кормят? Нет</w:t>
        <w:br/>
        <w:t>ли у вас каких-либо желаний?</w:t>
        <w:br/>
        <w:t>- У нас одно желание, - ответила Элли, - отпустите нас наверх.</w:t>
        <w:br/>
        <w:t>- Это невозможно, - молвил Барбедо, - по крайней мере до тех пор,</w:t>
        <w:br/>
        <w:t>пока вы не вернете нам усыпительную воду.</w:t>
        <w:br/>
        <w:t>- Тогда пошлите наверх гонца, сказать Страшиле, что мы здесь.</w:t>
        <w:br/>
        <w:t>- Нет, этого мы не сделаем, - улыбнулся король. - Если наверху</w:t>
        <w:br/>
        <w:t>узнают, что мы держим вас у себя, они попытаются вас освободить, и это</w:t>
        <w:br/>
        <w:t>может привести к большим неприятностям.</w:t>
        <w:br/>
        <w:t>Элли и Фред угрюмо молчали.</w:t>
        <w:br/>
        <w:t>Барбедо продолжал умоляюще:</w:t>
        <w:br/>
        <w:t>- ну, дорогая фея, ну что вам стоит пустить в ход одно маленькое,</w:t>
        <w:br/>
        <w:t>маленькое колдовство, когда вы делали столько больших дел? Вы прилетели из</w:t>
        <w:br/>
        <w:t>внешнего мира на убивающем домике и крак! Крак! - Сели на голову злой</w:t>
        <w:br/>
        <w:t>волшебнице Гингеме. Вы растопили могучую колдунью Бастинду, повелительницу</w:t>
        <w:br/>
        <w:t>волшебных волков и летучих обнзья н... ("Конечно, обо всем этом разболтал</w:t>
        <w:br/>
        <w:t>подземным королям противный Руф Билан", - подумала Элли). И вы еще будете</w:t>
        <w:br/>
        <w:t>нас уверять, что вы не в силах вернуть усыпительную воду?</w:t>
        <w:br/>
        <w:t>Все уговоры, однако, оказались напрасными, и раздраженный Барбедо</w:t>
        <w:br/>
        <w:t>отпустил ребят.</w:t>
        <w:br/>
        <w:t>Очутившись одна в своей комнате, Элли решила: "вызову рамину.</w:t>
        <w:br/>
        <w:t>Королева мышей - мудрая фея, она даст мне хороший совет".</w:t>
        <w:br/>
        <w:t>Девочка подула в серебрянный свисточек рамины раз, другой, третий.</w:t>
        <w:br/>
        <w:t>Никакого результата. Еще и еще. Ничего.</w:t>
        <w:br/>
        <w:t>Элли поняла: волшебство свистка не распространяется на поодземную</w:t>
        <w:br/>
        <w:t>страну, и маленькая фея в мышиной шкурке не могла явится к своей большой</w:t>
        <w:br/>
        <w:t>подруге.</w:t>
        <w:br/>
        <w:t>С тех пор ребят почти каждый день вызывал к себе то один король, то</w:t>
        <w:br/>
        <w:t>другой, а иногда короли набрасывались на бедную девочку вдвоем, втроем, и</w:t>
        <w:br/>
        <w:t>даже вчетвером. И наконец, утром одного дня Элли обьявили, что ее</w:t>
        <w:br/>
        <w:t>приглашают на большой совет это известие повергло ее в панику, и она</w:t>
        <w:br/>
        <w:t>заплакала.</w:t>
        <w:br/>
        <w:t>- Послушай, сестренка, - сказал Фред, - а почему бы тебе не обмануть</w:t>
        <w:br/>
        <w:t>их. Притворись, что ты согласна только попробывать, но не ручаешься за</w:t>
        <w:br/>
        <w:t>успех. Они и этому будут рады. Тебе, конечно, понадобиться осмотреть</w:t>
        <w:br/>
        <w:t>источник, ты возьмешь с собой меня и Тотошку, а там нам, может быть, и</w:t>
        <w:br/>
        <w:t>удасться удрать.</w:t>
        <w:br/>
        <w:t>- Фредди очень хорошо придумал, - сказал Тотошка. - И я решительно</w:t>
        <w:br/>
        <w:t>поддерживаю его план.</w:t>
        <w:br/>
        <w:t>Элли вытерла слезы и признала, что план не дурен.</w:t>
        <w:br/>
        <w:br/>
        <w:t>ТОТОШКИНО БЕГСТВО</w:t>
        <w:br/>
        <w:br/>
        <w:t>Стоя перед пышным собранием королей и придворных, Элли смущенно</w:t>
        <w:br/>
        <w:t>сказала, что попытается сделать то, о чем ее просят, но боится, что у нее</w:t>
        <w:br/>
        <w:t>ничего не выйдет. Слова Элли вызвали бурю ликования. Раздались возгласы:</w:t>
        <w:br/>
        <w:t>- наконец-то!</w:t>
        <w:br/>
        <w:t>- Давно пора!</w:t>
        <w:br/>
        <w:t>- У такой могучей феи, да не выйдет!</w:t>
        <w:br/>
        <w:t>Элли и Фред ушли с собрания совсем оглушенные.</w:t>
        <w:br/>
        <w:t>На следующий день к разрушенному источнику отправилась большая</w:t>
        <w:br/>
        <w:t>экспедиция. Вел ее король ментахо. На тот случай, если Элли устанет, взяли</w:t>
        <w:br/>
        <w:t>носилки. Блестящие шарики на шапках обитателей пещеры освещали дорогу.</w:t>
        <w:br/>
        <w:t>Получил такой шарик на свой берет и Фред каннинг. Время от времени он</w:t>
        <w:br/>
        <w:t>снимал берет с головы и с восхищением разглядывал удивительный светильник.</w:t>
        <w:br/>
        <w:t>Летописец Арриго, тоже взятый в экспедицию (он должен был записать в книгу</w:t>
        <w:br/>
        <w:t>отчет о ней), шел рядом с Фредом и рассказывал мальчику, как получаются</w:t>
        <w:br/>
        <w:t>фосфорические шарики.</w:t>
        <w:br/>
        <w:t>- Светящееся вещество добывают из шерсти шестилапых, - говорил</w:t>
        <w:br/>
        <w:t>Арриго. - Очередную партию стригут, хотя зверям это очень не нравится, и</w:t>
        <w:br/>
        <w:t>при стрижке они отчаянно ревут. Снятую шерсть вымачивают в огромном чане с</w:t>
        <w:br/>
        <w:t>водой. Когда взятые из чана пробные клочки уже не светятся в темноте, это</w:t>
        <w:br/>
        <w:t>означает, что все светящееся вещество растворилось в воде.</w:t>
        <w:br/>
        <w:t>- А потом эту воду выпаривают? Ага? - Догадался Фред.</w:t>
        <w:br/>
        <w:t>- Вы совершенно правы. На дне и стенках чана оседает кристалический</w:t>
        <w:br/>
        <w:t>порошок, похожий на мелкую соль. Он светится так ярко, что натертые им</w:t>
        <w:br/>
        <w:t>руки кажутся горящими. Порошок смешивают с рыбьим клеем и намазывают</w:t>
        <w:br/>
        <w:t>шарики выточенные из твердого дерева. Шарики сохраняют светимость в</w:t>
        <w:br/>
        <w:t>течение столетий и государство ведет им строгий учет.</w:t>
        <w:br/>
        <w:t>- Все это очень любопытно, - сказал Фред. - В вашей стране много</w:t>
        <w:br/>
        <w:t>чудесного и хорошего, только все это ни к чему, пока над вами сидят</w:t>
        <w:br/>
        <w:t>короли.</w:t>
        <w:br/>
        <w:t>Арриго огляделся вокруг, нет ли поблизости шпиона, и шепнул на ухо</w:t>
        <w:br/>
        <w:t>Фреду:</w:t>
        <w:br/>
        <w:t>- а знаете, я думал над словами госпожи Элли и нахожу теперь, что в</w:t>
        <w:br/>
        <w:t>них много правды...</w:t>
        <w:br/>
        <w:t>"Вот у нас и появился один союзник", - радостно подумал мальчик.</w:t>
        <w:br/>
        <w:t>Часть долгого пути Элли проделала на носилках. В священной пещере</w:t>
        <w:br/>
        <w:t>видны были следы упорной работы: все было изрыто, перекопано.</w:t>
        <w:br/>
        <w:t>Элли встала у остатков бассейна и приказала всем присутствующим,</w:t>
        <w:br/>
        <w:t>кроме Фреда и Тотошки, отойти подальше, предупредив, что заклинания,</w:t>
        <w:br/>
        <w:t>которые она будет произносить, могут повредить простым смертным. Все в</w:t>
        <w:br/>
        <w:t>испуге бросились прочь.</w:t>
        <w:br/>
        <w:t>Элли заговорила, делая руками в воздухе странные жесты: - убежать</w:t>
        <w:br/>
        <w:t>отсюда при таком надзоре невозможно, но вот по крайней мере, случай</w:t>
        <w:br/>
        <w:t>поговорить наедине, дорогие мои!</w:t>
        <w:br/>
        <w:t>В самом деле, днем пленников постоянно окружали шпионы, а на ночь</w:t>
        <w:br/>
        <w:t>всех троих отводили в разные комнаты.</w:t>
        <w:br/>
        <w:t>Элли продолжала:</w:t>
        <w:br/>
        <w:t>- кому-то из нас надо убежать наверх. Кому? Конечно, Тотошке. Надзор</w:t>
        <w:br/>
        <w:t>за ним слабее, чем за нами. И я придумала вот что. Мне удалось поговорить</w:t>
        <w:br/>
        <w:t>с Арриго без свидетелей под тем предлогом, что я должна выяснить кое-какие</w:t>
        <w:br/>
        <w:t>подробности насчет усыпительной воды. Я узнала от него, что послезавтра</w:t>
        <w:br/>
        <w:t>будет базарный день, рудокопы станут торговать с жевунами. Триста</w:t>
        <w:br/>
        <w:t>работников понесут к торговым воротам приготовленные к обмену товары, и с</w:t>
        <w:br/>
        <w:t>ним пойдут три писца, переписывать закупленное. В число этих писцов войдет</w:t>
        <w:br/>
        <w:t>Арриго. Он нам сочувствует...</w:t>
        <w:br/>
        <w:t>- Знаю, знаю, - начал было Фред, но Элли тотчас перебила его, властно</w:t>
        <w:br/>
        <w:t>махнув рукой.</w:t>
        <w:br/>
        <w:t>- Молчи, не перебивай моих заклинаний! Турабо, фурабо, боболо,</w:t>
        <w:br/>
        <w:t>мотало!..</w:t>
        <w:br/>
        <w:t>Она сказала это так громко, что слова донеслись до короля ментахо и</w:t>
        <w:br/>
        <w:t>его спутников, и те боязливо попятились.</w:t>
        <w:br/>
        <w:t>- Тотоша, Арриго незаметно унесет тебя пд одеждой и, воспользовавшись</w:t>
        <w:br/>
        <w:t>базарной суетой, выпустит наверх. Ну, а там... Там ты будешь знать, что</w:t>
        <w:br/>
        <w:t>делать.</w:t>
        <w:br/>
        <w:t>- Да уж будь спокойна, - важно отвечал песик. - Тото никогда никого</w:t>
        <w:br/>
        <w:t>не подводил.</w:t>
        <w:br/>
        <w:t>- Знаю, знаю, - улыбнулась Элли. - Опять расхвастался. Попадешь к</w:t>
        <w:br/>
        <w:t>жевунам, они тебя доставят в изумрудный город, а там Страшила со своими</w:t>
        <w:br/>
        <w:t>мудрыми мозгами придумает, как нас выручить. - Элли громко закончила: -</w:t>
        <w:br/>
        <w:t>бумбара, чуфара, скорики, морики, пикапу, трикапу, лорики, ерики!.. - И</w:t>
        <w:br/>
        <w:t>тихо шепнула Фреду: - это волшебные слова Виллины, но я очень сомневаюсь,</w:t>
        <w:br/>
        <w:t>что у меня они подействуют...</w:t>
        <w:br/>
        <w:t>Элли обвела рукой несколько раз вокруг головы, трижды топнула ногой,</w:t>
        <w:br/>
        <w:t>и решительно направилась к испуганной толпе зрителей.</w:t>
        <w:br/>
        <w:t>- Ваше величество! - Торжественно обратилась она к ментахо</w:t>
        <w:br/>
        <w:t>- я сделала все, что могла. Результат может обнаружится только через</w:t>
        <w:br/>
        <w:t>неделю. Но его может и не быть, - добавила она осторожно, - если против</w:t>
        <w:br/>
        <w:t>моих чар востанет сильный подземный дух, разгневанный бессмысленным</w:t>
        <w:br/>
        <w:t>поступком Руфа биллана.</w:t>
        <w:br/>
        <w:t>Элли с мстительной радостью заметила, как при этих словах побледнело</w:t>
        <w:br/>
        <w:t>лицо изменника, находившегося тут же, в свите ментахо.</w:t>
        <w:br/>
        <w:t>- Тогда, - закончила Элли. - Мне придется придумывать новые более</w:t>
        <w:br/>
        <w:t>действенные заклинания.</w:t>
        <w:br/>
        <w:t>План бегства Тотошки удался блестяще. Никто не заметил, как Арриго</w:t>
        <w:br/>
        <w:t>перед уходом каравана с товарами запрятал песика под куртку, и тот</w:t>
        <w:br/>
        <w:t>притаился там, почти не дыша. А потом, когда Арриго и прочие писцы ночью</w:t>
        <w:br/>
        <w:t>вышли из ворот пересчитывать и переписывать полученные от жевунов</w:t>
        <w:br/>
        <w:t>продукты, летописец отошел в сторонку и выпустил собаку.</w:t>
      </w:r>
    </w:p>
    <w:p>
      <w:pPr>
        <w:pStyle w:val="Style14"/>
        <w:rPr/>
      </w:pPr>
      <w:r>
        <w:rPr/>
        <w:t>ЧАСТЬ ТРЕТЬЯ. КОНЕЦ ПОДЗЕМНОГО ЦАРСТВА</w:t>
        <w:br/>
        <w:br/>
        <w:t>СТРАШИЛА И ДРОВОСЕК НАЧИНАЮТ ДЕЙСТВОВАТЬ</w:t>
        <w:br/>
        <w:br/>
        <w:t>Жевуны необычайно изумились, увидев Тотошку. Они радостно</w:t>
        <w:br/>
        <w:t>рассмеялись, и бубенчики на их голубых шляпах дружно зазвененели.</w:t>
        <w:br/>
        <w:t>- К нам опять явился удивительный зверек, спутник Элли! - Заричали</w:t>
        <w:br/>
        <w:t>они. - А где же сама фея Элли? И где великан из-за гор?</w:t>
        <w:br/>
        <w:t>- Простите, но мне некогда с вами долго разговаривать, - важно</w:t>
        <w:br/>
        <w:t>ответил песик. - Скажу одно: Элли с братом томится в плену в подземной</w:t>
        <w:br/>
        <w:t>стране и я должен их выручить.</w:t>
        <w:br/>
        <w:t>Мрачная н овость так ошеломила жевунов, что они зарыдали, а бубенчики</w:t>
        <w:br/>
        <w:t>на шляпах отозвались веселым звоном. Жевуны сердито сдернули шляпы, чтобы</w:t>
        <w:br/>
        <w:t>те своим звоном не мешали им плакать, и поставили их на землю.</w:t>
        <w:br/>
        <w:t>- О, что же, что нам делать? - Безутешно рыдали жевуны.</w:t>
        <w:br/>
        <w:t>- Перестаньте без толку реветь и поскорее отнесите меня к прему</w:t>
        <w:br/>
        <w:t>крокусу! - Приказал Тотошка.</w:t>
        <w:br/>
        <w:t>Прем крокус был правителем голубой страны, и его поместье находилось</w:t>
        <w:br/>
        <w:t>не очень далеко отсюда. Несколько молодых быстроногих жевунов помчались к</w:t>
        <w:br/>
        <w:t>дому правителя, передавая из рук в руки Тотошку. К рассвету они были на</w:t>
        <w:br/>
        <w:t>месте.</w:t>
        <w:br/>
        <w:t>- Мне нужно как можно скорее попасть в изумрудный город к Страшиле</w:t>
        <w:br/>
        <w:t>мудрому, - заявил песик после того, как кратко рассказал крокусу о</w:t>
        <w:br/>
        <w:t>событиях в стране подземных рудокопов.</w:t>
        <w:br/>
        <w:t>Правитель понял всю важность дела. К нему накануне прибыл быстроногий</w:t>
        <w:br/>
        <w:t>деревянный почтальен, доставивший указы Страшилы мудрого, касавшиеся</w:t>
        <w:br/>
        <w:t>управления голубой страной. Этому почтальену и приказал крокус отнести</w:t>
        <w:br/>
        <w:t>собачку в изумрудный город.</w:t>
        <w:br/>
        <w:t>Поручение было выполнено с необыкновенной скоростью: деревянный гонец</w:t>
        <w:br/>
        <w:t>не уставал, как живые существа, и мог бежать день и ночь, потому что в</w:t>
        <w:br/>
        <w:t>темноте видел так же хорошо как и днем.</w:t>
        <w:br/>
        <w:t>Через десять часов почтальен уже ударил в колокол у ворот изумрудного</w:t>
        <w:br/>
        <w:t>города. После третьего удара калитка открылась, и на пороге сводчатой</w:t>
        <w:br/>
        <w:t>комнаты, украшенной бесчисленным количеством изумрудов, показался</w:t>
        <w:br/>
        <w:t>маленький человек в зеленых очках. Это был страж ворот фарамант. На боку у</w:t>
        <w:br/>
        <w:t>него висела сумочка с зелеными очками всевозможных размеров.</w:t>
        <w:br/>
        <w:t>- Ах, это вы, - спокойно сказал фарамант. - Я ждал вас. А где госпожа</w:t>
        <w:br/>
        <w:t>фея Элли?</w:t>
        <w:br/>
        <w:t>- Я проведу вас к правителю города Страшиле мудрому, который, как и</w:t>
        <w:br/>
        <w:t>я, будет непритворно огорчен. Но вы должны надеть зеленые очки. Таков</w:t>
        <w:br/>
        <w:t>приказ Гудвина великого и ужасного. Однажды мы его нарушили, и нас за это</w:t>
        <w:br/>
        <w:t>постигли великие бедствия.</w:t>
        <w:br/>
        <w:t>Он выбрал из сумки очки и со словами: "это - ваши, здесь есть</w:t>
        <w:br/>
        <w:t>пометка" - надел на голову Тотошки и защелкнул сзади маленьким замочком. И</w:t>
        <w:br/>
        <w:t>тотчас все перед взором Тотошки заиграло всевозможными оттенками зеленого</w:t>
        <w:br/>
        <w:t>цвета.</w:t>
        <w:br/>
        <w:t>Неизвестно, как это получилось, но едва Тотошка со своим провожатым</w:t>
        <w:br/>
        <w:t>сделал несколько шагов по улице, где высокие дома вверху почти сходились и</w:t>
        <w:br/>
        <w:t>бросали прохладную тень, как всему городу стало известно о печальной</w:t>
        <w:br/>
        <w:t>судьбе Элли.</w:t>
        <w:br/>
        <w:t>Горожане высовывались из окон, выражая свое сочувствие песику, а</w:t>
        <w:br/>
        <w:t>многие выходили из домов и шли за Тотошкой и фарамантом.</w:t>
        <w:br/>
        <w:t>Ко дворцу подошла уже целая толпа взволнованных людей, но им пришлось</w:t>
        <w:br/>
        <w:t>долго кричать и стучать палками по перилам ограды, прежде чем они</w:t>
        <w:br/>
        <w:t>привлекли внимание длиннобородого солдата. Тот, как всегда во время</w:t>
        <w:br/>
        <w:t>службы, стоял на башенке, смотрелся в зеркальце и расчесывал свою</w:t>
        <w:br/>
        <w:t>великолепную бороду, спускавшуюся до земли. Наконец он услышал шум и</w:t>
        <w:br/>
        <w:t>крики, опустил подьемный мост и подхватил в свои обьятья Тотошку, которого</w:t>
        <w:br/>
        <w:t>очень любил.</w:t>
        <w:br/>
        <w:t>Нет слов, чтобы описать горе Страшилы и гостившей у него Кагги-карр,</w:t>
        <w:br/>
        <w:t>когда они узнали о том, что их любимица Элли попала в плен к подземным</w:t>
        <w:br/>
        <w:t>жителям, и у нее нет никакой надежды вырваться от них.</w:t>
        <w:br/>
        <w:t>Страшила принялся думать. Он думал так долго, что иголки и булавки,</w:t>
        <w:br/>
        <w:t>примешанные Гудвином к его мозгам, полезли наружу. Потом он сказал:</w:t>
        <w:br/>
        <w:t>- надо призвать железного дровосека. Конечно, умные мозги - самое</w:t>
        <w:br/>
        <w:t>важное на свете, но и любящее сердце многого стоит. Вдвоем мы скорее</w:t>
        <w:br/>
        <w:t>что-нибудь придумаем.</w:t>
        <w:br/>
        <w:t>И Кагги-карр тотчас полетела за дровосеком. Через четыре дня дровосек</w:t>
        <w:br/>
        <w:t>явился в сопровождении маленького старичка лестара, лучшего мастера страны</w:t>
        <w:br/>
        <w:t>мигунов. Дровосек сообщил, что ворона, принеся ему грустное известие,</w:t>
        <w:br/>
        <w:t>полетела дальше, в царство смелого льва рассказать и ему, что случилось.</w:t>
        <w:br/>
        <w:t>Говоря о несчастье, постигшем Элли, дровосек так расстроился, что</w:t>
        <w:br/>
        <w:t>слезы потекли у него из глаз, челюсти заржавели, и он только махал руками,</w:t>
        <w:br/>
        <w:t>не в силах вымолвить ни слова.</w:t>
        <w:br/>
        <w:t>- Вот опять ты онемел! - Вскричал Страшила, отвязал от пояса</w:t>
        <w:br/>
        <w:t>дровосека масленку и смазал друга. - Ведь знаешь, что тебе нельзя плакать!</w:t>
        <w:br/>
        <w:t>- Н-не м-мог удержаться, - с усилием вымолвил дровосек. - М-мне т-так</w:t>
        <w:br/>
        <w:t>ее ж-жаль...</w:t>
        <w:br/>
        <w:t>- Ты уж и заикаться начал, - с неудовольствием молвил Страшила, - а</w:t>
        <w:br/>
        <w:t>прежде с тобой этого не случалось.</w:t>
        <w:br/>
        <w:t>- Ч-что поделаешь, с-старею, м-мой друг, - признался дровосек... -</w:t>
        <w:br/>
        <w:t>Стоит мне расчувствоваться, и не м-могу говорить. Надо будет</w:t>
        <w:br/>
        <w:t>посоветоваться с врачами...</w:t>
        <w:br/>
        <w:t>Тотошке пришлось подробно повторить для дровосека и лестара рассказ о</w:t>
        <w:br/>
        <w:t>приключениях в подземелье. Элли и Фред заочно удостоились многих похвал за</w:t>
        <w:br/>
        <w:t>свое мужественное поведение. Правда, песик не жалел красок. Услыхав об</w:t>
        <w:br/>
        <w:t>исчезновении усыпительной воды, лестар многозначительно крякнул.</w:t>
        <w:br/>
        <w:t>- Вы что-то хотели сказать? - Осведомился Страшила.</w:t>
        <w:br/>
        <w:t>- Нет, нет, просто это я так, пришла в голову одна мысль, да,</w:t>
        <w:br/>
        <w:t>наверно, она вздорная...</w:t>
        <w:br/>
        <w:t>Быстрокрылая, несмотря на свои годы, Кагги-карр не заставила себя</w:t>
        <w:br/>
        <w:t>долго ждать. Она побывала в царстве льва и вернулась с серьезными</w:t>
        <w:br/>
        <w:t>известиями.</w:t>
        <w:br/>
        <w:t>- Лев собирается идти войной на подземных королей, - сказала</w:t>
        <w:br/>
        <w:t>Кагги-карр. - Когда он узнал, что короли держат Элли в плену и не хотят</w:t>
        <w:br/>
        <w:t>отпускать, он пришел в неописуемую ярость. Если б они попались ему в то</w:t>
        <w:br/>
        <w:t>время под руку... То есть под лапу, я не знаю, что бы он с ними сделал.</w:t>
        <w:br/>
        <w:t>Ох, боюсь, что Гудвин дал ему слишком большую порцию смелости, -</w:t>
        <w:br/>
        <w:t>озабоченно добавила ворона.</w:t>
        <w:br/>
        <w:t>- А мы разве хуже? - Вскричал Страшила, и его соломенная грудь</w:t>
        <w:br/>
        <w:t>наполнилась воинственным пылом. - И мы можем собрать войско, не правда ли,</w:t>
        <w:br/>
        <w:t>дровосек?</w:t>
        <w:br/>
        <w:t>- Я для Элли пойду на любые опасности. - Сказал железный дровосек.</w:t>
        <w:br/>
        <w:t>- И мы, мигуны, тоже. - Подтвердил лестар.</w:t>
        <w:br/>
        <w:t>В разговор вмешался фарамант.</w:t>
        <w:br/>
        <w:t>- Мы принимаем очень важное решение, - сказал он. - И я полагаю, что</w:t>
        <w:br/>
        <w:t>нужно сообщить об этом Элли.</w:t>
        <w:br/>
        <w:t>- Правильно, но как это сделать? - Спросил дин гиор.</w:t>
        <w:br/>
        <w:t>- Напишите письмо, а я его доставлю. - Вызвался Тотошка.</w:t>
        <w:br/>
        <w:t>- Милый Тотошка, мы заранее благодарим тебя за услугу, но как ты это</w:t>
        <w:br/>
        <w:t>сделаешь? - Поинтересовался фарамант.</w:t>
        <w:br/>
        <w:t>- Из подземелья в верхний мир выбраться не всякий сумеет, а я это</w:t>
        <w:br/>
        <w:t>сделал, - похвалился песик. - Ну, а попасть туда для меня просто пустяки!</w:t>
        <w:br/>
        <w:t>Фарамант и дин гиор сели писать письмо.</w:t>
        <w:br/>
        <w:br/>
        <w:t>ТОТОШКА ПРИНОСИТ ПИСЬМО</w:t>
        <w:br/>
        <w:br/>
        <w:t>Прошло около двух недель со дня исчезновения Тотошки. Короли ни в чем</w:t>
        <w:br/>
        <w:t>не заподозрили Элли, потому что она поступила умно. Не дожидаясь, пока ее</w:t>
        <w:br/>
        <w:t>начнут расспрашивать об этом событии, она сама явилась к ментахо и</w:t>
        <w:br/>
        <w:t>обвинила шпионов в том, что они плохо следили за собачкой.</w:t>
        <w:br/>
        <w:t>- Бедный мой, милый, глупый Тотошка! - Кричала Элли, утирая слезы -</w:t>
        <w:br/>
        <w:t>наверно его сьел какой нибудь ужасный шестилапый, а ваши люди не уберегли</w:t>
        <w:br/>
        <w:t>моего песика.</w:t>
        <w:br/>
        <w:t>Кончилось тем, что ментахо даже принес Элли свои извинения за</w:t>
        <w:br/>
        <w:t>небрежность шпионов.</w:t>
        <w:br/>
        <w:t>Элли и Фред жили в постоянном напряжении. Арриго сумел шепнуть им,</w:t>
        <w:br/>
        <w:t>что все прошло удачно и что Тотошка встретился с жевунами. Теперь</w:t>
        <w:br/>
        <w:t>оставалось ждать каких-то шагов со стороны Страшилы и железного дровосека,</w:t>
        <w:br/>
        <w:t>но как томительно тянулись дни ожидания!</w:t>
        <w:br/>
        <w:t>На пятнадцатый день исчезновения Тотошки Фред и Элли прогуливались по</w:t>
        <w:br/>
        <w:t>берегу срединного озера, с тоской глядя на его свинцовые воды, освещенные</w:t>
        <w:br/>
        <w:t>золотистым отблеском облаков. В отдалении прохаживались два соглядатая, не</w:t>
        <w:br/>
        <w:t>спуская с пленников глаз.</w:t>
        <w:br/>
        <w:t>Брат и сестра добились разрешения находиться вдвоем без соседства</w:t>
        <w:br/>
        <w:t>докучливых шпионов. Получилось это так. Миновала неделя с того времени,</w:t>
        <w:br/>
        <w:t>как Элли колдовала над иссякшим источником, но вода, конечно, не</w:t>
        <w:br/>
        <w:t>появилась. Короли упрекнули Элли в том, что ее чары не подействовали, а та</w:t>
        <w:br/>
        <w:t>резонно возразила:</w:t>
        <w:br/>
        <w:t>- я же предупреждала! - Подземный дух, владеющий водой, очень силен.</w:t>
        <w:br/>
        <w:t>Теперь мне надо придумывать новые заклинания, но я не могу этого делать, у</w:t>
        <w:br/>
        <w:t>меня нет условий.</w:t>
        <w:br/>
        <w:t>- Какие вам нужны условия? - Спросили короли.</w:t>
        <w:br/>
        <w:t>- Я должна советоваться с братом. Он - мой помощник и знает много</w:t>
        <w:br/>
        <w:t>тайных вещей. Но наши разговоры не должно слушать ничье чужое ухо, иначе</w:t>
        <w:br/>
        <w:t>чары потеряют силу.</w:t>
        <w:br/>
        <w:t>С этого дня соглядатаи стали держаться вдалеке.</w:t>
        <w:br/>
        <w:t>Глядя на озеро, Элли тоскливо сказала:</w:t>
        <w:br/>
        <w:t>- где-то теперь мой ненаглядный тотошенька, что он поделывает?</w:t>
        <w:br/>
        <w:t>И вдруг внизу послышался тонкий голосок "я здесь!", и маленький</w:t>
        <w:br/>
        <w:t>шелковистый клубочек припал к ногам Элли.</w:t>
        <w:br/>
        <w:t>- Тотошенька! - Радостно воскликнула девочка и подхватила песика на</w:t>
        <w:br/>
        <w:t>руки. - Милый мой, вернулся, ты вернулся!</w:t>
        <w:br/>
        <w:t>Гладя тотошеньку, Элли нащупала под его ошейником плотно свернутую</w:t>
        <w:br/>
        <w:t>бумажку. Девочка догадалась, что это письмо из верхнего мира, но не стала</w:t>
        <w:br/>
        <w:t>вынимать его. Шпионы не слышали их разговоров, но прекрасно видели все</w:t>
        <w:br/>
        <w:t>действия.</w:t>
        <w:br/>
        <w:t>Пришлось ждать, когда они окажутся одни в комнате Элли: такую льготу</w:t>
        <w:br/>
        <w:t>мнимая фея тоже выговорила себе.</w:t>
        <w:br/>
        <w:t>Элии с волнением развернула бумажку. Там было написано:</w:t>
        <w:br/>
        <w:br/>
        <w:t>"Глубокоуважаемой Элли, фее убивающего домика, фее спасительной воды</w:t>
        <w:br/>
        <w:t>- привет!</w:t>
        <w:br/>
        <w:t>Мы - Страшила мудрый, железный дровосек, Кагги-карр, дин гиор,</w:t>
        <w:br/>
        <w:t>фарамант, лестар - узнали о твоем бедственном положении, и наше горе</w:t>
        <w:br/>
        <w:t>бесконечно. Но мы сделаем все возможное и даже невозможное, чтобы выручить</w:t>
        <w:br/>
        <w:t>тебя. Скажи семи подземным королям, что, если они не отпустят тебя и</w:t>
        <w:br/>
        <w:t>твоего брата добром, мы пойдем на них войной, лев уже собирает в своем</w:t>
        <w:br/>
        <w:t>царстве звериную рать, а мы создадим армии из мигунов и жителей изумрудной</w:t>
        <w:br/>
        <w:t>страны.</w:t>
        <w:br/>
        <w:t>С сердечным нетерпением ждем тебя наверху и крепко обнимаем.</w:t>
        <w:br/>
        <w:t>По поручению всех остальных фарамант".</w:t>
        <w:br/>
        <w:br/>
        <w:t>Окончив читать письмо вслух, Элли немного всплакнула, потом</w:t>
        <w:br/>
        <w:t>улыбнулась и сказала:</w:t>
        <w:br/>
        <w:t>- Какие же они все хорошие! Как любят меня... Но война... Нет, нет, я</w:t>
        <w:br/>
        <w:t>не хочу, что-бы из-за нас разразилась ужасная война!</w:t>
        <w:br/>
        <w:t>Фред возразил:</w:t>
        <w:br/>
        <w:t>- а что ж, так и будем здесь сидеть до самой смерти? Ты только</w:t>
        <w:br/>
        <w:t>водилась с волшебниками и феями, а все равно в тебе нет волшебства ни на</w:t>
        <w:br/>
        <w:t>один цент, и тебе не расколдовать волшебный источник!</w:t>
        <w:br/>
        <w:t>- Я надеюсь, что, когда короли поймут, что я не фея и ничего не смогу</w:t>
        <w:br/>
        <w:t>сделать, они нас отпустят.</w:t>
        <w:br/>
        <w:t>- Еще бы! - Насмешливо сказал Фред. - Короли тупы и глупы, как</w:t>
        <w:br/>
        <w:t>дубовые чурбаны.</w:t>
        <w:br/>
        <w:t>- Как бы то ни было, я войны не допущу! - Решительно воскликнула</w:t>
        <w:br/>
        <w:t>Элли. - Но все-таки я скажу королям, что верхние требуют моей выдачи и</w:t>
        <w:br/>
        <w:t>собираются воевать. Быть может, это их напугает.</w:t>
        <w:br/>
        <w:t>- Попробуй! - Согласился Фред.</w:t>
        <w:br/>
        <w:t>Неожиданное появление исчезнувшего Тотошки произвело на подземных</w:t>
        <w:br/>
        <w:t>жителей сильное впечатление. А дело обьяснялось очень просто: жевуны</w:t>
        <w:br/>
        <w:t>доставили песика к торговым воротам и пропихнули его в дырку, которая была</w:t>
        <w:br/>
        <w:t>внизу и на которую охрана не обращала никакого внимания. Пробраться</w:t>
        <w:br/>
        <w:t>незаметно в окрестности города Тотошке ничего не стоило.</w:t>
        <w:br/>
        <w:t>Элли потребовали к королю ментахо. Проницатель глядя на девочку,</w:t>
        <w:br/>
        <w:t>король сказал:</w:t>
        <w:br/>
        <w:t>- вы жаловались, что наши люди не уберегли маленького зверя. Но вот</w:t>
        <w:br/>
        <w:t>он снова здесь. Чем вы это обьясните?</w:t>
        <w:br/>
        <w:t>- А хотя бы моим колдовством! - Смело ответила девочка.</w:t>
        <w:br/>
        <w:t>Ментахо смутился.</w:t>
        <w:br/>
        <w:t>- Прошу прощения. - Пробормотал он. - Конечно, нам, простым смертным,</w:t>
        <w:br/>
        <w:t>не подобает вмешиваться в волшебные дела. Но я очень рад, что вы наконец</w:t>
        <w:br/>
        <w:t>отбросили притворство. И теперь вы волей-неволей вернете нам усыпительную</w:t>
        <w:br/>
        <w:t>воду.</w:t>
        <w:br/>
        <w:t>Теперь покраснела Элли.</w:t>
        <w:br/>
        <w:t>- Видите ли, ваше величество, это - совсем другое дело, - начала она</w:t>
        <w:br/>
        <w:t>оправдываться. - Но об этом мы поговорим с вами в другой раз. А сейчас я</w:t>
        <w:br/>
        <w:t>должна сказать, что у меня есть к вам серьезное поручение из верхнего</w:t>
        <w:br/>
        <w:t>мира.</w:t>
        <w:br/>
        <w:t>- Ко мне лично?</w:t>
        <w:br/>
        <w:t>- Ко всем семи подземным королям.</w:t>
        <w:br/>
        <w:t>- Тогда мы все вместе выслушаем его на большом совете.</w:t>
        <w:br/>
        <w:br/>
        <w:t>ВОЙНА!</w:t>
        <w:br/>
        <w:br/>
        <w:t>Во второй раз Элли выступила перед большим советом гораздо смелее.</w:t>
        <w:br/>
        <w:t>Уже мало смущали ряды придворных в разноцветных одеждах и величавая осанка</w:t>
        <w:br/>
        <w:t>королей.</w:t>
        <w:br/>
        <w:t>Недрогнувшим голосом Элли обьявила ультиматум Страшилы. К большому</w:t>
        <w:br/>
        <w:t>разочарованию ребят, он не произвел желательного действия. А дело</w:t>
        <w:br/>
        <w:t>обьяснялось весьма просто. Короли и придворные, проспавшие несколько</w:t>
        <w:br/>
        <w:t>столетий, никогда не воевали и совершенно не представляли себе, что такое</w:t>
        <w:br/>
        <w:t>война, как она ужасна.</w:t>
        <w:br/>
        <w:t>Первым выступил воевода гаэрта. Он знал о войне из старинных</w:t>
        <w:br/>
        <w:t>летописей, написанных тысячу лет назад.</w:t>
        <w:br/>
        <w:t>- Война, хо-хо! - оглушительно кричал он с трибуны. - Война - это</w:t>
        <w:br/>
        <w:t>веселое дело! Война - это поход, бьют барабаны, трам - там-там! Мы</w:t>
        <w:br/>
        <w:t>разбиваем врага, забираем добычу: амбары с пшеницей, бочки вина, скот,</w:t>
        <w:br/>
        <w:t>птицу! Какой пир мы учиним после победы, хо-хо!</w:t>
        <w:br/>
        <w:t>Перечисление трофеев произвело на членов совета большое впечатление:</w:t>
        <w:br/>
        <w:t>у них заблестели от жадности глаза.</w:t>
        <w:br/>
        <w:t>Тут вмешалась Элли. Не выдержав, она закричала со своего места:</w:t>
        <w:br/>
        <w:t>- Вы ничего не знаете о войне! Война - это кровь, страдания,</w:t>
        <w:br/>
        <w:t>смерть!.. И почему вы так твердо уверены, что победите?</w:t>
        <w:br/>
        <w:t>Гаэрта ответил:</w:t>
        <w:br/>
        <w:t>- В этом нет никакого сомнения! У нас - драконы, у нас - звери! Да</w:t>
        <w:br/>
        <w:t>стоит напустить на верхнюю армию сотню шестилапых, не покормив их суток</w:t>
        <w:br/>
        <w:t>двое, и они всех разорвут в мелкие клочки!..</w:t>
        <w:br/>
        <w:t>Гаэрта торжествующе сошел с трибуны. Элли помрачнела: она поняла, что</w:t>
        <w:br/>
        <w:t>у подземных королей есть действительно мощные средства борьбы.</w:t>
        <w:br/>
        <w:t>Выступил ментахо. Из всех королей он был самый умный. Ментахо не</w:t>
        <w:br/>
        <w:t>разразился воинственными криками. Он просто сказал:</w:t>
        <w:br/>
        <w:t>- Конечно, война это не такая веселая прогулка, как старается</w:t>
        <w:br/>
        <w:t>представить воевода гаэрта. Я сознаю наши слабости: если мы выйдем наверх,</w:t>
        <w:br/>
        <w:t>мы ничего не будем видеть, и враги заберут нас голыми руками. Наши драконы</w:t>
        <w:br/>
        <w:t>и шестилапые в верхнем мире тоже будут слепы. Но мы и не собираемся идти</w:t>
        <w:br/>
        <w:t>наверх, зачем нам это? Ведь не мы затеваем войну, это нам грозит правитель</w:t>
        <w:br/>
        <w:t>изумрудного города. Что же? Пусть приходят. У нас есть чем встретить</w:t>
        <w:br/>
        <w:t>неприятеля, и тут гаэрта прав.</w:t>
        <w:br/>
        <w:t>Элли с ужасом осознала, что ментахо говорит совершенную истину:</w:t>
        <w:br/>
        <w:t>верхние армии ждет гибель, если они спустятся в этот чуждый, незнакомый</w:t>
        <w:br/>
        <w:t>для них мир...</w:t>
        <w:br/>
        <w:t>Выступавшие далее ораторы поддержали ментахо. Решение было такое:</w:t>
        <w:br/>
        <w:t>"нашествие верхних не боятся, но на всякий случай готовиться к его</w:t>
        <w:br/>
        <w:t>отражению. Фею Элли не отпускать до тех пор, пока она не расколдует</w:t>
        <w:br/>
        <w:t>священный источник. Отговоркам Элли не верить: таинственно вступив в</w:t>
        <w:br/>
        <w:t>сообщение с верхними, она доказала, что обладает волшебной силой".</w:t>
        <w:br/>
        <w:t>А в это время наверху подготовка к великой войне шла полным ходом.</w:t>
        <w:br/>
        <w:t>Как только Кагги-карр принесла смелому льву весть о том, что Элли в</w:t>
        <w:br/>
        <w:t>беде, по лесу тотчас понеслись вестники-зайцы, крича на всех перекрестках,</w:t>
        <w:br/>
        <w:t>что царь лев собирает всеобщее ополчение. Чтобы косых гонцов не сьели</w:t>
        <w:br/>
        <w:t>тигры и леопарды, было обьявлено великое перемирие. Отнине хищники не</w:t>
        <w:br/>
        <w:t>смели обижать своих младших братьев, а уж если кому приходилось невтерпеж,</w:t>
        <w:br/>
        <w:t>тот мог пожевать травки или утолить голод фруктами.</w:t>
        <w:br/>
        <w:t>Серьезным препятствием на пути в голубую страну являлась большая</w:t>
        <w:br/>
        <w:t>река, на переправе через которую когда-то терпели бедствие Элли и ее</w:t>
        <w:br/>
        <w:t>друзья.</w:t>
        <w:br/>
        <w:t>Тигры, леопарды, пантеры, рыси не любили воды, да и сам лев пускался</w:t>
        <w:br/>
        <w:t>вплавь лишь в случае крайней необходимости. Но в лесу были речки, а в</w:t>
        <w:br/>
        <w:t>речках жили бобры, великие строители плотин. В тот же вечер все бобры были</w:t>
        <w:br/>
        <w:t>мобилизованы, и из них сформировали строительный полк под командой</w:t>
        <w:br/>
        <w:t>главного инженера острые резцы.</w:t>
        <w:br/>
        <w:t>Полк отправился вперед, получив задание за один день построить</w:t>
        <w:br/>
        <w:t>наплавной мост через большую реку. К бобрам прикомандировали батальен</w:t>
        <w:br/>
        <w:t>обезьян: шимпанзе, макак и павианов, тащивших огромные пучки лиан -</w:t>
        <w:br/>
        <w:t>связывать бревна.</w:t>
        <w:br/>
        <w:t>Как только строители подошли к реке, закипела работа. Бобры</w:t>
        <w:br/>
        <w:t>подгрызали деревья, росшие по берегам, и сталкивали их в воду. Там они</w:t>
        <w:br/>
        <w:t>подводили одно бревно к другому, а шимпанзе макаки связывали их веревками</w:t>
        <w:br/>
        <w:t>- лианами. К назначенному сроку мост был готов, и связисты - попугаи</w:t>
        <w:br/>
        <w:t>полетели доложить об этом главнокомандующему.</w:t>
        <w:br/>
        <w:t>В полдень начался великий выход из леса. В чинном порядке шли один за</w:t>
        <w:br/>
        <w:t>другим батальены ягуаров, кугуаров, медведей, шли роты пум, рысей, пантер.</w:t>
        <w:br/>
        <w:t>Особая воинская часть была сформирована из обезьян-ревунов. От них не</w:t>
        <w:br/>
        <w:t>ждали непосредственного участия в битве, но их громовой рев должен был</w:t>
        <w:br/>
        <w:t>внести смятение в ряды противника.</w:t>
        <w:br/>
        <w:t>Обоз составляли мощные буйволы, туры и зубры: они несли на спинах</w:t>
        <w:br/>
        <w:t>связки бананов и других фруктов - продовольствие для армии, хоть и не</w:t>
        <w:br/>
        <w:t>очень прельщавшее хищников, но годное для утоления голода.</w:t>
        <w:br/>
        <w:t>Простившись с женой и детьми, лев отправился во главе роты тигров:</w:t>
        <w:br/>
        <w:t>это была его личная гвардия. Полководца сопровождали птицы-адьютанты и</w:t>
        <w:br/>
        <w:t>птицы-секретари. Адьютанты должны будут передавать распоряжения</w:t>
        <w:br/>
        <w:t>главнокомандующего, а секретари вести летопись похода и ведать</w:t>
        <w:br/>
        <w:t>распределением прдовольствия.</w:t>
        <w:br/>
        <w:t>Лев очень гордился тем, какой мудрый распорядок он установил в</w:t>
        <w:br/>
        <w:t>войске. Он жмурился и мурлыкал от удовольствия, как огромный кот.</w:t>
        <w:br/>
        <w:t>В фиолетовой стране тоже готовились к походу. У мигунов уже был</w:t>
        <w:br/>
        <w:t>военный опыт. Они ходили против деревянной армии Урфина Джюса и разбили</w:t>
        <w:br/>
        <w:t>ее. У них имелось вооружение: знаменитая пушка, тресчувшая после первого</w:t>
        <w:br/>
        <w:t>же выстрела. Пушку можно было починить, был и порох, сделанный в свое</w:t>
        <w:br/>
        <w:t>время великаном из-за гор. Кроме пушки, были топоры и железные колотушки с</w:t>
        <w:br/>
        <w:t>шипами, насаженные на длинные рукоятки.</w:t>
        <w:br/>
        <w:t>По дорогам маршировали роты мигунов, проходивших воинскую науку под</w:t>
        <w:br/>
        <w:t>руководством фельдмаршала дина гиора.</w:t>
        <w:br/>
        <w:t>Жители изумрудной страны совсем не отличались воинственностью, но и</w:t>
        <w:br/>
        <w:t>они собирались выступить в поход с серпами, косами, лопатами и вилами.</w:t>
        <w:br/>
        <w:t>Сигнал к выступлению должен был дать Страшила, но он ждал подхода</w:t>
        <w:br/>
        <w:t>звериного войска.</w:t>
      </w:r>
    </w:p>
    <w:p>
      <w:pPr>
        <w:pStyle w:val="Style14"/>
        <w:rPr/>
      </w:pPr>
      <w:r>
        <w:rPr/>
        <w:t>НЕПОНЯТНОЕ ИСЧЕЗНОВЕНИЕ</w:t>
        <w:br/>
        <w:br/>
        <w:t>Элли была в отчаяньи. Ультиматум Страшилы короли отвергли, значит,</w:t>
        <w:br/>
        <w:t>правитель изумрудного города начнет войну, погубит сотни, а может быть</w:t>
        <w:br/>
        <w:t>тысячи жизней только для того, чтобы освободить из неволи двух ребят. Во</w:t>
        <w:br/>
        <w:t>чтобы то ни стало, следовало отговорить Страшилу от его неразумного</w:t>
        <w:br/>
        <w:t>решения.</w:t>
        <w:br/>
        <w:t>Но как это сделать? О том, чтобы снова послать Тотошку, не могло быть</w:t>
        <w:br/>
        <w:t>и речи. После того как песик возвратился, его по приказу короля ментахо</w:t>
        <w:br/>
        <w:t>засадили в железную улетку, возле которой всегда стоял часовой.</w:t>
        <w:br/>
        <w:t>Ребята долго думали над создавшимся положением и наконец, решили:</w:t>
        <w:br/>
        <w:t>"нужно бежать Фреду. Тотошка в клетке, за Элли надзор необычайно</w:t>
        <w:br/>
        <w:t>усилился, но за Фредом почти не следят. Если Арриго даст ему свою одежду,</w:t>
        <w:br/>
        <w:t>Фред доберется до торговых ворот и уж как-нибудь сумеет выбраться из</w:t>
        <w:br/>
        <w:t>подземелья. И тогда он расскажет верхним, на какую опасность они идут".</w:t>
        <w:br/>
        <w:t>Несколько дней прошло, прежде чем Элли удалось поговорить с Арриго</w:t>
        <w:br/>
        <w:t>наедине. После колебаний летописец согласился на дело, которое грозило ему</w:t>
        <w:br/>
        <w:t>большой опасностью, если бы тайна раскрылась.</w:t>
        <w:br/>
        <w:t>Последние месяцы вино в пещере стало редкостью, но у Арриго хранилась</w:t>
        <w:br/>
        <w:t>бутылка на всякий случай. Ночью летописец пришел во дворец и угостил</w:t>
        <w:br/>
        <w:t>часового, охранявшего комнату Фреда, в вино Арриго подмешал сонный</w:t>
        <w:br/>
        <w:t>порошок.</w:t>
        <w:br/>
        <w:t>Фред переоделся в костюм подземного жителя, который пришелся ему</w:t>
        <w:br/>
        <w:t>впору. Арриго загримировал его. На голове у мальчика был колпак с</w:t>
        <w:br/>
        <w:t>фосфорическим шариком.</w:t>
        <w:br/>
        <w:t>Бегство Фреда наделало большого переполоха, но осталось</w:t>
        <w:br/>
        <w:t>неразгаданным. Часовой, проспавшийся к утру, испугался жестокой кары и</w:t>
        <w:br/>
        <w:t>поклялся, что он всю ночь не смыкал глаз и не отходил от двери пленника.</w:t>
        <w:br/>
        <w:t>Стражу у торговых ворот Фред обманул, сказав, что послан королем</w:t>
        <w:br/>
        <w:t>ментахо в страну жевунов с важным поручением. Его пропустили, приняв за</w:t>
        <w:br/>
        <w:t>своего, но когда дело дошло до допроса, сторожа тоже перепугались</w:t>
        <w:br/>
        <w:t>наказания и скрыли правду.</w:t>
        <w:br/>
        <w:t>Исчезновение Фреда приписали чарам Элли, и страх перед ней еще больше</w:t>
        <w:br/>
        <w:t>возрос. Но и надзор за ней стал просто невыносимым. Две придворные дамы,</w:t>
        <w:br/>
        <w:t>королевские тетки, не отходили от девочки ни днем, ни ночью, да еще</w:t>
        <w:br/>
        <w:t>десяток шпионов толпились вокруг.</w:t>
        <w:br/>
        <w:t>"Пускай! - Улыбалась про себя Элли. - А все-таки Фред наверху".</w:t>
        <w:br/>
        <w:t>Фред покинул подземелье. Он не мог поверить себе, как, неужели после</w:t>
        <w:br/>
        <w:t>стольких недель томительного плена он на воле, да еще в волшебной стране?</w:t>
        <w:br/>
        <w:t>Над ним, как и в пещере, раскидывался свод, но он не был скрыт</w:t>
        <w:br/>
        <w:t>золотистыми облаками, как внизу. Темно-синий купол неба уходил в</w:t>
        <w:br/>
        <w:t>неизмеримую даль, и из этой дали светили мириады ярких точек - звезд. И</w:t>
        <w:br/>
        <w:t>тотчас его властно охватили сладостные запахи и звуки незнакомого мира.</w:t>
        <w:br/>
        <w:t>Дорога к поселениям жевунов пролегала лесом. По бокам ее росли</w:t>
        <w:br/>
        <w:t>невыданные высокие деревья с огромными бело-пурпурными цветами,</w:t>
        <w:br/>
        <w:t>испускавшими резкий аромат. С ветвей взлетали зеленые, красные, синие</w:t>
        <w:br/>
        <w:t>попугайчики, спросонья болтавшие всякую чепуху. Из глубины леса доносились</w:t>
        <w:br/>
        <w:t>непонятные шорохи и шумы.</w:t>
        <w:br/>
        <w:t>Самый воздух, дышавший ночной свежестью, напоенный запахом цветов,</w:t>
        <w:br/>
        <w:t>опьянял путника, так долго дышавшего застойным, душным запахом пещеры.</w:t>
        <w:br/>
        <w:t>Грудь Фреда высоко поднималась, его переполнило чувство бодрости и силы.</w:t>
        <w:br/>
        <w:t>- Подземные жители - безумцы, раз они добровольно отказываются от</w:t>
        <w:br/>
        <w:t>прелестей верхнего мира, - бормотал мальчик шагая по дороге. - Если бы они</w:t>
        <w:br/>
        <w:t>знали, как здесь хорошо...</w:t>
        <w:br/>
        <w:t>Наконец пришелец встретил на своем пути деревню. Фреду понравились</w:t>
        <w:br/>
        <w:t>круглые домики жевунов под остроконечными крышами, но ему некогда было</w:t>
        <w:br/>
        <w:t>любоваться их архитектурой. Он вошел на крылечко первого дома и</w:t>
        <w:br/>
        <w:t>забарабанил в дверь. На пороге показался заспанный хозяин и отпрянул,</w:t>
        <w:br/>
        <w:t>увидев человека в пестрой одежде, с шариком на голове, испускавшим яркий</w:t>
        <w:br/>
        <w:t>свет.</w:t>
        <w:br/>
        <w:t>- Кто ты такой? Что тебе нужно? - Спросил перепуганный жевун.</w:t>
        <w:br/>
        <w:t>Меня зовут Фред канниг, я только что из подземной страны...</w:t>
        <w:br/>
        <w:t>- Мы обменивались товарами с подземными рудокопами недавно, и</w:t>
        <w:br/>
        <w:t>следующий базарный день наступит не скоро.</w:t>
        <w:br/>
        <w:t>Речь идет не о торговле! - Возразил Фред. - Я вырвался из плена, но</w:t>
        <w:br/>
        <w:t>там еще остается моя сестра Элли!..</w:t>
        <w:br/>
        <w:t>- Ах, Элли? Фея убивающего домика!</w:t>
        <w:br/>
        <w:t>Все изменилось, когда хозяин домика понял, кто перед ним. Он принялся</w:t>
        <w:br/>
        <w:t>осыпать мальчика приветствиями, но у Фреда после возбуждения наступил</w:t>
        <w:br/>
        <w:t>упадок сил. К тому же беглец не ел больше суток. Он отвечал на вопросы</w:t>
        <w:br/>
        <w:t>хозяина еле слышным голосом, а потом в изнеможении опустился на крыльцо.</w:t>
        <w:br/>
        <w:t>Смущенный жевун поручил жене позаботиться о госте, а сам побежал</w:t>
        <w:br/>
        <w:t>будить односельчан. Через четверть часа вокруг Фреда собралась толпа</w:t>
        <w:br/>
        <w:t>маленьких мужчин и женщин в остроконечных шляпах с бубенчиками.</w:t>
        <w:br/>
        <w:t>Подкрепившийся молоком и фруктами Фред сказал, что ему надо как можно</w:t>
        <w:br/>
        <w:t>быстрее добраться до изумрудного города.</w:t>
        <w:br/>
        <w:t>- Я должен отговорить Страшилу и железного дровосека от войны,</w:t>
        <w:br/>
        <w:t>которую они затевают.</w:t>
        <w:br/>
        <w:t>Услышав страшное слово "война", мягкосердечные жевуны залились</w:t>
        <w:br/>
        <w:t>слезами.</w:t>
        <w:br/>
        <w:t>- Мы не умеем и не хотим воевать, - плакали они. - Мы все погибнем,</w:t>
        <w:br/>
        <w:t>если придет война...</w:t>
        <w:br/>
        <w:t>- Да перестаньте же! - Воскликнул Фред. - Ведь я и сбежал из пещеры к</w:t>
        <w:br/>
        <w:t>к раз для того, что бы был мир!</w:t>
        <w:br/>
        <w:t>Жевуны успокоились и сказали, что мир - это хорошо!!!</w:t>
        <w:br/>
        <w:t>- Тогда проводите меня в изумрудный город, - попросил мальчик.</w:t>
        <w:br/>
        <w:t>- Туда ведет дорога, вымощенная желтым кирпичом. - Ответили жевуны. -</w:t>
        <w:br/>
        <w:t>И это очень далекий путь. Не лучше ли вам отдохнуть несколько часов?</w:t>
        <w:br/>
        <w:t>Фред почувствовал, что глаза у него слипаются, а ноги не шли. Хозяева</w:t>
        <w:br/>
        <w:t>уложили его в мягкую постель, и мальчик заснул глубоким сном.</w:t>
        <w:br/>
        <w:br/>
        <w:t>ВЕСТНИК МИРА</w:t>
        <w:br/>
        <w:br/>
        <w:t>Страшила и все остальные приняли Фреда с распростертыми обьятиями,</w:t>
        <w:br/>
        <w:t>когда узнали, кто он такой, а мальчик с великим изумлением рассматривал</w:t>
        <w:br/>
        <w:t>Страшилу и железного дровосека: ведь только в волшебной стране могли</w:t>
        <w:br/>
        <w:t>существовать такие необыкновенные создания.</w:t>
        <w:br/>
        <w:t>Еще два месяца назад, в айвове, слушая рассказ Элли, он не мог</w:t>
        <w:br/>
        <w:t>отделаться от недоверия, - и вот пожалуйста! - Он пожимает мягкую,</w:t>
        <w:br/>
        <w:t>бессильную руку Страшилы и твердую железную руку дровосека. Страшила,</w:t>
        <w:br/>
        <w:t>разговаривая с ним, важно качает своей многодумной, набитой отрубями</w:t>
        <w:br/>
        <w:t>головой, а у дровосека бьется в железной груди тряпичное сердце и ворона</w:t>
        <w:br/>
        <w:t>Кагги-карр сидящая на спинке трона, поблескивает умными черными глазками и</w:t>
        <w:br/>
        <w:t>очень ясно, лишь немного картавя, расспрашивает его о здоровье Элли...</w:t>
        <w:br/>
        <w:t>Мальчишке все казалось, что он спит и вот вот проснется, но это была</w:t>
        <w:br/>
        <w:t>действительность, он стоял в тронном зале дворца, построенного Гудвином и</w:t>
        <w:br/>
        <w:t>украшенного бесчиленным множеством изумрудов, а на глазах у него были</w:t>
        <w:br/>
        <w:t>зеленые очки.</w:t>
        <w:br/>
        <w:t>Но тут Фред каннинг вспомнил о поручении Элли.</w:t>
        <w:br/>
        <w:t>- Вы даже не понимаете, - горячо говорил Фред. - На какую огромную</w:t>
        <w:br/>
        <w:t>опасность вы идете! Если бы вы видели шестилапых! Один такой зврь может</w:t>
        <w:br/>
        <w:t>растерзать двадцать человек, а их там целые сотни! А эти драконы с их</w:t>
        <w:br/>
        <w:t>огромной зубатой пастью и когтистыми лапами! Как защитится от такого</w:t>
        <w:br/>
        <w:t>чудища, когда оно со свистом слетит с верху, сверкая желтым брюхом! А на</w:t>
        <w:br/>
        <w:t>них всадники с копьями и луками!...</w:t>
        <w:br/>
        <w:t>Долго и красноречиво говорил Фред и с удовольствием видел что его</w:t>
        <w:br/>
        <w:t>слушатели начинают понимать безумие своей затеи. "</w:t>
        <w:br/>
        <w:t>- Вот если бы подземные короли вывели свою армию наверх, это было бы</w:t>
        <w:br/>
        <w:t>другое дело, - продолжал мальчик. - Но ведь они этого не сделают. А внизу,</w:t>
        <w:br/>
        <w:t>в вечном полумраке, к которому не привыкли глаза верхних жителей, у</w:t>
        <w:br/>
        <w:t>обитателей пещеры все преимущества.</w:t>
        <w:br/>
        <w:t>- Тогда решено! - Тряхнул соломенной головой Страшила. - Не быть</w:t>
        <w:br/>
        <w:t>войне!</w:t>
        <w:br/>
        <w:t>И все остальные согласились с его решением.</w:t>
        <w:br/>
        <w:t>- Но как выручить Элли. - Грустно спросил железный дровосек и чуть не</w:t>
        <w:br/>
        <w:t>заплакал, но вовремя опомнился.</w:t>
        <w:br/>
        <w:t>Тут заговорил маленький тихий лестар, выдающийся механик из страны</w:t>
        <w:br/>
        <w:t>мигунов.</w:t>
        <w:br/>
        <w:t>- Насколько мне известно, подземные короли выпустили бы госпожу Элли,</w:t>
        <w:br/>
        <w:t>если бы она востановила волшебный источник?Спросил он.</w:t>
        <w:br/>
        <w:t>- Совершенно верно, - подтвердил Фред. - Но Элли не может этого</w:t>
        <w:br/>
        <w:t>сделать, не волшебная же она в самом деле! Да это и к лучшему, а то она</w:t>
        <w:br/>
        <w:t>еще не так бы задрала нос!</w:t>
        <w:br/>
        <w:t>- А тут, может быть, и не надо волшебства, - хитро улыбнулся лестар.</w:t>
        <w:br/>
        <w:t>- Скажите юноша, вы знаете, что такое водяной насос?</w:t>
        <w:br/>
        <w:t>Лицо Фреда побагровело от возмущения.</w:t>
        <w:br/>
        <w:t>- У нас на ферме каждый мальчишка пользуется им каждый раз по десять</w:t>
        <w:br/>
        <w:t>раз в день. - Сердито пробурчал он.</w:t>
        <w:br/>
        <w:t>Но лестар не смутившись, продолжал расспрашивать:</w:t>
        <w:br/>
        <w:t>- а там внизу, в пещере, вы видели насосы?</w:t>
        <w:br/>
        <w:t>Фред подумал.</w:t>
        <w:br/>
        <w:t>- По-моему, нет. Водяные колеса у них есть. Они установлены в озере,</w:t>
        <w:br/>
        <w:t>в них засажены шестилапые, и когда они там бегают, воду забирают черпаки,</w:t>
        <w:br/>
        <w:t>выливают в желоба и она течет в город.</w:t>
        <w:br/>
        <w:t>- Так, так, великолепно! - Сиял механик.</w:t>
        <w:br/>
        <w:t>- К чему все эти расспросы, друг лестар? - Удивился дин гиор.</w:t>
        <w:br/>
        <w:t>- Видите ли, - сказал старичок. - Есть у меня одна мысль. Мне</w:t>
        <w:br/>
        <w:t>думается, мы сможем освободить госпожу Элли без побоища. Только для этого</w:t>
        <w:br/>
        <w:t>надо вернуть королям чудесную воду, и мы попытаемся это сделать..</w:t>
        <w:br/>
        <w:t>Возгласы восхищения потрясли тронный зал. Все хвалили лестара, а он</w:t>
        <w:br/>
        <w:t>скромно улыбался.</w:t>
        <w:br/>
        <w:t>- Не надо раньше времени радоваться, - говорил мастер. - Если эта их</w:t>
        <w:br/>
        <w:t>вода ушла не слишком глубоко, мы ее выкачаем. Только я должен приготовить</w:t>
        <w:br/>
        <w:t>длинные буры, чтобы просверлить скалу, и конечно, хороший всасывающий</w:t>
        <w:br/>
        <w:t>насос.</w:t>
        <w:br/>
        <w:t>Лестар отправился в страну мигунов, потому что только там можно было</w:t>
        <w:br/>
        <w:t>сделать такие вещи. А Кагги-карр полетела сообщить льву, что война</w:t>
        <w:br/>
        <w:t>отменяется и что он должен распустить свои полчища.</w:t>
        <w:br/>
        <w:br/>
        <w:t>СТРАННОЕ ПОСОЛЬСТВО</w:t>
        <w:br/>
        <w:br/>
        <w:t>Стража охранявшая торговые ворота, услышала сильный стук. Начальник</w:t>
        <w:br/>
        <w:t>караула выглянул в окошечко. Он увидел странное зрелище. Перед воротами</w:t>
        <w:br/>
        <w:t>стояло кружком с десяток деревянных людей, и они весело молотили друг</w:t>
        <w:br/>
        <w:t>друга огромными кулачищами по спинам. Грохот мог разбудить мертвого.</w:t>
        <w:br/>
        <w:t>- Зачем вы это делаете? - Спросил изумленный воин.</w:t>
        <w:br/>
        <w:t>- А чтоб вы услыхали!</w:t>
        <w:br/>
        <w:t>- Вы могли постучать в ворота.</w:t>
        <w:br/>
        <w:t>- Ну уж у вас и ворота - пренебрежительно заметил деревянный человек.</w:t>
        <w:br/>
        <w:t>- Сами бы ругали нас, если бы они развалились!</w:t>
        <w:br/>
        <w:t>- Кто вы такие и что вам здесь нужно?</w:t>
        <w:br/>
        <w:t>- Мы - дуболомы и принесли послание от правителя изумрудного города</w:t>
        <w:br/>
        <w:t>Страшилы мудрого вашим королям.</w:t>
        <w:br/>
        <w:t>Посовещавшись, воины решили, что тут, пожалуй, нет подвоха: вряд ли</w:t>
        <w:br/>
        <w:t>десять деревянных людей смогут захватить целое государство. А если они</w:t>
        <w:br/>
        <w:t>пришли разведовать, пускай смотрят. Увидев шестилапых и драконов, они,</w:t>
        <w:br/>
        <w:t>конечно, не решаться развязать войну.</w:t>
        <w:br/>
        <w:t>Посланцев пропустили, дали им провожатого, и дуболомы дружно зашагали</w:t>
        <w:br/>
        <w:t>по твердой дороге. Деревянные люди были приняты в тронном зале, где</w:t>
        <w:br/>
        <w:t>собрались все короли и их министры. Привели туда и Элли. Так как в этом</w:t>
        <w:br/>
        <w:t>месяце царствовал ментахо, то он взял письмо и начал читать.</w:t>
        <w:br/>
        <w:t>"Мы, Страшила мудрый, правитель изумрудного города, железный</w:t>
        <w:br/>
        <w:t>дровосек, правитель фиолетовой страны, и смелый лев, царь зверей, шлем</w:t>
        <w:br/>
        <w:t>нашим собратьям, подземным королям, сердечный привет..."</w:t>
        <w:br/>
        <w:t>Ментахо прервал чтение и сказал:</w:t>
        <w:br/>
        <w:t>- мы благодарим наших верхних собратьев за привет и отвечаем им тем</w:t>
        <w:br/>
        <w:t>же. Просим это передать!</w:t>
        <w:br/>
        <w:t>Дуболомы глупо ухмылялись.</w:t>
        <w:br/>
        <w:t>Ментахо продолжал чтение:</w:t>
        <w:br/>
        <w:t>"мы горестно поражены, что вы, владыки подземного царства без всякого</w:t>
        <w:br/>
        <w:t>права задерживаете у себя случайно занесенную к вам судьбой дорогую нашим</w:t>
        <w:br/>
        <w:t>сердцам фею Элли.</w:t>
        <w:br/>
        <w:t>Но, принимая во внимание, что вами руководят важные причины, а</w:t>
        <w:br/>
        <w:t>именно, желание вернуть усыпительную воду и установить установленный</w:t>
        <w:br/>
        <w:t>столетиями порядок в вашей стране, мы отказываемся от намериния обьявить</w:t>
        <w:br/>
        <w:t>вам войну и предлагаем решить дело миром. (Это очень благоразумное</w:t>
        <w:br/>
        <w:t>предложение, - заметил в скобках ментахо) мы, жители верхнего мира, -</w:t>
        <w:br/>
        <w:t>наследники великого Гудвина, и к нам перешли многие из его тайных знаний.</w:t>
        <w:br/>
        <w:t>Нам думается, что если Элли одна не смогла расколдовать чудесный источник,</w:t>
        <w:br/>
        <w:t>то в сотрудничестве с нами это ей удасться!"</w:t>
        <w:br/>
        <w:t>Чтеца прервала буря аплодисментов. Элли стояла робкая и смущенная.</w:t>
        <w:br/>
        <w:t>"На что они расчитывают? - Думала она. - Это огромное заблуждение со</w:t>
        <w:br/>
        <w:t>с ороны Страшилы. Они ничего не сделают, и мы останемся здесь пленниками.</w:t>
        <w:br/>
        <w:t>Когда зал смолк, ментахо закончил чтение письма. Его содержание</w:t>
        <w:br/>
        <w:t>успокоило Элли.</w:t>
        <w:br/>
        <w:t>"Но если враждебные силы окажутся более могущественными и вернуть</w:t>
        <w:br/>
        <w:t>усыпительную воду нам не удасться, вы не будете чинить нам препятствий к</w:t>
        <w:br/>
        <w:t>возвращению наверх. Что же касается судьбы Элли, мы ее тогда решим на</w:t>
        <w:br/>
        <w:t>общем совете. Чтобы заверить вас в наших добрых чувствах, мы посылаем вам</w:t>
        <w:br/>
        <w:t>подарок. В тот час, когда вы читаете наше послание, ко входу в пещеру</w:t>
        <w:br/>
        <w:t>подходит караван из 500 работников, которые несут вам муку, масло, сыр,</w:t>
        <w:br/>
        <w:t>фрукты, мед, вино..."</w:t>
        <w:br/>
        <w:t>На этот раз гром оваций превзошел все, что когда-либо бывало в этом</w:t>
        <w:br/>
        <w:t>зале. Эти овации были понятны. Сьестные припасы в пещере, даже и те, что</w:t>
        <w:br/>
        <w:t>были куплены в последний раз, подошли к концу, и не только простым людям,</w:t>
        <w:br/>
        <w:t>но и королевским дворам через 3 - 4 дня угрожал голод.</w:t>
        <w:br/>
        <w:t>Ментахо с чувством прочитал подписи:</w:t>
        <w:br/>
        <w:t>"Страшила мудрый, железный дровосек, смелый лев. А за них по</w:t>
        <w:br/>
        <w:t>неграмотности приложил руку фаромант".</w:t>
        <w:br/>
        <w:t>Страж ворот хорошо умел писать послания!</w:t>
        <w:br/>
        <w:t>У Элли на глазах блестели слезы радости.</w:t>
        <w:br/>
        <w:t>"Как добры и великодушны мои друзья, - думала она. - И если даже им</w:t>
        <w:br/>
        <w:t>не удасться их смелое предприятие, если они не выручат меня из подземелья,</w:t>
        <w:br/>
        <w:t>я, по крайней мере, увижу их..."</w:t>
        <w:br/>
        <w:t>Короли и вельможи окружили дуболомов, рассматривали их, упали,</w:t>
        <w:br/>
        <w:t>хлопали по плечу, по спине.</w:t>
        <w:br/>
        <w:t>- Да, - глубокомысленно заключил король эльяно, - Урфин Джюс был</w:t>
        <w:br/>
        <w:t>великий волшебник. Сумел оживить таких болванов!</w:t>
        <w:br/>
        <w:t>- Но Элли победила его, - заметил король ментахо. - Значит, она еще</w:t>
        <w:br/>
        <w:t>более сильная фея. Жаль только, что она из-за какого-то каприза</w:t>
        <w:br/>
        <w:t>отказывается расколдовать священный источник!</w:t>
        <w:br/>
        <w:t>Дуболомам была вручена подписанная семью королями охранная грамота</w:t>
        <w:br/>
        <w:t>для Страшилы, дровосека, льва и всех сопровождающих лиц, им обещалась</w:t>
        <w:br/>
        <w:t>безопасность во время пребывания в пещере и безпрепятственное возвращение</w:t>
        <w:br/>
        <w:t>наверх.</w:t>
        <w:br/>
        <w:t>А министров продовольствия уже не было в зале: они побежали собирать</w:t>
        <w:br/>
        <w:t>носильщиков, чтобы идти за грузом продуктов, щедрым даром верхнего мира.</w:t>
        <w:br/>
        <w:t>Нет нужды говорить, что сразу же после этого собрания Тотошка получил</w:t>
        <w:br/>
        <w:t>свободу.</w:t>
      </w:r>
    </w:p>
    <w:p>
      <w:pPr>
        <w:pStyle w:val="Style14"/>
        <w:rPr/>
      </w:pPr>
      <w:r>
        <w:rPr/>
        <w:t>ЭЛЛИ ВНОВЬ ВСТРЕЧАЕТСЯ С ДРУЗЬЯМИ</w:t>
        <w:br/>
        <w:br/>
        <w:t>Прошло дней двенадцать, и воин, прилетевший на драконе от торговых</w:t>
        <w:br/>
        <w:t>ворот, возвестил, что правители волшебной страны вошли в пещеру с большой</w:t>
        <w:br/>
        <w:t>свитой.</w:t>
        <w:br/>
        <w:t>Тотчас же по все стране побежали и полетели гонцы с приказами:</w:t>
        <w:br/>
        <w:t>"всему населению принять участие в торжественной встрече высоких</w:t>
        <w:br/>
        <w:t>гостей. Все работы в поле и на заводах прекратить, кроме выплавки метала в</w:t>
        <w:br/>
        <w:t>литейных мастерских, жителям в праздничных одеждах собираться у дороги,</w:t>
        <w:br/>
        <w:t>ведущей к городу от торговых ворот. Шестилапых загнать в стойла и крепко</w:t>
        <w:br/>
        <w:t>привязать, чтобы какой-нибудь не вырвался и не наделал переполоха. Стражам</w:t>
        <w:br/>
        <w:t>на драконах описывать над процессией круги почета, но не спускаться</w:t>
        <w:br/>
        <w:t>слишком низко".</w:t>
        <w:br/>
        <w:t>Повсюду начался веселый гомон. Люди надевали лучшие одежды и самые</w:t>
        <w:br/>
        <w:t>чистые колпаки и радостно спешили встречать великодушных пришельцев из</w:t>
        <w:br/>
        <w:t>верхнего мира.</w:t>
        <w:br/>
        <w:t>Город семи владык опустел. Там остались только калеки и дряхлые</w:t>
        <w:br/>
        <w:t>старики. Короли, министры, придворные в пышных одеяния всех цветов радуги</w:t>
        <w:br/>
        <w:t>шли навстречу гостям стройной колонной под звуки оркестра и грохот</w:t>
        <w:br/>
        <w:t>барабанов. Во главе этой колонны была Элли с Тотошкой на руках. Тысячи</w:t>
        <w:br/>
        <w:t>зрителей растянулись на целые мили по обеим сторонам дороги. Они махали</w:t>
        <w:br/>
        <w:t>руками и шапками, весело выкрикивали слова приветсвий...</w:t>
        <w:br/>
        <w:t>И вот показались гости. Впереди шагали в ногу шесть дуболомов</w:t>
        <w:br/>
        <w:t>(осталась солдатская выправка!). Первый из них держал букет цветов. Затем</w:t>
        <w:br/>
        <w:t>четверо несли носилки, на которых важно восседал Страшила, благосклонно</w:t>
        <w:br/>
        <w:t>кланяясь направо и налево. За носилками следовало тридцать красивых</w:t>
        <w:br/>
        <w:t>девушек и юношей, учащихся танцевальной школы, с огромными букетами цветов</w:t>
        <w:br/>
        <w:t>в руках. Ими распоряжался учитель танцев лан пирот, бывший генерал. Он</w:t>
        <w:br/>
        <w:t>принимал неотразимо изящные позы и время от времени пританцовывал к</w:t>
        <w:br/>
        <w:t>большому восторгу зрителей.</w:t>
        <w:br/>
        <w:t>Далее величаво шевствовал лев с Фредом канингом на спине. Мальчишка</w:t>
        <w:br/>
        <w:t>был необычайно горд и ни за какие блага на свете не уступил бы своего</w:t>
        <w:br/>
        <w:t>места. Какому из его знакомых ребят приходилось учавствовать в такой</w:t>
        <w:br/>
        <w:t>удивительной процессии и ехать на льве? Вот будет рассказов в айвове! И</w:t>
        <w:br/>
        <w:t>наверное, ему тоже не будут верить, как он не верил Элли.</w:t>
        <w:br/>
        <w:t>Железный дровосек, заново отполированный и смазанный, с блестящей</w:t>
        <w:br/>
        <w:t>золотой масленкой у пояса, нес на плече блестящий золотой топор. На голове</w:t>
        <w:br/>
        <w:t>дровосека сидела ворона Кагги-карр в красивых золотых браслетиках на</w:t>
        <w:br/>
        <w:t>лапках. Одним словом, каждый из наших героев, отправляясь в поземный мир,</w:t>
        <w:br/>
        <w:t>принарядился как мог.</w:t>
        <w:br/>
        <w:t>Далее, держась за руки, шли в ряд дин гиор, фарамант и лестар. Борода</w:t>
        <w:br/>
        <w:t>дин гиора, заплетенная в пряди и спускавшаяся до самой земли, произвела на</w:t>
        <w:br/>
        <w:t>обитателей пещеры огромное впечатление.</w:t>
        <w:br/>
        <w:t>Несколько десятков жевунов несли новые подарки: тюки с одеждой и</w:t>
        <w:br/>
        <w:t>обувью, корзины с игрушками, катили детские коляски. Их голубые</w:t>
        <w:br/>
        <w:t>остроконечные шляпы равномерно покачивались в такт ходьбе и подвешенные</w:t>
        <w:br/>
        <w:t>под ними бубенчики мелодично звенели.</w:t>
        <w:br/>
        <w:t>Шествие замыкали дуболомы, нагруженные рычагами, колесами, сверлами,</w:t>
        <w:br/>
        <w:t>трубами... За порядком среди них следили мастера из фиолетовой страны.</w:t>
        <w:br/>
        <w:t>Все это шествие произвело неизгладимое впечатление на жителей пещеры:</w:t>
        <w:br/>
        <w:t>это было какое-то светлое, сияющее видение из верхнего мира, точно</w:t>
        <w:br/>
        <w:t>захватившее с собой в подземелье блеск солнечных лучей, прозрачность</w:t>
        <w:br/>
        <w:t>воздуха, голубизну неба...</w:t>
        <w:br/>
        <w:t>Когда две торжественные процессии встретились и высокий</w:t>
        <w:br/>
        <w:t>величественный король ментахо поднял руку и приготовился произнести</w:t>
        <w:br/>
        <w:t>торжественную речь, Элли нарушила весь цернмониал. Завизжав от восторга,</w:t>
        <w:br/>
        <w:t>она выбежала из рядов и сломя голову бросилась к носилкам Страшилы.</w:t>
        <w:br/>
        <w:t>Дуболомы вмиг образовали лестницу, и девочка оказалась в обьятиях своего</w:t>
        <w:br/>
        <w:t>доброго старого друга. Она гладила его милое разрисованное лицо, целовала</w:t>
        <w:br/>
        <w:t>его в щеки, а Страшила в восторге восклицал:</w:t>
        <w:br/>
        <w:t>- эй-гей-гей-го! Я снова-снова-снова с Элли! Эй-гей-гейгей-го!..</w:t>
        <w:br/>
        <w:t>Впрочем, он скоро опомнился и боязливо закрыл рот рукой: не</w:t>
        <w:br/>
        <w:t>полагалось знатной особе вести себя так легкомысленно.</w:t>
        <w:br/>
        <w:t>А тут к носилкам подоспели железный дровосек, Фред каннинг, смелый</w:t>
        <w:br/>
        <w:t>лев, дин гиор, фарамант... Началась веселая суматоха. Элли и Тотошка</w:t>
        <w:br/>
        <w:t>переходили из рук в руки, и король ментахо с горечью понял, что ему не</w:t>
        <w:br/>
        <w:t>придется блеснуть ораторским исскуством. Он наскоро сказал несколько</w:t>
        <w:br/>
        <w:t>любезных фраз и получил ответные приветствия Страшилы, дровосека и льва -</w:t>
        <w:br/>
        <w:t>правящих особ своей страны.</w:t>
        <w:br/>
        <w:t>Потом все смешались и веселой гурьбой повалили в город семи владык.</w:t>
        <w:br/>
        <w:t>Элли ехала на спине льва, а рядом с ней шел Фред и рассказывал о</w:t>
        <w:br/>
        <w:t>свприключениях с того момента, когда он ночью, переодетый, вышел из</w:t>
        <w:br/>
        <w:t>сонного дворца.</w:t>
        <w:br/>
        <w:t>Но его поминутно перебывал дровосек, предлагавший Элли послушать, как</w:t>
        <w:br/>
        <w:t>сильно и радостно бьется его сердце с того момента, как он ее увидал.</w:t>
        <w:br/>
        <w:t>По временам и лев поворачивал голову и вставлял несколько словечек о</w:t>
        <w:br/>
        <w:t>том, как он собрал, а потом распустил могучее войско, и Кагги-карр</w:t>
        <w:br/>
        <w:t>ссорилась с Тотошкой из-за того, кому сидеть на руках у Элли, и была</w:t>
        <w:br/>
        <w:t>страшная суматоха, и все были очень довольны...</w:t>
        <w:br/>
        <w:br/>
        <w:br/>
        <w:br/>
        <w:t>МЕХАНИЧЕСКОЕ ВОЛШЕБСТВО</w:t>
        <w:br/>
        <w:br/>
        <w:t>В честь знатных гостей семь подземных владык задали великолепный пир.</w:t>
        <w:br/>
        <w:t>На пиру был показан балет: юноши и девушки из танцевальной академии лана</w:t>
        <w:br/>
        <w:t>пирота проявили чудеса исскуства и заслужили вс еобщее одобрение. Кстати</w:t>
        <w:br/>
        <w:t>сказать, юных артистов на другой же день отправили домой: пребывание в</w:t>
        <w:br/>
        <w:t>пещере могло подорвать их неокрепшее здоровье. С ними ушли жевуны, которые</w:t>
        <w:br/>
        <w:t>принесли подарки подземным жителям. Маленькие человечки всего одни сутки</w:t>
        <w:br/>
        <w:t>пробыли в пещере, но на всю жизнь остался в их душе страх перед</w:t>
        <w:br/>
        <w:t>мрачно-таинственными и величественными ее чудесами.</w:t>
        <w:br/>
        <w:t>И хозяева и гости после пира спали очень долго, конечно, за</w:t>
        <w:br/>
        <w:t>исключением железного дровосека и Страшилы: те никогда не спали.</w:t>
        <w:br/>
        <w:t>Только лестар встал рано и принялся за дело. Еще накануне он</w:t>
        <w:br/>
        <w:t>познакомился с хранителем времени ружеро и долго с ним разговаривал.</w:t>
        <w:br/>
        <w:t>Лестар и ружеро понравились друг другу и между ними сразу возникла</w:t>
        <w:br/>
        <w:t>приязнь. На утро после пира лестар разыскал ружеро и попросил проводить</w:t>
        <w:br/>
        <w:t>его в священную пещеру. Два новых друга шли и беседовали, а за ними</w:t>
        <w:br/>
        <w:t>дуболомы под присмотром мастеров тащили трубы, рычаги и блоки.</w:t>
        <w:br/>
        <w:t>Из беседы лестар понял, что хранитель времени не очень верит в то,</w:t>
        <w:br/>
        <w:t>что усыпительную воду можно вернуть с помощью колдовства. Мастер видел,</w:t>
        <w:br/>
        <w:t>как ружеро хитро поглядывал на всю сложную механику, которую несли</w:t>
        <w:br/>
        <w:t>деревянные люди, и, усмехаясь, приговаривал:</w:t>
        <w:br/>
        <w:t>- да, конечно, с такими приспособлениями дело пойдет лучше, и</w:t>
        <w:br/>
        <w:t>подземный дух, пожалуй, отступит. А то у бедняжки Элли были одни только</w:t>
        <w:br/>
        <w:t>заклинания. А что такое заклинания? Одни простые слова.</w:t>
        <w:br/>
        <w:t>- Почтенный ружеро, я вижу, вы проницательный человек, - сказал</w:t>
        <w:br/>
        <w:t>лестар. - Но, я думаю, не стоит внушать подобные мысли семи королям.</w:t>
        <w:br/>
        <w:t>- Я и сам так думаю, почтенный лестар, - согласился хранитель</w:t>
        <w:br/>
        <w:t>времени. - Ведь не все то, что говорится между друзьями, годится для ушей</w:t>
        <w:br/>
        <w:t>их величеств.</w:t>
        <w:br/>
        <w:t>Старики, довольные друг другом, продолжали путь.</w:t>
        <w:br/>
        <w:t>В священной пещере лестар занялся серьезными исследованиями. Приказав</w:t>
        <w:br/>
        <w:t>дуболомам соблюдать тишину, он прикладывал ухо к земле в разных местах,</w:t>
        <w:br/>
        <w:t>стараясь расслышать шум подземных вод. Он держал над щелями в скале</w:t>
        <w:br/>
        <w:t>зеркальце, чтобы уловить на нем следы испарений.</w:t>
        <w:br/>
        <w:t>Долго продолжалась его работа, а в это время ружеро сидел на камне и</w:t>
        <w:br/>
        <w:t>отдыхал от долгого пути. Потом лестар подошел к нему.</w:t>
        <w:br/>
        <w:t>- Ну как, дорогой друг? - Спросил ружеро.</w:t>
        <w:br/>
        <w:t>- Надежда есть, - но колдовство будет долгое и трудное. - Осторожно</w:t>
        <w:br/>
        <w:t>отвечал мастер.</w:t>
        <w:br/>
        <w:t>Для начала дуболомы под руководством лестара и других мигунов</w:t>
        <w:br/>
        <w:t>разровняли площадку близ бассейна и установили основание для бурильного</w:t>
        <w:br/>
        <w:t>аппарата. В их сильных руках работа так и кипела, они без натуги ворочали</w:t>
        <w:br/>
        <w:t>огромные камни.</w:t>
        <w:br/>
        <w:t>- Хорошее наследство вам осталось после Урфин Джюса. - Смеясь, сказал</w:t>
        <w:br/>
        <w:t>ружеро.</w:t>
        <w:br/>
        <w:t>- Да, жаловаться не приходится, - согласился лестар. - Но заметьте,</w:t>
        <w:br/>
        <w:t>они стали послушными работниками лишь после того, как им вырезали новые</w:t>
        <w:br/>
        <w:t>лица. А это было сделано по замыслу Страшилы.</w:t>
        <w:br/>
        <w:t>Компания вернулась в город только к вечеру. А там уже затевался новый</w:t>
        <w:br/>
        <w:t>пир. Это Страшила по правилам дипломатического этикета готовил королям</w:t>
        <w:br/>
        <w:t>ответное угощение из продуктов, которые принесли с собой его люди.</w:t>
        <w:br/>
        <w:t>Прошло несколько дней. Между городом семи владык и священной пещерой</w:t>
        <w:br/>
        <w:t>установилось постоянное сообщение. Дуболомы, мигуны и подземные металисты</w:t>
        <w:br/>
        <w:t>постоянно сновали туда и сюда, перенося части машин и необходимые</w:t>
        <w:br/>
        <w:t>материалы. Но королям, придворным и шпионам вход в священную пещеру был</w:t>
        <w:br/>
        <w:t>запрещен. По настоянию лестара Элли сказала семи королям, что там обитает</w:t>
        <w:br/>
        <w:t>страшный дух, по имени великий механик, и победить этого духа можно только</w:t>
        <w:br/>
        <w:t>механическим волшебством. А при механическом волшебстве посторонним</w:t>
        <w:br/>
        <w:t>присутствовать крайне опасно, это может повлиять на рассудок.</w:t>
        <w:br/>
        <w:t>Зато присутствие Элли при подготовке механического волшебства было</w:t>
        <w:br/>
        <w:t>обьявлено обязательным, и она проводила там целые дни. Священную пещеру</w:t>
        <w:br/>
        <w:t>нельзя было осквернять отправлением обычных житейских потребностей - едой</w:t>
        <w:br/>
        <w:t>сном, и потому лагерь для работников устроили в одной из соседних пещер.</w:t>
        <w:br/>
        <w:t>Туда принесли постели и устроили очаг для приготовления пищи.</w:t>
        <w:br/>
        <w:t>Но для Элли как для феи, было сделано исключение. Дуболомы построили</w:t>
        <w:br/>
        <w:t>для нее в священной пещере уютный домик, где было самое необходимое:</w:t>
        <w:br/>
        <w:t>кровать, обеденный столик, шкафчик для платьев (Страшила привез ей целую</w:t>
        <w:br/>
        <w:t>дюжину!) И все прочее. Там Элли, утомившись от шума работ, проводила с</w:t>
        <w:br/>
        <w:t>Тотошкой часы отдыха.</w:t>
        <w:br/>
        <w:t>А работы шли полным ходом. Жужжали бурава, вгрызаясь в плотную</w:t>
        <w:br/>
        <w:t>породу. Мастера мигуны свинчивали трубы для насосов и пригоняли клапаны.</w:t>
        <w:br/>
        <w:t>Любопытный Фред был повсюду: то он передавал какое-нибудь приказание</w:t>
        <w:br/>
        <w:t>лестара, то тащил слесарю нужную деталь, то присматривался к работе</w:t>
        <w:br/>
        <w:t>бурильщиков. Мальчишка был наверху блаженства: мог ли он раньше думать,</w:t>
        <w:br/>
        <w:t>что ему доведется испытывать такие необыкновенные приключения?..</w:t>
        <w:br/>
        <w:t>Но Страшила, железный дровосек и лев не показывались в лабиринте:</w:t>
        <w:br/>
        <w:t>сырой климат в пещере оказался вреден для них.</w:t>
        <w:br/>
        <w:t>После нескольких дней пребывания в подземелье Страшила почувствовал</w:t>
        <w:br/>
        <w:t>себя очень плохо. Двигался он с трудом, потому что солома отяжелела от</w:t>
        <w:br/>
        <w:t>сырости, а просушиться было негде. В пещере готовили на маленьких</w:t>
        <w:br/>
        <w:t>печурках, откуда огонь не мог пробраться наружу и обеспокоить слабые глаза</w:t>
        <w:br/>
        <w:t>подземных жителей. Печурки совсем не грели окружающий воздух.</w:t>
        <w:br/>
        <w:t>Еще хуже дело обстояло с удивительными мозгами Страшилы. Отруби,</w:t>
        <w:br/>
        <w:t>которыми была набита его голова, тоже отсырели, а примешанные к ним иголки</w:t>
        <w:br/>
        <w:t>и булавки заржавели. От этого Страшилу мучили головные боли, и он начал</w:t>
        <w:br/>
        <w:t>забывать самые простые слова.</w:t>
        <w:br/>
        <w:t>И даже черты лица Страшилы стали изменяться, потому что акварельные</w:t>
        <w:br/>
        <w:t>краски, которыми оно было раскрашено, растворялись и подтекали.</w:t>
        <w:br/>
        <w:t>Обеспокоенный фарамант вызвал к правителю врача. Пришел Бориль,</w:t>
        <w:br/>
        <w:t>потомок того самого бориля, при котором произошло первое усыплеие.</w:t>
        <w:br/>
        <w:t>Кругленький и самодовольный, как его прапрадед, доктор осмотрел знатного</w:t>
        <w:br/>
        <w:t>пациента.</w:t>
        <w:br/>
        <w:t>- Гм, гм, плохо, - у вашего превосходительства начинается весьма</w:t>
        <w:br/>
        <w:t>опасная болезнь - водянка. Лучшее лечение - солнечное тепло и свет.</w:t>
        <w:br/>
        <w:t>- Я не могу ославить... То есть оставить здесь Элли. - Глухо</w:t>
        <w:br/>
        <w:t>проговорил Страшила.</w:t>
        <w:br/>
        <w:t>- Тогда... - Врач подумал. - Тогда для вашего превосходительства</w:t>
        <w:br/>
        <w:t>лечебницей могла бы послужить литейная мастерская. Я полагаю, что в ее</w:t>
        <w:br/>
        <w:t>теплом сухом воздухе вы поправитесь.</w:t>
        <w:br/>
        <w:t>Страшилу отнесли в мастерскую и устроили в укромном уголке, где он</w:t>
        <w:br/>
        <w:t>никому не мешал и где его не беспокоили рабочие. Находившийся при</w:t>
        <w:br/>
        <w:t>правителе в роли сиделки фарамант убедился, что ни одна искра из печи не</w:t>
        <w:br/>
        <w:t>может попасть на Страшилу. Случись такое, больной вместо излечения нашел</w:t>
        <w:br/>
        <w:t>бы гибель.</w:t>
        <w:br/>
        <w:t>В сухом и жарком заводском воздухе от Страшилы в первые дни валил</w:t>
        <w:br/>
        <w:t>густой пар, а затем его здоровье начало поправляться удивительно быстро.</w:t>
        <w:br/>
        <w:t>Руки и ноги его наливались силой, а в мозгах появилась ясность.</w:t>
        <w:br/>
        <w:t>Худо было и с дровосеком. Сырость пронизовала его железные суставы, и</w:t>
        <w:br/>
        <w:t>они начали ржаветь. И эта ржавчина пещеры была какая-то вьедливая, от нее</w:t>
        <w:br/>
        <w:t>не спасала даже усиленная смазка. Скоро золотая масленка дровосека</w:t>
        <w:br/>
        <w:t>опустела, и при движениях все его члены скрипели. Челюсти не двигались,</w:t>
        <w:br/>
        <w:t>бедняга тщетно пытался открыть рот: он онемел. Дровосек превратился в</w:t>
        <w:br/>
        <w:t>инвалида.</w:t>
        <w:br/>
        <w:t>Дин гиор пригласил к нему доктора робиля. Врач сказал:</w:t>
        <w:br/>
        <w:t>- что бы его сиятельство (а может быть, стоит сказать его бывшее</w:t>
        <w:br/>
        <w:t>сиятельство?) Не развалилось в самые ближайшие дни, его надо поместить в</w:t>
        <w:br/>
        <w:t>бочку с маслом. Это для него единственное спасение.</w:t>
        <w:br/>
        <w:t>К счастью, в последнем транспорте провизии оказалось достаточно</w:t>
        <w:br/>
        <w:t>растительного масла, и железного дровосека погрузили туда так, что над</w:t>
        <w:br/>
        <w:t>поверхностью виднелась только воронка, заменявшая ему шапку.</w:t>
        <w:br/>
        <w:t>А чтобы дровосек не скучал, рядом с ним на стуле сидел длиннобородый</w:t>
        <w:br/>
        <w:t>солдат и рассказывал ему разные занимательные истории из своего прошлого,</w:t>
        <w:br/>
        <w:t>когда он еще служил привратником у Гудвина.</w:t>
        <w:br/>
        <w:t>Для прогулок дровосек иногда вылезал из бочки на часок другой и</w:t>
        <w:br/>
        <w:t>отправлялся проведать Страшилу или льва. Могучему льву, свободному сыну</w:t>
        <w:br/>
        <w:t>лесов, в пещере тоже пришлось плохо: царь зверей заболел бронхитом. Бориль</w:t>
        <w:br/>
        <w:t>прописал ему порошки, и скоро вся аптека была опустошена: легко себе</w:t>
        <w:br/>
        <w:t>представить, какие дозы лекарства требуются льву! А когда лев сьел все</w:t>
        <w:br/>
        <w:t>порошки, он принялся за бумажки в которые они были завернуты.</w:t>
        <w:br/>
        <w:t>Итак, с друзьями Элли не все было благополучно, и это заставляло</w:t>
        <w:br/>
        <w:t>лестара торопиться изо всех сил с подготовкой механического волшебства.</w:t>
        <w:br/>
        <w:br/>
        <w:br/>
        <w:br/>
        <w:t>ДЛЯ ЧЕГО МОГУТ ПРИГОДИТЬСЯ БРИЛЛИАНТЫ</w:t>
        <w:br/>
        <w:br/>
        <w:t>Не только правителям волшебной страны и царю зверей приходилось плохо</w:t>
        <w:br/>
        <w:t>в пещере. Пришедшие с ними тоже переживали трудные дни. Вечный сумрак</w:t>
        <w:br/>
        <w:t>подземелья, осенние краски природы, влажная атмосфера и на людей</w:t>
        <w:br/>
        <w:t>действовали угнетающе. Ими овладела тоска по родине, по голубому небу и</w:t>
        <w:br/>
        <w:t>сверкающему солнышку, по веселому пенью птиц на ветках деревьев, по</w:t>
        <w:br/>
        <w:t>шелесту ветра в рощах.</w:t>
        <w:br/>
        <w:t>И даже дуболомы, эти сильные и выносливые деревянные создания,</w:t>
        <w:br/>
        <w:t>чувствовали, что их руки и ноги, разбухающие от сырости, уже не так хорошо</w:t>
        <w:br/>
        <w:t>повинуются им, как прежде.</w:t>
        <w:br/>
        <w:t>Лестар ускорял работу. В краткие часы отдыха старшего мастера его</w:t>
        <w:br/>
        <w:t>заменяли помощники, и по-прежнему визжали буры и скрипели блоки, стучали</w:t>
        <w:br/>
        <w:t>молотки. Чудесная вода, как видно, ушла значительно глубже, чем</w:t>
        <w:br/>
        <w:t>предполагал главный мастер, но вот наконец почувствовалось ее присутствие</w:t>
        <w:br/>
        <w:t>в недрах земли. Затупленные буры, которые нужно было заменить новыми,</w:t>
        <w:br/>
        <w:t>стали появляться из скважины влажными. Лестар строго наказал людям не</w:t>
        <w:br/>
        <w:t>касться этой воды, но однажды, когда они вернулись в священную пещеру</w:t>
        <w:br/>
        <w:t>после обеденного перерыва, то увидели возле недавно вынутого бура десятка</w:t>
        <w:br/>
        <w:t>два мышей. Мыши лежали кверху лапками и спали волшебным сном! Они слизали</w:t>
        <w:br/>
        <w:t>с бура капельки усыпительной воды.</w:t>
        <w:br/>
        <w:t>Мыши проспали всего несколько часов, а предосторожности при работе</w:t>
        <w:br/>
        <w:t>удвоились.</w:t>
        <w:br/>
        <w:t>И вот пришел счастливый момент, когда чудесная вода мощной струей</w:t>
        <w:br/>
        <w:t>хлынула в заранее приготовленный бассейн. Лестар и его помощники, Элли и</w:t>
        <w:br/>
        <w:t>Фред собрались вокруг и с почтительным любопытством долго смотрели, как</w:t>
        <w:br/>
        <w:t>бурля и сверкая синеватым светом и выпуская из себя шипящие пузырьки,</w:t>
        <w:br/>
        <w:t>льется усыпительная вода.</w:t>
        <w:br/>
        <w:t>Потом каждый занялся своим делом. Элли сидела возле домика и играла</w:t>
        <w:br/>
        <w:t>одним из бриллиантов. Эти переливающиеся всеми цветами радуги камешки,</w:t>
        <w:br/>
        <w:t>которые они с Фредом добыли в одном из гротов, ужасно нравились девочке.</w:t>
        <w:br/>
        <w:t>Она любовалась блеском алмаза, то приближая его к глазам, то отдаляла,</w:t>
        <w:br/>
        <w:t>подбрасывала на ладони... Увлеченная этим нехитрым занятием, Элли не</w:t>
        <w:br/>
        <w:t>замечала, что делается в пещере, как вдруг Тотошка, лежавший у нее на</w:t>
        <w:br/>
        <w:t>коленях, потянулся, широко зевнул и... Уснул.</w:t>
        <w:br/>
        <w:t>Удивленная Элли осмотрелась. То, что она увидела, поразило ее. Фред</w:t>
        <w:br/>
        <w:t>каннинг спал в самой неудобной позе среди камней. Лестар и его помощники,</w:t>
        <w:br/>
        <w:t>охваченные неодолимой сонливостью, опускались на пол пещеры, кто где</w:t>
        <w:br/>
        <w:t>стоял.</w:t>
        <w:br/>
        <w:t>В мгновенье ока Элли поняла:</w:t>
        <w:br/>
        <w:t>"опасность!!! Чудесная голубая вода усыпляет своими испарениями!"</w:t>
        <w:br/>
        <w:t>Она подбежала к глупо ухмыляющимся дуболомам, молча глазевшими на</w:t>
        <w:br/>
        <w:t>происходившее и приказала:</w:t>
        <w:br/>
        <w:t>- скорей, скорей! Берите людей и уносите отсюда!</w:t>
        <w:br/>
        <w:t>Всех спящих немедленно перенесли в комнату отдыха и уложили на</w:t>
        <w:br/>
        <w:t>постели. Элли в смертельной тревоге села возле Фреда и сидела до тех пор,</w:t>
        <w:br/>
        <w:t>пока ее саму не сморил сон, к счастью нормальный.</w:t>
        <w:br/>
        <w:t>Спящие проспали целые сутки и очнулись невинными младенцами. Элли</w:t>
        <w:br/>
        <w:t>растерялась:</w:t>
        <w:br/>
        <w:t>- что с ними делать?</w:t>
        <w:br/>
        <w:t>Потом девочка послала деревянного бригадира арума в пещеру за дином</w:t>
        <w:br/>
        <w:t>гиором и фарамантом, приказав ему вызвать их по секрету и никому ничего не</w:t>
        <w:br/>
        <w:t>говорить.</w:t>
        <w:br/>
        <w:t>А сама она занялась Фредом, накормила его с ложечки кашкой и стала</w:t>
        <w:br/>
        <w:t>учить разговаривать. Должно быть пары волшебной воды не успели сильно</w:t>
        <w:br/>
        <w:t>подействовать на мозг Фреда, потому что через час он уже улыбнулся и</w:t>
        <w:br/>
        <w:t>сказал "мама", а потом стащил с тумбочки бриллиант и засунул в рот.</w:t>
        <w:br/>
        <w:t>- Но-но, еще подавишься! - Прикрикнула Элли и отобрала опасную</w:t>
        <w:br/>
        <w:t>игрушку.</w:t>
        <w:br/>
        <w:t>Через несколько часов пришли встревоженные неожиданным вызовом</w:t>
        <w:br/>
        <w:t>фарамант и дин гиор. Услышав рассказ девочки о случившемся, ее друзья не</w:t>
        <w:br/>
        <w:t>могли понять, почему все заснули, а Элли нет. Фарамант начал придирчиво</w:t>
        <w:br/>
        <w:t>расспрашивать Элли, что она делала в то время, как остальные работали. И</w:t>
        <w:br/>
        <w:t>когда наконец выяснилось, что девочка играла с алмазом, страж ворот</w:t>
        <w:br/>
        <w:t>облегченно вздохнул и сказал:</w:t>
        <w:br/>
        <w:t>- ну, этот алмаз и оказался тем талисманом, который уберег тебя.</w:t>
        <w:br/>
        <w:t>- А что такое талисман? - Спросила Элли.</w:t>
        <w:br/>
        <w:t>- Это вещь, предохраняющая человека от беды. - Разъяснил фара-мант.</w:t>
        <w:br/>
        <w:t>И все трое порадовались тому, что девочка именно в это вемя вздумала</w:t>
        <w:br/>
        <w:t>заняться бриллиантом. Что, если бы она заснула вместе с прочими? Все они</w:t>
        <w:br/>
        <w:t>могли бы лежать в очарованном сне очень долго, пока бестолковые дуболомы</w:t>
        <w:br/>
        <w:t>догадались бы что-нибудь предпринять.</w:t>
        <w:br/>
        <w:t>Фарамант и дин гиор занялись воспитанием лестара и прочих мигунов, а</w:t>
        <w:br/>
        <w:t>Элли проводила время около Фреда и Тотошки.</w:t>
        <w:br/>
        <w:t>От семи королей происшествие удалось скрыть. Когда лестар пришел в</w:t>
        <w:br/>
        <w:t>себя, он послал дуболомов выпустить чудесную воду из бассейна через</w:t>
        <w:br/>
        <w:t>специальный кран. А потом отправился с докладом к Страшиле.</w:t>
        <w:br/>
        <w:t>В сухом воздухе литейной правитель изумрудного города чувствовал себя</w:t>
        <w:br/>
        <w:t>превосходно, и в его голове копошились гениальные мысли. Об этих мыслях он</w:t>
        <w:br/>
        <w:t>никому даже не говорил, потому что только один мог понять. Во время</w:t>
        <w:br/>
        <w:t>доклада лестара, Страшиле в его мудрую голову пришла такая идея, что он</w:t>
        <w:br/>
        <w:t>подпрыгнул от восторга и приказал мастеру немедленно призвать к нему</w:t>
        <w:br/>
        <w:t>хранитетля времени ружеро.</w:t>
        <w:br/>
        <w:t>Приветствовав ружеро, Страшила спросил его:</w:t>
        <w:br/>
        <w:t>- скажите, друг, та ли уж сильно нужны вам семь королей и весь этот</w:t>
        <w:br/>
        <w:t>сброд, который около них собрался и который вам приходиться кормить?</w:t>
        <w:br/>
        <w:t>Ружеро, подумав, ответил:</w:t>
        <w:br/>
        <w:t>- по-правде говоря, особой нужды в них нет. Но народ привык... И</w:t>
        <w:br/>
        <w:t>потом каждый король и вся его свита спали шесть месяцев из семи.</w:t>
        <w:br/>
        <w:t>- А в седьмой пировали за счет простых людей!</w:t>
        <w:br/>
        <w:t>- Это правда. - Смущенно согласился ружеро.</w:t>
        <w:br/>
        <w:t>Так почему бы вам не усыпить всю эту компанию целиком?Спросил</w:t>
        <w:br/>
        <w:t>Страшила.</w:t>
        <w:br/>
        <w:t>- Всех семь королей?! - Воскликнул ружеро. - Это великая мысль! Но...</w:t>
        <w:br/>
        <w:t>Вот беда: ведь они догадаются, что здесь скрыт злой умысел, и не</w:t>
        <w:br/>
        <w:t>согласятся.</w:t>
        <w:br/>
        <w:t>- А если усыпить их так, чтобы они об этом не подозревали ?</w:t>
        <w:br/>
        <w:t>- Это трудно, - сказал ружеро. - Сейчас царствует ментахо, он очень</w:t>
        <w:br/>
        <w:t>умен и проницателен.</w:t>
        <w:br/>
        <w:t>- Мы усыпим и его, и ум ему не поможет. Лестар, дружочек, расскажи,</w:t>
        <w:br/>
        <w:t>что случилось с вами в пещере.</w:t>
        <w:br/>
        <w:t>Услышав рассказ о том, как люди уснули от испарений волшебной воды,</w:t>
        <w:br/>
        <w:t>ружеро воскликнул:</w:t>
        <w:br/>
        <w:t>- это совершенно меняет дело! Мы соберем туда всю эту ораву, и пусть</w:t>
        <w:br/>
        <w:t>их незаметно одолеет волшебный сон. Но вот еще трудность, ведь мы,</w:t>
        <w:br/>
        <w:t>устроители этого дела, тоже заснем вместе с ними. А если мы не явимся, это</w:t>
        <w:br/>
        <w:t>будет выглядеть подозрительно.</w:t>
        <w:br/>
        <w:t>- Не беспокойтесь, - сказал лестар. - У нас есть на этот случай</w:t>
        <w:br/>
        <w:t>талисманы. - И он поведал хранителю времени о действии алмазов.</w:t>
        <w:br/>
        <w:t>Ружеро пришел в восторг.</w:t>
        <w:br/>
        <w:t>- Итак решено! Мы усыпим всех этих дармоедов, и страна вздохнет</w:t>
        <w:br/>
        <w:t>свободно.</w:t>
        <w:br/>
        <w:t>- А потом? - Спросил Страшила.</w:t>
        <w:br/>
        <w:t>- Что - потом?</w:t>
        <w:br/>
        <w:t>- Когда они проснуться?</w:t>
        <w:br/>
        <w:t>- Если они остануться близ источника, они не проснуться. - Возразил</w:t>
        <w:br/>
        <w:t>ружеро.</w:t>
        <w:br/>
        <w:t>- Но позвольте, мой друг, - веско молвил Страшила, - это же будет</w:t>
        <w:br/>
        <w:t>самое настоящее убийство!</w:t>
        <w:br/>
        <w:t>- Простите ваше превосходительство, я об этом не подумал. Придется</w:t>
        <w:br/>
        <w:t>перенести их в радужный дворец, и пусть спят в своих кладовых.</w:t>
        <w:br/>
        <w:t>- А потом? - Снова настойчиво спросил Страшила.</w:t>
        <w:br/>
        <w:t>- Что - потом? - Раздраженно спросил ружеро. Да ведь когда-нибудь они</w:t>
        <w:br/>
        <w:t>проснуться!</w:t>
        <w:br/>
        <w:t>- А мы снова дадим им воды, - неуверенно сказал хранитель времени.</w:t>
        <w:br/>
        <w:t>- Так уж лучше оставьте их умирать в священной пещере, - насмешливо</w:t>
        <w:br/>
        <w:t>воскликнул Страшила. - Это будет скорее, и вам меньше хлопот.</w:t>
        <w:br/>
        <w:t>- Ваше превосходительство, объяснитесь, я вас не понимаю,</w:t>
        <w:br/>
        <w:t>- взмолился ружеро. - Ваши мысли слишком глубоки для меня, ведь</w:t>
        <w:br/>
        <w:t>недаром жители изумрудного города назвали вас трижды премудрым!</w:t>
        <w:br/>
        <w:t>- А вы об этом слыхали? - Благосклонно улыбнулся Страшила.</w:t>
        <w:br/>
        <w:t>- Хорошо я вам объясню свою идею. После волшебного сна люди</w:t>
        <w:br/>
        <w:t>просыпаются подобные новорожденным младенцам, - не так ли?</w:t>
        <w:br/>
        <w:t>- Да!</w:t>
        <w:br/>
        <w:t>- Их снова воспитывают в течение нескольких дней и напоминают все,</w:t>
        <w:br/>
        <w:t>что они знали, но позабыли?</w:t>
        <w:br/>
        <w:t>- Да!</w:t>
        <w:br/>
        <w:t>- Так кто же вам мешает внушить тому же королю ментахо, когда он</w:t>
        <w:br/>
        <w:t>проснется, что до своего очарованного сна он был не королем, а кузнецом,</w:t>
        <w:br/>
        <w:t>или слесарем, или пахарем, и научить его основам нового ремесла?</w:t>
        <w:br/>
        <w:t>Если бы молния ударила у ног ружеро, он не был бы так поражен. На</w:t>
        <w:br/>
        <w:t>лице хранителя времени появилась сияющая улыбка.</w:t>
        <w:br/>
        <w:t>- Ваше превосходительство, вы - самый великий мудрец в мире! -</w:t>
        <w:br/>
        <w:t>Воскликнул он.</w:t>
        <w:br/>
        <w:t>- Ну, это давно всем известно. - Скромно ответил Страшила.</w:t>
        <w:br/>
        <w:br/>
        <w:br/>
        <w:br/>
        <w:t>СЕМЬ ХИТРЫХ ЗАМЫСЛОВ</w:t>
        <w:br/>
        <w:br/>
        <w:t>Радость ружеро длилась недолго. Один из придворных передал хранителю</w:t>
        <w:br/>
        <w:t>времени, что его желает видеть король ментахо.</w:t>
        <w:br/>
        <w:t>Ружеро явился в назначенный час. Король провел его в маленькую</w:t>
        <w:br/>
        <w:t>комнату, плотно притворил дверь. По этим предосторожностям ружеро понял,</w:t>
        <w:br/>
        <w:t>что разговор будет секретный.</w:t>
        <w:br/>
        <w:t>Ментахо усадил посетителя в мягкое кресло, сам поместился напротив.</w:t>
        <w:br/>
        <w:t>- Как вы поживаете, дорогой друг мой? - Любезно начал король. -</w:t>
        <w:br/>
        <w:t>Кажется, у вас сейчас много хлопот?</w:t>
        <w:br/>
        <w:t>- Очень много. - Подтвердил ружеро.</w:t>
        <w:br/>
        <w:t>- Вы должны беречь свое драгоценное здоровье и часть ваших забот</w:t>
        <w:br/>
        <w:t>возложить на других. - Продолжал ментахо необычайно ласковым тоном.</w:t>
        <w:br/>
        <w:t>Это заставило хранителя времени насторожиться. Никогда еще ментахо с</w:t>
        <w:br/>
        <w:t>ним так не разговаривал.</w:t>
        <w:br/>
        <w:t>- Осторожно, ружеро. - Сказал сам себе сторож. - Король хочет</w:t>
        <w:br/>
        <w:t>добиться от тебя чего-то очень важного".</w:t>
        <w:br/>
        <w:t>- Да, кстати, - как бы вскользь бросил ментахо. - Я слыхал, что</w:t>
        <w:br/>
        <w:t>расколдование священного источника подходит к концу?</w:t>
        <w:br/>
        <w:t>- Вы не ошибаетесь, ваше величество!</w:t>
        <w:br/>
        <w:t>- И вот в связи с этим мне пришла в голову одна забавная мысль, -</w:t>
        <w:br/>
        <w:t>нервно захихикал ментахо. - Не знаю, одобрите ли вы ее, мой дорогой друг?</w:t>
        <w:br/>
        <w:t>- Говорите, ваше величество!</w:t>
        <w:br/>
        <w:t>- Первая очередь спать моя, - продолжал король. - Но, по правде</w:t>
        <w:br/>
        <w:t>говоря, за последние месяцы я убедился, что волшебный сон не такая уж</w:t>
        <w:br/>
        <w:t>хорошая вещь и что жизнь гораздо интереснее, особенно когда ты - король.</w:t>
        <w:br/>
        <w:t>- Тогда оставайтесь королем. - Сдержанно молвил ружеро.</w:t>
        <w:br/>
        <w:t>- Да, но король царствующий и король, ждущий своей очереди</w:t>
        <w:br/>
        <w:t>царствовать - это же совсем разное!</w:t>
        <w:br/>
        <w:t>- Я не понимаю вашей мысли, обьяснитесь прямее.</w:t>
        <w:br/>
        <w:t>И ментахо заговорил напрямик:</w:t>
        <w:br/>
        <w:t>- я устрою пир для своих собратьев и их придворных. В вино, которое</w:t>
        <w:br/>
        <w:t>будет им подаваться, мы добавим усыпительной (желательно побольше!) И</w:t>
        <w:br/>
        <w:t>пусть вся эта компания заснет очарованным сном!..</w:t>
        <w:br/>
        <w:t>Заметив удивление собеседника, король сухо спросил:</w:t>
        <w:br/>
        <w:t>- вам не нравится мой замысел? Быть может, вы думаете, что кто-нибудь</w:t>
        <w:br/>
        <w:t>другой из королей способен управлять государством лучше меня?</w:t>
        <w:br/>
        <w:t>Ружеро подумал:</w:t>
        <w:br/>
        <w:t>"если я не соглашусь, ментахо найдет себе других помощников, и нам</w:t>
        <w:br/>
        <w:t>всем будет грозить опасность".</w:t>
        <w:br/>
        <w:t>И он выразил полное согласие с планом короля. Тот расцвел и начал</w:t>
        <w:br/>
        <w:t>обещать ружеро всякие блага:</w:t>
        <w:br/>
        <w:t>- вы станете первым в стране после меня, я построю вам дом не хуже</w:t>
        <w:br/>
        <w:t>радужного дворца!..</w:t>
        <w:br/>
        <w:t>- Я не нуждаюсь в наградах, ваше величество, - сказал ружеро. -</w:t>
        <w:br/>
        <w:t>Положитесь на меня, все будет сделано.</w:t>
        <w:br/>
        <w:t>- Но никому ни слова, особенно Элли и всем прочим верхним жителям!</w:t>
        <w:br/>
        <w:t>- Полная тайна! - Заверил ружеро. - Но вы сами ничего не</w:t>
        <w:br/>
        <w:t>предпринимайте, этим можно испортить дело. Когда наступит время</w:t>
        <w:br/>
        <w:t>действовать, вы будете предупреждены.</w:t>
        <w:br/>
        <w:t>Он распрощался с королем ментахо, а на следующий день его пригласил к</w:t>
        <w:br/>
        <w:t>себе король Барбедо.</w:t>
        <w:br/>
        <w:t>Толстый лысый Барбедо совсем не походил на статного ментахо с</w:t>
        <w:br/>
        <w:t>красивым лицом и благосклонной улыбкой. Но когда он провел хранителя</w:t>
        <w:br/>
        <w:t>времени в свой кабинет и тщательно захлопнул дверь, что-то в повадках</w:t>
        <w:br/>
        <w:t>Барбедо было очень похоже на ментахо, это сразу бросилось в глаза</w:t>
        <w:br/>
        <w:t>проницательному ружеро.</w:t>
        <w:br/>
        <w:t>"Ну, тут дело тоже не чисто..." - Подумал он.</w:t>
        <w:br/>
        <w:t>Король начал разговор издалека, но ружеро понял его сразу. И он</w:t>
        <w:br/>
        <w:t>ничуть не удивился, когда Барбедо после долгих подходов предложил ему</w:t>
        <w:br/>
        <w:t>усыпить всех его соперников, чтобы он, Барбедо, мог царствовать один</w:t>
        <w:br/>
        <w:t>столько времени, сколько отведет ему судьба, а потом пусть на престол</w:t>
        <w:br/>
        <w:t>вступит его старший сын. А те, прочие? Ну, пусть себе спят с миром, ведь</w:t>
        <w:br/>
        <w:t>во сне у них не будет ни забот, ни тревог...</w:t>
        <w:br/>
        <w:t>- Согласитесь, дорогой друг, - сладко пел Барбедо. - Что для нашей</w:t>
        <w:br/>
        <w:t>страны вечная смена королей - сущее несчастье. От этого так страдает наш</w:t>
        <w:br/>
        <w:t>добрый народ... (Толстяк даже пустил слезу). И конечно, тот, кому первому</w:t>
        <w:br/>
        <w:t>в голову пришла счастливая мысль покончить со всей этой неурядицей, тот и</w:t>
        <w:br/>
        <w:t>заслуживает право воспользоваться ее плодами... ("Если бы ты был первый" -</w:t>
        <w:br/>
        <w:t>насмешливо подумал ружеро). А вас, мой дорогой хранитель, я осыплю</w:t>
        <w:br/>
        <w:t>алмазами и изумрудами, вы станете первым богачом в стране.</w:t>
        <w:br/>
        <w:t>Конечно, и ему ружеро дал согласие привести в исполнение его коварный</w:t>
        <w:br/>
        <w:t>замысел и попросил ничего не предпринимать без его ведома.</w:t>
        <w:br/>
        <w:t>Возвращаясь к себе, ружеро думал:</w:t>
        <w:br/>
        <w:t>"интересно, что будет дальше? Всего два хитреца нашлись среди</w:t>
        <w:br/>
        <w:t>подземных владык? Кончится ли этим дело?"</w:t>
        <w:br/>
        <w:t>Увы, дело не кончилось, хранителя времени вызывали к себе и вели с</w:t>
        <w:br/>
        <w:t>ним тайные разговоры король эльяна, карото, ламенто. Даже дряхлый арбусто</w:t>
        <w:br/>
        <w:t>и тот додумался устранить своих соперников и царствовать единолично.</w:t>
        <w:br/>
        <w:t>- Мне не долго осталось жить, - шамкал девяностолетний арбусто. - И я</w:t>
        <w:br/>
        <w:t>не могу тратить время на сон. Пусть хоть два-три года, но я должен один</w:t>
        <w:br/>
        <w:t>побыть властителем нашей страны...</w:t>
        <w:br/>
        <w:t>- А шестнадцатилетний бубала повторял слова своего наставника:</w:t>
        <w:br/>
        <w:t>- я моложе всех, значит буду править государством очень долго и за</w:t>
        <w:br/>
        <w:t>свое царствование совершу много славных дел.</w:t>
        <w:br/>
        <w:t>Даже вдовствующая королева Руффида, мать грудного младенца тевальто,</w:t>
        <w:br/>
        <w:t>и та явилась к ружеро хлопотать в пользу своего сына (это, между прочим,</w:t>
        <w:br/>
        <w:t>доказывает, что в изобретении разных хитростей женский ум не уступает</w:t>
        <w:br/>
        <w:t>мужскому).</w:t>
        <w:br/>
        <w:t>Всем хитрецам ружеро обещал помощь, и все они остались очень довольны</w:t>
        <w:br/>
        <w:t>разговором с ним, все обещали ему всевозможные блага.</w:t>
        <w:br/>
        <w:t>Понятно, Страшила и Элли узнали об этих коварных замыслах. Дровосеку,</w:t>
        <w:br/>
        <w:t>сидевшему в бочке с маслом, было не до того, чтобы разрушать чужие</w:t>
        <w:br/>
        <w:t>заговоры, а больному льву опротивела жизнь, хотя он из любви к Элли не</w:t>
        <w:br/>
        <w:t>уходил наверх.</w:t>
        <w:br/>
        <w:t>Ружеро поспешил к правителю изумрудного города сразу же после</w:t>
        <w:br/>
        <w:t>свидания с королем ментахо. Страшила одобрил его притворное согласие и</w:t>
        <w:br/>
        <w:t>советовал тянуть время, пока не будут совершенно закончены работы в</w:t>
        <w:br/>
        <w:t>священной пещере. Второй визит ружеро меньше удивил соломенного мудреца, а</w:t>
        <w:br/>
        <w:t>потом он уж и удивляться перестал.</w:t>
        <w:br/>
        <w:t>- Все короли - и под землей и наверху - одинаково коварные и жестокие</w:t>
        <w:br/>
        <w:t>люди. - Говорил Страшила. - Вы только подумайте, всем им, начиная от</w:t>
        <w:br/>
        <w:t>молокососа бубалы до старого престарого арбусто, всем пришла в голову одна</w:t>
        <w:br/>
        <w:t>и та же мысль - отделаться от своих родичей-соперников, чтобы целиком</w:t>
        <w:br/>
        <w:t>захватить власть. И вы знаете, почтенный ружеро, я ничуть не сомневаюсь,</w:t>
        <w:br/>
        <w:t>что каждый уморил бы свою родню в очарованном сне.</w:t>
        <w:br/>
        <w:t>- Я в этом вполне уверен - подтвердил ружеро.</w:t>
        <w:br/>
        <w:t>- Но почему у них у всех такие сходные желания? - Продолжал Страшила.</w:t>
        <w:br/>
        <w:t>- Да просто их ослепляет величие королевской власти, которую они не хотят</w:t>
        <w:br/>
        <w:t>делить с другими. Я очень рад, что мне пришла в голову мысль перевоспитать</w:t>
        <w:br/>
        <w:t>их. И я уверен, что, когда это будет сделано, они окажутся неплохими</w:t>
        <w:br/>
        <w:t>людьми.</w:t>
        <w:br/>
        <w:br/>
        <w:br/>
        <w:br/>
        <w:t>ВЕЛИКОЕ УСЫПЛЕНИЕ</w:t>
        <w:br/>
        <w:br/>
        <w:t>По пещере разнеслась весть: колдовство Элли и ее друзей подходит к</w:t>
        <w:br/>
        <w:t>концу и скоро великий механик будет побежден. Это сообщение вызвало среди</w:t>
        <w:br/>
        <w:t>королей ликование: ведь каждый из них расчитывал отделаться от соперников</w:t>
        <w:br/>
        <w:t>и стать единовластным правителем.</w:t>
        <w:br/>
        <w:t>Вскоре был назначен день и час совершения чуда. Распорядители</w:t>
        <w:br/>
        <w:t>торжества хранитель времени ружеро и летописец Арриго обьявили, что при</w:t>
        <w:br/>
        <w:t>этом могут присутствовать все желающие, но только из ч исла тех, кто</w:t>
        <w:br/>
        <w:t>когда-либо подвергался усыплению. За исполнением этого требования</w:t>
        <w:br/>
        <w:t>приказывалось строго следить, так как его нарушение могло привести к</w:t>
        <w:br/>
        <w:t>провалу всего дела.</w:t>
        <w:br/>
        <w:t>Было также обьявлено, что опоздавшие не будут допускаться в священную</w:t>
        <w:br/>
        <w:t>пещеру. Понятно, что после такого предупреждения задолго до начала все</w:t>
        <w:br/>
        <w:t>любопытные были на месте. Пришли короли с женами и детьми, министры и</w:t>
        <w:br/>
        <w:t>советники, главноуправляющие и просто управляющие, лакеи всех рангов,</w:t>
        <w:br/>
        <w:t>королевские стражи и шпионы...</w:t>
        <w:br/>
        <w:t>Дуболомы построили вокруг бассейна каменные скамьи, распо ложив их</w:t>
        <w:br/>
        <w:t>обширным амфитеатром. В первом почетном ряду распо ложились короли с</w:t>
        <w:br/>
        <w:t>семьями, далее сидели министры, советники публика попроще стояла сзади на</w:t>
        <w:br/>
        <w:t>ногах.</w:t>
        <w:br/>
        <w:t>Сотни фосфорических светильников на головных уборах приг лашенных</w:t>
        <w:br/>
        <w:t>освещали пещеру мягким светом без теней: все был видно даже в дальних</w:t>
        <w:br/>
        <w:t>углах.</w:t>
        <w:br/>
        <w:t>У самого края бассейна возвышалась трибуна для ораторов никогда еще</w:t>
        <w:br/>
        <w:t>недра земли не таили в себе такого внушительног зрелища. Королевские дворы</w:t>
        <w:br/>
        <w:t>разместились по секторам, ка это было в обычае на большом совете. И</w:t>
        <w:br/>
        <w:t>казалось, сама семицветная сияющая радуга чистейших красок спустилась с</w:t>
        <w:br/>
        <w:t>неба и заиграла всеми своими оттенками...</w:t>
        <w:br/>
        <w:t>Вокруг бассейна на равных растояниях стояли дуболомы, заново</w:t>
        <w:br/>
        <w:t>окрашенные ради праздника.</w:t>
        <w:br/>
        <w:t>На трибуну поднялась Элли с беленькой палочкой в руках. На этот раз с</w:t>
        <w:br/>
        <w:t>ней не было Тотошки: песика оставили в комнате отдыха под присмотром</w:t>
        <w:br/>
        <w:t>одного из мигунов.</w:t>
        <w:br/>
        <w:t>Позади Элли стояли Фред каннинг, мастер лестар, летописец Арриго и</w:t>
        <w:br/>
        <w:t>хранитель времени ружеро. Все они, как и Элли, чтото сжимали в кулаках.</w:t>
        <w:br/>
        <w:t>Элли заговорила звонким ясным голосом хорошо слышным по всей пещере:</w:t>
        <w:br/>
        <w:t>- ваши величества, и вы, граждане подземной страны! Чтобы вернуть</w:t>
        <w:br/>
        <w:t>исчезнувшую усыпительную воду, нам пришлось проделать долгую, трудную и</w:t>
        <w:br/>
        <w:t>опасную работу... Да, опасную, потому что при малейшей нашей оплошности</w:t>
        <w:br/>
        <w:t>дух пещеры, уже раздраженный опрометчивым поступком Руфа Билана, мог</w:t>
        <w:br/>
        <w:t>жестоко расправиться с нами. - Среди слушателей прокатился шепоток страха.</w:t>
        <w:br/>
        <w:t>- Но мы действовали разумно и по системе...</w:t>
        <w:br/>
        <w:t>Что такое система, никто из присутствующих не знал. Не знала и сама</w:t>
        <w:br/>
        <w:t>Элли. Это лестар научил девочку сказать такое слово, и оно вызвало большое</w:t>
        <w:br/>
        <w:t>уважение к оратору.</w:t>
        <w:br/>
        <w:t>Элли продолжала:</w:t>
        <w:br/>
        <w:t>- и сейчас мы уверены в успехе. - Она взмахнула палочкой и начала</w:t>
        <w:br/>
        <w:t>говорить заклинание: - баррамба, маррамба, тарики, варики, купорос,</w:t>
        <w:br/>
        <w:t>шафорос, барики, шарики! Грозный дух, великий механик, удались в самые</w:t>
        <w:br/>
        <w:t>глубокие недра земли и отдай нам свое сокровище - усыпительную воду!</w:t>
        <w:br/>
        <w:t>Элли трижды топнула ногой об пол, и после третьего удара где-то в</w:t>
        <w:br/>
        <w:t>глубине послышался глухой шум и рев (этот театральный эффект был искусно</w:t>
        <w:br/>
        <w:t>подготовлен лестаром).</w:t>
        <w:br/>
        <w:t>Побледневшие от ужаса зрители чуть не попадали в обморок, но в это</w:t>
        <w:br/>
        <w:t>время из большой трубы хлынула в бассейн ослепительная струя воды!</w:t>
        <w:br/>
        <w:t>Дикий многоголосый вопль огласил пещеру.</w:t>
        <w:br/>
        <w:t>- Она! Это она! - Кричали обезумевшие от радости люди. - Я узнаю ее</w:t>
        <w:br/>
        <w:t>по синеватому блеску! А я по шипению вылетающих из нее пузырьков! А я по</w:t>
        <w:br/>
        <w:t>запаху!..</w:t>
        <w:br/>
        <w:t>Когда волнение успокоилось, на трибуну вышел ружеро. Речь его</w:t>
        <w:br/>
        <w:t>продолжалась около получаса. Он рассказал древнюю историю о том, как</w:t>
        <w:br/>
        <w:t>впервые была обнаружена чудесная вода, как хранитель времени Беллино</w:t>
        <w:br/>
        <w:t>придумал усыплять королей на время их междуцарствования и как этот порядок</w:t>
        <w:br/>
        <w:t>мирно длился в течении столетий. Речь была порядком скучная, и некоторые</w:t>
        <w:br/>
        <w:t>слушатели начали всхрапывать. Но конец речи заставил их встрепенуться.</w:t>
        <w:br/>
        <w:t>Ружеро сказал:</w:t>
        <w:br/>
        <w:t>- раньше усыпительная вода появлялась из недр земли только раз в</w:t>
        <w:br/>
        <w:t>месяц и скоро уходила обратно: такова была воля великого механика. Но</w:t>
        <w:br/>
        <w:t>волшебное исскуство феи Элли и ее друзей оказалось сильнее, теперь</w:t>
        <w:br/>
        <w:t>чудесный напиток в нашем распоряжении круглый год, и мы сможем усыплять</w:t>
        <w:br/>
        <w:t>желающих в любое время и на любой срок!</w:t>
        <w:br/>
        <w:t>Каждый из королей подумал, что этот намек обращен к нему, говорит о</w:t>
        <w:br/>
        <w:t>скором выполнении его коварного замысла, и все они приосанились.</w:t>
        <w:br/>
        <w:t>Ружеро спустился с трибуны, по-прежнему зажимая в руке какой-то</w:t>
        <w:br/>
        <w:t>маленький предмет. Хранителя времени сменил следующий оратор, король</w:t>
        <w:br/>
        <w:t>ментахо. Слушатели приуныли: ментахо страшно любил поговорить.</w:t>
        <w:br/>
        <w:t>И действительно, он начал издалека. Отдавая дань высоким уважаемым</w:t>
        <w:br/>
        <w:t>гостям, король стал рассказывать историю Страшилы, которую слышал от него</w:t>
        <w:br/>
        <w:t>самого, потом перешел к истории железного дровосека и уже собрался</w:t>
        <w:br/>
        <w:t>говорить о льве, как вдруг стал зевать. Он успел шагнуть на свое место и</w:t>
        <w:br/>
        <w:t>тут же заснул волшебным сном. И почти в одно и то же время заснули все</w:t>
        <w:br/>
        <w:t>присутствующие в пещере, все, кроме Элли, Фреда, лестара, ружеро и Арриго.</w:t>
        <w:br/>
        <w:t>Они зажимали в кулаках бриллианты, и это спасло их от испарений</w:t>
        <w:br/>
        <w:t>усыпительной воды. И конечно, не заснули дуболомы: они глупо таращили свои</w:t>
        <w:br/>
        <w:t>пуговичные глаза, не понимая, что происходит.</w:t>
        <w:br/>
        <w:t>Так шесть королей и королева попали в ловушку, которую расставляли</w:t>
        <w:br/>
        <w:t>друг другу.</w:t>
        <w:br/>
        <w:t>Зрители, сидевшие на скамейках в амфитеатре, уснули с удобством: они</w:t>
        <w:br/>
        <w:t>склонились друг к другу на плечо или на грудь. Зато лакеи, солдаты,</w:t>
        <w:br/>
        <w:t>шпионы, стоявшие позади, попадали кто куда попало, и там картина</w:t>
        <w:br/>
        <w:t>напоминала поле битвы, усеянное телами бойцов.</w:t>
        <w:br/>
        <w:t>Элли и прочие с бриллиантами в кулаках поспешили оставить священную</w:t>
        <w:br/>
        <w:t>пещеру. Бриллианты бриллиантами, но все пятеро уже начали чувствовать</w:t>
        <w:br/>
        <w:t>какую-то истому, предшествующую сну. Однако на воле все ср*зу прошло.</w:t>
        <w:br/>
        <w:t>В пещере остались дуболомы, которым усыпительная вода была нипочем.</w:t>
        <w:br/>
        <w:t>Их бригадиры арум и бефар получили приказ заняться переноской уснувших в</w:t>
        <w:br/>
        <w:t>радужный дворец.</w:t>
        <w:br/>
        <w:t>По мысли Страшилы и лестара спящих надо было уносить не сразу, а неб</w:t>
        <w:br/>
        <w:t>ольшими партиями через сутки одну после другой. Тогда они и просыпаться</w:t>
        <w:br/>
        <w:t>станут партиями, через неделю-две, и воспитатели успеют с ними управиться.</w:t>
        <w:br/>
        <w:t>Так в стране подземных рудокопов совершился самый большой переворот в</w:t>
        <w:br/>
        <w:t>ее истории.</w:t>
        <w:br/>
        <w:br/>
        <w:br/>
        <w:br/>
        <w:t>ПЕРЕВОСПИТАНИЕ</w:t>
        <w:br/>
        <w:br/>
        <w:t>В стране жевунов, неподалеку от входа в пещеру на чудесной лужайке у</w:t>
        <w:br/>
        <w:t>серебристого ручья стояло несколько шатров. В них жили Элли и ее друзья,</w:t>
        <w:br/>
        <w:t>возвратившиеся из подземелья.</w:t>
        <w:br/>
        <w:t>Впрочем, в шатрах они проводили только ночное время, а днем нежились</w:t>
        <w:br/>
        <w:t>на мягкой травке под тенью фруктовых деревьев.</w:t>
        <w:br/>
        <w:t>- В литейной мастерской хорошо, тепло и сухо, - разглагольствовал</w:t>
        <w:br/>
        <w:t>Страшила, подставляя солнышку соломенные бока. - А все-таки на родине</w:t>
        <w:br/>
        <w:t>лучше. Ведь та ферма, где меня сделали, недалеко отсюда. Не так уж давно</w:t>
        <w:br/>
        <w:t>это было, а мне кажется, что с тех пор прошли целые века.</w:t>
        <w:br/>
        <w:t>- Здесь почти также хорошо, как в моем родном лесу, - говорил лев,</w:t>
        <w:br/>
        <w:t>сразу исцелившийся наверху от бронхита. - Но все-же тут чего то</w:t>
        <w:br/>
        <w:t>недостает...</w:t>
        <w:br/>
        <w:t>- Знаю, чего тебе недостает, - смеялась Элли, играя его жесткими</w:t>
        <w:br/>
        <w:t>усами и дуя ему в нос, от чего лев жмурился и чихал. - О царских почестях</w:t>
        <w:br/>
        <w:t>соскучился, честолюбец!</w:t>
        <w:br/>
        <w:t>Фред каннинг помогал мигунам ремонтировать железного дровосека. После</w:t>
        <w:br/>
        <w:t>долгого сидения в бочке тот весь пропитался маслом, масло загустело и</w:t>
        <w:br/>
        <w:t>подвижность членов пропала. Лестар и его помощники разобрали своего</w:t>
        <w:br/>
        <w:t>правителя по винтикам, все протерли, прочистили, разложили проветрить и</w:t>
        <w:br/>
        <w:t>поставили Фреда караулить, чтобы какая-нибудь бойкая сорока не утащила</w:t>
        <w:br/>
        <w:t>важную деталь.</w:t>
        <w:br/>
        <w:t>Тотошка бегал по берегу ручья и лаял на светлых рыбок, резвившихся в</w:t>
        <w:br/>
        <w:t>воде.</w:t>
        <w:br/>
        <w:t>С друзьями не было только Кагги-карр, фараманта и дин гиора. Ворона</w:t>
        <w:br/>
        <w:t>полетела в изумрудный город возвестить жителям, что обожаемый правитель</w:t>
        <w:br/>
        <w:t>скоро вернется после новых славных подвигов, совершенных им в подземном</w:t>
        <w:br/>
        <w:t>мире. А следом за ней отправились длиннобородый солдат и страж ворот,</w:t>
        <w:br/>
        <w:t>чтобы подготовить торжественную встречу.</w:t>
        <w:br/>
        <w:t>Все чувствовали себя легко и привольно. Понятно, после того как</w:t>
        <w:br/>
        <w:t>уснули семь королей и их приспешники, гости из верхнего мира покинули</w:t>
        <w:br/>
        <w:t>пещеру, уводя с собой Элли. При этом они даже не ссылались на охранную</w:t>
        <w:br/>
        <w:t>грамоту, в этом не было нужды.</w:t>
        <w:br/>
        <w:t>Как-то без всяких выборов получилось, что подземные жители признали</w:t>
        <w:br/>
        <w:t>хранителя времени ружеро своим правителем, а его ближайшим помощником стал</w:t>
        <w:br/>
        <w:t>Арриго. Оба не теряя времени, собрали народ и обьяснили им, какая судьба</w:t>
        <w:br/>
        <w:t>ждет королей, их придворных и слуг. Люди пришли в восторг, когда узнали,</w:t>
        <w:br/>
        <w:t>что эта замечательная идея принадлежит Страшиле, и провозгласили ему</w:t>
        <w:br/>
        <w:t>славу.</w:t>
        <w:br/>
        <w:t>Все дали обещание, что не будут ничего говорить проснувшимся об их</w:t>
        <w:br/>
        <w:t>прошлом, чтобы перевоспитание проходило без всяких помех. Люди свято его</w:t>
        <w:br/>
        <w:t>сдержали, потому что единственный предатель, который мог бы попытаться</w:t>
        <w:br/>
        <w:t>испортить дело, Руф Билан, по общему приговору, был усыплен и отнесен в</w:t>
        <w:br/>
        <w:t>священную пещеру сроком на десять лет. А что бы никто, попав туда</w:t>
        <w:br/>
        <w:t>случайно, не напился усыпительной воды, пещеру замуровали.</w:t>
        <w:br/>
        <w:t>Первая партия спящих во главе с королем ментахо проснулась через</w:t>
        <w:br/>
        <w:t>неделю после дня великого усыпления. Ружеро, выполняя свое обещание,</w:t>
        <w:br/>
        <w:t>послал сообщить об этом Элли, и та с братом отправилась в город семи</w:t>
        <w:br/>
        <w:t>владык посмотреть, как будет происходить перевоспитание.</w:t>
        <w:br/>
        <w:t>Когда ребята вошли в пещеру (торговые ворота были сломаны по приказу</w:t>
        <w:br/>
        <w:t>ружеро, и стража там уже не стояла), они вскрикнули от страха. Перед ними</w:t>
        <w:br/>
        <w:t>на дороге растянулся во всю свою огромную длину и таращил желтые глаза</w:t>
        <w:br/>
        <w:t>дракон, постукивая зубчатым хвостом по земле.</w:t>
        <w:br/>
        <w:t>- Зачем тут это Страшилище? - Воскликнула Элли, готовясь обратиться в</w:t>
        <w:br/>
        <w:t>бегство.</w:t>
        <w:br/>
        <w:t>- Это ойххо, - сказал гонец. - Самый умный и послушный из всех наших</w:t>
        <w:br/>
        <w:t>драконов. Ойххо, поклонись гостям!</w:t>
        <w:br/>
        <w:t>И дракон трижды наклонил перед Элли и Фредом свою уродливую голову.</w:t>
        <w:br/>
        <w:t>Ребята невольно рассмеялись.</w:t>
        <w:br/>
        <w:t>- Вы можете его погладить, - предложил гонец. - Он будет доволен.</w:t>
        <w:br/>
        <w:t>Элли прикоснулась к морщинистой шее ящера, тот от удовольствия забил</w:t>
        <w:br/>
        <w:t>хвостом.</w:t>
        <w:br/>
        <w:t>- А теперь садитесь, - приказал посланец ружеро, указывая На подобие</w:t>
        <w:br/>
        <w:t>паланкина, укрепленное на спине дракона.</w:t>
        <w:br/>
        <w:t>- Зачем? Мы лучше дойдем пешком. - Запротестовала Элли.</w:t>
        <w:br/>
        <w:t>Но гонец был непреклонен.</w:t>
        <w:br/>
        <w:t>- Это приказ правителя ружеро и... Потом так нужно для вас же самих.</w:t>
        <w:br/>
        <w:t>Ничего не поняв из последних слов, ребята все же сели в паланкин,</w:t>
        <w:br/>
        <w:t>гонец поместился впереди, тронул уздечку, и ойххо взлетел. У Элли и Фреда</w:t>
        <w:br/>
        <w:t>замерло сердце, они ухватились друг за друга, и земля быстро понеслась под</w:t>
        <w:br/>
        <w:t>ними. Через несколько минут даже почувствовали удовольствие от быстроты</w:t>
        <w:br/>
        <w:t>полета и покинули кабину с сожалением: уж слишком скоро кончилась</w:t>
        <w:br/>
        <w:t>воздушная поездка.</w:t>
        <w:br/>
        <w:t>Моменты перевоспитания принесли много веселья присутствующим, но, по</w:t>
        <w:br/>
        <w:t>строгому приказанию ружеро, это веселье приходилось скрывать.</w:t>
        <w:br/>
        <w:t>Ментахо, первый из проснувшихся королей, был самым из них чванным. Он</w:t>
        <w:br/>
        <w:t>страшно гордился своим происхождением от легендарного Бофаро, и простые</w:t>
        <w:br/>
        <w:t>люди были для него ничтожеством.</w:t>
        <w:br/>
        <w:t>И вот этому-то тщеславному человеку ружеро внушил, что он - ткач,</w:t>
        <w:br/>
        <w:t>мастер обучил его основам ремесла. Бывший король сел за ткацкий станок и</w:t>
        <w:br/>
        <w:t>бойко принялся орудовать челноком, приговаривая:</w:t>
        <w:br/>
        <w:t>- соскучился я по своей работе!</w:t>
        <w:br/>
        <w:t>Элли и Фред чуть не лопнули от смеха и под сердитым взглядом ружеро</w:t>
        <w:br/>
        <w:t>поспешили выбежать из комнаты.</w:t>
        <w:br/>
        <w:t>И дело пошло. Короли, министры, советники превращались в рудокопов,</w:t>
        <w:br/>
        <w:t>литейщиков, металистов, портных, поваров. Лакеи, солдаты, шпионы</w:t>
        <w:br/>
        <w:t>становились пахарями, огородниками, звероловами, рыбаками...</w:t>
        <w:br/>
        <w:t>Призрак голода отступил от подземной страны навсегда.</w:t>
        <w:br/>
        <w:br/>
        <w:br/>
        <w:br/>
        <w:t>НАВЕРХ!</w:t>
        <w:br/>
        <w:br/>
        <w:t>Но и самому существованию подземной страны пришел конец. Правитель</w:t>
        <w:br/>
        <w:t>ружеро и вновь учрежденный совет старейшин (туда вошли и два бывших</w:t>
        <w:br/>
        <w:t>короля) обьявили:</w:t>
        <w:br/>
        <w:t>"все желающие покинуть пещеру и переселиться наверх могут сделать это</w:t>
        <w:br/>
        <w:t>беспрепятственно. Совет старейшин уже договорился с жевунами. У них в</w:t>
        <w:br/>
        <w:t>голубой стране хватит места всем, и наши люди получат наверху участки</w:t>
        <w:br/>
        <w:t>земли для обработки".</w:t>
        <w:br/>
        <w:t>Чтобы как следует обсудить этот важнейший вопрос, был созван</w:t>
        <w:br/>
        <w:t>всенародный митинг. Первым говорил Арриго.</w:t>
        <w:br/>
        <w:t>- Наши предки были изгнаны из верхнего мира тысячу лет назад, -</w:t>
        <w:br/>
        <w:t>сказал он. - За преступление принца Бофаро. Справедлив или нет был</w:t>
        <w:br/>
        <w:t>приговор, теперь судить бесполезно. Важно то, что люди остались жить в</w:t>
        <w:br/>
        <w:t>пещере. Насколько пригодна она для жизни? Посмотрите, какие у вас бледные</w:t>
        <w:br/>
        <w:t>лица, какие тощие груди, тонкие руки и ноги! Как хилы и слабы наши дети и</w:t>
        <w:br/>
        <w:t>сколько их умирает в младенчестве!</w:t>
        <w:br/>
        <w:t>- Правильно! Верно говорит Арриго! - Раздались возгласы.</w:t>
        <w:br/>
        <w:t>- Конечно, в пещере можно жить, и доказательство этому - мы сами. -</w:t>
        <w:br/>
        <w:t>Продолжал Арриго, - но вряд ли кто станет спорить, что климат ее очень</w:t>
        <w:br/>
        <w:t>вреден. Доктор Бориль и Робиль подтвердят, что продолжительность жизни у</w:t>
        <w:br/>
        <w:t>нас гораздо короче, чем наверху...</w:t>
        <w:br/>
        <w:t>- Да, да! - Закричали Бориль и Робиль.</w:t>
        <w:br/>
        <w:t>- Даже такие волшебные существа, как Страшила и железный дровосек,</w:t>
        <w:br/>
        <w:t>чуть не нашли у нас гибель, а царь зверей опустошил всю аптеку и вдобавок</w:t>
        <w:br/>
        <w:t>чуть не сьел аптекаря, потому что тот пропах лекарствами...</w:t>
        <w:br/>
        <w:t>Толпа захохотала.</w:t>
        <w:br/>
        <w:t>- Вы видете, друзья. - Закончил Арриго, - что теперь, когда нас никто</w:t>
        <w:br/>
        <w:t>не вынуждает жить в пещере, нам пора покончить с тысячелетним изгнанием и</w:t>
        <w:br/>
        <w:t>переселиться наверх.</w:t>
        <w:br/>
        <w:t>- Один вопрос! - На трибуну поднялся длинный и худой доктор Робиль. -</w:t>
        <w:br/>
        <w:t>Почтенный Арриго говорил очень хорошо, но пусть он нам ответит, как мы</w:t>
        <w:br/>
        <w:t>сможем жить в верхнем мире с нашими слабыми глазами?</w:t>
        <w:br/>
        <w:t>- Позвольте, позвольте! - Из толпы шариком выкатился толстенький</w:t>
        <w:br/>
        <w:t>доктор Бориль. - Задавая свой вопрос, почтенный доктор Робиль высказал</w:t>
        <w:br/>
        <w:t>полное невежество в вопросах медицины.</w:t>
        <w:br/>
        <w:t>Робиль сердито фыркнул. Соперничество, столетия назад существовавшие</w:t>
        <w:br/>
        <w:t>между предками двух докторов, докатились и до потомков.</w:t>
        <w:br/>
        <w:t>- Невежество? Докажите! - Крикнул Робиль.</w:t>
        <w:br/>
        <w:t>- Да, невежество! - Смело заявил Бориль. - Глаза наших предков</w:t>
        <w:br/>
        <w:t>привыкли к сумраку пещеры, наши глаза привыкнут и к яркому свету верхнего</w:t>
        <w:br/>
        <w:t>мира. И у меня есть доказательства. Гражданин веньено, прошу вас выйти</w:t>
        <w:br/>
        <w:t>сюда!</w:t>
        <w:br/>
        <w:t>Вперед вышел человек средних лет в одежде пахаря.</w:t>
        <w:br/>
        <w:t>- Вот этот гражданин, - продолжал доктор Бориль. - Уже две недели</w:t>
        <w:br/>
        <w:t>живет наверху. Днем он скрывается в темной палатке, а по ночам выходит, и</w:t>
        <w:br/>
        <w:t>когда наступает утренняя заря, он все дольше и дольше остается наверху. В</w:t>
        <w:br/>
        <w:t>этом состоит придуманный мной опыт. Ну, и как же дела, друг веньено?</w:t>
        <w:br/>
        <w:t>- Да как, привыкаю помаленьку, - смущенно ответил веньено. - Вчера</w:t>
        <w:br/>
        <w:t>чуть не до солнышка оставался на вольном свету... И ничего!</w:t>
        <w:br/>
        <w:t>Гром аплодисментов был наградой смелому пахарю, а посрамленный Робиль</w:t>
        <w:br/>
        <w:t>скрылся в толпе.</w:t>
        <w:br/>
        <w:t>Еще один важный вопрос разрешился на митинге. В пещере были богатые</w:t>
        <w:br/>
        <w:t>залежи металов, а верхний мир такими богатствами не располагал. Как тут</w:t>
        <w:br/>
        <w:t>быть?</w:t>
        <w:br/>
        <w:t>Слово взял один из рудокопов.</w:t>
        <w:br/>
        <w:t>- Эх, ребята, о чем говорить? Неужели для себя не поработаем? Ведь</w:t>
        <w:br/>
        <w:t>это не то что при королях спину гнуть... - На оратора со всех сторон</w:t>
        <w:br/>
        <w:t>зашикали, и он прикусил язык, спохватившись, что сболтнул лишнее. - Я хочу</w:t>
        <w:br/>
        <w:t>сказать, что мы согласны работать поочередно. Два-то месяца в году можно в</w:t>
        <w:br/>
        <w:t>шахте покопаться, зато слаще будет отдых наверху!</w:t>
        <w:br/>
        <w:t>- Верно! Правильно! И мы будем работать по очереди! - Закричали</w:t>
        <w:br/>
        <w:t>литейщики.</w:t>
        <w:br/>
        <w:t>Так народ сам решил важные вопросы, и пещера начала пустеть. Бывшие</w:t>
        <w:br/>
        <w:t>работники и земледельцы стремились к ясному солнцу, к голубому небу, к</w:t>
        <w:br/>
        <w:t>вольному воздуху и благославляли события, которые принесли им освобождение</w:t>
        <w:br/>
        <w:t>от мрачного существования в подземных пропастях земли. Перевоспитанные, не</w:t>
        <w:br/>
        <w:t>видавшие в жизни тягот, правда, не совсем понимали радости других, но им</w:t>
        <w:br/>
        <w:t>наверху нравилось больше, чем внизу.</w:t>
        <w:br/>
        <w:br/>
        <w:br/>
        <w:br/>
        <w:t>ВОЗВРАЩЕНИЕ</w:t>
        <w:br/>
        <w:br/>
        <w:t>Конечно, Элли и Фред не стали дожидаться, когда закончится</w:t>
        <w:br/>
        <w:t>перевоспитание всех спящих и совершиться всеобщее переселение. Пора было</w:t>
        <w:br/>
        <w:t>возвращаться домой, к семьям, которые их оплакивали.</w:t>
        <w:br/>
        <w:t>Перед отьездом Элли решила повидаться с королевой полевых мышей</w:t>
        <w:br/>
        <w:t>раминой: девочка соскучилась по доброй маленькой фее.</w:t>
        <w:br/>
        <w:t>Но сначала Элли попросила брата покрепче привязать Тотошку к дереву.</w:t>
        <w:br/>
        <w:t>На этот раз свисточек подействовал безотказно: в траве зашуршали</w:t>
        <w:br/>
        <w:t>тоненькие лапки, и перед Элли появилась рамина в золотой короне на голове,</w:t>
        <w:br/>
        <w:t>ее сопровождали фрейлины.</w:t>
        <w:br/>
        <w:t>Тотошка залаял и завозился на привязи, а Фред каннинг смотрел во все</w:t>
        <w:br/>
        <w:t>глаза: мальчишка знал, что это чудо, которое он видит, - одно из последних</w:t>
        <w:br/>
        <w:t>чудес странного мира, куда забросила его судьба.</w:t>
        <w:br/>
        <w:t>Мышь заговорила смешным тоненьким голосом:</w:t>
        <w:br/>
        <w:t>- вы звали меня, дорогая сестра?</w:t>
        <w:br/>
        <w:t>- Да, ваше величество! Я очень соскучилась по вас и хотела повидаться</w:t>
        <w:br/>
        <w:t>перед тем, как покину волшебную страну.</w:t>
        <w:br/>
        <w:t>- Очень признательна за память, - сказала королева. - Тем более что</w:t>
        <w:br/>
        <w:t>это наше последнее свидание.</w:t>
        <w:br/>
        <w:t>- Я больше не вернусь сюда?</w:t>
        <w:br/>
        <w:t>- Наш род одарен предчувствием будущего, и это предчувствие говорит</w:t>
        <w:br/>
        <w:t>мне, что вас ждет долгая и светлая жизнь в родной стране. Но ваших друзей</w:t>
        <w:br/>
        <w:t>вы уже не увидите никогда.</w:t>
        <w:br/>
        <w:t>Элли заплакала:</w:t>
        <w:br/>
        <w:t>- я так буду скучать по ним...</w:t>
        <w:br/>
        <w:t>- Человеческая память милосердна, - сказала рамина. - Сначала вам</w:t>
        <w:br/>
        <w:t>будет грустно и горько, а потом на помощь придет забвение. Пр ошлое</w:t>
        <w:br/>
        <w:t>покроется туманной дымкой, и вы будете вспоминать его, как смутный сон,</w:t>
        <w:br/>
        <w:t>как милую старую сказку.</w:t>
        <w:br/>
        <w:t>Девочка спросила:</w:t>
        <w:br/>
        <w:t>- должна я сказать Страшиле, дровосеку и льву, что покидаю их</w:t>
        <w:br/>
        <w:t>навсегда?</w:t>
        <w:br/>
        <w:t>- Нет, - ответила фея. - Они такие добрые и мягкосердечные создания,</w:t>
        <w:br/>
        <w:t>что не стоит огорчать их. Надежда - великая утешительница в печали...</w:t>
        <w:br/>
        <w:t>Быть может, мудрая мишь сказала бы Элли еще много хороших слов, но в</w:t>
        <w:br/>
        <w:t>э тот момент Тотошка сорвался с привязи, и рамина со свитой исчезла.</w:t>
        <w:br/>
        <w:t>Фред долго стоял в изумлении.</w:t>
        <w:br/>
        <w:t>- Знаешь, сестра, - молвил он. - Из всех невозможных чудес этого</w:t>
        <w:br/>
        <w:t>невозможного мира то, которое я видел сейчас, по-моему, самое</w:t>
        <w:br/>
        <w:t>невозможное... И ты меня прости, - смущенно добавил он - за то, что я над</w:t>
        <w:br/>
        <w:t>тобой немножко подсмеивался...</w:t>
        <w:br/>
        <w:t>Элли отказалась совершить новое путешествие в изумрудный город,</w:t>
        <w:br/>
        <w:t>сказав, что она уже не раз любовалась его чудесами, а Фред там побывал и</w:t>
        <w:br/>
        <w:t>знает, что это такое.</w:t>
        <w:br/>
        <w:t>- Отсюда, из голубой страны, ближе добираться до долины чудесного</w:t>
        <w:br/>
        <w:t>винограда, - говорила девочка. - Туда нас проводят жевуны, помогут Фреду</w:t>
        <w:br/>
        <w:t>построить новый сухопутный корабль, и мы как нибудь пересечем пустыню.</w:t>
        <w:br/>
        <w:t>- Я плавал на яхтах и умею управлять парусом. - Вторил сестре Фред.</w:t>
        <w:br/>
        <w:t>При одном из таких разговоров присутствовал ружеро, ставший большим</w:t>
        <w:br/>
        <w:t>другом детей. Узнав о планах Элли, старик нахмурился.</w:t>
        <w:br/>
        <w:t>- То, что вы затеваете, это совершенно не нужное и опасное дело, -</w:t>
        <w:br/>
        <w:t>сказал он. - Великая пустыня редко выпускает тех, кто ей попадется, и это</w:t>
        <w:br/>
        <w:t>большая удача, что моряк чарли дважды сумел пересечь ее. Но полагаться на</w:t>
        <w:br/>
        <w:t>исскуство Фреда (ведь он только мальчик) было бы безумием, и мы, ваши</w:t>
        <w:br/>
        <w:t>друзья, не отпустим вас на гибель.</w:t>
        <w:br/>
        <w:t>- Но как же мы вернемся домой? - Спросила Элли.</w:t>
        <w:br/>
        <w:t>- У меня есть для этого средство, - хитро улыбнулся ружеро,</w:t>
        <w:br/>
        <w:t>поглаживая длинную седую бороду. - Назначьте день и все будет готово.</w:t>
        <w:br/>
        <w:t>Страшила, дровосек и лев хотели бы, чтобы Элли жила у них</w:t>
        <w:br/>
        <w:t>долго-долго, но девочка согласилась пробыть в волшебной стране еще только</w:t>
        <w:br/>
        <w:t>неделю, хотя она и знала, что ее разлука с дорогими друзьями будет вечной.</w:t>
        <w:br/>
        <w:t>Сообщение о скором отьезде Элли было передано в изумрудный город по</w:t>
        <w:br/>
        <w:t>птичьей эстафете. Оттуда первой прилетела Кагги-карр, а за ней спешно</w:t>
        <w:br/>
        <w:t>прибыли длиннобородый солдат дин гиор, страж ворот фарамант, искусный</w:t>
        <w:br/>
        <w:t>механик лестар. И даже многие жители изумрудного города пустились в</w:t>
        <w:br/>
        <w:t>далекое, теперь уже безопасное путешествие по дороге, вымощенной желтым</w:t>
        <w:br/>
        <w:t>кирпичом, чтобы еще раз взглянуть на свою миленькую маленькую фею, которая</w:t>
        <w:br/>
        <w:t>сделала им так много добра.</w:t>
        <w:br/>
        <w:t>На проводы Элли собралось все население голубой страны во главе со</w:t>
        <w:br/>
        <w:t>своим правителем премом кокусом и, конечно, все бывшие жители пещеры,</w:t>
        <w:br/>
        <w:t>которые успели к тому времени переселиться наверх. Многие из них еще</w:t>
        <w:br/>
        <w:t>ходили в темных повязках на глазах, чтобы уберечь их от солнечного света.</w:t>
        <w:br/>
        <w:t>Никто не знал, каким образом Элли покинет волшебную страну, но все</w:t>
        <w:br/>
        <w:t>свято верили в ее могущество. Если Элли решила что-то сделать, это будет</w:t>
        <w:br/>
        <w:t>сделано, говорили они.</w:t>
        <w:br/>
        <w:t>Вокруг поляны, где стояла палатка Элли, раскинулся шумный лагерь.</w:t>
        <w:br/>
        <w:t>Добросердечные маленькие жевуны то плакали от горя, то смеялись от</w:t>
        <w:br/>
        <w:t>радости, что ей удалось избежать стольких опасностей в подземном мире. Они</w:t>
        <w:br/>
        <w:t>удивительно быстро переходили от одного настроения к другому, но плакали</w:t>
        <w:br/>
        <w:t>они или смеялись, бубенчики на их шляпах одинаково отвечали мелодичным</w:t>
        <w:br/>
        <w:t>звоном.</w:t>
        <w:br/>
        <w:t>Фред каннинг до глубины души был растроган, видя, какие необычайные</w:t>
        <w:br/>
        <w:t>почести воздаются сестре, этой обыкновенной девченке из канзаса, которая,</w:t>
        <w:br/>
        <w:t>однако, благодаря своему доброму сердцу так много сделала для обитателей</w:t>
        <w:br/>
        <w:t>волшебной страны. Даже и его Фреда, мальчишку из штатов, чевствовали так,</w:t>
        <w:br/>
        <w:t>как будто и он совершил что-то такое большое и хорошее.</w:t>
        <w:br/>
        <w:t>- Знаешь, сестра, - сказал он. - Я читал в газетах о том, как</w:t>
        <w:br/>
        <w:t>провожают коронованных особ, султанов, падишахов и императоров. Но,</w:t>
        <w:br/>
        <w:t>честное слово, там никогда не бывает таких искренних восторгов и похвал...</w:t>
        <w:br/>
        <w:t>И вот настал день раставанья. Элли со слезами расцеловала милое</w:t>
        <w:br/>
        <w:t>разрисованное лицо Страшилы, обняла железного дровосека, долго перебирала</w:t>
        <w:br/>
        <w:t>жесткую спутанную гриву льва, прижала к груди растроганную Кагги-карр,</w:t>
        <w:br/>
        <w:t>простилась с дином гиором, фарамантом, лестаром, премом кокусом.</w:t>
        <w:br/>
        <w:t>- Мы еще увидимся, дорогие мои, чудесные, необыкновенные друзья! -</w:t>
        <w:br/>
        <w:t>Лепетала девочка.</w:t>
        <w:br/>
        <w:t>На поляне среди раступившейся толпы провожающих появился ружеро.</w:t>
        <w:br/>
        <w:t>Элли, хоть и была расстроена прощанием, посмотрела на старика с</w:t>
        <w:br/>
        <w:t>недоумением: где же то средство, с помощью которого он думает отправить их</w:t>
        <w:br/>
        <w:t>на родину?</w:t>
        <w:br/>
        <w:t>Ружеро взглянул вверх. Там в синеве неба показалась черная точка. Она</w:t>
        <w:br/>
        <w:t>спускалась все ниже, росла, и вот на поляну опустился огромный дракон,</w:t>
        <w:br/>
        <w:t>управляемый человеком.</w:t>
        <w:br/>
        <w:t>Дракон приветливо смотрел на Элли большими, как чайные блюдечки,</w:t>
        <w:br/>
        <w:t>глазами. Испуганные жевуны в панике шарахнулись во все стороны: они</w:t>
        <w:br/>
        <w:t>никогда не видели драконов.</w:t>
        <w:br/>
        <w:t>- Ойххо! - Воскликнули Фред и Элли.</w:t>
        <w:br/>
        <w:t>Ящер постучал хвостом по земле.</w:t>
        <w:br/>
        <w:t>- Ойххо легко перенесет вас через кругосветные горы и великую</w:t>
        <w:br/>
        <w:t>пустыню, - сказал ружеро. - Он необычайно вынослив, и его приучили к</w:t>
        <w:br/>
        <w:t>дневному свету. Только до кругосветных гор вас будет сопровождать наш</w:t>
        <w:br/>
        <w:t>возница рахис. А дальше вы полетите сами.</w:t>
        <w:br/>
        <w:t>Теперь ребята поняли, зачем ружеро заставлял их летать на драконе под</w:t>
        <w:br/>
        <w:t>сводами пещеры среди золотистых облаков. Мудрый старик настоял на том,</w:t>
        <w:br/>
        <w:t>чтобы Фред научился управлять драконом.</w:t>
        <w:br/>
        <w:t>- А потом что с ним делать? - Спросила Элли.</w:t>
        <w:br/>
        <w:t>- Если дракон не пригодиться вам в домашнем хозяйстве, - рассмеялся</w:t>
        <w:br/>
        <w:t>ружеро. - Вы его отпустите, и я ручаюсь, что он найдет дорогу домой.</w:t>
        <w:br/>
        <w:t>Итак, пришел печальный час разлуки, Элли еще раз обняла и</w:t>
        <w:br/>
        <w:t>рассцеловала друзей, Фред со всеми попрощался, Тотошка долго переходил из</w:t>
        <w:br/>
        <w:t>рук в руки, его ласкали Страшила и дровосек, лев нежно пожал ему лапу.</w:t>
        <w:br/>
        <w:t>Вожатый уселся на шею ящера. Улетающие поднялись по лестнице в</w:t>
        <w:br/>
        <w:t>кабину, помахали руками многотысячной толпе провожающих.</w:t>
        <w:br/>
        <w:t>- Прощай, Элли, - крикнул дровосек, не сдерживая слез. - Прощай! Мое</w:t>
        <w:br/>
        <w:t>сердце чувствует, что ты покидаешь нас навсегда!</w:t>
        <w:br/>
        <w:t>Любящее сердце подсказывало дровосеку горькую истину. Но лев и</w:t>
        <w:br/>
        <w:t>Страшила не хотели с ней смириться.</w:t>
        <w:br/>
        <w:t>- Нет, - сказал Страшила. - Наша Элли еще вернется в волшебную</w:t>
        <w:br/>
        <w:t>страну!</w:t>
        <w:br/>
        <w:t>И лев согласно кивнул большой косматой головой.</w:t>
        <w:br/>
        <w:t>Гигантский дракон взмахнул крыльями, взлетел, подняв вокруг себя</w:t>
        <w:br/>
        <w:t>вихрь, и скоро исчез в голубой дали неб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43:00Z</dcterms:created>
  <dc:creator>Zver</dc:creator>
  <dc:description/>
  <cp:keywords/>
  <dc:language>en-US</dc:language>
  <cp:lastModifiedBy>Zver</cp:lastModifiedBy>
  <dcterms:modified xsi:type="dcterms:W3CDTF">2008-10-09T15:47:00Z</dcterms:modified>
  <cp:revision>1</cp:revision>
  <dc:subject/>
  <dc:title>Волков А</dc:title>
</cp:coreProperties>
</file>