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Александр Николаевич Островский</w:t>
      </w:r>
    </w:p>
    <w:p>
      <w:pPr>
        <w:pStyle w:val="Heading1"/>
        <w:ind w:hanging="0"/>
        <w:rPr/>
      </w:pPr>
      <w:r>
        <w:rPr/>
        <w:t>Гроза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А.Н.Островский. Собрание сочинений в 10</w:t>
        <w:noBreakHyphen/>
        <w:t>и томах. Том 2»: Государственное издательство Художественной литературы; 1959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ind w:hanging="0"/>
        <w:rPr/>
      </w:pPr>
      <w:r>
        <w:rPr/>
        <w:t xml:space="preserve">Аннотация </w:t>
      </w:r>
    </w:p>
    <w:p>
      <w:pPr>
        <w:pStyle w:val="Normal"/>
        <w:rPr/>
      </w:pPr>
      <w:r>
        <w:rPr/>
      </w:r>
    </w:p>
    <w:p>
      <w:pPr>
        <w:pStyle w:val="Annotation"/>
        <w:rPr/>
      </w:pPr>
      <w:r>
        <w:rPr/>
        <w:t>А.Н.Островский и по сей день является самым популярным русским драматургом. Его экранизируют, по его пьесам ставят спектакли. Кажется, только появившись на свет, его пьесы обречены были стать русской классикой: настолько ярки и одновременно обобщенны характеры его героев. Можно рассматривать эту драму в хрестоматийном ключе: как конфликт «темного царства» с «лучом света». А можно – просто как историю отчаявшейся души, как историю любви сильной женщины в мире несостоятельных мужчин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Александр Николаевич Островский</w:t>
      </w:r>
    </w:p>
    <w:p>
      <w:pPr>
        <w:pStyle w:val="Heading1"/>
        <w:ind w:hanging="0"/>
        <w:rPr/>
      </w:pPr>
      <w:r>
        <w:rPr/>
        <w:t>Гроз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вел Прокофьевич Дик'ой</w:t>
      </w:r>
      <w:r>
        <w:rPr/>
        <w:t xml:space="preserve"> , купец, значительное лицо в городе.</w:t>
      </w:r>
    </w:p>
    <w:p>
      <w:pPr>
        <w:pStyle w:val="Normal"/>
        <w:rPr/>
      </w:pPr>
      <w:r>
        <w:rPr>
          <w:b/>
          <w:bCs/>
        </w:rPr>
        <w:t>Борис Григорьевич</w:t>
      </w:r>
      <w:r>
        <w:rPr/>
        <w:t xml:space="preserve"> , племянник его, молодой человек, порядочно образованный.</w:t>
      </w:r>
    </w:p>
    <w:p>
      <w:pPr>
        <w:pStyle w:val="Normal"/>
        <w:rPr/>
      </w:pPr>
      <w:r>
        <w:rPr>
          <w:b/>
          <w:bCs/>
        </w:rPr>
        <w:t>Марфа Игнатьевна Кабанова (Кабаниха)</w:t>
      </w:r>
      <w:r>
        <w:rPr/>
        <w:t xml:space="preserve"> , богатая купчиха, вдова.</w:t>
      </w:r>
    </w:p>
    <w:p>
      <w:pPr>
        <w:pStyle w:val="Normal"/>
        <w:rPr/>
      </w:pPr>
      <w:r>
        <w:rPr>
          <w:b/>
          <w:bCs/>
        </w:rPr>
        <w:t>Тихон Иваныч Кабанов</w:t>
      </w:r>
      <w:r>
        <w:rPr/>
        <w:t xml:space="preserve"> , ее сын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, жена его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, сестра Тихона.</w:t>
      </w:r>
    </w:p>
    <w:p>
      <w:pPr>
        <w:pStyle w:val="Normal"/>
        <w:rPr/>
      </w:pPr>
      <w:r>
        <w:rPr>
          <w:b/>
          <w:bCs/>
        </w:rPr>
        <w:t>Кулиги</w:t>
      </w:r>
      <w:r>
        <w:rPr/>
        <w:t xml:space="preserve"> , мещанин, часовщик</w:t>
        <w:noBreakHyphen/>
        <w:t>самоучка, отыскивающий перпетуум</w:t>
        <w:noBreakHyphen/>
        <w:t>мобиле.</w:t>
      </w:r>
    </w:p>
    <w:p>
      <w:pPr>
        <w:pStyle w:val="Normal"/>
        <w:rPr/>
      </w:pPr>
      <w:r>
        <w:rPr>
          <w:b/>
          <w:bCs/>
        </w:rPr>
        <w:t>Ваня Кудряш</w:t>
      </w:r>
      <w:r>
        <w:rPr/>
        <w:t xml:space="preserve"> , молодой человек, конторщик Дикого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, мещанин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, странница.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, девка в доме Кабановой.</w:t>
      </w:r>
    </w:p>
    <w:p>
      <w:pPr>
        <w:pStyle w:val="Normal"/>
        <w:rPr/>
      </w:pPr>
      <w:r>
        <w:rPr>
          <w:b/>
          <w:bCs/>
        </w:rPr>
        <w:t>Барыня с двумя лакеями</w:t>
      </w:r>
      <w:r>
        <w:rPr/>
        <w:t xml:space="preserve"> , старуха 70</w:t>
        <w:noBreakHyphen/>
        <w:t>ти лет, полусумасшедшая.</w:t>
      </w:r>
    </w:p>
    <w:p>
      <w:pPr>
        <w:pStyle w:val="Normal"/>
        <w:rPr/>
      </w:pPr>
      <w:r>
        <w:rPr>
          <w:b/>
          <w:bCs/>
        </w:rPr>
        <w:t>Городские жители</w:t>
      </w:r>
      <w:r>
        <w:rPr/>
        <w:t xml:space="preserve">  обоего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ица, кроме Бориса, одеты по</w:t>
        <w:noBreakHyphen/>
        <w:t xml:space="preserve">русски. </w:t>
      </w:r>
      <w:r>
        <w:rPr>
          <w:i/>
          <w:iCs/>
        </w:rPr>
        <w:t>(Прим. А.Н.Островског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йствие происходит в городе Калинове, на берегу Волги, летом. Между 3 и 4 действиями проходит 10 дн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йств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бщественный сад на высоком берегу Волги, за Волгой сельский вид. На сцене две скамейки и несколько кустов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 сидит на скамье и смотрит за реку. </w:t>
      </w: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Шапкин</w:t>
      </w:r>
      <w:r>
        <w:rPr>
          <w:i/>
          <w:iCs/>
        </w:rPr>
        <w:t xml:space="preserve">  прогуливаю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</w:t>
      </w:r>
      <w:r>
        <w:rPr>
          <w:i/>
          <w:iCs/>
        </w:rPr>
        <w:t>(поет)</w:t>
      </w:r>
      <w:r>
        <w:rPr/>
        <w:t xml:space="preserve"> . «Среди долины ровныя, на гладкой высоте…» </w:t>
      </w:r>
      <w:r>
        <w:rPr>
          <w:i/>
          <w:iCs/>
        </w:rPr>
        <w:t>(Перестает петь.)</w:t>
      </w:r>
      <w:r>
        <w:rPr/>
        <w:t xml:space="preserve">  Чудеса, истинно надобно сказать, что чудеса! Кудряш! Вот, братец ты мой, пятьдесят лет я каждый день гляжу за Волгу и все наглядеться не могу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А что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Вид необыкновенный! Красота! Душа радуется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Нешто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Восторг! А ты «нешто»! Пригляделись вы, либо не понимаете, какая красота в природе разлита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Ну, да ведь с тобой что толковать! Ты у нас антик, химик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Механик, самоучка</w:t>
        <w:noBreakHyphen/>
        <w:t>механик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Все 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</w:t>
      </w:r>
      <w:r>
        <w:rPr>
          <w:i/>
          <w:iCs/>
        </w:rPr>
        <w:t>(показывает в сторону)</w:t>
      </w:r>
      <w:r>
        <w:rPr/>
        <w:t xml:space="preserve"> . Посмотри</w:t>
        <w:noBreakHyphen/>
        <w:t>ка, брат Кудряш, кто это там так руками размахивает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Это? Это Дикой племянника ругает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Нашел место!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Ему везде место. Боится, что ль, он кого! Достался ему на жертву Борис Григорьич, вот он на нем и ездит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Уж такого</w:t>
        <w:noBreakHyphen/>
        <w:t>то ругателя, как у нас Савел Прокофьич, поискать еще! Ни за что человека оборвет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Пронзительный мужик!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Хороша тоже и Кабаниха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Ну, да та хоть, по крайности, все под видом благочестия, а этот как с цепи сорвался!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Унять</w:t>
        <w:noBreakHyphen/>
        <w:t>то его некому, вот он и воюет!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Мало у нас парней</w:t>
        <w:noBreakHyphen/>
        <w:t>то на мою стать, а то бы мы его озорничать</w:t>
        <w:noBreakHyphen/>
        <w:t>то отучили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А что бы вы сделали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Постращали бы хорошенько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Как это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Вчетвером этак, впятером в переулке где</w:t>
        <w:noBreakHyphen/>
        <w:t>нибудь поговорили бы с ним с глазу на глаз, так он бы шелковый сделался. А про нашу науку</w:t>
        <w:noBreakHyphen/>
        <w:t>то и не пикнул бы никому, только бы ходил да оглядывался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Недаром он хотел тебя в солдаты</w:t>
        <w:noBreakHyphen/>
        <w:t>то отдать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Хотел, да не отдал, так это все одно, что ничего. Не отдаст он меня: он чует носом</w:t>
        <w:noBreakHyphen/>
        <w:t>то своим, что я свою голову дешево не продам. Это он вам страшен</w:t>
        <w:noBreakHyphen/>
        <w:t>то, а я с ним разговаривать умею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Ой ли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Что тут: ой ли! Я грубиян считаюсь; за что ж он меня держит? Стало быть, я ему нужен. Ну, значит, я его и не боюсь, а пущай же он меня боится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Уж будто он тебя и не ругает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Как не ругать! Он без этого дышать не может. Да не спускаю и я: он слово, а я десять; плюнет, да и пойдет. Нет, уж я перед ним рабствовать не стану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С него, что ль, пример брать! Лучше уж стерпеть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Ну вот, коль ты умен, так ты его прежде учливости</w:t>
        <w:noBreakHyphen/>
        <w:t>то выучи, да потом и нас учи. Жаль, что дочери</w:t>
        <w:noBreakHyphen/>
        <w:t>то у него подростки, больших</w:t>
        <w:noBreakHyphen/>
        <w:t>то ни одной нет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А то что бы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Я б его уважил. Больно лих я на девок</w:t>
        <w:noBreakHyphen/>
        <w:t>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роходят </w:t>
      </w:r>
      <w:r>
        <w:rPr>
          <w:b/>
          <w:bCs/>
          <w:i/>
          <w:iCs/>
        </w:rPr>
        <w:t>Дикой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, Кулигин снимает шапк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</w:t>
      </w:r>
      <w:r>
        <w:rPr>
          <w:i/>
          <w:iCs/>
        </w:rPr>
        <w:t>(Кудряшу)</w:t>
      </w:r>
      <w:r>
        <w:rPr/>
        <w:t xml:space="preserve"> . Отойдем к сторонке: еще привяжется, пожа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т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. </w:t>
      </w:r>
      <w:r>
        <w:rPr>
          <w:b/>
          <w:bCs/>
          <w:i/>
          <w:iCs/>
        </w:rPr>
        <w:t>Дикой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Баклуши ты, что ль, бить сюда приехал? Дармоед! Пропади ты пропадом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Праздник; что дома</w:t>
        <w:noBreakHyphen/>
        <w:t>то делать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айдешь дело, как захочешь. Раз тебе сказал, два тебе сказал: «Не смей мне навстречу попадаться»; тебе все неймется! Мало тебе места</w:t>
        <w:noBreakHyphen/>
        <w:t>то? Куда ни поди, тут ты и есть! Тьфу ты, проклятый! Что ты, как столб, стоишь</w:t>
        <w:noBreakHyphen/>
        <w:t>то? Тебе говорят аль нет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Я и слушаю, что ж мне делать еще!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</w:t>
      </w:r>
      <w:r>
        <w:rPr>
          <w:i/>
          <w:iCs/>
        </w:rPr>
        <w:t>(посмотрев на Бориса)</w:t>
      </w:r>
      <w:r>
        <w:rPr/>
        <w:t xml:space="preserve"> . Провались ты! Я с тобой и говорить</w:t>
        <w:noBreakHyphen/>
        <w:t xml:space="preserve">то не хочу, с езуитом. </w:t>
      </w:r>
      <w:r>
        <w:rPr>
          <w:i/>
          <w:iCs/>
        </w:rPr>
        <w:t>(Уходя.)</w:t>
      </w:r>
      <w:r>
        <w:rPr/>
        <w:t xml:space="preserve">  Вот навязался! </w:t>
      </w:r>
      <w:r>
        <w:rPr>
          <w:i/>
          <w:iCs/>
        </w:rPr>
        <w:t>(Плюет и 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Шапкин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Что у вас, сударь, за дела с ним? Не поймем мы никак. Охота вам жить у него да брань переносит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Уж какая охота, Кулигин! Неволя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Да какая же неволя, сударь, позвольте вас спросить? Коли можно, сударь, так скажите нам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Отчего ж не сказать? Знали бабушку нашу, Анфису Михайловну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Ну, как не знать!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Как не знат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Батюшку она ведь невзлюбила за то, что он женился на благородной. По этому</w:t>
        <w:noBreakHyphen/>
        <w:t>то случаю батюшка с матушкой и жили в Москве. Матушка рассказывала, что она трех дней не могла ужиться с родней, уж очень ей дико казалось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Еще бы не дико! Уж что говорить! Большую привычку нужно, сударь, имет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оспитывали нас родители в Москве хорошо, ничего для нас не жалели. Меня отдали в Коммерческую академию, а сестру в пансион, да оба вдруг и умерли в холеру, мы с сестрой сиротами и остались. Потом мы слышим, что и бабушка здесь умерла и оставила завещание, чтобы дядя нам выплатил часть, какую следует, когда мы придем в совершеннолетие, только с условием.</w:t>
      </w:r>
    </w:p>
    <w:p>
      <w:pPr>
        <w:pStyle w:val="Normal"/>
        <w:rPr/>
      </w:pPr>
      <w:r>
        <w:rPr>
          <w:b/>
          <w:bCs/>
        </w:rPr>
        <w:t>Кулагин</w:t>
      </w:r>
      <w:r>
        <w:rPr/>
        <w:t xml:space="preserve"> . С каким же, сударь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Если мы будем к нему почтительны.</w:t>
      </w:r>
    </w:p>
    <w:p>
      <w:pPr>
        <w:pStyle w:val="Normal"/>
        <w:rPr/>
      </w:pPr>
      <w:r>
        <w:rPr>
          <w:b/>
          <w:bCs/>
        </w:rPr>
        <w:t>Кулагин</w:t>
      </w:r>
      <w:r>
        <w:rPr/>
        <w:t xml:space="preserve"> . Это значит, сударь, что вам наследства вашего не видать никогда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а нет, этого мало, Кулигин! Он прежде наломается над нами, надругается всячески, как его душе угодно, а кончит все</w:t>
        <w:noBreakHyphen/>
        <w:t>таки тем, что не даст ничего или так, какую</w:t>
        <w:noBreakHyphen/>
        <w:t>нибудь малость. Да еще станет рассказывать, что из милости дал, что и этого бы не следовало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Уж это у нас в купечестве такое заведение. Опять же, хоть бы вы и были к нему почтительны, нешто кто ему запретит сказать</w:t>
        <w:noBreakHyphen/>
        <w:t>то, что вы непочтительны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у да. Уж он и теперь поговаривает иногда: «У меня свои дети, за что я чужим деньги отдам? Через это я своих обидеть должен!»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Значит, сударь, плохо ваше дело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Кабы я один, так бы ничего! Я бы бросил все да уехал. А то сестру жаль. Он было и ее выписывал, да матушкины родные не пустили, написали, что больна. Какова бы ей здесь жизнь была – и представить страшно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Уж само собой. Нешто они обращение понимают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ак же вы у него живете, сударь, на каком положении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а ни на каком. «Живи, – говорит, – у меня, делай, что прикажут, а жалованья, что положу». То есть через год разочтет, как ему будет угодно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У него уж такое заведение. У нас никто и пикнуть не смей о жалованье, изругает на чем свет стоит. «Ты, – говорит, – почему знаешь, что я на уме держу? Нешто ты мою душу можешь знать? А может, я приду в такое расположение, что тебе пять тысяч дам». Вот ты и поговори с ним! Только еще он во всю свою жизнь ни разу в такое</w:t>
        <w:noBreakHyphen/>
        <w:t>то расположение не приходил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Что ж делать</w:t>
        <w:noBreakHyphen/>
        <w:t>то, сударь! Надо стараться угождать как</w:t>
        <w:noBreakHyphen/>
        <w:t>нибуд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 том</w:t>
        <w:noBreakHyphen/>
        <w:t>то и дело, Кулигин, что никак невозможно. На него и свои</w:t>
        <w:noBreakHyphen/>
        <w:t>то никак угодить не могут; а уж где ж мне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Кто ж ему угодит, коли у него вся жизнь основана на ругательстве? А уж пуще всего из</w:t>
        <w:noBreakHyphen/>
        <w:t>за денег; ни одного расчета без брани не обходится. Другой рад от своего отступиться, только бы унялся. А беда, как его поутру кто</w:t>
        <w:noBreakHyphen/>
        <w:t>нибудь рассердит! Целый день ко всем придирается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Тетка каждое утро всех со слезами умоляет: «Батюшки, не рассердите! Голубчики, не рассердите!»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Да нешто убережешься! Попал на базар, вот и конец! Всех мужиков переругает. Хоть в убыток проси, без брани все</w:t>
        <w:noBreakHyphen/>
        <w:t>таки не отойдет. А потом и пошел на весь день.</w:t>
      </w:r>
    </w:p>
    <w:p>
      <w:pPr>
        <w:pStyle w:val="Normal"/>
        <w:rPr/>
      </w:pPr>
      <w:r>
        <w:rPr>
          <w:b/>
          <w:bCs/>
        </w:rPr>
        <w:t>Шапкин</w:t>
      </w:r>
      <w:r>
        <w:rPr/>
        <w:t xml:space="preserve"> . Одно слово: воин!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Еще какой воин</w:t>
        <w:noBreakHyphen/>
        <w:t>то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вот беда</w:t>
        <w:noBreakHyphen/>
        <w:t>то, когда его обидит такой человек, которого не обругать не смеет; тут уж домашние держись!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Батюшки! Что смеху</w:t>
        <w:noBreakHyphen/>
        <w:t>то было! Как</w:t>
        <w:noBreakHyphen/>
        <w:t>то его на Волге на перевозе гусар обругал. Вот чудеса</w:t>
        <w:noBreakHyphen/>
        <w:t>то творил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каково домашним</w:t>
        <w:noBreakHyphen/>
        <w:t>то было! После этого две недели все прятались по чердакам да по чуланам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Что это? Никак, народ от вечерни трону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оходят несколько лиц в глубине сцен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Пойдем, Шапкин, в разгул! Что тут стоять</w:t>
        <w:noBreakHyphen/>
        <w:t>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ланяются и 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Эх, Кулигин, больно трудно мне здесь, без привычки</w:t>
        <w:noBreakHyphen/>
        <w:t>то. Все на меня как</w:t>
        <w:noBreakHyphen/>
        <w:t>то дико смотрят, точно я здесь лишний, точно мешаю им. Обычаев я здешних не знаю. Я понимаю, что все это наше русское, родное, а все</w:t>
        <w:noBreakHyphen/>
        <w:t>таки не привыкну никак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И не привыкнете никогда, судар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Отчего же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Жестокие нравы, сударь, в нашем городе, жестокие! В мещанстве, сударь, вы ничего, кроме грубости да бедности нагольной не увидите. И никогда нам, сударь, не выбиться из этой коры! Потому что честным трудом никогда не заработать нам больше насущного хлеба. А у кого деньги, сударь, тот старается бедного закабалить, чтобы на его труды даровые еще больше денег наживать. Знаете, что ваш дядюшка, Савел Прокофьич, городничему отвечал? К городничему мужички пришли жаловаться, что он ни одного из них путем не разочтет. Городничий и стал ему говорить: «Послушай, – говорит, – Савел Прокофьич, рассчитывай ты мужиков хорошенько! Каждый день ко мне с жалобой ходят!» Дядюшка ваш потрепал городничего по плечу да и говорит: «Стоит ли, ваше высокоблагородие, нам с вами о таких пустяках разговаривать! Много у меня в год</w:t>
        <w:noBreakHyphen/>
        <w:t>то народу перебывает; вы то поймите: не доплачу я им по какой</w:t>
        <w:noBreakHyphen/>
        <w:t>нибудь копейке на человека, у меня из этого тысячи составляются, так оно; мне и хорошо!» Вот как, сударь! А между собой</w:t>
        <w:noBreakHyphen/>
        <w:t>то, сударь, как живут! Торговлю друг у друга подрывают, и не столько из корысти, сколько из зависти. Враждуют друг на друга; залучают в свои высокие</w:t>
        <w:noBreakHyphen/>
        <w:t>то хоромы пьяных приказных, таких, сударь, приказных, что и виду</w:t>
        <w:noBreakHyphen/>
        <w:t>то человеческого на нем нет, обличье</w:t>
        <w:noBreakHyphen/>
        <w:t>то человеческое потеряно. А те им за малую благостыню на гербовых листах злостные кляузы строчат на ближних. И начнется у них, сударь, суд да дело, и несть конца мучениям. Судятся, судятся здесь да в губернию поедут, а там уж их и ждут да от радости руками плещут. Скоро сказка сказывается, да не скоро дело делается; водят их, водят, волочат их, волочат, а они еще и рады этому волоченью, того только им и надобно. «Я, – говорит, – потрачусь, да уж и ему станет в копейку». Я было хотел все это стихами изобразить…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вы умеете стихами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По</w:t>
        <w:noBreakHyphen/>
        <w:t>старинному, сударь. Поначитался</w:t>
        <w:noBreakHyphen/>
        <w:t>таки Ломоносова, Державина… Мудрец был Ломоносов, испытатель природы… А ведь тоже из нашего, из простого звания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ы бы и написали. Это было бы интересно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ак можно, сударь! Съедят, живого проглотят. Мне уж и так, сударь, за мою болтовню достается; да не могу, люблю разговор рассыпать! Вот еще про семейную жизнь хотел я вам, сударь, рассказать; да когда</w:t>
        <w:noBreakHyphen/>
        <w:t>нибудь в другое время. А тоже есть что по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Феклуша</w:t>
      </w:r>
      <w:r>
        <w:rPr>
          <w:i/>
          <w:iCs/>
        </w:rPr>
        <w:t xml:space="preserve">  и другая женщин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Бла</w:t>
        <w:noBreakHyphen/>
        <w:t>алепие, милая, бла</w:t>
        <w:noBreakHyphen/>
        <w:t>алепие! Красота дивная! Да что уж говорить! В обетованной земле живете! И купечество все народ благочестивый, добродетелями многими украшенный! Щедростью и подаяниями многими! Я так довольна, так, матушка, довольна, по горлышко! За наше неоставление им еще больше щедрот приумножится, а особенно дому Каба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Кабановых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Ханжа, сударь! Нищих оделяет, а домашних заела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б мне, сударь, перпету</w:t>
        <w:noBreakHyphen/>
        <w:t>мобиль найти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Что ж бы вы сделали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ак же, сударь! Ведь англичане миллион дают; я бы все деньги для общества и употребил, для поддержки. Работу надо дать мещанству</w:t>
        <w:noBreakHyphen/>
        <w:t>то. А то руки есть, а работать нечего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вы надеетесь найти перпетуум</w:t>
        <w:noBreakHyphen/>
        <w:t>мобиле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Непременно, сударь! Вот только бы теперь на модели деньжонками раздобыться. Прощайте, сударь!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один)</w:t>
      </w:r>
      <w:r>
        <w:rPr/>
        <w:t xml:space="preserve"> . Жаль его разочаровывать</w:t>
        <w:noBreakHyphen/>
        <w:t>то! Какой хороший человек! Мечтает себе – и счастлив. А мне, видно, так и загубить свою молодость в этой трущобе. Уж ведь совсем убитый хожу, а тут еще дурь в голову лезет! Ну, к чему пристало! Мне ли уж нежности заводить? Загнан, забит, а тут еще сдуру</w:t>
        <w:noBreakHyphen/>
        <w:t>то влюбляться вздумал. Да в кого? В женщину, с которой даже и поговорить</w:t>
        <w:noBreakHyphen/>
        <w:t xml:space="preserve">то никогда не удастся! </w:t>
      </w:r>
      <w:r>
        <w:rPr>
          <w:i/>
          <w:iCs/>
        </w:rPr>
        <w:t>(Молчание.)</w:t>
      </w:r>
      <w:r>
        <w:rPr/>
        <w:t xml:space="preserve">  К все</w:t>
        <w:noBreakHyphen/>
        <w:t>таки нейдет она у меня из головы, хоть ты что хочешь. Вот она! Идет с мужем, ну, и свекровь с ними! Ну, не дурак ли я? Погляди из</w:t>
        <w:noBreakHyphen/>
        <w:t xml:space="preserve">за угла да и ступай домой.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С противоположной стороны входят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Если ты хочешь мать послушать, так ты, как приедешь туда, сделай так, как я тебе приказывала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как же я могу, маменька, вас ослушаться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е очень</w:t>
        <w:noBreakHyphen/>
        <w:t>то нынче старших уважают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про себя)</w:t>
      </w:r>
      <w:r>
        <w:rPr/>
        <w:t xml:space="preserve"> . Не уважишь тебя, как же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Я, кажется, маменька, из вашей воли ни на шаг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Поверила бы я тебе, мой друг, кабы своими глазами не видала да своими ушами не слыхала, каково теперь стало почтение родителям от детей</w:t>
        <w:noBreakHyphen/>
        <w:t>то! Хоть бы то</w:t>
        <w:noBreakHyphen/>
        <w:t>то помнили, сколько матери болезней от детей переносят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Я, маменька…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Если родительница что когда и обидное, по вашей гордости, скажет, так, я думаю, можно бы перенести! А, как ты думаешь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когда же я, маменька, не переносил от вас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Мать стара, глупа; ну, а вы, молодые люди, умные, не должны с нас, дураков, и взыскиват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вздыхая, в сторону)</w:t>
      </w:r>
      <w:r>
        <w:rPr/>
        <w:t xml:space="preserve"> . Ах ты, господи. </w:t>
      </w:r>
      <w:r>
        <w:rPr>
          <w:i/>
          <w:iCs/>
        </w:rPr>
        <w:t>(Матери.)</w:t>
      </w:r>
      <w:r>
        <w:rPr/>
        <w:t xml:space="preserve">  Да смеем ли мы, маменька, подумать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Ведь от любви родители и строги</w:t>
        <w:noBreakHyphen/>
        <w:t>то к вам бывают, от любви вас и бранят</w:t>
        <w:noBreakHyphen/>
        <w:t>то, все думают добру научить. Ну, а это нынче не нравится. И пойдут детки</w:t>
        <w:noBreakHyphen/>
        <w:t>то по людям славить, что мать ворчунья, что мать проходу не дает, со свету сживает. А сохрани господи, каким</w:t>
        <w:noBreakHyphen/>
        <w:t>нибудь словом снохе не угодить, ну и пошел разговор, что свекровь заела совсем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што, маменька, кто говорит про вас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е слыхала, мой друг, не слыхала, лгать не хочу. Уж кабы я слышала, я бы с тобой, мой милый, тогда не так заговорила. </w:t>
      </w:r>
      <w:r>
        <w:rPr>
          <w:i/>
          <w:iCs/>
        </w:rPr>
        <w:t>(Вздыхает.)</w:t>
      </w:r>
      <w:r>
        <w:rPr/>
        <w:t xml:space="preserve">  Ох, грех тяжкий! Вот долго ли согрешить</w:t>
        <w:noBreakHyphen/>
        <w:t>то! Разговор близкий сердцу пойдет, ну и согрешишь, рассердишься. Нет, мой друг, говори что хочешь про меня. Никому не закажешь говорить: в глаза не посмеют, так за глаза станут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отсохни язык…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Полно, полно, не божись! Грех! Я уж давно вижу, что тебе жена милее матери. С тех пор как женился, я уж от тебя прежней любви не вижу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В чем же вы, маменька, это видите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Да во всем, мой друг! Мать чего глазами не увидит, так у нее сердце вещун, она сердцем может чувствовать. Аль жена тебя, что ли, отводит от меня, уж не знаю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нет, маменька! Что вы, помилуйте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ля меня, маменька, все одно, что родная мать, что ты, да и Тихон тоже тебя люби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ы бы, кажется, могла и помолчать, коли тебя не спрашивают. Не заступайся, матушка, не обижу небось! Ведь он мне тоже сын; ты этого не забывай! Что ты выскочила в глазах</w:t>
        <w:noBreakHyphen/>
        <w:t>то поюлить! Чтобы видели, что ли, как ты мужа любишь? Так знаем, знаем, в глазах</w:t>
        <w:noBreakHyphen/>
        <w:t>то ты это всем доказываешь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про себя)</w:t>
      </w:r>
      <w:r>
        <w:rPr/>
        <w:t xml:space="preserve"> . Нашла место наставления читат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ы про меня, маменька, напрасно это говоришь. Что при людях, что без людей, я все одна, ничего я из себя не доказываю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Да я об тебе и говорить не хотела; а так, к слову пришлос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хоть и к слову, за что ж ты меня обижаешь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Эка важная птица! Уж и обиделась сейчас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апраслину</w:t>
        <w:noBreakHyphen/>
        <w:t>то терпеть кому ж приятно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Знаю я, знаю, что вам не по нутру мои слова, да что ж делать</w:t>
        <w:noBreakHyphen/>
        <w:t>то, я вам не чужая, у меня об вас сердце болит. Я давно вижу, что вам воли хочется. Ну что ж, дождетесь, поживете и на воле, когда меня не будет. Вот уж тогда делайте что хотите, не будет над вами старших. А может, и меня вспомянете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мы об вас, маменька, денно и нощно бога молим, чтобы вам, маменька, бог дал здоровья и всякого благополучия и в делах успеху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полно, перестань, пожалуйста. Может быть, ты и любил мать, пока был холостой. До меня ли тебе: у тебя жена молодая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Одно другому не мешает</w:t>
        <w:noBreakHyphen/>
        <w:t>с: жена само по себе, а к родительнице я само по себе почтение имею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ак променяешь ты жену на мать? Ни в жизнь я этому не поверю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для чего ж мне менять</w:t>
        <w:noBreakHyphen/>
        <w:t>с? Я обеих люблю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 да, так и есть, размазывай! Уж я вижу, что я вам помеха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умайте как хотите, на все есть ваша воля; только я не знаю, что я за несчастный такой человек на свет рожден, что не могу вам угодить ничем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ты сиротой</w:t>
        <w:noBreakHyphen/>
        <w:t>то прикидываешься? Что ты нюни</w:t>
        <w:noBreakHyphen/>
        <w:t>то распустил? Ну какой ты муж? Посмотри ты на себя! Станет ли тебя жена бояться после этого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зачем же ей бояться? С меня и того довольно, что она меня люби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Как зачем бояться! Как зачем бояться! Да ты рехнулся, что ли? Тебя не станет бояться, меня и подавно. Какой же это порядок</w:t>
        <w:noBreakHyphen/>
        <w:t>то в доме будет? Ведь ты, чай, с ней в законе живешь. Али, по</w:t>
        <w:noBreakHyphen/>
        <w:t>вашему, закон ничего не значит? Да уж коли ты такие дурацкие мысли в голове держишь, ты бы при ней</w:t>
        <w:noBreakHyphen/>
        <w:t>то, по крайней мере, не болтал да при сестре, при девке; ей тоже замуж идти: этак она твоей болтовни наслушается, так после муж</w:t>
        <w:noBreakHyphen/>
        <w:t>то нам спасибо скажет за науку. Видишь ты, какой еще ум</w:t>
        <w:noBreakHyphen/>
        <w:t>то у тебя, а ты еще хочешь своей волей жит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я, маменька, и не хочу своей волей жить. Где уж мне своей волей жить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ак, по</w:t>
        <w:noBreakHyphen/>
        <w:t>твоему, нужно все лаской с женой? Уж и не прикрикнуть на нее и не пригрозить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я, маменька…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горячо)</w:t>
      </w:r>
      <w:r>
        <w:rPr/>
        <w:t xml:space="preserve"> . Хоть любовника заводи! А? И это, может быть, по</w:t>
        <w:noBreakHyphen/>
        <w:t>твоему, ничего? А? Ну, говори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, ей</w:t>
        <w:noBreakHyphen/>
        <w:t>богу, маменька…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совершенно хладнокровно)</w:t>
      </w:r>
      <w:r>
        <w:rPr/>
        <w:t xml:space="preserve"> . Дурак! </w:t>
      </w:r>
      <w:r>
        <w:rPr>
          <w:i/>
          <w:iCs/>
        </w:rPr>
        <w:t>(Вздыхает.)</w:t>
      </w:r>
      <w:r>
        <w:rPr/>
        <w:t xml:space="preserve">  Что с дураком и говорить! Только грех 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мой иду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И мы сейчас, только раз</w:t>
        <w:noBreakHyphen/>
        <w:t>другой по бульвару пройдем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как хотите, только ты смотри, чтобы мне вас не дожидаться! Знаешь, я не люблю этого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т, маменька, сохрани меня господи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о</w:t>
        <w:noBreakHyphen/>
        <w:t xml:space="preserve">то же!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з Кабановой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Вот видишь ты, вот всегда мне за тебя достается от маменьки! Вот жизнь</w:t>
        <w:noBreakHyphen/>
        <w:t>то моя кака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Чем же я</w:t>
        <w:noBreakHyphen/>
        <w:t>то виновата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то ж виноват, я уж не знаю,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Где тебе знать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То все приставала: «Женись да женись, я хоть бы поглядела на тебя на женатого». А теперь поедом ест, проходу не дает – все за тебя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ак нешто она виновата? Мать на нее нападает, и ты тоже. А еще говоришь, что любишь жену. Скучно мне глядеть</w:t>
        <w:noBreakHyphen/>
        <w:t xml:space="preserve">то на тебя! </w:t>
      </w:r>
      <w:r>
        <w:rPr>
          <w:i/>
          <w:iCs/>
        </w:rPr>
        <w:t>(Отворачивается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Толкуй тут! Что ж мне делать</w:t>
        <w:noBreakHyphen/>
        <w:t>то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Знай свое дело – молчи, коли уж лучше ничего не умеешь. Что стоишь – переминаешься? По глазам вижу, что у тебя и на уме</w:t>
        <w:noBreakHyphen/>
        <w:t>то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у, а что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Известно, что. К Савелу Прокофьичу хочется, выпить с ним. Что, не так, что ли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Угадала, бра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ы, Тиша, скорей приходи, а то маменька опять браниться станет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ы проворней, в самом деле, а то знаешь ведь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Уж как не знать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ам тоже невелика охота из</w:t>
        <w:noBreakHyphen/>
        <w:t>за тебя брань</w:t>
        <w:noBreakHyphen/>
        <w:t>то принимат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Я мигом. Подождите!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ак ты, Варя, жалеешь меня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глядя в сторону)</w:t>
      </w:r>
      <w:r>
        <w:rPr/>
        <w:t xml:space="preserve"> . Разумеется, жалк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ак ты, стало быть, любишь меня? </w:t>
      </w:r>
      <w:r>
        <w:rPr>
          <w:i/>
          <w:iCs/>
        </w:rPr>
        <w:t>(Крепко целуе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За что ж мне тебя не любить</w:t>
        <w:noBreakHyphen/>
        <w:t>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спасибо тебе! Ты милая такая, я сама тебя люблю до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шь, мне что в голову пришло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Отчего люди не летают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Я не понимаю, что ты говориш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Я говорю, отчего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. Попробовать нешто теперь? </w:t>
      </w:r>
      <w:r>
        <w:rPr>
          <w:i/>
          <w:iCs/>
        </w:rPr>
        <w:t>(Хочет бежать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ты выдумываешь</w:t>
        <w:noBreakHyphen/>
        <w:t>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вздыхая)</w:t>
      </w:r>
      <w:r>
        <w:rPr/>
        <w:t xml:space="preserve"> . Какая я была резвая! Я у вас завяла совсем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ы думаешь, я не вижу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акая ли я была! Я жила, ни об чем не тужила, точно птичка на воле. Маменька во мне души не чаяла, наряжала меня, как куклу, работать не принуждала; что хочу, бывало, то и делаю. Знаешь, как я жила в девушках? Вот я тебе сейчас расскажу. Встану я, бывало, рано; коли летом, так схожу на ключок, умоюсь, принесу с собой водицы и все, все цветы в доме полью. У меня цветов было много</w:t>
        <w:noBreakHyphen/>
        <w:t>много. Потом пойдем с маменькой в церковь, все и странницы, – у нас полон дом был странниц; да богомолок. А придем из церкви, сядем за какую</w:t>
        <w:noBreakHyphen/>
        <w:t>нибудь работу, больше по бархату золотом, а странницы станут рассказывать: где они были, что видели, жития разные, либо стихи поют. Так до обеда время и пройдет. Тут старухи уснуть лягут, а я по саду гуляю. Потом к вечерне, а вечером опять рассказы да пение. Таково хорошо было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ведь и у нас то же самое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здесь все как будто из</w:t>
        <w:noBreakHyphen/>
        <w:t>под неволи. И до смерти я любила в церковь ходить! Точно, бывало, я в рай войду и не вижу никого, и время не помню, и не слышу, когда служба кончится. Точно как все это в одну секунду было. Маменька говорила, что все, бывало, смотрят на меня, что со мной делается. А знаешь: в солнечный день из купола такой светлый столб вниз идет, и в этом столбе ходит дым, точно облако, и вижу я, бывало, будто ангелы в этом столбе летают и поют. А то, бывало, девушка, ночью встану – у нас тоже везде лампадки горели – да где</w:t>
        <w:noBreakHyphen/>
        <w:t>нибудь в уголке и молюсь до утра. Или рано утром в сад уйду, еще только солнышко восходит, упаду на колена, молюсь и плачу, и сама не знаю, о чем молюсь и о чем плачу; так меня и найдут. И об чем я молилась тогда, чего просила, не знаю; ничего мне не надобно, всего у меня было довольно. А какие сны мне снились, Варенька, какие сны! Или храмы золотые, или сады какие</w:t>
        <w:noBreakHyphen/>
        <w:t>то необыкновенные, и все поют невидимые голоса, и кипарисом пахнет, и горы и деревья будто не такие, как обыкновенно, а как на образах пишутся. А то, будто я летаю, так и летаю по воздуху. И теперь иногда снится, да редко, да и не то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 что же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молчав)</w:t>
      </w:r>
      <w:r>
        <w:rPr/>
        <w:t xml:space="preserve"> . Я умру скоро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Полно, что ты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я знаю, что умру. Ох, девушка, что</w:t>
        <w:noBreakHyphen/>
        <w:t>то со мной недоброе делается, чудо какое</w:t>
        <w:noBreakHyphen/>
        <w:t>то! Никогда со мной этого не было. Что</w:t>
        <w:noBreakHyphen/>
        <w:t>то во мне такое необыкновенное. Точно я снова жить начинаю, или… уж и не знаю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же с тобой такое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берет ее за руку)</w:t>
      </w:r>
      <w:r>
        <w:rPr/>
        <w:t xml:space="preserve"> . А вот что, Варя: быть греху какому</w:t>
        <w:noBreakHyphen/>
        <w:t>нибудь! Такой на меня страх, такой</w:t>
        <w:noBreakHyphen/>
        <w:t>то на меня страх! Точно я стою над пропастью и меня кто</w:t>
        <w:noBreakHyphen/>
        <w:t xml:space="preserve">то туда толкает, а удержаться мне не за что. </w:t>
      </w:r>
      <w:r>
        <w:rPr>
          <w:i/>
          <w:iCs/>
        </w:rPr>
        <w:t>(Хватается за голову рукой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с тобой? Здорова ли ты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Здорова… Лучше бы я больна была, а то нехорошо. Лезет мне в голову мечта какая</w:t>
        <w:noBreakHyphen/>
        <w:t>то. И никуда я от нее не уйду. Думать стану – мыслей никак не соберу, молиться – не отмолюсь никак. Языком лепечу слова, а на уме совсем не то: точно мне лукавый в уши шепчет, да все про такие дела нехорошие. И то мне представляется, что мне самое себе совестно сделается. Что со мной? Перед бедой перед какой</w:t>
        <w:noBreakHyphen/>
        <w:t>нибудь это! Ночью, Варя, не спится мне, все мерещится шепот какой</w:t>
        <w:noBreakHyphen/>
        <w:t>то: кто</w:t>
        <w:noBreakHyphen/>
        <w:t>то так ласково говорит со мной, точно голубь воркует. Уж не снятся мне, Варя, как прежде, райские деревья да горы, а точно меня кто</w:t>
        <w:noBreakHyphen/>
        <w:t>то обнимает так горячо</w:t>
        <w:noBreakHyphen/>
        <w:t>горячо и ведет меня куда</w:t>
        <w:noBreakHyphen/>
        <w:t>то, и я иду за ним, иду…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что же это я говорю тебе: ты девушка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оглядываясь)</w:t>
      </w:r>
      <w:r>
        <w:rPr/>
        <w:t xml:space="preserve"> . Говори! Я хуже тебя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что ж мне говорить? Стыдно мне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Говори, нужды нет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Сделается мне так душно, так душно дома, что бежала бы. И такая мысль придет на меня, что, кабы моя воля, каталась бы я теперь по Волге, на лодке, с песнями, либо на тройке на хорошей, обнявшись…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олько не с мужем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 ты почем знаешь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Еще бы не знат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х, Варя, грех у меня на уме! Сколько я, бедная, плакала, чего уж я над собой не делала! Не уйти мне от этого греха. Никуда не уйти. Ведь это нехорошо, ведь это страшный грех, Варенька, что я другого люблю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мне тебя судить! У меня свои грехи ест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Что же мне делать! Сил моих не хватает. Куда мне деваться; я от тоски что</w:t>
        <w:noBreakHyphen/>
        <w:t>нибудь сделаю над собой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ты! Что с тобой! Вот погоди, завтра братец уедет, подумаем; может быть, и видеться можно буде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нет, не надо! Что ты! Что ты! Сохрани господи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его ты испугалась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Если я с ним хоть раз увижусь, я убегу из дому, я уж не пойду домой ни за что на свете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 вот погоди, там увидим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нет, и не говори мне, я и слушать не хочу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 что за охота сохнуть</w:t>
        <w:noBreakHyphen/>
        <w:t>то! Хоть умирай с тоски, пожалеют, что ль, тебя! Как же, дожидайся. Так какая ж неволя себя мучить</w:t>
        <w:noBreakHyphen/>
        <w:t>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арыня</w:t>
      </w:r>
      <w:r>
        <w:rPr>
          <w:i/>
          <w:iCs/>
        </w:rPr>
        <w:t xml:space="preserve">  с палкой и два лакея в треугольных шляпах сзад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вос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арыня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ыня</w:t>
      </w:r>
      <w:r>
        <w:rPr/>
        <w:t xml:space="preserve"> . Что, красавицы? Что тут делаете? Молодцов поджидаете, кавалеров? Вам весело? Весело? Красота</w:t>
        <w:noBreakHyphen/>
        <w:t>то ваша вас радует? Вот красота</w:t>
        <w:noBreakHyphen/>
        <w:t xml:space="preserve">то куда ведет. </w:t>
      </w:r>
      <w:r>
        <w:rPr>
          <w:i/>
          <w:iCs/>
        </w:rPr>
        <w:t>(Показывает на Волгу.)</w:t>
      </w:r>
      <w:r>
        <w:rPr/>
        <w:t xml:space="preserve">  Вот, вот, в самый о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арвара улыба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меетесь! Не радуйтесь! </w:t>
      </w:r>
      <w:r>
        <w:rPr>
          <w:i/>
          <w:iCs/>
        </w:rPr>
        <w:t>(Стучит палкой.)</w:t>
      </w:r>
      <w:r>
        <w:rPr/>
        <w:t xml:space="preserve">  Все в огне гореть будете неугасимом. Все в смоле будете кипеть неутолимой. </w:t>
      </w:r>
      <w:r>
        <w:rPr>
          <w:i/>
          <w:iCs/>
        </w:rPr>
        <w:t>(Уходя.)</w:t>
      </w:r>
      <w:r>
        <w:rPr/>
        <w:t xml:space="preserve">  Вон, вон куда красота</w:t>
        <w:noBreakHyphen/>
        <w:t xml:space="preserve">то ведет!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дев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х, как она меня испугала! Я дрожу вся, точно она пророчит мне что</w:t>
        <w:noBreakHyphen/>
        <w:t>нибудь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а свою бы тебе голову, старая карга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Что она сказала такое, а? Что она сказала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Вздор все. Очень нужно слушать, что она городит. Она всем так пророчит. Всю жизнь смолоду</w:t>
        <w:noBreakHyphen/>
        <w:t>то грешила. Спроси</w:t>
        <w:noBreakHyphen/>
        <w:t>ка, что об ней порасскажут! Вот умирать</w:t>
        <w:noBreakHyphen/>
        <w:t>то и боится. Чего сама</w:t>
        <w:noBreakHyphen/>
        <w:t xml:space="preserve">то боится, тем и других пугает. Даже все мальчишки в городе от нее прячутся, грозит на них палкой да кричит </w:t>
      </w:r>
      <w:r>
        <w:rPr>
          <w:i/>
          <w:iCs/>
        </w:rPr>
        <w:t>(передразнивая)</w:t>
      </w:r>
      <w:r>
        <w:rPr/>
        <w:t xml:space="preserve"> : «Все гореть в огне будете!»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зажмурившись)</w:t>
      </w:r>
      <w:r>
        <w:rPr/>
        <w:t xml:space="preserve"> . Ах, ах, перестань! У меня сердце упало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Есть чего бояться! Дура старая…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Боюсь, до смерти боюсь. Все она мне в глазах мерещ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оглядываясь)</w:t>
      </w:r>
      <w:r>
        <w:rPr/>
        <w:t xml:space="preserve"> . Что это братец нейдет, вон, никак, гроза заходи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 ужасом)</w:t>
      </w:r>
      <w:r>
        <w:rPr/>
        <w:t xml:space="preserve"> . Гроза! Побежим домой! Поскорее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ты, с ума, что ли, сошла? Как же ты без братца</w:t>
        <w:noBreakHyphen/>
        <w:t>то домой покажешься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домой, домой! Бог с ним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что ты уж очень боишься: еще далеко гроза</w:t>
        <w:noBreakHyphen/>
        <w:t>т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 коли далеко, так, пожалуй, подождем немного; а право бы, лучше идти. Пойдем лучше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ведь уж коли чему быть, так и дома не спрячешься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все</w:t>
        <w:noBreakHyphen/>
        <w:t>таки лучше, все покойнее: дома</w:t>
        <w:noBreakHyphen/>
        <w:t>то я к образам да богу молиться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Я и не знала, что ты так грозы боишься. Я вот не боюс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Как, девушка, не бояться! Всякий должен бояться. Не то страшно, что убьет тебя, а то, что смерть тебя вдруг застанет, как ты есть, со всеми твоими грехами, со всеми помыслами лукавыми. Мне умереть не страшно, а как я подумаю, что вот вдруг я явлюсь перед богом такая, какая я здесь с тобой, после этого разговору</w:t>
        <w:noBreakHyphen/>
        <w:t>то, – вот что страшно. Что у меня на уме</w:t>
        <w:noBreakHyphen/>
        <w:t>то! Какой грех</w:t>
        <w:noBreakHyphen/>
        <w:t>то! Страшно вымолвить! 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Гром.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 в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Вот братец идет. </w:t>
      </w:r>
      <w:r>
        <w:rPr>
          <w:i/>
          <w:iCs/>
        </w:rPr>
        <w:t>(Кабанову.)</w:t>
      </w:r>
      <w:r>
        <w:rPr/>
        <w:t xml:space="preserve">  Беги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Гро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х! Скорей,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йств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омната в доме Кабановы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лаша</w:t>
      </w:r>
      <w:r>
        <w:rPr>
          <w:i/>
          <w:iCs/>
        </w:rPr>
        <w:t xml:space="preserve">  (собирает платье в узлы) и </w:t>
      </w:r>
      <w:r>
        <w:rPr>
          <w:b/>
          <w:bCs/>
          <w:i/>
          <w:iCs/>
        </w:rPr>
        <w:t>Феклуша</w:t>
      </w:r>
      <w:r>
        <w:rPr>
          <w:i/>
          <w:iCs/>
        </w:rPr>
        <w:t xml:space="preserve">  (входит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Милая девушка, все</w:t>
        <w:noBreakHyphen/>
        <w:t>то ты за работой! Что делаешь, милая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Хозяина в дорогу собираю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Аль едет куда свет наш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Едет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Надолго, милая, едет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Нет, ненадолго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Ну, скатертью ему дорога! А что, хозяйка</w:t>
        <w:noBreakHyphen/>
        <w:t>то станет выть аль нет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Уж не знаю, как тебе сказать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Да она у вас воет когда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Не слыхать что</w:t>
        <w:noBreakHyphen/>
        <w:t>то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Уж больно я люблю, милая девушка, слушать, коли кто хорошо воет</w:t>
        <w:noBreakHyphen/>
        <w:t>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девушка, за убогой</w:t>
        <w:noBreakHyphen/>
        <w:t>то присматривайте, не стянула б чего.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Кто вас разберет, все вы друг на друга клеплете. Что вам ладно</w:t>
        <w:noBreakHyphen/>
        <w:t>то не живется? Уж у нас ли, кажется, вам, странным, не житье, а вы все ссоритесь да перекоряетесь. Греха</w:t>
        <w:noBreakHyphen/>
        <w:t>то вы не боитесь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Нельзя, матушка, без греха: в миру живем. Вот что я тебе скажу, милая девушка: вас, простых людей, каждого один враг смущает, а к нам, к странным людям, к кому шесть, к кому двенадцать приставлено; вот и надобно их всех побороть. Трудно, милая девушка!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Отчего ж к вам так много?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Это, матушка, враг</w:t>
        <w:noBreakHyphen/>
        <w:t>то из ненависти на нас, что жизнь такую праведную ведем. А я, милая девушка, не вздорная, за мной этого греха нет. Один грех за мной есть точно, я сама знаю, что есть. Сладко поесть люблю. Ну так что ж! По немощи моей господь посылает.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А ты, Феклуша, далеко ходила?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Нет, милая. Я, по своей немощи, далеко не ходила; а слыхать – много слыхала. Говорят, такие страны есть, милая девушка, где и царей</w:t>
        <w:noBreakHyphen/>
        <w:t>то нет православных, а салтаны землей правят. В одной земле сидит на троне салтан Махнут турецкий, а в другой – салтан Махнут персидский; и суд творят они, милая девушка, надо всеми людьми, и, что ни судят они, все неправильно. И не могут они, милая, ни одного дела рассудить праведно, такой уж им предел положен. У нас закон праведный, а у них, милая, неправедный; что по нашему закону так выходит, а по</w:t>
        <w:noBreakHyphen/>
        <w:t>ихнему все напротив. И все судьи у них, в ихних странах, тоже все неправедные; так им, милая девушка, и в просьбах пишут: «Суди меня, судья неправедный!». А то есть еще земля, где все люди с песьими головами.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Отчего же так – с песьими?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За неверность. Пойду я, милая девушка, по купечеству поброжу: не будет ли чего на бедность. Прощай покудова!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Феклуша</w:t>
      </w:r>
      <w:r>
        <w:rPr>
          <w:i/>
          <w:iCs/>
        </w:rPr>
        <w:t xml:space="preserve"> 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какие земли есть! Каких</w:t>
        <w:noBreakHyphen/>
        <w:t>то, каких</w:t>
        <w:noBreakHyphen/>
        <w:t>то чудес на свете нет! А мы тут сидим, ничего не знаем. Еще хорошо, что добрые люди есть: нет</w:t>
        <w:noBreakHyphen/>
        <w:t>нет да и услышишь, что на белом свете делается; а то бы так дураками и помер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Глаше)</w:t>
      </w:r>
      <w:r>
        <w:rPr/>
        <w:t xml:space="preserve"> . Тащи узел</w:t>
        <w:noBreakHyphen/>
        <w:t xml:space="preserve">то в кибитку, лошади приехали. </w:t>
      </w:r>
      <w:r>
        <w:rPr>
          <w:i/>
          <w:iCs/>
        </w:rPr>
        <w:t>(Катерине.)</w:t>
      </w:r>
      <w:r>
        <w:rPr/>
        <w:t xml:space="preserve"> Молоду тебя замуж</w:t>
        <w:noBreakHyphen/>
        <w:t>то отдали, погулять</w:t>
        <w:noBreakHyphen/>
        <w:t>то тебе в девках не пришлось: вот у тебя сердце</w:t>
        <w:noBreakHyphen/>
        <w:t>то и не уходилось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лаша</w:t>
      </w:r>
      <w:r>
        <w:rPr>
          <w:i/>
          <w:iCs/>
        </w:rPr>
        <w:t xml:space="preserve"> 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И никогда не уходится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Отчего ж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акая уж я зародилась, горячая! Я еще лет шести была, не больше, так что сделала! Обидели меня чем</w:t>
        <w:noBreakHyphen/>
        <w:t>то дома, а дело было к вечеру, уж темно; я выбежала на Волгу, села в лодку, да и отпихнула ее от берега. На другое утро уж нашли, верст за десять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, а парни поглядывали на тебя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Как не поглядывать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же ты? Неужто не любила никог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смеялась только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 ведь ты, Катя, Тихона не любиш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как не любить! Мне жалко его очень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ет, не любишь. Коли жалко, так не любишь. Да и не за что, надо правду сказать. И напрасно ты от меня скрываешься! Давно уж я заметила, что ты любишь другого человека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 испугом)</w:t>
      </w:r>
      <w:r>
        <w:rPr/>
        <w:t xml:space="preserve"> . По чем же ты заметила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Как ты смешно говоришь! Маленькая я, что ли! Вот тебе первая примета: как ты увидишь его, вся в лице перемени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терина потупляет глаз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мало ли…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тупившись)</w:t>
      </w:r>
      <w:r>
        <w:rPr/>
        <w:t xml:space="preserve"> . Ну, кого же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ведь ты сама знаешь, что называть</w:t>
        <w:noBreakHyphen/>
        <w:t>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назови. По имени назови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Бориса Григорьича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 да, его, Варенька, его! Только ты, Варенька, ради бога…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, вот еще! Ты сама</w:t>
        <w:noBreakHyphen/>
        <w:t>то, смотри, не проговорись как</w:t>
        <w:noBreakHyphen/>
        <w:t>нибуд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Обманывать</w:t>
        <w:noBreakHyphen/>
        <w:t>то я не умею, скрывать</w:t>
        <w:noBreakHyphen/>
        <w:t>то ничего не могу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, а ведь без этого нельзя; ты вспомни, где ты живешь! У нас ведь дом на том держится. И я не обманщица была, да выучилась, когда нужно стало. Я вчера гуляла, так его видела, говорила с ним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сле непродолжительного молчания, потупившись)</w:t>
      </w:r>
      <w:r>
        <w:rPr/>
        <w:t xml:space="preserve"> . Ну, так что ж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Кланяться тебе приказал. Жаль, говорит, что видеться негде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тупившись еще более)</w:t>
      </w:r>
      <w:r>
        <w:rPr/>
        <w:t xml:space="preserve"> . Где же видеться! Да и зачем…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Скучный такой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 говори мне про него, сделай милость, не говори! Я его и знать не хочу! Я буду мужа любить. Тиша, голубчик мой, ни на кого тебя не променяю! Я и думать</w:t>
        <w:noBreakHyphen/>
        <w:t>то не хотела, а ты меня смущаешь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не думай, кто же тебя заставляет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 жалеешь ты меня ничего! Говоришь: не думай, а сама напоминаешь. Разве я хочу об нем думать? Да что делать, коли из головы нейдет. Об чем ни задумаю, а он так и стоит перед глазами. И хочу себя переломить, да не могу никак. Знаешь ли ты, меня нынче ночью опять враг смущал. Ведь я было из дому ушла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ы какая</w:t>
        <w:noBreakHyphen/>
        <w:t>то мудреная, бог с тобой! А по</w:t>
        <w:noBreakHyphen/>
        <w:t>моему: делай, что хочешь, только бы шито да крыто был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 хочу я так. Да и что хорошего! Уж я лучше буду терпеть, пока терпится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 не стерпится, что ж ты сделаешь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Что я сделаю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, что ты сделаешь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Что мне только захочется, то и сделаю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Сделай, попробуй, так тебя здесь заедя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Что мне! Я уйду, да и была такова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Куда ты уйдешь? Ты мужняя жена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Эх, Варя, не знаешь ты моего характеру! Конечно, не дай бог этому случиться! А уж коли очень мне здесь опостынет, так не удержат меня никакой силой. В окно выброшусь, в Волгу кинусь. Не хочу здесь жить, так не стану, хоть ты меня реж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Знаешь что, Катя! Как Тихон уедет, так давай в саду спать, в беседке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 зачем, Варя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нешто не все равн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Боюсь я в незнакомом</w:t>
        <w:noBreakHyphen/>
        <w:t>то месте ночевать,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его бояться</w:t>
        <w:noBreakHyphen/>
        <w:t>то! Глаша с нами буде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Все как</w:t>
        <w:noBreakHyphen/>
        <w:t>то робко! Да я, пожалуй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Я б тебя и не звала, да меня</w:t>
        <w:noBreakHyphen/>
        <w:t>то одну маменька не пустит, а мне нужн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мотря на нее)</w:t>
      </w:r>
      <w:r>
        <w:rPr/>
        <w:t xml:space="preserve"> . Зачем же тебе нужно? Варвара </w:t>
      </w:r>
      <w:r>
        <w:rPr>
          <w:i/>
          <w:iCs/>
        </w:rPr>
        <w:t>(смеется)</w:t>
      </w:r>
      <w:r>
        <w:rPr/>
        <w:t xml:space="preserve"> . Будем там ворожить с тобой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Шутишь, должно быть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Известно, шучу; а то неужто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Где ж это Тихон</w:t>
        <w:noBreakHyphen/>
        <w:t>то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а что он тебе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я так. Ведь скоро едет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С маменькой сидят запершись. Точит она его теперь, как ржа желез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За что же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и за что, так, уму</w:t>
        <w:noBreakHyphen/>
        <w:t>разуму учит. Две недели в дороге будет, заглазное дело. Сама посуди! У нее сердце все изноет, что он на своей воле гуляет. Вот она ему теперь надает приказов, один другого грозней, да потом к образу побожиться заставит, что все так точно он и сделает, как приказан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И на воле</w:t>
        <w:noBreakHyphen/>
        <w:t>то он словно связанный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, как же, связанный! Он как выедет, так запьет. Он теперь слушает, а сам думает, как бы ему вырваться</w:t>
        <w:noBreakHyphen/>
        <w:t>то поск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ты помнишь все, что я тебе сказала. Смотри ж, помни! На носу себе заруби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Помню, маменька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теперь все готово. Лошади приехали. Проститься тебе только, да и с богом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</w:t>
        <w:noBreakHyphen/>
        <w:t>с, маменька, пора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Чего изволите</w:t>
        <w:noBreakHyphen/>
        <w:t>с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ж ты стоишь, разве порядку не забыл? Приказывай жене</w:t>
        <w:noBreakHyphen/>
        <w:t>то, как жить без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терина потупила глаз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она, чай, сама знае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Разговаривай еще! Ну, ну, приказывай. Чтоб и я слышала, что ты ей приказываешь! А потом приедешь спросишь, так ли все исполнила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становясь против Катерины)</w:t>
      </w:r>
      <w:r>
        <w:rPr/>
        <w:t xml:space="preserve"> . Слушайся маменьки, Катя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Скажи, чтоб не грубила свекрови,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 груби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б почитала свекровь, как родную мать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Почитай, Катя, маменьку, как родную мать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б сложа руки не сидела, как барыня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Работай что</w:t>
        <w:noBreakHyphen/>
        <w:t>нибудь без меня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б в окна глаз не пялила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, маменька, когда ж она…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ну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В окна не гляди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б на молодых парней не заглядывалась без тебя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что ж это, маменька, ей</w:t>
        <w:noBreakHyphen/>
        <w:t>богу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строго)</w:t>
      </w:r>
      <w:r>
        <w:rPr/>
        <w:t xml:space="preserve"> . Ломаться</w:t>
        <w:noBreakHyphen/>
        <w:t xml:space="preserve">то нечего! Должен исполнять, что мать говорит. </w:t>
      </w:r>
      <w:r>
        <w:rPr>
          <w:i/>
          <w:iCs/>
        </w:rPr>
        <w:t>(С улыбкой.)</w:t>
      </w:r>
      <w:r>
        <w:rPr/>
        <w:t xml:space="preserve">  Оно все лучше, как приказано</w:t>
        <w:noBreakHyphen/>
        <w:t>то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сконфузившись)</w:t>
      </w:r>
      <w:r>
        <w:rPr/>
        <w:t xml:space="preserve"> . Не заглядывайся на пар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терина строго взглядывает на него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теперь поговорите промежду себя, коли что нужно. Пойдем, Варва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(стоит, как будто в оцепенении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ат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, ты на меня не сердишься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сле непродолжительного молчания, качает головой)</w:t>
      </w:r>
      <w:r>
        <w:rPr/>
        <w:t xml:space="preserve"> . Нет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что ты такая? Ну, прости мен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все в том же состоянии, покачав головой)</w:t>
      </w:r>
      <w:r>
        <w:rPr/>
        <w:t xml:space="preserve"> . Бог с тобой! </w:t>
      </w:r>
      <w:r>
        <w:rPr>
          <w:i/>
          <w:iCs/>
        </w:rPr>
        <w:t>(Закрыв лицо рукою.)</w:t>
      </w:r>
      <w:r>
        <w:rPr/>
        <w:t xml:space="preserve">  Обидела она меня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Все к сердцу</w:t>
        <w:noBreakHyphen/>
        <w:t>то принимать, так в чахотку скоро попадешь. Что ее слушать</w:t>
        <w:noBreakHyphen/>
        <w:t>то! Ей ведь что</w:t>
        <w:noBreakHyphen/>
        <w:t>нибудь надо ж говорить! Ну и пущай она говорит, а ты мимо ушей пропущай, Ну, прощай, Кат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кидаясь на шею мужу)</w:t>
      </w:r>
      <w:r>
        <w:rPr/>
        <w:t xml:space="preserve"> . Тиша, не уезжай! Ради бога, не уезжай! Голубчик, прошу я тебя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льзя, Катя. Коли маменька посылает, как же я не поеду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бери меня с собой, бери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освобождаясь из ее объятий)</w:t>
      </w:r>
      <w:r>
        <w:rPr/>
        <w:t xml:space="preserve"> . Да нельзя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Отчего же, Тиша, нельзя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уда как весело с тобой ехать! Вы меня уж заездили здесь совсем! Я не чаю, как вырваться</w:t>
        <w:noBreakHyphen/>
        <w:t>то; а ты еще навязываешься со мной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неужели же ты разлюбил меня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не разлюбил, а с этакой</w:t>
        <w:noBreakHyphen/>
        <w:t>то неволи от какой хочешь красавицы жены убежишь! Ты подумай то: какой ни на есть, я все</w:t>
        <w:noBreakHyphen/>
        <w:t>таки мужчина; всю жизнь вот этак жить, как ты видишь, так убежишь и от жены. Да как знаю я теперича, что недели две никакой грозы надо мной не будет, кандалов этих на ногах нет, так до жены ли мне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Как же мне любить</w:t>
        <w:noBreakHyphen/>
        <w:t>то тебя, когда ты такие слова говоришь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Слова как слова! Какие же мне еще слова говорить! Кто тебя знает, чего ты боишься? Ведь ты не одна, ты с маменькой остаешься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 говори ты мне об ней, не тирань ты моего сердца! Ах, беда моя, беда! </w:t>
      </w:r>
      <w:r>
        <w:rPr>
          <w:i/>
          <w:iCs/>
        </w:rPr>
        <w:t>(Плачет.)</w:t>
      </w:r>
      <w:r>
        <w:rPr/>
        <w:t xml:space="preserve">  Куда мне, бедной, деться? За кого мне ухватиться? Батюшки мои, погибаю я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полно ты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дходит к мужу и прижимается к нему)</w:t>
      </w:r>
      <w:r>
        <w:rPr/>
        <w:t xml:space="preserve"> . Тиша, голубчик, кабы ты остался либо взял ты меня с собой, как бы я тебя любила, как бы я тебя голубила, моего милого! </w:t>
      </w:r>
      <w:r>
        <w:rPr>
          <w:i/>
          <w:iCs/>
        </w:rPr>
        <w:t>(Ласкает его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 разберу я тебя, Катя! То от тебя слова не добьешься, не то что ласки, а то так сама лезеш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иша, на кого ты меня оставляешь! Быть беде без тебя! Быть беде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у, да ведь нельзя, так уж нечего делат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так вот что! Возьми ты с меня какую</w:t>
        <w:noBreakHyphen/>
        <w:t>нибудь клятву страшную…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акую клятву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Вот какую: чтобы не смела я без тебя ни под каким видом ни говорить ни с кем чужим, ни видеться, чтобы и думать я не смела ни о ком, кроме тебя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на что ж э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Успокой ты мою душу, сделай такую милость для меня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ак можно за себя ручаться, мало ль что может в голову прийти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адая на колени)</w:t>
      </w:r>
      <w:r>
        <w:rPr/>
        <w:t xml:space="preserve"> . Чтоб не видать мне ни отца, ни матери! Умереть мне без покаяния, если я…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поднимая ее)</w:t>
      </w:r>
      <w:r>
        <w:rPr/>
        <w:t xml:space="preserve"> . Что ты! Что ты! Какой грех</w:t>
        <w:noBreakHyphen/>
        <w:t>то! Я и слушать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олос Кабановой</w:t>
      </w:r>
      <w:r>
        <w:rPr>
          <w:i/>
          <w:iCs/>
        </w:rPr>
        <w:t xml:space="preserve"> : «Пора, Тихон!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Глаш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Глаш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Тихон, пора. Поезжай с богом! </w:t>
      </w:r>
      <w:r>
        <w:rPr>
          <w:i/>
          <w:iCs/>
        </w:rPr>
        <w:t>(Садится.)</w:t>
      </w:r>
      <w:r>
        <w:rPr/>
        <w:t xml:space="preserve">  Садитесь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садятся. 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, прощай! </w:t>
      </w:r>
      <w:r>
        <w:rPr>
          <w:i/>
          <w:iCs/>
        </w:rPr>
        <w:t>(Встает, и все встаю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подходя к матери)</w:t>
      </w:r>
      <w:r>
        <w:rPr/>
        <w:t xml:space="preserve"> . Прощайте, маменька! Кабанова </w:t>
      </w:r>
      <w:r>
        <w:rPr>
          <w:i/>
          <w:iCs/>
        </w:rPr>
        <w:t>(жестом показывая в землю)</w:t>
      </w:r>
      <w:r>
        <w:rPr/>
        <w:t xml:space="preserve"> . В ноги, в н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банов кланяется в ноги, потом целуется с матерь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ся с женой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Прощай, Кат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терина кидается ему на ше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на шею</w:t>
        <w:noBreakHyphen/>
        <w:t>то виснешь, бесстыдница! Не с любовником прощаешься! Он тебе муж – глава! Аль порядку не знаешь? В ноги кланя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терина кланяется в ног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Прощай, сестрица! </w:t>
      </w:r>
      <w:r>
        <w:rPr>
          <w:i/>
          <w:iCs/>
        </w:rPr>
        <w:t>(Целуется с Варварой.)</w:t>
      </w:r>
      <w:r>
        <w:rPr/>
        <w:t xml:space="preserve">  Прощай, Глаша! </w:t>
      </w:r>
      <w:r>
        <w:rPr>
          <w:i/>
          <w:iCs/>
        </w:rPr>
        <w:t>(Целуется с Глашей.)</w:t>
      </w:r>
      <w:r>
        <w:rPr/>
        <w:t xml:space="preserve">  Прощайте, маменька! </w:t>
      </w:r>
      <w:r>
        <w:rPr>
          <w:i/>
          <w:iCs/>
        </w:rPr>
        <w:t>(Кланяется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Прощай! Дальние проводы – лишние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 уходит, за ним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Глаш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одна)</w:t>
      </w:r>
      <w:r>
        <w:rPr/>
        <w:t xml:space="preserve"> . Молодость</w:t>
        <w:noBreakHyphen/>
        <w:t>то что значит! Смешно смотреть</w:t>
        <w:noBreakHyphen/>
        <w:t>то даже на них! Кабы не свои, насмеялась бы досыта: ничего</w:t>
        <w:noBreakHyphen/>
        <w:t>то не знают, никакого порядка. Проститься</w:t>
        <w:noBreakHyphen/>
        <w:t>то путем не умеют. Хорошо еще, у кого в доме старшие есть, ими дом</w:t>
        <w:noBreakHyphen/>
        <w:t>то и держится, пока живы. А ведь тоже, глупые, на свою волю хотят; а выйдут на волю</w:t>
        <w:noBreakHyphen/>
        <w:t>то, так и путаются на покор да смех добрым людям. Конечно, кто и пожалеет, а больше все смеются. Да не смеяться</w:t>
        <w:noBreakHyphen/>
        <w:t>то нельзя: гостей позовут, посадить не умеют, да еще, гляди, позабудут кого из родных. Смех, да и только! Так</w:t>
        <w:noBreakHyphen/>
        <w:t>то вот старина</w:t>
        <w:noBreakHyphen/>
        <w:t>то и выводится. В другой дом и взойти</w:t>
        <w:noBreakHyphen/>
        <w:t>то не хочется. А и взойдешь</w:t>
        <w:noBreakHyphen/>
        <w:t>то, так плюнешь, да вон скорее. Что будет, как старики перемрут, как будет свет стоять, уж и не знаю. Ну, да уж хоть то хорошо, что не увижу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ы вот похвалялась, что мужа очень любишь; вижу я теперь твою любовь</w:t>
        <w:noBreakHyphen/>
        <w:t>то. Другая хорошая жена, проводивши мужа</w:t>
        <w:noBreakHyphen/>
        <w:t>то, часа полтора воет, лежит на крыльце; а тебе, видно, ничег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 к чему! Да и не умею. Что народ</w:t>
        <w:noBreakHyphen/>
        <w:t>то смешить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Хитрость</w:t>
        <w:noBreakHyphen/>
        <w:t>то невеликая. Кабы любила, так бы выучилась. Коли порядком не умеешь, ты хоть бы пример</w:t>
        <w:noBreakHyphen/>
        <w:t>то этот сделала; все</w:t>
        <w:noBreakHyphen/>
        <w:t>таки пристойнее; а то, видно, на словах только. Ну, я богу молиться пойду, не мешайте мне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Я со двора пойду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ласково)</w:t>
      </w:r>
      <w:r>
        <w:rPr/>
        <w:t xml:space="preserve"> . А мне что! Поди! Гуляй, пока твоя пора придет. Еще насидиш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Уходят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вос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одна, задумчиво)</w:t>
      </w:r>
      <w:r>
        <w:rPr/>
        <w:t xml:space="preserve"> . Ну, теперь тишина у вас в доме воцарится. Ах, какая скука! Хоть бы дети чьи</w:t>
        <w:noBreakHyphen/>
        <w:t>нибудь! Эко горе! Деток</w:t>
        <w:noBreakHyphen/>
        <w:t xml:space="preserve">то у меня нет: все бы я и сидела с ними да забавляла их. Люблю очень с детьми разговаривать – ангелы ведь это. </w:t>
      </w:r>
      <w:r>
        <w:rPr>
          <w:i/>
          <w:iCs/>
        </w:rPr>
        <w:t>(Молчание.)</w:t>
      </w:r>
      <w:r>
        <w:rPr/>
        <w:t xml:space="preserve">  Кабы я маленькая умерла, лучше бы было. Глядела бы я с неба на землю да радовалась всему. А то полетела бы невидимо, куда захотела. Вылетела бы в поле и летала бы с василька на василек по ветру, как бабочка. </w:t>
      </w:r>
      <w:r>
        <w:rPr>
          <w:i/>
          <w:iCs/>
        </w:rPr>
        <w:t>(Задумывается.)</w:t>
      </w:r>
      <w:r>
        <w:rPr/>
        <w:t xml:space="preserve">  А вот что сделаю: я начну работу какую</w:t>
        <w:noBreakHyphen/>
        <w:t>нибудь по обещанию; пойду в гостиный двор, куплю холста, да и буду шить белье, а потом раздам бедным. Они за меня богу помолят. Вот и засядем шить с Варварой и не увидим, как время пройдет; а тут Тиша при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дев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покрывает голову платком перед зеркалом)</w:t>
      </w:r>
      <w:r>
        <w:rPr/>
        <w:t xml:space="preserve"> . Я теперь гулять пойду; а ужо нам Глаша постелет постели в саду, маменька позволила. В саду, за малиной, есть калитка, ее маменька запирает на замок, а ключ прячет. Я его унесла, а ей подложила другой, чтоб не заметила. На вот, может быть, понадобится. </w:t>
      </w:r>
      <w:r>
        <w:rPr>
          <w:i/>
          <w:iCs/>
        </w:rPr>
        <w:t>(Подает ключ.)</w:t>
      </w:r>
      <w:r>
        <w:rPr/>
        <w:t xml:space="preserve">  Если увижу, так скажу, чтоб приходил к калитке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 испугом отталкивая ключ)</w:t>
      </w:r>
      <w:r>
        <w:rPr/>
        <w:t xml:space="preserve"> . На что! На что! Не надо, не надо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ебе не надо, мне понадобится; возьми, не укусит он тебя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что ты затеяла</w:t>
        <w:noBreakHyphen/>
        <w:t>то, греховодница! Можно ли это! Подумала ль ты! Что ты! Что ты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, я много разговаривать не люблю, да и некогда мне. Мне гулять пора.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дес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одна, держа ключ в руках)</w:t>
      </w:r>
      <w:r>
        <w:rPr/>
        <w:t xml:space="preserve"> . Что она это делает</w:t>
        <w:noBreakHyphen/>
        <w:t>то? Что она только придумывает? Ах, сумасшедшая, право сумасшедшая! Вот погибель</w:t>
        <w:noBreakHyphen/>
        <w:t>то! Вот она! Бросить его, бросить далеко, в реку кинуть, чтоб не нашли никогда. Он руки</w:t>
        <w:noBreakHyphen/>
        <w:t xml:space="preserve">то жжет, точно уголь. </w:t>
      </w:r>
      <w:r>
        <w:rPr>
          <w:i/>
          <w:iCs/>
        </w:rPr>
        <w:t>(Подумав.)</w:t>
      </w:r>
      <w:r>
        <w:rPr/>
        <w:t xml:space="preserve">  Вот так</w:t>
        <w:noBreakHyphen/>
        <w:t>то и гибнет наша сестра</w:t>
        <w:noBreakHyphen/>
        <w:t>то. В неволе</w:t>
        <w:noBreakHyphen/>
        <w:t>то кому весело! Мало ли что в голову</w:t>
        <w:noBreakHyphen/>
        <w:t>то придет. Вышел случай, другая и рада: так очертя голову и кинется. А как же это можно, не подумавши, не рассудивши</w:t>
        <w:noBreakHyphen/>
        <w:t>то! Долго ли в беду попасть! А там и плачься всю жизнь, мучайся; неволя</w:t>
        <w:noBreakHyphen/>
        <w:t xml:space="preserve">то еще горчее покажется. </w:t>
      </w:r>
      <w:r>
        <w:rPr>
          <w:i/>
          <w:iCs/>
        </w:rPr>
        <w:t>(Молчание.)</w:t>
      </w:r>
      <w:r>
        <w:rPr/>
        <w:t xml:space="preserve">  А горька неволя, ох, как горька! Кто от нее не плачет! А пуще всех мы, бабы. Вот хоть я теперь! Живу, маюсь, просвету себе не вижу. Да и не увижу, знать! Что дальше, то хуже. А теперь еще этот грех</w:t>
        <w:noBreakHyphen/>
        <w:t xml:space="preserve">то на меня. </w:t>
      </w:r>
      <w:r>
        <w:rPr>
          <w:i/>
          <w:iCs/>
        </w:rPr>
        <w:t>(Задумывается.)</w:t>
      </w:r>
      <w:r>
        <w:rPr/>
        <w:t xml:space="preserve">  Кабы не свекровь!.. Сокрушила она меня… от нее мне и дом</w:t>
        <w:noBreakHyphen/>
        <w:t>то опостылел; стены</w:t>
        <w:noBreakHyphen/>
        <w:t xml:space="preserve">то даже противны, </w:t>
      </w:r>
      <w:r>
        <w:rPr>
          <w:i/>
          <w:iCs/>
        </w:rPr>
        <w:t>(Задумчиво смотрит на ключ.)</w:t>
      </w:r>
      <w:r>
        <w:rPr/>
        <w:t xml:space="preserve">  Бросить его? Разумеется, надо бросить. И как он ко мне в руки попал? На соблазн, на пагубу мою. </w:t>
      </w:r>
      <w:r>
        <w:rPr>
          <w:i/>
          <w:iCs/>
        </w:rPr>
        <w:t>(Прислушивается.)</w:t>
      </w:r>
      <w:r>
        <w:rPr/>
        <w:t xml:space="preserve">  Ах, кто</w:t>
        <w:noBreakHyphen/>
        <w:t xml:space="preserve">то идет. Так сердце и упало. </w:t>
      </w:r>
      <w:r>
        <w:rPr>
          <w:i/>
          <w:iCs/>
        </w:rPr>
        <w:t>(Прячет ключ в карман.)</w:t>
      </w:r>
      <w:r>
        <w:rPr/>
        <w:t xml:space="preserve">  Нет!.. Никого! Что я так испугалась! И ключ спрятала… Ну, уж, знать, там ему и быть! Видно, сама судьба того хочет! Да какой же в этом грех, если я взгляну на него раз, хоть издали</w:t>
        <w:noBreakHyphen/>
        <w:t>то! Да хоть и поговорю</w:t>
        <w:noBreakHyphen/>
        <w:t>то, так все не беда! А как же я мужу</w:t>
        <w:noBreakHyphen/>
        <w:t>то!.. Да ведь он сам не захотел. Да, может, такого и случая</w:t>
        <w:noBreakHyphen/>
        <w:t>то еще во всю жизнь не выдет. Тогда и плачься на себя: был случай, да не умела пользоваться. Да что я говорю</w:t>
        <w:noBreakHyphen/>
        <w:t>то, что я себя обманываю? Мне хоть умереть, да увидеть его. Перед кем я притворяюсь</w:t>
        <w:noBreakHyphen/>
        <w:t>то!.. Бросить ключ! Нет, ни за что на свете! Он мой теперь… Будь что будет, а я Бориса увижу! Ах, кабы ночь поскоре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йствие третье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лица. Ворота дома Кабановых, перед воротами скамей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Феклуша</w:t>
      </w:r>
      <w:r>
        <w:rPr>
          <w:i/>
          <w:iCs/>
        </w:rPr>
        <w:t xml:space="preserve">  (сидят на скамейке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Последние времена, матушка Марфа Игнатьевна, последние, по всем приметам последние. Еще у вас в городе рай и тишина, а по другим городам так просто содом, матушка: шум, беготня, езда беспрестанная! Народ</w:t>
        <w:noBreakHyphen/>
        <w:t>то так и снует, один туда, другой сюда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екуда нам торопиться</w:t>
        <w:noBreakHyphen/>
        <w:t>то, милая, мы и живем не спеша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Нет, матушка, оттого у вас тишина в городе, что многие люди, вот хоть бы вас взять, добродетелями, как цветами, украшаются: оттого все и делается прохладно и благочинно. Ведь эта беготня</w:t>
        <w:noBreakHyphen/>
        <w:t>то, матушка, что значит? Ведь это суета! Вот хоть бы в Москве: бегает народ взад и вперед, неизвестно зачем. Вот она суета</w:t>
        <w:noBreakHyphen/>
        <w:t>то и есть. Суетный народ, матушка Марфа Игнатьевна, вот он и бегает. Ему представляется</w:t>
        <w:noBreakHyphen/>
        <w:t>то, что он за делом бежит; торопится, бедный, людей не узнает; ему мерещится, что его манит некто, а придет на место</w:t>
        <w:noBreakHyphen/>
        <w:t>то, ан пусто, нет ничего, мечта одна. И пойдет в тоске. А другому мерещится, что будто он догоняет кого</w:t>
        <w:noBreakHyphen/>
        <w:t>то знакомого. Со стороны</w:t>
        <w:noBreakHyphen/>
        <w:t>то свежий человек сейчас видит, что никого нет; а тому</w:t>
        <w:noBreakHyphen/>
        <w:t>то все кажется от суеты, что он догоняет. Суета</w:t>
        <w:noBreakHyphen/>
        <w:t>то, ведь она вроде туману бывает. Вот у вас в этакой прекрасный вечер редко кто и за ворота</w:t>
        <w:noBreakHyphen/>
        <w:t>то выйдет посидеть; а в Москве</w:t>
        <w:noBreakHyphen/>
        <w:t>то теперь гульбища да игрища, а по улицам</w:t>
        <w:noBreakHyphen/>
        <w:t>то индо грохот идет, стон стоит. Да чего, матушка Марфа Игнатьевна, огненного змия стали запрягать: все, видишь, для ради скорости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Слышала я, милая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А я, матушка, так своими глазами видела; конечно, другие от суеты не видят ничего, так он им машиной показывается, они машиной и называют, а я видела, как он лапами</w:t>
        <w:noBreakHyphen/>
        <w:t xml:space="preserve">то вот так </w:t>
      </w:r>
      <w:r>
        <w:rPr>
          <w:i/>
          <w:iCs/>
        </w:rPr>
        <w:t>(растопыривает пальцы)</w:t>
      </w:r>
      <w:r>
        <w:rPr/>
        <w:t xml:space="preserve">  делает. Ну, и стон, которые люди хорошей жизни, так слыша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азвать</w:t>
        <w:noBreakHyphen/>
        <w:t>то всячески можно, пожалуй, хоть машиной назови; народ</w:t>
        <w:noBreakHyphen/>
        <w:t>то глуп, будет всему верить. А меня хоть ты золотом осыпь, так я не поеду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Что за крайности, матушка! Сохрани господи от такой напасти! А вот еще, матушка Марфа Игнатьевна, было мне в Москве видение некоторое. Иду я рано поутру, еще чуть брезжится, и вижу, на высоком</w:t>
        <w:noBreakHyphen/>
        <w:t>превысоком доме, на крыше, стоит кто</w:t>
        <w:noBreakHyphen/>
        <w:t>то, лицом черен. Уж сами понимаете кто. И делает он руками, как будто сыплет что, а ничего не сыпется. Тут я догадалась, что это он плевелы сыплет, а народ днем в суете</w:t>
        <w:noBreakHyphen/>
        <w:t>то своей невидимо и подберет. Оттого</w:t>
        <w:noBreakHyphen/>
        <w:t>то они так и бегают, оттого и женщины</w:t>
        <w:noBreakHyphen/>
        <w:t>то у них все такие худые, тела</w:t>
        <w:noBreakHyphen/>
        <w:t>то никак не нагуляют, да как будто они что потеряли либо чего ищут: в лице печаль, даже жалко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Все может быть, моя милая! В наши времена чего дивиться!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Тяжелые времена, матушка Марфа Игнатьевна, тяжелые. Уж и время</w:t>
        <w:noBreakHyphen/>
        <w:t>то стало в умаление приходить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Как так, милая, в умаление?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Конечно, не мы, где нам заметить в суете</w:t>
        <w:noBreakHyphen/>
        <w:t>то! А вот умные люди замечают, что у нас и время</w:t>
        <w:noBreakHyphen/>
        <w:t>то короче становится. Бывало, лето и зима</w:t>
        <w:noBreakHyphen/>
        <w:t>то тянутся</w:t>
        <w:noBreakHyphen/>
        <w:t>тянутся, не дождешься, когда кончатся; а нынче и не увидишь, как пролетят. Дни</w:t>
        <w:noBreakHyphen/>
        <w:t>то и часы все те же как будто остались, а время</w:t>
        <w:noBreakHyphen/>
        <w:t>то, за наши грехи, все короче и короче делается. Вот что умные</w:t>
        <w:noBreakHyphen/>
        <w:t>то люди говоря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И хуже этого, милая, будет.</w:t>
      </w:r>
    </w:p>
    <w:p>
      <w:pPr>
        <w:pStyle w:val="Normal"/>
        <w:rPr/>
      </w:pPr>
      <w:r>
        <w:rPr>
          <w:b/>
          <w:bCs/>
        </w:rPr>
        <w:t>Феклуша</w:t>
      </w:r>
      <w:r>
        <w:rPr/>
        <w:t xml:space="preserve"> . Нам</w:t>
        <w:noBreakHyphen/>
        <w:t>то бы только не дожить до этого,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Может, и до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Дикой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Дикой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это ты, кум, бродишь так поздно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А кто ж мне запретит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Кто запретит! Кому нужно!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у, и, значит, нечего разговаривать. Что я, под началом, что ль, у кого? Ты еще что тут! Какого еще тут черта водяного!.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ты не очень горло</w:t>
        <w:noBreakHyphen/>
        <w:t xml:space="preserve">то распускай! Ты найди подешевле меня! А я тебе дорога! Ступай своей дорогой, куда шел. Пойдем, Феклуша, домой. </w:t>
      </w:r>
      <w:r>
        <w:rPr>
          <w:i/>
          <w:iCs/>
        </w:rPr>
        <w:t>(Встае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Постой, кума, постой! Не сердись. Еще успеешь дома</w:t>
        <w:noBreakHyphen/>
        <w:t>то быть: дом</w:t>
        <w:noBreakHyphen/>
        <w:t>то твой не за горами. Вот он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Коли ты за делом, так не ори, а говори толком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икакого дела нет, а я хмелен, вот что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ж, ты мне теперь хвалить тебя прикажешь за это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и хвалить, ни бранить. А, значит, я хмелен. Ну, и кончено дело. Пока не просплюсь, уж этого дела поправить нельзя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ак ступай, спи!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Куда ж это я пойду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Домой. А то куда же!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А коли я не хочу домой</w:t>
        <w:noBreakHyphen/>
        <w:t>то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Отчего же это, позволь тебя спросить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А потому, что у меня там война иде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Да кому ж там воевать</w:t>
        <w:noBreakHyphen/>
        <w:t>то? Ведь ты один только там воин</w:t>
        <w:noBreakHyphen/>
        <w:t>то и есть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у так что ж, что я воин? Ну что ж из этого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? Ничего. А и честь</w:t>
        <w:noBreakHyphen/>
        <w:t>то не велика, потому что воюешь</w:t>
        <w:noBreakHyphen/>
        <w:t>то ты всю жизнь с бабами. Вот что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у, значит, они и должны мне покоряться. А то я, что ли, покоряться стану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Уж немало я дивлюсь на тебя: столько у тебя народу в доме, а на тебя на одного угодить не могут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Вот поди ж ты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у, что ж тебе нужно от меня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А вот что: разговори меня, чтобы у меня сердце прошло. Ты только одна во всем городе умеешь меня разговорить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Поди, Феклушка, вели приготовить закусить что</w:t>
        <w:noBreakHyphen/>
        <w:t>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Феклуша</w:t>
      </w:r>
      <w:r>
        <w:rPr>
          <w:i/>
          <w:iCs/>
        </w:rPr>
        <w:t xml:space="preserve"> 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ем в покои!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ет, я в покои не пойду, в покоях я хуже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ем же тебя рассердили</w:t>
        <w:noBreakHyphen/>
        <w:t>то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Еще с утра с самого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Должно быть, денег просили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Точно сговорились, проклятые; то тот, то другой целый день пристаю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Должно быть, надо, коли пристают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Понимаю я это; да что ж ты мне прикажешь с собой делать, когда у меня сердце такое! Ведь уж знаю, что надо отдать, а все добром не могу. Друг ты мне, и я тебе должен отдать, а приди ты у меня просить – обругаю. Я отдам, отдам, а обругаю. Потому, только заикнись мне о деньгах, у меня всю нутренную разжигать станет; всю нутренную вот разжигает, да и только; ну, и в те поры ни за что обругаю человека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ет над тобой старших, вот ты и куражишься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ет, ты, кума, молчи! Ты слушай! Вот какие со мной истории бывали. О посту как</w:t>
        <w:noBreakHyphen/>
        <w:t>то о великом я говел, а тут нелегкая и подсунь мужичонка: за деньгами пришел, дрова возил. И принесло ж его на грех</w:t>
        <w:noBreakHyphen/>
        <w:t>то в такое время! Согрешил</w:t>
        <w:noBreakHyphen/>
        <w:t>таки: изругал, так изругал, что лучше требовать нельзя, чуть не прибил. Вот оно, какое сердце</w:t>
        <w:noBreakHyphen/>
        <w:t>то у меня! После прощенья просил, в ноги кланялся, право так. Истинно тебе говорю, мужику в ноги кланялся. Вот до чего меня сердце доводит: тут на дворе, в грязи, ему и кланялся; при всех ему кланялся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А зачем ты нарочно</w:t>
        <w:noBreakHyphen/>
        <w:t>то себя в сердце приводишь? Это, кум, нехорошо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Как так нарочно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Я видала, я знаю. Ты, коли видишь, что просить у тебя чего</w:t>
        <w:noBreakHyphen/>
        <w:t>нибудь хотят, ты возьмешь да нарочно из своих на кого</w:t>
        <w:noBreakHyphen/>
        <w:t>нибудь и накинешься, чтобы рассердиться; потому что ты знаешь, что к тебе сердитому никто уж не пойдет. Вот что, кум!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у, что ж такое? Кому своего добра не жал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лаша</w:t>
      </w:r>
      <w:r>
        <w:rPr>
          <w:i/>
          <w:iCs/>
        </w:rPr>
        <w:t xml:space="preserve">  в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Марфа Игнатьевна, закусить поставлено, пожалуйте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ж, кум, зайди. Закуси, чем бог послал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Пожалуй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Милости просим! </w:t>
      </w:r>
      <w:r>
        <w:rPr>
          <w:i/>
          <w:iCs/>
        </w:rPr>
        <w:t>(Пропускает вперед Дикого и уходит за ним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Глаша, сложа руки, стоит у воро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Никак, Борис Григорьич идет. Уж не за дядей ли? Аль так гуляет? Должно, так гу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лаш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, потом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 у вас ли дядя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У нас. Тебе нужно, что ль, его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Послали из дому узнать, где он. А коли у вас, так пусть сидит: кому его нужно. Дома</w:t>
        <w:noBreakHyphen/>
        <w:t>то рады</w:t>
        <w:noBreakHyphen/>
        <w:t>радехоньки, что ушел.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Нашей бы хозяйке за ним быть, она б его скоро прекратила. Что ж я, дура, стою</w:t>
        <w:noBreakHyphen/>
        <w:t xml:space="preserve">то с тобой! Прощай.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х ты, господи! Хоть бы одним глазком взглянуть на нее! В дом войти нельзя: здесь незваные не ходят. Вот жизнь</w:t>
        <w:noBreakHyphen/>
        <w:t>то! Живем в одном городе, почти рядом, а увидишься раз в неделю, и то в церкви либо на дороге, вот и все! Здесь что вышла замуж, что схоронили – 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совсем бы мне ее не видать: легче бы было! А то видишь урывками, да еще при людях; во сто глаз на тебя смотрят. Только сердце надрывается. Да и с собой</w:t>
        <w:noBreakHyphen/>
        <w:t>то не сладишь никак. Пойдешь гулять, а очутишься всегда здесь у ворот. И зачем я хожу сюда? Видеть ее никогда нельзя, а еще, пожалуй, разговор какой выйдет, ее</w:t>
        <w:noBreakHyphen/>
        <w:t>то в беду введешь. Ну, попал я в город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дет ему навстречу Кулигин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Что, сударь? Гулять изволите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а, гуляю себе, погода очень хороша нынче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Очень хорошо, сударь, гулять теперь. Тишина, воздух отличный, из</w:t>
        <w:noBreakHyphen/>
        <w:t>за Волги с лугов цветами пахнет, небо чисто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крылась бездна, звезд полна,</w:t>
      </w:r>
    </w:p>
    <w:p>
      <w:pPr>
        <w:pStyle w:val="Stanza"/>
        <w:rPr/>
      </w:pPr>
      <w:r>
        <w:rPr/>
        <w:t>Звездам числа нет, бездне – д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емте, сударь, на бульвар, ни души там нет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Пойдемте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Вот какой, сударь, у нас городишко! Бульвар сделали, а не гуляют. Гуляют только по праздникам, и то один вид делают, что гуляют, а сами ходят туда наряды показывать. Только пьяного приказного и встретишь, из трактира домой плетется. Бедным гулять, сударь, некогда, у них день и ночь работа. И спят</w:t>
        <w:noBreakHyphen/>
        <w:t>то всего часа три в сутки. А богатые</w:t>
        <w:noBreakHyphen/>
        <w:t>то что делают? Ну, что бы, кажется, им не гулять, не дышать свежим воздухом? Так нет. У всех давно ворота, сударь, заперты, и собаки спущены… Вы думаете, они дело делают либо богу молятся? Нет, сударь. И не от воров они запираются, а чтоб люди не видали, как они своих домашних едят поедом да семью тиранят. И что слез льется за этими запорами, невидимых и неслышимых! Да что вам говорить, сударь! По себе можете судить. И что, сударь, за этими замками разврату темного да пьянства! И все шито да крыто – никто ничего не видит и не знает, видит только один бог! Ты, говорит, смотри, в людях меня да на улице, а до семьи моей тебе дела нет; на это, говорит, у меня есть замки, да запоры, да собаки злые. Семья, говорит, дело тайное, секретное! Знаем мы эти секреты</w:t>
        <w:noBreakHyphen/>
        <w:t>то! От этих секретов</w:t>
        <w:noBreakHyphen/>
        <w:t>то, сударь, ему только одному весело, а остальные волком воют. Да и что за секрет? Кто его не знает! Ограбить сирот, родственников, племянников, заколотить домашних так, чтобы ни об чем, что он там творит, пискнуть не смели. Вот и весь секрет. Ну, да бог с ними! А знаете, сударь, кто у нас гуляет? Молодые парни да девушки. Так эти у сна воруют часок</w:t>
        <w:noBreakHyphen/>
        <w:t>другой, ну и гуляют парочками. Да вот па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оказываются </w:t>
      </w: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 Целую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Целуются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Это у нас нужд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уходит, а Варвара подходит к своим воротам и манит Бориса. Он под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рис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Я, сударь, на бульвар пойду. Что вам мешать</w:t>
        <w:noBreakHyphen/>
        <w:t>то? Там и подожду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Хорошо, я сейчас пр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закрываясь платком)</w:t>
      </w:r>
      <w:r>
        <w:rPr/>
        <w:t xml:space="preserve"> . Знаешь овраг за Кабановым садом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Знаю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Приходи туда ужо попозже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Зачем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Какой ты глупый! Приходи: там увидишь, зачем. Ну, ступай скорей, тебя дожид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рис</w:t>
      </w:r>
      <w:r>
        <w:rPr>
          <w:i/>
          <w:iCs/>
        </w:rPr>
        <w:t xml:space="preserve"> 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знал ведь! Пущай теперь подумает. А ужотко я знаю, что Катерина не утерпит, выскочит. </w:t>
      </w:r>
      <w:r>
        <w:rPr>
          <w:i/>
          <w:iCs/>
        </w:rPr>
        <w:t>(Уходит в ворота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очь. Овраг, покрытый кустами; наверху – забор сада Кабановых и калитка; сверху – тропин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</w:t>
      </w:r>
      <w:r>
        <w:rPr>
          <w:i/>
          <w:iCs/>
        </w:rPr>
        <w:t>(входит с гитарой)</w:t>
      </w:r>
      <w:r>
        <w:rPr/>
        <w:t xml:space="preserve"> . Нет никого. Что ж это она там! Ну, посидим да подождем. </w:t>
      </w:r>
      <w:r>
        <w:rPr>
          <w:i/>
          <w:iCs/>
        </w:rPr>
        <w:t>(Садится на камень.)</w:t>
      </w:r>
      <w:r>
        <w:rPr/>
        <w:t xml:space="preserve">  Да со скуки песенку споем. </w:t>
      </w:r>
      <w:r>
        <w:rPr>
          <w:i/>
          <w:iCs/>
        </w:rPr>
        <w:t>(По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донской</w:t>
        <w:noBreakHyphen/>
        <w:t>то казак, казак вел коня поить,</w:t>
      </w:r>
    </w:p>
    <w:p>
      <w:pPr>
        <w:pStyle w:val="Stanza"/>
        <w:rPr/>
      </w:pPr>
      <w:r>
        <w:rPr/>
        <w:t>Добрый молодец, уж он у ворот стоит.</w:t>
      </w:r>
    </w:p>
    <w:p>
      <w:pPr>
        <w:pStyle w:val="Stanza"/>
        <w:rPr/>
      </w:pPr>
      <w:r>
        <w:rPr/>
        <w:t>У ворот стоит, сам он думу думает,</w:t>
      </w:r>
    </w:p>
    <w:p>
      <w:pPr>
        <w:pStyle w:val="Stanza"/>
        <w:rPr/>
      </w:pPr>
      <w:r>
        <w:rPr/>
        <w:t>Думу думает, как будет жену губить.</w:t>
      </w:r>
    </w:p>
    <w:p>
      <w:pPr>
        <w:pStyle w:val="Stanza"/>
        <w:rPr/>
      </w:pPr>
      <w:r>
        <w:rPr/>
        <w:t>Как жена</w:t>
        <w:noBreakHyphen/>
        <w:t>то, жена мужу возмолилася,</w:t>
      </w:r>
    </w:p>
    <w:p>
      <w:pPr>
        <w:pStyle w:val="Stanza"/>
        <w:rPr/>
      </w:pPr>
      <w:r>
        <w:rPr/>
        <w:t>Во скоры</w:t>
        <w:noBreakHyphen/>
        <w:t>то ноги ему поклонилася:</w:t>
      </w:r>
    </w:p>
    <w:p>
      <w:pPr>
        <w:pStyle w:val="Stanza"/>
        <w:rPr/>
      </w:pPr>
      <w:r>
        <w:rPr/>
        <w:t>«Уж ты, батюшка, ты ли, мил сердечный друг!</w:t>
      </w:r>
    </w:p>
    <w:p>
      <w:pPr>
        <w:pStyle w:val="Stanza"/>
        <w:rPr/>
      </w:pPr>
      <w:r>
        <w:rPr/>
        <w:t>Ты не бей, не губи ты меня со вечера!</w:t>
      </w:r>
    </w:p>
    <w:p>
      <w:pPr>
        <w:pStyle w:val="Stanza"/>
        <w:rPr/>
      </w:pPr>
      <w:r>
        <w:rPr/>
        <w:t>Ты убей, загуби меня со полуночи!</w:t>
      </w:r>
    </w:p>
    <w:p>
      <w:pPr>
        <w:pStyle w:val="Stanza"/>
        <w:rPr/>
      </w:pPr>
      <w:r>
        <w:rPr/>
        <w:t>Дай уснуть моим малым детушкам,</w:t>
      </w:r>
    </w:p>
    <w:p>
      <w:pPr>
        <w:pStyle w:val="Stanza"/>
        <w:rPr/>
      </w:pPr>
      <w:r>
        <w:rPr/>
        <w:t>Малым детушкам, всем ближним соседушк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</w:t>
      </w:r>
      <w:r>
        <w:rPr>
          <w:i/>
          <w:iCs/>
        </w:rPr>
        <w:t>(перестает петь)</w:t>
      </w:r>
      <w:r>
        <w:rPr/>
        <w:t xml:space="preserve"> . Ишь ты! Смирен, смирен, а тоже в разгул пошел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Кудряш, это ты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Я, Борис Григорьич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Зачем это ты здесь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Я</w:t>
        <w:noBreakHyphen/>
        <w:t>то? Стало быть, мне нужно, Борис Григорьич, коли я здесь. Без надобности б не пошел. Вас куда бог несет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оглядывает местность)</w:t>
      </w:r>
      <w:r>
        <w:rPr/>
        <w:t xml:space="preserve"> . Вот что, Кудряш: мне бы нужно здесь остаться, а тебе ведь, я думаю, все равно, ты можешь идти и в другое место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Нет, Борис Григорьич, вы, я вижу, здесь еще в первый раз, а у меня уж тут место насиженное и дорожка</w:t>
        <w:noBreakHyphen/>
        <w:t>то мной протоптана. Я вас люблю, сударь, и на всякую вам услугу готов; а на этой дорожке вы со мной ночью не встречайтесь, чтобы, сохрани господи, греха какого не вышло. Уговор лучше денег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Что с тобой, Ваня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Да что: Ваня! Я знаю, что я Ваня. А вы идите своей дорогой, вот и все. Заведи себе сам, да и гуляй себе с ней, и никому до тебя дела нет. А чужих не трогай! У нас так не водится, а то парни ноги переломают. Я за свою… Да я и не знаю, что сделаю! Горло перерву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апрасно ты сердишься; у меня и на уме</w:t>
        <w:noBreakHyphen/>
        <w:t>то нет отбивать у тебя. Я бы и не пришел сюда, кабы мне не велели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Кто ж велел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Я не разобрал, темно было. Девушка какая</w:t>
        <w:noBreakHyphen/>
        <w:t>то остановила меня на улице и сказала, чтобы я именно сюда пришел, сзади сада Кабановых, где тропинка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Кто ж бы это такая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Послушай, Кудряш</w:t>
      </w:r>
      <w:r>
        <w:rPr>
          <w:b/>
          <w:bCs/>
        </w:rPr>
        <w:t>.</w:t>
      </w:r>
      <w:r>
        <w:rPr/>
        <w:t xml:space="preserve">  Можно с тобой поговорить по душе, ты не разболтаешь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Говорите, не бойтесь! У меня все одно, что умерло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Я здесь ничего не знаю, ни порядков ваших, ни обычаев; а дело</w:t>
        <w:noBreakHyphen/>
        <w:t>то такое…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Полюбили, что ль, кого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а, Кудряш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Ну что ж, это ничего. У нас насчет этого слободно. Девки гуляют себе как хотят, отцу с матерью и дела нет. Только бабы взаперти сидят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То</w:t>
        <w:noBreakHyphen/>
        <w:t>то и горе мое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Так неужто ж замужнюю полюбили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Замужнюю, Кудряш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Эх, Борис Григорьич, бросить надот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Легко сказать – бросить! Тебе это, может быть, все равно; ты одну бросишь, а другую найдешь. А я не могу этого! Уж я коли полюбил…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Ведь это, значит, вы ее совсем загубить хотите, Борис Григорьич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Сохрани, господи! Сохрани меня, господи! Нет, Кудряш, как можно. Захочу ли я ее погубить! Мне только бы видеть ее где</w:t>
        <w:noBreakHyphen/>
        <w:t>нибудь, мне больше ничего не надо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Как, сударь, за себя поручиться! А ведь здесь какой народ! Сами знаете. Съедят, в гроб вколотят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х, не говори этого, Кудряш, пожалуйста, не пугай ты меня!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А она</w:t>
        <w:noBreakHyphen/>
        <w:t>то вас любит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 знаю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Да вы видались когда аль нет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Я один раз только и был у них с дядей. А то в церкви вижу, на бульваре встречаемся. Ах, Кудряш, как она молится, кабы ты посмотрел! Какая у ней на лице улыбка ангельская, а от лица</w:t>
        <w:noBreakHyphen/>
        <w:t>то будто светится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Так это молодая Кабанова, что ль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Она, Кудряш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Да! Так вот оно что! Ну, честь имеем проздравит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С чем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Да как же! Значит, у вас дело на лад идет, коли сюда приходить велели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Так неужто она велела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А то кто же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т, ты шутишь! Этого быть не может. </w:t>
      </w:r>
      <w:r>
        <w:rPr>
          <w:i/>
          <w:iCs/>
        </w:rPr>
        <w:t>(Хватается за голову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Что с вами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Я с ума сойду от радости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Вота! Есть от чего с ума сходить! Только вы смотрите – себе хлопот не наделайте, да и ее</w:t>
        <w:noBreakHyphen/>
        <w:t>то в беду не введите! Положим, хоть у нее муж и дурак, да свекровь</w:t>
        <w:noBreakHyphen/>
        <w:t>то больно л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 выходит из калит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тер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, потом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у калитки поет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рекою, за быстрою, мой Ваня гуляет,</w:t>
      </w:r>
    </w:p>
    <w:p>
      <w:pPr>
        <w:pStyle w:val="Stanza"/>
        <w:rPr/>
      </w:pPr>
      <w:r>
        <w:rPr/>
        <w:t>Там мой Ванюшка гуля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</w:t>
      </w:r>
      <w:r>
        <w:rPr>
          <w:i/>
          <w:iCs/>
        </w:rPr>
        <w:t>(продолжает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вар закуп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Свище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сходит по тропинке и, закрыв лицо платком, подходит к Борису)</w:t>
      </w:r>
      <w:r>
        <w:rPr/>
        <w:t xml:space="preserve"> . Ты, парень, подожди. Дождешься чего</w:t>
        <w:noBreakHyphen/>
        <w:t xml:space="preserve">нибудь. </w:t>
      </w:r>
      <w:r>
        <w:rPr>
          <w:i/>
          <w:iCs/>
        </w:rPr>
        <w:t>(Кудряшу.)</w:t>
      </w:r>
      <w:r>
        <w:rPr/>
        <w:t xml:space="preserve">  Пойдем на Волгу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Ты что ж так долго? Ждать вас еще! Знаешь, что не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арвара обнимает его одной рукой и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Точно я сон какой вижу! Эта ночь, песни, свиданья! Ходят обнявшись. Это так ново для меня, так хорошо, так весело! Вот и я жду чего</w:t>
        <w:noBreakHyphen/>
        <w:t>то! А чего жду – и не знаю, и вообразить не могу; только бьется сердце да дрожит каждая жилка. Не могу даже и придумать теперь, что сказать</w:t>
        <w:noBreakHyphen/>
        <w:t>то ей, дух захватывает, подгибаются колени! Вот когда у меня сердце глупое раскипится вдруг, ничем не унять. Вот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тихо сходит по тропинке, покрытая большим белым платком, потупив глаза в земл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ы, Катерина Петров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как мне благодарить вас, я и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бы вы знали, Катерина Петровна, как я люблю вас! </w:t>
      </w:r>
      <w:r>
        <w:rPr>
          <w:i/>
          <w:iCs/>
        </w:rPr>
        <w:t>(Хочет взять ее за руку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 испугом, но не поднимая глаз)</w:t>
      </w:r>
      <w:r>
        <w:rPr/>
        <w:t xml:space="preserve"> . Не трогай, не трогай меня! Ах, ах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 сердитесь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оди от меня! Поди прочь, окаянный человек! Ты знаешь ли: ведь мне не замолить этого греха, не замолить никогда! Ведь он камнем ляжет на душу, камнем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 гоните мен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Зачем ты пришел? Зачем ты пришел, погубитель мой? Ведь я замужем, ведь мне с мужем жить до гробовой доски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ы сами велели мне прийти…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пойми ты меня, враг ты мой: ведь до гробовой доски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Лучше б мне не видеть вас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 волнением)</w:t>
      </w:r>
      <w:r>
        <w:rPr/>
        <w:t xml:space="preserve"> . Ведь что я себе готовлю? Где мне место</w:t>
        <w:noBreakHyphen/>
        <w:t>то, знаешь ли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Успокойтесь! </w:t>
      </w:r>
      <w:r>
        <w:rPr>
          <w:i/>
          <w:iCs/>
        </w:rPr>
        <w:t>(Берет ев за руку.)</w:t>
      </w:r>
      <w:r>
        <w:rPr/>
        <w:t xml:space="preserve">  Сядьте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Зачем ты моей погибели хочешь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Как же я могу хотеть вашей погибели, когда люблю вас больше всего на свете, больше самого себ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нет! Ты меня загубил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Разве я злодей какой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качая головой)</w:t>
      </w:r>
      <w:r>
        <w:rPr/>
        <w:t xml:space="preserve"> . Загубил, загубил, загубил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Сохрани меня бог! Пусть лучше я сам погибну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как же ты не загубил меня, коли я, бросивши дом, ночью иду к тебе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аша воля была на т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 у меня воли. Кабы была у меня своя воля, не пошла бы я к тебе. </w:t>
      </w:r>
      <w:r>
        <w:rPr>
          <w:i/>
          <w:iCs/>
        </w:rPr>
        <w:t>(Поднимает глаза и смотрит на Бориса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ебольшое 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я теперь воля надо мной, разве ты не видишь! </w:t>
      </w:r>
      <w:r>
        <w:rPr>
          <w:i/>
          <w:iCs/>
        </w:rPr>
        <w:t>(Кидается к нему на шею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обнимает Катерину)</w:t>
      </w:r>
      <w:r>
        <w:rPr/>
        <w:t xml:space="preserve"> . Жизнь мо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Знаешь что? Теперь мне умереть вдруг захотелос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Зачем умирать, коли нам жить так хорош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, мне не жить! Уж я знаю, что не жит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 говори, пожалуйста, таких слов, не печаль меня…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, тебе хорошо, ты вольный казак, а я!.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икто и не узнает про нашу любовь. Неужели же я тебя не пожалею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Э! Что меня жалеть, никто не виноват, – сама на то пошла. Не жалей, губи меня! Пусть все знают, пусть все видят, что я делаю! </w:t>
      </w:r>
      <w:r>
        <w:rPr>
          <w:i/>
          <w:iCs/>
        </w:rPr>
        <w:t>(Обнимает Бориса.)</w:t>
      </w:r>
      <w:r>
        <w:rPr/>
        <w:t xml:space="preserve">  Коли я для тебя греха не побоялась, побоюсь ли я людского суда? Говорят, даже легче бывает, когда за какой</w:t>
        <w:noBreakHyphen/>
        <w:t>нибудь грех здесь, на земле, натерпишься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у, что об этом думать, благо нам теперь</w:t>
        <w:noBreakHyphen/>
        <w:t>то хорошо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И то! Надуматься</w:t>
        <w:noBreakHyphen/>
        <w:t>то да наплакаться</w:t>
        <w:noBreakHyphen/>
        <w:t>то еще успею на досуге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я было испугался; я думал, ты меня прогониш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улыбаясь)</w:t>
      </w:r>
      <w:r>
        <w:rPr/>
        <w:t xml:space="preserve"> . Прогнать! Где уж! С нашим ли сердцем! Кабы ты не пришел, так я, кажется, сама бы к тебе пришла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Я и не знал, что ты меня любиш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вно люблю. Словно на грех ты к нам приехал. Как увидела тебя, так уж не своя стала. С первого же раза, кажется, кабы ты поманил меня, я бы и пошла за тобой; иди ты хоть на край света, я бы все шла за тобой и не оглянулась бы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адолго ли муж</w:t>
        <w:noBreakHyphen/>
        <w:t>то уехал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а две недели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О, так мы погуляем! Время</w:t>
        <w:noBreakHyphen/>
        <w:t>то довольно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огуляем. А там… </w:t>
      </w:r>
      <w:r>
        <w:rPr>
          <w:i/>
          <w:iCs/>
        </w:rPr>
        <w:t>(задумывается)</w:t>
      </w:r>
      <w:r>
        <w:rPr/>
        <w:t xml:space="preserve">  как запрут на замок, вот смерть! А не запрут на замок, так уж найду случай повидаться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 что, слад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терина прячет лицо у Бориса на груд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Сладили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Пошли бы, погуляли, а мы подождем. Когда нужно будет, Ваня крик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рис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уходят. Кудряш и Варвара садятся на камен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А это вы важную штуку придумали, в садовую калитку лазить. Оно для нашего брата оченно способна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Все я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Уж тебя взять на это. А мать</w:t>
        <w:noBreakHyphen/>
        <w:t>то не хватится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Э! Куда ей! Ей и в лоб</w:t>
        <w:noBreakHyphen/>
        <w:t>то не влетит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А ну, на грех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У нее первый сон крепок; вот к утру, так просыпается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Да ведь как знать! Вдруг ее нелегкая поднимет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 так что ж! У нас калитка</w:t>
        <w:noBreakHyphen/>
        <w:t>то, которая со двора, изнутри заперта, из саду; постучит, постучит, да так и пойдет. А поутру мы скажем, что крепко спали, не слыхали. Да и Глаша стережет; чуть что, она сейчас голос подаст. Без опаски нельзя! Как же можно! Того гляди, в беду попа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дряш берет несколько аккордов на гитаре. Варвара прилегает к плечу Кудряша, который, не обращая внимания, тихо игра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зевая)</w:t>
      </w:r>
      <w:r>
        <w:rPr/>
        <w:t xml:space="preserve"> . Как бы то узнать, который час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Первый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Почем ты знаешь?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 Сторож в доску бил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зевая)</w:t>
      </w:r>
      <w:r>
        <w:rPr/>
        <w:t xml:space="preserve"> . Пора. Покричи</w:t>
        <w:noBreakHyphen/>
        <w:t>ка. Завтра мы пораньше выйдем, так побольше погуляем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</w:t>
      </w:r>
      <w:r>
        <w:rPr>
          <w:i/>
          <w:iCs/>
        </w:rPr>
        <w:t>(свищет и громко запевает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домой, все домой,</w:t>
      </w:r>
    </w:p>
    <w:p>
      <w:pPr>
        <w:pStyle w:val="Stanza"/>
        <w:rPr/>
      </w:pPr>
      <w:r>
        <w:rPr/>
        <w:t>А я домой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за сценой)</w:t>
      </w:r>
      <w:r>
        <w:rPr/>
        <w:t xml:space="preserve"> . Слышу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встает)</w:t>
      </w:r>
      <w:r>
        <w:rPr/>
        <w:t xml:space="preserve"> . Ну, прощай. </w:t>
      </w:r>
      <w:r>
        <w:rPr>
          <w:i/>
          <w:iCs/>
        </w:rPr>
        <w:t>(Зевает, потом целует холодно, как давно знакомого.)</w:t>
      </w:r>
      <w:r>
        <w:rPr/>
        <w:t xml:space="preserve">  Завтра, смотрите, приходите пораньше! </w:t>
      </w:r>
      <w:r>
        <w:rPr>
          <w:i/>
          <w:iCs/>
        </w:rPr>
        <w:t>(Смотрит в ту сторону, куда пошли Борис и Катерина.)</w:t>
      </w:r>
      <w:r>
        <w:rPr/>
        <w:t xml:space="preserve">  Будет вам прощаться</w:t>
        <w:noBreakHyphen/>
        <w:t xml:space="preserve">то, не навек расстаетесь, завтра увидитесь. </w:t>
      </w:r>
      <w:r>
        <w:rPr>
          <w:i/>
          <w:iCs/>
        </w:rPr>
        <w:t>(Зевает и потягивается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бегает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, а за ней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дря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Варваре)</w:t>
      </w:r>
      <w:r>
        <w:rPr/>
        <w:t xml:space="preserve"> . Ну, пойдем, пойдем! </w:t>
      </w:r>
      <w:r>
        <w:rPr>
          <w:i/>
          <w:iCs/>
        </w:rPr>
        <w:t>(Всходят по тропинке. Катерина оборачивается.)</w:t>
      </w:r>
      <w:r>
        <w:rPr/>
        <w:t xml:space="preserve">  Прощай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о завтра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, до завтра! Что во сне увидишь, скажи! </w:t>
      </w:r>
      <w:r>
        <w:rPr>
          <w:i/>
          <w:iCs/>
        </w:rPr>
        <w:t>(Подходит к калитке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пременно.</w:t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</w:t>
      </w:r>
      <w:r>
        <w:rPr>
          <w:i/>
          <w:iCs/>
        </w:rPr>
        <w:t>(поет под гитару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уляй, млада, до поры,</w:t>
      </w:r>
    </w:p>
    <w:p>
      <w:pPr>
        <w:pStyle w:val="Stanza"/>
        <w:rPr/>
      </w:pPr>
      <w:r>
        <w:rPr/>
        <w:t>До вечерней до зари!</w:t>
      </w:r>
    </w:p>
    <w:p>
      <w:pPr>
        <w:pStyle w:val="Stanza"/>
        <w:rPr/>
      </w:pPr>
      <w:r>
        <w:rPr/>
        <w:t>Ай лели, до поры,</w:t>
      </w:r>
    </w:p>
    <w:p>
      <w:pPr>
        <w:pStyle w:val="Stanza"/>
        <w:rPr/>
      </w:pPr>
      <w:r>
        <w:rPr/>
        <w:t>До вечерней до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у калитки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я, млада, до поры,</w:t>
      </w:r>
    </w:p>
    <w:p>
      <w:pPr>
        <w:pStyle w:val="Stanza"/>
        <w:rPr/>
      </w:pPr>
      <w:r>
        <w:rPr/>
        <w:t>До утренней до зари,</w:t>
      </w:r>
    </w:p>
    <w:p>
      <w:pPr>
        <w:pStyle w:val="Stanza"/>
        <w:rPr/>
      </w:pPr>
      <w:r>
        <w:rPr/>
        <w:t>Ай лели, до поры,</w:t>
      </w:r>
    </w:p>
    <w:p>
      <w:pPr>
        <w:pStyle w:val="Stanza"/>
        <w:rPr/>
      </w:pPr>
      <w:r>
        <w:rPr/>
        <w:t>До утренней до за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зорюшка занялась,</w:t>
      </w:r>
    </w:p>
    <w:p>
      <w:pPr>
        <w:pStyle w:val="Stanza"/>
        <w:rPr/>
      </w:pPr>
      <w:r>
        <w:rPr/>
        <w:t>А я домой поднялась…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йств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а первом плане узкая галерея со сводами старинной, начинающей разрушаться постройки; кой</w:t>
        <w:noBreakHyphen/>
        <w:t>где трава и кусты за арками – берег и вид на Волг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есколько гуляющих обоего пола проходят за арка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Дождь накрапывает, как бы гроза не собралась?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Гляди, сберется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Еще хорошо, что есть где схоро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ходят все под свод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енщина</w:t>
      </w:r>
      <w:r>
        <w:rPr/>
        <w:t xml:space="preserve"> . А что народу</w:t>
        <w:noBreakHyphen/>
        <w:t>то гуляет на бульваре! День праздничный, все повышли. Купчихи такие разряженные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Попрячутся куда</w:t>
        <w:noBreakHyphen/>
        <w:t>нибудь.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Гляди, что теперь народу сюда набьется!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</w:t>
      </w:r>
      <w:r>
        <w:rPr>
          <w:i/>
          <w:iCs/>
        </w:rPr>
        <w:t>(осматривая стены)</w:t>
      </w:r>
      <w:r>
        <w:rPr/>
        <w:t xml:space="preserve"> . А ведь тут, братец ты мой, когда</w:t>
        <w:noBreakHyphen/>
        <w:t>нибудь, значит, расписано было. И теперь еще местами означает.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Ну да, как же! Само собой, что расписано было. Теперь, ишь ты, все впусте оставлено, развалилось, заросло. После пожара так и не поправляли. Да ты и пожару</w:t>
        <w:noBreakHyphen/>
        <w:t>то этого не помнишь, этому лет сорок будет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Что бы это такое, братец ты мой, тут нарисовано было? Довольно затруднительно это понимать.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Это геенна огненная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Так, братец ты мой!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И едут туда всякого звания люди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Так, так, понял теперь.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И всякого чину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И арапы?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И арапы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А это, братец ты мой, что такое?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А это литовское разорение. Битва – видишь? Как наши с Литвой бились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Что ж это такое – Литва?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Так она Литва и есть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А говорят, братец ты мой, она на нас с неба упала.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Не умею тебе сказать. С неба так с неба.</w:t>
      </w:r>
    </w:p>
    <w:p>
      <w:pPr>
        <w:pStyle w:val="Normal"/>
        <w:rPr/>
      </w:pPr>
      <w:r>
        <w:rPr>
          <w:b/>
          <w:bCs/>
        </w:rPr>
        <w:t>Женщина</w:t>
      </w:r>
      <w:r>
        <w:rPr/>
        <w:t xml:space="preserve"> . Толкуй еще! Все знают, что с неба; и где был какой бой с ней, там для памяти курганы насыпаны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А что, братец ты мой! Ведь это так то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Дикой</w:t>
      </w:r>
      <w:r>
        <w:rPr>
          <w:i/>
          <w:iCs/>
        </w:rPr>
        <w:t xml:space="preserve">  и за ним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 без шапки. Все кланяются и принимают почтительное положе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Дикой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Ишь ты, замочило всего. </w:t>
      </w:r>
      <w:r>
        <w:rPr>
          <w:i/>
          <w:iCs/>
        </w:rPr>
        <w:t>(Кулигину.)</w:t>
      </w:r>
      <w:r>
        <w:rPr/>
        <w:t xml:space="preserve">  Отстань ты от меня! Отстань! </w:t>
      </w:r>
      <w:r>
        <w:rPr>
          <w:i/>
          <w:iCs/>
        </w:rPr>
        <w:t>(С сердцем.)</w:t>
      </w:r>
      <w:r>
        <w:rPr/>
        <w:t xml:space="preserve">  Глупый человек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Савел Прокофьич, ведь от этого, ваше степенство, для всех вообще обывателей польза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Поди ты прочь! Какая польза! Кому нужна эта польза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Да хоть бы для вас, ваше степенство, Савел Прокофьич. Вот бы, сударь, на бульваре, на чистом месте, и поставить. А какой расход? Расход пустой: столбик каменный </w:t>
      </w:r>
      <w:r>
        <w:rPr>
          <w:i/>
          <w:iCs/>
        </w:rPr>
        <w:t>(показывает жестами размер каждой вещи)</w:t>
      </w:r>
      <w:r>
        <w:rPr/>
        <w:t xml:space="preserve"> , дощечку медную, такую круглую, да шпильку, вот шпильку прямую </w:t>
      </w:r>
      <w:r>
        <w:rPr>
          <w:i/>
          <w:iCs/>
        </w:rPr>
        <w:t>(показывает жестом)</w:t>
      </w:r>
      <w:r>
        <w:rPr/>
        <w:t xml:space="preserve"> , простую самую. Уж я все это прилажу и цифры вырежу уже все сам. Теперь вы, ваше степенство, когда изволите гулять или прочие которые гуляющие, сейчас подойдете и видите, который час. А то этакое место прекрасное, и вид, и все, а как будто пусто. У нас тоже, ваше степенство, и проезжие бывают, ходят туда наши виды смотреть, все</w:t>
        <w:noBreakHyphen/>
        <w:t>таки украшение – для глаз оно приятней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Да что ты ко мне лезешь со всяким вздором! Может, я с тобой и говорить</w:t>
        <w:noBreakHyphen/>
        <w:t>то не хочу. Ты должен был прежде узнать, в расположении ли я тебя слушать, дурака, или нет. Что я тебе – ровный, что ли! Ишь ты, какое дело нашел важное! Так прямо с рылом</w:t>
        <w:noBreakHyphen/>
        <w:t>то и лезет разговаривать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абы я со своим делом лез, ну тогда был бы я виноват. А то я для общей пользы, ваше степенство. Ну что значит для общества каких</w:t>
        <w:noBreakHyphen/>
        <w:t>нибудь рублей десять! Больше, сударь, не понадобится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А может, ты украсть хочешь; кто тебя знает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оли я свои труды хочу даром положить, что же я могу украсть, ваше степенство? Да меня здесь все знают, про меня никто дурно не скажет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Ну и пущай знают, а я тебя знать не хочу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За что, сударь Савел Прокофьич, честного человека обижать изволите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Отчет, что ли, я стану тебе давать! Я и поважней тебя никому отчета не даю. Хочу так думать о тебе, так и думаю. Для других ты честный человек, а я думаю, что ты разбойник, вот и все. Хотелось тебе это слышать от меня? Так вот слушай! Говорю, что разбойник, и конец! Что ж ты, судиться, что ли, со мной будешь? Так ты знай, что ты червяк. Захочу – помилую, захочу – раздавлю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Бог с вами, Савел Прокофьич! Я, сударь, маленький человек, меня обидеть недолго. А я вам вот что доложу, ваше степенство: «И в рубище почтенна добродетель!»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Ты у меня грубить не смей! Слышишь ты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Никакой я грубости вам, сударь, не делаю; а говорю вам потому, что, может быть, вы и вздумаете когда что</w:t>
        <w:noBreakHyphen/>
        <w:t>нибудь для города сделать. Силы у вас, ваше степенство, много; была б только воля на доброе дело. Вот хоть бы теперь то возьмем: у нас грозы частые, а не заведем мы громовых отводов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</w:t>
      </w:r>
      <w:r>
        <w:rPr>
          <w:i/>
          <w:iCs/>
        </w:rPr>
        <w:t>(гордо)</w:t>
      </w:r>
      <w:r>
        <w:rPr/>
        <w:t xml:space="preserve"> . Все суета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Да какая же суета, когда опыты были?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Какие</w:t>
        <w:noBreakHyphen/>
        <w:t>такие там у тебя громовые отводы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Стальные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</w:t>
      </w:r>
      <w:r>
        <w:rPr>
          <w:i/>
          <w:iCs/>
        </w:rPr>
        <w:t>(с гневом)</w:t>
      </w:r>
      <w:r>
        <w:rPr/>
        <w:t xml:space="preserve"> . Ну, еще что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Шесты стальные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</w:t>
      </w:r>
      <w:r>
        <w:rPr>
          <w:i/>
          <w:iCs/>
        </w:rPr>
        <w:t>(сердясь более и более)</w:t>
      </w:r>
      <w:r>
        <w:rPr/>
        <w:t xml:space="preserve"> . Слышал, что шесты, аспид ты этакой; да еще</w:t>
        <w:noBreakHyphen/>
        <w:t>то что? Наладил: шесты! Ну, а еще что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Ничего больше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Да гроза</w:t>
        <w:noBreakHyphen/>
        <w:t>то что такое, по</w:t>
        <w:noBreakHyphen/>
        <w:t>твоему, а? Ну, говори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Электричество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</w:t>
      </w:r>
      <w:r>
        <w:rPr>
          <w:i/>
          <w:iCs/>
        </w:rPr>
        <w:t>(топнув ногой)</w:t>
      </w:r>
      <w:r>
        <w:rPr/>
        <w:t xml:space="preserve"> . Какое еще там елестричество! Ну, как же ты не разбойник! Гроза</w:t>
        <w:noBreakHyphen/>
        <w:t>то нам в наказание посылается, чтобы мы чувствовали, а ты хочешь шестами да рожнами какими</w:t>
        <w:noBreakHyphen/>
        <w:t>то, прости господи, обороняться. Что ты, татарин, что ли? Татарин ты? А, говори! Татарин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Савел Прокофьич, ваше степенство, Державин сказал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телом в прахе истлеваю,</w:t>
      </w:r>
    </w:p>
    <w:p>
      <w:pPr>
        <w:pStyle w:val="Stanza"/>
        <w:rPr/>
      </w:pPr>
      <w:r>
        <w:rPr/>
        <w:t>Умом громам повеле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А за эти слова тебя к городничему отправить, так он тебе задаст! Эй, почтенные, прислушайте</w:t>
        <w:noBreakHyphen/>
        <w:t>ко, что он говорит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Нечего делать, надо покориться! А вот когда будет у меня миллион, тогда я поговорю. </w:t>
      </w:r>
      <w:r>
        <w:rPr>
          <w:i/>
          <w:iCs/>
        </w:rPr>
        <w:t>(Махнув рукой, уходи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Что ж ты, украдешь, что ли, у кого! Держите его! Этакой фальшивый мужичонко! С этим народом какому надо быть человеку? Я уж не знаю. </w:t>
      </w:r>
      <w:r>
        <w:rPr>
          <w:i/>
          <w:iCs/>
        </w:rPr>
        <w:t>(Обращаясь к народу.)</w:t>
      </w:r>
      <w:r>
        <w:rPr/>
        <w:t xml:space="preserve">  Да вы, проклятые, хоть кого в грех введете! Вот не хотел нынче сердиться, а он, как нарочно, рассердил</w:t>
        <w:noBreakHyphen/>
        <w:t xml:space="preserve">таки. Чтоб ему провалиться! </w:t>
      </w:r>
      <w:r>
        <w:rPr>
          <w:i/>
          <w:iCs/>
        </w:rPr>
        <w:t>(Сердито.)</w:t>
      </w:r>
      <w:r>
        <w:rPr/>
        <w:t xml:space="preserve">  Перестал, что ль, дождик</w:t>
        <w:noBreakHyphen/>
        <w:t>то?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Кажется, перестал.</w:t>
      </w:r>
    </w:p>
    <w:p>
      <w:pPr>
        <w:pStyle w:val="Normal"/>
        <w:rPr/>
      </w:pPr>
      <w:r>
        <w:rPr>
          <w:b/>
          <w:bCs/>
        </w:rPr>
        <w:t>Дикой</w:t>
      </w:r>
      <w:r>
        <w:rPr/>
        <w:t xml:space="preserve"> . Кажется! А ты, дурак, сходи да посмотри. А то – кажется!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</w:t>
      </w:r>
      <w:r>
        <w:rPr>
          <w:i/>
          <w:iCs/>
        </w:rPr>
        <w:t>(выйдя из</w:t>
        <w:noBreakHyphen/>
        <w:t>под сводов)</w:t>
      </w:r>
      <w:r>
        <w:rPr/>
        <w:t xml:space="preserve"> . Перес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Дикой</w:t>
      </w:r>
      <w:r>
        <w:rPr>
          <w:i/>
          <w:iCs/>
        </w:rPr>
        <w:t xml:space="preserve">  уходит, и все за ним. Сцена несколько времени пуста. Под своды быстро входит </w:t>
      </w: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 и, притаившись, высматрива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арвара</w:t>
      </w:r>
      <w:r>
        <w:rPr>
          <w:i/>
          <w:iCs/>
        </w:rPr>
        <w:t xml:space="preserve">  и потом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Кажется,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Борис проходит в глубине сцен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</w:t>
        <w:noBreakHyphen/>
        <w:t>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Борис оглядыва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и сюда. </w:t>
      </w:r>
      <w:r>
        <w:rPr>
          <w:i/>
          <w:iCs/>
        </w:rPr>
        <w:t>(Манит рукой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рис</w:t>
      </w:r>
      <w:r>
        <w:rPr>
          <w:i/>
          <w:iCs/>
        </w:rPr>
        <w:t xml:space="preserve">  в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м с Катериной</w:t>
        <w:noBreakHyphen/>
        <w:t>то делать? Скажи на милост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что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Беда ведь, да и только. Муж приехал, ты знаешь ли это? И не ждали его, а он приехал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т, я не знал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Она просто сама не своя сделалас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идно, только я и пожил десяток деньков, пока его не было. Уж теперь не увидишь ее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х ты какой! Да ты слушай! Дрожит вся, точно ее лихорадка бьет; бледная такая, мечется по дому, точно чего ищет. Глаза, как у помешанной! Давеча утром плакат принялась, так и рыдает. Батюшки мои! что мне с ней делать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а, может быть, пройдет это у нее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, уж едва ли. На мужа не смеет глаз поднять. Маменька замечать это стала, ходит да все на нее косится, так змеей и смотрит; а она от этого еще хуже. Просто мука глядеть</w:t>
        <w:noBreakHyphen/>
        <w:t>то на нее! Да и боюсь я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Чего же ты боишься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Ты ее не знаешь! Она ведь чудная какая</w:t>
        <w:noBreakHyphen/>
        <w:t>то у нас. От нее все станется! Таких дел наделает, что…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х, боже мой! Что же делать</w:t>
        <w:noBreakHyphen/>
        <w:t>то? Ты бы с ней поговорила хорошенько. Неужели уж нельзя ее уговорить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Пробовала. И не слушает ничего. Лучше и не подходи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у, как же ты думаешь, что она может сделать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А вот что: бухнет мужу в ноги да и расскажет все. Вот чего я боюс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с испугом)</w:t>
      </w:r>
      <w:r>
        <w:rPr/>
        <w:t xml:space="preserve"> . Может ли это быть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От нее все может быт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Где она теперь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Сейчас с мужем на бульвар пошли, и маменька с ними. Пройди и ты, коли хочешь. Да нет, лучше не ходи, а то она, пожалуй, н вовсе растер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дали удар гром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ак, гроза? </w:t>
      </w:r>
      <w:r>
        <w:rPr>
          <w:i/>
          <w:iCs/>
        </w:rPr>
        <w:t>(Выглядывает.)</w:t>
      </w:r>
      <w:r>
        <w:rPr/>
        <w:t xml:space="preserve">  Да и дождик. А вот и народ повалил. Спрячься там где</w:t>
        <w:noBreakHyphen/>
        <w:t>нибудь, а я тут на виду стану, чтоб не подумали 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ходят несколько лиц разного звания и пол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Разные лица</w:t>
      </w:r>
      <w:r>
        <w:rPr>
          <w:i/>
          <w:iCs/>
        </w:rPr>
        <w:t xml:space="preserve">  и потом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Должно быть, бабочка</w:t>
        <w:noBreakHyphen/>
        <w:t>то очень боится, что так торопится спрятаться.</w:t>
      </w:r>
    </w:p>
    <w:p>
      <w:pPr>
        <w:pStyle w:val="Normal"/>
        <w:rPr/>
      </w:pPr>
      <w:r>
        <w:rPr>
          <w:b/>
          <w:bCs/>
        </w:rPr>
        <w:t>Женщина</w:t>
      </w:r>
      <w:r>
        <w:rPr/>
        <w:t xml:space="preserve"> . Да уж как ни прячься! Коли кому на роду написано, так никуда не уйдеш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вбегая)</w:t>
      </w:r>
      <w:r>
        <w:rPr/>
        <w:t xml:space="preserve"> . Ах, Варвара! </w:t>
      </w:r>
      <w:r>
        <w:rPr>
          <w:i/>
          <w:iCs/>
        </w:rPr>
        <w:t>(Хватает ее за руку и держит крепко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Полно, что ты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Смерть моя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Да ты одумайся! Соберись с мыслями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ет! Не могу. Ничего не могу. У меня уж очень сердце боли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входя)</w:t>
      </w:r>
      <w:r>
        <w:rPr/>
        <w:t xml:space="preserve"> . То</w:t>
        <w:noBreakHyphen/>
        <w:t>то вот, надо жить</w:t>
        <w:noBreakHyphen/>
        <w:t>то так, чтобы всегда быть готовой ко всему; страху</w:t>
        <w:noBreakHyphen/>
        <w:t>то бы такого не было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какие ж, маменька, у нее грехи такие могут быть особенные: все такие же, как и у всех у нас, а это так уж она от природы боится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А ты почем знаешь? Чужая душа потемки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шутя)</w:t>
      </w:r>
      <w:r>
        <w:rPr/>
        <w:t xml:space="preserve"> . Уж разве без меня что</w:t>
        <w:noBreakHyphen/>
        <w:t>нибудь, а при мне, кажись, ничего не было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Может быть, и без тебя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шутя)</w:t>
      </w:r>
      <w:r>
        <w:rPr/>
        <w:t xml:space="preserve"> . Катя, кайся, брат, лучше, коли в чем грешна. Ведь от меня не скроешься: нет, шалишь! Все знаю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смотрит в глаза Кабанову)</w:t>
      </w:r>
      <w:r>
        <w:rPr/>
        <w:t xml:space="preserve"> . Голубчик мой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Ну, что ты пристаешь! Разве не видишь, что ей без тебя тяж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рис</w:t>
      </w:r>
      <w:r>
        <w:rPr>
          <w:i/>
          <w:iCs/>
        </w:rPr>
        <w:t xml:space="preserve">  выходит из толпы и раскланивается с Кабановы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вскрикивает)</w:t>
      </w:r>
      <w:r>
        <w:rPr/>
        <w:t xml:space="preserve"> . Ах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Что ты испугалась! Ты думала – чужой? Это знакомый! Дядюшка здоров ли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Слава богу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Варваре)</w:t>
      </w:r>
      <w:r>
        <w:rPr/>
        <w:t xml:space="preserve"> . Что ему еще надо от меня?.. Или ему мало этого, что я так мучаюсь. </w:t>
      </w:r>
      <w:r>
        <w:rPr>
          <w:i/>
          <w:iCs/>
        </w:rPr>
        <w:t>(Приклоняясь к Варваре, рыдае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громко, чтобы мать слышала)</w:t>
      </w:r>
      <w:r>
        <w:rPr/>
        <w:t xml:space="preserve"> . Мы с ног сбились, не знаем, что сделать с ней; а тут еще посторонние лезут! </w:t>
      </w:r>
      <w:r>
        <w:rPr>
          <w:i/>
          <w:iCs/>
        </w:rPr>
        <w:t>(Делает Борису знак, тот отходит к самому выходу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</w:t>
      </w:r>
      <w:r>
        <w:rPr>
          <w:i/>
          <w:iCs/>
        </w:rPr>
        <w:t>(выходит на середину, обращаясь к толпе)</w:t>
      </w:r>
      <w:r>
        <w:rPr/>
        <w:t xml:space="preserve"> . Ну, чего вы боитесь, скажите на милость! Каждая теперь травка, каждый цветок радуется, а мы прячемся, боимся, точно напасти какой! Гроза убьет! Не гроза это, а благодать! Да, благодать! У вас все гроза! Северное сияние загорится, любоваться бы надобно да дивиться премудрости: «с полночных стран встает заря», а вы ужасаетесь да придумываете: к войне это или к мору. Комета ли идет, – не отвел бы глаз! Красота! Звезды</w:t>
        <w:noBreakHyphen/>
        <w:t>то уж пригляделись, все одни и те же, а это обновка; ну, смотрел бы да любовался! А вы боитесь и взглянуть</w:t>
        <w:noBreakHyphen/>
        <w:t>то на небо, дрожь вас берет! Изо всего</w:t>
        <w:noBreakHyphen/>
        <w:t>то вы себе пугал наделали. Эх, народ! Я вот не боюсь. Пойдемте, сударь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Пойдемте! Здесь страш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без Борис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улиги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Ишь какие рацеи развел. Есть что послушать, уж нечего сказать! Вот времена</w:t>
        <w:noBreakHyphen/>
        <w:t>то пришли, какие</w:t>
        <w:noBreakHyphen/>
        <w:t>то учители появились. Коли старик так рассуждает, чего уж от молодых</w:t>
        <w:noBreakHyphen/>
        <w:t>то требовать!</w:t>
      </w:r>
    </w:p>
    <w:p>
      <w:pPr>
        <w:pStyle w:val="Normal"/>
        <w:rPr/>
      </w:pPr>
      <w:r>
        <w:rPr>
          <w:b/>
          <w:bCs/>
        </w:rPr>
        <w:t>Женщина</w:t>
      </w:r>
      <w:r>
        <w:rPr/>
        <w:t xml:space="preserve"> . Ну, все небо обложило. Ровно шапкой, так и накрыло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Эко, братец ты мой, точно клубком туча</w:t>
        <w:noBreakHyphen/>
        <w:t>то вьется, ровно что в ней там живое ворочается. А так на нас и ползет, так и ползет, как живая!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Уж ты помяни мое слово, что эта гроза даром не пройдет! Верно тебе говорю; потому знаю. Либо уж убьет кого</w:t>
        <w:noBreakHyphen/>
        <w:t>нибудь, либо дом сгорит, вот увидишь: потому, смотри, какой цвет необнаковенный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рислушиваясь)</w:t>
      </w:r>
      <w:r>
        <w:rPr/>
        <w:t xml:space="preserve"> . Что они говорят? Они говорят, что убьет кого</w:t>
        <w:noBreakHyphen/>
        <w:t>нибуд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Известно, так городят, зря, что в голову приде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ы не осуждай постарше себя! Они больше твоего знают. У старых людей на все приметы есть. Старый человек на ветер слова не скаже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мужу)</w:t>
      </w:r>
      <w:r>
        <w:rPr/>
        <w:t xml:space="preserve"> . Тиша, я знаю, кого убьет.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</w:t>
      </w:r>
      <w:r>
        <w:rPr>
          <w:i/>
          <w:iCs/>
        </w:rPr>
        <w:t>(Катерине тихо)</w:t>
      </w:r>
      <w:r>
        <w:rPr/>
        <w:t xml:space="preserve"> . Ты уж хоть молчи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ы почем знаешь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Меня убьет. Молитесь тогда з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арыня</w:t>
      </w:r>
      <w:r>
        <w:rPr>
          <w:i/>
          <w:iCs/>
        </w:rPr>
        <w:t xml:space="preserve">  с лакеями. Катерина с криком пряч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арыня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ыня</w:t>
      </w:r>
      <w:r>
        <w:rPr/>
        <w:t xml:space="preserve"> . Что прячешься? Нечего прятаться! Видно, боишься: умирать</w:t>
        <w:noBreakHyphen/>
        <w:t>то не хочется! Пожить хочется! Как не хотеться! – видишь, какая красавица. Ха</w:t>
        <w:noBreakHyphen/>
        <w:t>ха</w:t>
        <w:noBreakHyphen/>
        <w:t>ха! Красота! А ты молись богу, чтоб отнял красоту</w:t>
        <w:noBreakHyphen/>
        <w:t>то! Красота</w:t>
        <w:noBreakHyphen/>
        <w:t>то ведь погибель наша! Себя погубишь, людей соблазнишь, вот тогда и радуйся красоте</w:t>
        <w:noBreakHyphen/>
        <w:t>то своей. Много, много народу в грех введешь! Вертопрахи на поединки выходят, шпагами колют друг друга. Весело! Старики старые, благочестивые об смерти забывают, соблазняются на красоту</w:t>
        <w:noBreakHyphen/>
        <w:t>то! А кто отвечать будет? За все тебе отвечать придется. В омут лучше с красотой</w:t>
        <w:noBreakHyphen/>
        <w:t>то! Да скорей,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пряч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прячешься, глупая? От бога</w:t>
        <w:noBreakHyphen/>
        <w:t xml:space="preserve">то не уйдешь! Все в огне гореть будете в неугасимом!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х! Умираю!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Что ты мучаешься</w:t>
        <w:noBreakHyphen/>
        <w:t>то, в самом деле? Стань к сторонке да помолись: легче будет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дходит к стене и опускается на колени, потом быстро вскакивает)</w:t>
      </w:r>
      <w:r>
        <w:rPr/>
        <w:t xml:space="preserve"> . Ах! Ад! Ад! Геенна огнен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банов, Кабанова и Варвара окружают е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ердце изорвалось! Не могу я больше терпеть! Матушка! Тихон! Грешна я перед богом и перед вами! Не я ли клялась тебе, что не взгляну ни на кого без тебя! Помнишь, помнишь? А знаешь ли, что я, беспутная, без тебя делала? В первую же ночь я ушла из дому…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растерявшись, в слезах, дергает ее за рукав)</w:t>
      </w:r>
      <w:r>
        <w:rPr/>
        <w:t xml:space="preserve"> . Не надо, не надо, не говори! Что ты! Матушка здесь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строго)</w:t>
      </w:r>
      <w:r>
        <w:rPr/>
        <w:t xml:space="preserve"> . Ну, ну, говори, коли уж начала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И все</w:t>
        <w:noBreakHyphen/>
        <w:t xml:space="preserve">то десять ночей я гуляла… </w:t>
      </w:r>
      <w:r>
        <w:rPr>
          <w:i/>
          <w:iCs/>
        </w:rPr>
        <w:t>(Рыд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банов хочет обнять е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Брось ее! С кем?</w:t>
      </w:r>
    </w:p>
    <w:p>
      <w:pPr>
        <w:pStyle w:val="Normal"/>
        <w:rPr/>
      </w:pPr>
      <w:r>
        <w:rPr>
          <w:b/>
          <w:bCs/>
        </w:rPr>
        <w:t>Варвара</w:t>
      </w:r>
      <w:r>
        <w:rPr/>
        <w:t xml:space="preserve"> . Врет она, она сама не знает, что говорит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Молчи ты! Вот оно что! Ну, с кем же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С Борисом Григорьи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дар гром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! </w:t>
      </w:r>
      <w:r>
        <w:rPr>
          <w:i/>
          <w:iCs/>
        </w:rPr>
        <w:t>(Падает без чувств на руки мужа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, сынок! Куда воля</w:t>
        <w:noBreakHyphen/>
        <w:t>то ведет! Говорила я, так ты слушать не хотел. Вот и дожда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йств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корация первого действия. Сумер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 (сидит на лавочке),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 (идет по бульвару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</w:t>
      </w:r>
      <w:r>
        <w:rPr>
          <w:i/>
          <w:iCs/>
        </w:rPr>
        <w:t>(поет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ною темнотою покрылись небеса.</w:t>
      </w:r>
    </w:p>
    <w:p>
      <w:pPr>
        <w:pStyle w:val="Stanza"/>
        <w:rPr/>
      </w:pPr>
      <w:r>
        <w:rPr/>
        <w:t>Все люди для покою закрыли уж глаза…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Увидав Кабанова.)</w:t>
      </w:r>
      <w:r>
        <w:rPr/>
        <w:t xml:space="preserve">  Здравствуйте, сударь! Далеко ли изволите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омой. Слышал, братец, дела</w:t>
        <w:noBreakHyphen/>
        <w:t>то наши? Вся, братец, семья в расстройство пришла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Слышал, слышал, судар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Я в Москву ездил, ты знаешь? На дорогу</w:t>
        <w:noBreakHyphen/>
        <w:t>то маменька читала, читала мне наставления</w:t>
        <w:noBreakHyphen/>
        <w:t>то, а я как выехал, так загулял. Уж очень рад, что на волю</w:t>
        <w:noBreakHyphen/>
        <w:t>то вырвался. И всю дорогу пил, и в Москве все пил, так это кучу, что на</w:t>
        <w:noBreakHyphen/>
        <w:t>поди! Так, чтобы уж на целый год отгуляться. Ни разу про дом</w:t>
        <w:noBreakHyphen/>
        <w:t>то и не вспомнил. Да хоть бы и вспомнил</w:t>
        <w:noBreakHyphen/>
        <w:t>то, так мне бы и в ум не пришло, что делается. Слышал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Слышал, судар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счастный я теперь, братец, человек! Так ни за что я погибаю, ни за грош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Маменька</w:t>
        <w:noBreakHyphen/>
        <w:t>то у вас больно крута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у да. Она</w:t>
        <w:noBreakHyphen/>
        <w:t>то всему и причина. А я за что погибаю, скажи ты мне на милость? Я вот зашел к Дикому, ну, выпили; думал – легче будет, нет, хуже, Кулигин! Уж что жена против меня сделала! Уж хуже нельзя…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Мудреное дело, сударь. Мудрено вас судит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ет, постой! Уж на что еще хуже этого. Убить ее за это мало. Вот маменька говорит: ее надо живую в землю закопать, чтобы она казнилась! А я ее люблю, мне ее жаль пальцем тронуть. Побил немножко, да и то маменька приказала. Жаль мне смотреть</w:t>
        <w:noBreakHyphen/>
        <w:t>то на нее, пойми ты это, Кулигин</w:t>
      </w:r>
      <w:r>
        <w:rPr>
          <w:b/>
          <w:bCs/>
        </w:rPr>
        <w:t>.</w:t>
      </w:r>
      <w:r>
        <w:rPr/>
        <w:t xml:space="preserve">  Маменька ее поедом ест, а она, как тень какая, ходит безответная. Только плачет да тает, как воск. Вот я и убиваюсь, глядя на нее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ак бы нибудь, сударь, ладком дело</w:t>
        <w:noBreakHyphen/>
        <w:t>то сделать! Вы бы простили ей, да и не поминали никогда. Сами</w:t>
        <w:noBreakHyphen/>
        <w:t>то, чай, тоже не без греха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Уж что говорить!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Да уж так, чтобы и под пьяную руку не попрекать. Она бы вам, сударь, была хорошая жена; гляди – лучше всякой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пойми ты, Кулигин: я</w:t>
        <w:noBreakHyphen/>
        <w:t>то бы ничего, а маменька</w:t>
        <w:noBreakHyphen/>
        <w:t>то… разве с ней сговоришь!.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Пора бы уж вам, сударь, своим умом жит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Что ж мне, разорваться, что ли! Нет, говорят, своего</w:t>
        <w:noBreakHyphen/>
        <w:t>то ума. И, значит, живи век чужим. Я вот возьму да последний</w:t>
        <w:noBreakHyphen/>
        <w:t>то, какой есть, пропью; пусть маменька тогда со мной, как с дураком, и нянчится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Эх, сударь! Дела, дела! Ну, а Борис</w:t>
        <w:noBreakHyphen/>
        <w:t>то Григорьич, сударь, что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А его, подлеца, в Тяхту, к китайцам. Дядя к знакомому купцу какому</w:t>
        <w:noBreakHyphen/>
        <w:t>то посылает туда на контору. На три года его туды.</w:t>
      </w:r>
    </w:p>
    <w:p>
      <w:pPr>
        <w:pStyle w:val="Normal"/>
        <w:rPr/>
      </w:pPr>
      <w:r>
        <w:rPr>
          <w:b/>
          <w:bCs/>
        </w:rPr>
        <w:t>Кулагин</w:t>
      </w:r>
      <w:r>
        <w:rPr/>
        <w:t xml:space="preserve"> . Ну, что же он, сударь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Мечется тоже, плачет. Накинулись мы давеча на него с дядей, уж ругали, ругали, – молчит. Точно дикий какой сделался. Со мной, говорит, что хотите, делайте, только ее не мучьте! И он к ней тоже жалость имеет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Хороший он человек, судар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Собрался совсем, и лошади уж готовы. Так тоскует, беда! Уж я вижу, что ему проститься хочется. Ну, да мало ли чего! Будет с него. Враг ведь он мне, Кулигин! Расказнить его надобно на части, чтобы знал…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Врагам</w:t>
        <w:noBreakHyphen/>
        <w:t>то прощать надо, сударь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Поди</w:t>
        <w:noBreakHyphen/>
        <w:t>ка, поговори с маменькой, что она тебе на это скажет. Так, братец Кулигин, все наше семейство теперь врозь расшиблось. Не то что родные, а точно вороги друг другу. Варвару маменька точила</w:t>
        <w:noBreakHyphen/>
        <w:t>точила, а та не стерпела, да и была такова, – взяла да и ушла.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Куда ушла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то ее знает. Говорят, с Кудряшом с Ванькой убежала, и того также нигде не найдут. Уж это, Кулигин, надо прямо сказать, что от маменьки; потому стала ее тиранить и на замок запирать. «Не запирайте, – говорит, – хуже будет!» Вот так и вышло. Что ж мне теперь делать, скажи ты мне? Научи ты меня, как мне жить теперь? Дом мне опостылел, людей совестно, за дело возмусь – руки отваливаются. Вот теперь домой иду: на радость, что ль, 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Глаш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Тихон Иваныч, батюшка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Что еще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Дома у нас нездорово, батюшка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Господи! Так уж одно к одному! Говори, что там такое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Да хозяюшка ваша…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у что ж? Умерла, что ль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Нет, батюшка; ушла куда</w:t>
        <w:noBreakHyphen/>
        <w:t>то, не найдем нигде. Сбились с ног искамши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улигин, надо, брат, бежать искать ее. Я, брат, знаешь, чего боюсь? Как бы она с тоски</w:t>
        <w:noBreakHyphen/>
        <w:t>то на себя руки не наложила! Уж так тоскует, так тоскует, что ах! На нее</w:t>
        <w:noBreakHyphen/>
        <w:t>то глядя, сердце рвется. Чего же вы смотрели</w:t>
        <w:noBreakHyphen/>
        <w:t>то? Давно ль она ушла</w:t>
        <w:noBreakHyphen/>
        <w:t>то?</w:t>
      </w:r>
    </w:p>
    <w:p>
      <w:pPr>
        <w:pStyle w:val="Normal"/>
        <w:rPr/>
      </w:pPr>
      <w:r>
        <w:rPr>
          <w:b/>
          <w:bCs/>
        </w:rPr>
        <w:t>Глаша</w:t>
      </w:r>
      <w:r>
        <w:rPr/>
        <w:t xml:space="preserve"> . Недавнушко, батюшка! Уж наш грех, недоглядели. Да и то сказать: на всякий час не остережешься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у, что стоишь</w:t>
        <w:noBreakHyphen/>
        <w:t>то, бе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лаша</w:t>
      </w:r>
      <w:r>
        <w:rPr>
          <w:i/>
          <w:iCs/>
        </w:rPr>
        <w:t xml:space="preserve"> 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пойдем, Кулиг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Сцена несколько времени пуста. С противоположной стороны выходит </w:t>
      </w: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тихо идет по сцен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одна)</w:t>
      </w:r>
      <w:r>
        <w:rPr/>
        <w:t xml:space="preserve"> . Нет, нигде нет! Что</w:t>
        <w:noBreakHyphen/>
        <w:t xml:space="preserve">то он теперь, бедный, делает? Мне только проститься с ним, а там… а там хоть умирать. За что я его в беду ввела? Ведь мне не легче от того! Погибать бы мне одной! А то себя погубила, его погубила, себе бесчестье – ему вечный покор! Да! Себе бесчестье – ему вечный покор. </w:t>
      </w:r>
      <w:r>
        <w:rPr>
          <w:i/>
          <w:iCs/>
        </w:rPr>
        <w:t>(Молчание.)</w:t>
      </w:r>
      <w:r>
        <w:rPr/>
        <w:t xml:space="preserve">  Вспомнить бы мне, что он говорил</w:t>
        <w:noBreakHyphen/>
        <w:t>то? Как он жалел</w:t>
        <w:noBreakHyphen/>
        <w:t>то меня? Какие слова</w:t>
        <w:noBreakHyphen/>
        <w:t xml:space="preserve">то говорил? </w:t>
      </w:r>
      <w:r>
        <w:rPr>
          <w:i/>
          <w:iCs/>
        </w:rPr>
        <w:t>(Берет себя за голову.)</w:t>
      </w:r>
      <w:r>
        <w:rPr/>
        <w:t xml:space="preserve">  Не помню, все забыла. Ночи, ночи мне тяжелы! Все пойдут спать, и я пойду; всем ничего, а мне – как в могилу. Так страшно в потемках! Шум какой</w:t>
        <w:noBreakHyphen/>
        <w:t>то сделается, и поют, точно кого хоронят; только так тихо, чуть слышно, далеко</w:t>
        <w:noBreakHyphen/>
        <w:t>далеко от меня… Свету</w:t>
        <w:noBreakHyphen/>
        <w:t>то так рада сделаешься! А вставать не хочется: опять те же люди, те же разговоры, та же мука. Зачем они так смотрят на меня? Отчего это нынче не убивают? Зачем так сделали? Прежде, говорят, убивали. Взяли бы да и бросили меня в Волгу; я бы рада была. «Казнить</w:t>
        <w:noBreakHyphen/>
        <w:t xml:space="preserve">то тебя, – говорят, – так с тебя грех снимется, а ты живи да мучайся своим грехом». Да уж измучилась я! Долго ль еще мне мучиться? Для чего мне теперь жить? Ну, для чего? Ничего мне не надо, ничего мне не мило, и свет божий не мил! А смерть не приходит. Ты ее кличешь, а она не приходит. Что ни увижу, что ни услышу, только тут </w:t>
      </w:r>
      <w:r>
        <w:rPr>
          <w:i/>
          <w:iCs/>
        </w:rPr>
        <w:t>(показывает на сердце)</w:t>
      </w:r>
      <w:r>
        <w:rPr/>
        <w:t xml:space="preserve">  больно. Еще кабы с ним жить, может быть, радость бы какую я и видела… Что ж: уж все равно, уж душу свою я ведь погубила. Как мне по нем скучно! Ах, как мне по нем скучно! Уж коли не увижу я тебя, так хоть услышь ты меня издали! Ветры буйные, перенесите вы ему мою печаль</w:t>
        <w:noBreakHyphen/>
        <w:t xml:space="preserve">тоску! Батюшки, скучно мне, скучно! </w:t>
      </w:r>
      <w:r>
        <w:rPr>
          <w:i/>
          <w:iCs/>
        </w:rPr>
        <w:t>(Подходит к берегу и громко, во весь голос.)</w:t>
      </w:r>
      <w:r>
        <w:rPr/>
        <w:t xml:space="preserve">  Радость моя, жизнь моя, душа моя, люблю тебя! Откликнись! </w:t>
      </w:r>
      <w:r>
        <w:rPr>
          <w:i/>
          <w:iCs/>
        </w:rPr>
        <w:t>(Плач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тери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рис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не видя Катерины)</w:t>
      </w:r>
      <w:r>
        <w:rPr/>
        <w:t xml:space="preserve"> . Боже мой! Ведь это ее голос! Где же она? </w:t>
      </w:r>
      <w:r>
        <w:rPr>
          <w:i/>
          <w:iCs/>
        </w:rPr>
        <w:t>(Оглядывается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подбегает к нему и падает на шею)</w:t>
      </w:r>
      <w:r>
        <w:rPr/>
        <w:t xml:space="preserve"> . Увидела</w:t>
        <w:noBreakHyphen/>
        <w:t xml:space="preserve">таки я тебя! </w:t>
      </w:r>
      <w:r>
        <w:rPr>
          <w:i/>
          <w:iCs/>
        </w:rPr>
        <w:t>(Плачет на груди у нег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у, вот и поплакали вместе, привел бог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ы не забыл меня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Как забыть, что ты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Ах, нет, не то, не то! Ты не сердишься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За что мне сердиться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прости меня! Не хотела я тебе зла сделать; да в себе не вольна была. Что говорила, что делала, себя не помнила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Полно, что ты! что ты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у, как же ты? Теперь</w:t>
        <w:noBreakHyphen/>
        <w:t>то ты как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Еду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Куда едешь?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Далеко, Катя, в Сибир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Возьми меня с собой отсюда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льзя мне, Катя. Не по своей я воле еду: дядя посылает, уж и лошади готовы; я только отпросился у дяди на минуточку, хотел хоть с местом</w:t>
        <w:noBreakHyphen/>
        <w:t>то тем проститься, где мы с тобой виделись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оезжай с богом! Не тужи обо мне. Сначала только разве скучно будет тебе, бедному, а там и позабудешь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Что обо мне</w:t>
        <w:noBreakHyphen/>
        <w:t>то толковать! Я – вольная птица. Ты</w:t>
        <w:noBreakHyphen/>
        <w:t>то как? Что свекровь</w:t>
        <w:noBreakHyphen/>
        <w:t>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Мучает меня, запирает. Всем говорит и мужу говорит: «Не верь ей, она хитрая». Все и ходят за мной целый день и смеются мне прямо в глаза. На каждом слове все тобой попрекают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 муж</w:t>
        <w:noBreakHyphen/>
        <w:t>то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То ласков, то сердится, да пьет все. Да постыл он мне, постыл, ласка</w:t>
        <w:noBreakHyphen/>
        <w:t>то его мне хуже побоев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Тяжело тебе, Катя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Уж так тяжело, так тяжело, что умереть легче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Кто ж это знал, что нам за любовь нашу так мучиться с тобой! Лучше б бежать мне тогда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а беду я увидала тебя. Радости видела мало, а горя</w:t>
        <w:noBreakHyphen/>
        <w:t>то, горя</w:t>
        <w:noBreakHyphen/>
        <w:t>то что! Да еще впереди</w:t>
        <w:noBreakHyphen/>
        <w:t>то сколько! Ну, да что думать о том, что будет! Вот теперь тебя видела, этого они у меня не отнимут; а больше мне ничего не надо. Только ведь мне и нужно было увядать тебя. Вот мне теперь гораздо легче сделалось; точно гора с плеч свалилась. А я все думала, что ты на меня сердишься, проклинаешь меня…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Что ты, что ты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Да нет, все не то я говорю; не то я хотела сказать! Скучно мне было по тебе, вот что, ну, вот я тебя увидала…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е застали б нас здесь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остой, постой! Что</w:t>
        <w:noBreakHyphen/>
        <w:t>то я тебе хотела сказать… Вот забыла! Что</w:t>
        <w:noBreakHyphen/>
        <w:t>то нужно было сказать! В голове</w:t>
        <w:noBreakHyphen/>
        <w:t>то все путается, не вспомню ничего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Время мне, Катя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огоди, погоди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Ну, что же ты сказать</w:t>
        <w:noBreakHyphen/>
        <w:t>то хотела?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Сейчас скажу. </w:t>
      </w:r>
      <w:r>
        <w:rPr>
          <w:i/>
          <w:iCs/>
        </w:rPr>
        <w:t>(Подумав.)</w:t>
      </w:r>
      <w:r>
        <w:rPr/>
        <w:t xml:space="preserve">  Да! Поедешь ты дорогой, ни одного ты нищего так не пропускай, всякому подай да прикажи, чтоб молились за мою грешную душу.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. Ах, кабы знали эти люди, каково мне прощаться с тобой! Боже мой! Дай бог, чтоб им когда</w:t>
        <w:noBreakHyphen/>
        <w:t xml:space="preserve">нибудь так же сладко было, как мне теперь. Прощай, Катя! </w:t>
      </w:r>
      <w:r>
        <w:rPr>
          <w:i/>
          <w:iCs/>
        </w:rPr>
        <w:t>(Обнимает и хочет уйти.)</w:t>
      </w:r>
      <w:r>
        <w:rPr/>
        <w:t xml:space="preserve">  Злодеи вы! Изверги! Эх, кабы сила!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остой, постой! Дай мне поглядеть на тебя в последний раз. </w:t>
      </w:r>
      <w:r>
        <w:rPr>
          <w:i/>
          <w:iCs/>
        </w:rPr>
        <w:t>(Смотрит ему в глаза.)</w:t>
      </w:r>
      <w:r>
        <w:rPr/>
        <w:t xml:space="preserve">  Ну, будет с меня! Теперь бог с тобой, поезжай. Ступай, скорее ступай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отходит несколько шагов и останавливается)</w:t>
      </w:r>
      <w:r>
        <w:rPr/>
        <w:t xml:space="preserve"> . Катя, нехорошо что</w:t>
        <w:noBreakHyphen/>
        <w:t>то! Не задумала ли ты чего? Измучусь я дорогой</w:t>
        <w:noBreakHyphen/>
        <w:t>то, думавши о тебе.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Ничего, ничего. Поезжай с бо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Борис хочет подойти к н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, не надо, довольно!</w:t>
      </w:r>
    </w:p>
    <w:p>
      <w:pPr>
        <w:pStyle w:val="Normal"/>
        <w:rPr/>
      </w:pPr>
      <w:r>
        <w:rPr>
          <w:b/>
          <w:bCs/>
        </w:rPr>
        <w:t>Борис</w:t>
      </w:r>
      <w:r>
        <w:rPr/>
        <w:t xml:space="preserve"> </w:t>
      </w:r>
      <w:r>
        <w:rPr>
          <w:i/>
          <w:iCs/>
        </w:rPr>
        <w:t>(рыдая)</w:t>
      </w:r>
      <w:r>
        <w:rPr/>
        <w:t xml:space="preserve"> . Ну, бог с тобой! Только одного и надо у бога просить, чтоб она умерла поскорее, чтоб ей не мучиться долго! Прощай! </w:t>
      </w:r>
      <w:r>
        <w:rPr>
          <w:i/>
          <w:iCs/>
        </w:rPr>
        <w:t>(Кланяется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. 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рис</w:t>
      </w:r>
      <w:r>
        <w:rPr>
          <w:i/>
          <w:iCs/>
        </w:rPr>
        <w:t xml:space="preserve">  уходит. Катерина провожает его глазами и стоит несколько времени задумавшис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терина</w:t>
      </w:r>
      <w:r>
        <w:rPr/>
        <w:t xml:space="preserve"> </w:t>
      </w:r>
      <w:r>
        <w:rPr>
          <w:i/>
          <w:iCs/>
        </w:rPr>
        <w:t>(одна)</w:t>
      </w:r>
      <w:r>
        <w:rPr/>
        <w:t xml:space="preserve"> . Куда теперь? Домой идти? Нет, мне что домой, что в могилу – все равно. Да, что домой, что в могилу!.. что в могилу! В могиле лучше… Под деревцом могилушка… как хорошо!.. Солнышко ее греет, дождичком ее мочит… весной на ней травка вырастет, мягкая такая… птицы прилетят на дерево, будут петь, детей выведут, цветочки расцветут: желтенькие, красненькие, голубенькие… всякие </w:t>
      </w:r>
      <w:r>
        <w:rPr>
          <w:i/>
          <w:iCs/>
        </w:rPr>
        <w:t>(задумывается)</w:t>
      </w:r>
      <w:r>
        <w:rPr/>
        <w:t xml:space="preserve"> , всякие… Так тихо, так хорошо! Мне как будто легче! А о жизни и думать не хочется. Опять жить? Нет, нет, не надо… нехорошо! И люди мне противны, и дом мне противен, и стены противны! Не пойду туда! Нет, нет, не пойду… Придешь к ним, они ходят, говорят, а на что мне это? Ах, темно стало! И опять поют где</w:t>
        <w:noBreakHyphen/>
        <w:t>то! Что поют? Не разберешь… Умереть бы теперь… Что поют? Все равно, что смерть придет, что сама… а жить нельзя! Грех! Молиться не будут? Кто любит, тот будет молиться… Руки крест</w:t>
        <w:noBreakHyphen/>
        <w:t xml:space="preserve">накрест складывают… в гробу? Да, так… я вспомнила. А поймают меня да воротят домой насильно… Ах, скорей, скорей! </w:t>
      </w:r>
      <w:r>
        <w:rPr>
          <w:i/>
          <w:iCs/>
        </w:rPr>
        <w:t>(Подходит к берегу. Громко.)</w:t>
      </w:r>
      <w:r>
        <w:rPr/>
        <w:t xml:space="preserve">  Друг мой! Радость моя! Прощай!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работник</w:t>
      </w:r>
      <w:r>
        <w:rPr>
          <w:i/>
          <w:iCs/>
        </w:rPr>
        <w:t xml:space="preserve">  с фонаре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абанов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абанов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Говорят, здесь видели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Да это верно?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Прямо на нее говорят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Ну, слава богу, хоть живую видели</w:t>
        <w:noBreakHyphen/>
        <w:t>то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А ты уж испугался, расплакался! Есть о чем. Не беспокойся: еще долго нам с ней маяться будет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Кто ж это знал, что она сюда пойдет! Место такое людное. Кому в голову придет здесь прятаться.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Видишь, что она делает! Вот какое зелье! Как она характер</w:t>
        <w:noBreakHyphen/>
        <w:t>то свой хочет выдер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 разных сторон собирается народ с фонаря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дин из народа</w:t>
      </w:r>
      <w:r>
        <w:rPr/>
        <w:t xml:space="preserve"> . Что, нашли?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То</w:t>
        <w:noBreakHyphen/>
        <w:t>то что нет. Точно провалилась куда.</w:t>
      </w:r>
    </w:p>
    <w:p>
      <w:pPr>
        <w:pStyle w:val="Normal"/>
        <w:rPr/>
      </w:pPr>
      <w:r>
        <w:rPr>
          <w:b/>
          <w:bCs/>
        </w:rPr>
        <w:t>Несколько голосов</w:t>
      </w:r>
      <w:r>
        <w:rPr/>
        <w:t xml:space="preserve"> . Эка притча! Вот оказия</w:t>
        <w:noBreakHyphen/>
        <w:t>то! И куда б ей деться!</w:t>
      </w:r>
    </w:p>
    <w:p>
      <w:pPr>
        <w:pStyle w:val="Normal"/>
        <w:rPr/>
      </w:pPr>
      <w:r>
        <w:rPr>
          <w:b/>
          <w:bCs/>
        </w:rPr>
        <w:t>Один из народа</w:t>
      </w:r>
      <w:r>
        <w:rPr/>
        <w:t xml:space="preserve"> . Да найдется!</w:t>
      </w:r>
    </w:p>
    <w:p>
      <w:pPr>
        <w:pStyle w:val="Normal"/>
        <w:rPr/>
      </w:pPr>
      <w:r>
        <w:rPr>
          <w:b/>
          <w:bCs/>
        </w:rPr>
        <w:t>Другой</w:t>
      </w:r>
      <w:r>
        <w:rPr/>
        <w:t xml:space="preserve"> . Как не найтись!</w:t>
      </w:r>
    </w:p>
    <w:p>
      <w:pPr>
        <w:pStyle w:val="Normal"/>
        <w:rPr/>
      </w:pPr>
      <w:r>
        <w:rPr>
          <w:b/>
          <w:bCs/>
        </w:rPr>
        <w:t>Третий</w:t>
      </w:r>
      <w:r>
        <w:rPr/>
        <w:t xml:space="preserve"> . Гляди, сама придет.</w:t>
      </w:r>
    </w:p>
    <w:p>
      <w:pPr>
        <w:pStyle w:val="Normal"/>
        <w:rPr/>
      </w:pPr>
      <w:r>
        <w:rPr>
          <w:b/>
          <w:bCs/>
          <w:i/>
          <w:iCs/>
        </w:rPr>
        <w:t>Голоса за сценой</w:t>
      </w:r>
      <w:r>
        <w:rPr>
          <w:i/>
          <w:iCs/>
        </w:rPr>
        <w:t xml:space="preserve"> : «Эй, лодку!»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</w:t>
      </w:r>
      <w:r>
        <w:rPr>
          <w:i/>
          <w:iCs/>
        </w:rPr>
        <w:t>(с берега)</w:t>
      </w:r>
      <w:r>
        <w:rPr/>
        <w:t xml:space="preserve"> . Кто кричит? Что там?</w:t>
      </w:r>
    </w:p>
    <w:p>
      <w:pPr>
        <w:pStyle w:val="Normal"/>
        <w:rPr/>
      </w:pPr>
      <w:r>
        <w:rPr>
          <w:b/>
          <w:bCs/>
          <w:i/>
          <w:iCs/>
        </w:rPr>
        <w:t>Голос</w:t>
      </w:r>
      <w:r>
        <w:rPr>
          <w:i/>
          <w:iCs/>
        </w:rPr>
        <w:t xml:space="preserve"> : «Женщина в воду бросилась!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и за ним несколько человек убегаю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ше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з Кулиги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Батюшки, она ведь это! </w:t>
      </w:r>
      <w:r>
        <w:rPr>
          <w:i/>
          <w:iCs/>
        </w:rPr>
        <w:t>(Хочет бежать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банова удерживает его за рук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енька, пустите, смерть моя! Я ее вытащу, а то так и сам… Что мне без нее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Не пущу, и не думай! Из</w:t>
        <w:noBreakHyphen/>
        <w:t>за нее да себя губить, стоит ли она того! Мало она нам страму</w:t>
        <w:noBreakHyphen/>
        <w:t>то наделала, еще что затеяла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Пустите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Без тебя есть кому. Прокляну, коли пойдешь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падая на колени)</w:t>
      </w:r>
      <w:r>
        <w:rPr/>
        <w:t xml:space="preserve"> . Хоть взглянуть</w:t>
        <w:noBreakHyphen/>
        <w:t>то мне на нее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Вытащат – взглянешь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встает. К народу)</w:t>
      </w:r>
      <w:r>
        <w:rPr/>
        <w:t xml:space="preserve"> . Что, голубчики, не видать ли чего?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Темно внизу</w:t>
        <w:noBreakHyphen/>
        <w:t>то, не видать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ум за сцен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Словно кричат что</w:t>
        <w:noBreakHyphen/>
        <w:t>то, да ничего не разберешь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Да это Кулигина голос.</w:t>
      </w:r>
    </w:p>
    <w:p>
      <w:pPr>
        <w:pStyle w:val="Normal"/>
        <w:rPr/>
      </w:pPr>
      <w:r>
        <w:rPr>
          <w:b/>
          <w:bCs/>
        </w:rPr>
        <w:t>2</w:t>
        <w:noBreakHyphen/>
        <w:t>й</w:t>
      </w:r>
      <w:r>
        <w:rPr/>
        <w:t xml:space="preserve"> . Вон с фонарем по берегу ходят.</w:t>
      </w:r>
    </w:p>
    <w:p>
      <w:pPr>
        <w:pStyle w:val="Normal"/>
        <w:rPr/>
      </w:pPr>
      <w:r>
        <w:rPr>
          <w:b/>
          <w:bCs/>
        </w:rPr>
        <w:t>1</w:t>
        <w:noBreakHyphen/>
        <w:t>й</w:t>
      </w:r>
      <w:r>
        <w:rPr/>
        <w:t xml:space="preserve"> . Сюда идут. Вон и ее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есколько народу возвраща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дин из возвратившихся</w:t>
      </w:r>
      <w:r>
        <w:rPr/>
        <w:t xml:space="preserve"> . Молодец Кулигин! Тут близехонько, в омуточке, у берега с огнем</w:t>
        <w:noBreakHyphen/>
        <w:t>то оно в воду</w:t>
        <w:noBreakHyphen/>
        <w:t>то далеко видно; он платье и увидал и вытащил ее.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Жива?</w:t>
      </w:r>
    </w:p>
    <w:p>
      <w:pPr>
        <w:pStyle w:val="Normal"/>
        <w:rPr/>
      </w:pPr>
      <w:r>
        <w:rPr>
          <w:b/>
          <w:bCs/>
        </w:rPr>
        <w:t>Другой</w:t>
      </w:r>
      <w:r>
        <w:rPr/>
        <w:t xml:space="preserve"> . Где уж жива! Высоко бросилась</w:t>
        <w:noBreakHyphen/>
        <w:t>то: тут обрыв, да, должно быть, на якорь попала, ушиблась, бедная! А точно, ребяты, как живая! Только на виске маленькая ранка, и одна только, как есть одна, капелька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Кабанов бросается бежать; навстречу ему </w:t>
      </w:r>
      <w:r>
        <w:rPr>
          <w:b/>
          <w:bCs/>
          <w:i/>
          <w:iCs/>
        </w:rPr>
        <w:t>Кулагин</w:t>
      </w:r>
      <w:r>
        <w:rPr>
          <w:i/>
          <w:iCs/>
        </w:rPr>
        <w:t xml:space="preserve">  с народом несут Катерин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вление седь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 же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Кулигин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гин</w:t>
      </w:r>
      <w:r>
        <w:rPr/>
        <w:t xml:space="preserve"> . Вот вам ваша Катерина. Делайте с ней, что хотите! Тело ее здесь, возьмите его; а душа теперь не ваша: она теперь перед судией, который милосерднее вас! </w:t>
      </w:r>
      <w:r>
        <w:rPr>
          <w:i/>
          <w:iCs/>
        </w:rPr>
        <w:t>(Кладет на землю и убегает.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</w:t>
      </w:r>
      <w:r>
        <w:rPr>
          <w:i/>
          <w:iCs/>
        </w:rPr>
        <w:t>(бросается к Катерине)</w:t>
      </w:r>
      <w:r>
        <w:rPr/>
        <w:t xml:space="preserve"> . Катя! Катя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Полно! Об ней плакать</w:t>
        <w:noBreakHyphen/>
        <w:t>то грех!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Маменька, вы ее погубили, вы, вы, вы…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. Что ты? Аль себя не помнишь? Забыл, с кем говоришь?</w:t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Вы ее погубили! Вы! Вы!</w:t>
      </w:r>
    </w:p>
    <w:p>
      <w:pPr>
        <w:pStyle w:val="Normal"/>
        <w:rPr/>
      </w:pPr>
      <w:r>
        <w:rPr>
          <w:b/>
          <w:bCs/>
        </w:rPr>
        <w:t>Кабанова</w:t>
      </w:r>
      <w:r>
        <w:rPr/>
        <w:t xml:space="preserve"> </w:t>
      </w:r>
      <w:r>
        <w:rPr>
          <w:i/>
          <w:iCs/>
        </w:rPr>
        <w:t>(сыну)</w:t>
      </w:r>
      <w:r>
        <w:rPr/>
        <w:t xml:space="preserve"> . Ну, я с тобой дома поговорю. </w:t>
      </w:r>
      <w:r>
        <w:rPr>
          <w:i/>
          <w:iCs/>
        </w:rPr>
        <w:t>(Низко кланяется народу.)</w:t>
      </w:r>
      <w:r>
        <w:rPr/>
        <w:t xml:space="preserve"> Спасибо вам, люди добрые, за вашу услу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кланяю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банов</w:t>
      </w:r>
      <w:r>
        <w:rPr/>
        <w:t xml:space="preserve"> . Хорошо тебе, Катя! А я</w:t>
        <w:noBreakHyphen/>
        <w:t xml:space="preserve">то зачем остался жить на свете да мучиться! </w:t>
      </w:r>
      <w:r>
        <w:rPr>
          <w:i/>
          <w:iCs/>
        </w:rPr>
        <w:t>(Падает на труп жены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/>
      <w:t>Александр Николаевич Островский: «Гроза»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1.4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37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18:00Z</dcterms:created>
  <dc:creator>Александр Николаевич Островский</dc:creator>
  <dc:description/>
  <cp:keywords/>
  <dc:language>en-US</dc:language>
  <cp:lastModifiedBy>Dmitriy.Gerasimov</cp:lastModifiedBy>
  <dcterms:modified xsi:type="dcterms:W3CDTF">2010-02-08T13:19:00Z</dcterms:modified>
  <cp:revision>3</cp:revision>
  <dc:subject/>
  <dc:title>Гроза</dc:title>
</cp:coreProperties>
</file>