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Книгу можно купить в : </w:t>
      </w:r>
      <w:hyperlink r:id="rId2" w:tgtFrame="_blank">
        <w:r>
          <w:rPr>
            <w:rStyle w:val="InternetLink"/>
            <w:rFonts w:eastAsia="Times New Roman" w:cs="Courier New" w:ascii="Courier New" w:hAnsi="Courier New"/>
            <w:b/>
            <w:bCs/>
            <w:color w:val="0000FF"/>
            <w:sz w:val="15"/>
            <w:u w:val="single"/>
            <w:lang w:eastAsia="ru-RU"/>
          </w:rPr>
          <w:t>Biblion.Ru</w:t>
        </w:r>
        <w:r>
          <w:rPr>
            <w:rStyle w:val="InternetLink"/>
            <w:rFonts w:eastAsia="Times New Roman" w:cs="Courier New" w:ascii="Courier New" w:hAnsi="Courier New"/>
            <w:color w:val="0000FF"/>
            <w:sz w:val="15"/>
            <w:u w:val="single"/>
            <w:lang w:eastAsia="ru-RU"/>
          </w:rPr>
          <w:t xml:space="preserve"> 68р.</w:t>
        </w:r>
      </w:hyperlink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1.9pt;height:17.9pt" type="#_x0000_t75"/>
          <w:control r:id="rId3" w:name="DefaultOcxName" w:shapeid="control_shape_0"/>
        </w:objec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object w:dxaOrig="435" w:dyaOrig="4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.75pt;height:22.5pt" filled="f" o:ole="">
            <v:imagedata r:id="rId5" o:title=""/>
          </v:shape>
          <o:OLEObject Type="Embed" ProgID="" ShapeID="ole_rId4" DrawAspect="Content" ObjectID="_531567305" r:id="rId4"/>
        </w:objec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720" w:hanging="0"/>
        <w:outlineLvl w:val="1"/>
        <w:rPr>
          <w:rFonts w:ascii="Courier New" w:hAnsi="Courier New" w:eastAsia="Times New Roman" w:cs="Courier New"/>
          <w:b/>
          <w:b/>
          <w:bCs/>
          <w:sz w:val="36"/>
          <w:szCs w:val="36"/>
          <w:lang w:eastAsia="ru-RU"/>
        </w:rPr>
      </w:pPr>
      <w:bookmarkStart w:id="0" w:name="0"/>
      <w:bookmarkEnd w:id="0"/>
      <w:r>
        <w:rPr>
          <w:rFonts w:eastAsia="Times New Roman" w:cs="Courier New" w:ascii="Courier New" w:hAnsi="Courier New"/>
          <w:b/>
          <w:bCs/>
          <w:sz w:val="36"/>
          <w:szCs w:val="36"/>
          <w:lang w:eastAsia="ru-RU"/>
        </w:rPr>
        <w:t>Джон Фаулз. Коллекцион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bCs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еревод с английского И. Бессмерт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Фаулз Дж. Коллекционер. - М.: Вагриус, 20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hyperlink r:id="rId6">
        <w:r>
          <w:rPr>
            <w:rStyle w:val="InternetLink"/>
            <w:rFonts w:eastAsia="Times New Roman" w:cs="Courier New" w:ascii="Courier New" w:hAnsi="Courier New"/>
            <w:color w:val="0000FF"/>
            <w:sz w:val="20"/>
            <w:szCs w:val="20"/>
            <w:u w:val="single"/>
            <w:lang w:eastAsia="ru-RU"/>
          </w:rPr>
          <w:t>OCR: Проект "Общий  Текст"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que fors aus ne le sot riens ne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{никто не знал об этом кроме них (старофр.).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ария Французская "Шато Вержи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720" w:hanging="0"/>
        <w:outlineLvl w:val="1"/>
        <w:rPr>
          <w:rFonts w:ascii="Courier New" w:hAnsi="Courier New" w:eastAsia="Times New Roman" w:cs="Courier New"/>
          <w:b/>
          <w:b/>
          <w:bCs/>
          <w:sz w:val="36"/>
          <w:szCs w:val="36"/>
          <w:lang w:eastAsia="ru-RU"/>
        </w:rPr>
      </w:pPr>
      <w:bookmarkStart w:id="1" w:name="1"/>
      <w:bookmarkEnd w:id="1"/>
      <w:r>
        <w:rPr>
          <w:rFonts w:eastAsia="Times New Roman" w:cs="Courier New" w:ascii="Courier New" w:hAnsi="Courier New"/>
          <w:b/>
          <w:bCs/>
          <w:sz w:val="36"/>
          <w:szCs w:val="36"/>
          <w:lang w:eastAsia="ru-RU"/>
        </w:rPr>
        <w:t>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bCs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огда она приезжала из частной школы домой на каникулы, я мог видеть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уть не каждый день: дом их стоял через  дорогу,  прямо  против  топ"  кр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туши, где я работал. Она то и дело мчалась  куда-то,  одна  или  вместе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естренкой, а то и с какими-нибудь молодыми людьми. Вот это мне  было  во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по вкусу. Иногда выдавалась минутка, я отрывался от  своих  гроссбухов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апок, подходил к окну и смотрел туда, на их дом, поверх матовых стекол, н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вало, и увижу ее. А  вечером  занесу  это  в  дневник  наблюдений.  Спер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бозначал ее индексом  "X",  а  после,  когда  узнал,  как  ее  звать,  "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сколько раз встречал на улице, а как-то стоял прямо за  ней  в  очереди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иблиотеке на Кроссфилд-стрит. Она и  не  обернулась  ни  разу,  а  я  дол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мотрел на ее затылок, на волосы, заплетенные в длинную косу, очень светлы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шелковистые, словно кокон  тутового  шелкопряда.  И  собраны  в  одну  кос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линную, до пояса. То она ее на грудь перекидывала, то снова на спину. А 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круг головы укладывала. И пока она не стала гостьей здесь,  в  моем  дом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не только раз посчастливилось увидеть эти волосы свободно рассыпавшимися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лечам. У меня прямо горло перехватило,  так  это  было  красиво.  Ну  то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усал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 в другой раз, в субботу, я поехал в  Музей  естественной  истории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ондон, и мы возвращались в одном вагоне. Она  сидела  на  третьей  от 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камейке, ко мне боком, и читала, а я целых полчаса на нее смотрел. Смотре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 нее было для меня ну все равно как  за  бабочкой  охотиться,  как  ред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кземпляр  ловить.  Крадешься  осторожненько,  душа  в   пятки   ушла, 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ится... Будто перламутровку {Перламутровка (Great Spangled Fritillaria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 крупная бабочка красивой перламутровой окраски.} ловишь. Я хочу сказать,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  ней  думал  всегда  такими  словами,  как  "неуловимая",  "ускользающая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"редкостная"... В ней была какая-то утонченность, не то что в  других, 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чень хорошеньких. Она была - для знатока. Для тех, кто поним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 тот год, когда она еще в школу уезжала, я не знал,  кто  она  и  ч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лько фамилию отца - доктор Грей, да еще как-то слышал, говорили на встреч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екции жесткокрылых, что вроде мать у нее попивает. И правда,  раз  встрет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е мамашу в магазине, слышал, как она с продавцом  разговаривает  -  голос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еманный, футы ну-ты, тон барский, и видно  сразу,  из  тех,  кто  не  дур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пить: штукатурка с лица чуть не валится и всякое так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 а потом в  нашей  городской  газете  напечатали,  что  она  получ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ипендию в Лондонском художественном училище и какая она умная и способн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я узнал ее имя, красивое, как она сама, - Миранда. И  узнал,  что  изуч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скусство. После этой статьи все сразу пошло  по-другому.  Вроде  мы  как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близились, хотя конечно, не знали друг друга в том смысле, как  это  обы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в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могу объяснить, отчего да почему... только как я ее впервые  увиде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разу понял: она -  единственная.  Конечно,  я  не  окончательно  свихнул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нимал, что это всего лишь мечта, сновидение, и так оно и осталось бы,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 не эти деньги. Я прямо грезил средь бела дня, придумывал всякие  истор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роде я ее встречаю, совершаю подвиги, она восхищается, мы женимся и  вся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ое. Ничего дурного и в голове не держал.  Потом  только.  Но  это  я  е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бъясн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 грезах этих она рисовала картины, а  я  занимался  своей  коллекц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дставлял себе, как она меня любит, как ей коллекция моя нравится, как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исует и раскрашивает свои картины. Как мы с ней вместе работаем в  краси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временном доме, в большущей комнате с таким  огромным  окном  из  ц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екла, и вроде собрания секции жесткокрылых в этой комнате проходят. И я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лчу, как обычно, чтоб ненароком не сморозить чего, и мы с ней -  хозяин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озяйка, и все к нам с уважением. И она такая  красивая  -  светлые  волос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ерые глаза, - что от зависти все мужики зеленеют, прямо на глаз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 конечно, эти все приятные мечты таяли, когда  я  видел  ее  с  од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арнем, самоуверенным, наглым, из тех,  кто  позаканчивал  частные  школы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еперь раскатывают в спортивных автомобилях. Я раз на тотализаторе  встрет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го, он стоял у соседнего окошечка. Я  вносил,  а  он  получал.  И  говор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айте-ка мне полусотенными. А вся шутка в том и заключалась, что  выигрыш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го был всего-то десять фунтов. Все они так. Ну, я видел иногда, как она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го машину садится, встречал их вместе или видел, как они в этой  машине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роду катаются. Ну, тогда я очень бывал резок  со  всеми  на  работе  и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писывал "X" в дневник энтомологических наблюдений. (Это все  до  того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в Лондон уехала. Тогда уж она его бросила.) В такие дни я позволял  с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урные мысли. Тут уж она рыдала и валялась у меня в ногах. Один раз  даже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дставил себе, как бью ее по щекам: как-то видел в одной пьесе по  теле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арень дал пощечину своей подружке. Может, тогда-то все и начало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ой отец погиб в автокатастрофе. Мне было два  года.  Случилось  это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1937-м. Он был пьян вдребезину. Но тетушка Энни  утверждала,  что  запил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з-за матери. Я так и не узнал, что там было на самом  деле,  только  вско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ле смерти отца мать уехала, оставила меня тетке, ей-то самой лишь бы ж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легче да повеселей. Мейбл, моя двоюродная сестрица,  как-то  раз  сообщ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не в пылу ссоры (мы совсем еще были детишками), что мать моя  -  улична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бежала с иностранцем. У меня хватило глупости прямо отправиться к тетушк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дать ей этот вопрос. Ну, конечно, если уж она когда  хотела  от  меня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таить, это ей прекрасно удавалось. Теперь-то мне безразлично, и  если 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ать жива, у меня видеть ее нет охоты. Даже из любопытства. А  тетушка  Эн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гда повторяет, мол, еще легко отделались. Думаю, она пра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 вот, значит, я рос у тетушки Энни и дядюшки Дика, вместе с их доч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йбл. Тетушка - старшая сестра моего от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ядя Дик умер, когда мне было пятнадцать лет, в 1950-м. Мы  отправил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 водохранилище рыбу ловить и, как всегда, разделились: я взял сачок и  е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там было нужно и ушел. А когда проголодался, вернулся к тому месту,  г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го оставил, там уже собралась целая толпа. Я подумал, ото, дядюшка, похож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ую-то громадину на крючок подцепил. А оказалось - с  ним  случился  уда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го отвезли домой, только он уже не мог говорить и никого больше не узнав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е дни, что мы провели с ним вместе - не так уж  все  время  вместе,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едь уходил бабочек ловить, а он сидел со  своими  удочками  на  берегу,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лько ели мы всегда вместе и поездки к водохранилищу и домой тоже, - вот 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ни с ним, пожалуй, самые счастливые в моей жизни (кроме,  конечно,  тех,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торых я потом расскажу). Тетушка  и  Мейбл  насмехались  надо  мной  из-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абочек, во всяком случае, когда я был мальчишкой. А дядюшка - он всегда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ня стоял.  И  всегда  восхищался,  как  я  их  умею  накалывать,  говор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красная аранжировка и всякое  такое.  И  еще  со  мной  радовался, 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давалось вывести новый экземпляр имаго {Имаго -  взрослая  стадия  разви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абочки.}. Всегда  сидел  и  смотрел,  как  из  кокона  выбирается  бабоч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справляет и  сушит  крылышки,  как  осторожно  их  пробует.  Для  банок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усеницами он мне выделил местечко в своей кладовке,  а  когда  на  конкур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"Мир твоих увлечений" я получил приз за коллекцию фритилларий {Фритилларии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сколько родов бабочек сем. нимфалид. (Нимфалиды - дневные бабочки, более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ыс, видов.)}, он мне подарил деньги, целую кучу - фунт  стерлингов, 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велел тетке говорить. Да что там, он мне был  как  отец.  Когда  мне  мо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ньги вручали, чек этот, я его в  пальцах  зажал,  а  сам  первым  делом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ядюшке подумал, после Миранды,  конечно.  Я  бы  ему  самые  лучшие  удоч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упил... и снасть всякую... и все, чего бы он только ни захотел. Ну, это  у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ло невозмож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а скачках я стал играть, как только мне стукнуло двадцать один. Кажд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делю ставил пять шиллинг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тарина Том  и  Крачли  из  нашего  отдела  и  еще  несколько  девчон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кидывались  и  играли  по  крупной  и  вечно  приставали,  чтоб  я  к   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соединился.  Только  я  всегда  отказывался,  мол,   я   сам   по   себ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лк-одиночка. Да мне ни Том, ни Крачли никогда не были  особенно  по  душ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арина Том какой-то противный, скользкий, вечно  распространяется  про  наш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родской совет, а сам лижет главного бухгалтера во все места.  А  Крачли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рязный тип, садист, никогда не упустит случая  высмеять  меня  за  бабоче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собенно при девчонках: "Что-то Фред  усталым  выглядит  после  воскресень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идно, провел бурную ночку с какой-нибудь бабочкой..." Ил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"Что это за нимфа была с тобой вчера? Может - нимфа  Лида  из  Вирги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{Нимфалида  Виргннская  (Vanessa  Virginiensis)  -  название  бабочки.}?"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арина  Том  ухмыльнется,  а  Джейн,  подружка  Крачли   (она   из   отд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нализации, но вечно торчит у нас, в налоговом) - хихикнет. Вот уж  кто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иранду не похож. Ну небо  и  земля.  Терпеть  не  могу  вульгарных  женщ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собенно молоденьких. Так что, повторяю, играл я всегда од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Чек был на 73 091 фунт и еще сколько-то шиллингов  и  пенсов  {Действ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исходит до  денежной  реформы  в  Великобритании.}.  Я  позвонил  мисте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ильямсу, как только эти люди с тотализатора подтвердили, что все в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у и обозлился же он, что я так вот сразу увольняюсь,  хоть  и  сказал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чень даже за меня рад и что - он, мол, уверен -  все  за  меня  рады.  Я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нал, что это все вранье.  Он  даже  предложил  мне  вложить  эти  деньги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ятипроцентные облигации Городского  совета.  О  Господи.  У  нас  в  Рату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которые совсем утратили чувство ме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 мне, когда  чек  вручали,  посоветовали  уехать  в  Лондон  вместе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етушкой и Мейбл, пока вся эта шумиха  не  утихнет.  Ну,  я  так  и  сдел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арине Тому я отправил чек на 500 фунтов и написал,  чтоб  он  поделился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рачли и всеми другими. На их письма с благодарностями я и отвечать не ст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ясно было, они сочли, что я скупердя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ложка дегтя в эту бочку меда все же попала. Из-за Миранды. Когда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играл все эти деньги, она как раз приехала домой на каникулы. Я ее  увид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 субботу утром, в тот самый мой счастливый день. И уехал.  И  все  врем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ондоне, пока мы только и знали, что тратили  мои  денежки,  я  боялся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ольше никогда ее не увижу. Думал, вот ведь  теперь,  разбогатев,  я  впол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жусь ей в мужья; потом думал, это же  смех  -  надеяться,  теперь  выход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муж по любви, особенно такие, как  Миранда.  Были  минуты,  я  верил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буду о ней. Но забыть - это ведь от тебя  не  зависит,  это  выходит  сам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бой. Только у меня не выш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Если ты - человек корыстный и беспринципный, а у нас теперь таких  пру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уди, я думаю, на свои-то кровные, если ты уж их заполучил,  здорово  мо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ремя провести. Но по чести могу сказать, я не из таких, меня даже  в  шко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икогда  не  наказывали.  Тетушка  Энни  -  она  из  секты   нонконформис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{Нонконформисты - наименование членов английских церковных  организаций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знающих обряды и учение государственной англиканской церкви.}  -  ни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ня силком в церковь не тащила, ничего  такого  не  заставляла  делать,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атмосфера в доме, где я воспитывался, была соответствующая, хотя дядюшка Д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ногда малость перебирал в пивнушке. А  тетка  даже  курить  мне  разреши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гда я из армии пришел, правда, со скандалами, я их чуть не каждый день  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катывал. Что там говорить, я со своим курением у нее в печенках  сидел.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умать только,  она  ведь  знала,  сколько  я  получил,  а  все  равн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ереставала твердить, мол, не в ее правилах швыряться деньгами. Ох и влет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е ей за это от Мейбл: сестрица полагала, что я не слышу; ну да все равно,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казал, деньги мои, совесть тоже моя, и вся ответственность  на  мне,  пу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лько скажет, чего ей хочется, а не хочет - так на нет  и  суда  нет,  а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ставе нон-конформистов ничего не сказано про подар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 чему я все это рассказываю, дело в том, что, когда я в армии  служ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 финчасти корпуса, мы в Западной Германии стояли, я пару раз напился, но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енщинами дела никакого не имел. Да и не больно-то о них думал до Миранды.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едь знаю, нет во мне того, что нужно  девчонкам;  парни  вроде  Крачли 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жутся грубыми до невозможности,  а  девчонки  к  таким  липнут  как  мух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мотреть на некоторых у нас в Ратуше, как они этому Крачли глазки  строя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 и рвотных таблеток глотать не надо. А во мне этого  грубого,  скотск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их так влечет, нет. И не было от рождения.  (И  прекрасно,  если  бы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вете побольше было таких, как я, уверен, мир стал бы лучше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Если денег нет, всегда  кажется,  что  с  деньгами  все  пойдет  совс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-другому. Я никогда  не  требовал  ничего  лишнего,  только  то,  что 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читалось, но в гостинице сразу же ясно стало, что вся их почтительность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ид один, на самом-то деле все они нас презирают, денег у нас куча, а что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ими делать, толком не знаем. Мол, из грязи - да в князи. И  за  спиной 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 обо мне и судили, мол, мелкая сошка - она мелкая сошка и  есть,  как  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швыряйся деньгами. Стоило  нам  сказать  или  сделать  что-нибудь,  как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лезало наружу. Сразу видно было, что у них на уме: нас  не  проведешь, 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ебя насквозь видим, отправляйся-ка подобру-поздорову откуда приш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мню, как-то вечером мы отправились в  шикарный  ресторан,  поужин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есторан значился в том списке,  что  мне  дали  эти  люди  с  тотализат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товили там отлично, и мы все съели, только я вкуса почти и не  чувствов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  на  нас  там  смотрели  -   и   посетители,   и   противные   скольз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фицианты-иностранцы; и мне казалось,  что  сам  зал,  все  предметы  в  н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мотрят на нас сверху вниз, потому что мы не так воспитаны и выросли не т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де надо. Тут как-то мне попалась статья о школьном обучении, о  разных  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лассах. Меня бы спросили, я бы им порассказал. На мой взгляд,  весь  Лонд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ссчитан только на тех, кто окончил частную школу или умеет делать вид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м учился, а если у тебя ни пижонских манер, ни барского  тона  нет,  то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ссчитывать не на что. Я, конечно, про богатый Лондон говорю, про Уэст-Эн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-то вечером - это было как раз  после  того  ресторана  -  я  сказ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етушке Энни, что хочу прогуляться. И ушел. Ходил, ходил, и  вдруг  подум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мне, пожалуй, нужна женщина, ну чтобы знать, что у меня была женщина. 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набрал номер телефона, мне его один парень дал  на  церемонии,  когда  че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ручали. Если захочется сам знаешь чего, сказ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Женский голос ответил: "Я занята". Я спросил, может, она знает еще  ч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елефон, и она дала мне целых два. Ну, ваял такси, поехал по второму адрес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буду рассказывать, как все было, только у меня ничего не  вышло.  Слиш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рвничал. Дело в том, что я повел себя так, что вроде все про все знаю,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мею, а она поняла: она старая была, старая, страшная... ужасно. И вела с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жасно, и  выглядела  не  лучше.  Потасканная,  вульгарная.  Ну,  вроде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кземпляр для коллекции совсем негодный, на который и глядеть не станешь,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 что накалывать. Я еще подумал, вдруг бы Миранда застала меня в этом ви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я уже сказал, я было попробовал,  но  не  вышло,  да  я  и  не  очень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ара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не из быстрых молодых людей, никогда локтями никого не расталкивал,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ня, как говорится, более высокие устремления. Крачли часто говорил, в на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ремя если локтями не поработаешь, ничего не добьешься, и  еще  он  говор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згляни на старину Тома, многого  он  добился  лизаньем  вышестоящих  задов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рачли, на мой взгляд, слишком много себе позволял, я уж говорил и могу  е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вторить, слишком со мной фамильярничал. Но и он знал, когда  и  кого  на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близать, лишь бы ему от этого что-нибудь обломилось. Подлизывался к мисте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ильямсу, например. "Ну-ка, побольше  жизни,  поактивнее,  Клегг,  -  как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казал мне мистер Уильяме, когда я еще работал  в  отделе  справок.  -  Лю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юбят, когда наши служащие улыбаются: неплохо и пошутить время  от  време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всякий рождается с этим даром, как  Крачли,  но  почему  не  попробов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жет, и у нас получится, верно?" Ну уж это меня  просто  возмутило.  Дол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казать. Ратуша эта мне до смерти надоела,  я  все  равно  собирался  отт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вольня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не изменился, нет, могу  это  доказать.  Только  была  одна  причи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чему тетушка  Энни  стала  меня  раздражать:  я  заинтересовался  книг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торые можно купить в этих магазинчиках в Сохо {Сохо - район в  центра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асти  Лондона,  средоточие  ресторанов,   ночных   клубов,   увеселит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ведений и магазинчиков, часто  сомнительного  характера.},  ну  там  гол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енщины и всякое  такое.  Журналы  с  такими  картинками  удавалось  от  н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ятать, а вот книги мне хотелось купить, а нельзя было - вдруг бы она ст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ыться. Я всегда мечтал научиться фотографировать и, конечно, сразу же куп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фотоаппарат,  "лейку",  самой  лучшей  марки,  с  телеобъективом   и   все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надлежностями.  Главная  идея  была  -  снимать  бабочек  в  жизни, 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наменитый С. Бофуа; но еще раньше, когда, бывало, собираешь  коллекцию,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ое наткнешься, в лесу ли, в поле. - не поверите, чего только  парочки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делывают, и места себе выбирают, постеснялись бы; так что эта  мысль  то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онечно, случай с той женщиной меня все-таки расстроил, правда, был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ще  всякие  обстоятельства.  Вот,  к  примеру,  тетушке   Энни   вздума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правиться морем  в  Австралию,  повидаться  с  сыном  и  навестить  сво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ругого, младшего брата, Стива, с семьей. Ей  взбрело  в  голову,  что  и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лжен поехать. Но я ведь уже говорил, они с Мейбл надоели  мне  до  смер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т, я их не возненавидел, ничего подобного, но видеть их больше  не  хот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а и всюду всем сразу ясно было, что они такое, яснее даже, чем мне  само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лкие людишки, которые никогда до тех пор из дому носа не высовывали. Ну,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меру, они  требовали,  чтобы  мы  всегда  все  делали  вместе  и  чтоб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кладывал им, где был и чем занимался, если вдруг часок проводил без н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после того, о чем я уже рассказывал, я им  заявил,  что  не  еду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Австралию. Ну, они не  слишком  возмущались,  наверно,  дошло  наконец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нежки-то мо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 первый раз я отправился искать Миранду  после  того,  как  съездил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аутгемптон, проводить тетушку Энни. Если точно, то это было  десятого  м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нкретных планов у меня не было. Правда, тетушке и  Мейбл  я  сказал,  ч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жет, уеду за границу, но на самом деле  ничего  еще  для  себя  не  реш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етушка Энни перепугалась, устроила мне перед отъездом  серьезный  разгово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, мол, она надеется, я тут не женюсь, то есть пока она не познакомится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вестой. Распространялась про то, что деньги, разумеется, мои и жизнь  то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я, и какой я щедрый и великодушный, и  всякое  такое,  только  сразу 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идно, она до смерти боится, что я женюсь на ком-нибудь и они  потеряют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ти деньги, которых они, видите ли, так  стыдятся.  Я  ее  не  осуждаю,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стественно, особенно когда у тебя дочь-калека. Я вообще-то  считаю,  таки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 Мейбл, надо безболезненно умерщвлять, впрочем, это к делу не относи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думал что сделать (я уже подготовил все заранее, купил самое лучшее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ондоне  оборудование),  я  думал  отправиться  в  какую-нибудь   местно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звестную редкими видами и мутациями, и подобрать соответствующие серии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ллекции. Ну то есть поехать и пожить там  сколько  вздумается.  Мне  ну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ло много чего собрать: несколько  парусников,  например  махаона,  больш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инюю голубянку, редкие фритилларии, вересковую и селену {Названия  бабоче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Papilio machaon; голубянки (Lycanidae) - семейство дневных бабочек  краси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иней, голубой, зеленой окраски.  Вересковая  (Issoria  lathonia)  и  сел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(Glossiana selena) - бабочки, разновидности фритилларии.}, и  всякое  так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ногие коллекционеры у нас могут позволить себе роскошь заняться  всем  эт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лько раз в жизни. Ну, еще я хотел заняться разными видами молей.  Подум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еперь-то могу себе это позволить. Еще до того, как  мои  родичи  уехали,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ал учиться водить машину (брал уроки)  и  купил  себе  фургон,  специа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борудованный для поезд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я хочу сказать, я не планировал везти ее  сюда,  ко  мне  в  го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гда получил эти деньги, это случилось совершенно неожида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конечно, избавившись от тетушки  Энни  и  Мейбл,  я  купил  все  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нижки; некоторые из них... ну, я просто  не  подозревал,  что  такое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ть, и между прочим, все это было мне отвратительно, я  подумал,  вот  сиж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заперти в гостинице с этой гадостью, и все это так не похоже на мои мечты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с с Мирандой. И вдруг я понял, что в  своих  мыслях  о  ней  вроде  совс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сключил ее из своей жизни, вроде мы не живем всего в нескольких милях  др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 друга (я тогда переехал в гостиницу в Пэддингтоне {Пэддингтон -  район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центральной части Лондона.}), а ведь у меня не так уж много  времени, 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яснить, где она, не всю ведь жизнь мне ее искать. Ничего такого трудног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 оказалось,  нашел  в  телефонной  книге  Художественное  училище  Слей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{Художественное училище Слейда (Slade School) - художественное  училище 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ондонском университете, основано в 1871 г.,  названо  в  честь  Ф.  Слей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филантропа и коллекционера произведений искусства.} и отправился туда  ут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 своем фургоне - ждать. Фургон, пожалуй, был единственной роскошью, котор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я себе позволил. Я купил его, чтобы можно  было  все  оборудование  с  соб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зить в поездках по сельской местности, в заднем отделении было специаль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стройство - откидная койка-гармошка, ее в любой момент можно было растяну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лечь спать, и я еще подумал, если купить  такой  фургон,  можно  будет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скать за собой повсюду тетушку и Мейбл, когда они вернутся. Я его  не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го купил, для чего использовал. Все  это  было  неожиданно,  вдруг,  вро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ого-то гениального озар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 первый день я ее так  и  не  встретил,  но  на  следующий  наконец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видел. Она вышла в толпе студентов, они так и вились  вокруг  нее.  У 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ердце заколотилось так, что чуть дурно  не  стало.  Фотоаппарат  я  заран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готовил, но не смог ничего сделать, не решился. Она совсем не изменила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ходка легкая, туфли без каблуков: она всегда такие носила, так что  ей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ужно было противно семенить ногами, как другим. Движения свободные,  вид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она и не думала о парнях, которые ее окружали. И все время разговарив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 одним черноволосым, стрижка короткая и  на  лбу  -  челка,  ну,  настоящ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удожник, прямо артист. Всего их было шестеро, но потом она  и  черноволос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ерешли на другую сторону улицы. Я вышел из машины и отправился за ними.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далеко ушли, завернули в каф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я туда же, против собственной воли, не знаю, с чего вдруг, вроде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 аркане затащили. Там было полно народу,  студенты,  художники,  актеры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якое такое, битники, в общем. Странные лица, странные картины и  маски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енах, думаю, что-нибудь такое под Афр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столько там было народу, такой стоял шум и гам и  я  так  волновал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сначала не мог разглядеть, где она. Она сидела в дальнем зале, в  конц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А я сел на табурет у стойки, так, чтоб ее видеть. Я не  решался  следить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й слишком явно, и свет в том зале был  притемненный.  Вдруг,  смотрю,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оит прямо рядом, у стойки. Я  делал  вид,  что  читаю  газету,  вот  и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метил, как она поднялась из-за столика. У меня щеки загорелись, прячусь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азетой, буквы расплываются, боюсь даже краешком глаза на нее  взглянуть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стоит вплотную, чуть не касаясь. Платье на ней в синюю и  белую  клет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уки голые, золотятся от загара,  светлые  волосы  рассыпались  свободно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лечам, по спине, длинные, шелковист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говорит: "Дженни, мы совсем на мели, дай нам в долг  пару  сигар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удь так добра!" - "И не  подумаю!"  -  отвечает  та  из-за  стойки.  А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ит: "Честное слово, только до завтра". И потом: "Ой, спасибо  большое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 это Дженни ей сигареты дала. Пять секунд - и все, она уже снова  сидит 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воим  черноволосым,  но  только  ее  голос  все  изменил,  она   из   меч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вратилась в живую, реальную. Не сумею объяснить,  что  такое  было  в 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лосе особенное. Конечно, слышно было, разговаривает  человек  воспита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ультурный,  но  никакого  тебе  жеманства,  барства,  фу-ты  ну-ты,  нич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обного. Она не выпрашивала сигареты, не требовала, просто спросила, и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ло этого противного чувства, что кто-то тут выше, а кто-то - классом ни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Я бы сказал, речь у нее была такая же легкая, Свободная, как поход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поскорей  расплатился,  чуть  не  бегом  бросился  к  машине  к  -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"Креморн",  в  свой  номер:  Совеем  расстроился.  Отчасти  потому,  что  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ходится в долг брать сигареты - денег нет, а у меня  -  целых  шестьдес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ысяч (десять тысяч я отдал тетушке Энни), и я бы мог все их положить  к 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огам, потому что так мне тогда хотелось, такое было чувство. Я  чувствов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могу на все пойти, только бы узнать ее поближе, радовать ее и  помог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ать ее другом, чтобы открыто смотреть на нее, не шпионить. Ну вот, чтоб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нали, как это со мной было, я взял конверт, положил туда деньги  -  у 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 раз было с  собой  пять  фунтов,  -  надписал:  "Художественное  учили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ейда, мисс Миранде Грей"... Только, конечно,  не  отправил.  Отправил  б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сли б мог увидеть выражение ее лица, когда она это получ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огда вот у меня впервые и  зародилась  мечта,  которую  я  осуществ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начала мне представилось, что вот на нее нападает какой-то человек, а я 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пасаю. Потом как-то так повернулось, что человек этот - я сам, только я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лаю ей больно, никакого вреда не причиняю. Ну  вот,  вроде  я  увез  ее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единенный дом и держал ее там, как пленницу, но  по-хорошему,  без  всяк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тепенно она узнала, какой я, полюбила, дальше уже мечта была про то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ы поженились - и живем в хорошем современном доме,  у  нас  дети  и  вся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ысли эти стали меня просто преследовать. Я перестал спать по ночам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нем прямо себя не помнил. Сидел в "Креморне", не выходя из номера. Это  у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было больше мечтой. Я воображал, что так оно все и  должно  произойти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амом деле (конечно, я думал, все это одно воображение,  больше  ничего)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т стал придумывать, каким путем все это осуществить, как это все устрои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надо для этого сделать и всякое такое. Думал, ведь я  с  ней  так  и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знакомлюсь никогда, если по-обыкновенному, но если она  будет  со  мной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видит все мои хорошие качества, она поймет. Всегда была эта мысль, что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йм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я еще стал делать, так это читать самые классные газеты. Еще  -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й же причине - стал ходить в Национальную галерею {Национальная галерея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рупнейшее в Великобритании собрание картин, открылась в 1825 г.} и к  Тей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{Галерея Тейта - собрание картин английских (начиная с XVI в)  и  зарубеж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астеров XIX-XX вв. Основана Генри Тейтом в 1897  г.}.  Мне  там  не  бо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равилось, все равно как разглядывать витрины с иностранными экземплярами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нтомологическом зале Музея естественной истории: видно,  что  красивые,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едь ты с ними незнаком, то есть, я хочу сказать, я ведь их не знаю так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воих, английских. Но я все равно ходил, чтоб было о  чем  с  ней  говори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б не выглядеть невежд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 одной воскресной газете увидел объявление крупным шрифтом, в  разде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"Продаются дома". Я не искал ничего такого, просто перелистывал  страницы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ткнулся. Объявление было  необыкновенное:  "ВДАЛИ  ОТ  ШУМНОЙ  ТОЛПЫ?"  {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разившем Клегга объявлении использовано название известного романа  Том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арди, о чем Клегг не подозревает.}, всего-навсего. А  следом  шло:  "Стар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ельский дом, очаровательное уединенное место, большой сад.  1  ч.  езды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нд. 2 мили от ближ. поселка ..." и т.д. В понедельник  утром  я  уже  кат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уда  посмотреть.  Позвонил  агенту  по  продаже  недвижимости  в  Луисе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говорился, чтобы меня встретили. Купил карту Суссекса {Суссекс -  граф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 юго-востоке Англии.}. С деньгами вое можно, никаких проб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ожидал увидеть какую-нибудь развалюху. Дом  и  точно  выглядел 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арым, белый с черными балками, крыша - старинная черепица {Имеется в  ви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фахверковый дом, представляющий  софой  каркас  из  вертикальных  элемен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ересеченных горизонтальными, и раскосов из деревянного бруса с  заполн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межутков из камня или кирпича. Типичен  для  Западной  Европы  в  сред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ека.}. Стоял он совсем на отшибе. Я подъехал, и агент по недвижимости выш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ня встретить. Я-то думал, он будет постарше, а он был вроде  меня, 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з этих, из пижонов, весь набитый глупыми шутками,  вовсе  не  смешными.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жи вон лез, чтоб показать, ему, мол, зазорно  заниматься  куплей-продаж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о дома продавать - не за прилавком торговать. Он  меня  своими  расспрос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разу оттолкнул. Но я все-таки решил, раз уж я сюда добрался, лучше все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едует посмотреть. Комнаты мне показались не очень-то, но в доме  были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временные удобства, электричество,  телефон  и  всякое  такое.  Он  рань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надлежал какому-то отставному адмиралу или вроде того, а хозяин  умер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едующий владелец  тоже  неожиданно  скончался,  так  что  дом  приходи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давать по второму раз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вторяю, я поехал не за тем, чтобы выяснить, а не подойдет ли этот д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ля того, чтоб там кто-то тайно жил. Я даже не могу сказать, о чем  в  сам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ле думал" когда поехал его смотреть, какие намерения бы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знаю. То, что потом делаешь как-то заслоняет то, что раньше бы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 парень этот пристал ко мне, надо ему было знать, дом мне одному ну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ли как. Я сказал - для тетки. Я правду сказал, сказал,  будет  ей  сюрприз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гда и" Австралии вернется, и всякое так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А как насчет цены? - говор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 я как раз получил кучу денег, говорю, чтоб его доб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ы уже шли вниз по лестнице, когда он вдруг сказал самое главное. Я  у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бирался отказаться, сказать, мол, маловат мне дом этот, не устраивает, н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б совсем его в порошок. Тут он и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у вот, это все, еще только подв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б спуститься в подвалы, надо было выйти из дома  через  черный  х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арень этот достал из-под цветочного горшка ключ  и  открыл  дверь  -  прям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ядом с черным ходом. Конечно,  электричество  было  отключено,  но  у  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шелся фонарик. Вошли с солнца -  так  показалось  мерзко,  сыро,  холод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менные ступени вниз. Спустились, он стал водить лучом фонарика по  стен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лу, потолку. Когда-то стены белили, только очень  давно.  Побелка  мест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блупилась, стены казались пестрыми от грязных пят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Под всем домом проходит, - сказал парень, - и еще вот э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вел фонариком, и я увидел в углу дверь, прямо против входа в  подв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 дверью - еще один подвал,  четыре  ступени  вниз,  глубже  того,  где 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ояли, и потолок пониже, и  вроде  сводчатый,  такие  бывают  в  подва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мещениях церквей. Ступеньки  шли  как-то  вбок,  не  прямо,  так  что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мещение вроде отходило куда-то в сторону тат главн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Хоть оргии тут устраивай, прямо то, что надо, - говор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А это для чего? - спрашиваю, мимо ушей пропускаю его дурацкую шут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объясняет, мол, видимо, из-за того, что дом  на  отшибе,  надо 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де-то хранить большие запасы продуктов. А может быть, здесь  когда-то  б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йная католическая  молельня.  Потом-то  один  электрик  сказал,  тут 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бежище контрабандистов, когда они пробирались в Лондон из Нью-Хэйв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мы пошли наверх, вышли снова на солнце.  Когда  он  запер  дверь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прятал ключ под цветочным горшком, показалось, вроде ничего этого не был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т. Как в ином мире побывал. И после все время было так. Проснусь - и буд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это мне приснилось, пока туда не спущу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взглянул на ча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 я говорю, меня это заинтересовало. Очень. И так заволновался, что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дивленно на меня посмотрел, а  я  говорю,  беру  этот  дом.  Вот  так  во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просто. Сам себе удивляюсь. Потому что раньше я всегда мечтал о чем-нибу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чень современном, как теперь говорят, модерновом. Не о какой-нибудь древ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валюхе на отши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арень этот стоял как остолбенелый, так поражен был и что  я  дом  хоч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упить, и что так разволновался, а главное, думаю, тем, что у меня денег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хватает. Все они та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отправился назад в Луис,  сказал,  еще  есть  покупатели,  он,  мо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лжен их привезти. А я сказал, останусь здесь,  подожду  в  саду,  подума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жде чем окончательно реш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ад был очень неплохой, доходил до самого поля - тогда оно было засея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юцерной, отличная вещь для бабочек. Поле  это  тянется  прямо  до  поднож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олма (это на севере). На востоке, по обеим сторонам дороги - лес, а  доро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дет через долину вверх, к Луису. На западе - поля. Фермерский дом  пример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 миле за холмом, это самое ближнее жилье. На юг прекрасный вид открывае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сли не принимать в расчет живую изгородь и деревья. Впрочем, их  всего  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сколько штук. И гараж хорош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ернулся к дому, достал из-под горшка ключ и снова спустился в  подв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альний, должно быть, уходит на три или четыре метра под землю. Сыро,  ст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лажные, холодные, ну, вроде как отсыревшее дерево зимой. Я  не  мог  хорош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рассмотреть, фонаря не было, только зажигалка. Мороз подирал по коже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увство такое, будто в склепе замурован, но я не суевер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то-нибудь скажет, мне крупно повезло, раз я с первого захода нашел 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надо. Только я все равно нашел бы, рано  или  поздно.  У  меня  же  бы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ньги. И желание. Я бы даже сказал, воля. И, смешно сказать, то, что Крач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звал  бы  "предприимчивость".  Когда   я   работал   в   Ратуше,   ника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дприимчивости у меня и в помине не было, просто все там было не по мне.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т здорово бы посмотреть, как Крачли  провернул  бы  то,  что  провернул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шлым летом. Не собираюсь в фанфары трубить по этому  поводу,  только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ло не так-то просто сдел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ут на днях мне попался в газете "Афоризм дня"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"Цель для ума - что вода для тела". По моему скромному  разумению,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чень верно. Когда целью моей жизни стала Миранда, то и я оказался  не  ху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руг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шлось заплатить на пятьсот фунтов больше, нашлись  конкуренты. 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бдирали как липку  все  кому  не  лень.  Землемер,  строитель,  декоратор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бельщики из Луиса. А мне было все равно, чего там, не в деньгах счастье.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лучал длиннющие письма от тетушки Энни и отвечал, указывая суммы вполови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ньше, чем приходилось плат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оговорился с электриками, что подведут кабель а подвал, с сантехник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 про воду и канализацию. Представил дело так, что хочу заняться фотографи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плотницким делом и там будут мои  мастерские.  И  не  врал,  плотничать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авда надо было много. И я уже сделал  несколько  снимков,  которые  нельз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ло проявлять у фотографа. Ничего такого, просто пароч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 конце августа рабочие ушли, и я въехал. Ну, поначалу жил как во  с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авда, это скоро прошло. Во-первых, меня не оставляли в покое,  а  я  э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икак не ожидал. Явился садовник - работать  в  саду,  мол,  он  тут  все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ботал. Отвратительно  повел  себя,  когда  я  его  выставил.  Потом  заш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ревенский священник, и  мне  пришлось  ему  нагрубить.  Хочу,  чтобы 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ставили в покое, заявил я, я нонконформист и не желаю иметь ничего общего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ревней и вашим  приходом.  Ну,  он  задрал  нос,  фу-ты  ну-ты,  мол,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скорбили, и отправился восвояси. Еще приезжали всякие  люди  с  лавками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лесах, пришлось и их отвадить. Сказал, аакупаю все сам в Луис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телефонную линию отсоедин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 завел обычай запирать ворота. Они были решетчатые, но  с  зам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ару раз замечал, как торговцы заглядывают за решетку, но вскоре, видно, 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х дошло. Меня оставили в покое, и я мог заняться де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шлось потрудиться, не меньше месяца заняла у меня подготовка.  Я 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л совсем один, только сразу скажу, мне повезло, что нет  настоящих  друз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(не скажешь ведь, что те, в налоговом отделе,  мне  друзья.  Я  без  них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кучал, они без меня и подавн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огда-то я всякую работу делал для тетушки Энни, дядя Дик меня  науч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плохо плотничал и всякое такое. И комнату я здорово оборудовал, хоть вро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получается, что хвастаюсь. Когда там все как следует просохло, я уложил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л несколько слоев войлока с водонепроницаемой пропиткой, а сверху - 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расивый, яркий, апельсинового цвета (очень веселенький) ковер от  стены 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ены, стены были заново побелены. Поставил кровать, комод. Стол,  стуль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якое такое. Установил ширму, за ней - умывальник и походный туалет  и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ое, получилось вроде как маленькая отдельная квартирка. Еще купил книж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лки, книги всякие по искусству, даже несколько романов, чтоб выглядело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ютно, по-домашнему. Так оно и получилось  в  конце  концов.  Я  не  рискну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купать картины, понимал, у нее может быть более передовой вку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Главная проблема, конечно, была с дверьми и шумом. Дверная  рама  в 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мнату - прочная, дубовая, но без двери, пришлось самому дверь делать, та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б без зазора, без щелочки. Ну и работка, скажу я вам,  самая  трудная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го. Одну дверь сделал - она не подошла, зато вторая  получилась  неплох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аже здоровому мужчине выломать ее было бы не под силу, а уж ей,  малень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подавно. Хорошо  выдержанное  дерево,  доски  двухдюймовые,  изнутри  об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таллическим листом, чтоб до дерева не добраться. Дверь получилась чуть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 тонну, навесить ее тоже была проблема, но я и это смог.  Снаружи  придел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сятидюймовые засовы. И еще придумал очень  умную  вещь.  Из  старых  дос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орудил вроде книжный шкаф, только для инструментов  и  всякого  такого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тавил его в нишу двери. Если мимоходом взглянуть, так  и  кажется,  про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иша в стене, в нише - деревянные полки, старые, а уберешь этот шкаф, и  в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ебе, пожалуйста, - дверь. И еще: шкаф этот никакого  шума  из-за  двери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пускал. Сделал еще засов с внутренней стороны двери, ведущей в подвал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ада, замок там уже был,  но  я  котел,  чтобы  меня  совсем  никто  не  мо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беспокоить. И сигнализацию поставил от воров, простой реву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 а в первом подвале я что  сделал,  я  там  поставил  электроплиту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якое такое для кухни, я ведь не знал, вдруг  кто  будет  подглядывать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скать же мне подносы с едой туда-сюда, это могло бы  показаться  стран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все же дверь эта была позади дома, и я не  очень  волновался,  кругом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ля да леса. Да еще забор высокий по обе стороны сада, а в других местах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ивая изгородь, густая, тоже не больно много из-за нее углядишь.  Все  поч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деально. Я подумывал провести лестницу в подвал прямо изнутри, но оказа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чень дорого, и я не рискнул, чтоб  не  вызвать  подозрений.  Рабочим 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верять тоже нельзя, все им надо знать, зачем да поч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все это время я не думал, что готовлюсь всерьез. Понимаю,  это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казаться странным, но правда, так оно и  было.  В  уме  повторял:  ни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ого не сделаю, только воображаю себе. И воображать бы не стал, если б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ньги и свободное время. Уверен, очень  многие  из  тех,  кто  спокойнен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ивет себе да поживает, поступили бы так же, если б им, как мне,  привали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Я хочу сказать, дали бы себе волю, перестали бы притворяться и делали бы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отят. Один учитель в школе любил повторять: "Власть развращает". А деньги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вла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Еще что сделал, купил кучу одежек для нее в Лондоне. Увидал в  магаз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давщицу, как раз такого же  размера,  и  назвал  цвета,  какие,  я  зн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иранда всегда носила, да и купил все, что надо для девушки, все, что мне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агазине посоветовали. Придумал, что, мол, моя подружка едет с Севера,  а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е по дороге все вещички украли, и я хочу  сделать  ей  сюрприз,  и  вся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ое. Не думаю, что продавщица так уж  и  поверила,  но  ей  было  выгод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купка большая, почти на девяносто фу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 всякие предосторожности я сутками мог  бы  рассказывать.  Наприме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правлюсь в ее комнату и сижу там, представляю себе,  что  бы  ей  могло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лову  прийти,  как  побег  устроить.  Думал,   может,   она   понимает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лектричестве - теперешние девчонки бог знает в чем разбираются, так  что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гда  надевал  ботинки  на  резине,  старался  приучить  себя  внимате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сматривать  выключатели  прежде,  чем   дотронуться   до   них.   Установ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пециальный мусоросжигатель, чтобы сор из ее комнаты никуда не  выносить.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сли надо, и грязные вещи сжигать, чтоб никакой стирки, ничего. Всякое  ве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гло случи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наконец я мог снова отправиться в Лондон, в "Креморн",  где  рань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станавливался. Несколько  дней  ее  высматривал,  но  так  и  не  встрет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лновался ужасно, а все равно не собирался бросать это дело. Фотоаппарат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 собой не брал, понимал, риск очень большой, охота шла на крупную дичь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сто за случайным снимком. Раза два заходил в то кафе. Как-то  провел  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уть не два часа, делал вид, что книгу читаю. Она не  появлялась.  В  голо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али лезть самые дикие мысли, мол, может,  она  умерла  или  бросила  сво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скусством заниматься. И вот однажды выхожу из вагона метро на  Уоррен-стр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(я не хотел,  чтоб  мой  фургон  примелькался),  смотрю  -  она,  на  друг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латформе из поезда выходит. Все  получилось  очень  просто.  Пошел  за  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едом, вышли на улицу, она направилась к училищу. Потом я стал поджидать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 станции метро. Она, видно, не всегда возвращалась домой на метро, два  д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я ее не видел. Но на третий, смотрю, переходит дорогу и -  в  метро.  Так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яснил, откуда она ездит. Из Хэмпстеда {Хэмпстед - фешенебельный  район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евере Лондона, частично  сохраняет  характер  живописной  деревни.  Там 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сположен лесопарк Хэмпстед-Хит.}. На следующий день я ждал ее уже  там,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тро в Хэмпстеде. Она вышла, я  -  за  ней,  минут  десять  шли  маленьк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лочками до ее дома, я прошел мимо, а она зашла в калитку. Ну,  я  посмотр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ой номер, а на углу - название улиц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Хорошо в тот день потрудился, с результа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За три дня до  того  я  выехал  из  "Креморна"  и  теперь  каждый  д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ереезжал в другую гостиницу, чтоб не  наследить.  В  фургоне  я  приготов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ровать и ремни и несколько длинных шарфов. Собирался использовать хлорофор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 я раньше уже пользовался им, чтобы усыплять бабочек.  Знакомый  парень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родской лаборатории, где анализы делают, мне когда-то дал. Знаю, хлорофор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стареет, не теряет силу,  но  решил  добавить  малость  четыреххлорис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глерода, чтоб наверняка. Его везде запросто можно купить. Я хорошо  поезд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 Хэмпстеду на своем фургоне, знал уже весь район как  свои  пять  пальце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де въехать, где свернуть, куда выехать, чтоб по-быстрому.  Все  подготов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 что теперь надо было только выследить, выждать  момент  и  делать  д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до сказать,  я  в  эти  дни  сам  себя  не  узнавал:  все  рассчитал,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дусмотрел, будто этим всю жизнь занимался. Как какой-нибудь тайный  аг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ли детекти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шло дней десять, и наконец все  и  случилось,  знаете,  как  быва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гда охотишься за бабочками. Отправляешься в  определенное  место,  знаеш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м водятся редкие экземпляры, ждешь, а их нет и нет, а потом - ты и  иск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же перестал - смотришь: да вот  она,  на  цветке  прямо  перед  тобой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ится, подали на блюдечке с золотой каемоч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 тот вечер я стоял у станции метро в Хэмпстеде, фургон отвел подальш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 переулок.  День  был  ясный,  но  душновато,  а  потом  затянуло  и  ста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громыхивать, пошел дождь. Я укрылся в  дверях  магазина  против  выход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видел: поднимается по ступенькам из тоннеля, а тут как хлынет. А на ней  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лаща, ни куртки, только свитерок. Забежала за угол,  к  главному  входу,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уда, народу полно. Смотрю - она в телефонной будке. Потом  вышла  и  вме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го, чтобы вверх, на холм пойти, как  всегда,  свернула  совсем  на  друг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лицу. Я за ней, сам думаю - ну, все, ничего не выйдет, не могу понять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 нее на уме. А она вдруг бегом в проулок и - в кино. Я сразу  сообразил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ем дело. Она, видно, позвонила хозяйке, что, мол, дождь сильный, переждет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ино, пока прояснится. Ну, и понял - вот тот самый момент,  если  только 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икто не будет встречать. Когда  она  в  кино  вошла,  я  пошел  посмотре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колько сеанс продолжается, - два часа. Ну,  тут  я  пошел  на  риск,  вид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деялся, судьба вмешается и меня остановит: отправился в кафе  и  поужин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 вернулся к машине и припарковался так, чтоб видеть выход из  кино.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нал, как будет и что, может, у нее  свидание  с  приятелем  или  встреча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ругой. Знаете, меня вроде несло, как в бурном  потоке,  мог  налететь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мни и разбиться, а мог и выплы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вышла точно через два часа, совершенно одна. Дождь почти  перест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емнело, тем более небо было затянуто тучами. Вижу, пошла  к  своей  улиц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верх по холму. Тогда я тронулся, обогнал ее и встал в  одном  месте,  зн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 обязательно  там  пройдет.  Там  как  раз  ответвление,  где  ее  ули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чинается, везде кусты и деревья, а на противоположной стороне  -  огром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м на заросшем участке. Кажется, нежилой. Выше по холму еще дома,  дово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ольшие. Сначала-то она шла по ярко освещенным  улицам.  Так  что  это 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динственное удобное мес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что сделал, вшил в карман плаща специальный мешочек  из  пластика,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лапаном,  и  там   хранил   тампон,   пропитанный   смесью   хлороформа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етыреххлористого углерода. Клапан плотно  закрывался,  так  что  запаха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увствовалось и тампон оставался все время влажным, а когда надо, я мог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тащить в один момен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друг появились две старухи с зонтиками  (снова  начал  капать  дождь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шли вроде прямо ко мне. Вот незадача, только этого мне не хватало,  она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т-вот подойдет. Я уж было решил все бросить. Нагнулся низко к  сиденью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и прошли, языками трещали как трещотки,  думаю,  ни  меня  не  видели,  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фургона. Да там везде машины припаркованы, так что ничего  такого,  из  ря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н. Прошла минута. Я вылез, открыл заднюю дверь. Все по плану. Смотрю,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же близко. Чуть было не проглядел, идет быстро, всего в нескольких шагах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ашины. Если бы вечер был посветлее, не знаю, что  бы  я  сделал.  А  тут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емно, ветрено, деревья шумят. Кругом ни души. И  она  идет  прямо  ко  м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бавно. Еще и напевает про себ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ю, простите, пожалуйста, вы случайно не разбираетесь в собаках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станавливается, и так удивлен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А в чем дел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Ужасно, говорю, только что сбил собаку. Выскочила прямо под колеса.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наю, как быть. Не сдохла, нет. А  сам  заглядываю  в  фургон  сзади,  вро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жасно волную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Ой, бедняжка, - говорит. Подходит ко мне, точно  как  я  рассчитыв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очет погляде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рови нет, говорю, только не шевели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она обходит открытую  дверцу,  а  я  отстраняюсь,  вроде  чтобы  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идней. Она наклонилась вперед, вглядывается. Я окинул взглядом улицу  -  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уши, достал тампон, обхватил ее руками. Она - ни звука,  так,  видно,  б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ражена. Прижал тампон ей к лицу, закрыл рот и нос. Сам  даже  почувствов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пах. Прижимаю ее к себе, она бьется,  как  чертенок  какой-нибудь. 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иленок маловато, она оказалась еще меньше, чем  я  думал,  совсем  худыш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друг  она  как-то  застонала,  забулькала,  ну,  думаю,  вот  оно,   начн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противляться, придется сделать ей больно или бросить все и  бежать.  Го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л пуститься наутек. Оглянулся - никого. Тут вдруг она как-то обмякла. То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лжен был ее держать, чтоб не билась, а тут пришлось поддерживать, чтобы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пала. Затолкал ее наполовину в фургон, рывком открыл переднюю дверцу и  у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знутри затащил ее" в машину.  Тихонько  закрыл  обе  дверцы.  Перекатил 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ближе и уложил  на  кровать.  Моя.  Я  вдруг  ужасно  взволновался:  смо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бился, чего хотел. Такое д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ерво-наперво заклеил ей пластырем рот, затем  привязал  ее  ремнями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йке, без спешки, без паники, все  по  плану.  Перебрался  на  водительс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сто. И минуты не потратил. Поехал вверх  по  улице,  медленно,  не  спеш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чень спокойно, завернул в лесопарк, я еще раньше там местечко наметил.  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пять перешел назад и привязал ее по-настоящему, не только ремни, но и шарф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устил в ход и всякое такое, чтоб ей не больно было и чтоб  не  кричала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илась в борта или еще что. Она еще не очнулась, но мне впереди было слыш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 она дышит, с хрипом, тяжело, как от простуды, так что я понимал - с  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норма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У Редхилла я съехал с основного шоссе  на  боковую,  все  по  плану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еребрался назад, посмотреть, как она там. Включил фонарик, на самый слаб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б только чуть видно ее лицо. Она уже проснулась. Глаза  огромные, 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раха в них нет, вроде даже гордость какая-то, вроде она решила,  не  ста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ояться, ни за ч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ю ей, не бойтесь, ничего дурного  я  вам  не  сделаю.  А  она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мотр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лучалось как-то неловко. Я не знал, что сказать. Говорю, с вами все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рядке, ничего не нужно? Но это прозвучало смешно. На самом  деле  я  хот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просить, может, ей на двор нуж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затрясла головой. Я понял, что ей пластырь мешает,  причиняет  бо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ли ч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ю  ей,  мы  уже  далеко  за  городом,  нет  смысла  кричать, 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кричите, заклею рот снова, понятн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кивнула, я принялся  распутывать  шарф,  отклеил  пластырь. 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спел это сделать, она подняла голову, наклонила вбок и ее вырвало. Это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вратительно, запах хлороформа и рвоты... ужасно. Она  ничего  не  сказ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лько застонала, Я потерял голову, не  знал,  как  быть,  чувствовал,  на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мой, скорее. Снова наклеил пластырь, замотал шарф. Она  сопротивлялась.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ышал, как под моей ладонью, под пластырем, она  говорит  "нет,  нет",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ло ужасно, но я пересилил себя, довел дело  до  конца,  знал,  это  все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учшему. Потом перебрался на переднее сиденье, и мы поеха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обрались до дома около  половины  одиннадцатого.  Я  заехал  в  гараж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шел, огляделся, убедился, что тут ничего  за  время  моего  отсутствия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изошло; не то чтоб я в самом деле чего опасался, да только  лучше  лиш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 все проверить: каши маслом не испортишь - так дядя Дик  всегда  говор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пустился в ее комнату, все было нормально, не очень душно, я дверь оставля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крытой. Я как-то раз там  даже  ночевал,  проверял,  хватает  ли  воздух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ватает. Еще раньше все приготовил, чтоб чай можно было пить и всякое так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 общем, было вполне уютно, по-домашн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наконец настал тот великий  момент.  Я  вернулся  в  гараж,  откр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днюю дверцу фургона. Как и с начала операции, все шло  по  плану.  Отвяз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емни, помог ей сесть на кровати. Ноги, конечно, не  стал  развязывать.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пять стала биться, так что мне пришлось объяснить,  мол,  если  так,  оп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ущу в ход хлороформ (показал ей пузырек), а если  будет  вести  себя  тих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ичего плохого не сделаю. И все пошло как по маслу. Взял  ее  на  руки,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всем легонькая была, легче, чем я  думал;  снес  ее  вниз  -  без  всяк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авда, в дверях своей комнаты она вдруг опять забилась, только что  уж  т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могла - ничего. Положил ее на кровать. План был осуществл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была бледная, прямо белая совсем, синий свитерок запачкался  (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е вырвало в машине), вид кошмарный, а страха в глазах нет. Странно.  Про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мотрит на меня, глаза огромные. Жд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говорю, вот ваша комната. Если будете  слушаться,  никто  вам  нич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урного не сделает. Кричать нет смысла, снаружи никто не услышит, да  и  н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икого вокруг. Я вас теперь оставлю; если захотите чаю или  какао  -  там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уфете сандвичи и печенье (я их в Хэмпстеде купил, когда она в кино  пошл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ернусь завтра утром,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видел, она хочет, чтоб я пластырь ей со рта отклеил, но делать  э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стал. Что я сделал, руки ей развязал и сейчас же вышел,  дверь  закрыл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сов успел задвинуть, пока она пыталась  пластырь  отодрать.  Услышал,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ричит: "Вернитесь!" Потом еще раз, только потише. Потом дверь подергала,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чень сильно. Потом стала колотить в дверь чем-то твердым. Думаю, щеткой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лос. Не очень слышно было, но я все-таки вставил в дверной проем тот  шкаф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фальшивый и убедился, что снаружи ничего не слышно. Около часа еще пробыл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ружном подвале. Нужды не было, просто на  всякий  случай.  Ей  нечем 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верь ломать, даже если б силенок хватало, чашки пластмассовые, чайник -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алюминия, даже ложки и те алюминиевые и всякое так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 пошел наверх и улегся. Наконец-то она у меня в гостях,  а  боль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не ничего не нужно. Долго лежал без сна, думал. Не вполне был  уверен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фургон не выследят, но таких на улицах сотни, а видели  его  только  те  д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етки с зонт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лежал так и думал, она там внизу тоже не спит.  Стал  мечтать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пущусь утром к ней, утешу, успокою. Я был возбужден  и,  может  быть, 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е-чего лишнего позволил в мечтах, но не стал волноваться  из-за  этого,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нал, что моя любовь к ней вполне ее достойна. С этой мыслью и засну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ле она всегда твердила, как я плохо поступил и как я все это  дол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лубже осознать. А я могу  только  повторить:  в  тот  вечер  я  был  ужас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частлив, вроде сделал великое дело, забрался на Эверест или подвиг соверш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 тылу врага. У меня было такое счастливое чувство и намерения самые лучш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го она так и не сумела понять никог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ороче говоря, тот вечер - самый счастливый в моей  жизни  (не  счит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нечно, когда выиграл на скачках - с того ведь все и началось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роде поймал большую синюю или адмирала {Адмирал (Pyrameis Atalanta)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рупная дневная бабочка семейства нимфалид.}. Знаете,  вроде  такое  сдел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раз в жизни бывает, а то и не бывает никогда; о чем только мечтаешь и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дешь, что сбуд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Зря заводил будильник, проснулся гораздо раньше. Спустился вниз,  две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вала за собой запер. Все по плану. Постучал в ее дверь, крикнул, вста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ра, подождал десять минут, засов отодвинул и  вошел.  Сумочку  ее  прине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держимое, конечно, проверил. Ничего такого там не было, только пилочка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огтей и точилка с бритвенным лезвием, это все я выну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Горел свет, она стояла у кресла. Одетая. И опять смотрит во все  глаз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и признака страха, прямо храбрый портняжка. Странно, она  выглядела  совс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так, как я ее представлял себе. Ну, правда, я ее вблизи толком не вид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ю, надеюсь, вы хорошо спа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Где я, кто вы, зачем меня сюда привезли? - произносит,  холодно  та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о без злости, без крика. Этого я сказать вам не мо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Я требую, чтобы меня выпустили. Это чудовищ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тоим и смотрим друг на дру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Отойдите, - говорит, - вы мне мешаете. Я ухожу. -  И  идет  прямо  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не, прямо к двери. Стою, не двигаюсь с места. На мгновение подумал,  сейч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росится на меня, но она, видно, поняла, это будет глупо. Я твердо решил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даваться, знал, ей со мной не  сладить.  Она  остановилась  прямо  пере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ной, вплотну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С дороги, - говор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ам пока нельзя уйти, говорю, пожалуйста,  не  заставляйте  меня  сн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менить си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 так  холодно,  презрительно  на  меня  посмотрела,  отвернулась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е знаю, за кого вы меня принимаете. Если вы полагаете, что я -  доч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огатых родителей и они дадут за меня огромный выкуп,  вы  будете  неприя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раже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знаю, кто вы, говорю, дело не в деньг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больше ничего сказать не могу, волнуюсь ужасно, это же она, она  ту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 плоти. Прямо дрожу весь.  Хочу  глядеть  на  нее,  на  ее  лицо,  волос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фигурку, такую тоненькую, нежную, и не могу - так она  на  меня  смотрит.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ранная какая-то тиш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друг она говорит, и тон вроде обвиняющ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ы думаете, я вас не узнал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Чувствую, начинаю краснеть, и ничего с этим поделать не могу.  Такое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и планы не входило, и мысли не было, что она меня может узн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 она, медленно та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ы - делопроизводитель из Городского сов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понял, о чем вы, отвеч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ы только отрастили усы, - говор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могу понять, как она меня узнала. Может, думаю, видела где-нибуд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роде или из окон своего дома, я об этом и не подумал, в голове у меня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еремешалось, а она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аш портрет был в местной газ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ерпеть не могу, когда меня выводят на чистую воду, сам не знаю поче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в таких случаях всегда пытаюсь оправдаться. То есть  сочиняю  какую-нибу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айку, чтоб все объяснить. Говорю, я только выполняю прика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Приказ, - говорит, - че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могу сказ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глаз с меня не сводит и держится подальше. Думаю, все-таки  бои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я на нее наброшу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Чей приказ? - спрашивает сно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 мне, как назло, ни одно имя в голову не приходит. И не  знаю  поче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друг вспоминаю  -  из  тех,  кого  она  могла  знать,  -  имя  управляю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делением банка, где ее  отец  деньги  держит.  Я  когда  в  банк  заход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сколько раз видел, как ее отец с управляющим разговарив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каз Синглтона,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Ее прямо как громом поразило, а я быстро-быстро продолжаю, что, мол,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лжен был ей сообщать, он меня убьет, если узнает, и всякое так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Мистера Синглтона? - переспрашивает, вроде не расслыш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совсем не тот, за кого его принимают, говорю. Она  вдруг  опуск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 ручку кресла, вроде ноги подкосились, вроде это уже последняя кап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ы хотите сказать, это мистер Синглтон приказал вам меня похити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кивну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о я дружу с его дочерью. Он - наш... Ох, просто безумие какое-то,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ве вы не помните девушку с Пенхэрст-Роуд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Какую девушку с Пенхэрст-Роуд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у, что исчезла три года наза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 я  придумал.  В  то  утро  мозги  у  меня  шевелились  как   над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-быстрому. Так мне казало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Может быть, я тогда уезжала в школу. А что с ней случилос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знаю. Только это его рук д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Что - его рук дел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знаю. Не знаю, что с ней случилось. Но что бы это ни было,  это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ук дело. О ней больше никто никогда не слых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друг она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У вас нет сигарет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Ужасно все нескладно вышло. Я неловко вытащил из кармана пачку сигар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жигалку, подошел, отдал ей. Может, надо было предложить ей огня, но в  т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мент это выглядело бы глу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ю ей, вы совсем ничего не 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игарету  она  держала  очень  аристократично,  двумя  пальцами,  меж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казательным и средним. Свитер вычистила. Очень было душ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икакого внимания на мои слова. Странно. Я понял, она  догадалась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вран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ы хотите  сказать,  что  мистер  Синглтон  -  сексуальный  маньяк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хищает девушек, а вы ему помогае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ю, а что мне остается делать? Знаете, я стащил  из  банка  деньг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лжен сесть в тюрьму, если станет известно. Так что он  меня  как  в  пет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рж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 она смотрит во все глаза. Глаза огромные, ясные, интерес в них так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ветится, вроде ей очень хочется выяснить все до конца. (Но не  было  в  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ого, знаете, нахального любопытства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ы ведь выиграли очень много денег, правд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ут я понял, что запутался. Опять почувствовал себя неловко, даже в жа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роси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Почему же вы не выплатили те деньги?  Сколько  выиграли  -  семьдес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ысяч? Неужели украли больше? А может, вам просто интересно ему помога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вам еще многого не могу сказать. Я целиком в его в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встала, руки в карманах юбки. Взглянула на себя в зеркало (конеч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таллическое, никакого стекла) -  на  этот  раз  на  себя  посмотрела,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нообраз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Что он собирается со мной сдела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зн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А где он са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Думаю, скоро приед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молчала немного. Потом вдруг выражение лица стало такое, вроде она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ем-то плохом подумала. Поверила вроде, что, может, я правду сказ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у конечно, - говорит, - видимо, это его дом в  Суффолке  {Суффолк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рафство на юго-востоке Англии.}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 да, говорю, полагая, что умно ответ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ет у него дома в Суффолке, - говорит она, да так это презрите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ы можете и не знать, отвечаю. Не очень убедите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бы еще говорила, только я почувствовал, надо это прекратить, я и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озревал, какая она сообразительная. Не как все нормальные лю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пришел спросить, что вы хотите на завтрак, есть каша, яйца  и  вся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е хочу никакого завтрака, комната тесная, здесь  ужасно.  И  что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ркоз вы мне да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не знал, что вас от него будет тошнить. Честное сло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Мистер Синглтон должен был вас предупред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сно было, она не поверила этой истории. Издева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заторопился, говорю, чай или кофе, и она сказала, кофе,  только 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 при мне первый выпьете. С этим я и ушел, вышел в наружный подвал.  Преж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ем закрыл дверь, она мн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ы зажигалку забы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У меня другая есть (на самом деле - нет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Спасибо, - говорит. Странно, она вроде готова была улыбну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приготовил растворимый кофе и принес ей. Она внимательно следила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я отпил из чашки, потом сама сделала несколько глотков. И все время задав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якие вопросы... Нет, все время я чувствовал,  что  она  может  задать 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прос,  неожиданно  спросить  что-нибудь  и  застать   врасплох,   пойм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пример, долго ли ей придется тут быть, почему я с ней хорошо  обращаюсь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якое такое. Я заготовил ответы, но знал, что они не очень-то убедительны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 ней было не так-то просто изображать и придумывать, чтоб поверила. Наконе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ю, сейчас пойду по магазинам, пусть подумает,  что  ей  нужно.  Сказ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уплю все, что ей нуж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се? - спрашив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 пределах разумного,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Это вам мистер Синглтон так приказал? Нет,  это  будет  все  от 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ич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Мне нужно только, чтобы меня выпустили отсюда, - говорит. И вс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Больше не мог вытянуть из нее ни словечка. Ужасно. Вдруг замолчала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елала говорить, так что мне пришлось оставить ее в пок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за обедом не  желала  разговаривать.  Я  приготовил  все  в  наруж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вале и принес ей в комнату. Только  она  почти  ничего  не  съела.  Оп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пыталась взять меня на пушку, и так это холодно со мной, прямо ледышка, 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а я и ухом не пов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 тот вечер, после ужина, правда, она и тут  почти  не  притронулась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де, я пошел, сел у двери. Она курила, закрыв глаза, будто у нее  от  од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его вида глаза уста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Я все время думаю... Про мистера Синглтона вы, конечно,  сочинили.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му не верю. Во-первых, он просто не способен на такое, не тот человек.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сли бы и был способен, то вам не стал бы поручать. И все эти фантастичес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готовления... Нет, это не 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молчал, глаз не мог подн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ам пришлось потрудиться, чтоб  все  это  приготовить,  вы  о  мног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заботились. Все эти одежки в шкафу.  Книги  по  искусству.  Я  подсчит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лько одни книги обошлись вам в сорок три фунта. - Она словно говорила са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 собой. - Я - ваша пленница, но вам хочется, чтобы  пленнице  было  хорош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 что здесь возможны два предположения:  вы  похитили  меня  ради  выкуп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жет быть, вы - гангс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а нет, я же говорил в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ы знаете, кто я. И должны знать,  что  мой  отец  не  богач,  нич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хожего. Так что дело не в выкуп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Жутко было слушать. Прямо сверхъестественно, как она все сообрази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торое предположение - секс. Вы хотите со мной что-то  сделать.  -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нимательно так на меня смотр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сно было - это вопрос. Он мне прямо всю душу выверну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овсе нет. Я к вам со всем уважением. Я не из таких. Сказал  это 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езк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 Тогда  вы  сумасшедший.  Хороший  и  добрый,  но  сумасшедший.  -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вернулась. Потом: - Вы ведь не станете  отрицать,  что  сочинили  все  пр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истера Синглтон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хотел вам помягче все объясн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Объяснить что? - спрашивает. - Насилие? Убийств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этого не говорил, отвечаю. Как-то в разговорах с ней  мне  все  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до было защищаться. Раньше, р мечтах, все было наобор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Зачем я здесь? Вы - моя гост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аша гость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поднялась с кресла, встала за спинкой, оперлась на нее, глаз с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сводит. Синий свитер она сняла, стоит,  темное  шерстяное  платьице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школьная форма, и белая блузка под ним, пуговка у горла расстегнута.  Воло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януты в косу. Лицо такое нежное. И храброе. И вот,  сам  не  знаю  отче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друг представил, как она сидит у  меня  на  коленях,  тихо-тихо,  и  я 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асково провожу рукой по ее светлым шелковистым волосам, волосы  рассыпал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вободно, потом уже я видел, как она их распуск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вдруг я сказал, я люблю вас. С ума схож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говорит, таким странным, очень серьезным тон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Я вижу. - И отверну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знаю, это старомодно - признаваться в любви,  я  вовсе  не  собира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го делать, во всяком случае не в этот момент. В мечтах всегда  было  та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вот наступает такой день, мы смотрим друг  другу  в  глаза,  целуемс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ичего не говорим, только уж после всего. Один парень  в  армии,  Нобби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вали, он все про женщин  знал,  так  вот  он  говорил,  нельзя  никогда  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ить, что любишь. Даже если в самом деле любишь. Если уж  надо  сказ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"Я тебя люблю", то шутливым тоном, он говорил, вот тогда они будут за  тоб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егать. Чтоб своего добиться, надо быть твердым. Глупо получилось. Я сто р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ил себе, что нельзя так, пусть это получится естественно, и у нее, и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ня - у обоих. Но когда она уже была тут, у меня голова кругом пошла,  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 часто говорил не то, что хот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онечно, я не все ей рассказал.  Рассказал,  как  работал  в  Ратуше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мотрел на нее в окно, мечтал о ней; как она себя вела, какая у нее  поход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как много она значила в моей жизни, и как выиграл деньги, и что знал,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не взглянет никогда в мою сторону, хоть еще сто раз  выиграй,  и  какой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динокий. Когда я замолк, она сидела на кровати, разглядывала ковер на по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ы молчали довольно долго. Слышно  было  только,  как  бурчит  вентилятор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ружном подва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не было неловко. Сидел весь крас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ы полагаете, что, если станете держать меня здесь, как  пленницу,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могу полюбить вас? Я хочу, чтобы вы меня получше узна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о ведь пока я здесь, вы останетесь для меня всего лишь  похитите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вы понимае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встал. Не хотел больше с ней остава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Постойте, - говорит и идет ко мне. - Я обещаю вам. Я понимаю. Чест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ово. Отпустите меня. Я никому ничего не скажу, и ничего не случи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ут она впервые  взглянула  на  меня  по-доброму.  Ее  глаза  говори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верься мне, поверь, - ну прямо как словами. Смотрит на меня  снизу  ввер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лаза вроде улыбаются, сама волнуется, чуть не дрож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ы же можете. Мы могли бы стать друзьями.  Я  бы  помогла  вам.  -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мотрит снизу вверх, мне в гл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Еще не поздно, - говор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могу передать, что я тогда чувствовал, просто больше не мог,  дол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л уйти; она причиняла мне такую боль. Закрыл дверь и ушел. Даже "спокой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очи" не сказ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икто не поймет, все подумают, я просто добивался, чего все добиваю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вало, когда я смотрел на картинки в тех книгах, до  ее  появления  в  мо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ме, я и сам так думал, а бывало, и сам не знал, чего  хочу.  Только 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появилась, все стало по-другому, я уже не думал про те книги или как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удет позировать для снимков, такие вещи стали казаться мне отвратительны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я ведь знал, что они и ей отвратительны. В ней было  что-то  такое  хороше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я и сам становился, не мог не стать, таким же хорошим, видно  было,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ичего другого от меня и не ждет. Я хочу сказать, когда  она  в  самом  де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явилась, была тут, рядом, все остальное казалось таким дурным,  против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была другая, не такая, как те женщины, которых совсем не уважаешь и т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равно, что бы ты ни делал. Ее нельзя было не уважать. И надо было  ве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ебя осторож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 ту ночь я почти не спал: меня просто поразило, как все вышло,  что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й рассказал так много всего в первый же день, и как  ей  удалось  выстав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ня дураком. Были минуты - мне хотелось сбежать вниз и отвезти ее  назад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ондон, как она просила. А потом уехать за границу. Но представил ее лицо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сичку, заплетенную неровно и как-то криво лежавшую на  спине,  и  как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оит, как движется по комнате, ее огромные ясные глаза и понял -  не  смо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е отпуст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ле завтрака - на этот раз она съела немножко овсянки и выпила кофе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ы совсем ни о чем не говорили. Когда я пришел, она уже встала и оделась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тель была застелена не так, как раньше,  должно  быть,  в  эту  ночь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-таки спала. Ну, когда я уже уходил, она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Мне хотелось бы поговорить с в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останови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Сядьте, - говор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сел на стул у ступе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Послушайте, это же безумие. Если вы действительно любите  меня, 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кладываете в слово "любить" его истинный смысл, вы просто не можете хоте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бы я оставалась здесь пленницей. Вы же видите, мне здесь плохо. Воздух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очью я не могу дышать, я просыпаюсь с головной болью. Я умру, если остану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десь надол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была в самом деле огорчена и встревож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бещаю, это будет не очень дол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встала, подошла к комоду, смотрит на меня приста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Как вас зовут? - спрашив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легг,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ет, как ваше им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Фердинан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быстро взглянула на меня, глаза такие умн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Это неправда, - говор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 у меня в пиджаке, в кармане, лежал бумажник с инициалами,  тиснен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олотом, я себе еще в Лондоне купил, показываю ей. Она же не знает, что  "Ф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значает Фредерик. А мне всегда нравилось имя Фердннанд, даже еще  до  т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 увидел Миран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 нем слышится что-то благородное, заграничное. Дядюшка Дик меня ин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зывал "лорд Фердинанд Клегг". В шутку. Маркиз  де  Жук,  такой  титул 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дум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ое имя мне дали,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ас, видимо, называют Ферди, сокращенно, или Ферд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т, всегда только Фердинан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Послушайте, Фердинанд, я  не  знаю,  что  вы  нашли  во  мне,  поч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любили. Может быть, и я могла бы полюбить вас. Но  не  здесь  же.  Я...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залось, она не знает, что сказать, это было совсем для нее необычно.  -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юблю мягких, добрых людей. Но я никак не смогла  бы  полюбить  вас  в 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вале. Не только вас, никого другого. Никог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говорю, я ведь просто хочу узнать вас получше. Она  присела  на  кра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мода, внимательно следила, какое впечатление производят ее  слова.  В  м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ушу закралось подозрение. Я понял - это провер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Кто же похищает людей, чтобы узнать их получш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очень хочу узнать вас получше. В Лондоне у  меня  не  было  бы  та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зможности. Я ведь не очень умный и всякое такое. Не вашего уровня. В гроб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 видали таких, как я, там, в вашем Лондо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Это несправедливо. Я ведь не сноб. Я сама  снобов  терпеть  не  мо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икогда не сужу по первому впечатл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я не про вас,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енавижу снобизм, - говорит, прямо с яростью  какой-то.  У  нее  б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анера некоторые слова с силой выговаривать, с нажим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У меня в Лондоне есть друзья из - ну, как это говорится - из рабочи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 есть из семей рабочих. Мы просто не придаем этому зна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 да, вроде Питера Кэйтсби, говорю.  (Это  тот  парень  со  спортив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ашиной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Питер? Да я его не видела  уже  целую  вечность.  Он  просто  богат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албес и мещанин к тому 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 я прямо как сейчас вижу: шикарный спортивный автомобиль  и  она  т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адится. Не мог ей повер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аверное, про меня уже есть в газе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чит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ас могут посадить надол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тоит того, отвечаю, даже если пожизне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Я обещаю, я клянусь вам, если вы меня отпустите, я никому не скажу.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думаю что-нибудь, как-нибудь всем объясню. Устрою так, что мы будем ча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идеться, сколько вы захотите, в  любое  время,  когда  нет  занятий,  ник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ичего не будет знать, только вы и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могу, отвечаю. Не  теперь.  Чувствовал  себя,  вроде  я  -  какой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естокий деспот, так она умоля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Если вы меня теперь отпустите, я смогу восхищаться вами. Думать, ве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я была целиком в его власти, но он великодушен и  повел  себя  как  исти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жентльм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могу, говорю. И не просите. Пожалуйста, не просите об э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Я думаю, такого человека, как вы, интересно узнать поближе. - И сид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чень прямо на краю комода, смотрит приста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не надо идти, говорю. И бросился прочь, так заторопился, что  запну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 верхнюю ступеньку. Она спрыгнула с комода и стоит, смотрит вверх на  ме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ицо такое странн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у, пожалуйста,  -  говорит.  Мягко  так,  по-хорошему.  Трудно 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сто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Знаете, на что это все было похоже, вроде  охотишься  за  бабочкой,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ужным экземпляром, а сачка у тебя нет, и приходится брать  двумя  пальц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казательным и средним (а у меня это всегда здорово  получалось),  подходи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дленно-медленно сзади, и вот она у тебя в  пальцах,  и  тут  нужно  заж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ракс, перекрыть дыхание, и она забьется, забьется... Это  не  так  прос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 бывает, когда усыпляешь их в морилке с эфиром или еще чем. А с ней 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 сто раз трудней - ее-то я не собирался убивать, вовсе этого не хот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часто распространялась о том, как презирает классовые  барьеры,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ня так просто не проведешь. Людей выдает не то, что  они  говорят,  а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ят.  Посмотреть  только,  как  она  себя  ведет,  и  сразу  видно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спитана, где выросла. Никакого жеманства, фу-ты ну-ты, как у других, в 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было, но все равно все вылезало наружу. Стоило только мне сделать чт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  или  не  так  сказать,  сразу  саркастический  тон,  нетерпимость.   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ерестаньте вы думать о  классовых  барьерах,  скажет.  Как  богач  совет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едняку перестать думать о деньг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на нее зла не держу, наверно, она говорила и делала то, что меня 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змущало, чтобы доказать - она вовсе не  такая  уж  рафинированная. 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уда же денешься, от себя не уйдешь. Бывало, рассердится, вскинется и выдас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не по первое число в самом их лучшем сти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ежду нами всегда стоял классовый барь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 то утро я поехал в Луис. Все-таки хотел взглянуть  на  газеты.  Куп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, что было в продаже. В каждой  что-нибудь  напечатали.  В  дешевых 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ольшие были статьи, в двух  -  с  фотографиями.  Странно  было  читать  э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общения. Даже кое-что новое узн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"Исчезла студентка Миранда Грей, 20 лет, блондинка, волосы  длинные.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шлом году удостоена  повышенной  стипендии  в  знаменитом  Художествен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чилище Слейда в Лондоне. В течение учебного семестра  проживала  по  адрес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эмнет-Роуд, 29, Северо -Запад, 3, у  своей  тетки  мисс  С.  Вэнбраф-Джон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менно она и сообщила об исчезновении  племянницы  в  полицию  вчера  позд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ече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о вторник после занятий Миранда позвонила по телефону и  предупреди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идет в кино и вернется домой около восьми. Это - последнее,  что  о  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звестн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Рядом - фотография, под ней большими буквами: ВЫ ВИДЕЛИ ЭТУ ДЕВУШК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 другой газете сообщалось (смех, да и только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"В последнее время жители Хэмпстеда испытывали все нарастающую  трево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з-за так называемых "автоволков". Пирс Брафтон,  соученик  и  близкий  др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иранды Грей, с которым ваш корреспондент встретился  в  кафе,  где  молод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юди часто бывали вместе, рассказал: "Во вторник Миранда была  в  прекрас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строении. Мы условились пойти с ней сегодня на выставку.  Она  знает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ое Лондон, и никогда не согласилась  бы  сесть  в  машину  к  незнаком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еловеку. Я очень обеспокоен случившимс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дставитель  Училища  Слейда  заявил:  "Миранда  -  одна   из   сам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ногообещающих студенток второго курса. Мы уверены, что с ней  не  случи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ичего дурного,  все  это  объяснится  со  временем.  Художественные  н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предсказуемы, особенно в юност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айна остается неразрешимой. Просим всех, кто видел Миранду вечером  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торник, слышал  или  заметил  что-либо  подозрительное  в  р-не  Хэмпсте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общить об этом в полицию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  газете  описывалась  ее  одежда  и  всякое  такое  и  была  помещ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фотография. Еще одна газета сообщала, что полиция  собирается  обыскать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уды в Хэмпстед-Хит. В другой говорилось, что Миранда и Пирс  Брафтон  бы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официально помолвлены. Я подумал, это, наверное, тот битник, с  которым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е видел в кафе. Еще в одной статье говорилось, что Миранда  пользовалас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чилище популярностью как человек очень добрый,  всегда  готовый  прийти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мощь. И во всех - что она красивая. И  фотографии.  Была  бы  она  урод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ая-нибудь, хватило бы двух строчек на последней страниц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ехал обратно, остановился на обочине и, сидя в фургоне,  прочел  вс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говорилось в газетах. Чувство такое было... Что в моих руках  -  вла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аже не знаю, с чего вдруг. Ну, вроде все ее ищут, а  я  один  знаю,  в  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ло. Поехал домой и по дороге решил окончательно - ничего ей не скаж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 и конечно, когда я вернулся, первый ее вопрос был про  газеты.  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м что-нибудь про нее или нет. Я сказал, мол,  не  смотрел  и  смотреть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бираюсь. Мол, газеты меня не интересуют, все, что в них пишут  -  сплош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епуха. Она не настаив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не давал ей газет. Не давал ей слушать радио или смотреть  телевиз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-то, до  того  еще,  как  она  приехала  ко  мне,  мне  попалась  книж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зывается "Тайны гестапо", про пытки и всякое такое, что делалось во  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йны, и как тяжко было в тюрьме привыкнуть к тому, что нет никаких вестей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ли. Это была одна из самых тяжких мук.  Я  хочу  сказать,  узникам  же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решали ничего знать, даже разговаривать друг с другом запрещали, так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и были совершенно отрезаны от привычной жизни, от внешнего  мира.  И  лю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ли сломлены. Ну конечно, мне не хотелось, чтобы она была сломлена, у 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было такой цели, как у гестапо. Но я подумал, лучше,  если  она  окаж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всем отрезанной от внешнего мира, тогда будет больше думать обо  мне. 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, хоть она много раз пыталась уговорить меня принести ей газеты или  д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лушать радио, я не соглашался. А в первые  дни  я  не  хотел,  чтобы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чла, чем там полиция занимается, чтоб ее отыскать, и всякое такое. Она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лько разволновалась. Так что, можно сказать, это была даже забота  с  м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оро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 тот вечер я приготовил ей ужин - разогрел свежезамороженного цыплен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 белом соусе с зеленым горошком, она поела, и ей вроде понравилось. После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просил, можно, побуду у вас здесь немног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Как хотите, - говор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идит на кровати,  одеяло  сложила  вроде  диванной  подушки,  опер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пиной,  ноги  по-турецки  поджала,   прикрыла   юбкой   колени.   Курит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ссматривает репродукции в альбоме, который я ей купил. Потом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ы разбираетесь в живопис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настолько, чтобы ее поним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Я так и знала. Иначе вы не заточили бы в этом подвале  ни  в  чем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винного челов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вижу никакой связи,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закрыла книгу и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Расскажите мне о себе. Расскажите, что вы делаете в свободное врем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- энтомолог. Коллекционирую бабоч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у конечно же, - говорит. - Вспомнила, в газете  об  этом  писали.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еперь вы включили в свою коллекцию ме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подумал, ей это кажется забавным, и  ответил,  что,  мол,  фигура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ражаясь, можно и так сказ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ет, не фигурально, - говорит, - а буквально.  Держите  меня  в  э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мнатушке, словно на булавку накололи, приходите любоваться, как на  ред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кземпля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 что вы. Я совсем не так это восприним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Знаете, я ведь буддистка. Я против тех, кто отнимает  жизнь,  даже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секом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а? А цыпленка-то съели, говорю. Хорошо ей врез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у и презираю себя за это. Если бы я была сильнее и лучше, я стала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егетариан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говорю, если бы вы мне сказали, брось коллекционировать бабочек,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росил бы. Я сделаю все, о чем бы вы ни попроси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Только бы мне не вылететь отсюда? - говорит. Пожалуйста, не будем  о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м. Это ни к чему не привед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се равно я не смогла бы с уважением относиться к человеку, к мужч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собенно, если бы он только и делал, что  стремился  своими  поступками 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годить. Мне бы хотелось, чтобы он эти поступки совершал,  только  если  с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читает их правильны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время  пыталась  меня  уколоть.  Вот,  кажется,  говорим  о  совс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винных вещах, и вдруг - как ножом в спину. Я промолч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И долго я тут буду находитьс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знаю, говорю. Зависит от обстоятель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Каких обстоятельств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не ответил. Не мо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От того, полюблю я вас или нет? - сварливо так сказала, зло.  - 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, то мне придется пробыть здесь до самой смер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и на это промолч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Уходите, - говорит,- уходите и подумайте над тем, что я вам сказ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а следующее утро она впервые попыталась совершить побег.  Врасплох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стала, конечно, но это было мне хорошим уроком. Она позавтракала, а  по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ит, у кровати ножка отвинтилась, задняя, в самом углу у  стены,  и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оится, кровать может опрокинуться. Говорит, гайка там отошла. Как послед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урак отправился ей помочь поправить это дело, только  наклонился,  она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ня толкнет и мимо меня, к двери. По ступенькам взлетела как молния, в од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гновенье. Ну, я ей позволил это сделать, дверь была на  специальном  крюк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б не захлопнулась, и еще клин был вставлен для подстраховки. Она как  р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ыталась этот клин выбить, когда я бросился за ней. Ну,  она  повернулась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ежать. И кричит: "Помогите, помогите", - и дальше вверх  по  ступенькам,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ружной двери, которая, конечно, заперта на ключ. Уж она ее  и  дергала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лкала, и билась в нее, и все кричит, кричит. Тут я ее схватил.  Не  хоте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о ведь надо было что-то делать.  Обхватил  ее  вокруг  талии  одной  ру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ругой зажал рот и потащил вниз, назад в ее  комнату.  Она  билась,  дрыг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огами, но ведь она - малявка, а  я  хоть  и  не  Атлант,  но  и  не  слаб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ой-нибудь. В конце концов она ослабела, обмякла, и  я  ее  отпустил.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тояла минутку, а  потом  вдруг  бросилась  ко  мне  и  влепила  пощечи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-настоящему мне и больно-то не было, но шок был  ужасный,  я  ведь  нич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обного не ожидал. И  это  после  того,  как  я  вел  себя  с  ней  впол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лагоразумно. Другой на моем месте давно бы голову потерял. Потом она ушла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ебе в комнату и дверью хлопнула. Мне очень хотелось пойти за ней и  все  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сказать по правде, как есть, но я видел, что она злится. В глазах -  прям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нависть какая-то. Так что я запер дверь на засов и вставил шкаф в ниш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что дальше - дальше она перестала со мной разговаривать. За  обед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 тот день - ни слова, хоть я  пытался  с  ней  поговорить  и  был  соглас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быть, что случилось. Только  посмотрела  презрительно.  Вечером  -  то 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амое. Когда я пришел убрать со стола, протянула мне поднос  и  отверну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чень ясно показала, мол, не хочет, чтоб я  остался  с  ней  посидеть.  Я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умал, у нее это пройдет, только на другой день стало еще  хуже.  Не 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говаривать не желала, но и е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жалуйста, говорю, не надо так. Смысла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 она не отвечает, не смотрит да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а следующий день - то же самое. Не ест, не разговаривает. Я все  жд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наденет что-нибудь из вещичек, что я ей купил, но она все ходила в св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елой  блузке  и  платье  из  зеленой   шотландки.   Я   стал   беспокои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-настоящему, не знал, сколько времени человек может обходиться  без  пищ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казалась мне такой бледной и слабенькой. И все время сидела на  крова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першись боком о стену, ко мне спиной, вид такой несчастный, прямо не  зн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дел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а следующий день принес ей кофе на завтрак и хлебцы красиво  поджар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шу и джем. Поставил на стол, пусть постоит, пусть она запах почувству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 говорю, я не жду, чтобы вы меня до конца поняли,  не  жду, 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любили по-настоящему, как это у всех людей бывает; я только хочу, чтоб 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тарались меня понять, насколько можете, и хоть немножко расположились  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не, если только мож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не пошевели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ей, ну, давайте договоримся. Я скажу вам, когда вы сможете уехать,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 определенных услов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знаю, зачем я это сказал. На самом деле знал ведь,  что  никогда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могу ее отпустить. Хотя это и не было таким  уж  наглым  враньем.  Я  ча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умал, она уедет, когда мы с ней договоримся, мол, слово есть слово и вся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ое. А потом думал, нет, не могу ее отпуст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повернулась и смотрит пристально. Первые признаки  жизни  за  цел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ри д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ю, мои условия такие, чтобы вы ели и разговаривали  со  мной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ньше, и не пытались сбеж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С последним условием я никогда  не  соглашусь.  А  с  первыми  двум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ю. (Сам думаю, если даже пообещает не  устраивать  побегов,  все  рав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дется быть настороже, так что  последнее  условие  все  равно  смысла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мее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ы же не сказали когда, - отвеч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Через шесть недель,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снова отверну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молчал и говорю, ну ладно, через п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Я остаюсь здесь на неделю, и ни на день больше. Ну, я сказал, на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икогда не соглашусь, и она опять отвернулась. И плачет. Видел, плечи у  н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дрожали, мне захотелось подойти к ней, и я шагнул к  кровати,  только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 резко повернулась, наверно думала, я собираюсь на нее наброситься. Гла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громные,  полные  слез.  Мокрые  щеки.  Ужасно  расстроился,  больно  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мотре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жалуйста, будьте благоразумны, говорю, вы же знаете  теперь,  что 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ля меня, разве вы не понимаете, я не стал бы все это делать ради того, что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 пожили здесь еще только неде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енавижу, ненавижу вас, - говор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аю вам слово. Пройдет этот срок, и вы уедете, как только захоти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не соглашалась. Странно.  Сидит,  смотрит  на  меня,  слезы  теку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скраснелась вся. Думал, сейчас вскочит, опять набросится, вид  был  у  н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ой. Но она стала вытирать глаза. Потом закурила сигарету. И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Две нед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отвечаю: вы говорите - две, а я говорю - пять. Ну хорошо, пусть бу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овно месяц. До четырнадцатого ноябр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помолчала, пот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Четыре  недели  -  это  до  одиннадцатого  ноября.  Я  очень  за  н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еспокоился, хотел закруглить это дело, поэтому  сказал,  что  имел  в  ви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лендарный месяц, но пусть будет двадцать восемь дней, раз  она  так  э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очет. Мол, дарю ей лишних три д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Очень вам благодарна. - Тон, конечно, саркастическ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тянул ей чашку с кофе, она взяла. Но  прежде,  чем  сделать  глот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Я тоже хочу поставить вам свои условия. Я  не  могу  все  время  ж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десь в подвале. Мне нужны свежий воздух и дневной свет.  И  горячая  ван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отя бы время  от  времени.  Мне  нужны  материалы  для  работы.  Радио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игрыватель. Мне нужно купить кое-что в  аптеке.  Нужны  свежие  фрукты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вощи. И мне нужно двигаться, а здесь нет ме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говорю, не могу выпустить вас в сад, вы же опять устроите побе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выпрямилась на кровати. Видно, до этого немножко  притворялась,  у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чень быстро эта перемена произош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ы знаете, что такое "под честное слово"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сказал "д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ы могли бы под честное слово разрешить мне выйти на воздух?  Я  мо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обещать, что не закричу и не сделаю попытки сбеж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ю, вы завтракайте, а я пока подум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ет! Не так уж много я прошу. Если этот дом  действительно  стоит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шибе, риск вовсе невелик. Еще  как  на  отшибе,  говорю.  А  сам  не  мо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еши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Тогда я снова объявляю голодов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отвернулась. И в самом деле осуществляла нажим, как теперь говоря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онечно, у вас будут  материалы  для  работы,  говорю.  Вам  надо 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го-навсего сказать мне  об  этом.  И  проигрыватель.  И  пластинки  ка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отите. И книги. И еда какая хотите. Я же говорил,  только  скажите,  и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удет. Все, что хоти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А свежий воздух? - Сама даже головы не поворачив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слишком опас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тут наступила тишина. Погромче  слов.  И  я  уступил:  может  бы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здно вечером. Посмотр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Когда? - наконец поверну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должен подумать. Придется вас связ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о я же дам честное сло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Либо так, либо никак,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А ванн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ожно что-нибудь придум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Мне нужна настоящая горячая ванна, в настоящей ванне. В этом доме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жет не быть ван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я о чем часто думал, я думал, как мне хочется,  чтобы  она  увид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й дом и обстановку, ковры  и  всякое  такое.  И  мне  хотелось,  чтоб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бывала наверху, в доме. Когда я мечтал  о  ней  по  ночам,  в  мечтах  м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нечно, всегда были вместе наверху, а не  у  нее  в  подвале.  Такой  уж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еловек, иногда поддаюсь порыву, иду на риск и делаю то, что другой на  мо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сте нипочем бы не сдел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мотрим, говорю. Надо все подготов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Если я даю слово, я его не наруш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сомневаюсь,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ие д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все, так сказать, очистило воздух. Я ее стал еще больше уважать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меня. Перво-наперво она составила список, что ей нужно. Надо было  най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 Луисе магазин для художников и купить особый сорт бумаги, разные карандаш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всякое такое; сепию, китайскую тушь, кисти  колонковые  и  всякие  друг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ных форм и размеров. Потом еще что-то  в  аптеке,  дезодоранты  и  вся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ое. Конечно, опасно было покупать всякие  женские  вещи,  мне-то  они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гли понадобиться, но я" на этот риск  пошел.  Еще  записала,  какие  нуж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дукты: свежемолотый кофе, много фруктов и овощей и зелени - очень ей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ажно было. Во всяком случае, после уж  она  почти  каждый  день  составля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писки, что купить, и говорила, как это надо приготовить, ну прямо как 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 тебя жена есть, только здоровьем слабая, так что  тебе  приходится  сам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купки делать, по  магазинам  ходить.  В  Луисе  я  соблюдал  осторожно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икогда не ходил в один магазин два  раза  подряд,  чтоб  не  подумали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ишком много покупок делаю для одного. Почему-то мне всегда казалось,  лю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нают, что я - од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 тот же день купил ей проигрыватель, маленький, но должен сказать,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ла очень довольна. Я не хотел, чтобы  она  догадалась,  что  я  ничег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мыслю в музыке, увидел пластинку:  какой-то  симфонический  оркестр  игр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царта - и купил. И очень удачно: ей понравилась пластинка, заодно -  и  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 уж такое купил. Как-то, гораздо позже, мы вместе слушали эту  музыку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плакала. То есть на глазах у нее были слезы. После сказала мне, он пис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ту музыку умирая и знал, что умирает. Она была очень музыкальна,  а  мне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эта музыка, что другая - одинако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а следующий день она опять завела разговор про ванну и свежий  возду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Я не знал, что делать; поднялся в ванную комнату подумать обо  всем,  нич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обещал. Окно в ванной выходило в сад, над крыльцом около двери в  подв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 что тут было спокойно.  В  конце  концов  подобрал  несколько  планок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винтил к косякам трехдюймовыми  винтами,  зашил  окно  изнутри,  так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икаких световых сигналов и вылезти нельзя. Да и не похоже, чтоб  кто-нибу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казался поблизости в поздний 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ванную таким образом подготов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я еще сделал, я представил, что она здесь, в доме, со мной, и вро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шел с ней снизу доверху, стараясь увидеть все  опасные  места.  В  нижн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таже все окна были с внутренними ставнями, они  легко  закрывались  и 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пирались (а потом уж я и засовы приделал), так что  она  ничьего  вним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ерез окно привлечь не могла и никакой любитель совать нос в чужие  дела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г бы к нам заглянуть. В кухне я все проверил, чтоб никакие ножи  и  вся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ое не попались под  руку.  Обо  всем  подумал,  продумал  всякие  спос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строить попытку к бегству, какие  ей  в  голову  могли  прийти,  и  наконе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чувствовал, что могу быть споко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после ужина она опять за меня принялась, мол, как  насчет  ванны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якое такое. Я подождал, пока  она  начнет  дуться,  и  говорю,  ладно  уж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искну, но если вы нарушите слово, сидеть вам тут безвылаз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Я никогда не нарушаю своего слова. Клянетесь честью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Даю вам честное слово, что не буду пытаться беж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подавать сигн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И подавать сигн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дется мне вас связ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о это оскорбите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бы не стал слишком винить вас, если бы вы нарушили сло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о я... - Она замолчала, пожала плечами, повернулась и  руки  слож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 спиной. У меня наготове был шарф, чтоб не так  больно  впивался  шнур,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уго связал ей руки, но не до боли, потом хотел  ей  рот  заклеить,  но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казала, сначала вещи соберите для  купания,  и  (я  очень  был  этому  ра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брала кое-что из одежек, которые я для нее куп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зял ее вещи и пошел первым вверх по ступенькам, в наружный  подвал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осталась, ждала, пока я отопру  дверь  в  сад,  и  поднялась,  когда  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лушав и убедившись, что нигде никого, велел ей подня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онечно, было  уже  совсем  темно,  но  ясно  и  можно  было  различ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сколько звезд на небе. Я крепко держал ее за руку  повыше  локтя;  дал  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быть на воздухе пять минут. Слышно было, как она дышит, глубоко так.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было романтично, стоим рядом, ее голова мне и до плеча не дост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ю, можете на слух убедиться, как мы от всех далек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ять минут кончились, мы пошли  в  дом  (пришлось  ее  силком  тащить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шли через кухню и столовую в холл и наверх по лестнице, к ван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ю ей, на двери нет замка, ее даже захлопнуть нельзя, я  специа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русок прибил, но я не нарушу вашего уединения при условии, что вы  сдержи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вое слово. Я буду зде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а площадке лестницы я заранее поставил крес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ю, теперь развяжу вам руки, если вы пообещаете  не  отклеивать 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та пластырь. Кивните, если соглас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она кивнула, я развязал шнур,  освободил  ей  руки.  Она  их  ст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стирать, по-моему, просто мне назло, потом пошла в ванну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прошло гладко, я слышал, как она принимает ванну,  плещется  там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якое такое, все нормально, но, когда она вышла,  я  прямо  вздрогнул.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клеила пластырь. Это был первый шок. Второй - то, как она  выглядела.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чень изменилась: в другой  одежде  и  с  влажными  волосами,  они  свобод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пускались по плечам. Она казалась мягче  и  даже  моложе;  конечно,  он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ньше не казалась  жесткой  или  некрасивой,  но  все  равно.  Я,  навер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глядел глупо, видно было, что сержусь из-за пластыря и  вроде  всерьез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гу рассердиться, такая она красив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заговорила быстро-быстр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Послушайте, мне было очень больно. Я дала вам слово и  снова  обещ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 можете снова, если хотите, наклеить пластырь - вот  он.  Но  я  ведь  у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гла закричать, если бы хотела. Я же не закрич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тдала мне пластырь и глядит на меня, и в глазах у нее что-то такое -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смог ей снова рот заклеить. Говорю, ладно, обойдемся руками. Она  была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воем зеленом платье, но в блузке, которую я для нее купил, и ясно было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елье на ней тоже новое, из того, что я покупал. Связал ей за спиной ру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ю, мне самому неприятно, что приходится быть таким подозрительны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лько ведь вы - все, что у меня есть в этой жизни. Только ради этого  жи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нечно, я понимал, что не время говорить такое, не тот момент, но ведь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ояла так близко, я не выдерж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ю, если вы уйдете, я на себя руки налож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ам надо лечи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только хмыкну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Я хотела бы вам помоч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ы думаете, я сумасшедший, раз сделал то, что сделал. Я не сумасшедш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сто вы - ну, просто вы - единственная. Больше никого нет.  И  никогда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ло. Только 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Это и  есть  самая  настоящая  болезнь,  -  говорит  и  лицо  ко 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вернула. Весь этот разговор шел, пока я ей руки связывал. Глаза опустил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ит: - Мне жаль в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 другим тон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А как быть с бельем? Я  кое-что  постирала.  Я  могу  это  где-нибу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весить? Или вы сдаете в прачечную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ю, высушу все в кухне. Нельзя ничего сдавать в прачечну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А теперь что? - и огляделась. Иногда у нее  был  такой  лукавый  ви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нятно было, она что-то затевает, не со зла, а  так,  чтоб  поддразнить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шутку. - Не хотите мне показать до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улыбается, по-настоящему, первый раз за все время; и я не мог  ей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лыбну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здно ведь,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Он очень старый? - спрашивает, вроде и не слышит ме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ад дверью камень с надписью "1621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Этот ковер сюда не годится, и цвет не  тот,  -  говорит.  -  Надо 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летеные циновки или что-нибудь в этом роде. И эти картины - ужасн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шла по площадке, посмотреть поближе. Взгляд такой лукав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ю, они довольно дорого обошл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е по деньгам же судит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ямо выразить не могу, как все это было странно: стоим рядом и она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ритикует, типично по-женс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А в комнаты можно загляну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был прямо сам не свой, не мог  отказать  себе  в  атом  удовольств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крывал двери и останавливался с ней на пороге, показывал ей  комнаты,  т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для тетушки Энни приготовил, ту, что для Мейбл,  если  они  когда-нибу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едут, и свою. Миранда очень  внимательно  их  оглядывала.  Ну,  занавес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нечно, были задернуты, и я внимательно за ней следил и стоял совсем ряд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б она не вытворила ч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огда мы остановились в дверях моей комнаты, я сказал, мол, специаль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фирму приглашал все это сдел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ы очень аккурат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Увидела старые картины с бабочками - я их в антикварном магазине куп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ам выбирал,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Эти картины - единственная достойная вещь здесь у вас в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 вот, дошло дело и до комплиментов, и должен сказать,  мне  было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ят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 она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Как тут тихо. Слушаю, слушаю - ни одной машины. Думаю,  мы  где-то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еверном Эссекс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сразу понял, она меня ловит, и смотрит так  внимательно.  Притвори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дивленным, говорю, мол, как это вы догадались. Вдруг она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Странно, я должна бы трястись от страха. А я чувствую себя с  вами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ез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никогда не причиню вам боли. Если только вы меня сами не вынуди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вот вдруг стало как я всегда надеялся, мы начали узнавать друг друг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начала меня понимать, увидела, какой я на самом де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оздух в саду замечательный. Вы даже представить себе не можете.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десь, наверху. Он свободный. Не то что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пошла вниз,  быстро,  мне  пришлось  ее  догонять.  Внизу,  в  холл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станови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А здесь можно посмотре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семь бед - один ответ, думаю, все равно  ставни  заперты,  занавес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дернуты. Она  вошла  в  залу  и  стала  ее  осматривать,  ходит,  смотр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глядывает всякие вещи, руки за спиной связаны, выглядело это,  по  прав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я, довольно смеш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Какая красивая, прелестная комната. Жестоко  забивать  такую  комна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яким хламом. Какая гадость! - И ногой толкнула одно из кресел.  Думаю,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ице у меня было написано, что я тогда чувствовал (обида),  потому  что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казала: - Но вы же сами понимаете, что это все  не  то!  Эти  претенциоз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ампы на стенах ужасны и фарфоровые утки (вдруг она их заметила) - этого е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хватало! - Она по-настоящему рассердилась, сердито  посмотрела  на  ме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 снова на этих уток.  -  Очень  больно  руки.  Будьте  добры,  если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зражаете, свяжите мне их для разнообразия не за спиной, а впере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не не хотелось, как говорится, портить настроение, и ничего плохого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е просьбе я не видел; как только я развязал шнур у  нее  на  руках  (и  у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тов был ко всяким неприятностям), она сразу повернулась  ко  мне  лицом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уки сложенные протянула, чтобы я связал; ну, я так и сделал.  Ну,  тут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ня потрясла. Подошла к Камину, над которым эти дикие утки висели, их 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ри, по тридцать шиллингов штука, и не успел я и слово  вымолвить,  как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дернула их с крюков и -  хлоп,  трах  -  разбила  их  о  каминную  решет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дребез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громное вам спасибо, говорю ей, таким саркастическим то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Дом этот такой старый, он - как живой, в  нем  есть  душа.  И  нельз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лать с ним то,  что  вы  сделали  с  этой  замечательной  комнатой,  та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расивой, такой  старой-престарой,  в  ней  ведь  жили  люди,  много  люд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коление за поколением. Разве вы сами этого не чувствуе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У меня нет опыта, я никогда еще дома не обставлял,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странно так на меня взглянула и прошла мимо, в комнату напротив;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зывал эту комнату столовой, хотя эти люди из фирмы, которые ее обставля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звали ее "комнатой двойного  назначения".  Полкомнаты  было  отведено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боты. Там стояли мои три шкафа, и она их сразу замети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А вы не покажете мне товарок по несчастью? Ничего лучшего я и  жел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мог. Вытащил пару самых интересных ящиков, с представителями одного ви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 самом деле ничего серьезного, так, просто для пок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ы их купи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онечно, нет, говорю. Всех сам  поймал  или  вывел,  и  сам  накалыв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аранжировка тоже моя. Все м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Очень красиво сдела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казал ей ящики и с голубянками, и с перламутровками,  и  с  меловк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{Клегг смешивает специальные и бытовые названия бабочек.}.  У  меня  есть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очные var. {Видимо, Клегг  не  подозревает,  что  "var.",  списанное  им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ярлыков в музее, означает "вариант".}, и дневные, и я ей указал на  разниц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 меня ведь есть очень красивые var., даже лучше, чем в  Музее  естеств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стории в Лондоне. Я был очень горд - ведь тут я мог ей  что-то  показать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бъяснить. И еще, она никогда не слыхала про аберрации {Аберрация  -  здес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зменение внешнего вида бабочки, в основном окраски, вызванное  неправиль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сположением чешуек на крыльях.}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Они кажутся очень красивыми. И печальны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как посмотреть. Все от нас завис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От вас зависит! Это же вы все сами сделали! Сколько бабочек вы уби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 Стоит напротив, с той стороны ящика, и смотрит на меня во все гл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вы же види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ет, не вижу. Я думаю обо всех тех  бабочках,  которые  вывелись  б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сли бы эти остались жить. Только  представьте  себе  эту  трепетную,  жив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расоту, погубленную вами! Ну, кто может это себе представ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ы даже этих никому не показываете, ни с кем не делитесь! Ну кто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идит? Вы, как скупец деньгами, набили свои  ящики  красотой  и  заперли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м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ужасно расстроился, ужасно был разочарован. Все,  что  она  говори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ло так глупо. Какое значение может  иметь  несколько  убитых  бабочек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целого вид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 она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 Терпеть  не  могу  ученых.  Ненавижу   тех,   кто   коллекциониру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лассифицирует и дает названия, а потом напрочь забывает о том, что собрал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ему дал имя. С искусством тоже так. Назовут художника  импрессионистом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убистом или еще как-то, уберут подальше в ящик и перестают замечать  в  н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ивого человека, художника,  личность.  Но  я  вижу,  вы  их  очень  краси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аранжирова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она опять попыталась быть со мной милой и любез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ут я сказал, я еще и фотографирую. У меня были фотографии, сделанные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есу за домом, и еще как море перехлестывает через парапет в Сифорде {Сифор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 город и порт на юге Англии.}, очень неплохие. Я их сам увеличивал. Полож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х на стол, так, чтоб ей было вид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посмотрела и молч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очень получилось, говорю. Я недавно этим начал занима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Они мертвые, - говорит. И странно так смотрит,  сбоку.  -  Не 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ти. Вообще все фотографии. Когда рисуешь что-нибудь,  оно  живет.  А 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фотографируешь, умир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 музыка на пластинке,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Да, засыхает и умир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было собрался спорить, а она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о эти снимки удачны. Насколько могут быть удачны сним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молчали немного. Я сказал, мне хотелось бы вас сфотографиро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Заче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вы, как говорится, фотогенич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глаза опустила. Потом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Хорошо. Если вам так хочется. Завт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меня ужасно взволновало. Все изменилось. Дела шли  на  лад.  Тут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ешил, что пора ей уже отправляться вниз. Она и не возразила ничего, 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лечами пожала, дала мне заклеить ей рот, и все прошло хорошо, как и раньш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когда мы спустились, ей захотелось чаю (она меня упросила купить 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собый, китайский). Я отклеил пластырь, и она вышла в  наружный  подвал  (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вязанными руками) и посмотрела, где я готовил ей еду и всякое такое. Мы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говаривали. Было хорошо. Чайник, закипающий на плите, и она здесь, ряд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нечно, я не спускал с нее глаз. Когда чай был готов, я спросил, кто  бу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 матушку, 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Ужасающее выражени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Чего в нем такого ужасног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Оно - как те ваши дикие утки. Мещанское, устаревшее, мертвое,  оно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о затхлое и тупое и ничего не выражает. Неужели  вы  сами  не  чувствуе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чему просто не спросить, кто будет разливать ча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огда лучше вы будьте за матуш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так странно, она  улыбнулась,  вроде  вот-вот  рассмеется,  но  вдр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вернулась и ушла к себе в комнату, я за ней, с подносом. Она налила чай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ашки, но видно было, чем-то я ее рассердил. На меня и не глядит. Я не хот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ас обидеть,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Я о своих подумала. Вряд ли они  сейчас  могут  пить  вкусный  чай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лыбаться друг дру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го четыре недели,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е нужно напоминать мне об этом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типично по-женски. Непредсказуема. То улыбается, то злоби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друг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ы отвратительны. И я с вами становлюсь такой же отвратитель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ненадол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ут она такое сказала, я и  не  слышал  никогда,  чтобы  женщина  та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казала. Меня прямо передерну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ей говорю, мол, не люблю таких выражений. Это отвратите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огда она повторила еще раз, да криком. Иногда просто  невозможно 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следить за сменой ее настро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а следующее утро она была в норме, хоть и не подумала извиниться.  Н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две вазы, которые у нее в комнате стояли, валялись разбитые на ступеньк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гда я открыл дверь. Как всегда, когда я вошел с завтраком, она уже  вст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ждала ме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перво-наперво ей потребовалось узнать, разрешу я ей увидеть днев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вет или нет. Я сказал, мол, на улице все равно дожд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Почему бы мне не выйти в тот, другой подвал и не  походить  там. 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ужно хоть немного двига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ы здорово поспорили. Ну, в конце концов договорились, что, если ей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до там ходить именно днем, придется рот ей заклеивать. Я не мог рисков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друг кто-нибудь окажется позади дома... Вряд ли такое  могло  случиться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рота в сад, и ворота к гаражу всегда были на запоре. Но  ночью  достато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ло бы связанных рук. Сказал ей, не могу  обещать,  что  разрешу  приним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анну чаще чем раз в неделю. И никакого дневного  света.  Думал,  она  сн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дуется, но она, видно, поняла, что дуйся не дуйся,  ничего  не  получит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 что пришлось ей принять мои услов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ожет быть, я был с ней  слишком  строг.  Погрешность  была  в  стор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рогости. Но приходилось соблюдать осторожность. Например, к концу  неде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 выходные, движение по дороге усиливалось. Было больше  машин,  особенно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орошую погоду, каждые шесть минут проезжала машина.  Часто,  проезжая  мим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ма, замедляли ход, возвращались, чтоб  рассмотреть  получше,  у  некотор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аже  хватало  нахальства  просунуть  фотоаппарат  сквозь  решетку  ворот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фотографировать. Так что в выходные я вообще ее из комнаты не выпуск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-то раз я только-только выехал из ворот, собирался в Луис,  какой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еловек - тоже в машине - меня остановил. Не я ли - хозяин этого дома? Та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жасно культурный, ни слова не  разберешь,  будто  у  него  слива  в  глот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стряла, из тех, у  кого  мохнатая  лапа  имеется  там,  наверху.  И  пош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спространяться про этот дом и что он пишет  статью  в  журнал,  и  чтоб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решил ему тут пофотографировать, и особенно снять тайную молельн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т тут никакой молельни,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о, мой милый, это же  фантастика!  Молельня  упоминается  в  ист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рафства! В десятках книг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, вы имеете в виду тот старый подвал, говорю,  вроде  до  меня 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шло. Он завален. Замуров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о это же  исторический  памятник,  охраняемый  государством.  Вы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меете пра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говорю, ну она же никуда не делась, просто ее теперь  не  видно.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делали еще до ме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огда ему понадобилось осмотреть дом внутри. Я сказал, что очень спеш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еще раз приедет, пусть я назначу день. Ну, я не  согласился.  Сказал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гу, очень много просьб поступает. А он все пристает, все вынюхивает, 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грозил, что получит от Общества охраны исторических  памятников  (есть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ое  общество?)  ордер  на  осмотр,  они,  мол,  его  поддержат,  да  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спалился, грозный такой и в то же время хитрый, скользкий какой-то. Ну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нце концов он уехал. Это все, конечно, был чистый блеф,  но  приходитс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ое принимать в рас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 тот вечер я сделал несколько снимков. Совсем обычных, как она сидит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итает. Очень хорошо получило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мерно  тогда  же  она  нарисовала  мой  портрет,  в  порядке  обм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юбезностями. Пришлось сидеть в кресле и смотреть в угол. Полчаса  просиде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а она рисунок порвала, я и остановить ее не успел. (Она часто рисунки рв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умаю, сказывалась ее художественная натура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 мне бы понравилось, говорю. Ну, она даже не ответила, только сказа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е двигайте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ремя от времени говорила что-нибудь. Большей частью замечания  лич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аракт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ас очень трудно передать. Вы безлики. Все черты неопределенные. Я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мею в виду вас лично, я говорю о вас лишь как об изображаемом предм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ы не некрасивы, но у вас мимика неприятная и некоторые черты... Ху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го нижняя губа. Она вас выд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потом наверху долго на себя в зеркало смотрел, но так и не понял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хотела сказ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ногда вдруг задаст вопрос - как гром с ясного неб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А вы верите в Бог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оч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Да или н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думаю об этом. Не вижу, какое это может иметь знач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Это вы заперты в подвале, - говорит. А вы верите? - спрашив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Конечно. Я же - существо одушевленное. Я хотел  продолжить  разгово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лько она сказала, хватит болт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Жаловалась на св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се из-за искусственного освещения. Не могу  рисовать  при  нем.  О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ж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знал, к чему она подбирается, и рта не раскрыл. Потом опять, может,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в тот раз, когда она меня в первый раз рисовала, не помню точно, в  ка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нь, вдруг заявл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Повезло вам, что вы своих родителей не знали. Мои не разошлись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з-за сестры и ме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ткуда вы знае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Мама мне говорила. И отец тоже. Мать ведь у  меня  дрянь.  Сварлив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тенциозная мещанка. И пьет к тому 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лышал,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икого нельзя было в дом приглас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ало приятного,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быстро на меня взглянула, но я сказал это вовсе  не  саркастичес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ссказал ей, что мой отец пил, и про мать то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Мой отец - человек  слабый,  безвольный,  хоть  я  его  очень  люб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наете, что он мне как-то сказал? Сказал, не могу понять, как у таких плох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одителей могли вырасти такие чудесные дочки. На  самом  деле  он,  конеч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мел в виду сестру, а не меня. Она по-настоящему умная и способн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вы по-настоящему умная и способная. Ведь это вы получили повышен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ипенд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Я - просто хороший  рисовальщик,  -  говорит.  -  Я  могла  бы  ст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пособным художником, но великий художник из  меня  никогда  не  выйдет.  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яком случае, я так счит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то может сказать наверняк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Я недостаточно эгоцентрична. Я - женщина, мне нужна оп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знаю, с чего вдруг, резко изменила тему разговора. Спрашива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Может, вы - гомик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онечно, нет, говорю и, конечно, красне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ичего позорного в этом нет. Даже  среди  очень  хороших  людей  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мосексуалисты. - Потом говорит: - Вы хотите, чтобы я была  вам  опорой.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увствую. Думаю, это связано с вашей матерью. Наверное, во мне вы ищете св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верю в эту чепуху, отвеч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Мы не сможем быть вместе. Ничего не получится. Нам обоим нужна оп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ы могли бы опереться на меня... В смысле финан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А вы на меня - во всем остальном? Не дай Бог! - Потом: -  Ну  вот,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ит и протягивает рисунок. Здорово получилось, я  здорово  удивился, 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го похоже. На портрете я выглядел вроде как-то достойнее, красивее, чем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сочли бы вы возможным продать это? - спрашив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е думала, но, пожалуй, соглашусь. Двести гиней {200 гиней  в  стар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истеме английского денежного исчисления - 210 фунтов.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Хорош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пять быстро на меня взгляну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И вы бы заплатили за это двести гине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а. Ведь это вы нарисова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Отдай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отдал ей портрет и опомниться не  успел,  смотрю,  она  пытается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ор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жалуйста, не надо,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остановилась, но портрет уже был надорв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Это же плохо, очень плохо, ужасно! - И вдруг бросила рисунок  мне: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ржите! Положите в ящик, вместе с бабочкам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огда я в следующий раз поехал в Луис, купил ей еще пластинок, все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г найти с музыкой Моцарта, вроде он ей очень нрави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 другой раз она нарисовала вазу с  фруктами.  Раз  десять  нарисов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 все это развесила на ширме и попросила, чтоб  я  выбрал  самый  лучш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исунок. Я сказал, мол, все они красивые, но  она  настаивала,  и  я  выбр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дин, наудач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Этот самый плохой, - говорит. -  Это  ученическая  работа,  и  учен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чинающий, хотя и не без способностей. Но один из этюдов получился. Я зна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орошо получился. В тыщу раз лучше, чем все остальные. Если с  трех  попыт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гадаете, получите его в подарок, когда я отсюда выйду. Если выйду. Если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гадаете, придется вам заплатить десять ги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я вроде не заметил издевки и сделал три попытки, но все  три  мим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т,  который  она  сочла  таким  хорошим,  мне   показался   и   наполови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законченным, нельзя было разобрать, что там за фрукты, и ваза крив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Здесь я только пыталась  сказать  что-то  об  этих  фруктах.  Еще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ю, но будто уже подошла к  сути,  остановилась  на  самом  пороге.  Е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ичего не сказано, но ощущение  такое,  что  вот-вот  скажется,  правда? 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иди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жалуй, нет,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подошла к полке, сняла альбом Сезан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от, - говорит и показывает на одну картинку, цветную, на ней - блю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 яблоками. - Вот, смотрите, он здесь  не  только  говорит  все,  что  мо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казать об этих яблоках, но обо всех яблоках вообще, и о форме вообще,  и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цв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верю вам на слово, говорю. А ваши картины все хорош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только молча взглянула на меня. Потом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Фердинанд... Вас надо было  назвать  Калибаном  {Калибан  -  персона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ьесы Шекспира "Буря", уродливый злой дикарь. Доброе, светлое начало в пье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площено в волшебнике Просперо, его прекрасной дочери Миранде и благород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нце Фердинанде.}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ня через три после того, как она в первый раз принимала у меня  ванн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стала вдруг очень  неспокойной.  То  ходит  взад  и  вперед  в  наруж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вале, то сядет на кровать, то  опять  встанет.  Я  рассматривал  карти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торые она в тот день нарисовала. Все копии  с  картинок  в  художеств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альбомах, которые я ей купил, очень здорово и очень похо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друг она мне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А можно, мы пойдем погуляем? Под честное слов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едь сыро, говорю, и холод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Шла вторая неделя октябр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Я схожу с ума здесь взаперти. Нельзя нам просто походить по сад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ошла ко мне, близко-близко, а ведь  всегда  старалась  держаться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сстоянии, и руки сложенные протянула, чтобы связал. Волосы она  теперь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калывала, не заплетала, только перетягивала темно-синей  ленточкой; 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список составила, что ей купить, эта ленточка в том списке была.  Воло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 нее были замечательно красивые. Ни у кого больше таких не видал. Мне ча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отелось их потрогать. Просто погладить.  Пощупать.  Ну,  такая  возмож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ла, когда рот ей пластырем заклеив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мы вышли в сад. Странная ночь была, луна пряталась за  тучей,  туч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сло ветром, а внизу было совсем тихо, никакого ветра. Когда мы вышли,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становилась и несколько минут просто дышала, глубоко  так  вдыхала  возду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 я взял ее под руку, очень почтительно, и повел ее  по  дорожке,  меж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бором и газоном. Прошли мимо зеленой изгороди, вышли к огороду и вверх,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фруктовым деревьям. Я уже говорил, что никогда не чувствовал отврати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елания  воспользоваться  ситуацией,  всегда  относился  к  ней  с   долж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важением (пока она не сделала того, что сделала), но, может быть, темнот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, что мы шли рядом, так близко, и я чувствовал ее руку сквозь  рукав, 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авда захотелось ее обнять и поцеловать, кстати  сказать,  я  весь  дрож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до было что-то сказать, пока я совсем не потерял голо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ы бы, конечно, не поверили, если бы я сказал вам, что счастлив, верн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она, конечно, не могла мне ответ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у что вы думаете, я не умею по-настоящему чувствовать. Вы ведь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наете, как я чувствую глубоко. Я только выразить не умею  так  хорошо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... Когда не можешь выразить свои чувства, это еще не значит, что  они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лубок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все это время мы шли по саду между темными деревь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, о чем я прошу, говорю, это чтоб вы поняли, как я вас люблю, как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не нужны, как это глубоко. Даже приходится делать над собой усилие. Иног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не хотел хвалить  себя.  Просто  хотел,  чтобы  она  хоть  на  мину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думалась о том, что с ней сделал бы любой другой на моем месте, если б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казалась в его в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нова вышли к газону, с другой стороны, подошли к  дому.  Слышно  бы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 по дороге идет автомобиль, ближе, ближе, вот проехал мимо, удаляется.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репко держал ее под руку. Подошли к двери в подвал. Говорю,  может,  хоти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ще раз пройтись по са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 моему удивлению, она помотала голо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естественно, отвел ее вниз. Когда снял пластырь  и  развязал  ру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сказа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Мне хотелось бы выпить чаю. Пожалуйста,  пойдите  приготовьте.  Две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прите. Я побуду зде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приготовил чай. Как только принес и разлил по чашкам, она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Хочу вам что-то сказать. Все равно, когда-то нужно это сказ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сижу и слуш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ы хотели меня поцеловать,  там,  в  саду,  правда?  Прошу  прощ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ю. Чувствую, что краснею, как всег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Прежде всего хочу сказать вам спасибо за то, что вы этого не сдела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у что я не хочу, чтобы вы меня целовали. Я прекрасно понимаю, что  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ашей власти. Я понимаю, что мне очень повезло, потому что в этом  отнош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 ведете себя как порядочный челов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больше не повторится,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от об этом я  и  хочу  сказать.  Если  это  снова  случится.  И  е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-нибудь, похуже. И вы не сможете совладать с собой. Я хочу, чтобы вы д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не сло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больше не повторится,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Дайте мне слово, что вы не сделаете этого исподтишка. Я хочу сказ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нужно делать так, чтобы я лишилась сознания, не нужно давать  мне  нарко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ли еще что-нибудь в этом роде. Я не стану  сопротивляться.  Я  позволю  в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делать то, что вы хоти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больше не повторится, говорю. Я забылся. Не могу этого объясн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Я только хочу сказать, если вы  это  все-таки  сделаете,  я  никог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икогда не смогу относиться к вам с уважением. И никогда,  никогда  не  бу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говаривать с вами. Вы понимае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ичего другого я и не мог бы ожидать, говорю. К этому моменту я уже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 свекла крас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тянула мне руку, я ее пожал. Не помню, как вышел из комнаты.  В  т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ечер я из-за нее был весь как на игол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в общем, один день был похож на другой: я спускался в подвал  пос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сьми,  готовил  ей  завтрак,  выносил  ведро,  иногда  мы   о   чем-нибу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говаривали, недолго, она составляла список,  чего  ей  купить  (иногда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ставался дома, но чаще выезжал в Луис, из-за молока и свежих овощей, 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ж она их любила); почти каждое утро приводил в порядок дом, чистоту навод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 это уже когда из города вернусь; потом готовил ей обед,  потом  мы  обы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говаривали или она заводила пластинки, которые я из Луиса привез, а то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идел и смотрел, как она рисует; а чай она пила в одиночестве: не помню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лучилось и почему, только мы вроде заключили такое соглашение - не быт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время вместе. Потом - ужин, а после ужина мы обычно долго разговарива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ногда она сама хотела, чтоб я побыл с ней,  хотела  походить  по  наруж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валу. Иногда хотела, чтоб я ушел сразу после уж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 ее  фотографировал,  когда  она  позволяла.  А  она  несколько   р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фотографировала меня. Я ее снимал в самых разных позах, только в приличны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нечно. Мне хотелось еще, чтоб она одета  была  соответственно,  тольк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ешался попросить об этом. Она всегда говорила, не знаю, мол, зачем вам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ти фотографии, вы же видите меня каждый д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 что ничего особенного не происходило. Просто были все  эти  вече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торые мы проводили вместе, и просто представить нельзя, что  этого  боль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будет. Казалось, во всем мире есть только двое - она и я.  Никто  ни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поймет, как мы были счастливы... то есть, конечно, это я был счастлив,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учались такие минуты, когда, думаю, и она тоже, несмотря на все,  что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ут говорила... если б только подумала как следует, согласилась бы, что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. Я мог бы сидеть всю ночь, глядя на нее, на ее склоненную голову,  изги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шеи и как волосы падают волной на спину, распадаются как-то по-особенному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форме  ласточкиного  хвоста,  так  элегантно...  Они  падали  просвечиваю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еленой, словно облако, лежали  на  спине  и  плечах  шелковистыми  прядя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вободно, небрежно, но так  красиво.  Жалко,  у  меня  слов  не  хватает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писать, я ведь не поэт, не художник. Когда  волосы  падали  слишком  низк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шали ей, она их отбрасывала назад - таким каким-то  простым,  естестве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естом. Мне иногда хотелось сказать, ну,  пожалуйста,  пусть  падают  низк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усть этот жест повторится, ну, пусть еще раз. Только я понимал,  как  глу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будет выглядеть. Все, что она делала,  было  так  же  элегантно.  Про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раницу перевернет. Сядет. Встанет. Даже когда курит  или  чай  пьет. 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гда делает что-нибудь,  что  считается  некрасивым,  ну  там,  зевает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ягивается. У нее все получалось красиво. Правду сказать,  она  прост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мела некрасиво двигаться. Слишком красивая бы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она была чистюля. Всегда от  нее  пахло  чем-то  приятным,  свежест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ой-то, не то что от другие женщин, не буду их здесь называть. Она терпе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могла грязи, как и я, хоть и  подсмеивалась  надо  мной  за  это.  Как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казала, это, мол, признак помешательства - хотеть, чтобы  все  вокруг 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гда чистым. Если так, мы с ней оба были помешаны на чисто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конечно, не всегда все было так вот мирно и светло,  несколько  р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пыталась совершить побег, уже это одно о  ней  может  много  сказать.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частью, Я всегда был насторо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-то раз даже чуть меня  не  перехитрила.  Она  ужасно  хитрая  бы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варная. Я вошел, а она больна я выглядит ужасно. И рвота на  полу.  Ну,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спугался, говорю, что такое, что случилось, а она лежит, вроде помирает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оли. Наконец говорит, еле-еле слыш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Это аппендиц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 чего вы взяли? - спрашив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Думала, ночью умру, - и слова еле-еле выговаривает, вроде ей труд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говорю, может, это что друг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отвернулась к стене и только простона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О Госпо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когда я немного пришел в себя, я подумал, может, она притворя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ут она согнулась пополам, скорчилась, как будто у нее  схватки,  по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ела на кровати, смотрит на меня и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Чем хотите поклянусь, все, что хотите, обещаю, только вызовите  врач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ли отправьте меня в больниц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мне тогда конец, говорю, вы же им все расскаж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Обещаю вам, я обещаю, - говорит. Очень убедительно. Она здорово мог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грать, как настоящая артист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йду приготовлю вам чаю, говорю. Мне нужно было подум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ут она снова скорчилась вся, и ее вырвало. Я  вспомнил,  тетушка  Эн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ила, от аппендицита можно умереть. Как раз  год  тому  назад  сосед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альчишка заболел, и они очень долго с этим тянули, - тетушка Энни  помни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колько, - и удивительно, как это он не умер. Так что надо было  мне  что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дум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сказал, мол, тут недалеко дом, у них есть телефон, сбегаю позвон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Отвезите меня в больницу, - говорит;- так вам будет спокойн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ое это может иметь значение, отвечаю, вроде  я  и  в  самом  деле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чаяние пришел. Это конец. Это все. Больше не увидимся.  До  суда.  Я  то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едь артист хорош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бросился прочь, вроде я ужасно расстроен.  Дверь  в  комнату  остав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крытой. И наружную дверь тоже. Встал за дверью и жду. И тут она  выбеж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инуты не прошло. От всей ее болезни и следа не осталось. И  ничего  так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лько взглянула на меня и пошла к себе, вниз. Я зло так на  нее  посмотре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сто чтоб напуг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астроение у нее  менялось  очень  быстро,  мне  было  не  поспеть.  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равилось, что я  старался  поспеть  за  ней  (она  как-то  сказала,  бед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либан, все тащится, спотыкаясь, следом за  Мирандой,  все  не  поспевает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ногда звала меня Калибаном,  иногда  -  Фердинандом.  Иногда  была  злой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езкой, насмехалась, передразнивала, задавала вопросы, на которые я  не  мо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ветить. А порой была со мной отзывчивой, доброй,  я  чувствовал,  что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нимает меня, как дядюшка Дик когда-то, и я мог все ей прост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ногое вспоминается, даже всякие мело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-то раз мы сидели, она показывала мне  картины  и  объясняла  вся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"секреты мастерства", секреты - это то, что не увидеть на картине,  если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нать об этом, она их называла  тайнами  пропорций  и  гармонии.  Мы  сид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ядом, между нами - книга, и она рассказывала мне о картинах. Сидели  мы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ровати (она заставила меня купить покрывало и диванные подушки -  застил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ровать днем), сидели близко, но не прикасаясь друг к другу. Уж я  старал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бы этого не случилось - после того, что было в саду. Вдруг  она  говор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у что вы как аршин проглотили, сядьте свободнее, не убью же я вас, если 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прикоснемся рукав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Ладно, говорю, но не двигаю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огда она подвинулась сама, так что теперь мы  касались  друг  друга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лечами, руками. И продолжала  говорить,  говорить  о  картине,  которую 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ссматривали, так что мне казалось, она и не думала о том, что мы  касаем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руг друга, но тут она перевернула несколько страниц, вдруг подняла на 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лаза и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ы совсем не слуша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т, слуш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Да нет же, не слушаете. Вы прямо весь застыли. Перестаньте вы  дум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 том, что касаетесь меня. Сядьте свободн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ичего не получилось, я  и  правда  весь  застыл,  так  был  из-за  н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пряжен. Она поднялась. На ней была узкая синяя юбка,  из  тех,  что  я  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упил, широкий черный джемпер и белая блузка, и очень ей все это шло,  ц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всякое такое. Постояла передо мной, потом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О Господи. - Отошла и стала бить кулаком в стену, она довольно  ча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дел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У меня есть приятель, который  всегда  целует  меня  при  встрече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ичего, просто у  него  привычка  такая,  его  поцелуи  совершенно  ника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начения не имеют. Он со всеми целуется. Он - это вы наоборот. Вы ни  с  к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можете найти контакт, он вступает в  контакт  со  всеми  подряд.  Вы  об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динаково ненормаль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улыбался. Я всегда улыбался, когда она на меня нападала,  улыбкой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е защища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И нечего так отвратительно улыба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 что мне еще остается делать? Вы всегда пра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о я же не хочу быть всегда правой. Скажите, если я не прав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а правы вы, правы. Вы и сами знаете, что пра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О, Фердинанд! - говорит. И повторяет дважды; "Фердинанд,  Фердинанд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роде молитву читает, и делает вид, что ей вроде так больно, горько, так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я даже засмеялся. Тут она стала серьезной, а может, притворилась и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Это не мелочь, это очень важно. Ужасно, что вы не  можете  относи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 мне просто как к другу. Забудьте, что я - существо противоположного по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увствуйте себя свободн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попытаюсь,  говорю.  Но  она  уже  не  хотела  больше  сидеть  ряд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слонилась к стене и взялась за другую книж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Еще как-то раз, там у себя в подвале, вдруг как завизжит.  Без  вся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вода. Я вешал на стену картину, которую она закончила и хотела посмотре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 это будет выглядеть на стене, а  она  сидела  на  кровати  и  вдруг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визжит, прямо кровь в жилах застыла, я рывком обернулся и картину бросил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ипкую ленту, а она сме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случилось? -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Просто захотелось вволю повизж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была совершенно непредсказуе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гда критиковала меня за то, как я говорю. Помню, как-то сказа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Знаете, что вы  делаете?  Видели,  как  дождь  размывает  краски? 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лаете то же самое со своей речью.  Вы  лишаете  слово  цвета,  как 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бираетесь это слово произне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только один пример, как она со мной обраща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Еще как-то обвела меня вокруг пальца на тему о родителях. Целыми  дн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спространялась о том, как они, наверное, помирают от  беспокойства  и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изко с моей стороны ничего им не сообщать.  Я  сказал,  мол,  не  могу 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исковать. Ну, как-то раз, вечером, после ужина, она говорит, давайте  науч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ас, как это сделать без всякого риска. Наденьте перчатки. Купите  бумагу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нверты у Вулворта {"У Вулворта" (Woolworth's) -  однотипные  универса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агазины филиала американской компании "Ф. У.  Вулворт"  (F.  W.  Woolworth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пециализирующиеся на продаже товаров  широкого  потребления.}.  Продиктуй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не текст. Поезжайте в ближайший город и отправьте  письмо.  Вас  невозмо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удет выследить. Магазины Вулворта разбросаны по всей стра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она все приставала и приставала ко мне по этому поводу, так  что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делал, как она советовала, и купил бумагу и конверты. Вечером дал ей лист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велел напис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"Я благополучна и вне опасност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пишет и ворч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Язык ужасный, но так и бы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ишите как велят,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"Не пытайтесь найти меня, это невозможн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ичего невозможного в жизни нет, - говорит.  Дерзит,  как  всегда.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должа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"Обо мне хорошо заботится один из моих друзей".  Потом  говорю,  вот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. Теперь подпиши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А нельзя приписать: "Мр. Клегг шлет наилучшие пожелания"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Ужасно остроумно,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еще что-то написала  и  протянула  листок  мне.  Там  было:  "Скор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видимся. Привет. Нанд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еще что? -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Это мое детское прозвище. Так они узнают, что это действительно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Я предпочитаю "Миранд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ля меня это имя было самое красивое. Она надписала конверт, и я влож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уда этот листок, а потом - к счастью - заглянул в конверт. На дне  конве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ежал клочок папиросной бумаги, размером не больше чем  половинка  сигаре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знаю, как уж ей это удалось, наверное,  она  приготовила  его  заранее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заметно вложила в конверт. Я развернул клочок и посмотрел на нее. Она -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ня, храбро так, не смущаясь. Откинулась на спинку  стула  и  смотрит.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писала на этом клочке мелко-мелко, острым каранда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шом, очень четко. Ничего похожего на то, другое, письмо. Здесь говорилос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"П. М. Похищена сумасшедшим. Ф.  Клегг.  Клерк  из  Ратуши,  выигр.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качк. Пленн. подвале  уедин.  балочн.  дома  снаружи  дата  1621  холмист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стность, два часа от Лнд. Пока в безоп. Боюсь. М.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по-настоящему  обозлился.  Был  возмущен.  Не  знал,  как  поступ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конец спросил, вы меня боитесь? Она не ответила, только кивну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 что я такого сделал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ичего. Поэтому мне так страш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поним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Я все время жду, что вы сделаете со мной что-нибуд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же обещал вам. И снова  могу  пообещать.  Вы  становитесь  в  позу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скорбляетесь, когда я не верю вашим обещаниям. Не  понимаю,  почему  вы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ерите мо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Извините ме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вам доверял. Я думал, вы сознаете, что я с вами по-доброму.  И  я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елаю, чтобы меня использовали в  своих  целях.  И  наплевать  мне  на  ва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исьм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ложил письмо в карм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ы долго молчали. Я знал, что она на меня смотрит, но  сам  на  нее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мотрел. Ну, потом она подошла, встала передо мной и руки на плечи положи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 что некуда деваться, пришлось посмотреть ей в лицо. А она прямо в  гла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не смотрит. И меня заставила. Не могу толком объяснить,  только  когда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ла искренней, она мне всю душу переворачивала, я  становился  мягким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с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 она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у вот, теперь вы ведете себя, как ребенок. Вы  забыли,  что  держи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ня здесь силой. Я признаю, что эта сила не злая, но мне все равно страш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о тех пор, пока вы будете держать свое слово, я сдержу св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казал так и, как всегда, ужасно покрасн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о ведь я же не обещала вам, что не буду пытаться бежать, правд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ы небось ждете не дождетесь того дня, когда меня  больше  не  увиди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лько ради этого и живете. Я для вас по-прежнему никто и нич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как-то полуотвернулась от меня и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Жду не дождусь, когда больше не увижу этот дом. Не в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Значит, я, по-вашему, сумасшедший? Вы что, думаете, сумасшедший стал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 с вами обращаться? А я вам скажу, что он с вами сделал  бы.  Он  бы  в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кончил давным-давно. Вы, видно, думаете, я собираюсь за вами  с  кухо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ожом гоняться и всякое такое? (Она мне  в  тот  день  и  правда  в  печен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ъелась.) Совсем ополоумели. Ну ладно, вы думаете, я ненормальный,  раз  в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десь держу. Может, это и так. Только я вам скажу,  что  таких  ненорма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целая куча набралась бы, если б у людей были на это деньги  и  время.  Меж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чим, и сейчас таких случаев много, только мы не знаем об этом. Полиции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звестно, только цифры такие большие, что никто не решается их обнародо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стоит и смотрит пристально. Такое чувство было, что мы  первый  р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руг друга видим. У меня, наверно, странный был вид,  я  никогда  раньше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ил такого. Тут она сказа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е смотрите так, пожалуйста. Знаете, что меня в  вас  пугает?  В  в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сть что-то такое, о чем вы даже не подозреваете. Не знаете, что оно  в  в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такое? - спрашиваю. Злость у меня еще не прош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Я не знаю, что это. Оно таится здесь, в этом доме, в этой комнате, 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й этой ситуации, словно только и ждет, чтобы напасть. Я могла бы сказ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и вы, и я - мы пока еще вместе противостоим это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все пустые разгово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Знаете, мы ведь не можем иметь все, что нам хочется.  Быть  челове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рядочным - значит понять это и принять, а не добиваться невозможного люб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це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аждый берет от жизни то, что может, говорю. И если человеку многого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изни недоставало, он старается любым способом  возместить  недостачу,  по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дача на его стороне. Вам-то этого, конечно, не пон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мотрю, улыбается, вроде она меня много старш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се-таки обращение к психиатру пошло бы вам на польз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а пользу мне больше пошло бы ваше дружеское обращение со м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о я ведь так с вами и обращаюсь. Разве вы не види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ы долго молчали. Наконец она это молчание наруши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ам не кажется, что все это слишком затянулос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ы не отпустите мен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ы ведь можете связать меня, заклеить рот и отвезти в  Лондон.  Я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говорюсь ни одной живой душ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о ведь должно же быть что-то такое, чего вы от меня хоти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сто хочу, чтобы вы были со мной. Все врем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Ив посте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сказал вам,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о вы же этого хоти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хочу разговаривать на эту т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тут она заткну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 я говорю, я не разрешаю себе думать о том, что считаю дурным. Счита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это неприлич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ы совершенно необыкновенный челов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Благодарю в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Мне хотелось бы видеться с вами, когда  вы  меня  отпустите,  вы 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чень интерес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 звери в зоопарк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Просто я хочу вас пон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ам это никогда не удастся. (Должен признаться, мне  нравилось  в  эт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говорах, что я кажусь таким непонятным, таинственным. Пусть видит, что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на свете ей доступн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Думаю, вы пра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вдруг она опускается передо мной  на  колени  и  три  раза  подним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оженные руки ко лбу, вроде она - восточная рабы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О великий и  таинственный  владыка,  прими  униженную  просьбу  тв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алкой рабыни о прощении! Я подум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Залкая рабыня оцень созалеет о плехом пись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не смог удержаться, очень уж было смешно, она могла  здорово  сыгр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, что угод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так и осталась на коленях, только теперь ладони  опустила  к  пол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ицо серьезное ко мне подняла, смотрит прямо в гл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ы отправите письмо, правд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заставил ее еще раз попросить, ну, потом согласился. Чуть  не  сдел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амую большую ошибку в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а следующий день я поехал в Лондон. Хватило  глупости  сказать  ей  о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м, и она составила список, чего купить. Много всего. (Я потом понял,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б я побольше времени потратил.) Надо было купить какой-то особый сыр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английский, и в одном магазинчике в Сохо немецкие сосиски  -  она  их 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юбила, и несколько пластинок, и кое-что  из  одежды.  И  картины  какого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удожника, именно его и никого другого. Я был ужасно  рад,  такой  был  д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ичем  не  замутненного  счастья.   Я   думал,   может,   она   забыла   пр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етырехнедельный срок, ну, не забыла, конечно, но поняла и приняла, что я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 скоро не отпущу. Размечтался. Что там говор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омой успел только к вечернему чаю и, конечно, сразу спустился вниз,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й повидаться. И сразу понял - что-то не так. Она вовсе и не рада была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я вернулся, и на покупки не взгляну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скоро увидел, в чем дело, ей удалось высвободить четыре камня, вид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отела прорыть подземный ход, на ступеньках осталась земля.  Я  легко  выну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дин. Пока я с ним возился, она сидела на кровати отвернувшись. Ну, за эт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мнями шла каменная стена, так что ничего страшного. Но я понял, в  чем 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гра заключалась: все эти сосиски и картины и всякое  такое.  Умаслить 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отела и время протяну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ы пытались устроить побег,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как крикн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Да замолчите вы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стал  искать,  чем  она  могла  это  все  расковырять.  Вдруг  что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летело надо мной, со звоном прокатилось по ступенькам  и  упало  на  по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жавый шестидюймовый гвоздь. В толк не возьму, где она его отыск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ю ей, учтите, это в последний раз. Больше я вас  надолго  одну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ставлю. Больше я вам не доверя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отвернулась, ничего не сказала, а я до смерти испугался, как бы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пять голодовку не устроила, не  стал  настаивать,  чтоб  прощения  проси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шел. Потом, попозже, принес ей ужин. Она со мной не заговаривала, так что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пять ушел, оставил ее од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а следующий день она была уже в норме, хоть и не разговаривала. Ска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ово и опять молчит. А про побег, который чуть не устроила, вообще  ни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ольше не упоминала. Но  я  заметил  у  нее  на  руке,  на  кисти,  глубок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царапину, и она морщилась от боли, когда пыталась  рисовать,  даже  карандаш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ржать не мог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исьмо я не отправил. Там, в полиции, они ужасно хитрые, здорово вся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ещи узнавать могут. Еще в Ратуше со мной вместе работал один парень, у 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рат в Скотленд-Ярде служил. Так им там довольно было  щепотки  обыкнов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ыли, и уже они знали, кто ты, откуда и всякое так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онечно, когда она спросила  про  письмо,  я  покраснел:  ну,  приш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казать, мол, потому что она мне все равно не верит и  всякое  такое.  Вро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поверила. Может, с моей  стороны  и  не  очень-то  хорошо  это  было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ношению к ее родителям, но, судя по ее же словам, не  такие  уж  они  бы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орошие. Да и нельзя же обо всех подряд заботиться. Что важно, то  важно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не важно, то нет, как говори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 же я поступил и с деньгами - она хотела ведь, чтоб я деньги  посл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ем людям из Движения против ядерной бомбы. Я выписал чек и показал  ей,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отправил. Ей нужны были доказательства (квитанция),  но  я  сказал,  мо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лал деньги анонимно. Я это сделал, чтоб у нее настроение  улучшилось  (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сть чек выписал), только какой смысл тратить деньги, если не веришь  в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ло. Я знаю, богатые люди часто выделяют на всякое такое разные суммы,  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не кажется, они это делают, чтоб их в газетах пропечатали или  чтоб  лиш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логи не плат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аждый раз, когда она принимала ванну, я снова  забирал  досками  ок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не не хотелось оставлять окно постоянно забранным. Все проходило норма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-то, было уже очень поздно (одиннадцать), я отклеил пластырь  сразу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вошла. Было очень ветрено, прямо настоящая буря. Когда мы  спустилис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стиную (я перестал называть эту комнату залой, уж очень она меня  дразн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 это), ей захотелось там побыть немного, руки у нее были связаны, так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ичего такого не могло случиться; я включил электрокамин (она мне  говори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искусственный огонь в камине - верх  безвкусицы,  надо,  чтоб  настоя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ленья и настоящий огонь, как я потом и сделал). Мы посидели немного, она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 ковре перед камином, сушила волосы, а я просто смотрел  на  нее.  На  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ли свободные брюки - я их купил, и она выглядела очень привлекательно, в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 черном, только маленький красный шарфик, и волосы распущены. Перед тем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х вымыть, она целый день ходила с двумя косами; самое большое  удовольств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ля меня было каждый день смотреть, какую она прическу сделает.  И  вот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идела у огня с распущенными волосами, а я это больше всего люб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Через некоторое время она поднялась и стала ходить по комнате. Дви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ие-то беспокойные. И только одно слово  произносит:  "Ску-ука".  Снов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нова повторяет. И так странно это слово звучит, и ветер  за  окном  воет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якое так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друг остановилась передо мн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Развеселите меня. Сделайте что-нибуд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сделать, - спрашиваю, - может, поснимать вас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о она не хотела фотографирова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е знаю. Ну, спойте, станцуйте что-нибуд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-нибудь придумай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не умею петь. И танцевать не уме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у, анекдот расскажите. Какой зна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знаю никаких анекдотов,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правда, ни одного не мог вспомн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у, должны же вы знать какие-то анекдоты. Я думала, все мужчины ве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ссказывают друг другу сальные анекд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аже если бы знал, вам не стал бы рассказы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Почему ж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и только для мужч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АО чем, по-вашему, женщины меж собой разговаривают? Могу поспорить,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наю больше анекдотов, чем 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ичего удивительного,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О Господи, вы - как ртутный шарик. Никак не пойм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тошла от меня и вдруг схватила с кресла подушку, повернулась,  подд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е ногой и - в меня. Ну, я, конечно, удивился, встал с дивана, а она  -  е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дну, И еще, только промахнулась, сшибла с маленького столика медный чайн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Эй, полегче,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Двигайся, двигайся, о черепаха! (Я думаю,  это  она  из  какой-нибу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нижки процитировала.) - Ну, потом стащила с каминной полки фаянсовый кувш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бросила мне. Мне кажется, она крикнула: "Лови!" - но  я  не  успел,  и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бился о сте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ише,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о она и второй швырнула. И смеется,  смеется.  В  ней  не  было  т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икакой злобы, казалось, она просто расшалилась, как ребенок. На стене око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кна висела красивая тарелка, зеленая, и на ней - дом деревенский, рельеф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и ее стянула со стены и разбила  на  мелкие  кусочки.  Не  знаю  поче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лько мне эта тарелка очень нравилась и неприятно было, что она ее разби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я крикнул, очень резко, по-настоящему зл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А ну прекратит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 она только руки к лицу подняла, нос мне состроила  и  язык  высуну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рубо так. Прямо как уличный мальчиш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говорю, как вам не стыдн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 она передразнивает: "Как вам не стыдно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Пожалуйста, отойдите на эту сторону комнаты, а то мне не добраться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ех красивых тарелок, что за вами. - Рядом с дверью на стене висели еще д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 Или, может, вы их сами разобье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говорю, ну ладно, прекратите, хватит у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 она вдруг бросилась между мной и диваном и прямо к этим  тарелкам.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тал перед ней, спиной к двери, а она наклонилась и попробовала  проскоч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 меня под рукой, ну, мне удалось схватить ее за локо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ут у нее настроение вдруг резко изменило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она спокойно так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Уберите ру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я, конечно, не послушался, подумал, может, она все еще балуется.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ут она еще раз сказала: "Уберите руки", да злым таким голосом, что я  сраз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е отпустил. Она отошла и снова села у кам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много погодя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Принесите щетку, я подме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сделаю это сам, завт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Я хочу здесь прибрать. - Таким это барским тоном, прямо что твоя ле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сокородн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с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Это все из-за в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онеч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ы представляете собой совершеннейший пример  мещанской  глупости.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изни ничего подобного не встреч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 самом дел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Да, в самом деле. Вы презираете тех, кто принадлежит к высшим круг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 их снобизм, за высокомерный тон, за напыщенные манеры, верно ведь? А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 им противопоставляете? Мелкое тщеславие, любование  собой,  тем,  чт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зволяете себе  неприличных  мыслей,  неприличных  поступков,  неприлич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ведения. А вы знаете, что все великое в истории искусства, все  прекрас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 жизни фактически либо оказывается тем, что вы считаете  неприличным,  ли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ождено чувствами, с вашей точки зрения совершенно  неприличными?  Страсть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юбовью, ненавистью, истиной. Вам это известн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понимаю, о чем вы тут толку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Да все вы прекрасно понимаете!  Зачем  вы  постоянно  повторяете  э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урацкие слова: неприлично, прилично,  правильно,  неправильно,  должно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лжно? Почему вас все время тревожит, прилично это  или  неприлично?  Вы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овно несчастная старая дева,  которая  полагает,  что  супружество  -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потребство и что все на свете - непотребство, кроме чашки  слабого  ча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ушной комнате, забитой старой, пыльной мебелью.  Отчего  вы  лишаете  жиз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аму жизнь? Губите все прекрасно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У меня никогда не было ваших возможностей. Вот отч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ы же можете измениться, вы молоды, у  вас  теперь  есть  деньги. 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жете учиться. А вы что сделали? У вас была мечта, мелкая, маленькая, та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чты, наверное, бывают  у  мальчишек,  которые  занимаются  мелким  детс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рехом по ночам, а теперь вы из кожи вон лезете, стараясь вести себя со м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лично, только чтобы скрыть от  самого  себя,  что  мое  пребывание  зде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вратительно, отвратительно, отвратительно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друг она замолчала. Потом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Бесполезно. Вам это все что китайская грам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понял, говорю, мне не хватает образова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- чуть не крик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Что за тупость! Прямо извращенность какая-то. У вас же  есть  деньг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, кстати говоря, вы вовсе не глупы, вы могли бы стать  кем  угодно. 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ам надо стряхнуть с себя прошлое. Убить в себе воспоминания  О  тетушке,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ме, где раньше жили, о людях, вас окружающих. Уйти от  их  влияния.  Ст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ругим челове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Лицо ко мне подняла  и  смотрит  сердито,  будто  все  это  так  про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делать, да я не хоч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ичего себе задачка,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Смотрите, вот что можно было бы сделать.  Вы  могли  бы...  Могли 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ллекционировать картины. Я бы вам помогла, говорила бы, что и где  иск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знакомила бы с людьми, которые рассказали  бы  вам  о  том,  как  собир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изведения искусства. Подумайте, сколько  бедных  художников  нуждаютс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ашей помощи. Вы могли бы их спасать, а не  уничтожать  несчастных  бабоче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 какой-нибудь глупый мальчишка. Бабочек  коллекционируют  и  очень  ум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ю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Умные... Что в этом толку? А вот можно ли назвать их людьм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вы этим хотите сказать? - спрашив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Если вы сами не понимаете, как я могу вам объясн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Как-то так получается, что каждый наш разговор кончается  поучения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я начинаю назидать, говорить  свысока.  Вы  всегда  ухитряетесь  сползти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упеньку ниже той, на которую шагнула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иногда вот так меня отчитывала. Конечно, я прощал ей,  хотя  в  т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мент было очень неприятно. Ей  нужно  было,  чтоб  я  стал  совсем  друг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еловеком, я таким в жизни не смог бы стать. Ну вот, например,  после  т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 она сказала, что я мог бы коллекционировать картины, я всю ночь об 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умал; представлял, как я коллекционирую картины, и у меня огромный  дом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 стенам висят знаменитые картины, и люди приходят  на  них  посмотреть.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иранда, конечно, тоже тут. Но все время, пока об этом думал, знал, что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устые мечты,  что  никогда  я  не  стану  коллекционировать  ничего,  кро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абочек.  Картины,  они  ведь  для  меня  ничего  не   значат.   Я   бы 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ллекционировал не потому, что мне этого хочется, так что и смысла не 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 этим заниматься. Вот этого ей было не пон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еще сделала несколько моих портретов, очень неплохих, только в  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ло что-то такое, что мне не нравилось; она уже теперь не старалась прид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исункам внешнее  сходство,  передать  какие-то  приятные  черты,  а  боль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ыталась, как она говорила, передать характер,  так  что  иногда  изображ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ня с таким острым носом, что любого мог проткнуть, или рот делала узким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тивным, я хочу сказать, хуже даже, чем на самом деле. Я-то знаю, что я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расавчик. Я и думать боялся, что четыре недели подходят к концу,  не  зн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же  дальше,  что  может  случиться,  просто  думал,  ну,  поспорит  о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злится, но я заставлю ее  остаться  еще  на  четыре  недели;  ну,  я  хоч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казать, я думал, все-таки она в моей власти, будет делать то, что  я  хоч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сто жил изо дня в день, не планировал. Просто ждал. Даже был вроде го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вот-вот полицейские появятся. Как-то ночью мне  приснился  ужасный  с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роде они пришли и я должен ее убить,  прежде  чем  они  в  комнату  войд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залось, это мой долг, я его должен  выполнить,  а  у  меня  вместо  оруж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лько диванная подушка. Я ее бью, бью подушкой, а она все смеется. Тогда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ыгнул на нее и раздавил, а она затихла, а когда подушку поднял, она  оп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смеялась, вроде только притворялась  мертвой.  Проснулся  весь  мокрый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а, это в первый раз мне приснилось, что я кого-то убив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заговорила об  отъезде  за  несколько  дней  до  конца  срока.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ила, что ни одной живой душе не скажет, и, конечно,  пришлось  сказ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я ей верю, но я знал, что, даже если она и в самом  деле  не  собир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икому говорить, полиция или родители вытянут из нее правду рано или позд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А она все говорила, что мы будем друзьями и что  она  поможет  мне  покуп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ртины и познакомит со всякими людьми и будет обо мне заботиться. Она  б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 те дни очень со мной мила; ну, конечно, не без прич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аконец роковой день (десятое ноября; одиннадцатое ноября был  день 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свобождения) наступил. Первое, что она сказала, когда  я  принес  ей  коф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жет, мы устроим сегодня праздник, прощальный вечер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 как насчет гостей? - говорю. Шучу, конечно, хотя не так уж легко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 душе, нечего и говор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Только вы и я. Потому что... Ну, ведь мы  благополучно  пережили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ремя, правда? - Потом говорит: - Только наверху, у вас в столовой, ладн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шлось согласиться, выбора-то не бы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составила список, что купить в самом шикарном магазине в  Луисе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просила, не соглашусь ли  я  купить  херес  и  бутылку  шампанского,  и  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нечно, пообещал. Она была возбуждена и взволнована;  я  ее  такой  еще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идел. Думаю, я тоже был возбужден. Даже в тот день. Чувствовал себя так ж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 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б ее посмешить, говорю,  в  вечерних  туалетах,  разумеется.  А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вечает, ой, жалко, у меня нет  красивого  платья.  И  мне  нужно  поболь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рячей воды, вымыть голову. Я говорю, мол, куплю вам новое  платье, 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кажите, какого цвета и всякое такое,  и  я  посмотрю,  что  в  Луисе  мо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ст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транно, я так всегда был осторожен, и вот вам, теперь стою и  красне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А она улыбается мне и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Да я давно знаю, что это Луис. На диванной подушке ярлык  остался.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латье...  мне  хотелось  бы  черное,  или  нет,  светло-коричневое...  н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ождите, я сейчас. - И пошла к своим  краскам,  смешала  их,  как  раньш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гда хотела, чтоб я ей шарфик в Лондоне купил какого-то особого цв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от такого цвета, простое, до колен, не длиннее, и рукава  вот  та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(нарисовала), или совсем без рукавов, что-нибудь вроде этого, или вот так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не всегда нравилось, когда она рисовала. Так быстро, легко,  будто  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терпится поскорее нарисовать то, что придум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естественно, мысли у меня в тот  день  были  совсем  не  радостн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який другой на моем месте составил бы план. Не понимаю, о чем я думал.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верен даже, что не думал о том, чтоб выполнить наше  условие,  хоть  оно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ло вырвано  силой,  а  вынужденное  обещание  вовсе  и  не  обещание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и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а самом деле я поехал в Брайтон и обошел там кучу магазинов; и вдруг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дном маленьком магазинчике увидел как раз то, что ей хотелось;  сразу 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идно, платье высший класс, и сначала они даже не хотели его  продавать  б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мерки, хоть оно было как раз нужного размера. Ну,  когда  я  шел  к  т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сту, где припарковал свой  фургон,  я  прошел  мимо  другого  магазинчи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ювелирного,  и  вдруг  мне  пришло  в  голову  ей  подарок  сделать,  мож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нравится; а еще подумал, может, легче будет говорить с ней,  когда  дой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 дела.  В  витрине,  на  черном  бархате,  лежало  ожерелье  -  сапфиры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риллиантами, в форме сердца; то есть я  хочу  сказать,  ожерелье  было 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ложено, в форме сердца.  Я  вошел,  оказалось  оно  очень  дорогое,  три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фунтов, я чуть было не повернулся, чуть было не пошел прочь, но потом  бол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щедрая часть моей натуры одержала верх. В конце  концов,  деньги-то  у 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сть. Продавщица его примерила  на  себя,  оно  и  в  самом  деле  выгля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расиво, не дешевка какая-нибудь. А она говорит, правда,  камни  мелкие,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чистой воды и  стиль  викторианский  {Викторианский  -  времен  короле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иктории (правила с 1837 по 1901 гг.), в стиле XIX в.}. Я вспомнил,  Миран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-то говорила, мол, очень любит вещи в викторианском стиле, это  и  реши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ло. Ну, конечно, начались неприятности из-за чека,  продавщица  не  хот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го принимать, только я заставил ее позвонить в мой банк, она  сразу  зап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-другому. Конечно, если б я с ней говорил, как какой-нибудь дерьмовый лор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Фу-ты ну-ты, ножки гнуты, поспорить могу, она бы... Ну, у меня  времени  н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здесь обсужд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транно, как одно тянет за собой другое. Когда покупал ожерелье, увид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льца, и это сразу навело меня  на  мысль,  какой  план  действий  прин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прошу ее выйти за меня замуж, а если откажется, ну, тогда мне придется 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ставить у себя. Это будет хороший выход. Я же знал, она не  согласится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кажет "да". Ну и купил кольцо. Приличное, но недорогое.  Просто  чтоб 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показ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ехал домой  и  помыл  ожерелье  (ведь  его  надевала  та  женщина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агазине, продавщица, мне даже думать об  этом  было  противно),  убрал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альше, но так, чтоб в нужный момент сразу достать. Потом все  приготов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 она хотела: цветы, и вино на маленьком столике, и стол накрыл, ну  прям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ебе Гранд-отель, ну, конечно, и всегдашние предосторожности  не  забыл. 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говорились, что я в семь часов за ней спущусь и приведу сюда. После  т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 отдал ей свертки с покупками, я не должен был к ней  входить.  Ну  прям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 перед свадьб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я что решил, я решил, что разрешу ей подняться наверх, и  пусть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т раз руки не будут связаны и рот не заклеен, только на  один  этот  ра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ешил, пусть, пойду на риск, но уж следить за ней буду кинжально и хлорофор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 четыреххлористым углеродом приготовлю,  чтоб  был  под  рукой,  на  вся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учай, если что случится. Скажем, кто-то в дверь постучит, так я ее сразу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дин момент в кухне усыплю, свяжу и рот заклею, а  потом  уж  и  дверь  мо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вор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в семь часов я надел свой самый лучший костюм и рубашку  и  галсту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овый - я его специально купил - и пошел вниз, за ней. Шел дождь, это было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учшему, меньше риска. Она заставила меня ждать, минут десять, потом  выш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я чуть с катушек не слетел. Мне даже на мгновение показалось, это  и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вовсе, все было другое. От  нее  пахло  французскими  духами,  я  ей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арил, и она в первый раз за все время, что жила у меня,  подкрасилась.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латье это надела, оно ей очень было к  лицу,  цвет  такой  вроде  кремов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чень простое и элегантное, руки до плеч  и  шея  открыты.  Платье  был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вчачье, не молодежное, и она в нем казалась прямо  настоящей  женщиной.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лосы высоко заколола, тоже очень элегантно, не так, как раньше. Прическ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иле   ампир,   так   она   сказала.   Она,   была   точь-в-точь   как   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вушки-манекенщицы в журналах; потрясающе, как она  могла  выглядеть, 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отела. Помню, даже глаза были другие,  она  их  обвела  черным  и  каза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зрослой и опытной. Опытной, вот точное слово. Конечно, я сразу почувствов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ебя неловким и неуклюжим. У меня было такое чувство,  какое  бывает, 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едишь, как из кокона появляется имаго, расправляет крылышки, а ты  знаеш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придется его убить. Я хочу сказать, красота сбивает с толку,  забываеш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ты собирался сделать и как тебе следует поступ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у как? - и поворачивается, показывает себя. Очень мило,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И это все? - и смотрит, приподняв брови. Ну, выглядела  она  -  луч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к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расиво, говорю. Просто не  знал,  что  сказать,  хотелось  смотреть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мотреть не отрываясь, но я не мог. И еще - мне было страш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хочу сказать, мы вроде как  стали  еще  дальше  друг  от  друга,  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ньше. И я все больше и больше понимал, что не могу ее отпуст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говорю, поднимемся наверх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Как, без связанных рук, без кляп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время прошло, отвечаю. С этим поконче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Я думаю, эти два дня - сегодня и  завтра  -  будут  одним  из  лучш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ериодов в вашей жизни. Из-за того, как вы собираетесь поступ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дним из самых печальных, не удержался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ет, неправда. Это начало новой жизни. И новой личности.  -  Тут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зяла меня за руку и повела наверх по ступен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Лил дождь, и она только раз глубоко вдохнула сырой воздух,  прежде  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йти в кухню; потом прошла через столовую в за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Очень мило, - говор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не казалось, вы говорили, что не любите это слово, что оно  ничег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знач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у почему же? Если вам что-то действительно нравится. Можно, я  вып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ерес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наполнил бокалы. И вот мы так стояли, и я не мог не  смеяться  -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лала вид, что комната полна народу, и она приветствовала кого-то рукой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ссказывала мне, кто это и что, а им - о начале моей новой жизни, потом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тавила пластинку, заиграла тихая музыка, а сама она была такая  красив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так изменилась, глаза сияли, и вся она была оживлена, и эти  французс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ухи, запах наполнил всю комнату, и херес, и тепло  от  настоящих  поленье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ревших в камине, так что я заставил себя забыть о том, как собирался с 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тупить. Я даже ухитрялся глупо шутить. Ну, во  всяком  случае,  она  эт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шуткам смея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она выпила еще бокал вина, и мы перешли в  другую  комнату,  где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ихоньку положил свой подарок  рядом  с  ее  прибором,  только  она  сраз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мети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Это мн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озьмите посмотрите,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сняла обертку, и там был футляр из  темно-синей  кожи,  и  вот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жала кнопку замка и не может и слова сказать, смотрит на камешки и молч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астоящие? - и голос такой, восхищенный и испуга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онечно. Камни мелкие, но высококачественн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Сказочной красоты, - говорит. Потом протягивает мне футляр.  -  Я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гу это принять. Я понимаю. То есть, мне кажется, я понимаю, почему вы 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дарите, и я благодарна вам и тронута... только я не могу  такой  подар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н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о я хочу, чтобы вы его взя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о... Фердинанд,  ведь  если  молодой  человек  дарит  девушке  та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арок, это может означать лишь од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Что? - спрашив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У людей в таких случаях возникают гадкие мыс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хочу, чтобы оно было вашим. Прошу в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Я его надену только на сегодняшний вечер. Я сделаю  вид,  что  оно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о - ваше,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обошла стол, а футляр держит в ру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 Пожалуйста,  помогите  мне  его  надеть.  Тот,  кто  дарит   девуш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рагоценности, сам должен их на нее наде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тоит и смотрит на меня, близко так, потом, когда  я  взял  ожерелье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дел ей на шею, повернулась спиной. Никак не мог  застегнуть,  так  дрож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уки, это ведь я в первый раз коснулся ее кожи, не  считая,  конечно, 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уки ей связывал. И так от нее хорошо пахло, я мог  бы  простоять  так  ве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ечер. Как будто мы в рекламный плакат попали,  вроде  картинка  из  журн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жила. Наконец она повернулась ко мне и смотрит в глаз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равитс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только кивнул, ничего не мог сказать. Хотелось сказать ей  что-нибу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ятное, какой-нибудь комплимен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Можно, я поцелую вас в щек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не ответил, но она  положила  мне  руку  на  плечо,  приподнялась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цыпочки и поцеловала в щеку. Щека у меня, наверное, была как огонь. Я в  т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мент прямо как головешка был красный, мною костер можно было разжиг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потом  мы  ели  холодного  цыпленка  и  всякие  закуски;  я  откр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шампанское, оно оказалось очень приятным,  я  не  ожидал.  Жаль,  что  куп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лько одну бутылку, оно вроде было  очень  легким,  казалось,  от  нег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ьянеешь. Хотя мы очень  много  смеялись;  она  острила,  притворялась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говаривает с гостями и всякое такое, а ведь никого не бы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ле ужина мы вместе пошли на кухню, приготовить кофе (я, конечно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ереставал зорко за ней следить), и отнесли его в залу, и она опять включ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игрыватель, на этот раз джазовую пластинку, я их ей еще когда  купил. 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идели рядом на дива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 стали играть в шарады, она изображала разные вещи, части  слов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целые слова, и я должен был отгадывать, что это  такое.  Только  у  меня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лучалось, изображать не мог, и отгадывать тоже. Помню, она загадала  сло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"бабочка", показывала снова и снова, а я никак не мог догадаться. Я  сказ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самолет, потом всяких птиц называл, какие могли в  голову  прийти,  и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нце концов она бросилась в кресло и сказала, что я совершенно  безнадеж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 начались танцы. Она пыталась научить меня под джаз танцевать и  самб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о ведь я тогда должен был прикасаться к ней и  оконфузился,  никак  не  мо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пасть в такт. Она, наверное, и вправду решила, что я туп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еще ей понадобилось выйти на минутку. Конечно, мне это не  очень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ло по душе, но не мог же я отправить ее вниз. Пришлось позволить ей  пой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верх, в ванную, и я остался на площадке и следил,  чтоб  она  там  ника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итростей не устроила со светом, окно-то я не забрал досками, промашку  д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кно было высоко, я знал, вылезти она так, чтоб я не услышал, не может, д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адать было бы с большой высоты. Во всяком случае, она вышла  и  сразу 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вид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Так и не научились мне доверять? - резко так сказ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а нет, я не поэтому,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шли обратно в за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Почему ж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Если вы сейчас устроите побег, вы все-таки сможете обвинить меня в 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я вас держал в заточении. А если я сам вас отвезу домой, значит,  я  с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ас отпустил. Понимаю, это глупо, говорю. Ну конечно, я притворялся. 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едь ситуация была очень трудн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она посмотрела на меня, потом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Давайте потолкуем. Садитесь здесь, ряд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я подошел к ней, с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Что вы собираетесь делать, когда меня здесь не буд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хочу об этом дум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Захотите ли вы видеться со мно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онечно, что за вопро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ы определенно решили переехать в Лондон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ы с  вами  сделаем  так,  что  вы  станете  по-настоящему  совреме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еловеком, с которым всем интересно будет познакоми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ы станете стыдиться меня перед вашими друзь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это было нереально. Я понимал, что она притворяется, так же как 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лова у меня гудела. Все шло не та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У меня множество друзей. Знаете почему? Потому что я никого из них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ыжусь. Среди них - самые разные люди, и вы далеко не самый странный. Е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пример, один, человек совершенно аморальный, но  прекрасный  художник,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ему можно все простить. И он не  чувствует  себя  ущемленным.  И  вы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лжны. Не должны себя стесняться. Это нетрудно,  если  только  захотеть.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могу в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азалось, наступил тот самый момент. Во всяком случае, сил моих не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ольше все это терпе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шу вас, выходите за меня замуж,  говорю.  Кольцо  лежало  у  мен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рмане, нагото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аступила тиш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, что у меня есть, - ваше,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Замуж выходят по любви, - отвеч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ведь ничего не прошу. Я не прошу ничего такого, чего вам  не  хоч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лать. Вы можете поступать, как вам нравится, изучать  искусство  и  вся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ое. Я ничего не стану требовать от  вас,  только  носите  мою  фамилию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ивите в мое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сидела уставившись на ков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У вас будет отдельная спальня, и вы сможете запирать на ночь двер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о ведь это ужасно! Это бесчеловечно! Мы же не понимаем друг друг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икогда не поймем. И сердца наши воспринимают мир совсем по-разно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не кажется, вы просто забываете, что и у меня есть сердц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идите ли, для меня  мир  не  делится  на  то,  что  прилично  и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прилично. Для меня главное в жизни  -  красота.  Я  воспринимаю  жизн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явления  не  как  хорошие  или  плохие,  а  как  прекрасные  или  уродлив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нимаете,  мне  многое  из  того,  что  вы  считаете  хорошим,   приличны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дставляется уродливым, а многое такое, что вы считаете непристойным, 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жется прекрас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все слова, говорю, просто вы  играете  словами.  Она  не  ответи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лько посмотрела на меня пристально, улыбнулась, встала и отошла к  ками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оит у огня, такая красивая, но совсем чужая. Надменн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думаю, вы  просто  влюблены  в  этого  Пирса  Брафтона,  говорю. 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отелось чем-нибудь ее поразить. Она и правда очень удиви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Откуда вы о нем знае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я сказал, мол, про это  было  в  газетах.  Писали,  что  вы  с  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официально помолвле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олько я сразу понял, что ничего подобного. Она рассмеялас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от уж за кого ни за что бы не вышла. Скорее уж за в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огда почему не за мен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Потому что я не могу выйти замуж за человека, который мне  не  близ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и в чем.  Понимаете,  я  должна  чувствовать,  что  могу  принадлежать 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целиком, так же, как и он мне. Умом, сердцем, те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весь принадлежу в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Да нет же! Близость должна быть  обоюдной.  Оба  отдают  себя  и  об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нимают этот дар. Вы не можете принадлежать мне,  потому  что  я  не  мо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нять вас. И не могу ничего дать вам взам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не ведь не много нуж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Я знаю. Вам нужно лишь то, что я отдаю независимо от воли и  жел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, как я выгляжу, как говорю, как двигаюсь. Только ведь это - не вся  я.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едь могу еще дарить и дарить. Но не вам, потому что я не люблю в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говорю, тогда это все  меняет,  верно?  И  встал.  В  голове  у 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учало. Конечно, она сразу же поняла, я по выражению  ее  лица  увидел,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делала вид, что не поним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Что вы хотите сказа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ы сами знаете ч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Хорошо. Я выйду за вас замуж. Когда захоти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Ха-х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Разве вы не этого хоте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умаете, я не знаю, что вам даже не  нужны  будут  свидетели  и  вся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о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И что ж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а я не верю вам ни на грош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еня прямо затошнило от ее взгляда. Ну, вроде я и не  человек,  а  та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понятное что-то. С другой  планеты.  Не  издевается,  а  с  интересом 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мотр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умаете, я не вижу, как вы  тут  мягко  стелете,  да  потом-то  что?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только сказала: "Фердинанд", умоляюще так. Еще одна из ее штуч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нечего меня Фердинандом звать,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ы же дали слово. Вы же не можете его наруш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могу сделать все, что пожел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о я же не знаю, чего вы от меня хотите. Как смогу я доказать, что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ам друг, если вы не даете мне возможности это сдела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Заткнитесь вы,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тут вдруг она взялась действовать. Я знал,  что-то  случится,  был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му готов, только вот к чему я не был готов, что автомобиль в это время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роге пойдет. Приблизился  к  самому  дому,  и  в  этот  самый  момент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тянула к огню ногу, вроде погреть, и вдруг выбросила на ковер  из  кам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рящую головешку, закричала и бросилась к окну, а когда увидела, что став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 засов заперты, к двери. Но я ее успел сзади схватить. Хлороформ-то  я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спел из ящика достать, тут важнее было действовать быстро. Держу ее, а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ьется, царапается, прямо как когтями рвет, и кричит не переставая. Только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ня настроение быть добрым да мягким прошло, я ей дал по рукам как  след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рот ладонью зажал. Она попыталась из-под ладони вывернуться, и кусалась,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ягалась, но я уже запаниковал. Обхватил ее и подтащил к шкафу, где в  ящ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мпон  с  хлороформом  был  приготовлен.  Она  сразу   поняла,   попыта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вернуться, головой мотала из стороны в сторону, но я достал  тампон  и 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й силы прижал ей к лицу. Ну и конечно, прислушивался  все  время,  мож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учит кто. И за головешкой следил. Она все горела, и  комната  была  вс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ыму. Ну, как только ее сморило, я ее на пол опустил и пошел огонь зали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лил на головешку воду из вазы с цветами.  Надо  было  действовать  быстр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ешил, снесу ее вниз, пока время есть, снес, положил  на  кровать,  и  сн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верх, проверить, погас огонь или нет, и убедиться, что вокруг ник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ткрыл наружную дверь как ни в чем не бывало, вокруг  никого,  так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было о'к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пошел снова вни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все еще не пришла в себя, лежала, как я ее положил. Ну и вид был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е, платье съехало все  на  одну  сторону.  Не  могу  объяснить,  только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чему-то весь взволновался, мысли всякие в голову полезли, смотрю  на  не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лежит на кровати, бесчувственная, без сознания. Такое чувство было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т доказал ей, кто здесь настоящий хозяин. Платье у нее съехало с плеча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дин чулок до самого верха был виден.  Не  знаю  даже,  почему  я  вспомн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лько я вспомнил один американский фильм (а  может,  это  в  каком  журна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ло), там человек один привел девчонку пьяную к себе на квартиру, раздел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уложил в постель, ничего непристойного, только в постель уложил  и  нич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ого не сделал, а она утром проснулась в его пижа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я тоже так сделал. Снял с нее платье и чулки, но некоторые предме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 ней оставил, ну там лифчик и еще кое-что, чтоб уж не до самого конца. Н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была как картинка, лежала на покрывале почти без ничего, вроде на  пля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 бикини; тетушка Энни говорила,  теперешние  женщины  одни  тесемки  вме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елья носят (от этого и раком в большинстве болеют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от  я  и  дождался,  наконец-то  мне  представился  шанс.  Взял   с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фотоаппарат и сделал несколько снимков; я бы и еще всякие сделал, только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шевелилась, и пришлось упаковаться и давай бог но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разу проявил и отпечатал. Очень прилично получилось. Не художествен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фотография, зато интерес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 в ту ночь и не заснул, в таком был состоянии. Временами даже дум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пущусь к ней, дам наркоз и еще другие сделаю снимки, вот до чего дошел.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амом-то деле я совсем не такой, только в тот  вечер  на  меня  такое  наш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з-за всего, что случилось, и от нервного напряжения. Еще на меня шампанс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лохо подействовало. И все, что она наговорила.  Это  была,  как  говори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ульминация всех обстоятель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 еще много чего было, только уже ничто  не  могло  идти  так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ньше. Как-то так стало ясно, что мы никогда не сможем приблизиться друг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ругу, она никогда не сможет меня понять, и я думаю, она  тоже  сказала  б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я не могу или не хочу понять 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 а если про то, что я с ней сделал, ну, в смысле, что  ее  раздел,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гда потом думал про это, то ведь не так уж плохо я поступил; не всякий 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мог, как я, держать свои чувства под контролем, пофотографировать - и  вс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 что это даже говорит в мою польз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умал, думал, что дальше делать, решил, лучше всего письмо написать.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писал вот чт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"Я сожалею  о  том,  что  случилось  вчера  вечером,  смею  думать. 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читаете, что никогда не сможете меня прост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действительно говорил, что не применю силу, если Вы меня не  вынуди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 этому. Думаю, Вы согласитесь, что своим  поведением  Вы  вынудили  меня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жалуйста, поймите, что я сделал только самое необходимое.  Я  снял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ас платье, т.к. боялся, что вам будет опять нехорош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выказал вам всевозможное почтение, какое в  подобных  обстоятельств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ло возможно. Пожалуйста, отдайте мне должное в том,  что  я  при  этом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шел настолько далеко, насколько могли бы друг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ничего больше не скажу вам. Только что вы должны  пробыть  здесь  е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которое врем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скренне Ваш и т.д.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исьмо получилось без обращения. Я никакого обращения не мог придум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 решился  написать:  "Дорогая  Миранда",  это  могло  показаться  слиш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фамильяр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я спустился вниз, отнес ей завтрак. Все так и вышло, как  я  дум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сидела в кресле и пристально так на меня  поглядела.  Я  говорю,  добр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тро, она не отвечает. Спрашиваю о чем-то, ну, вроде  вам  хрустящие  хлебц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нести или кукурузные хлопья? - молчит и смотрит. Так  что  я  оставил  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втрак вместе с письмом на подносе и вышел в наружный подвал; подождал т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а когда снова вошел, вижу, она так ни к чему и не  притронулась,  письм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крыто и она по-прежнему сидит молча и смотрит на меня.  Я  знал,  что  н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мысла с ней заговаривать, она затаила на меня на веки вечные, это уж точ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так тянулось несколько дней. Насколько я знаю, она только воду  пи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то совсем немного. Ежедневно, по  меньшей  мере  раз  в  день,  когда  е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носил, а она есть отказывалась, я пытался ее уговорить. Снова  принес  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исьмо, и она, видно, его все-таки прочла, по крайней  мере  разорвала, 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хотя бы в руках  его  подержала.  Я  все  перепробовал:  ласково  с  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ил, притворялся сердитым, огорченным, просил, умолял  -  все  напрас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аще всего она сидела ко мне спиной, вроде и не слышит. Я ей чего тольк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носил, и шоколад не наш, заграничный,  и  икру,  самые  лучшие  продук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ие только можно за деньги  достать  (в  Луисе),  но  она  ни  к  чему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каса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уже начал по-настоящему беспокоиться. Но тут как-то  утром,  когда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шел, она стояла у кровати ко мне спиной,  однако,  как  только  я  воше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бернулась и сказала  "доброе  утро".  Только  тон  был  какой-то  стра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лоб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оброе утро, говорю. Как приятно снова слышать ваш голос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Приятно? Сейчас  станет  неприятно.  Лучше  бы  вам  никогда  ег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ыш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еще как посмотреть, отвеч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Я убью вас. Я поняла, вам безразлично, что  я  могу  тут  умереть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стощения. Может быть, вы именно этого и хотите. С вас стан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, как видно, ни разу за последние дни не приносил вам никакой ед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на это ей нечего было сказать, она только стояла и смотрела на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 этом своем обычном сти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Учтите, теперь вы держите в тюрьме не меня. Вы держите в тюрьме  св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мер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вы все-таки позавтракайте,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 этого дня она стала есть нормально, только все теперь шло не так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ньше. Она почти все время молчала, и если  и  говорила,  то  всегда 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езко, саркастично, такая стала раздражительная, так  что  и  думать  неч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ло с ней посидеть. Случайно задержусь на  минуту  дольше,  чем  надо,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ямо как выплюн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"Уходите". Как-то, вскоре после этого разговора про смерть,  принес  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жаренные  хлебцы  с  печеными  бобами,  очень  здорово  они  в  тот   р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лучились, а она как швырнет их в меня. Ну, мне очень хотелось  врезать  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 уху. Я уже по горло сыт был всем этим  и  смысла  уже  не  видел  в  э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стории. Я-то ведь все для нее старался, и так, и этак,  а  она  затаила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ня с того вечера. Мы вроде как зашли в туп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а потом как-то она вдруг меня о  чем-то  попросила.  Я  уже  прив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ле ужина сразу уходить поскорей, пока она на меня не закричала, а тут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ит, мол, задержитесь на минут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Мне нужно принять ван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егодня это неудобно, говорю. Не готов был к это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А завтр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чему бы и нет? Под честное сло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Я,  конечно,  дам  вам  честное  слово.  -  И  так  она  это  сказ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вратительно, жестко так. Ну, я-то знал, чего стоит это ее честное сло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И мне надо походить в наружном подвале. -  И  рывком  руки  слож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ает, я их, конечно, связал. Первый раз за много дней до  нее  дотрону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как всегда, я сел на ступеньки у  двери  в  сад,  а  она  начала  ход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зад-вперед  по  подвалу,  такая  у  нее  была  странная  манера  -   ход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зад-вперед. Было очень ветрено, даже внизу, в  подвале,  было  слышно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вывает в саду ветер, а здесь только ее шаги по  каменным  плитам  и  ве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м, наверху. Она долго ходила молча, только я знал, сам не знаю почему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говор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аслаждаетесь жизнью? - вдруг спрашивает.  Не  очень,  осторожно 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вечаю. Она еще походила, взад-вперед, взад-вперед.  Потом  стала  напе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-то про себ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илый мотивчик,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ам нравится? - спрашив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Тогда мне -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Еще походила. Потом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Расскажите что-нибуд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 чт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Про бабоч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- про бабоч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Зачем вы их коллекционируете? Где находите. Ну же. Рассказывай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это может показаться странным, только я начал рассказывать,  и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лько замолчу, она опять: "Ну же, продолжайте". Я, наверно,  целых  пол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ил, а она все  ходила.  Потом  остановилась  и  говорит,  хватит,  мо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статочно. Она пошла в свою комнату, я развязал ей руки, и она  сразу  с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 кровать, ко мне спиной. Я спросил, может, она чаю хочет, она не ответи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тут я понял, что  она  плачет.  Ну,  это  было  ужасно,  я  не  мог  э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держать, со мной всегда что-то такое делалось, когда она плакала.  Подош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 ней и говорю, скажите, что вам нужно, я все, что хотите,  вам  куплю.  Н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ут она повернулась, резко так, плачет, но глаза прямо  сверкают,  встал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винулась на  меня  и  повторяет:  "Вон  отсюда,  вон!"  Ужасно.  Прямо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умасшедш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а другой день она была какая-то притихшая.  И  молчала.  Ни  слова.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брал окно в ванной досками и все приготовил,  и  она,  конечно,  дала 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нять, что готова идти наверх, после того как походила по наружному подва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(на этот раз молча). Ну, я рот ей заклеил, руки связал и отвел наверх, и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няла ванну и вышла и сразу подошла и руки  протянула,  чтоб  я  связал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ластырь накле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з кухни я всегда первым выходил, а рукой ее за плечи  придерживал,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який пожарный, но там снаружи ступенька была, я даже как-то сам  оступи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упал, может, из-за этого, когда она упала, я ничего такого не  подумал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нятно было, что щетки, расчески, разные там бутылочки и всякое такое -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х несла в полотенце (руки-то я ей теперь связывал впереди, не за спиной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все эти вещички к груди прижимала) - в самом деле выпали у нее из рук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  грохотом  покатились  по  дорожке.  Она  поднялась  вроде  бы  взаправд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клонилась и коленки трет, ну а я  как  дурак  на  камнях  ползаю,  всю 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ребедень подбираю. Конечно, я ее за халат  держал,  руку  не  отпускал,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лаза отвел, и это была ужасная ошиб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 следующий момент я что почувствовал - почувствовал  страшный  удар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исок. Ну, к счастью, в висок этот удар не попал, попал в плечо, даже  не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лечо, а в воротник пальто со всей силы пришелся. Во всяком случае,  я  уп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 бок, хотел уйти от второго удара. Конечно, равновесие потерял и  за  ру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е схватить не мог, но за халат держал крепко.  Вижу,  она  в  руках  что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ое держит, и узнал старый топор, он у меня для всяких мелких дел в саду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 дворе, я как раз в то утро ветку обрубал на яблоне, ее ветром в  ту  ноч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омало. Ну, меня в один момент озарило, понял,  где  я  наконец  маху  д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ставил топор у кухни, на подоконнике, и она  его  углядела.  Вот  так,  р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махнешься, тут тебе и коне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а какой-то момент я оказался в ее власти, чудо еще, что  она  меня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шила. Снова ударила: я еле успел руку поднять, только  хотел  прикрыть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 почувствовал ужасный удар, в голове прямо зазвенело, и  мне  показало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хлынула кровь. Не знаю,  как  мне  удалось,  просто,  наверно,  инстин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ой-то был, я извернулся и ударил ногами, и она упала, прямо  чуть  не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ня, и я услышал, как топор звякнул о кам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дотянулся до топора и выдернул его у нее из рук и отшвырнул  подаль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 газон, а потом схватил ее за руки, чтоб она пластырь со рта  не  сорв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й-то только этого и надо было. Ну, пришлось опять с  ней  бороться, 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долго, она, видно, поняла, что смысла нет, был у  нее  шанс,  да  она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пустила, и прекратила борьбу, и я втащил ее в дверь и вниз, в подвал. Гру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 ней обошелся, я ведь плохо себя чувствовал и кровь текла по лицу. Втолкну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е в комнату, но прежде, чем дверь закрыл и засовы  задвинул,  она  на 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ранно так взглянула. Я не стал ей руки развязывать и пластырь снимать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отел. Подумал, пусть потерпит, это будет ей хороший ур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пошел наверх, промыл рану. Чуть без сознания не грохнулся, когда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еркале себя увидел, все  лицо  было  в  крови.  Ну,  все-таки  мне  здоро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везло, топор был не больно острый, он только скользнул  по  коже,  и  р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рашная была только на вид, края рваные, но совсем не  глубокая.  Прижал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не полотняную тряпочку и долго сидел так. Ну, я в тот вечер прямо сам с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дивлялся: я и не думал никогда, что так спокойно вид крови могу перенос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Чего говорить, конечно, я из-за всего этого огорчился.  И  если  бы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увствовал себя немножко ослабевшим после всего, не знаю, что  бы  я  с  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делал. Просто это была чуть не последняя капля, которая  переполнила  чаш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 говорится, и мне всякие такие мысли стали в голову приходить.  Не  зна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бы я с ней сделал, если б она так же себя и дальше вела.  Ну,  теперь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ж чего об этом говор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а следующее утро голова у меня все еще болела, и, когда я пошел  вниз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я решил, покажу ей, где раки зимуют, если она опять будет  фордыбачить.  Н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гда я вошел, я чуть не помер от удивления, потому что она что сделала,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разу встала и спрашивает, как, мол, голова. Ну, я сразу понял по  ее  тон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старается вести себя по-другому. По-добро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 счастью, пока не помер,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 была  очень  бледная.  И  серьезная  такая.  Руки  мне  протяну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ластырь-то она отклеила, но, видно, всю ночь провела со связанными  рук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шнур был тугой. (И не раздевалась, в халате была, как вчера.) Я развязал  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у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Дайте я посмотрю, как ваша ра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сделал шаг назад. Она меня здорово напуг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У меня же нет ничего в руках. Вы промыли ран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Продезинфицирова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норма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тут она пошла  и  взяла  с  полки  пузырек  с  Деттолом  {Деттол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фирменное название дезинфицирующего средства компании "Рэкитт энд Коулмэн".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мочила вату и верну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 а теперь вы что задумали? -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Хочу смазать. Сядьте. Ну сядьте 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-то так она говорила, я сразу понял, что у  нее  ничего  дурного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ме. Странно, только иногда сразу было видно, что она не врет, не уме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 сняла  с  раны  повязку,  сначала  пластырь,  потом  бинт,  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сторожно, я почувствовал, как у  нее  дрогнули  руки,  когда  она  все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видела, не очень-то это было приятно видеть, но промыла все так  осторож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больно совсем, и снова наложила повяз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много благодарен,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Мне очень жаль, что так случилось. Что я так поступила...  И  я  хоч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благодарить вас за то, что вы не постарались отплатить мне... Вы  были 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праве это сдел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так-то легко было удержаться, так вы себя пов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Я не хочу об этом говорить. Просто прощу меня извин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принимаю ваши изви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Благодарю в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это было сказано как-то официально, она отвернулась и принялась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вой завтрак, а я остался ждать в наружном подвале.  Когда  я  постучалс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верь, чтоб узнать, можно ли забрать поднос с посудой, она уже переоделась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ровать была застелена как следует; я спросил,  может,  ей  чего  надо,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казала "нет". Только добавила, что мне нужно для себя купить  трикрезолов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азь, и отдала мне поднос, и губы у нее как-то дрогнули, то  ли  улыбнула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 ли - нет. Ну конечно, ничего особенного, но все опять здорово изменило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Я даже подумал про голову,  что,  мол,  стоило  того.  И  был  по-настоящ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частлив. В то утро мне показалось, что вроде снова солнце свет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ва или три дня прошло, а все было как-то ни то ни  се.  Она  почти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говаривала со мной, но не злилась и вовсе не старалась меня  оборвать.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 как-то после завтрака пригласила меня посидеть, как раньше,  мол,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рисует мой портрет.  Ну,  я  так  понял,  его  только  предлог  был,  что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говор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Я хочу, чтобы вы мне помогли, - говор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-ну, говорю, дальше чт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У меня есть одна подруга, а у нее - молодой человек,  который  в  н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любл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дальше, говорю.  Потому  что  она  тут  остановилась.  Думаю,  что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мотреть, попадусь я на эту удочку или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Он так ее любит, что решил ее похитить. И теперь  она  его  пленн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ое совпад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е правда ли? Ну, естественно, она хочет вырваться на свободу, н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очет причинить ему никакого вреда.  И  просто  не  знает,  как  ей  след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тупить. Что бы вы ей посоветова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меть терпение, отвеч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Что должно случиться, прежде чем этот человек отпустит ее на свобод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сякое может случи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у хорошо. Оставим эту игру. Скажите мне, что я должна сделать,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 меня отпусти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не мог ей ответить, я подумал, если скажу 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"Останьтесь со мной навсегда", мы просто вернемся к тому,  с  чего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чало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Мы не можем стать мужем и женой. Вы мне не доверя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ка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А если я соглашусь просто так? - Она перестала рисовать. Я  не  хот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вечать на э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Так что ж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не думал, что вы тоже из так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о я же просто хочу выяснить, какую вы требуйте пла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 прямо как новую стиральную машину  покупает,  выясняет  все  "за"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"против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ы знаете, чего я требу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о ведь именно этого-то я и не знаю! Да знаете вы все прекрас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О Господи. Послушайте. Ну отвечайте просто "да" или "нет". Вы хоти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бы я отдалась вам? Когда мы в таких отношениях -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 каких мы таких отношениях? Я думал, это вы у нас самая  умная.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здохнула, глубоко так. А мне нравилось ее дразн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ам кажется, я только ищу способа,  как  бы  сбежать?  Что  бы  я  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делала, будет только ради этой цели? В этом все дел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сказал "д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А если бы вы чувствовали, что я поступаю так из-за  чего-то  другог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у что вы мне нравитесь? Или потому, что мне этого хочется? Тогда бы 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го хоте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о, о чем вы говорите, я могу купить в Лондоне сколько угодно  и 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годно, лишь бы деньги бы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 заставило  ее  замолчать.  Она  снова  принялась  рисовать.  По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 Вы  меня  здесь  держите  вовсе  не  потому,  что   Я   кажусь   в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влекательной. Как женщ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нахожу вас очень привлекательной. Самой привлекательной из все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ы - как китайская  шкатулка.  Вынимаешь  одну  коробочку,  а  в  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ругая. И так без кон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продолжала рисовать. Больше мы не говорили. Я попытался было, 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сказала, это портит позу. И я замолч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знаю, что многие могут подумать: многие могут  подумать,  что  я  в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ебя странно. Я знаю, многие мужчины только и думали бы, как воспользов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итуацией, и возможность была, и не один раз. И  я  мог  бы  воспользов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тим своим тампоном. Усыпил бы и сделал все, что хотел, но я  не  из  таки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т уж точно, что не из таких. С ней было  как,  с  ней  было  вроде  как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усеницей, которую  до  окукливания  надо  выкармливать  три  месяца,  а 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ытаешься за три дня успеть. Я знал, ничего хорошего у нас  не  выйдет,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время торопилась, спешила. Все теперь торопятся все поскорей заполучи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лько подумать успеют о чем-нибудь, уже им  хочется  это  заиметь,  хот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уках подержать, но я не такой, я старомодный, мне нравится думать о будущ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чтоб все шло своим чередом,  всему  свое  время.  Как  дядя  Дик,  быва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ил: тише едешь - дальше будешь. Это когда большую рыбину вытягив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от чего она никогда не понимала, это что для меня  самое  важное 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меть ее при себе. При себе иметь - и все, этого мне было довольно. И нич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ольше не надо было. Просто хотел при себе ее  иметь  и  чтоб  все  вол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конец кончились, чтоб все было спокой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шло еще два или три дня. Она теперь совсем мало говорила, но  как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ле обеда спрашива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Это ведь пожизненное заключени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я видел, она это просто так сказала, поэтому не ответ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Может, нам все-таки попробовать восстановить дружеские отношени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'кей, отвеч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Мне хотелось бы принять ван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'к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Сегодня? И можно, мы посидим наверху? Все дело в этом подвале. Ин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я здесь просто рассудок теряю, так хочется отсюда выбра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мотр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 на  самом-то  деле  я,  конечно,  дрова  в  камине  разжег  и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готовил. Убедился, что все везде в  порядке  и  ей  ничего  под  руку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падется, чтоб на меня наброситься.  Нет  смысла  притворяться,  что  я  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-прежнему доверя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она пошла наверх, ванну принимать, и все  было  вроде  как  раньш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гда она вышла, я связал ей руки, рот не стал заклеивать и спустился след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 ней в залу. Я еще обратил внимание, что она надушилась теми  французск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ухами и волосы в высокую прическу уложила, как тогда, и халатик на ней 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емно-вишневый с белым, я ей его в Лондоне купил. Ей хотелось выпить херес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ы его тогда так и не допили (оставалось еще целых полбутылки),  и  я  нал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ино в бокалы, а она стояла у камина, глядела на огонь и протягивала к  огн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 одну босую ногу - погреть, - то другую. Так мы стояли и пили,  молча,  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ова не говоря, только она пару раз глянула на меня странно так, вроде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нает что-то, о чем я не догадываюсь, и я из-за этого ужасно заволнова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она выпила еще бокал, очень быстро,  и  минуты  не  прошло,  и  е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проси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 говорит: "Сядьте". И я сел на диван, она сама  показала  куда.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смотрит на меня так странно. Через минуту подошла и встала передо мной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ереминается с ноги на  ногу.  Потом  вдруг  как-то  извернулась,  раз  -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казалась у меня на коленях. Ну, прямо застала меня врасплох. Как-то уда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й руки мне за голову закинуть, и - хлоп - она меня уже целует, да  прямо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убы. Потом голову мне на плечо положила. И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у что же вы совсем застыли? Не надо так. Постарайтесь расслаби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словно остолбенел. Никак такого не ждал. А она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Обнимите меня. Вот так. Разве вам неприятн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не слишком тяжела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опять голову мне на плечо положила, а мне пришлось руки ей  на  тал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ложить, чтоб не упала.  Она  была  вся  такая  теплая,  душистая,  и  на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казать, ворот халатика у нее раскрылся довольно низко и  подол  распахну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 колен, но ей вроде было все равно, вроде и не замечает, и  ноги  полож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 кушет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это вы затеяли? - спрашив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ы очень напряжены, - отвечает. - Не надо так. И не  волнуйтесь  та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нуж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я  попытался  расслабиться.  Она  тихонько  так  лежала,  только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увствовал, что-то во всем этом было неправи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Поцелуйте меня, - говор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тут я понял, она и правда что-то затевает. Растерялся, не знал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ть. Поцеловал ее в маков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е та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хочу,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села, но с колен моих не слезает и глаза на меня подня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е хоти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отвернулся. Это было трудно, ведь она связанными руками обнимала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 шею, и я не знал, что сказать, как ее останов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Почему же? - спрашивает и вроде смеется надо м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Боюсь, я могу слишком далеко зай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о ведь и я мо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понял, она опять смеется надо мной, издев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знаю, какой я,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Какой ж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такой, какие вам нравя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Разве  вы  не  знаете,  что  бывают  моменты,  когда  каждый  мужч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ановится привлекательным? Н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как-то вроде потрепала меня по голове, ну, как  если  бы  я  глуп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каз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знал до сих пор,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Так в чем же дел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 том, к чему все это может приве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Зачем думать о том, к чему это может привести? О Господи, что же  в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всем ничего не понимае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вдруг опять  стала  меня  целовать,  и  губы  приоткрыла,  даже 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увствова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ам неприятно? - спрашив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пришлось сказать, мол, да, конечно, приятно. Но я же не  знал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на самом деле затеяла, и из-за этого все время нервничал, плюс  к  то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и так уже весь изнервничался, все эти поцелуи и всякое такое кого хоче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бьют из коле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у, поцелуйте меня. Не бойтесь. - И потянула мою голову вниз, к се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шлось ее поцеловать. Губы у нее были очень приятные. Нежн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знаю, я слабовольный. Надо было ей  тогда  же  прямо  сказать, 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ерестала, что она ведет себя отвратительно. С ней я был слабовольным. Вро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не хотел, а все делал против воли, вроде кто меня на аркане тащ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опять прислонилась щекой к моему плечу" лица стало не вид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еужели вы до меня ни с кем не целовалис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- перва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Глупости как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Перестаньте же волноваться, не думайте ни  о  чем.  И  стесняться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до, ничего стыдного в этом нет. - И опять лицо ко  мне  подняла,  и  оп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ала меня целовать и глаза закрыла. Конечно, надо  помнить,  что  она  ве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ереса целых три бокала выпила. Ну, тут совсем уж такое  получилось,  что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ямо не знал, куда деваться. Я весь так ужасно возбудился, а ведь прекрас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нал (еще в армии от кого-то слышал), что если ты настоящий  джентльмен, 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лжен держаться до самого главного момента, так что я просто не  знал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ть. Я подумал, она оскорбится,  и  постарался  сесть  попрямее,  чтоб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ичего не заметила, и колени повыше поднял. Она отстранилась и спрашива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Что-нибудь не так? Я сделала вам больн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а,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слезла с моих колен и руки свои связанные с моей шеи сняла, но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ще сидела очень близк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ы руки мне не развяже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поднялся с дивана. Мне было так стыдно, что пришлось отойти к окну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делать вид, что поправляю штору. Все это  время  она  внимательно  за  м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блюдала, встала на коленки на диване, на спинку оперлась и смотр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Фердинанд, что случилос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ичего,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е нужно боя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и не бою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у, тогда идите сюда. И свет погасите. Пусть останется только огонь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ми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сделал, как она хотела. Выключил все лампы, но вернулся и снова вст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 ок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у идите же сюда. - И таким тоном зовет, что трудно не подда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говорю, все это не то, вы притворяете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ы так думае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ы и сами это зна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у как мне убедить вас, если вы даже не хотите ко мне подой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не двинулся с места. Я тогда уже понял, что все это - ужасная ошиб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гда она подошла к камину  и  встала  перед  огнем.  Я  уже  не  чувствов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збуждения, только какой-то  холод,  вроде  внутри  у  меня  все  замерз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дивительно. А она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Давайте посидим у ог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не и тут хорошо, отвеч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тут вдруг она подошла ко мне, взяла мою руку  в  свои  и  повела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мину. Я уступил, позволил ей это сделать. У камина она протянула мне  ру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 так  посмотрела  на  меня,  пришлось  их  развязать.  Она  сразу  подош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лизко-близко и опять меня поцеловала, ей  для  этого  пришлось  на  цыпоч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т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 потом она совершила свой самый отвратительный поступ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глазам своим поверить не мог, она отступила на шаг от меня, развяз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алатик, а под ним - совсем ничего. Стоит совсем голая.  Я  только  взгляну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льком и сразу отвернулся, а она стояла так,  улыбалась  и  ждала.  Поня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ло, ждала, чтоб я сделал следующий шаг. Подняла  руки,  стала  шпильки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чески вынимать, чтоб волосы распустить. Это  все  специально,  чтоб 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провоцировать, стоит так, совсем раздетая, и тени на ней и блики от огн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мине. Я своим глазам не верил. Приходилось верить, конечно, только я ни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мог поверить, что это все на самом деле происходит, что это в самом  де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было ужасно, мне было нехорошо, я весь дрожал, и хотелось очути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 краю света, подальше отсюда. Это было хуже, чем с  той  проституткой,  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едь я нисколько не уважал, а с Мирандой не знал, куда деваться от сты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 мы стояли у камина, она  прямо  передо  мной,  и  тут  она  гол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тряхнула, и волосы рассыпались по плечам, а я прямо сгорал от  стыда.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дальше сделала, подошла поближе и стала стягивать с меня  пиджак,  по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алстук, потом стала пуговицы на рубашке расстегивать, одну за другой. Я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 воск у нее в руках. Потом стала стягивать с меня рубаш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 я все думал, прекратите, прекратите, это все неправильно, это не  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о сказать вслух - воли не хватило. Я с ней был совсем  слабовольный.  Ну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альше что было, дальше я оказался  совсем  раздетый  рядом  с  ней,  и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жалась ко мне, обняла, только я весь застыл, будто это и не  я  вовсе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уже не она, а кто-то другой. Я знаю, я повел себя не так, как ведут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ормальные мужчины в таких случаях, я не  сделал,  чего  от  меня  ждали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... не буду говорить здесь, как она себя повела, только я от нее в  жиз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ого не ожидал. Легла рядом со мной на диван и  всякое  такое,  а  у 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нутри все сжалось и ком к горлу подступ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з-за нее я выглядел полным дураком. И я знал, что  она  подумала,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умала, вот почему я к  ней  всегда  уважительно  относился.  Я  хотел  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казать, что могу, что не поэтому, что я по-настоящему ее уважал. Я  хоте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б она поняла, что я все это умею, только не хочу, потому что это  униж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ня и унижает ее, что мы  должны  быть  выше  этого,  потому  что  все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вратите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мы лежали так довольно долго, молчали, и  я  представлял,  как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ня презирает, считает, что урод какой-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 она встала с дивана, опустилась на колени  передо  мной  и  ст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ладить меня по голо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Это все не важно, - говорит, - это случается со многими мужчинами,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горчайте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лушать ее, так она прямо уж такая опытная, опытнее не быв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пять отошла к камину, надела халатик и села у огня, а сама все смотр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 меня, глаз не сводит. Я оделся. Сказал ей, мол, знаю, у меня это  ни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получится. Сочинил длиннющую историю, чтобы она меня  пожалела.  Конеч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это было сплошное вранье, не знаю, поверила она или  нет,  только  я  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говорил такого... Что вроде я могу испытывать  глубокое  чувство  любв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елание могу испытывать, но не могу  его  на  деле  осуществить,  что,  мо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этому не могу ее отпустить, она должна быть всегда со м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о разве вам неприятно, когда вы прикасаетесь ко  мне?  Мне  каже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ам хотелось меня поцеловать. Я сказал, все  дело  в  том,  что  следует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целу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Это я виновата. Я напугала вас. Я не должна была этого дел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а нет, вы не виноваты. Просто я не такой, как другие. Никто  этог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ним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Я поним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во сне часто вижу, как я это делаю. Только на самом  деле  я  на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способ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Танталовы муки, - говорит. Потом объяснила, кто такой Тант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 долго молчали. Мне ужасно хотелось дать ей наркоз. Отнести  вниз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свободиться от всего этого. Хотелось остаться в одиноче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А что за доктор сказал вам, что вы никогда не сможете стать мужчино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быкновенный доктор. (Это все было вранье, я в жизни ни у какого  врач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был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Психиатр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Еще в армии. Да, психиат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А меня вы видите во сн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онеч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Как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-разно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И эротические сцены вам тоже снятс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все продолжает на ту же тему, никак не слезет со своего конь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снится, что я вас обнимаю. И все. Что мы спим вместе, бок о бок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 окном ветер и дождь. Всякое так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Хотите, мы так и сделаем? Хотите, попробуем сегодн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все равно не помож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Я останусь с вами, если вы этого хоти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хочу, отвечаю. Лучше бы вы этого вообще не затева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замолчала надолго. Казалось, целую вечность молчала. Потом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Как вы думаете, почему я так поступила? Чтобы купить себе свобод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не из любви 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Сказать вам? - И встала.  -  Поймите,  сегодня  я  поступилась  все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воими принципами. Да, конечно, чтобы купить себе свободу. Конечно, я дум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б этом. Но я действительно хочу помочь вам.  Прошу  вас,  поверьте  мне.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очу, чтобы вы поняли, я хотела показать вам, что секс  -  это  полноправ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асть жизни, ну, если хотите, род деятельности, такой же деятельности, как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якая другая. В этом нет ничего постыдного,  грязного,  просто  двое  дар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руг другу свои тела. Это - как танец. Как иг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ажется, она  ждала,  что  я  скажу  что-нибудь,  ждала  ответа,  но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молчал, пусть выскаж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Знаете, я для вас сделала то, чего никогда в жизни не делала  ни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дного мужчины. И... ну, я думаю, вы тоже должны что-то для меня сдел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, конечно, сразу понял, к чему она ведет, какую хитрую игру затеяла.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это в кучу слов обернула, чтобы заставить человека почувствовать себ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правду должником перед ней, вроде и не она первая все это затея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Пожалуйста, не молчите, скажите что-нибуд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? -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у, хотя бы, что вы понимаете, что я хотела сказ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поним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И вс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не не хочется разговари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ы ведь могли сразу  мне  сказать.  Могли  остановить  меня  в  сам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ча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пыта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опустилась на колени перед огн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Фантастика какая-то. Мы теперь еще дальше друг от друга, чем бы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говорю, вы раньше меня терпеть  не  могли,  а  теперь  небось  еще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зирать ста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Мне жаль вас. Мне жаль, что вы такой ичто вы не видите, какая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очень хорошо вижу, какая вы. Не думайте, что я и на это неспособ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чень резко я ей это сказал, сыт был по горло. Она обернулась  ко  м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 согнулась вся, лицо в ладони спрятала. Вроде бы слезу пустила.  Дума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пять притворялась. Наконец сказала, тихо та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Пожалуйста, отведите меня вни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мы отправились вниз. Когда уже были у нее  в  комнате,  я  руки  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вязал и собирался уйти, она повернулась ко мне и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Мы же видели друг друга обнаженными, наши нагие  тела  соприкасал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ы не можем, не должны стать еще более чужими друг другу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огда я от нее вышел, я был все равно как сумасшедший. Не  могу  тол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бъяснить. Не спал всю ноч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вспоминал и вспоминал, как на картинке видел, вот стою  голый,  в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ежу, и как себя вел, и что она могла подумать. Прямо видел, как она сме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до мной там, у себя внизу. Стоило только об этом подумать,  как  все  т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чинало гореть, вроде я весь  становился  красный.  Хотелось,  чтоб  наве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сталась эта темн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ходил и ходил у себя наверху, много часов подряд. В конце концов  с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 свой фургон и помчался к морю. Здорово быстро ехал, было все равно, что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ной может случи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был на все способен. Мог запросто ее убить. Все, что я потом  сдел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было из-за этой но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лучалось вроде, что она была глупая, глупая как пробка.  Конечно,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амом-то деле это было не так, просто она  не  понимала,  какая  любовь 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ужна. Как правильно со  мной  себя  вести.  На  самом-то  деле  много 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пособов доставить мне удовольств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была как все женщины, ничем не отличалась.  Шарики  у  нее  в  од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лько сторону крутиться мог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ее больше не уважал. Она меня разозлила, я долго не мог успокои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у что я все это прекрасно мо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Эти фотографии (когда я ей наркоз дал) - я на  них  иногда  смотрел.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ими-то мне не надо было торопиться. И они мне не дерзили.  Так  что  я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го она так никогда и не узн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на следующее утро я спустился к ней, и все было так, вроде ничег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случилось. Она ни словечка об этом, и я тоже. Я принес  ей  завтрак,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казала, ей в Луисе ничего не нужно,  потом  она  вышла  в  наружный  подв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ходить, потом я ее запер и ушел. На самом-то деле я пошел и лег сп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ечером все было по-друго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Я хочу с вами поговор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а? -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Я все способы перепробовала. Остался  только  один.  Я  решила  оп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чать голодовку. Не буду есть, пока вы меня не отпусти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пасибо за предупреждение,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Если только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х, имеется еще "если только...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Если только мы не придем к соглаш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вроде бы ждет чего-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ж, послушаем,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Я готова согласиться с тем, что вы не сразу меня отпустите. Но  я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гласна больше жить здесь, в подвале. Если  уж  я  пленница,  я  хочу 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ленницей наверху. Мне нужен дневной свет и свежий возду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го-навсего,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сего-навсего, - отвеч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, полагаю, прямо с сегодняшнего вечер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о всяком случае скор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лагаю, мне следует пригласить столяра и декораторов и всякое так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вздохнула, видно, до нее стало доход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е надо так. Пожалуйста, не надо так. - А сама смотрит так странно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куда этот сарказм? Я ведь не хотела вас обиде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это было бессмысленно. Она всю романтику во мне  убила,  стала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ня такой же, как все женщины, я ее не мог больше уважать, ничего в ней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сталось достойного уважения. И видел я, к чему  вся  эта  игра,  стоило 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лько выпустить из подвала, и с концами, считай, сбеж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все-таки я что подумал, я подумал, ни к чему мне опять все эти д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 голодовкой и всякое такое, лучше выиграть врем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 скоро? -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ы могли бы держать меня в одной  из  спален.  Можно  ведь  все  ок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бить и запереть. Я бы там спала. И может быть, вы иногда разрешали бы 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идеть у открытого окна, связанной и с кляпом во рту. Это  все,  о  чем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ш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все, говорю. Интересно, что скажут люди, когда я окна в доме забью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Я лучше умру от голода, чем останусь жить в этом подвале. Ну, держи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ня в цепях там, наверху. Я на все согласна. Только  позвольте  мне  дыш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вежим воздухом и видеть свет д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подум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ет, ответьте сей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ы забыли, кто здесь хозя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Сей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могу ответить вам сейчас. Мне надо подум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Хорошо. Завтра утром. Либо вы скажете, что я могу пойти наверх,  ли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я не прикоснусь к пище. И это будет равносильно убийст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была прямо в ярости. Злая такая. Я повернулся и выш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 ту ночь я все хорошенько  обдумал.  Я  знал,  надо  протянуть  врем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делать вид, что я на все согласен. Только надо,  как  говорится,  продел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необходимые телодви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И еще кое-что обдумал, такое, что мог сделать,  когда  дело  до  д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йд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а следующее утро, когда я к ней спустился,  я  сказал,  мол,  все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едует продумал, что, мол,  ее  можно  понять,  и  я  всесторонне  это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ссмотрел и всякое такое, и что  одну  комнату  наверху  можно  передел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лько на это понадобится неделя. Я  думал,  опять  начнет  дуться,  но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шло о'кей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Только  учтите,  если  это  всего  лишь  новая  отсрочка,  я  объявл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лодов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Завтра же начну этим заниматься, говорю. Но ведь  понадобятся  доск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пециальные засовы. Их достать тоже не так просто, пару дней придется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 это потрат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только взглянула, жестко так, ну а мне-то что, я взял ведро и пош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нос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ле этого все шло нормально, исключая, что я  все  время  должен 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творяться. Мы не так  уж  много  разговаривали,  но  она  мне  больше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рзи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 вечером она заявила, что ей нужно принять ванну и заодно посмотре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 ту комнату и что уже сделано. Ну, я знал, что  так  случится,  приготов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ски, все так устроил, чтоб выглядело, вроде я всерьез в этой спальне ок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нимаюсь (оно выходило в сад). Она сказала, что ей хотелось бы поставит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й комнате старое виндзорское кресло {Виндзорское  кресло  -  полирован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ревянное, без обивки, с выгнутой, состоящей из узких планок  спинкой  и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ямыми подлокотниками.} (совсем как в  прежние  времена  попросила  меня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ем-то), ну, я на следующий день купил и принес к ней в подвал  -  показ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говорит, нет, сюда не нужно, его место там, наверх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все эти вещи (в смысле обстановки), которые у нее в  подвале  стоя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й наверху не нужны, их место здесь. После того, как она увидела ту  комна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дырки для винтов уже просверленные, она вроде поверила, что я такой  дур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разрешу ей перебраться навер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лан был такой, что я спущусь за ней, отведу ее наверх, мы поужинаем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 она проведет свою первую за все это время ночь наверху и утром  увид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невной св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ногда она даже бывала веселой, а мне было смешно,  Ну,  смеяться-то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меялся, а только когда срок наступил, я ужасно разволнова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ервое, что она заявила, когда я к ней пришел в шесть часов вечера,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она заразилась от меня насморком, который я подцепил в парикмахерской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уис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о она была веселая, острила, распоряжалась и, конечно,  торжествов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меялась надо мной исподтишка. Только ведь известно, хорошо смеется тот, к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меется послед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от, я собрала вещички для сегодняшнего вечера. А  все  остальное 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можете перенести завтра. Все уже готов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уже спрашивала об этом за обедом, и я сказал "д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а, говорю, гото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Тогда пошли, -говорит, - вы хотите меня опять связа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от что, говорю, есть одно услов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Условие? - и прямо с лица спала. Видно, все сразу поня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вот все думал,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Да? - и глаза прямо огнем горя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не хотелось бы сделать несколько сним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Еще? Но вы уже много раз меня фотографирова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не нужны другие сним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е поняла, - говорит. Только я видел, все она прекрасно поня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хочу сфотографировать вас в том виде, в каком вы были тогда  вечер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села на край крова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Продолжай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вы должны выглядеть так, будто вы позируете с удовольствием.  И  поз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лжны быть, какие я скаж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она сидела там, на краешке кровати, и молчала - ни слова. Я  дум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хотя бы рассердится. А она сидит, платком  нос  утирает,  и  все.  По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И если я соглашусь?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огда и я выполню свою часть договора. Я должен иметь средство  защи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ю, обеспечить свою безопасность. Мне нужно  так  вас  сфотографиров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б вам стыдно было, если кто эти снимки увид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ы хотите сказать, что, если вы меня  фотографируете  в  непристой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зах, я не посмею обратиться в полицию, когда вырвусь отсюд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а, примерно так. Только зачем же в непристойных. Просто чтоб вам 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ыдно  эти  фотографии  обнародовать.  Это  будут   вполне   художеств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фотограф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ведь только прошу вас сделать то, что  вы  без  всякой  просьбы  с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делали несколько дней наза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ет, нет,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еперь-то я раскусил, какую игру вы затеяли,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Я знаю, в  тот  вечер  я  повела  себя  неправильно.  Я  это  сдел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у... Я  была  в  отчаянии  оттого,  что  между  нами  -  только  злоб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озрительность, ненависть. А то, о чем вы  просите,  -  совсем  иное.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нус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вижу разниц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встала и отошла в глубь комнаты, подальше от ме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ы ведь уже сделали так разок, говорю, что вам стоит  сделать  это  е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Господи, прямо сумасшедший дом  какой-то,  -  -говорит  и  оглядыв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мнату, вроде к кому другому обращается, а меня тут и нет вовсе  или  вро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ейчас она все стены тут разнес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ли вы это сделаете, или вам придется сидеть взаперти.  Обходиться  б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гулок, без хождений наверх, без ванн. Без нич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ю ей, вам на какое-то время удалось меня надуть. Больше не выйд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 только и мечтаете, как бы удрать отсюда. Одурачить и полицейских на 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пустить. Чем вы лучше уличной девки? Я вас уважал, думал, вы выше этого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 что сделали? Я-то думал, вы не такая, как все. А вы не лучше  других.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готовы, на любую гадость, только бы заполучить то, что вам над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Перестаньте, - кричит, и слезы у нее льются. В Лондоне я могу ск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годно таких иметь, да еще и поопытнее вас. И делать с ними  могу  все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уше угод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ы - грязный, гадкий, отвратительный вырод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аляйте, валяйте. Какой язык - вполне в вашем сти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 Вы  попираете  все  законы   человечности,   извращаете   норма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ношения, втаптываете в грязь все  то  прекрасное,  что  может  происход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жду мужчиной и женщиной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Уж чья  бы  корова  мычала,  говорю,  лучше  вспомните-ка,  кто  перв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дежки-то снял. Сами напросились, вот и получай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он отсюда. - прямо криком крич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а или нет,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схватила со стола пузырек с тушью и швырнула в  меня.  С  тем  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шел. Запер дверь на засов. Ужин ей не понес, решил,  пусть  пар  повыпуст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начала. Сам съел курицу, которую ей на всякий случай  приготовил,  и  вып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шампанского, а остатки вылил в ракови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могу толком объяснить, только я был доволен. Я понял, раньше  я 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абовольный, теперь - отплатил за все, что она мне говорила,  за  все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бо мне думала. Походил у  себя  наверху,  заглянул  в  ту  комнату  - 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меялся, что она так и осталась внизу: подумал, теперь-то ты ниже меня  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х смыслах, так теперь и будет всегда.  Может,  раньше  она  такого  и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служивала, но потом-то так себя повела,  что  вполне  это  все  заслужи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еперь у меня были веские причины ее проучить, чтоб знала что к ч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в конце концов я заснул. Сначала посмотрел на ее старые фотограф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 кое-какие книжки заглянул, кое-каких идей  поднабрался.  Была  одна  та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нижка, называлась "Туфельки", с очень интересными фотографиями; в  основ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енские ноги, в разных туфельках,  а  на  некоторых  снимках  во  весь  рос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вушки в туфельках, и больше  ничего  на  них,  иногда  только  туфельк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ясок. Очень необычные снимки - настоящее искус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днако утром, когда  я  спустился  в  подвал,  я  постучал  и  подожд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ое-то время, как всегда делал, а когда вошел, очень  удивился:  она  б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ще в постели, заснула прямо в чем была, только покрывалом  накрылась,  и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ервый момент вроде не могла сообразить, где она и кто я такой; ну, я  стоя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ждал, что она на меня накинется, как раньше, но она села на край  крова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гнулась, руки на колени положила и  лицо  в  ладони  опустила,  вроде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круг сплошной кошмар и она не хочет, не желает просыпа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 закашлялась. Грудной такой кашель. Вид у нее был кошмар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я решил, ничего не буду пока ей говорить, пошел принес ей  завтра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выпила кофе и кашу съела, так что тема голодовки была закрыта,  и  сн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ела, как утром, согнулась, голова опущена на руки.  Ну,  я  знал,  все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гра, чтоб вызвать жалость. Конечно, вид у нее был как у побитой  собачон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о я думал, это всего-навсего поза, чтобы заставить меня на коленях полз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щения просить, а может, еще какая хитр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спросил, может, ей таблетки от простуды принести, видел, она в  сам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ле не в фор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она кивнула, а голову не поднимает, прячет лицо в ладонях; я сход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 таблетками, пришел, она все в этой же позе сидит.  Всякому  понятно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пектакль  разыгрывает.  Вроде  злится.  Ну,  я  подумал,  пусть,  позли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злится и перестанет. Могу и подождать. Спросил, может, ей чего  надо,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мотала головой, и я уш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 обед, когда я пришел  вниз,  она  лежала  в  постели.  Одеяло  высо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тянула, только глаза видны, и сказала, мол, съест немного  супа  и  выпь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аю. Ну, я все это принес  и  ушел.  Примерно  то  же  самое  было  в  уж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просила аспирину, почти ничего не ела. Но ведь она  не  первый  раз  та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пектакль устраивала. За весь  этот  день  мы  с  ней  и  десятком  слов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бменял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а следующий день все повторилось снова. Она не  поднялась  с  посте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гда я вошел. Но уже не спала, лежала и наблюдала за м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 что? - спрашив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не ответила, лежала молч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говорю, если вы думаете меня за нос водить всякими такими штучками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тельке отлежаться, ничего у вас не получи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заставило ее ротик-то раскры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ы не человек. Вы - выродок, гадкий, гнусный, скользкий, как  червя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лько на то и способны, что детским грехом по ночам занима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сделал вид, что не слышу. Пошел приготовил ей завтрак. Когда верну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 чашкой кофе, она сказа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е приближайтесь ко мне. - Да таким злющим тоном, прямо куда т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дположим, я вас здесь оставлю одну, говорю ей, чтоб подразнить.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 вами буд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Если бы у меня только хватило сил, я бы убила вас. Раздавила бы.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корпиона. Я это сделаю, вот только  поправлюсь.  Я  бы  даже  и  непошла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лицию: тюрьма для вас - слишком мягкое наказание. Я бы вас  своими  рук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би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знал, она злится, потому что поняла: спектакль ее провалился. Она 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 меня заразилась, а у меня был всего-навсего насмор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-то вы много болтаете, говорю ей. Забыли, кто тут хозяин.  А  вот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зьму и забуду, что вы тут. Никто в жизни не узн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на это только глаза закры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после этого я ушел. Поехал в Луис, за продуктами.  В  обед  прише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 вроде  спала,  ну,  я  сказал,  мол,  еда  готова,  она   только   чу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шевельнулась, так что я оставил ее в пок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 ужин она оставалась в постели, но сидела и читала своего Шекспира  (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й когда еще купил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спросил, может, ей получше, ну конечно, тон был  саркастический.  Н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продолжала читать и не подумала ответить, я чуть было Шекспира  этого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е не выхватил из рук, чтоб не забывалась,  но  сдержался.  Через  полчас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гда я сам поужинал, снова спустился к ней, а она и не притронулась к  ед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а когда я этот факт прокомментировал, она сказа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Меня тошнит. Я очень плохо себя чувствую. У меня, видимо, грип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все же глупости у нее хватило тут же сказ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А как вы поступите, если мне  понадобится  врач?  Поживем  -  увид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веч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Очень больно кашл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всего-навсего простуда,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ет, это не простуда, - а сама прямо криком крич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амая настоящая простуда. И бросьте притворяться, тут дураков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Да не притворяюсь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 конечно же, нет и ни разу в жизни не притворялись. Никог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О Господи, вы же не человек, не  мужчина.  Если  бы  только  вы  бы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ужчи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 ну  повторите,  что  вы  сказали,  говорю.  Я  за  ужином  выпил  е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шампанского, нашел в Луисе магазинчик, где его полбутылками  продавали, 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я был не настроен ее глупости терпе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Я сказала, вы не человек, не мужч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х  так,  говорю,  а  ну  вылезай  из  постели.  Давай,  давай,  неч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леживаться. Теперь я тут команду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 меня было достаточно, я и так долго терпел. У других  на  моем  мес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авно бы терпение лопнуло. Подошел к ней и сдернул одеяло, потом схватил 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 руку повыше локтя и потянул, а  она  начала  драться  и  царапаться,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ыталась до лица дотяну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 подождите, говорю, я покажу вам, где раки зимуют, узнаете что поч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еревки были у меня  в  кармане,  и  хоть  и  пришлось  с  ней  нем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возиться, я все-таки ей руки связал и рот  заклеил.  Может,  слишком  ту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вязал, только она сама  напросилась.  И  к  кровати  ее  привязал,  верев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короче приспособил, а сам пошел за фотоаппаратом, вспышку принес и  вся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онечно, она сопротивлялась, и головой трясла, и  глазами  сверкала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лком смотрела, и  даже  притворялась,  что  в  обморок  падает,  но  я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ставал. Снял с нее, что было надето, и хоть она  сначала  отказывалась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нце концов стала делать все, как я велел, и лежала и стояла как  надо.  (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  тех  пор  не  начинал   фотографировать,   пока   она   не   соглаша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трудничать.) Так что я сделал все снимки, какие хотел.  Снимал,  пока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ампы не выш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оей вины тут нет. Откуда я  мог  знать,  что  она  хужее  больна,  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жется. Казалось, что у нее всего-навсего прост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нимки я проявил и отпечатал в ту же ночь. Самые лучшие те, где я  ли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резал. Да и все равно с заклеенным ртом она не больно-то смотрелась. Сам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учшие были, где она стоит в туфельках на высоких каблуках,  вид  со  сп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вязанные к спинке кровати  руки  создавали,  что  называется,  интерес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курс. Должен сказать, я был очень доволен, как все получило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а следующий день, когда я к ней пришел, она уже встала, в халате бы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роде меня ждала. Что она сделала, очень меня удивило, она  сделала  шаг  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не и опустилась передо мной на колени. Все равно как пьяная. Я заметил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ицо у нее красное, прямо горит, она глаза ко мне подняла и плачет, прямо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стерики себя дов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Я очень больна, - говорит, - у меня воспаление легких.  Или  плевр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 должны вызвать врач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говорю, встаньте с пола и ложитесь в постель. Потом пошел приготов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й коф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огда вернулся, сказал, вы же сами видите, что не больны, если б у  в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ло воспаление легких, вас бы ноги не держа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Я задыхаюсь по ночам. И вот здесь очень болит, я могу  лежать 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 левом боку. Пожалуйста,  давайте  смеряем  температуру,  сами  посмотри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я измерил ей температуру, было 38, 9, но я знал,  что  есть  вся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пособы набивать температу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Здесь душно, нечем дыш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Здесь вполне достаточно воздух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сама была виновата, нечего было меня раньше разыгры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все равно я поехал в Луис и взял в  аптеке  какое-то  лекарство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ливов крови и от гриппа  и  еще  ингалятор,  и  она  все  это  взяла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казалась. Попыталась поесть  за  ужином,  но  не  смогла,  ее  вырвало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глядела она совсем плохо, так что, должен сказать, я первый  раз  повер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, может, она и вправду больна. Лицо у нее  было  красное,  потное,  пря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лос намокли и прилипли ко лбу,  но  ведь  все  это  она  могла  и  наро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дел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убрал за ней, дал ей лекарства и  собирался  уже  уйти,  но  тут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просила меня сесть  к  ней  на  кровать,  чтоб  ей  не  надо  было  гром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говари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ы думаете, я могла бы заговорить с вами,  если  бы  не  была  тяж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ольна? После того, что вы сделали? Сами напросились,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ы же видите, я в самом деле боль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грипп. В Луисе очень многие болею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Это не грипп. Это воспаление легких.  Или  еще  какая-нибудь  тяжел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олезнь. Очень трудно дыш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будет хорошо. Эти  желтые  таблетки  сделают  свое  дело.  Аптека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казал, это самое лучшее лекар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Если вы не вызовете врача, это будет равносильно  убийству.  Вы 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бь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Да все у вас будет в порядке. Просто температура подня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 только она заговорила о враче, я опять стал ее подозре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Пожалуйста, оботрите мне лицо плат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-то странно было. Я сделал, что она просила, и в первый раз  за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леднее время мне стало ее немножко жалко. Я делал для нее женскую рабо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я - хочу сказать, в такие моменты  женщине  нужна  помощь  женщины.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казала "спасиб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я тогда пойду,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е уходите. Я скоро умру, - и попыталась удержать меня за ру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Хватит глупить,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Послушайте, послушайте же,  вы  должны  меня  выслушать.  -  И  оп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лачет, я вижу - глаза у нее полные слез, и головой  мотает  по  подушке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ороны в сторону. Ну, я уже сказал, мне в тот момент стало  ее  жалко, 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я сел опять к ней на край кровати, дал ей платок и говорю, мол,  неуж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 я не вызвал к ней врача, если б она по-настоящему  была  больна.  Я 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казал, что все еще ее люблю и что прошу меня простить и  всякое  такое.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езы у нее лились и лились, и она почти ничего не слушала. Даже когда я  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казал, что она сегодня гораздо лучше выглядит,  чем  вчера,  что,  конеч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ло не совсем та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в конце  концов  она  успокоилась,  полежала  немного  с  закрыт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лазами, потом, когда я сделал какое-то движение, спрашива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ы выполните мою просьб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ую? -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Побудьте со  мной  здесь,  внизу,  и  дверь  в  тот  подвал  оставь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крытой. А то нечем дыш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я согласился, и мы выключили свет в ее комнате, только  в  наруж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вале горела лампа, и вентилятор работал, и я сидел рядом с  ней  дово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лго. Она вдруг задышала как-то странно, часто-часто, вроде бежала вверх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естнице, ну, ведь  она  говорила,  что  задыхается,  потом  что-то  сказ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сколько раз, раз я расслышал "не надо", потом вроде  мое  имя  произнес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лько нечетко, ну, я понял, она  заснула,  и  после  того,  как  позвал 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сколько раз, а она  не  ответила,  вышел,  запер  все  двери  и  будильн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тавил, чтоб назавтра пораньше встать. Я думал, она  так  хорошо  засну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куда мне было знать. Я думал, все это к лучшему, думал,  таблетки  сдел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вое дело и назавтра ей будет лучше, что самое худшее  уже  позади.  Я 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увствовал так, что вот эта ее болезнь к лучшему, потому что, если бы она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болела, было бы опять много всего такого, что раньше бы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что хочу сказать, я хочу сказать, что  это  все  случилось  для 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ожиданно. Я знаю, то, что я назавтра сделал, было ошибкой,  но  до  сам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го дня я думал, все, что я делаю, - к лучшему, и считал, что  я  в  сво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а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720" w:hanging="0"/>
        <w:outlineLvl w:val="1"/>
        <w:rPr>
          <w:rFonts w:ascii="Courier New" w:hAnsi="Courier New" w:eastAsia="Times New Roman" w:cs="Courier New"/>
          <w:b/>
          <w:b/>
          <w:bCs/>
          <w:sz w:val="36"/>
          <w:szCs w:val="36"/>
          <w:lang w:eastAsia="ru-RU"/>
        </w:rPr>
      </w:pPr>
      <w:bookmarkStart w:id="2" w:name="2"/>
      <w:bookmarkEnd w:id="2"/>
      <w:r>
        <w:rPr>
          <w:rFonts w:eastAsia="Times New Roman" w:cs="Courier New" w:ascii="Courier New" w:hAnsi="Courier New"/>
          <w:b/>
          <w:bCs/>
          <w:sz w:val="36"/>
          <w:szCs w:val="36"/>
          <w:lang w:eastAsia="ru-RU"/>
        </w:rPr>
        <w:t>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bCs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4 октябр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Уже седьмые сутки. Ноч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время думаю об одном. Если бы только они знали. Если бы они зна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Если бы хоть с кем-то поделиться. Возмущаться вмес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от и пытаюсь рассказать о том,  что  произошло,  записной  книжке.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упил мне ее сегодня утром. Он даже доб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покой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 глубине души прячется страх. Все нарастает и  нарастает.  Спокойств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лько внешн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ичего гадкого. Никакого секса. Но глаза у него -  глаза  сумасшедш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ерые, и где-то в глубине затерявшийся свет, тоже серый. Сначала я все 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едила за ним. Думала, все дело в сексе,  если  поворачивалась  спиной, 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лько тогда, когда он не  мог  наброситься  на  меня  сзади,  и  все  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слушивалась. Мне нужно было каждое мгновение точно знать,  в  каком  уг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мнаты он находи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ласть. Она стала ощутимой реально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знаю - водородная бомба - это страшно. Но теперь  мне  кажется, 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ой слабой тоже страш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Жаль, я не знаю дзюдо. Могла бы заставить его молить о милосерд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 этой подземной молельне так душно,  стены  словно  сжимаются,  я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ремя прислушиваюсь, не идет ли он, и мысли мои как дурные рисунки, 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едует сейчас же пор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ытаться пытаться пытаться беж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единственное, о чем я могу дум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вот что странно. Он меня завораживает. Я испытываю к нему глубочайш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зрение, отвращение, мне невыносима эта комната, а дома все с  ума  сход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 беспокойства. Я даже здесь чувствую, как они волную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 он может любить меня? Как можно полюбить того, кого не знаеш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отчаянно старается мне угодить. Но, видимо, такими и бывают сошедш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 ума. Они же не во всем сумасшедшие, как и все нормальные  люди  и,  дол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ть,  сами  чувствуют  какое-то  потрясение,  если  вдруг  совершат  что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рашн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олько в последние день-два я способна вот так рассуждать о н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есь путь сюда из Лондона  был  сплошным  кошмаром.  Тошнота  и  бояз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хлебнуться под пластырем, заклеившим рот. Потом - приступ рвоты. И  стр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 сейчас  тебя  затащат  в  кусты,  изнасилуют  и  убьют.  Когда   фург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становился, я была уверена, вот сейчас это случится. Наверное, потому 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вырвало. А не только из-за этого  зверского  наркоза.  (Я  все  вспомин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уткие истории, которые Пенни Лестер рассказывала нам  на  ночь  в  школь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ртуаре, про то, как японцы изнасиловали ее мать, и я говорила себе,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сопротивляться, только не  сопротивляться.  А  потом  еще  кто-то  там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едимонте как-то сказал, чтобы изнасиловать, нужны  по  крайней  мере  дв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енщина, которая позволяет одному мужчине себя  изнасиловать,  сама  на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дет.) Теперь-то я знаю, он не станет так поступать. Он снова  воспользу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лороформом или еще чем-нибудь в этом роде.  Но  в  ту  первую  ночь  я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вердила себе: только не сопротивля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благодарна за то, что осталась жива. Я ужасная  трусиха,  я  не  хоч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мирать, я страстно люблю жизнь, я раньше даже не подозревала, что так  хоч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ить. Если когда-нибудь выберусь отсюда, я уже  не  смогу  быть  такой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ж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не все равно, что он сделает со мной. Только бы остаться в жив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думаю о том подлом и гадком, что он мог бы сделать со м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везде осмотрела, искала хоть какое-нибудь оружие, но  нигде  нич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ходящего, даже если бы умела и имела силы этим  оружием  воспользова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ждую ночь приставляю стул к обитой железом двери, чтобы хоть  знать, 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попытается неслышно войти в комна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твратительный примитивный умывальник и унита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громная гладкая дверь. Ни замочной скважины, ни швов. Нич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ишина. Сейчас я уже стала привыкать к ней. Но она ужасна. Ни малей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вука. Создается ощущение, что все время чего-то ждеш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Жива. Жива, но все равно что мер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оллекция  книг  по  искусству.  Почти  на  пятьдесят  фунтов  книг,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читала... В ту первую ночь до меня вдруг дошло, что все эти книги  -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ня. Что я вовсе не случайная жер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 - этот шкаф, полный белья и одежды: - блузки, юбки, платья, чул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ных цветов, удивительный набор белья, как  для  поездки  с  кем-нибуд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ариж на выходные, ночные рубашки. Все примерно моего  размера.  Великова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о цвета - мои. Он сказал, что видел, какие цвета я нош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азалось, все в моей жизни  идет  прекрасно.  В  ней  был  Ч.В.  И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залось странным. Возбуждающим. Волнующ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 потом - вот э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немного поспала при свете, не  расстилая  постели.  Я  бы  рада  б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пить чаю или какао, но побоялась, что он что-нибудь туда  подсыпал.  Я 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их пор боюсь, что он может что-то подсыпать в е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емь суток. А кажется - семь неде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выглядел таким безобидным и взволнованным, когда остановил  меня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лице. Сказал, что сшиб собаку. Я подумала, а вдруг это наш Мисти. Внеш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еловека, которого абсолютно ни в  чем  нельзя  заподозрить.  Совершенн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хожий на "волк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было словно падение в бездну с края земли.  Словно  у  земли  вдр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бразовался кра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аждую ночь я делаю то, чего не делала много-много лет. Лежу и  молю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Я не опускаюсь на колени, я уверена.  Бог  презирает  коленопреклоненных.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ежу и прошу Его утешить М., и П., и Минни и Кэролайн, которая, должно бы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увствует себя виноватой передо мной,  и  всех  остальных,  даже  тех,  к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плохо было бы и поволноваться из-за меня (или из-за кого-нибудь  другог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пример, Пирса и Антуанетту. Я  прошу  Его  помочь  этому  несчастному,  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ласти которого я нахожусь. Он не допустит, чтобы меня изнасиловали, мучи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били. Прошу у Него св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Буквально. Дневного св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могу, физически не могу примириться с этой абсолютной  темнотой.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упил мне ночник. Ложусь спать при свете, ночник  горит  рядом  с  крова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ньше я просто не тушила св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амое худшее - просыпаться  утром.  Просыпаюсь  и  в  первые  мгнов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умаю, что я дома или у Кэролайн. Потом - словно удар. Вспоминаю, где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знаю, верю ли я в Бога. Я страстно молилась Ему,  когда  меня  вез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юда, когда я думала, что скоро умру (слышу, как Ч.В.  говорит:  вот  вам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казательство, что не верите). Когда молишься, становится легч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лучаются какие-то кусочки, обрывки. Не могу  сосредоточиться.  Я 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лго думала о многом, что теперь не могу остановиться на чем-нибудь од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о от этого становится спокойнее на душе. Если даже это только иллюз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 это бывает, когда подсчитываешь,  сколько  денег  истратила.  И  ск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стало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5 октяб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Родителей у него не было. Воспитывался  у  тетки.  Я  хорошо  ее  виж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щая, с бледным лицом и злым, плотно сжатым ртом, с хитрыми глазками, нос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родливые бесцветные  шляпы,  похожие  на  стеганый  чехол  для  чайника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вершенно помешана на борьбе с пылью и грязью. Пыль и грязь для нее -  вс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выходит за пределы ее узенького и затхлого захолустного мир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сказала ему, он стремится найти свою мать, которую никогда  не  зн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о он, естественно, и слушать не ст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не верит в Бога. Поэтому мне так хочется вер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Рассказала ему о себе. О М. и П., этаким бодрым, безразличным тоном.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нал про М. Видимо, весь город зн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думала гениальную теорию: я должна помочь ему перестать считать с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учени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Жизнь в тюрьме. Время тянется бесконеч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ервое утро. Он постучал в дверь и подождал десять минут (он так все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лает). Не могу сказать, чтобы эти десять минут показались очень приятны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разумные и утешительные доводы, которые мне удалось наскрести  за  ноч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ментально разбежались, оставив меня в полном одиночестве. Я стояла в 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вале и  говорила  себе:  "Если  он  это  сделает,  не  сопротивляйся".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биралась сказать ему: "Делайте со мной что хотите, только не убивайте.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бивайте меня, тогда вы снова сможете  сделать  это".  Словно  я  рекламир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дмет долговременного поль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о все было совсем по-другому. Он вошел, неловко остановился в  дверя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 довольно глупым видом, и вдруг я  его  узнала,  он  ведь  был  без  шляп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верное, я запоминаю лица, не осознавая этого. Я его узнала, он  работал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туше, делопроизводителем. Это он выиграл баснословные деньги  на  скач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го фотографию поместили в городской газете. Мы еще  говорили,  что  у  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накомое лиц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попытался отрицать это, но покраснел. Он легко красне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ще простого заставить его занять круговую оборону. На  лице  заст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ражение врожденной обиды.  Лицо  -  вытянутое,  как  морда  у  овцы.  Н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жалуй, как у жирафа. Этакий длинный,  неуклюжий  жираф.  Я  забросала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просами, он не хотел отвечать, И все, что ему оставалось, это сделать ви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удто я не имела права их задавать. Будто на такое он вовсе не рассчитыв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У него никогда не было Девушки. Во всяком случае, такой, как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евственно чистый юнош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ысокий. Метр восемьдесят два. Сантиметров на двадцать выше меня.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удой, так что кажется еще выше ростом.  Нескладный.  Руки  слишком  вели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приятные, мясистые, цвета  сырой  ветчины.  Не  мужские.  Слишком  широ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исти. Слишком сильно выступающий кадык, слишком длинный подбородок;  крыл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оса красные, верхняя губа выдается над нижней. Голос такой,  будто  у  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липы в носу. И странные  интонации.  Какие-то  промежуточные  -  интон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еловека некультурного, старающегося говорить "культурно".  Из-за  этого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время попадает впросак. Лицо  слишком  длинное.  Тусклые  темные  воло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ьются, но кажутся жесткими, грубыми. Зачесаны  назад,  волосок  к  волос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иджак спортивного покроя, брюки из шерстяной фланели, галстук  с  булав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аже запо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о что  называется  "приличный  молодой  человек".  Выглядит  суще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абсолютно бесполым. Часто с таким видом стоит,  опустив  руки  по  швам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брав их за спину, будто не имеет ни  малейшего  представления,  что  ему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тими руками делать. Почтительно ждет моих приказ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Рыбьи глаза. Следят. И все. Никакого выра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Его манера поведения заставляет меня капризничать.  Становлюсь  похож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 привередливую богачку-покупательницу, а  он  -  на  продавца  в  магаз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каней. У него именно такой стиль. Притворно-униженный. "Всегда  пожалуйста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ли "простите великодушн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ижу, ем, читаю книгу, а он наблюдает. Скажешь ему: "Уходите" - уход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тайно следил  за  мной  почти  два  года.  Был  безнадежно  влюбл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увствовал себя совершенно одиноким, сознавал, что я всегда буду "выше" 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было ужасно, он говорил так неловко, неуклюже. Он всегда ходит вокруг 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коло, ничего не скажет прямо, все обиняками, и все время  оправдывается.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идела и слушала. Глаз не могла подн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раскрыл мне свою душу. Распустил  нюни,  хватило  бы  на  весь  эт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шмарный оранжевый ковер, что на полу. Когда он замолчал, мы  посидели  е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много. Потом он собрался уходить, и я сказала ему, что  все  понимаю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икому ничего не скажу, если он отвезет меня домой, но он попятился и  выш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з комнаты. Я очень старалась показать ему, что и понимаю, и сочувствую, 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идимо, только напуг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а следующее утро я сделала еще одну попытку, выяснила, как  его  зов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(какое злое совпадение!), была очень благоразумна, смотрела  на  него  сниз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верх, упрашивала и опять напуг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За обедом сказала ему, что вижу, как он стыдится того, что совершил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еще не поздно. Пытаешься достучаться до его сознания,  и  оно  будто 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кликается, но уколов совести он не чувствует,  ему  не  больно.  "Да, 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чень стыдно, - говорит он, - я знаю, мне должно быть стыдно". Я сказала,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кажется мне человеком жестоким. Он ответил: "Это первый жестокий поступ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 моей жизн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ожет быть, и так. Значит, он просто копил силы. Иногда мне кажется,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едет себя очень умно. Хитроумно. Пытается вызвать мое сочувствие, изображ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ло так, будто он весь во власти некоей третьей си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 тот вечер я больше не  старалась  быть  благоразумной,  разговарив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езко, срывалась. А  он  выглядел  еще  более  обиженным,  чем  обычно. 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мечательно удается выражение обиды на лиц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плетает меня паутиной своих оби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время твердит, что он "не моего круг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знаю, что я для него такое. Бабочка,  которую  он  всю  жизнь  мечт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ймать. Помню,  когда  я  впервые  встретилась  с  Ч.В.,  он  говорил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ллекционеры - самые отвратительные из всех живущих на  земле  скотов.  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нечно, имел в виду тех, кто коллекционирует произведения искусства.  Т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я его не поняла, я подумала, он просто стремится  шокировать  Кэролайн  -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ня заодно. Но он, разумеется, прав. Коллекционирование  -  это  антижизн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антиискусство, анти - все на св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пишу  в  этой  ужасной  гробовой  тишине  так,  будто  чувствую  с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ормально. Но это  неправда.  Мне  так  плохо,  так  страшно,  так  одинок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диночная камера - невыносимо. Каждый  раз,  когда  открывается  дверь, 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очется броситься прочь. Но теперь, я знаю,  нельзя  торопиться  с  побег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ужно продумать  все  как  следует.  Перехитрить  его.  Планировать  нам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пере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ыж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6 октяб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ень. У нас в училище сейчас класс живой натуры. Неужели  мир  все  е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уществует? Солнце еще светит? Прошлой ночью мне  померещилось,  что  я  у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мерла. Это - смерть. Это - ад. В аду ведь не  будет  других  людей. 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ие, как он. И дьявол не будет похож на дьявола и, может быть, будет 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вольно привлекательным, но похожим на н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егодня утром я его рисовала. Надеялась, мне удастся передать сходств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бы проиллюстрировать все это. Получилось очень плохо, но ему понравило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 сказал, что заплатит ДВЕ СОТНИ гиней за эту  мазню.  Совершенно  сошел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з-за меня. Я - его безум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Годы напролет он искал, во что бы воплотить свое безумие. И нашел ме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могу писать в этом безвоздушном пространстве. Никому.  Когда  рису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гда представляю себе, что кто-то вроде Ч.В. стоит у меня за спи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родители должны быть похожими  на  моих,  тогда  все  сестры  буд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йствительно сестрами друг другу. Как Минни и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инни, моя хороша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здесь уже больше недели и очень о тебе тоскую, и тоскую  без  свеж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здуха, без новых лиц, без всех тех людей, которые так  раздражали  мен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тро, без свежих впечатлений, дарившихся мне каждый день, каждый час, 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 только я их тогда замечала! Я хочу сказать, если бы могла  тогда  оцен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х свежесть и новизну. Больше всего я тоскую о свежем дневном свете. Не мо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ить без света. Искусственное освещение - все линии лгут: так  тяжко,  поч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това мечтать о полной ть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еще не рассказала тебе, как пыталась  бежать.  Думала  о  побеге  вс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очь, не могла заснуть, здесь такая духота, и живот у меня болел  (он 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арается повкуснее готовить, но  все  напрасно).  Я  соврала,  что  кро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омалась, и, когда он наклонился, бросилась бежать. Но не смогла захлопну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верь, и он поймал меня в наружном подвале. Зато сквозь замочную скважину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видела дневной св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ни о чем не забывает. Закрепляет открытую дверь специальным засо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равно стоило того. Целая замочная скважина дневного света. Первый раз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делю. Он предвидел, что я попытаюсь запереть его в моем подвале и устро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бе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ле этого три дня подряд я позволяла ему лицезреть мою  спину  или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ля разнообразия - мою сердитую физиономию. Я голодала. Спала. Когда я  б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верена, что он не появится, я вставала с постели и  немножко  танцевала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мнате, читала книги по искусству, пила воду. Но не прикасалась к пищ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я заставила его пойти на уступки. Его условия были  -  шесть  неде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делю назад мне и шесть часов были бы чересчур. Я расплакалась. Он уступ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гласился на четыре. Я все так же боюсь оставаться с ним. Я изучила  кажд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антиметр этого  отвратительного  подземелья,  у  меня  такое  чувство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менные своды  разбухают,  обволакивают  и  сжимают  меня,  как  окаменел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ковина речной улитки. Но четыре недели все-таки не шесть. Такое  ощущен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у меня не осталось ни воли, ни сил, что меня  заперло  во  всех  смысл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го сло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инни, вчера я ходила с ним  наверх,  в  дом.  Прежде  всего  -  свеж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здух, свободное пространство, не каменный мешок три на три на пять (я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щательно измерила), звезды над головой и чудесный-чудесный воздух,  хоть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ырой и холодный, но все равно чудес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думала, может быть, удастся сбежать. Но он крепко держал меня за ру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выше локтя. Кроме того, он связал мне руки и заклеил пластырем  рот. 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всем темно. Темно и пусто. Никаких огней. Сплошная тьма. Я даже  не  зн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, в какую сторону беж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ом  очень  старый.  Может  быть,  даже  деревянный,   внутри   повсю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ревянные балки, полы проседают и очень низкие потолки.  На  самом  деле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лестный  старый  дом,  но  обставлен  в  мучительно  "хорошем  вкусе"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андартам  дамских  журналов.  Убийственные  столкновения  цветовых  пят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мешение  стилей  в  обстановке,  мещанская  показуха,  фальшивая   стари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шмарные медные украшения.  А  картины!  Ты  бы  не  поверила,  если  бы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пыталась описать эту безвкусицу.  Он  сказал,  какая-то  фирма  занима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бстановкой дома. Должно быть, они сбагрили ему всю рухлядь, залежавшуюся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их на скла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анна - какое наслаждение! Я знала, он может ворваться в любой  момен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верь не только не запирается, даже не прикрывается плотно (к полу привинч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ревянный брусок). Но я почему-то была уверена, что он не войдет. И это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мечательно - увидеть наконец ванну, полную восхитительной горячей воды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ормальный унитаз; мне стало как-то почти безразлично, войдет он или нет.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ставила его ждать долго-долго. За дверью. Он не возражал. Был "добры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о я придумала, как отправить весточку о себе. Положу записку в пузыре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спущу в унитаз.  Можно  обвязать  пузырек  яркой  ленточкой.  Может  бы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то-нибудь и увидит. Кто-нибудь где-нибудь когда-нибудь. В следующий раз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сдел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слушивалась, может быть, услышу - идет  машина.  Ни  одной.  Слыш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рик совы. Пролетел само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Если бы люди знали, над чем они летя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мы вот так и летим, каждый в своем самол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кно в ванной забито досками. Огромные винты. Искала оружие. Повсюду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 ванной, за трубами. Нигде ничего. Только если бы и нашла, не  знаю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 я его использовала. Я постоянно  слежу  за  ним,  а  он  -  за  мной.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ставляем друг другу ни одного шанса. Он на вид не такой уж сильный, но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вно много сильнее, чем я. Нужно застать его враспло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кругом заперто-перезаперто. На входной двери  в  подвал  есть 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евун от в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все предусмотрел. Я думала, положу записку в  белье,  приготовлен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ля прачечной. Но он не сдает белья. Когда я его спросила про  простыни,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"Я куплю новые, только скажите, когда над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дна надежда на затею с унитаз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инни, это я не тебе пишу, просто разговариваю сама с соб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огда я вышла из ванной в блузке, которую он для меня купил - я выбр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именее ужасную, - он встал. (Все это время он сидел у двери в  ванную.)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чувствовала  себя  словно  юная  красавица  на   балу,   спускающаяся 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еликолепной мраморной лестнице. Он выл сражен. Думаю, тем, что увидел 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 "его" блузке. И с распущенными волос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 может быть, просто его потрясло то, что я сорвала кляп. Ну, во вся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учае, я ему улыбалась и всячески подъезжала, и он позволил мне побыть  б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ляпа и даже походить по дому. Шел за мной  по  пятам.  Я  хорошо  поним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оит сделать опрометчивый шаг, и он сразу бросится на ме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аверху комнаты - очаровательные сами по  себе,  но  затхлые,  нежил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ой-то странный, мертвый воздух.  Внизу  -  то,  что  он  называет  "зала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(совершенно в его стиле), - очень красивая комната, намного просторнее  вс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ругих, в форме неправильного квадрата - совершенно неожиданно в этом  дом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с огромной балкой под потолком. Балка опирается  на  три  Других,  стоя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ертикально, и делит  комнату  пополам.  Неожиданные  углубления  в  стен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правильные углы, другие  балки,  поменьше,  -  никакой  архитектор  нич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обного не придумал бы и за тысячу лет.  И  вся  эта  красота  уничтоже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бита обстановкой. Фарфоровые утки над прелестным старинным  камином.  Я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гла этого вынести. Попросила его связать мне руки  впереди,  а  не  сзад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няла уток с крючка и разбила о плиты кам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его обидело почти так же, как та пощечина, что я влепила ему,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не дал мне сбеж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вынуждает меня быть иной, мне хочется скакать вокруг него, пораж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слеплять,  приводить  в  замешательство.   Он   такой   тугодум,   лиш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ображения, лишенный жизни. Словно цинковые белила. Я понимаю,  что  проти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ли поддаюсь его влиянию. Его тирании. Она заставляет меня менять  обличь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ыгрывать спектакли. Красоваться. Ненавистная тирания слабых.  Это  Ч.  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-то раз сказ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рдинарность - бич цивил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о он настолько ординарен, что это делает его неординар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фотографирует. Хочет сделать мой "портрет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 были  бабочки.  Наверное,  это  даже  красиво.  Да.  Они  краси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обраны и уложены, их бедные мертвые крылышки распростерты все  под  од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глом. И мне было так жаль их, бедных, мертвых: они - такие же  его  жертв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 я. А тех, которыми он больше всего гордится, он называет "аберрации"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низу он позволил мне смотреть, как он готовит чай в наружном  подвал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изнес какую-то нелепость, и я рассмеялась - или хотела рассмея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Ужас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вдруг поняла, что тоже схожу с ума, что он жесток и коварен. Конеч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ля него не имеет значения все, что я ему  наговорила.  Что  я  разбила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лосчастных уток. Потому что я здесь, в его доме,  смеюсь  с  ним  вместе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ливаю ему чай, словно я - его лучший друг или  возлюбленная.  Это  и  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езумие, ведь он меня похитил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выругалась. Я - истинная дочь своей матери. Стер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от так-то, Минни. Как  мне  хочется,  чтобы  ты  была  рядом,  хоч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говорить с тобой в темноте. Если б только можно было с кем-то  поговори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оть несколько минут. С кем-то близким, кого люблю. То, что я  пишу,  звуч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много светлее и радостнее, чем то, что есть на самом де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пять хочется плак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это так несправедли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7 октяб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так изменилась, что начинаю ненавидеть себ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слишком многое принимаю. Поначалу я думала, нужно заставить себя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ухой и реалистичной, не допустить, чтобы его ненормальность определяла  м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ведение. Но он, видимо, все как следует продумал и рассчитал.  Он  доби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го, что я веду себя именно так, как ему хоч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не просто  фантастическая  ситуация;  это  фантастичнейший  вариа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фантастической ситуации. Я хочу  сказать,  он  и  не  думает  делать  нич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ого, что можно было бы ожидать. Заставляет меня испытывать  неоправдан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увство благодарности. Мне здесь так одиноко. Он, должно быть, прекрасно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идит. И пользуется этим, чтобы заставить меня чувствовать свою  зависим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 н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в нетерпении, все время нервничаю. Совсем не так спокойна, как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казаться из того, что я пишу (когда перечитываю свои запис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сто дело в том, что  еще  так  невыносимо  долго  ждать.  Бесконе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есконечно бесконечно дол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о, что я пишу, кажется мне  неестественным,  вымученным.  Словно  дв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ытаются поддерживать ненужную бесе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овсем не то что рисовать. Проводишь линию - и сразу видишь, верна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ли нет. А когда пишешь, каждая строка кажется  правдивой,  но  стоит  по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еречитать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чера вечером ему захотелось меня сфотографировать. Я позволила сдел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сколько снимков. Я думаю,  может  быть,  он  по  небрежности  оставит  мо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фотографии где-нибудь на столе и кто-нибудь их увидит. Но я думаю, он  жив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всем один. Скорее всего. Он, видимо, всю ночь провел  проявляя  и  печат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нимки. Не мог же он их отдать в мастерскую. Думаю - нет. Я во множестве -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вете вспышек, на глянцевой бумаге. Меня раздражала вспышка, болели гл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егодня ничего особенного не произошло, если не считать  того,  что 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шли к соглашению по поводу физических упражнений. Дневной свет  мне  по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дозволен. Но я могу ходить по наружному подвалу. Настроение у  меня 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урное, я этого не скрывала. Попросила его уйти после обеда. Попросила  уй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ле ужина. И оба раза он послушно ушел. Делает, что веля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упил мне проигрыватель и пластинки и все, что было в длиннющем  спис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купок, который я составила. Ему хочется покупать  мне  всякие  вещи.  Мо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ребовать что угодно. Кроме свобо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арил мне дорогие швейцарские  часики.  Говорю,  поношу  их,  пока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десь, и отдам, уходя. Еще раньше сказала,  не  могу  больше  выносить  эт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жасный ковер цвета оранжада. Он купил мне несколько ковриков. Три индий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 на пол и один - побольше  -  турецкий,  замечательный,  темно-вишневый,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зором розовым, оранжевым и  сепией,  с  белой  бахромой.  (Он  сказал,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динственный, что у "них" был, так что его вкус тут ни при чем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оя камера становится более обжитой. Пол мягкий, пружинит под ногами.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била все его уродские пепельницы и керамические вазы. Уродливые украш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имеют права на существо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настолько выше его. Я понимаю - это  звучит  жестоко,  самовлюблен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вастливо. Но так оно и есть. Конечно, все дело в воспитании, в образован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 моей частной  школе,  в  noblesse  oblige  {Noblesse  oblige  -  поло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бязывает (фр.).}.  Я  чувствую  себя  обязанной  показать  ему,  как  ну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-настоящему жить и вести себ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- воплощенное уродство. Но ведь душевное уродство не разобьеш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ри ночи тому назад у меня было такое  странное  чувство.  Я  была 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достно возбуждена - ведь я вышла наверх из  подземелья.  Мне  казалось,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чти  полностью  владею  ситуацией.  Вдруг  показалось,  что  все   это 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еликолепное приключение, о котором когда-нибудь я буду рассказывать всем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ждому. Словно о партии в шахматы со  смертью,  в  которой  мне  неожида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далось одержать победу. Такое чувство, что я была в смертельной  опасно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о теперь все позади, все будет хорошо. Что он собирается меня отпуст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Безум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должна дать ему имя. Буду называть его Калиба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ьеро {Козимо Пьеро ди (1462-1521) -  итальянский  художник,  созд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красных портретов и картин на мифологические сюжеты.}. Провела целый д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 Пьеро, читала о нем, рассматривала репродукции его картин в альбоме,  ж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 них. Как я могу надеяться стать настоящим художником,  если  так  слаба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еометрии, в  математике  вообще?  Нужно  будет,  чтобы  Калибан  купил 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пециальные книги. Займусь геометрией.  Покончила  с  сомнениями  по  пово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дернизма в искусстве. Представила себе  картины  Пьеро,  стоящие  рядом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ботами  Джексона  Поллока  {Поллок  Джексон  (1912-1956)  -   американ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удожник-абстракционист.}, да нет, даже рядом с Пикассо или Матиссом.  Гла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 его картинах. Так и вижу эти гл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 много у Пьеро может сказать рука. Даже складка на рукаве. Я все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нала, нам говорили и говорили об этом сотни раз, я и сама так говорила.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-настоящему почувствовала это только сегодня.  Я  почувствовала,  что  наш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ынешний век - век притворства и мистификаций.  Как  много  люди  говорят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шизме {Ташизм (от  фр.  tache  -  пятно)  -  течение  в  живописи  XX  в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абстрактный  экспрессионизм;   стремясь   достичь   острой   эмоцион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лорита, ташисты превращают живопись в сочетание цветовых пятен,  свобод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 преднамеренной композиции и рисунка. Дж. Поллок - один из  представи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го течения.}, о кубизме, о том или другом  "изме"  и  произносят  дли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ова и фразы - огромные, вязкие сгустки слов и фраз. И все для  того  лиш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бы замазать, скрыть простой факт - либо ты можешь писать картины, либо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Хочу писать как Берта Моризо  {Моризо  Берта  (1841-1895)  -  извест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французская  художница,  родственница  Эд.  Мане,   следовала   эстетичес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нципам импрессионизма.}. Не подражать  ей  в  цвете,  форме,  в  чем-ли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физически воплощенном, а писать так же просто, с таким же светом. Я не  хоч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ть  художницей  умной,  великой,  "значительной",  не  хочу,   чтобы  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вешивали ярлыки,  придуманные  неуклюжими  аналитиками-искусствоведами.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очу писать солнечный свет на детских лицах, цветы на зеленой  изгороди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лицу после апрельского дожд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уть предметов. Не сами предме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 на всем играет свет, даже на мельчайших детал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ожет быть, я просто расчувствовалас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авл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так далеко от всего. От всего нормального. От  света.  От  того,  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очу бы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8 октяб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Ч.В.: пишешь всем своим существом. Сначала учишься этому, дальше -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вез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красное решение: я не должна быть слаб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егодня утром сделала целую серию быстрых набросков  вазы  с  фрук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 Калибан жаждет давать, не буду беспокоиться  об  испорченной  бумаге.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"развесила" наброски и попросила его выбрать лучший. И  конечно,  он  выбр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е, которые были больше всего похожи на эту злосчастную вазу с  фруктами.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пыталась ему  объяснить.  Расхвасталась  по  поводу  одного  из  наброс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(который больше всего понравился мне). Он меня разозлил: все это ничего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го не значит, и он дал мне понять своим униженным "Поверю вам  на  слово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на самом-то деле все это его ничуть не интересует. А я для него  -  дит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алое. Подход - "чем бы дитя ни тешилос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слеп, слеп. Существо из другого ми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ама виновата. Красовалась перед ним. Как же мог он понять волшебств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начительность искусства (не моего искусства,  Искусства  вообще),  когда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ла так тщеславн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ле обеда мы поспорили. Он всегда просит моего  разрешения  остать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быть со мной. Иногда мне так одиноко, что разрешаю. Хочу, чтобы  он  по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 мной. Вот что делает тюрьма. Бежать бежать беж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пор о ядерном разоружении. Несколько дней назад у меня были  сом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еперь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720" w:hanging="0"/>
        <w:outlineLvl w:val="1"/>
        <w:rPr>
          <w:rFonts w:ascii="Courier New" w:hAnsi="Courier New" w:eastAsia="Times New Roman" w:cs="Courier New"/>
          <w:b/>
          <w:b/>
          <w:bCs/>
          <w:sz w:val="36"/>
          <w:szCs w:val="36"/>
          <w:lang w:eastAsia="ru-RU"/>
        </w:rPr>
      </w:pPr>
      <w:bookmarkStart w:id="3" w:name="3"/>
      <w:bookmarkEnd w:id="3"/>
      <w:r>
        <w:rPr>
          <w:rFonts w:eastAsia="Times New Roman" w:cs="Courier New" w:ascii="Courier New" w:hAnsi="Courier New"/>
          <w:b/>
          <w:bCs/>
          <w:sz w:val="36"/>
          <w:szCs w:val="36"/>
          <w:lang w:eastAsia="ru-RU"/>
        </w:rPr>
        <w:t>ДИАЛОГ МЕЖДУ МИРАНДОЙ И КАЛИБА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bCs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(я сидела на кровати, курила. Калибан - на стуле, на  своем  обыч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сте, у открытой железной двери. В наружном подвале работал вентилятор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вы думаете о водородной бомб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А что о ней дума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Ну что-то вы же должны дума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Надеюсь, она на вас не упадет. И на меня то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У меня создается впечатление, что  вам  не  приходилось  общаться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юдьми,  которые  всерьез  воспринимают  то,  что  происходит.  (Он   сдел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биженное лицо.) Ну, давайте попробуем еще раз. Что вы думаете о  водород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омб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Если я и скажу что-нибудь всерьез, вы этого всерьез не  примете.  (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ставилась на него и не отрывала взгляда, пока он не заговорил  снова.)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е ясно. Ничего тут не поделаешь. Никуда от нее не денеш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И вам все равно, что случится с человечество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Все равно - не все равно, - какое это имеет значени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О Госпо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Нас ведь не спрося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Послушайте, ведь если нас будет много, нас" тех,  кто  считает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ядерное оружие -  это  зло  и  что  честный  народ,  честное  государство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мыслить не должны о том, чтобы это оружие у себя иметь, какими бы ни  бы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бстоятельства, правительству придется что-то делать. Правд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Тоже мне, нашли, на что надея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M. A c чего, вы думаете, начиналось христианство?  Или  еще  что-нибу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ое? С крохотной горстки людей, которые верили и надеял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Ну а что будет, если русские нападут? (Он полагает, это убедитель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аргумент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Если нужно выбирать, я предпочитаю, чтобы они завоевали нас, а не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росали водородные бомбы на них. И всегда я буду за э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(шах и мат). Ну, это пацифиз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Конечно же - пацифизм, эх вы, бездушный человек. Если хотите  зн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я прошла пешком от Олдермастона до самого Лондона {Олдермастонские  марши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есенние демонстрации английских сторонников мира  и  участников  борьбы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прещение ядерного  оружия  В  рамках  британского  движения  "Кампания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ядерное разоружение". Организуются обычно по маршруту  Олдермастон-Лондон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канчиваются митингом на Трафальгарской площади.}. У меня не так  уж  м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вободного времени, но я не жалею, что  часами  стояла  на  улице,  раздав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истовки, надписывала конверты с воззванием, пыталась переубедить таких  ж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 вы, несчастных,  которые  ни  во  что  не  верят  и  за  это  и  вправ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служивают, чтобы на них сбросили бомб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И ничего это не доказыв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Я просто в отчаянии. (Тут я немножко жульничаю, я не все смогла 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казать. Но здесь я хочу записать не только то, что  действительно  сказ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о и то, что хочу сказать.) В отчаянии оттого, что  людям  в  этом  мире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ватает  сочувствия,  любви,  здравого  смысла.  Оттого,  что  кто-то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просто рассуждать о возможности сбросить ядерную бомбу, не  говоря  уже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м, чтобы отдать приказ ее сбросить. Оттого, что нас, неравнодушных,  вс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ишь горстка. Оттого, что в  мире  столько  жестокости,  подозрительност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лобы. Оттого, что большие деньги  могут  превратить  абсолютно  норм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лодого человека в злого и жестокого преступника. Способного совершить  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вы сделали со м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Так и знал, что до этого дойд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Да вы же - неотъемлемая часть всего этого. Ведь все, что есть в ми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вободного, честного, - все это заперто на  замок  в  отвратительных  тес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валах! Людьми, отупевшими от равнодуш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Знаю я вас. Вы все считаете, что мир должен быть устроен только та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 вам надо, чтоб все шло по-ваш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Ну, тут вы попали пальцем в неб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Уж я-то знаю. Я был в армии простым солдатом. Такие,  как  я,  име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аво только приказы выполнять.  (Тут  он  по-настоящему  вышел  из  себя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сколько мог.) И пусть попробуют отказа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Зачем же застревать на том, что было раньше? Теперь вы  богаты,  н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икаких оснований считать себя обиженным судьб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Разве все дело в деньгах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Во всяком случае, теперь никто не может вам ничего приказ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Где уж вам меня пон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 Ну  почему  же?  Прекрасно   понимаю.   Я   знаю,   вы   вовсе 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едди-ненавистник  {Тедди  (в  50  -  начале  60-х   гг.   нашего   века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еликобритании) - молодые люди, в  основном  подростки,  выражавшие  протес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тив властей предержащих; собирались в шумные группы, устраивали  ярост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раки, разбивали витрины, ломали и поджигали  автомобили  и  т.п.  Одной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личительных черт тедди была одежда в стиле эпохи  Эдуарда  VII  (правил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1901 по 1910 г.), откуда и кличка. (Тедди - уменьшительное от Эдуард.)}.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 глубине души вы прячете ненависть.  Из-за  того,  что  по  положению  ни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го-то. Что не умеете четко выражать свои мысли. Они хулиганят и крушат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круг, а вы сидите и злитесь на весь мир. Сидите и твердите  себе:  "Дел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бро людям? И пальцем не шевельну. Помочь человечеству выжить? Да пусть о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тится подальше, это человечество. Надо о себе позаботиться, а  оно  и 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бойдется". (У меня было такое чувство, что я бью его наотмашь по щекам и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здрагивает от пощечин.)  Какой  кому  толк  от  ваших  денег,  если  их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спользовать по назначению? Вы хоть понимаете, о чем речь? К. 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О че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О, вы, конечно, правы. Как всег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А вы, как всегда, иронизируе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Вы точно как моя тетушка. Вечно распространяется о нынешней молодеж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о том, как люди нынче себя ведут. Что всем все равно и всякое так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Вы говорите так, будто гордитесь тем, что непра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Чай будете пи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(сверхчеловеческим усилием  воли).  Ну  хорошо,  давайте  на  мину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дположим, что все то доброе, что человек может сделать ради человече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и  к  чему  хорошему  не  приведет.  Такое  предположение  смехотворно,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пустим. Но ведь речь идет о каждом из нас. Я не  думаю,  что  Движение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ядерное разоружение способно поначалу сколько-нибудь значительно повлиять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йствия правительства. Здесь приходится смотреть правде в глаза. Но те, к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частвуют в этом движении, показывают и себе и другим, что им не все  рав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будет с человечеством. Это помогает хотя бы  сохранить  самоуважение.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могает  увидеть  веем  другим  ленивым,  злым,  обиженным  на  весь   ми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тратившим  надежду,  всем,  похожим  на  вас,  что  есть  такие,  кому 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езразлично, что кто-то принимает близко к сердцу судьбы мира.  Мы  пытаем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стыдить вас и  этим  заставить  вас  задуматься.  И  начать  действо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(Молчание. Потом я закричала.) Да скажите же что-нибуд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Я понимаю - это нехорош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Ну так сделайте же что-нибудь! (Он  вытаращил  на  меня  глаза  та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удто я настаиваю, чтобы он вольным стилем переплыл Атлантику.)  Послушай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дин мой друг прошел пешком до  американской  военной  базы  в  Эссексе. 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ышали про эти марши? Их, разумеется, остановили у ворот,  а  потом  к  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шел сержант охраны, и они поспорили, и спор вышел  очень  горячий,  пот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сержант этот думал, что американцы  -  это  что-то  вроде  средневек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ыцарей, а Англия - прекрасная дама, которую надо выручать из беды. Что  б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ядерных бомбардировщиков не  обойтись,  они  совершенно  необходимы  и  т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обное. Постепенно, пока шел этот спор, участники марша стали  осознав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этот сержант вовсе не такой ужасный человек, что он  им  даже  нрави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у что он искренне и честно отстаивал свои взгляды и  верил  в  то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ил. И не только мой  друг  рассказывал  об  этом,  другие  тоже.  Сам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лавное - это чувствовать и жить в соответствии  со  своими  идеалами, 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лько эти идеалы не ограничиваются  собственным  идеальным  комфортом.  М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руг тогда сказал, что этот американский  сержант  казался  ему  ближе,  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лпы глупо ухмылявшихся англичан, глазевших на  колонну  участников  марш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как в футбольном матче. Обе стороны стремятся победить, и  та  и  друг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гут даже ненавидеть друг друга как  противника  в  игре,  но  если  кто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дет и убедит их, что футбол - тупая игра, в которую и играть-то не сто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а тем более уж тратить на нее нервы, тогда все поймут, что они - вместе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и чувствуют одинаково. Важно сочувствовать, не быть  равнодушным.  Неуж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ам непонятн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Я думал, мы говорим о водородной бом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Уходите. Я от вас устала. Вы словно море, в котором  вместо  воды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Сон тут же поднялся, чтобы уйти). Я люблю слушать, как вы  говори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я всегда думаю о том, что вы сказа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Да ничего подобного. Вы превратили свой мозг в склад, где  все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 от меня слышите,  хранится  в  тщательно  упакованном  виде.  И  навсе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счез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А если бы я захотел отправить деньги этим, ну как  их...  По  как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адрес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Только чтоб купить мое одобрени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А что в этом плохог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Конечно, нам нужны деньги. Но еще больше нам нужно сочувствие. А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кажется, что в этом смысле вам есть что отдать. Вы не можете  выиграт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атче, всего лишь заполнив карточку "Спортлот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(после неловкой паузы). Тогда до веч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Калибан уходит. Я так ударила кулаком по подушке, что она до  сих  п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мотрит на меня с укоризной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Вечером - я знала, что так и сделаю,  знала,  что  добьюсь  своего,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дразниваниями, уговорами, насмешками заставила его выписать  чек  на  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фунтов, который он  обещал  завтра  же  отправить.  Я  знаю,  что  поступ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авильно. Год назад я строго держалась бы морального аспекта проблемы.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айор Барбара  {Майор  Барбара  -  героиня  одноименной  пьесы  Дж.  Б.  Шо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(1856-1950), стремящаяся  поселить  в  человеческих  душах  добрые  чувств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естность, самоотверженность, гуманность - и презирающая деньги.}. Но 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ажно, чтобы у нашего движения были деньги. Независимо от того, кто и поч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м их посылает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9 октяб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выходила на возду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Целый день копировала (Пьеро) и была в таком каком-то настроении,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 в нормальной обстановке - мне просто нужно выйти из дома, пойти в кино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 бар, куда-нибудь. Но обязательно - вый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умолила его вывести меня отсюда. Была покорна, словно рабыня. Свяжи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ня, сказала я ему, только выведите на возду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меня связал, заклеил рот, крепко держал за руку повыше локтя,  и 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ходили по саду. Большой сад. Было совсем темно, я  едва  могла  разгляде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рожку и какие-то деревья. И очень далеко отовсюду. Дом  стоит  на  отшиб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де-то в абсолютной глуш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 вдруг в этой тьме я почувствовала, что с ним что-то происходит.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видела его лица, но мне вдруг стало  очень  страшно,  я  вдруг  поняла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ейчас он меня поцелует или еще что-нибудь, похуже. Он заговорил,  попыта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казать, как он счастлив,, а  голос  такой  напряженный.  Сдавленный.  По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ит: "Вы думаете, я не умею глубоко чувствовать,  а  я  умею".  Это 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жасно, когда не можешь говорить. Выразительная речь - моя защита от него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 нормальной обстановке.  Выразительная  речь  и  выразительный  взгляд.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молчал, но я чувствовала, что он страшно возбужд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 я вдыхала чудесный, свежий воздух, воздух сада. Замечательный возду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ой прекрасный, я не в силах его описать. Живой, наполненный запахами тра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деревьев и еще сотнями, тысячами таинственных, влажных запахов но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 проехала машина. Значит, перед домом есть дорога и по ней  ездя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 только послышался звук мотора, его пальцы крепче сжали мою руку. Я ст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литься, чтобы машина остановилась, но ее огни промелькнули и  скрылись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м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 счастью, я успела  еще  раньше  все  как  следует  обдумать.  Если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пытаюсь бежать и эта попытка не удастся, он  никогда  больше  не  выпуст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ня наружу. Поэтому я не могу позволить себе спешить. И в тот вечер, там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аду, я очень четко поняла, что он скорее убьет меня, чем выпустит  из  ру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сли бы я вдруг бросилась бежать. (Да я бы и не смогла - его  пальцы  слов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исками сжимали мою руку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о это было ужасно: знать, что рядом - другие люди. И что они ничего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наю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спросил, не хочу ли я еще раз пройти по саду. Но я помотала голо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не было слишком страш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низу, в подвале, я сказала, что хочу выяснить наши с ним  отношени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м, что касается сек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казала, что, если он вдруг вознамерится меня изнасиловать, я не  ста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противляться, разрешу ему сделать со мною все, что ему угодно, но никог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икогда больше не стану с ним разговаривать. Сказала, что знаю -  ему  по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же будет стыдно, он не сможет уважать себя.  Жалкое  создание,  он  и 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глядел достаточно пристыженным. Это была "минутная слабость".  Я  настоя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 том, чтобы мы пожали друг другу руки, но могу поклясться, он  вздохнул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блегчением, когда выбрался отсю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то бы мог поверить, что такое возможно? Я целиком и  полностью  в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ласти, он держит меня в  заточении.  Но  во  всем  остальном  я  -  хозяй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ложения. Понимаю, что он  всеми  средствами  добивается,  чтобы  я  дум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менно так, это  -  его  способ  заставить  меня  быть  спокойнее,  помень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ревожи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очно так же было прошлой весной, когда я  опекала  Дональда.  Я  ст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выкать к мысли, что он - мой, что я все о нем знаю. Я почувствовала  с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язвленной, когда он вдруг уехал в  Италию,  ни  слова  мне  не  сказав.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у, что я всерьез была влюблена в него, а из-за смутного ощущения, что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 хозяйка, а он уехал, не спросив разре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держит меня  в  полной  изоляции.  Никаких  газет.  Никакого  ради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икакого телевизора. Тоскую без  информации.  Никогда  ничего  подобног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щущала. А теперь мне кажется, мир перестал существо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аждый день прошу его купить мне газету, но это - одна из позиций,  г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  абсолютно  несгибаем.  Без  причины.  Странно.  Понимаю  -   уговари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ессмысленно. Все равно что попросить его отвезти меня на ближайшую  станц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посадить в поез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равно не перестану прос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клянется всеми святыми, что  отправил  деньги  в  фонд  Движения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ядерное разоружение, но я не уверена. Попрошу показать квитан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нтересный инцидент. Сегодня за обедом мне понадобился вустерский  соу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{Вустерский соус - пикантный соевый соус,  первоначально  изготовлявшийс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рафстве Вустершир.}. Калибан почти никогда не забывает принести сразу  вс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 может  понадобиться.  Но  соуса  нет.  Он  встает,   выходит,   сним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крепляющий открытую дверь засов, закрывает и запирает дверь, берет соус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ружном подвале, отпирает дверь, закрепляет ее и входит. И удивляется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ня разбирает сме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 никогда  не  упускает   ни   одной   детали   из   этой   процед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крывания-закрывания. Даже  если  мне  удастся  выбраться  не  связанной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ружный подвал, что дальше? Я не смогу запереть его в своем  подземелье,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смогу выйти из  подвала  наружу.  Единственная  возможность  -  когда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является с подносом. В таких случаях он иногда оставляет открытую дверь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ремя незакрепленной. Так что, если бы я смогла проскочить мимо него,  мо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ло бы запереть его внутри. Но он ни за что не войдет, если я стою у двер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бычно я подхожу и беру из его рук подно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ару дней назад я этого не сделала. Прислонилась  к  стене  у  двер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ою. Он говорит: "Пожалуйста, отойдите". А я смотрю на  него  и  молчу.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тягивает мне поднос. Я не обращаю внимания. Он постоял в нереши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, не спуская с меня глаз, следя за  каждым  моим  движением,  осторо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клонился и поставил поднос на порог. И вышел в наружный подв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была голодна. Он побед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Бессмысленно. Не могу усну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ой-то странный был день. Даже здесь он кажется стран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егодня утром он  снова  меня  фотографировал,  сделал  гораздо  боль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нимков. Ему это доставляет колоссальное удовольствие. Ему нравится, чтобы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лыбалась в объектив, поэтому я состроила две ужасающие рожи. Ему это  во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показалось забавным. Потом я приподняла волосы одной  рукой  и  встала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зу, словно натурщ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Из вас получилась бы прекрасная натурщица, - сказал он. Не понял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была пародия, что я хотела высмеять самую мысль о позирова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знаю, почему ему так нравится вся эта затея с  фотографированием.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умает  этим  доказать  мне,  что  он  тоже  художник.  Но,  разумеется,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вершенно лишен  художественной  жилки.  Я  хочу  сказать,  он  всего  ли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авильно помещает меня в фокусе, больше ничего. Никакого вообра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верхъестественно. Мистика какая-то. Возникли какие-то взаимоотно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Я его высмеиваю, нападаю беспрестанно, но  он  отлично  чувствует,  когда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"мягка". Когда он может нанести ответный удар, меня не разозлив. Так что 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чинаем, сами того не замечая, поддразнивать друг друга, и  наши  пикиров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ановятся почти дружескими. Это происходит отчасти потому,  что  мне  зде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 одиноко, отчасти же я делаю это нарочно (хочу, чтобы он расслабился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ля его же собственной пользы: он очень напряжен, так и для  того,  чтобы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дин прекрасный день он  мог  совершить  ошибку),  так  что  это  отчасти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абость, отчасти - хитрость, а отчасти - благотворительность. Но существ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ще и некая четвертая часть, которую я не в силах определить словами. Это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жет быть дружеское расположение, он мне отвратител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озможно, дело просто в том, что я его знаю. Так много знаю  о  нем.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сли человека хорошо знаешь,  это  тебя  с  ним  сближает.  Даже  если  т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очется, чтобы он очутился где-нибудь на другой план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 самые первые дни я не могла  ничем  заняться,  когда  он  был  зде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творялась, что читаю,  но  не  могла  сосредоточиться.  Теперь  я  ин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бываю о его присутствии. Он сидит у двери,  а  я  читаю  в  кресле,  и 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ановимся похожи на мужа и жену, проживших вместе многие го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вовсе не в том дело, что я забыла, как выглядят другие  люди.  Про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тратила ощущение, что эти  другие  люди  реально  существуют.  Единствен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еальное существо в моем теперешнем мире - Калиб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го не понять. Просто так оно и е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0 октяб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диннадцать ут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только что пыталась беж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от  что  я  решила:  подождать,  пока  он  отодвинет  засов  -   две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крывается наружу, - и толкнуть ее  изо  всех  сил.  Дверь  обита  металл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лько с моей стороны, она из дерева, но ужасно тяжелая. Я подумала,  мож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сли правильно выбрать момент, удастся ударить его дверью и свалить с но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 вот, когда дверь приоткрылась, я  собралась  с  силами  и  резко 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лкнула. От толчка он отлетел назад, и я выскочила из комнаты, но, конеч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зависело от того, насколько силен удар, насколько К.  оглушен.  А  он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ровью не повел. Видимо, вся сила удара пришлась в  плечо,  дверь  не 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ладко ходит в петл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о всяком случае, ему удалось схватить меня  за  джемпер.  На  какое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гновение приоткрылись черты, которые я всегда лишь ощущаю в нем: склон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 насилию, злоба, ненависть, неколебимая решимость не выпустить меня  отсю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и за что. Я сказала, ну ладно, высвободилась из его рук и ушла в комна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сказал, вы могли причинить мне боль, дверь очень тяжел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ответила, каждую секунду, что вы держите меня  здесь,  вы  причиня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не бо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А я думал, пацифисты против  того,  чтобы  причинять  людям  боль,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казал 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а это я только пожала плечами. Закурила сигарету. Меня била дрож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молча проделал весь обычный утренний ритуал. Пару раз демонстратив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ер плечо, на том все и кончило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еперь я собираюсь по-настоящему  заняться  поисками  плохо  пригн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лит. Мысль о подкопе. Конечно, я уже  обдумывала  эту  возможность,  н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нималась поисками всерьез, не  проверила  все  подземелье,  не  простук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уквально камень за камнем сверху донизу, в стенах и в по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ечер. Он только что  ушел.  Приносил  ужин.  Но  был  очень  молчали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одобрителен. Я даже вслух рассмеялась,  когда  он  ушел,  унося  поднос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удой. Он ведет себя так, будто это мне на самом деле должно быть стыд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еперь его уже не подловишь на трюк с дверью.  И  нет  здесь  ни  од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лохо  пригнанной  плиты.  Все  прочно  зацементировано.  Думаю,  он  и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дусмотрел, как и все остальн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чти весь день провела, обдумывая свое положение. Что со  мной  буд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икогда еще я  не  чувствовала  так  ясно  непредсказуемость  будущего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увствую это Здесь. Что будет? Что буд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думаю не только о сегодняшнем дне, об этой ситуации. Что будет,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я выйду отсюда? Что я буду  делать?  Хочу  выйти  замуж,  хочу  детей,  хоч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казать самой себе, что не все семьи похожи на семью моих  родителей.  И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чно знаю, каким должен быть мой муж, это будет человек с интеллектом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 Ч.В., только гораздо ближе мне по возрасту и  с  внешностью,  которая 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жет понравиться. И без этого его ужасного пристрастия. И еще  мне  хоч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плотить в жизнь то, что я чувствую. Не хочу, чтобы то, что  умею,  пропа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туне, не хочу творить только ради творчества.  Хочу  создавать  красоту.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мужество, и материнство пугают меня. Не хочу, чтобы меня засосала  тряс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машнего  быта,  мира  вещей,  детских  и  подростковых   проблем,   кух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агазинов, сплетен. У меня такое  чувство,  что  та  я,  которую  иначе  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енивой коровой не назовешь, была бы рада погрязнуть во всем этом, забыла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 том, что когда-то хотела совершить, и превратилась бы в нечто  огромное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подвижное, словно тыква в огороде, или принялась бы за жалкие  ремесл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елки вроде дешевых иллюстраций или даже торговой рекламы,  чтобы  свод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нцы с концами. Или превратилась бы в жалкую сварливую пьянчужку  вроде  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(нет, я никогда не стану такой, как она!).  Или,  что  еще  хуже,  стала 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ой, как Кэролайн, которая так трогательно семенит вдогонку за совреме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скусством и самыми новыми идеями, но не в силах за  ними  угнаться,  пот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в глубине души все современное ей совершенно чуждо, только ей самой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вдом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Здесь, в подземелье, я все думаю и думаю. Начинаю понимать то, о чем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задумывалась раньш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о-первых, М. Никогда раньше не думала о М. объективно,  как  о  друг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еловеке. Всегда только как  о  моей  матери,  которую  не  любила,  котор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ыдилась.  А  ведь  из  всех  мне  известных  "несчастненьких"  она   сам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счастная. Я никогда не дарила ее своим сочувствием. За весь тот год, с т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р как уехала в Лондон, я не проявила к ней  и  сотой  доли  той  чутко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ой всю последнюю неделю оделяю  это  отвратительное  существо,  обитающ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верху в доме. Теперь я чувствую, я могла бы ошеломить, оглушить  ее  св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юбовью к ней, потому что никогда раньше, ни разу за  все  эти  годы,  я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спытывала к ней такой жалости. Я всегда оправдывала себя. Говорила себе,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бра и терпима ко всем, она - единственная, с кем я  не  могу  быть  та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лжно же быть хоть одно исключение из общего правила. Значит, это не важ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 разумеется,  была  не  права.  Именно  она-то  и  не  должна  была  ст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сключением из общего прави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ы обе, Минни и я, часто презирали П. за то, что он мирится с М. А на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ло просто встать перед ним на коле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о-вторых, я думаю о Ч.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огда я впервые познакомилась с ним, я всем и каждому  твердила,  ка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замечательный. Потом наступила реакция, я решила, что  глупейшим  образ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здаю себе кумира, словно экзальтированная девчонка-школьница. И  удари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 другую крайность. Все это было слишком эмоциона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у что он заставил меня измениться  гораздо  сильнее,  чем  Лонд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начительнее, чем Училище Слей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просто потому, что он гораздо лучше знает жизнь. Что  у  него  та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громный художнический опыт. Что он  широко  известен.  Но  потому,  что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гда говорит то, что думает.  Точно  выражает  свои  мысли.  И  заставля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умать меня. В этом - самое главное. Он заставляет меня усомниться  в  се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 часто я не соглашалась с ним! А неделей позже, в разговоре с  кем-нибу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ругим, я ловила себя на том, что аргументирую его аргументами, сужу о люд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 его критери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словно соскоблил с меня всю мою глупость (ну, во всяком случае, хо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ую-то ее часть), мои дурацкие, легкомысленные,  суетные  представления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изни, об искусстве. Мою "надмирность". Я стала совершенно иной после  т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 он заявил, что терпеть не может женщин "не от мира сего". Я и  выра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впервые услышала от н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от какие новые принципы он заставил меня  принять.  Либо  прямо.  Ли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сказывая одобрение в том или ином случа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. Если ты - истинный художник, ты отдаешь себя творчеству целиком, б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статка. Ни малейших уступок, иначе ты - не художник. Во всяком  случае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т, кого Ч.В. называет "творцо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. Избегай словоизвержений. Не разглагольствуй на заранее заготовл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емы, не вещай о заранее обсосанных идеях, чтобы произвести  впечатление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уша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3. В политике  придерживайся  левых  взглядов,  ибо  только  сторон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циализма - несмотря на все их  просчеты  -  по-настоящему  неравнодушны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юд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и сочувствуют, они стремятся изменить мир к лучш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4. Ты должен творить, всегда и во всем. Если ты веришь во что-либо, 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лжен действовать. Разглагольствовать о том, что собираешься сделать, -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вно что хвастаться картинами, которых ты еще не  написал.  Это  не  про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урной тон, это абсолютная утрата Л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5. Если испытываешь по-настоящему  глубокое  чувство,  не  стыдись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явл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6.  Не  стыдись  своей  национальности.  Если  ты  -   англичанин, 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творяйся, что тебе хочется быть французом,  итальянцем  или  кем-то  ещ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(Например, Пирс вечно всем рассказывает, что его бабушка - американка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7. Но не иди на компромиссы со своим окружением. Отсекай  в  себе  вс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мешает быть творцом. Если ты вырос среди мещан (а М. и П., как я  тепе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нимаю, типичные мещане, хоть и смеются над  своим  мещанским  окружением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свободись из-под их влияния, заставь умолкнуть собственное мещанство.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ы вырос в рабочей среде, пусть и это на тебя не давит, не стоит у  тебя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ути. То же самое относится к любому классу, откуда  бы  ты  ни  вышел,  и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граничивать свое сознание классовой принадлежностью - глупо и примитив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И дело не только во мне. Вот ведь когда друг  Луизы,  сын  шахтера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эльса, познакомился с Ч.В., они заспорили, чуть не бросились друг на  дру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 кулаками, и мы все были против Ч.В. из-за того, что  он  так  презрите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ил о рабочих, о том, как они жив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и - не люди, а животные, говорил он,  потому  что  вынуждены  влач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ивотное существование. А Дэйвид Эванс, побелев и почти  утратив  дар  реч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ычал, не смейте говорить мне, что мой отец - животное и  я  должен  пинк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гнать его со своего пути. А Ч.В. ответил, я ни  разу  в  жизни  не  удар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ивотное, а вот человека ударить всегда найдется повод. Но люди, вынужд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ить как животные, заслуживают глубочайшего сочувствия.  А  через  некотор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ремя Дэйвид пришел ко мне и признался, что именно тот  вечер  заставил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зменить свои взгляды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8. Относись нетерпимо к политическим  играм  с  проблемой  национа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надлежности. Относись нетерпимо ко всему в политике, в искусстве, в люб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ругих областях, что не является истинным, глубоким,  жизненно  необходим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трать времени на вещи глупые,  тривиальные.  Живи  всерьез.  Не  ходи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урацкие фильмы, даже если тебе этого очень  хочется;  не  читай  дешевку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азетах и журналах; не слушай чепухи, звучащей по радио или  по  телеку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рать жизнь на разговоры ни о чем. Пусть жизнь твоя не будет бесполез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олжно  быть,  мне  всегда  хотелось  жить  в  соответствии   с   эт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нципами; я смутно верила во все это еще до встречи с ним. Но он  застав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ня принять эти взгляды; и мысль о нем заставляет меня  испытывать  чув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ины, если я нарушаю прави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если благодаря ему я поверила, что все  это  правильно,  то,  знач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менно он создал мое новое "Я", во всяком случае, огромную его ча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Если бы у меня, как у Золушки, была волшебница-крестная...  Пожалуйс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делай Ч.В. на двадцать лет моложе. И, пожалуйста, пусть он  станет  нем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влекательнее внешн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 презрительно засмеялся бы он, услыхав тако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 странно. Я даже чувствую себя немножко виноватой:  сегодня  у 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егче и радостнее на душе, чем за все время пребывания здесь. Такое чувств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удто все в конце концов образуется,  все  кончится  хорошо.  Это  потому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части, - что я что-то сделала  сегодня  утром.  Попыталась  бежать.  Кро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го, Калибан принял навязанные ему условия. То есть теперь ясно,  что 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когда-нибудь и набросится на меня, то только если я сама вызову его гне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 сегодня. Он иногда способен совершать чудеса самоконтро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знаю - у меня радостно на душе еще и потому, что почти целый  день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ла не здесь. Я все время мысленно была с Ч.В. В  его  мире.  Я  так  м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помнила. Мне хотелось бы все  это  записать.  С  наслаждением  купалас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споминаниях.  В  этом  подземелье  мир  Ч.В.  кажется  особенно  реальны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пуклым, таким живым и прекрасным. Даже его отталкивающие сторо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 и отчасти потому, что  я  с  удовольствием  тешила  свое  тщеслав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поминая, что говорил Ч.В. мне и что  -  другим.  Думала,  что  я  все-та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еловек особенный. Умный, начинающий разбираться в жизни лучше,  чем  мног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ругие в моем возрасте. Даже настолько умный, чтобы не  гордиться  этим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щеславиться, а испытывать чувство глубокой благодарности, счастья (особ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ле того, что случилось), что живу на свете, что я - Миранда,  что  таки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 я, больше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икому никогда не покажу этих записок. Даже если это все - правда,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вно это, несомненно, звучит тщеслав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очно так же я никогда не показываю другим, что знаю - я хороша  соб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икто даже не догадывался, как я из кожи вон лезла,  чтобы  не  пользов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тим своим преимуществом: ведь это было бы несправедливо. И я  всегда  гор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ворачивалась от восхищенных взглядов мужчин, даже самых симпатич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инни. Как-то раз, когда я выражала бурный восторг по поводу ее  н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латья (она шла на танцы), она сказа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Замолкни. Ты такая хорошенькая, тебе и наряжаться не над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 Ч.В. сказал мне: "Ваше лицо может быть всяки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Жесток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1 октяб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Заставляю его  готовить  получше.  Запретила  кормить  меня  мороже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дуктами.  Очень  нужны  фрукты,  зелень,  свежие  овощи.  Он   приготов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ифштекс. Купил осетрину. А вчера я заказала икру.  Зло  берет:  не  хват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фантазии придумать, каких еще никогда в жизни не пробованных  деликатесов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гу потребо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-таки я - свин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Черная икра - это потрясающ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егодня снова принимала ванну. Он не решился отказать мне. Он, каже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лагает, что, если "леди" не могут принять ванну, когда им  этого  хоче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и тут же падают и умираю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Бросила в унитаз письмо. В маленьком пластмассовом флакончике. Обмот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флакончик красной  лентой.  Может  быть,  лента  размотается  и  ее  замет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то-нибудь. Где-нибудь. Когда-нибудь. Дом очень легко найти. Калибан  сдел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лупость, сказав мне про год над входной дверью. Пришлось  закончить  письм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овами: ЭТО НЕ РОЗЫГРЫШ. Очень трудно написать так, чтобы это не  выгля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лупой шуткой. Написа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"Всякий, кто позвонит и сообщит П., получит 25  фунтов".  Буду  брос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утылку в морскую пучину (ха-ха!) каждый раз, как окажусь в ван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убрал всю медную мишуру с лестницы  и  с  площадки.  А  из  холла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жасные картины в голубовато-зеленых,  оранжевых  и  ядовито-красных  тон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зображающие рыбацкие деревни на Майорке. Бедный дом вздохнул с облегч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Люблю бывать наверху. Ближе к свободе. Все заперто. Все окна, выходя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 дорогу,  закрыты  внутренними  ставнями.  Остальные  заперты  на  засо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(Сегодня  мимо  дома  прошли  две  машины,   но,   видимо,   дорога   совс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холустная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ачала заниматься его образованием. Сегодня в "зале" мы с ним  (руки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ня были связаны,  разумеется)  просмотрели  альбом  репродукций.  Ника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бственного мнения. Кажется, большую часть времени он и не слушает,  что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ю. Думает о том, как бы, сидя рядом со мной,  не  дай  Бог  ко  мне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коснуться. И непонятно, боится ли он, что не совладает с собой или что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теваю какую-то пак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Если он все же сосредоточивается на картинах, то принимает на веру вс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я говорю. Если бы я заявила, что Давид Микеланджело похож на сковород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ответил бы: "Да, конечн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ие есть люди! Ведь я стояла рядом с ними в метро, проходила мимо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лице, слышала их разговоры и, разумеется, знала  об  их  существовании.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икогда по-настоящему не верила, что они реально существуют. Слепые и глух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 всему на свете. Это казалось совершенно невозмож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иалог. Он сидел очень тихо, уставившись в альбом и  всем  своим  вид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монстрируя, что ИСКУССТВО ПРЕКРАСНО (ради моего удовольствия, а  вовсе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у, что сам так думает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Знаете, что кажется самым странным в этом доме? В нем совершенно н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ниг. Кроме тех, что вы купили для ме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Наверху е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Про бабоч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И друг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Несколько жалких детективов. Вы хоть  когда-нибудь  читаете  хорош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ниги? Настоящие? (Молчание.)  Книги  о  важных  вещах,  написанные  людь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торые по-настоящему чувствуют и понимают жизнь?  Не  ту  дешевку,  котор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ерут с собой, чтобы убить время в метро или электричке. Понимаете - книги?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Легкое чтение мне больше по душе. (Он вроде тех боксеров, которым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й души желаешь нокаута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Вам бы почитать "Над пропастью  во  ржи"  {"Над  пропастью  во  ржи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(1951) - роман современного американского писателя  Дж.  Д.  Сэлинджера  (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1919).}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уже почти дочитала. Знаете, я эту книгу уже два раза прочла, а ведь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ладше вас на целых пять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Обещаю проче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Это вовсе не наказ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Я ее посмотрел, когда куп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И она вам не понрави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Попробую проче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Вы мне надо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аступило молчание. Мне казалось, все это происходит не на самом  де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овно разыгрывается пьеса, а я не могу вспомнить, кого же я в ней игр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 еще раньше я спросила его, зачем он коллекционирует бабоч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Это дает возможность встречаться с более приличными людь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 Но  не   может   же   человек   только   из-за   этого   заним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ллекционирова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У меня был учитель. Я был совсем мальчишкой.  Он  показал  мне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до. Сам не очень-то много про это знал.  По-старому  их  накалывал.  (Реч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дет о том, под каким углом располагать крылья. Современный способ  требу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бы угол был прямой.) И еще - дядюшка. Он интересовался  природой.  Все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не помог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Он, видно, был очень хорош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Люди, которые интересуются природой, всегда хорошие.  Возьмите  наш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екцию  жесткокрылых.  Это  энтомологическая  секция  Общества  естеств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стории  в  нашем  городе.  Они  относятся  к  человеку  так,  как  он  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служивает. Не смотрят на вас сверху вниз. Ничего такого и в помине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И среди них - не все хорошие. (Но до него не дошло!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Вы имеете в виду снобов. Но большинство - хорошие. Поприличнее  те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 которыми приходится...  то  есть  приходилось...  обычно  иметь  дело.  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нечно, про себя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А ваши друзья не смеялись над вами?  Не  считали,  что  это  детс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няти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У меня не было друзей. Просто сослуживцы. (Потом он признал, что на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им глупо подшучивали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Что же это были за шутк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Просто - глупые шут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не стала продолжать.  Хотя  иногда  испытываю  непреодолимое  жел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копаться до самой глубины, извлечь на свет Божий то, о чем  он  не  жел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ить. Но это дурно. Можно подумать, что меня заботит он  и  его  жалк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мозглая, никчемушная жиз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писания. Какая пропасть между мыслью и словом. Например,  как  Калиб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идит - очень напряженно и слегка пригнувшись. Почему так? От смущения?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всегда  готов  к  прыжку,  если  я  вдруг  брошусь  бежать?  Я  могу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рисовать. Могу нарисовать его лицо, выражение глаз, рта.  Но  слова...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олько раз использовали для описания других людей,  других  предметов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и словно стерлись  от  употребления.  Я  пишу:  "Он  улыбнулся".  Что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значает?  Словно  детсадовский  плакатик:   репка   с   улыбкой-полумесяц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ередине. А вот если бы я нарисовала эту улыбку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лова так невыразительны, неточны, так ужасно примитивны в сравнении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исунком, живописью, скульптурой. "Я сидела на кровати, а он - у двери, и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еседовали,  и  я   пыталась   уговорить   его   использовать   деньги 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амообразования, и он сказал, что согласен, но я не была убеждена,  что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йствительно так". Словно жалкая пачкотня на чистом лис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ловно пытаешься рисовать тупым карандашом. Все это -  мои  собств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ображения. Мне нужен Ч.В. Он назвал бы мне десяток книг, в которых все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казано гораздо лучш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навижу  невежество!  Невежество  Калибана,  собственное   невежеств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вежество всего мира! О, я могла бы учиться без конца. До  слез  хочется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читься, учиться, учиться, учи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ляп во рту и связанные ру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Уложу дневник спать, он живет у меня под  матрасом.  И  стану  моли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огу, пусть даст мне возможность учи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2 октяб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егодня - две недели. Отмечаю дни на раме ширмы, словно Робинзон Круз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авлена. Не сплю. Я должна, должна, должна беж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тала очень бледной. Все время чувствую себя больной и слаб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Эта ужасная тиш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совершенно лишен чувства сострадания. Безжалостен.  Непонятен.  Ч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 хочет? Что должно произойт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едь он видит, что я заболев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егодня вечером сказала ему, что мне необходим дневной  свет.  Сказ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мотрите на меня! Видите, какая я бледна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Завтра, завтра. - Он никогда не отказывает сраз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егодня я подумала, что он может продержать меня здесь всю  жизнь.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удет не очень долго, я скоро умру. Абсурд, дьявольщина какая-то, но  беж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сюда невозможно. Я опять пыталась обнаружить  плохо  пригнанные  плиты.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гла бы сделать подкоп рядом с дверью или прорыть туннель прямо наружу.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гда он должен быть  длиною  метров  пять.  Столько  земли!  Оказаться  п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емлей, как в ловушке! Не могу. Лучше умереть. Так что нужно сделать  подко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ядом с дверью. Но для этого мне нужно время. Я должна быть уверена, что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появится по крайней мере часов шесть. Три часа - на туннель, два - 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ломать наружную дверь. Я чувствую, это мой единственный шанс, я не  долж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го потерять, не должна спешить, чтобы не провалить все  дело  из-за  плох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гот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могу сп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адо что-то дел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апишу о том, как в первый раз встретилась с Ч.В.  Это  было  как-то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убботу  утром,  в  магазине.  Кэролайн  сказала:  "О,  это   Миранда.   Мо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лемянница". И отвратительнейшим образом  продолжала  рассказывать  ему  о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не, я прямо не знала, куда глаза  девать,  хоть  давно  уже  хотела  с  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знакомиться. Кэролайн много рассказывала мне о н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не сразу понравилось, как он ведет себя с  Кэролайн,  холодновато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крывая, что ему скучно. Не стараясь подстроиться  к  ней,  как  это  обы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вает. На обратном пути она говорила о нем не  умолкая.  Я  видела,  он 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шокировал, хоть она и не хотела в этом  признаться.  Два  развода,  и  кро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го, было совершенно очевидно, что он о ней самой не очень высокого м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 что с самого начала мне захотелось броситься на его защи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 встретила его в парке. Очень хотела его встретить. И очень стыд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ло, что хот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 он шел. Погруженный в свои мысли.  Очень  собранный,  все  дви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дивительно точные. В замечательной старой куртке. Почти ничего не  говор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я поняла, ему не очень-то хотелось идти с нами (с Кэролайн),  но  он  нагн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с, просто шел в ту же сторону, а сзади он не сразу понял, что  это  мы.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жет быть (все-таки я тщеславна), все началось из-за того,  что  произош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гда Кэролайн снова  заговорила  в  этом  дурацком  стиле  "женщины  весь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ередовых взглядов". Он посмотрел на меня, я - на него.  Я  поняла,  что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дражен, а он понял, что мне стыдно. И он пошел с нами в Кенвуд {Кенвуд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ворец-музей в английском неоклассическом стиле  на  северо-западе  Лонд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меет богатое собрание картин, особенно  работ  английских  портретистов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бели. В дворцовом  парке  летом  даются  концерты.  Построен  в  XVIII  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обертом Адамом.}, а Кэролайн продолжала разглагольствовать. До тех пор по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произнесла, остановившись перед Рембрандтом: "Вам  не  кажется,  что 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ановится чуть-чуть скучновато писать где-то посередине работы?  Понимае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я хочу сказать? Мне никогда не удается почувствовать то,  что  я  долж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ла бы почувствовать, глядя  на  его  полотна.  Понимаете?"  И  она  изд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лупенький смешок, словно бы говоря: "Ах,  послушать  только,  что  я  та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лю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  я  смотрела  на  него,  и  вдруг  его  лицо  на  мгновение  засты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твердело, словно его застали врасплох. Он  не  предполагал,  что  я  виж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-то чуть-чуть изменилось в складке рта. Он бросил на нее быстрый  взгля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лаза его будто бы даже смеялись. Но тон был совершенно ледяной:  "Я  дол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дти. Прощайт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"Прощайте"  было  предназначено  мне.  Зачеркивало  меня  напрочь.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ило: "Ты можешь мириться с этим?" Мне кажется (теперь, когда я об 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поминаю), он хотел дать мне урок.  Следовало  выбрать,  за  кем  идти: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эролайн или за н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он ушел, мы даже не успели ничего сказать в ответ, а Кэролайн гляд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му вслед, пожимая плечами. А потом взглянула на меня и  произнесла:  "Ну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у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смотрела, как он уходил, засунув руки  в  карманы.  Чувствовала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краснела до корней волос. Кэролайн была просто в  ярости,  не  знала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красивей выпутаться из этой неловк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Он  всегда  такой.  Нарочно  так  себя  ведет.  И  всю  дорогу  дом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здевалась над его манерой писать карт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 Второсортный   Пол   Нэш   {Нэш   Пол   (1889-1946)   -   англий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удожник-сюрреалист,  один  из   первых   представителей   так   называем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"магического" реализма.} (до смешного несправедлив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 я так злилась на нее и в то же время -  жалела.  Не  могла  ни  сл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изнести. Я не должна была жалеть ее, но не могла сказать ей, что он пра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и Кэролайн обладают всеми женскими качествами, которые так  против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не в других.  После  этого  случая  очень  долго,  целые  дни  напролет,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ходила в отчаяние от мысли, сколько во мне должно быть претенциозност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творства, унаследованного вместе с их дурной кровью. Конечно, временами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схищаюсь  Кэролайн.  Ее  живописью.  Энтузиазмом.  Добротой.  И  даже  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тенциозностью, которая так страшна рядом с чем-то истинным, настоящим,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все равно это гораздо лучше, чем пустота. Когда она приезжала к  нам,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ла от нее без ума. Очень любила у нее гостить. Она встала за  меня  гор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гда разгорелась Великая семейная война из-за моих  планов  на  будущее.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юбила ее. Но все это - до тех пор, пока не стала жить с  ней  вместе  и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глядела ее как следует. Пока не  повзрослела.  (Рассуждаю  как  Серьез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лодая Женщина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, через неделю, я оказалась с ним вместе в лифте  метро.  Мы  бы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двоем. Я  сказала:  "Привет!"  -  таким  это  веселеньким  тоном.  И  оп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краснела. Он лишь  кивнул  в  ответ,  не  хотел  разговаривать.  Когда 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пустились, я сказала, мне очень жаль, что тетушка  сказала  такое  тогда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енвуде. (Чистейшее тщеславие: мне было невыносимо, что он  может  подум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удто мы с ней из одного теста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ответ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Она меня ужасно раздраж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поняла, ему не хочется говорить об этом. Когда мы шли к платформе,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казала, просто она очень боится отстать от време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А вы? - И он  улыбнулся  мне,  довольно  сухо.  Я  подумала,  ему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равится, что я пытаюсь объединить  "нас  с  ним"  против  "нее",  вроде 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ытаюсь сыграть на э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ы прошли мимо киноафиши. Он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Очень хороший фильм. Видели? Посмотри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огда вышли на платформу, он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Приходите как-нибудь. Только без этой чертовой тет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 улыбнулся.  Такой  веселой,  заговорщической  улыбкой.  Совсем 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альчишка. И ушел. Совершенно сам по себе. Даже не огляну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 конечно, я пришла. Как-то  в  субботу,  утром.  Он  очень  удиви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шлось просидеть целых двадцать минут молча: он слушал странную  индийск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узыку. Открыл дверь, повернулся, прошел прямо к дивану и улегся с закрыт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лазами, будто мне вовсе не следовало приходить, и  я  сразу  почувствов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и не  надо  было  приходить  (особенно  не  предупредив  К.),  и  еще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чувствовала, что он немножко переигрывает, что на самом деле это  -  по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икак не могла расслабиться. Ну, под конец он  попросил  меня  рассказать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ебе, довольно сухо, будто все это ему вовсе не интересно.  И  я  по-глуп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пыталась произвести впечатление. Единственное, чего не  следовало  дел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расовалась, разглагольствовала. Меня не покидала мысль,  что  он  вовсе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отел, чтобы я приш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друг он меня перебил и повел по студии. Заставил увидеть то,  что  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тудия Ч. В.  Самая  замечательная  комната  на  свете.  Там  я  все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увствовала себя счастливой. Все так  гармонично.  Все  выражает  самую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уть. (Это не специально, он терпеть не  может  "декорированные  интерьеры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езделушки, ухищрения в стиле "Vogue" {"Vogue" - журнал для женщин; печат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ды, советы по домашнему хозяйству, косметике и другие материалы.}.) Но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удия - это он сам. Туанетта, с ее бабскими представлениями о строгом вку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(из журнала "Дом и сад"), утверждает, что  комната  "захламлена".  Я  гот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ла ей голову оторвать. Чувствуешь, что здесь человек живет полной  жизнь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десь работает, здесь мыслит, что это все - часть его сам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мы оттаяли. Я больше не старалась казаться умнее, чем на самом де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показал, как он добивается эффекта "дымки". Особая гуашь.  И  вся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деланные собственными руками инструме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шли его друзья, Барбер и Франсис Крукшэнк. Он произнес, это  Миран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рей, терпеть не могу ее тетку, - все на одном дыхании, и  они  рассмеяли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и давно его знают, старые друзья. Я собралась уходить. Но они шли гулять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отели, чтоб он пошел с ними - потому и зашли, - и меня позвали с собой.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арбер Крукшэнк настоял; он смотрел на меня особым "мужским" обольститель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згляд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А вдруг тетка нас увидит? - сказал Ч. В. - У Барбера - самая  гряз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епутация  в  Корнуолле  {Корнуолл  -  исторический  район  и  графство 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юго-западе Великобритании; крупный центр туризма.}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ответи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Она моя тетка, а не дуэн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ы все отправились в бар "Долина здоровья", а  потом  пошли  в  Кенву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Франсис рассказала мне, как они живут там, в Корнуолле, и я впервые в  жиз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чувствовала себя своей среди взрослых. Это были люди  старшего  покол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о я понимала их, мы говорили на одном языке. Настоящие люди. В то же  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я не могла не видеть, что Барбер притворяется, играет некую  роль.  Все  э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го смехотворные злодейские истории... а вот все серьезные разговоры начин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.В. Я вовсе не хочу сказать, что он был скучный и  не  участвовал  в  общ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еселье. Только у него такая  удивительная  особенность  -  докапываться 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амой сути, до самого важного. Когда в баре Ч.В. пошел принести всем выпи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арбер спросил, вы давно знаете Ч.В.? Потом сказал, Господи, как жалко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я не встретил кого-нибудь  вроде  Ч.В.,  когда  учился.  А  тихая  малень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Франсис добавила, мы считаем, что он - просто замечательный человек. Один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многих. Она не уточнила, каких "немногих", но я  поняла,  что  она  хот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каз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 Кенвуде Ч.В. сделал так, что мы отделились. Повел меня  прямо  к  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ртине Рембрандта и стал говорить о ней не понижая голоса, а у меня хвати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изости  смутиться,  потому  что  другие  посетители  разглядывали  нас. 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умала, мы выглядим, как отец с дочерью. Он рассказал мне об обстановке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торой  была  написана  картина;  что,  по  всей  вероятности,   чувствов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ембрандт, когда ее писал; что пытался выразить и как сумел это сделать.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удто я вообще ничего не знаю. Как будто он хочет избавить меня  от  гус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умана ложных представлений об искус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ы вышли из дворца и стали поджидать Крукшэнков. Ч.В.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Эта картина очень меня трогает. - И посмотрел  так,  будто  думал,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ану над ним смеяться. У него иногда бывают такие приступы неуверенности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е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 я сказала, теперь она трогает и ме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усмехну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ряд ли. Слишком рано. Это придет с возрас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ткуда вы знае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ответ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Я думаю, есть  люди,  которых  просто  трогают  великие  произ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скусства. Но я никогда не встречал таких  среди  художников.  Я  и  сам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ой. Когда я смотрю на эту картину, все,  о  чем  я  могу  думать,  -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еликое мастерство ее творца. Мастерство, достичь которого я  стремился  вс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изнь. И знаю теперь, что никогда не достигну.  Никогда.  А  вы  молоды. 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жете это понять. Но не можете этого чувствовать.  Пока.  Я  сказала,  н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жется, мо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Тогда это очень плохо, - ответил он. - Вы должны легко  относиться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удачам. В вашем-то возрасте. - Потом добавил:  -  Не  старайтесь  каз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ой же взрослой, как мы. Это нелепо. Вы словно  ребенок,  который  тян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глянуть за высокий глухой заб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был наш первый разговор. Его злило, что я ему нравлюсь. Словно мы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фессор Хиггинс и Элиза {Хиггинс и Элиза -  персонажи  пьесы  Дж.  Б.  Шо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"Пигмалион".}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, когда Крукшэнки вышли  из  дворца  и  направились  к  нам,  Ч.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Барбер - бабник. Если он попросит вас о свидании, откажите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удивленно на него посмотрела. Он глядел на них, им  улыбался,  а 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ихо сказал, да не в вас дело, не могу видеть, как Франсис страд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ернулись в Хэмпстед, я попрощалась и пошла домой. По дороге, обдумыв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, что было, я вдруг  увидела,  как  Ч.В.  старался  не  оставлять  нас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арбером наедине. Крукшэнки (Барбер!) пригласили  меня  навестить  их, 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учится быть в Корнуол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Ч.В.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у, пока, еще увидимся. - Словно ему все равно, увидимся или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эролайн я сказала, что встретила Ч.В. случай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он просил его извинить (врушка!). Если она возражает, я не стану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им  видеться.  Но  я  нахожу  встречи  с  ним  очень  полезными  для  себ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имулирующими творчество. У Ч.В. - масса  идей,  и  мне  просто  необходим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тречаться с такими людьми. Все это было очень нехорошо, я  же  знала,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ведет себя "как порядочный человек", если я представлю дело таким образ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л, я сама себе хозяйка и могу поступать как мне заблагорассудится и т.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тут она сказа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Моя хорошая, ты же знаешь, я не ханжа, но у него  такая  репутация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сто не может быть, чтоб здесь не было огня, слишком много дым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ответила, знаю я это все, слышала. Но у  меня  ведь  есть  голова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леч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эролайн сама виновата. Не надо было ей настаивать, чтобы  я  звала 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сто по имени и вела себя с ней  на  равных,  как  с  подружкой.  Не  мо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носиться к ней, как к тетке, с должным почтением. Как к  старшей,  к  чь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ветам следует прислушива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меняется. Не перестаю думать о нем: о том, что  он  сказал,  что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ветила и как мы оба, оказывается, не понимали, что хочет  сказать  друг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прочем, нет, я думаю, он-то понимал. Он гораздо быстрее,  чем  я,  способ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видеть и оценить все возможные перипетии. А я здесь  так  быстро  взросле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сту, как гриб. А может быть, это просто оттого, что я  утрачиваю  душев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вновесие? А может быть, все это сон? Колю себя острым кончиком  карандаш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о может быть, и это мне снитс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Если бы он вошел сейчас в эту дверь, я бросилась бы, ему на шею. Мне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отелось, чтобы он долго - неделями - не выпускал мою руку из своей. Я  хоч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казать, что теперь я думаю, что смогла бы любит" его по-другому,  так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 хочет, чтобы его люби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3 октяб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ся беда - во мне самой. Веду себя с К. как настоящая стерва.  Ника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илосердия. Помимо  всего  прочего,  сказывается  невозможность  уединить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гда хочу. Сегодня утром  добилась,  чтобы  он  разрешил  мне  походить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ружному подвалу. Показалось, что слышу: в поле работает трактор. И воробь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ирикают. Значит, дневной свет. Воробьи. Самолет пролетел. Расплака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Хаотические эмоции. Все вверх ногами, словно перепуганные  обезьянки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летках. Прошлой ночью мне показалось, я схожу с ума. Взялась писать дневн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писала, писала, пока не очутилась в том, совершенно ином, мире.  Соверш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бег; если и не на самом деле, то хотя бы мысленно.  Чтобы  доказать  себ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тот мир все еще существу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елала наброски к картине, которую напишу, когда выйду отсюда. Вид с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ерез открытую дверь. На словах звучит глупо. Но я вижу эту  картину  совс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-особенному,   все   черное,   темно-коричневое,   темное,    темно-серо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инственные угловатые формы в глубокой тени; они  уходят  вдаль,  а  там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ягкий, медово-белый прямоугольник  открытой  залитой  светом  двери.  Не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роде горизонтально идущего шахтного ство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ле ужина отослала К. прочь. Дочитывала "Эмму". Я Эмма Вудхауз  {Э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удхауз - героиня романа  "Эмма"  (1816),  последнего,  самого  знаменит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изведения английской писательницы Джейн Остин (1775-1817), снова обретш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пулярность в 30-50-е гг. XX в.}. Сочувствую ей, чувствую как она, чувств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ебя в ней. Мой снобизм - иной, чем у нее. Но я ее понимаю. Понимаю,  отк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е резонерство. Оно меня восхищает. Я понимаю,  она  поступает  неправиль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ытается  организовать  жизнь  других  людей  так,  как  ей   предста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обходимым. Она не видит, что Найтли {Найтли - "значащая" фамилия: Knight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(англ.) - рыцарственный.} - человек, каких на миллион едва ли один найд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ое-то время она ведет себя глупо, но вот читаешь и постоянно  чувствуеш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по глубинной своей сути она умна,  интеллигентна,  полна  жизни.  Мысл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ворчески, стремится все делать в соответствии с самыми высокими принцип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стоящий человек. Ее недостатки - это мои недостатки. А  ее  достоинства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не еще надо добиться, чтобы и они стали мои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весь сегодняшний день не перестаю думать... Ночью снова буду писать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. 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Было время, я относила ему  некоторые  свои  работы:  пусть  посмотр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бирала те, которые, на мой взгляд, должны были ему понравиться (не  про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е, что считались удачными-преудачными, вроде пейзажа Ледимонта  со  зда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школы вдали). Он их разглядывал молча, ни словечка не произнес.  Даже 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видел мои самые лучшие ("Кармен в Ивинго") -  во  всяком  случае,  тогда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читала их самыми лучшими. В конце концов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е очень получилось. Мне так  кажется.  Но  несколько  лучше,  чем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жид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было - словно удар  кулаком  в  лицо.  Я  не  смогла  скрыть  э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щущения. А он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Какая польза от того, что я пощадил бы ваши чувства? Я же вижу, вы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красный рисовальщик, обладаете вполне приличным чувством  цвета,  вкус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 впечатлительны и чутки. Все это есть. Но не будь этого, вы не попали бы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ей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не хотелось, чтобы он замолчал. Но он не останавлива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ы - это совершенно ясно - видели и  знаете  множество  замечат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лотен. И пытаетесь избежать слишком  явного  плагиата.  Но  возьмите  эт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ртрет вашей сестры - это же Кокошка {Кокошка Оскар (1886-?) -  австрий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ивописец и график,  представитель  экспрессионизма.  Творчество  характер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рвной  напряженностью  и  резкой   импульсивностью   манеры,   трагичес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щущением мира Вместе с тем  его  пейзажи  отличаются  лиризмом  и  цветов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огатством, а портреты  остро  схватывают  реальные  черты  характера.},  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яком случае, весьма похо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аверное, он заметил, как я покраснела, потому что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Рушатся иллюзии? Я этого и хот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была совершенно убита. Конечно, он был прав: было бы  на  самом  де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мешно, если бы он сказал вовсе не то, что думал. Если  бы  принялся  игр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оль доброго дядюшки. Но его слова причиняли такую боль!  Будто  он  хлест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ня по щекам: рраз, рраз... Я ведь решила, что ему  обязательно  понравя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отя бы  некоторые  мои  работы.  А  еще  хуже  мне  было  от  его  ледя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покойствия. Он казался холодно-серьезным, словно историю болезни  читал.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лосе - ни тени юмора или жалости; ни даже саркастической усмешки на губ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стал вдруг много, очень много старше ме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 Со  временем  понимаешь,  что  способность   хорошо   писать   -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академическом, в техническом смысле - идет последним  номером  в  списке.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очу сказать, вы обладаете этой способностью. Как и тысячи других. Но ведь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этого ищу в ваших работах. И того, что я ищу, в них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 добав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Я знаю, вам сейчас очень  больно.  Кстати  говоря,  я  чуть  был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просил вас не приносить мне ваши  работы.  Потом  подумал...  в  вас  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ое-то нетерпение, некая устремленность... Вы выдюжи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сказала, вы знали, что ничего хорошего не увиди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твет был почти предсказуе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Забудем, что вы их  сюда  приносили?  Но  я  знала  -  это  вызов.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тянула ему один из листов (это была уличная сценка). Объясните в деталя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чему это не годи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Графически здесь все в порядке, композиционно сделано  хорошо;  я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гу разбирать это все в деталях. Но это - не живое искусство. Не часть  в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амой, не орган вашего тела. Я не думаю, что вы, в вашем  возрасте,  смож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понять. Этому нельзя научить. Оно либо придет к вам  когда-нибудь  сам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ибо нет. У Слейда вас учат выражать личность - личность вообще. Но  как 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орошо вы ни  научились  выражать  личность  в  линии  и  цвете,  ничег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лучится, если личность эту незачем выражать.  Риск  огромный.  Редко  к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ез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говорил неровно, отрывочно. Потом совсем умолк. Я спросила,  что 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не, все это порва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е надо истерики, - ответил он. А я сказала, мне еще так  много  на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зн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вст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Я думаю, в  вас  есть  что-то...  Не  знаю.  С  женщинами  это  ред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учается. Ну, я хочу вот что сказать. Большинство женщин стремятся к  то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бы уметь что-то делать хорошо. При этом они имеют в  виду  хорошие  ру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утье и вкус, все в этом роде. И не способны понять, что, если ты стремиш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йти до самой глубинной  своей  сути,  форма,  в  которую  выливается  тв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скусство, для тебя совершенно не имеет значения. Не важно, будут это сло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раски или звуки. Все, что угод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сказала, продолжай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Это все равно что твой собственный голос. Каким  бы  он  ни  был, 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иришься с ним и говоришь как можешь, ибо у тебя нет выбора. Но  важно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ы говоришь. Именно это отличает  великое  искусство  от  всего  остальн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Шельмецов, Овладевших техникой письма, во все времена хватало, а в  нынеш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лагословенный век всеобщего универсального образования - и подав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сидел на диване и обращался к моей спине:  я  смотрела  в  окно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гла повернуться. Боялась, что разреву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Критики обожают рассуждать о высочайших достижениях в технике пись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вершенная бессмыслица,  пустой  жаргон.  Искусство  жестоко.  Слова  мо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мочь  вам  избежать  наказания,  даже  если  вы  совершили  убийство. 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ртина... она словно окно в самую глубь, в святая святых твоей души.  А 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десь понастроили оконца, в  которые  всего-то  и  видны  картины  извест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удож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подошел и встал рядом и выбрал один из этюдов, абстрактный, я пис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го еще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Здесь вы говорите кое-что о Никольсоне {Никольсон Бен  (1894-1982)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рупнейший  современный  художник-абстракционист,  чьи  произведения   нос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лубоко английский характер. Член Королевской  академии  художеств.  Карт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дставлены в ведущих художественных галереях мира.}  или  Пасморе  {Пасм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иктор (р. 1908) - известный  английский  художник-абстракционист,  один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рганизаторов первой послевоенной выставки абстрактного  искусства.}.  Не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ебе. Вы словно работаете  с  фотоаппаратом.  И  как  trompe  l'oeil  {Сти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ивописи, при  котором  изображенный  на  картине  предмет  с  определ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сстояния кажется реально существующим. Эффект  достигается,  в  частно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рогим использованием законов перспективы.} - всего лишь сбившаяся  с  пу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фотография, так  и  использование  чужого  стиля  в  живописи  есть  прост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фотографирование. Вы здесь фотографируете. Всего-навс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Я никогда не научу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Да вам теперь надо разучиться, - сказал он.  -  Вы  почти  всему  у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учились. Остальное зависит от везенья. Впрочем, не только. Нужно муже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терп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ы говорили часами. Говорил он. Я слуш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было словно ветер и солнечный свет. Сдувало всю паутину и  освеща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вокруг. Теперь, когда я записываю то, что он говорил,  все  это  каж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амоочевидным. Но дело в том, как он говорил. Из всех, кого я знаю, каже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лько он говорит именно то, что думает, когда рассуждает об искусстве.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 в один непрекрасный день он вдруг заговорил иначе, это прозвучало бы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щун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 ведь он -  на  самом  деле  очень  хороший  художник,  и  я  увере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гда-нибудь станет по-настоящему знаменит, и это имеет  для  меня  огром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начение, гораздо большее, чем  следовало  бы.  Оказывается,  мне  важн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лько то, какой он сейчас, но - каким буд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мню, позже, через какое-то время, он сказал (снова в стиле професс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иггинса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е думаю, что из вас выйдет что-нибудь путное. Ни капли  надежды. 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ишком красивы. Ваша стезя - искусство любви, а не любовь к искусст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ответила, иду на пруд, топи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 он продолж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Замуж не выходите. Устройте себе трагическую любовь.  Или  пусть  в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датки вырежут. Или еще что-нибудь в этом роде. - И выдал мне такой злющ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згляд - он умеет вот так, по-настоящему зло взглянуть,  исподлобья.  Но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т раз взгляд  был  не  просто  злой.  Еще  и  испуганный,  как-то  совс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-мальчишьи. Как будто он сказал то, чего вовсе не  следовало  говорить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нает, что не следовало, но уж очень ему хотелось увидеть мою реакцию,  И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т момент он показался мне гораздо моложе, чем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так часто кажется мне совсем молодым, не  могу  понять,  отчего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исходит. Может быть, оттого, что благодаря ему я увидела себя со  сторо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поняла, как я мелка и ограниченна, какие у  меня  устаревшие  понятия  о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м. Те,  кто  нас  учит,  забивают  нам  головы  старыми  идеями,  стар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зглядами, старыми условностями и традициями. Словно  сыплют  на  слабень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ледные ростки слой за слоем сухой, бесплодной земли. Где же  им,  бедняжк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осткам, пробиться сквозь эту толщу  и  стать  свежими  и  сочными  зеле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бег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о Ч.В. пробился. Очень долго я не могла распознать в  нем  эту  соч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веже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еперь смог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4 октяб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Еще один плохой день. Я очень постаралась, чтобы он стал плохим  и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либана. Иногда К. вызывает во мне такое раздражение, что хочется  заор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дело не в том, как он выглядит, хоть это достаточно  противно.  Он  все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ой респектабельный, брюки  отглажены,  безукоризненная  складка,  сороч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езупречно свежие.  Кажется,  если  бы  сейчас  носили  высокие  крахма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ротнички, он был бы самым  счастливым  человеком  на  свете.  Вот  уж  к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истину устарел! И все время стоит. Самый невероятный  стояльщик  из  все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го я  знаю.  И  вечно  с  такой  миной,  будто  хочет  сказать:  "Прости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еликодушно!" Но теперь-то я уже поняла, что на самом деле эта мина выраж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абсолютное довольство собой. Глубочайшее наслаждение тем,  что  я  -  в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ласти, что все дни напролет  он  может  проводить,  разглядывая  меня. 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езразлично, что я говорю, что чувствую, мои  чувства  ничего  для  нег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начат. Ему важно только, что он меня поймал. Словно  бабочку.  И  что  я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де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могла бы выкрикивать ему в лицо всяческие ругательства сутки напрол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 он бы и глазом не моргнул. Ему нужна я, мой вид, моя наружность,  а  во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мои чувства, мысли, душа, даже  и  не  тело.  Ничего,  что  есть  во 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душевленного, человеческ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 -  коллекционер.  Коллекционерство  -   огромное   мертвое   неч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полняющее все его суще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Больше всего меня раздражает то, как  он  говорит.  Штамп  за  штамп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лише за клише, и все такие устаревшие, будто всю жизнь он общался с  од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ариками. Сегодня за обедом он произнес: "Я наведался в магазин  по  пово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ех пластинок, в отношении которых был сделан заказ". А я говорю, почему 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сто не сказать: "Я узнавал про пластинки, которые вы просили"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ответ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Я сознаю, что моя речь не вполне правильна, но  я  стараюсь  говор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ррект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не стала спорить. В этом - весь он. Он стремится выглядеть коррект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должен вести себя  прилично  и  поступать  правильно,  в  соответствии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ормами, существовавшими задолго до нашего ро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понимаю - это трагедия, я понимаю, он  -  жертва  убогого  мещан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ирка,  насквозь  пропитанного  затхлыми  установлениями   нонконформист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церкви; жалкая жертва промежуточного социального слоя, униженно и  гротеск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ремящегося перенять стиль жизни и  манеры  людей  из  "высшего  обществ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ньше я считала тот круг, к которому принадлежат М. и  П.,  самым  ужас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только гольф, и джин, и бридж, и именно такая  марка  машины,  и  им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ой акцент речи, именно такая сумма денег в банке, и обучение в именно 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школе, и презрение к искусству, которого не знают и не  понимают,  посколь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ичего в театре, кроме рождественской пантомимы,  не  видели,  а  Пикассо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арток  {Барток  Бела  (1881-1945)  -  известный  венгерский  композитор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узыковед-фольклорист. В своих  произведениях  сочетал  элементы  архаич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фольклора с современными динамичными средствами  выражения.  Оказал  больш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лияние на формирование композиторских школ 30-50-х гг. в странах  Восточ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Средней Европы.} для них - всего лишь бранные слова или  тема  для  шут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нечно, все это отвратительно. Но мир Калибана - отвратительней стокра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просто заболеваю, когда думаю о слепом, мертвом безразличии,  затхл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поворотливости и консерватизме огромного множества людей у нас в стране.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нечно же, самое отвратительное в них - всепоглощающая злобная зави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Ч.В. часто говорит о "парижских крысах". О тех,  что  покинули  Англи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овно тонущий корабль, и не решаются вернуться. Прекрасно их понимаю. Та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щущение, что  Англия  душит,  ломает  все  живое,  свежее  и  оригинально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сплющивает и давит насмерть, словно паровой каток. Отсюда и такие провал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ие  трагические  судьбы,  как  Мэтью  Смит  {Смит  Мэтью  (1879-1959) 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английский художник, главным образом колорист. Много лет работал в Париже.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ворчестве тяготеет к французской  живописи  (импрессионистам).}  и  Огасту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жон {Джон Огастус (1878-1961) - английский  художник,  представитель  н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правлений в искусстве первой четверти XX в.  Романтизировал  образы  цыг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еверного  Уэльса.  Позднее  -  модный  портретист,  предпочитавший  внешню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расивость изображения  психологической  глубине.}:  они  стали  "парижск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рысами" и прозябают в тени  Гогена  и  Матисса  или  еще  кого-нибудь,  к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разит их воображение... Ч. В. говорит,  что  и  он  когда-то  вот  так 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зябал в тени Брака {Брак Жорж (1882-1963) - французский художник, графи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кульптор. Наряду с Пикассо был основателем кубизма. В 20-е годы отходит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убизма, пишет разнообразные по цвету плоскостные полотна, в  которых  ли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бретает орнаментальную  выразительность  и  гибкость.},  но  однажды  ут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снулся и понял, что все сделанное за пять лет - ложь, потому что основа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 видении и чувствованиях Брака, а сам Ч.В. тут вовсе ни при ч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Фотографиро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вот потому, что здесь, в Англии, у нас  остается  так  мало  надежд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ходится бежать в Париж или еще куда-нибудь за границу. Но нужно застав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ебя взглянуть горькой правде в лицо: бежать в Париж  -  значит  опустить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катиться вниз (это Ч.В. так говорит). И дело не в Париже, что можно сказ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тив этого прекрасного города! Просто нужно иметь мужество  лицом  к  лиц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третиться с Англией, с равнодушием окружающих тебя соотечественников  (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- мысли и выражения Ч.В.), вынести на своих плечах мертвый груз затхл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британского калибан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просто святые - Мур {Мур Генри (1898-1986)  -  английский  скульпто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удожник  и  график,  создатель  как  конкретных,  так  и  абстрактных 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фантастически   изощренных   образов   Его   произведениям   присуща  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рганическая  связь  с  окружающей  средой.  Известен   и   как   выдающий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исовальщик.}  и  Сазерленд  {Сазерленд  Грэм  (1903-1980)   -   соврем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английский художник, в начале творчества тяготевший к романтикам - Блейку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алмеру, затем к абстракционизму; после второй мировой войны создавал  яр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еалистические полотна.}, которые борются за  то,  чтобы  здесь,  у  себ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Англии, быть английскими художниками. И Констебл {Констебл Джон  (1776-1837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 английский художник, впервые в истории  пейзажа  писавший  многие  карт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ямо с натуры. Оказал заметное  влияние  на  живопись  XIX  в.},  и  Пал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{Палмер  Сэмюэл  (1805-1881)  -  английский  художник  XIX  в.,   крупнейш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дставитель  романтического  направления  в  живописи.  Особенно  извест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воими пейзажами.}, и Блейк {Блейк Уильям (1757-1827) -  английский  поэт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удожник, тяготевший к  романтической  фантастике,  философским  аллегория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мелой, произвольной игре линий.}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а днях забавно получилось. Слушали пластинки, джаз.  Говорю  Калибан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ая музыка. Сечете? А он отвеча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Иногда, в саду. У меня и секатор хороший есть. А я сказала.  Господ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у как можно было так невероятно отстать от жизни! А он протяну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от вы в каком смыс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ловно дождь, бесконечный, серый, мрачный. Размывающий крас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Забыла записать: прошлой ночью видела кошмарный сон. Кажется,  эти  с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ходят ко мне под утро, наверное, из-за духоты. Невозможно дышать  в 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земелье, когда заперта в  нем  всю  ночь.  (Какое  облегчение,  когда  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ходит, и дверь открыта, и вентилятор включен. Просила его  разрешить 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разу выходить в наружный подвал, подышать, там больше воздуха, но он все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ставляет меня сначала съесть завтрак. А так  как  я  боюсь,  вдруг  он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зволит мне выходить туда и после завтрака, я не настаиваю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он был такой. Я написала картину. Не помню какую,  но  только  я  б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чень ею довольна. Снилось, что я - дома. Пошла  куда-то,  и  пока  меня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ло, что-то стряслось - я это почувствовала.  Бросилась  домой.  Вбежала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мнату, а там, у стола, сидит М. Минни стоит у стены  с  испуганным  вид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жется, Ч.В. тоже был там и еще какие-то люди, непонятно почему. А  карт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я изрезана на длинные узкие полосы. М.  держит  в  руке  секатор  и  ты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стриями в крышку стола. И я вижу - она вся  белая  от  злости.  И  я  вдр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чувствовала то же самое - дикую злобу и ненави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просну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никогда не испытывала такой ненависти к М., даже в тот раз, когда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пилась и дала мне пощечину в присутствии этого отвратительного мальчишки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итера Кэйтсби. Очень хорошо помню, как стояла с горящей от ее ладони ще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этот стыд, и боль, и потрясение, но никакой ненависти... Мне было  так 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аль... Потом я пошла и села рядом с ней на кровать и держала  ее  руку,  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плакала, а я ее простила и заступилась за  нее,  когда  разговаривала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апой и Минин. Но этот ужасный сон... Все в нем было  по-настоящему,  как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простила ей и то, что она пыталась  помешать  мне  стать  художниц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одители никогда не понимают детей (впрочем, я обязательно постараюсь пон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воих). И я знала - они хотели сына и чтобы он стал хирургом, ведь П. так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смог им стать. Зато хирургом скоро станет Кармен. Я хочу  сказать,  я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ержусь на  М.  и  П.  за  то,  что  они  так  яростно  сопротивлялись  мо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ремлениям, отстаивая свои. Ведь я победила - я должна прощ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о эта ненависть во сне. Она была до ужаса реаль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знаю, как очиститься от нее. Я могла бы рассказать об этом Ч.В. Но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лько бессильно царапаю карандашом по бумаг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и один человек в мире -  если  только  ему  не  приходилось  сидет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земелье - не сможет представить себе, какая здесь стоит  мертвая  тиш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и звука. Из-за этого  мне  часто  кажется,  что  я  уже  умерла.  Что 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хоронили. Ни звука - ни внутри, ни снаружи, чтобы  можно  было  убедить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я еще жива. Я часто включаю проигрыватель. Не для  того,  чтобы  слуш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узыку, просто чтобы слышать зву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меня еще часто посещает странное ощущение. Мерещится, что я  оглох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мне надо произнести что-нибудь, пошуметь,  откашляться,  чтобы  убедить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все в порядке. Вспоминаю ту маленькую девочку из Хиросимы. Все вокруг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валинах, повсюду - смерть. А когда ее нашли, она пела песенку кук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5 октяб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должна должна должна беж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егодня думаю об этом не  переставая.  Самые  дикие  мысли  приходят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лову. Он очень хитер. Невероятно предусмотрителен.  Застрахован  от  люб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учай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ожет показаться, я и не пытаюсь бежать. Но беда в том, что я  не  мо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ждый день пытаться  это  сделать.  Необходимы  длительные  перерывы  меж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пытками. А каждый день здесь - что неделя на во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илой ничего не сделаешь. Нужна хитр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Если смотреть правде в глаза, я  просто  физически  не  могу  причин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еловеку боль. При одной мысли об атом у меня колени подгибаются. Как-то 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 Дональдом ходили в  Уайтчепел  {Уайтчепел  -  один  из  беднейших  угол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ст-Энда.}, а потом бродили по Ист-Энду и увидели,  как  целая  банда  тед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кружила двух пожилых индийцев. Мы перешли на  другую  сторону,  мне  про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ало дурно. Тедди вопили, гонялись  за  ними  по  улице,  сталкивали  их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ротуара на мостовую. Дональд сказал: "Ну что тут можно поделать?"  -  и 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делали вид, что нас это  не  касается,  и  поспешили  прочь.  Но  это 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стоящее скотство - их жажда насилия и наш страх перед ним. Если бы даже 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ошел и сам подал мне кочергу и опустился на колени, я не  смогла  бы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дар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Бесполезно. Чуть не час пыталась заснуть - ничего  не  получается.  Э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писки - словно наркотик. Только о них и думаю, с  нетерпением  жду, 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нова смогу за них приняться.  Днем  перечитала  то,  что  написала  о  Ч.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завчера. По-моему, получилось очень живо. Я знаю, все это живет на  бумаг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сто потому, что мое воображение  дополняет  те  места,  которые  были 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понятны постороннему читателю. В общем, опять во мне заговорило тщеслав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о кажется такой  таинственной,  волшебной  эта  возможность  снова  жит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шлом. А в настоящем я жить не могу. Сойду с у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егодня вспоминала, как привела Пирса и Антуанетту с ним познакоми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как он был ужасен. Впрочем,  это  я  наглупила.  Они  приехали  ко  мне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эмпстед позвать меня выпить кофе и посмотреть фильм в "Эвримене" {"Эвримен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 название нескольких кинотеатров  в  предместьях  Лондона,  демонстрирую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граничные фильмы.}, но была огромная очередь. И я позволила себя уговор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 уж очень они настаивали - зайти вместе к Ч.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опять все из-за моего тщеславия. Я слишком много о нем  рассказыв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они и стали меня поддразнивать, говорить, что не мог он со мной вот 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ружиться. А если мы с ним друзья, то чего же я трушу, почему боюсь  вз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х с собой? И я попалась на эту удоч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Уже в дверях я поняла, что он страшно недоволен, но все же он приглас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с подняться в студию. И это  был  кошмар.  Кошмар.  Пирс  одну  за  друг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кладывал свои самые дешевые идейки, а Антуанетта так  старалась  выгляде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ексапильной кошечкой, что казалось, она сама себя  пародирует.  Я  пыта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всем объяснить и  всех  со  всеми  примирить.  А  Ч.В.  был  в  каком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дивительном состоянии. Я знала, он умеет отстраняться от всего окружающ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о на этот раз он  просто  из  кожи  вон  лез,  чтобы  казаться  неотеса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рубияном.  А  ведь  мог  бы  заметить,  что  Пирса   несло   просто   из-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уверенности в себе, которую он всячески пытался скры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и хотели втянуть Ч. В. в обсуждение его собственных работ, но  он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давался. Повел себя  безобразно.  Даже  сквернословил.  Гадко  и  цин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ил об Училище Слейда, о многих художниках. А я знала, что на самом де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ичего подобного у него и в мыслях  нет.  Конечно,  ему  удалось  шокиро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ирса и меня.  Но  Антуанетта!  Она  старалась  его  перещеголять  во  вс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здыхала, ресницы ее трепетали, и произносила что-нибудь еще более  цинич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грязное, чем он. Тогда он сменил тактику. Стал обрывать нас, только мы р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кроем. (Меня тоже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 потом... Мало того что я их к нему привела, мне надо  было  соверш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ще большую глупость. В разговоре  наступила  долгая  пауза,  и  он,  вид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ешил, что вот сейчас мы встанем и  уйдем.  Но  я,  как  последняя  идиот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умала, теперь Пирс и Антуанетта могут решить, что я с ним  вовсе  не 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орошо знакома, как говорила, и станут подсмеиваться надо мной. И  мне  на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м сейчас же доказать, что я умею с ним управля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я спросила Ч. В., может, мы послушаем пластинк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 минуту казалось, он ответит отрицательно, но, помолчав, он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Почему бы  и  нет?  Давайте  послушаем  кого-нибудь,  кому  есть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казать. Для разнообраз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, не предложив  нам  самим  выбрать  пластинку,  он  пошел  и  включ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игрывате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 лег на диван и закрыл глаза - он всегда  так  делает.  А  Пирс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Антуанетта, конечно, решили, что это просто по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дался странный, тонкий, дрожащий  звук,  и  возникла  такая  тяжк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пряженная атмосфера; то есть, ко всему прочему, нам только этой музыки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ватало. Пирс заерзал, а Антуанетта - нет, она не  фыркнула  от  смеха,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ишком для этого элегантна, но из ее уст послышался некий тому  эквивален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Я тоже улыбнулась, должна признаться. А  Пирс  мизинчиком  прочистил  ухо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перся лбом на растопыренные пальцы руки и тряс головой каждый раз, как эт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ранный инструмент (я тогда не знала, что это  такое)  вибрировал  особ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ильно. Антуанетта задыхалась от смеха. Я знала - Ч.В.  не  может  этог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ыш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конечно, он слышал. Увидел, как Пирс снова прочистил мизинцем ухо.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ирс понял, что его засекли, и сделал  умное  выражение  лица  и  улыбнул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овно желая сказать: "Не обращайте  на  нас  внимания".  Ч.  В.  вскочил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ключил проигрыватель. И спрос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е нравитс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 Пирс в ответ: "А что, это должно нравиться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сказала, Пирс, это не смеш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ответил: "В чем дело? Я же не поднимаю  шума,  я  просто  спрашива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, это обязательно должно нам нравиться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Ч.В.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Убирайте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 Антуанетта: "Знаете, это мне напоминает что-то из Бичема: два скел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вершают половой акт на железной крыш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Ч.В. произносит (а лицо у него ужасающее,  словно  сам  дьявол  в  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лился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о-первых, я счастлив, что вы восхищаетесь Бичемом {Сэр  Томас  Би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(1879-1961) - композитор  и  дирижер,  основатель  английского  Королев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филармонического  оркестра.}.  Помпезный  занюханный  дирижеришка,  насмер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тавший против всего творческого и свежего в искусстве. Во-вторых, если 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способны отличить клавесин от всякой дряни, я вам ничем помочь  не  мо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-третьих (это - Пирсу), в жизни не видел  более  наглого  и  самодово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ездельника, чем вы. А вам (это мне)... И это - ваши друзь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молчала, словно язык проглотила. Была страшно возмущена.  Им.  И  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же. Но в сто раз больше я была смущена и растеря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ирс пожал плечами. Антуанетта пребывала в замешательстве,  но  тем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нее видно было, что все это ее забавляет. (Ну и дрянь же она все-таки.)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я покраснела до ушей. И опять краснею, когда вспоминаю об этом и о том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изошло после. Как он мог?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Полегче на поворотах, - сказал  Пирс,  -  подумаешь,  из-за  какой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ласти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идно, он здорово разозлился, если не понял, какую сморозил глуп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ы полагаете, это всего лишь "какая-то пластинка", не  правда  ли?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м все дело? Вы что же, вроде тетки этой маленькой сучонки, полагаете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ембрандту было самую чуточку скучно писать свои картины? Полагаете, что Б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рчил рожи и фыркал от смеха, когда это писал? Вы так полагае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з Пирса словно выпустили воздух, как из шарика. Казалось,  он  нем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спугался. А Ч.В. выкрикну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у так что же? Вы ТАК полагае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был ужасен. И потому, что сам все это  затеял,  решив  повести  с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менно так. И еще потому, что мы обычно  не  видим,  как  выражается  бур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расть. Но в страсти своей он был еще и прекрасен.  Я  ведь  выросла  сре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юдей, приученных скрывать свои чувства. А  он  был  весь  наружу.  Обнаж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дрогался от гне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ирс сказал: "Нам ведь не столько лет, сколько ва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прозвучало жалко, слабо. Сразу вывело его на чистую во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Господи, - сказал Ч.В., - вы ведь изучаете искусство. ИСКУССТВ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могу написать, что он потом  произнес.  Его  слова  шокировали 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Антуанет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огда  мы  повернулись  и  пошли  прочь.  Дверь   студии   с   грохо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хлопнулась за нами, как только мы вышли на лестничную  площадку.  Внизу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шипела: "Катитесь ко всем чертям!" - и вытолкала их на улиц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Дорогая, он же тебя убьет, - сказала Антуанет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закрыла за ними дверь  и  стала  ждать.  Музыка  зазвучала  снова.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нялась по лестнице и очень тихо открыла  дверь  в  студию.  Может,  он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ышал, не знаю, но он не посмотрел в мою сторону, и я  села  на  табурет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вери и слушала молча, пока музыка не кончи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спрос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Что вам здесь нужно, Миранд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Хочу попросить у вас прощения. И чтобы вы попросили прощения у ме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встал, подошел к окну и стал смотреть на улиц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говорю ему, я знаю, я сделала глупость, и может  быть,  я  и  вправ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аленькая, но я вовсе не сучон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ответ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ы стараете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адеюсь, он не хотел сказать, вы стараетесь быть сучонкой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говорю, вы же прямо могли сказать  нам,  чтобы  мы  ушли.  Мы  бы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бидел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промолчал. Потом повернулся и посмотрел на меня от окна, где  стоя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ерез всю студию. Я говорю, простите меня, пожалуй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огда он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Отправляйтесь домой. Не могу же я вас уложить к себе в посте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поднялась с табурета. А он продолж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Я рад, что вы вернулись. Вы - молодчина. - Потом добавил: -  Я  зн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вы вернете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пошла вниз по лестнице, а он вышел вслед за м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Я вовсе не хочу, чтобы вы спали со мной. Я сейчас говорю о  ситуа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 которой мы с вами оказались. Это не для нас. Вы меня понимае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Конечно, я понимаю вас.  -  И  пошла  вниз  по  лестнице,  вся  та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енственная. Хотела, чтобы он видел, что я обижена. Когда открывала дверь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лицу, он сказал сверх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Я опять пустился во все тяжкие. - И, наверное, почувствовал, что я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няла, потому что добавил: - Пью  по-черному.  -  Потом  сказал:  -  Я  в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звон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позвонил. Повел меня на концерт: русский оркестр играл Шостаковича.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.В. был мил и заботлив. Даже нежен. Но так и не извини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6 октяб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ему не верю. Он ведь купил  этот  дом  на  свое  имя.  Если  он 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пустит, ему придется мне довериться. Или продать дом и  исчезнуть,  преж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ем я смогу (смогла бы) сообщить в полицию. Он не пойдет ни  на  то,  ни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руг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очень тяжко. Я должна верить, что он сдержит сло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тратит на меня кучу денег. Уже, наверное, сотни две фунтов истрат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юбую книгу, пластинку, одежду,  что  бы  я  ни  попросила.  Знает  все  мо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меры. Я рисую то, что мне нужно. Смешиваю  краски,  чтобы  он  знал,  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уководствоваться при выборе цвета. Он даже белье мне покупает сам. Я про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могу надеть все то розовое и черное, что он накупил раньше. Попросила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упить что-нибудь поскромнее. А он спрашива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"Можно, я куплю сразу много?" Конечно, он стесняется покупать для 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которые вещи (как, например, он  выглядит  в  аптеке?),  поэтому  и  хо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кончить со всеми покупками одним махом. Но  что  о  нем  подумают?  Дюж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русиков, три комбинации и куча ночных рубашек и лифчиков? Я  спросила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му сказали, когда он все это заказывал, и он покраснел. "Мне  кажется, 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умали, что у меня с головой не все в порядке", - ответил он. И впервые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время, что я здесь, мне стало по-настоящему смеш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аждый раз, когда он что-нибудь мне покупает, я думаю -  вот  еще  од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казательство того, что он не  собирается  меня  убивать  или  сделать 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ую-нибудь гад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ужасно, но теперь я радуюсь, когда он возвращается к обеду из сво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ездок. Всегда привозит множество свертков. Ощущение  такое,  как  в  кану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ождества. И даже не нужно выражать благодарность  Деду  Морозу.  Иногда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возит мне то, о чем я и не просила. Всегда приносит цветы, и это прият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Шоколадные конфеты. Только сам он съедает их гораздо больше, чем  я.  И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ремя спрашивает, что мне еще куп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понимаю, он  -  дьявол,  демонстрирующий  мне  мир,  который  я  мо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брести. Поэтому не соглашаюсь продать себя. Он  много  тратит  на  меня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лочам,  но  я  знаю,  он  хочет,  чтобы  я  попросила  у  него  что-нибу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начительное. До смерти жаждет  заставить  меня  быть  ему  благодарной.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йд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егодня мне в голову пришла страшная мысль: ведь они могут  заподозр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. В. Кэролайн обязательно даст полиции его адрес. Бедняга. Он не  удержи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 сарказма, боюсь, полицейским это может прийтись не по вкус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егодня  попыталась  набросать   его   портрет.   Странно.   Соверш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езнадежно: ничего похож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хорошо помню, он невысок. Всего на  десяток  сантиметров  выше  ме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(Всегда мечтала о высоких мужчинах. Глупость несусветная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лысеет, и нос у него еврейский, хоть он и не еврей (а даже если бы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врей, мне совершенно все равно). И лицо слишком  широкоскулое.  Усталое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рщинах: морщины застыли, словно маска, и трудно бывает поверить,  что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ицо на самом деле выражает его чувства. Иногда  мне  кажется:  вот  уда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ймать что-то, пробивающееся из-за маски, но я никогда не бываю полностью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м уверена. Иногда его лицо принимает особенно сухое и холодное  выра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 специально для меня. Я даже вижу, как это выражение возникает. Но  в 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вершенно нет неискренности, просто такой уж  Ч.В.  человек.  Жизнь  -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-то  вроде  шутки,  глупо  принимать  ее  всерьез.  Серьезного  отнош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служивает лишь искусство, а все остальное следует воспринимать ироничес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ни за что не скажет: "В день, когда будет сброшена ядерная бомба", а - "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нь всемирного барбекю {Барбекю - пикник или  прием  на  открытом  воздух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гда гостей угощают  мясом,  жаренным  на  вертеле.}".  У  него  болезн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бостренное восприятие всего на свете. Ирония помогает ему выжить, сохран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еб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высокий, коренастый, широкоскулый, нос крючком, пожалуй, больше вс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хож на турка. На вид - совершенно ничего английск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У меня глупейшие представления об истинно английской внешности. Мужч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 обложек журналов и рекламных проспе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альчики из частной школы в Ледимон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7 октяб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коп около двери - единственное, на что я могу  надеяться.  Чувству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просто должна сделать эту попытку. И как  можно  скорее.  Сегодня 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щательно осмотрела дверь. Толстые доски, с  моей  стороны  обитые  желез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истом. Ужасно прочная. Мне ее ни за что не выломать и с петель не снять. 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он очень постарался, чтоб я не отыскала тут ничего, чем это можно было 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дел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ачала собирать кое-какие "орудия". Бокал - его можно разбить. Все-та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-то острое. Вилка и две чайные ложки. Алюминиевые, но могут  пригоди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ольше всего мне нужно что-нибудь очень твердое и острое, чтобы выковыри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цемент, скрепляющий каменные плиты. Если удастся  пробиться  под  плиты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чень трудно будет выбраться в наружный подв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Чувствую себя очень деловой. Очень практичной. А ничего еще не сдел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лна надежд. На что - не знаю. И все-таки - надею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8 октяб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Ч.В.  -  художник.  Высказывание  Кэролайн  в  том   духе,   что   Ч.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"второсортный Пол Нэш", - свинство, но что-то в этом все-таки есть. Конеч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 его работах нет того, что он сам назвал бы "фотографированием", но они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абсолютно индивидуальны. Думаю, он просто  пришел  к  такому  же  восприят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ира. Может быть, он даже видит, что в его пейзажах есть что-то от  Нэша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жет быть, и не видит. И в том и в  другом  случае  его  можно  подвергну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ритике: за то, что не способен увидеть или - что не хочет признаться вслу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тараюсь отнестись к нему объективно. Говорю о недостат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Злое неприятие абстрактной живописи, даже таких художников, как  Полл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Никольсон. Откуда это? Разумом  я  уже  почти  согласна  с  ним,  но 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ить о чувстве - я все еще чувствую, как  прекрасны  некоторые  карти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торые он ругает. Мне кажется, он завидует. Слишком многое отверг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 и что? Это совсем не важно. Просто я пытаюсь быть честной, говоря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м.  И  о  себе.  Он  терпеть  не  может  людей,  которые  "ни  о  чем 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думываются", а он  -  задумывается.  Даже  слишком.  Но  он  -  человек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нципами (если речь идет не о женщинах). Рядом с ним многие  из  тех,  к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читают  себя  людьми,  так  сказать,  принципиальными,   выглядят   пуст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естянками из-под консерв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Помню,  он  как-то  сказал  о  Мондриане  {Мондриан   Питер   Корнели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(1872-1944)   -   нидерландский   художник-абстракционист.    Его    карт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дставляют  собой  сочетания  простейших  геометрических   фигур,   при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удожник при их изображении использовал лишь основные цвета.}: "Тут дел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 том, нравится вам это или нет на самом  деле,  а  в  том,  должно  ли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равиться". Я хочу сказать, он отвергает абстрактное искусство  в  принцип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желает принимать во внимание то, что он сам чувствует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амое дурное оставляю напоследок. Женщ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случилось в третий, а может, в четвертый мой виз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У него была эта женщина. Нильсен  ее  зовут.  Наверное  (это  я  сейч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лько поняла), они только что встали. Спали вместе.  Я  была  тогда  ужас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ивна. Но они, кажется, ничего не имели против моего прихода. Ведь могли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не открывать, когда я позвонила в дверь. Она была со  мной  очень  мил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степриимна, прямо сверкала улыбками, хотела, чтобы я поняла: она-то  зде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 дома. Ей, наверное, лет сорок, что он в ней нашел? Потом как-то, уже м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ремени прошло, кажется в мае, я зашла к нему вечером. Я и накануне  вече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ходила, но его не было дома (а может, они не хотели  открывать?),  но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т раз он был  дома  и  в  одиночестве,  и  мы  с  ним  разговаривали  (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ссказывал мне о  Джоне  Минтоне  {Минтон  Джон  (1917-1957)  -  англий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удожник, работавший в  жанре  пейзажа,  портрета,  композиций  с  фигур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еатральной  живописи.  Иллюстрировал  книги.  Посткубист  парижской  школ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зднее -  романтик,  примыкавший  к  группе  Г.Сазерленда.  Покончил  жиз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амоубийством.}), а потом он поставил ту индийскую пластинку, и мы  молча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о на этот раз он не закрывал глаза, смотрел на меня в упор. И я  смути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гда музыка кончилась, такая воцарилась долгая тишина... Потом  я  сказ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тавить то, что на обороте? Но он ответил "нет". Он лежал на кушетке, ли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ло в тени, мне плохо было вид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друг он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Хочешь, иди ко м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сказала,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было так неожиданно, он застал меня врасплох. И мой ответ прозвуч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лупо. Будто я перепугалась. Он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Десять лет назад я бы на тебе  женился.  И  это  был  бы  уже  втор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лополучный бра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а самом деле это было не так уж неожиданно. Назревало дав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встал, подошел ко м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Ты уверена, что не хочеш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Я вовсе не за тем сюда приш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это так не похоже было на  него.  Грубо,  примитивно.  Сейчас-то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умаю, просто уверена, он поступил честно и на самом деле был добр со  м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рочно был груб, нарочно сказал все, всеми буквами. Чтоб было  ясно.  То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 же, как иногда позволял мне выиграть у него в шахм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шел приготовить турецкий кофе и сказал из кухн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ы неправильно себя ведете. Вводите в заблужд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подошла и встала в дверях, а он не отрываясь следил за джезвой. По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льком взглянул на мен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Мог бы поклясться, что вы иногда сами этого хоти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говорю, сколько вам л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Я вам в отцы гожусь. Вы это хотите сказа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Терпеть не могу неразборчивости в отношениях. И вовсе не думала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 мне в отцы годите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 стоял  ко  мне  спиной.  Я  злилась  -  он  вдруг  показался  та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серьезным, безответственным. И я добавила, кроме того, в  этом  смысле 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все не кажетесь мне привлекатель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спросил, по-прежнему не оборачиваяс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А что вы называете неразборчивостью? Я ответила, когда отправляютс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тель ради минутного наслаждения. Без любви. Просто секс и больше нич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 о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Значит, я ужасно неразборчив. Никогда  не  отправляюсь  в  постель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еми, кого люблю. Хватило одного р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говорю, вы же сами предостерегали меня от Барбера Крукшэн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А теперь предостерегаю от себя самого. - А сам все смотрит на джезв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оборачивается.  -  Вы  помните  картину  Учелло  {Учелло  Паоло  ди  До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(1397-1475) - художник итальянского Возрождения, резчик,  создатель  моза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начительно развил учение о перспективе.} в Музее  Ашмола  {Музей  Ашмола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узей и библиотека  древней  истории,  изящных  искусств  и  археологии 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ксфордском университете. Основан в 1683 г., назван по  имени  основателя.}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"Охота". Нет? Композиция потрясает сразу, с первого взгляда. Прежде чем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стальное, техника, детали... Просто сразу сознаешь  -  картина  безупреч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фессора жизни не жалеют, чтоб докопаться, что в ней  за  секрет,  что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еликая тайна, отчего это с первого взгляда осознаешь  ее  совершенство?  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т. В вас тоже есть эта великая тайна. Бог его знает, что это такое.  Я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фессор. Мне вовсе не важно, как это  получается.  Но  в  вас  есть  не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цельность. Вы - словно шератоновский шедевр  {Шератон  Томас  (1751-1806)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английский краснодеревщик, создатель стиля  мебели  XVIII  в.,  отличающей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оклассической простотой формы и тонким изяществом.},  не  распадаетесь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ставные ч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все это говорится таким равнодушным тоном. Холод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Разумеется, вам просто повезло. Сочетание ген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снял джезву с огня в самый последний момент. И продолж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Только вот что интересно. Что это за алый отблеск замечаю я  в  ваш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згляде? Что это может быть? Страсть? Или стоп-сигнал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еперь он повернулся и смотрел на меня, пристально и сух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сказала, во всяком случае, не желание отправиться с вами в посте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А если не со мно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и с к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села на диван, а он - на высокий табурет, рядом с верста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Я вас шокиров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Меня предупрежда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Тетушк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опять отвернулся и очень медленно, очень осторожно  разлил  кофе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ашкам. И снова заговор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сю жизнь мне нужны были женщины. И всю жизнь  они  почти  ничег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носили мне, кроме горя. И больше всего - те, к кому я  питал  самые, 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казать, чистые и самые благородные чувства. Вон, смотрите, - и он кивнул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фотографию двух его сыновей, - прелестные плоды весьма благородных и  чист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заимоотно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пошла и взяла свой кофе и прислонилась к верстаку, подальше от Ч.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Роберт всего на четыре года младше вас,  -  сказал  он.  -  Подожди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ить, пусть отстои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азалось, ему неловко говорить. Но  необходимо.  Будто  он  защищ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очет, чтобы я в нем разочаровалась  и  -  в  то  же  самое  время  - 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чувствов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Секс - это ведь просто. Взаимопонимание достигается сразу.  Либо  об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отят отправиться вместе  в  постель,  либо  один  не  хочет.  Но  любовь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енщины, которых я любил, всегда упрекали меня в  эгоизме.  Это  мой  эгоиз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влекает, а потом - отталкивает их от меня. А знаете, что они принимают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гоиз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еперь он пытался соскрести остатки клея с бело-голубой китайской ваз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купил - разбитую - на Портобелло-Роуд {Портобелло-Роуд - уличный рынок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ондоне, известен своими антикварными лавками. Называется по имени улицы,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торой расположен.} и склеил: два дьявольски разъяренных  всадника  гнал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 ней за маленькой робкой ланью. Короткопалые, уверенные, сильные ру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е в том дело, что я пишу картины по-своему, живу  по-своему,  говор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-своему, - против этого  они  ничего  не  имеют.  Это  им  нравится, 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збуждает. Но они терпеть не могут, когда мне не нравится, что они сами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пособны поступать по-сво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говорил со мной так, словно я - мужч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Люди вроде вашей чертовой тетки считают,  что  я  циник,  разруши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емейных очагов. Распутник. А я в жизни своей не совратил ни одной  женщ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Я люблю женщин, люблю женское тело, мне нравится,  что  даже  самая  пуст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здорная бабенка превращается в прекрасную  женщину,  когда  с  нее  спад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дежда, когда ей кажется, что она совершает решительный и ужасный  шаг.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и так думают в первый раз. А знаете, что совершенно отсутствует  у  особ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ашего пол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взглянул на меня искоса. Я покачала голо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евинность. Единственный раз, когда ее можно заметить,  это  - 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енщина раздевается и не может поднять на тебя глаза. (В тот момент и  я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гла.) Только в этот самый первый Боттичеллиев миг, когда она раздеваетс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амый первый раз. Очень скоро этот  цветок  увядает.  Праматушка  Ева  бер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вое. Потаскуха. Роль  Анадиомены  {Анадиомена  (греч.)  -  "появившаяся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верхности моря" - одно из прозвищ Афродиты Пенорожденной - богини любв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расоты, вечной весны и жизни.} оконч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А это кт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объяснил. Я подумала, не надо позволять ему так говорить со мной,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ня как сетями опутывает. Даже не подумала - почувствов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Я много встречал женщин и девушек вроде вас. Некоторых хорошо знал,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которыми спал - а лучше бы не надо; на двух даже был женат. Других и во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знал, просто стоял рядом на выставке или в метро, да это  и  не  важно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молчал немного. Потом спрос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 Вы  Юнга  {Юнг  Карл  Густав  (1875-1961)  -  швейцарским  психоло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рач-психиатр.} чита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Он дал название подобным вам особям  вашего  пола.  Правда,  это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вно не помогает. Болезнь от этого не становится легч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А какое названи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Болезням бесполезно сообщать, как они называю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 была странная тишина, будто мы сами и  все  вокруг  нас  замер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становилось. Казалось, он ждет от меня какой-то иной реакции, ждет,  что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жасно рассержусь или буду еще сильнее шокирована. Я  и  была  и  сердит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шокирована - только позже (и совсем не поэтому). Но я  рада,  что  тогда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бежала, не хлопнула дверью. Это был такой вечер...  В  такие  вечера  сраз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зрослеешь. Я вдруг поняла, что стою перед выбором:  либо  вести  себя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вчонка, год назад еще бегавшая в школу, либо быть взросл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аконец он нарушил молча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ы странная девоч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Старомодн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Если бы не ваша внешность, с вами можно было бы помереть со ску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Благодарю в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а самом деле я и не думал, что вы отправитесь со мною в посте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Я зн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смотрел на меня долго-долго. Потом настроение у него изменилось,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стал шахматы и, когда мы играли, дал мне себя обыграть. Не признался, но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верена, он это сделал нарочно. Мы больше не разговаривали,  казалось,  каш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ысли передаются через шахматные фигуры, и в том, что я его  обыграла, 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-то символическое. Он хотел, чтобы я почувствовала. Не знаю, что  име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знаю, хотел ли он, чтобы я думала, что моя  "добродетель"  одержала  вер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д его "греховностью", или имел в виду что-нибудь  более  тонкое,  ну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роде иногда побежденный оказывается победителем. Не зн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 следующий мой визит он подарил мне рисунок: джезва  и  две  чашки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ерстаке. Замечательный рисунок, совершенно простой,  сделанный  без  вся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уеты и нервозности, абсолютно без самолюбования, какое бывает  у  способ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удентки художественного училища, когда она  рисует  простые  предметы. 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сть у ме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сто две чашки и маленькая медная джезва и его  рука.  Или  -  про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ья-то рука. Рядом с одной из чашек, как  гипсовый  слепок.  На  обороте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пис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"Apres..." - и число. А ниже: "Pour une princesse lointaine" {"После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динственной принцессе Грезе" (фр.).}.  "Une"  он  подчеркнул  очень  жир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ерт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Хотела еще написать про Туанетту. Но очень устала. Когда пишу,  хоч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урить, а от этого здесь становится очень душ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9 октяб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Утро.) Он уехал. Куда? В Луи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уанет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ле той истории с пластинкой прошел месяц... Я должна бы догадаться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ж  так  она  со  мной  мурлыкала,  так  лукаво  посматривала.  Я  подум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-нибудь у нее с Пирсом. А потом, как-то вечером, позвонила в дверь,  виж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 не заперто, и вошла. Взглянула наверх, и как  раз  в  это  время  Туанет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открыла дверь из студии и посмотрела вниз. Так  мы  и  смотрели  друг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руга с минуту. Потом она вышла на площадку, полуодетая. Ничего не  сказ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сто махнула мне рукой, чтоб я поднялась наверх. Хуже всего было то, что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ямо залилась краской, а она - нет. Ей все это показалось забав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еужели это тебя шокирует? - спросила она. - Да брось ты.  Он  сейч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ернется. Вышел за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 я уже не слышала, за чем он там вышел: бросилась проч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-настоящему я до сих пор не  пыталась  анализировать,  что  меня 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ссердило, так шокировало, отчего мне было так больно. И Дональд, и Пирс,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эйвид, буквально все знают, что в Лондоне она ведет  себя  точно  так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ньше в Стокгольме. Она и сама мне говорила, и все они тоже. А Ч.  В.  ве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чень четко объяснил мне, каков он с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умаю, дело не просто в ревности. Как  мог  такой  человек,  как  Ч.В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близиться  с  ней  -  такой  практичной,  неглубокой,  такой  фальшивой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спущенной. Впрочем, какой резон был ему со мной считаться? Вовсе никак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старше меня на двадцать один год. Всего на девять лет младше 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, очень долго, я испытывала отвращение не к Ч.В., а к себе  сам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 своей собственной узколобости. Заставляла себя  встречаться  с  Туанетт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ушать ее болтовню. Она вовсе не хвасталась, не торжествовала. Наверное, 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. запретил 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ле того, как мы у Ч. В. были втроем, на следующий день она  пошла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му, будто бы извиниться. И (по ее словам) "так уж вышл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не было завидно. Глядя на них, я чувствовала себя просто  старухой.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и вели себя, как расшалившиеся дети. Радовались, что  у  них  есть  тай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еселились. А я вдруг  испугалась:  может  быть,  я  -  фригидна?  Перест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идеться с Ч. В. Просто не могла его видеть. В конце концов, примерно  чер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делю, он позвонил мне домой, к Кэролайн. Разговаривал обычным тоном, во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виноватым. Я сказала, что ужасно занята, просто  не  выберу  времени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видать. Нет, и сегодня вечером не смогу зай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Если бы он настаивал, я бы продолжала отказываться. Но он уже готов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весить трубку, и я сказала, что зайду завтра. Мне так хотелось,  чтобы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видел - я обижена. Невозможно выглядеть обиженной по телеф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 Кэролайн сказа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Мне кажется, ты слишком часто с ним видиш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ответила, у него роман с этой девушкой из Шве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ы с ней даже побеседовали на эту тему. Я была ужасно объективна. Я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щищала. Но - когда отправилась спать - долго про себя обвиняла его во вс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мертных грехах. Не могла останови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а следующий день он сразу же спросил (без всякого притворства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Она что, наговорила вам гадосте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ответила, совсем нет. И добавила, будто мне  все  равно,  с  чего 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друг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улыбнулся. Будто хотел сказать, знаю, знаю, каково  тебе  сейчас.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не захотелось дать ему пощечину. Я не могла больше делать вид, что мне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вно. И от этого чувствовала себя еще ху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 он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се мужчины - подлец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ответила, подлее всего, что они  способны  улыбаться,  признаваяс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ы правы, - сказал он. И замолчал. Надолго. Я пожалела,  что  приш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не могу вычеркнуть его из своей жизни. Взглянула на дверь в спальню.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ла приоткрыта, и можно было видеть изножье крова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 сказала, просто я еще не умею делить свою жизнь, как вагон  -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упе. В одном купе то, в другом - это. Вот и вс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Миранда, послушайте. Эти долгие двадцать лет, что нас разделяют...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учше знаю жизнь, я прожил дольше и больше предавал и  больше  видел  люд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торых предал кто-то другой. Вы же полны светлых идеалов. Так и должно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 возраст у вас такой. Вам кажется, что раз я способен иногда различить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 искусстве тривиально, а что существенно, значит, я должен быть преисполн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бродетелей. Но это не так. Да я и не стремлюсь  быть  добродетельным.  В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лечет ко мне (если и в самом деле влечет)  моя  откровенность.  И  опыт.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все не мои прекрасные качества. Их нет. И может быть, в том, что  кас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тики, морали, я даже моложе вас. Вы понимаете, что я хочу сказа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говорил именно то, что я чувствовала, но не могла сформулировать.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костенела, а он  сохранил  гибкость,  но  ведь  должно  было  быть  совс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оборот. И вина тут была только моя, моя собственная, я не могла не  дум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 том, что он пригласил меня на концерт, а потом вернулся  сюда,  к  ней.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поминала случаи, когда звонила у его двери и никто не откликался. Теперь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нимаю, это была самая настоящая ревность, но тогда мне  все  это  каза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дательством, отказом от собственных принципов. (Я и сейчас ни  в  чем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верена, все в голове перемешалось, не могу здраво рассуждать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сказала, очень хочется послушать ту индийскую пластинку. (Не могла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я сказать - я вас прощаю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лушали пластинку. Потом играли в шахматы. И он выиграл. И ни слова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уанетте. Только уже потом на лестнице, когда я уходила, он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С этим поконче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ничего не ответи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Она просто развлекалась. И вс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о все уже было не так, как раньше. Словно мы заключили  перемирие. 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ще несколько раз виделись, но больше не оставались вдвоем. Я  написала 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з Испании два письма, и он ответил открыткой. Потом я как-то виделась с 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 начале октября. Но про это я  напишу  в  другой  раз.  И  еще  напишу  пр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ранный разговор с этой Нильс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от что еще Туанетта рассказывала. Он говорил ей про сыновей. И мне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го стало жалко. Как они его просили не приезжать к ним в эту  их  пижонск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астную школу, а встречаться с ними в городе. Стеснялись, не  хотели, 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го в этой школе видели. Как  Роберт,  (он  теперь  в  колледже  в  Мальбор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{Мальборо Колледж - мужская привилегированная частная  средняя  школа  в 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альборо, в графстве Уилтшир. Основана  в  1843  г.})  разговаривает  с  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высо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о мной он об этом никогда не говорил. Может быть, в  глубине  души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читает, что и я из этих. Добродетельная мещаночка,  резонерствующая  тупи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з частного панси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Вечер.) Сегодня опять пыталась по памяти сделать  карандашный  портр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.В. Безнадеж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ле ужина К. сидел у меня и читал "Над пропастью во  ржи".  Неск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 - думая, что я не  вижу,  -  проверял,  сколько  еще  ему  страниц  на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че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Читает, только чтобы показать мне, как он стар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егодня проходила мимо парадной двери (после ванны) и говорю ему:  "Н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лагодарю вас за чудесный вечер, мне пора. Всего вам  хорошего".  И  дерну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верь. Конечно, заперта на все замки.  "Не  открывается,  видно,  заело",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ю. Он даже не улыбнулся. Стоял и смотрел. Я сказала: "Шучу, конечно"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"Я понял", - говорит. Странно - я почувствовала себя полной идиоткой. Про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у, что он не улыбну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онечно, Ч.В. хотел, чтобы я согласилась спать с ним. Не  знаю  отче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лько сейчас я это понимаю гораздо  лучше,  чем  тогда.  Он  меня  дразн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ил колкости, не хамил,  нет,  но  ему  удавалось  меня  шокировать.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икогда не нажимал, не  уговаривал.  Ни  разу,  даже  случайно,  ко  мне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коснулся... Я хочу сказать, что по-своему он  даже  относился  ко  мне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важением. Не думаю, что он сам четко это осознавал. Он стремился шокиро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ня и тем привлечь. Или оттолкнуть. Как получи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егодня К. опять фотографировал. Не очень много. Я сказала, болят гла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 вспышки. И мне не нравится, как он заставляет меня  делать  то  одно, 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ругое.  Он  вежлив  до  подобострастия:  пожалуйста,   будьте   добры, 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благоволите ли... Нет, он, разумеется, не говорит "соблаговолите". Но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аже кажется стран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ам бы в конкурсах красоты  участвовать,  -  сказал  он,  перематыв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ле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пасибо, говорю. (Мы разговариваем, как двое сумасшедших.  Увидела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лько сейчас, когда записала. Он говорит так, будто я вольна в любой мом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дти куда заблагорассудится, а я отвечаю в том же духе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Честное слово, вы бы здорово смотрелись в этом, как его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только посмотрела удивле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у, в этих французских купальных штучках, как их там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Бикини? - И посмотрела на него ледяным взором. Не могу же я позвол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му так со мной разговари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у,  только  чтоб  сфотографироваться,  -  говорит.  И  весь  зали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рас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амое удивительное, что я верю, он только это и  имел  в  виду.  Нич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приличного. Ни на что не намекал. Просто неловко  выразился.  Как  всег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мел в виду буквально то, что сказал.  Интересно  было  бы  сфотографиро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ня в бики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Раньше я думала, это сидит в нем. Глубоко запрятанное, подавленное,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ид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еперь я так не думаю. Не думаю, что это запрятано. Ему  просто  неч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ятать, нечего подавл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30 октяб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лестная вечерняя прогулка. Широкие просветы безлунного ночного  неб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квозь деревья, с алмазной россыпью звезд, ярких, словно добела раскаленны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замечательный ветер. Западный. Я заставляла его снова и  снова  ходить 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ной по саду, мы сделали десять или двенадцать кругов. Шуршали ветви,  вд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 лесу ухала сова. И небо -  свободное,  неприрученное,  все  из  воздух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етра, из пространства и звез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етер,  полный  запахами  дальних  мест.  Надежд.  Моря.  Я  соверш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верена, что почувствовала запах моря.  Спросила  (потом,  когда  вернули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едь в саду рот у меня был заклеен): "Море близко?" Он ответ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"В десяти милях отсюда". - "Рядом с Луисом?" - "Не могу вам сказат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ловно ему кто-то другой строго-настрого запретил  говорить.  (Я  ча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щущаю это, общаясь с ним: жалкий, маленький, съежившийся от страха уродец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го добродушие - раболепно подчиняется могущественному великану  подлост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ла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 в доме... Разве можно сравнивать... мы снова говорили о его семье.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дорово много выпила. Специально (иногда) пью, чтобы заставить его  напи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утратить бдительность, но до сих пор  он  ни  разу  даже  не  пригубил.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ит, что вовсе не такой уж трезвенник.  Так  что  и  это  -  воз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юремщика. Не поддается соблазн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Расскажите еще что-нибудь о се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Да нечего больше рассказывать. Такого, что вам интерес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Это не отв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Никакого значения все это для вас не может игр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Не может име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Раньше все говорили, что  я  правильно  говорю,  грамотно.  Пока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третился с в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Не обижайте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Вы-то, видно, всегда отличницей бы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А у меня четверки были по биологии и математ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(я  в  это  время  считала  петли  -  джемпер  -  из  очень  дорог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французской шерсти). Молодец... семнадцать, восемнадцать, девятнадцать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И еще я приз получил на конкурсе увлеч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Умница. Расскажите еще о своем отц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Рассказывал  уже.  Он  был  представителем  фирмы.  Писчебумажные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алантерейные това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Коммивояж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Теперь их называют представител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Он погиб в автокатастрофе как раз перед войной. А ваша мать  сбеж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 каким-то мужчи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 Она  была  ничтожеством.  Вроде  меня.  (Я   посмотрела   на   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олодно-прехолодно. Слава Богу, чувство  юмора  у  него  просыпается  весь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едк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И тетушка взяла вас к се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Как миссис Джо и Пип {Миссис Джо и Пип  -  персонажи  романа  Чарл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иккенса "Большие ожидания" (1861).}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Кт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Не важ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Она хорошая женщина. Если бы не она, быть бы мне в сиротско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А ваша двоюродная сестра? Мейбл? Вы ничего о ней не рассказыва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Она старше меня. Ей тридцать. Еще у нее брат есть, старший. Он пос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йны уехал в Австралию, к дяде Стиву. Дядя -  настоящий  австралиец.  Цел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ечность там прожил. Я и не видал его никог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А еще родные у вас ес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Родственники дядюшки Дика. Только они  с  тетушкой  Энни  не  бо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ади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А как выглядит Мейбл? Вы мне не рассказыва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Она калека. Припадочная. Здорово умная. И всюду свой нос сует, ве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й все про всех знать над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Она что, совсем не может ходи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Только по дому. Мы вывозили ее в специальном крес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Кажется, я ее вид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Вы очень наблюдательн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Разве вам ее не жалк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Ну, получается, вроде бы ты обязан ее все время жалеть. Это  тетуш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нни винов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Как эт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 Она  вроде  так  как-то  делает,  что  все  вокруг   тоже   кажу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нормальными. Не могу толком объяснить. Вроде как  никто  вокруг  не  име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ава быть нормальным. Я не хочу сказать, что она все  время  жалуется.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сто смотрит. И надо всегда  быть  начеку.  Ну  вот,  к  примеру,  скаже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ечером, ни о чем таком вовсе не думая: "Сегодня утром чуть  на  автобус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поздал, пришлось мчаться со всех ног". И тут уж тетушка шанса  не  упуст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верняка скажет: "Ну и радуйся, что у тебя-то ноги есть" А Мейбл промолч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о так взглянет, сам не рад будешь, что рот раскры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Свинство как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Над каждым словом более тщательнее приходилось дум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Более тщате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Ну да, я так и хотел сказ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Почему же вы не ушли от них? Не сняли себе комнат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Подумывал об э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Потому что тогда эти две женщины остались  бы  совершенно  одни. 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тупили как настоящий джентльм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Да куда там. Скорей уж, как настоящий лопух. (Эти его жалкие попыт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заться циничным!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А теперь они обе досаждают родным в Австрал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Похоже на 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Пишут вам письм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Да. Только не Мейб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Вы мне не почитаете какое-нибуд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А заче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Мне было бы интерес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(тяжкая внутренняя борьба). Как раз сегодня утром получил.  Каже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о у меня с собой.  (Споры,  споры,  уговоры,  но  в  конце  концов  письм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звлечено на свет Божий.) Они же глупые, необразованн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Да какое это имеет значение! Прочтите вслух. Все цели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сидел у двери, а я вязала, вязала, вязала... не помню слово в слов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о письмо звучало примерно та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"Дорогой Фред. (Она так меня называет, ей не нравится имя Фердинанд,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а сам весь красный от смущения.) Рада была получить от тебя ответ, и  как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леднем писала, это твои деньги. Бог был к тебе так милостив,  не  оскорб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го, употребив во зло, помни про Мне отмщение {"Мне отмщение" - часть цит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з Послания апостола Павла к Римлянам - "Мне отмщение, Аз воздам, -  говор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сподь" (Рим., 12, 19).}, и зря ты сделал такой  шаг,  дядя  Стив  говор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движимость дело хлопотное, затраты не окупаются, не стоит того. Ты, вид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рочно не отвечаешь на мои вопросы, кто приходит  прибирать,  может,  ка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енщина согласилась. Я мужчин хорошо знаю, и не зря говорят - чистота  зало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доровья и Богу угодна. Фред, я знаю, у меня прав таких нету и ты был 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 нам щедрый, только дядя Стив и мальчики, и Герти тоже, в толк не  возьму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его ты с нами не поехал, Герта даже сказала,  как  раз  нынче  утром,  т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ыдно должно быть, что ты не с нами, твое место здесь, в семье,  тольк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умай,  что  я  тебе  не  благодарная.  Уповаю  на  Бога,  что  простит 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злишества, только все было очень необыкновенно, а Мейбл ты бы и  не  узн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загорела на здешнем солнце, и тут очень мило  и  прилично,  если  бы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ыль. Все тут очень быстро пачкается, и живут они все совсем не так, как 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или дома, в Англии, и по-английски говорят как все равно американцы  как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аже дядя Стив. Так что мне не жаль было бы  вернуться  домой  в  Блэкстоу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ырость и пыль очень действуют на нервы, и еще надеюсь,  ты  сделал,  как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елела, проветрил комнаты, и  белье  просушил,  как  я  учила,  и  приглас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орошую уборщицу это все сделать, как я говорила, а ты  обещал.  Надеюсь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еб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Фред, очень я волнуюсь, чтоб все эти деньги тебе  боком  не  вышли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еряй голову, в наши дни очень много бесчестных людей развелось. (Она  име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 виду женщин, - пояснил  он.)  Так  и  шнырят  вокруг,  я  тебя  растил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спитывала, как умела, и если ты пойдешь по дурной дорожке, грех все  рав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 мой. Мейбл я это все не покажу, она  говорит,  тебе  не  по  душе  та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итать. И я понимаю, ты уже давно в возраст взошел (она хочет сказать, я у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вершеннолетний и сам могу за себя отвечать), только я все  равно  об  т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еспокоюсь, потому как все так случилось. (Она имеет  в  виду,  что  у 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одителей нет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ельбурн нам понравился. Город большой. На будущей  неделе  вернемс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рисбейн, погостим у  Боба  с  женой.  Она  нас  пригласила  письмом. 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стойно с ее стороны. Встретят нас на вокзале. Дядя Стив, Герта и  мальч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шлют привет. Мейбл тоже, как и твоя любящая 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Потом она пишет, чтоб я не беспокоился, деньги пока еще не кончил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опять пишет, чтоб я старушку пригласил прибирать в  доме,  она,  мол,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олее тщательнее сделает, молодые теперь так не умею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Потом мы долго молчали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Как вам кажется, хорошее письм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Она всегда так пиш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Меня от него просто тошн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Ну, она ведь совсем необразованн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Да дело же не в том, как она пишет, а в  том,  что  думает!  Ужас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ад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Она же меня забрала и столько лет держ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Еще бы, забрала и держала,  и  держит  до  сих  пор,  не  выпуск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делала из вас тупицу и хочет, чтоб вы навсегда таким и оставал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Премного благодар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Но ведь это действительно так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Да правы вы, правы. А как же. Вы ж всегда во всем пра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Зачем вы так? (Я отложила вязанье и глаза закрыла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Во всяком случае, она  и  вполовину  так  меня  не  гоняла,  как 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ня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Да кто вас гоняет? Я просто пытаюсь хоть чему-то вас уч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Вы меня учите ее презирать и думать, как вы, а потом уедете, а  я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ем останусь? Совсем один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Ох, как вам себя жалк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Вот этого вам никогда не понять. Вам стоит только в комнату войти,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 уже всем по душе, умеете поговорить со всяким и  разбираетесь  во  вся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ещах, а я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Да бросьте вы хныкать! И без того смотреть на вас тош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встала и убрала вязанье. Обернулась, а он  стоит  с  раскрытым  р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очет что-то сказать и не  может.  И  я  поняла,  что  причинила  ему  бо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нечно, он вполне этого заслуживает, но мне вдруг стало его жалко. Ему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-настоящему больно. Он оскорбился. До глубины души. И я подумала, ведь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решил мне погулять в саду. И почувствовала себя ужасно подл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ошла к нему и попросила прощенья и протянула  ему  руку,  но  он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хотел ее пожать. Странно, тут он держался  с  достоинством,  был  поист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скорблен (может быть, в том-то и дело?) и не скрывал этого. Тогда  я  взя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го под руку, усадила и сказала, а сейчас я расскажу вам сказ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За синими морями, за зелеными лесами (начала я, а он  грустно-грус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лядел в пол) жило страшное чудовище.  Оно  захватило  в  плен  принцессу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ржало у  себя  в  замке,  в  темнице.  Каждый  вечер  чудовище  заставля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нцессу садиться рядом с ним и говори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"Вы прекрасны, милорд". Но  каждый  вечер  она  говорила:  "Ты  ужас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удовище". И чудовище мрачнело и грустно глядело в пол. И вот как-то вече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нцесса сказала: "Если  ты  сделаешь  то-то  и  то-то,  ты  сможешь  ст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истине прекрасным". - "Не могу, никак  не  могу",-  отвечало  чудовище.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нцесса сказа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"Попытайся". - "Нет, не могу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  повторялось  каждый  вечер.  Чудовище  просило,  чтобы   прин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лгала, а она всегда говорила правду. И тогда она подумала: "А может  бы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му нравится быть таким страшным?"  И  вот  как-то  увидела  принцесса.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удовище плачет. Это было после того, как она в сотый раз повторила, что о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жасно. И тогда она сказа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"Ты сможешь стать очень красивым, если  сделаешь  то,  что  я  попрош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бещай мне". И чудовище наконец  согласилось  и  обещало  сделать,  как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елит. И она сказала: "Отпусти меня на волю". И  чудовище  ее  отпустило.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друг на месте чудовища оказался прекрасный принц, раньше он был заколдов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принц последовал за принцессой, и они жили долго и счастли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Ужасная глупость. Я поняла это,  еще  не  кончив  говорить.  Соверш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умасбродная попытка. Он молчал. Сидел, уставившись в по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сказала, а теперь ваша очередь рассказывать сказ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т ответил только: "Я люблю вас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а, в тот вечер он вел себя с большим достоинством, а  я  почувствов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ебя мелкой и подлой. Эти мои вечные насмешки, колкости, неприязнь к нему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ремление всячески ее выказать. Странно, мы  сидели  молча,  лицом  друг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ругу,  и  у  меня  возникло  ощущение,  уже  не  в  первый  раз,   какой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объяснимой близости, не любви, не симпатии, нет. Но  соединенности  суде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овно потерпевшие кораблекрушение  на  клочке  земли...  нет,  на  плоту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двоем. Против собственной воли, но - вдвоем. Вмес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я вдруг осознала, как печальна жизнь, которую он ведет. Как и  сест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го, и тетка, эти жалкие, несчастные люди. И их  родственники  в  Австрал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чувствовала  тяжкую,  тупую,  всепоглощающую  безнадежность  такой 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овно люди на рисунках Генри Мура {Имеется  в  виду  серия  рисунков  Ген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ура, посвященных военным будням Лондона (первая половина 1940-х  гг.).}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емных туннелях метро, во  время  немецкой  бомбежки.  Им  не  надо  виде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увствовать; танцевать; рисовать; плакать, слушая музыку; ощущать мир вокр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западный ветер... им не дано быть в истинном смысле этого сло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го три слова. Я люблю вас. Они прозвучали так безнадежно.  Будто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казал: "Я болен раком". Вот и вся его сказ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31 октяб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ичего не получается. Я устроила ему сегодня сеанс психоанали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всегда такой застывший, когда сидит рядом со м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ы рассматривали офорты Гойи. Может быть, все дело  в  офортах, 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не показалось, что он сидит и лишь делает вид, что смотрит, а на самом де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глощен мыслью, что вот мы сидим так близко друг к дру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Эта его вечная скованность. Абсурд! Я разговаривала с ним так, будто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полне нормальный. Будто  он  не  маньяк,  заточивший  меня  в  этом  душ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вале. А милый юноша, которого надо расшевелить, и  его  веселая  подруж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ытается это сдел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потому, что я никого больше не вижу. Нормой становится он. Не с к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равнивать. И я забываю это дел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Еще о Ч.В. Это случилось вскоре после знаменитого  ледяного  душа  (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арактеристика моих работ). Как-то вечером не могла места себе найти.  Пош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 его дому. Около десяти. Он вышел в хала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Как раз собирался лечь спать, - говор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А я хотела немножко послушать музыку. Сейчас уйду. - Но не уш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Уже позд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 я в ответ: у меня очень скверно на душе. День был неудачный,  да  е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эролайн наговорила кучу глупостей за ужи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разрешил мне подняться в студию, усадил на диван, поставил пластин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выключил лампу, и в комнату вошел  лунный  свет.  Луч  улегся  ко  мне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лени, луна смотрела сквозь окно на потолке,  прелестная  серебряная  лу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дленно-медленно плывущая в небе. А он сидел в кресле  напротив,  в  гус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е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х эта музы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ариации Гольдберга {Гольдберг  Йохан  Готлиб  (1728-1756)  -  немец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мпозитор и музыкант, ученик И.С.Баха. Часть IV  "Сборника  клавиров"  Бах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широко известна под названием "Вариации Гольдберга".}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ам есть одна мелодия, в самом конце, в очень  медленном  темпе, 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стая и печальная, но такая щемяще прекрасная  -  невозможно  передать  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овом, ни рисунком, ничем иным, только  самой  музыкой,  такой  удивите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расивой в лунном свете. Лунная музыка, светлая, далекая, возвышающ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мы вдвоем в комнате. Не  было  прошлого.  Не  было  будущего. 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яркое, глубокое ощущение единственности этого мгновения в  настоящем.  Та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увство, что вот сейчас кончится, исчезнет все: музыка,  мы,  луна,  все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вете. Что вот сейчас проникнешь в  самую  суть  вещей  и  обретешь  печал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ечную и неизбывную, но прекрасную, светлую, словно лик Иисуса Хри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приемлешь эту печаль. Сознаешь: нельзя делать  вид,  что  жизнь  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еселье, ибо это будет  предательством.  Предательством.  Предательством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ношению к тем, кто печален сейчас, и к тем, кто когда-то был  печален,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ношению к этой музыке, к этой единственной прав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 моей лондонской жизни с ее сутолокой, суматохой, волненьями,  деше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казухой  и  настоящими  делами,  работой  всерьез  и  праздничной  сует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нятиями искусством и учебой, неуемной жаждой поскорее  набраться  опыта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реди всего этого, вдруг - тишина и покой этой комнаты,  полной  музык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унного св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Будто лежишь на спине, как тогда в  Испании  (мы  спали  во  дворе)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мотришь вверх сквозь ветви олив, вглядываешься в звездные коридоры, в мор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кеаны звезд. Ощущаешь себя частицей мирозд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плакала. Молч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 он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 Ну,  можно,  я  все-таки  лягу  спать?  -  Очень  мягко,   чуть-чу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смеиваясь надо мной, спуская меня с небес на грешную  землю.  И  я  уш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-моему, мы ничего больше не сказали друг другу. Не помню. Он улыбался э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воей едва заметной суховатой улыбкой. Видел, что я растрога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Был предельно деликатен. А я согласилась бы остаться с ним в  ту  ноч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сли бы он попросил. Если бы подошел ко мне и поцелов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ради него. Просто чтобы почувствовать, что я - жи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 нояб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 новым месяцем, с новым счастьем! Мысль о подкопе меня не покидает,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рудность в том, что нечем выковыривать цемент, скрепляющий плиты. Так 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 вчерашнего дня. И вот во время "тюремной зарядки" в  наружном  подвале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метила гвоздь. Огромный ржавый гвоздь лежал у  стены  в  дальнем  углу.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ронила платок, чтобы, наклонясь, рассмотреть гвоздь получше. Поднять его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гла, К. все время пристально за мной наблюдает. Да и со связанными  рук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очень неудобно. Сегодня, когда я была совсем  близко  к  тому  углу  (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гда сидит на верхней ступеньке), я попросила (нарочно), сходите принеси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не сигарету. Они на стуле, у самой двери. Конечно, он возразил: "Что это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теваете? Не пойму". Я сказала, я буду здесь. С места не сойду.  "А  поч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ами не сходите?" - Просто иногда хочется вспомнить то время, когда  мужч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ли со мною любезны. Всего-навс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и не надеялась, что это сработает. Но сработало. Он неожиданно реш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я ничего такого не могу сделать, найти или  подобрать  (когда  я  выхож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юда, он все запирает в шкаф). И он скрылся за дверью. На  одну  секунду.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клонилась - молниеносно, - схватила гвоздь и  спрятала  в  карман  юбки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пециально ее надела - и стою как стояла. Он выскочил из двери, а я вроде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правду с места не сдвинулась. Так я заполучила гвоздь. И убедила К., что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жет мне доверять. Убила сразу двух зайце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Ерунда. А кажется - такая победа. Начала по-немногу  осуществлять  с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лан. Уже много дней твержу Калибану, что не понимаю, зачем оставлять  М.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. и всех остальных в неведении, жива я или нет. Он мог хотя бы сообщить 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я жива и здорова. Сегодня после ужина сказала ему, что можно ведь куп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нверты и писчую бумагу у Вулворта, браться за все это в перчатках  и  т.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 всегда, он попытался отвертеться. Но я не  отставала.  Разбила  все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воды. И под конец мне показалось, он склоняется к мысли, что в самом  де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жет это сдел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казала ему, что можно послать письмо из Лондона, чтобы сбить  с  тол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лицию. И что мне нужно купить в Лондоне множество  вещей.  Мне  необходим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ло, чтобы он уехал хотя бы часа на три-четыре. Из-за ревуна  на  двери.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у, что хочу начать свой подкоп.  Я  рассудила,  что,  раз  стены  мо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вала (и наружного тоже) из каменных плит, не из цельного камня,  за  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лжна быть земля. И мне надо лишь проникнуть за  каменную  оболочку, 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браться до мягкой земли (так я себе это представляю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ожет быть, это - бредовая затея. Но меня прямо лихорадит от нетерп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корее нач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б этой Нильс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встретилась с ней еще раза два, когда у Ч.В. были гости. Один из  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 ее муж, датчанин, он что-то  куда-то  импортирует.  Английским  владеет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вершенстве, из-за этого его речь кажется неправильной. Нарочит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-то встретила ее в парикмахерской:  она  уже  уходила,  а  я  приш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говориться  с  мастером,  Кэролайн  просила.  Ее  лицо   сразу   приобр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шнотворно-приторное выражение, взрослые женщины специально  надевают  е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гда встречаются  с  девчонками  вроде  меня.  Минни  называет  его  "Добр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жаловать в клан взрослых женщин". Оно должно означать, что с  тобой  буд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бращаться как с равной, а на самом деле - никто из  них  взрослой  тебя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читает и каждая завидует те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Ей вздумалось  угостить  меня  кофе.  Я  сглупила,  надо  было  совр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-нибудь. Начался кисло-сладкий тягучий разговор обо мне, о ее дочери,  о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скусстве. Она многих знает и  старалась  произвести  впечатление,  запро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зывая  знаменитые  имена.  Только  я  с  уважением  отношусь  к  тем,  к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увствует, понимает произведения искусства. Не к тем, кто что-нибудь  о  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ышал или с кем-нибудь ужасно известным зна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онечно, она не лесбиянка. Но она просто глаз не отрывала от моих  губ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овила каждое слово. Боялась заговорить о том, что и так у всех на виду, 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 же время явно хотела, чтобы ее расспрашива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м видом своим она говорила: "Вы ведь  не  знаете,  что  произошло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исходит между мной и Ч.В. А ну-ка, спросите меня об этом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все говорила и говорила о поэтах и художниках, о конце тридцатых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 войне, о встречах с Диланом Томасом {Томас Дилан (1914-1953) -  англий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эт, классик XX в. Его наследие невелико, но значительно как новизной фор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метафоричностью языка, так  и  философским  содержанием  произведений.}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конец добралась до Ч.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ы ему нравитесь, - сказала 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Я знаю, - спокойно сказала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о была потрясена. И тем, что она это знает (неужели он ей сказал?)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ем, что ей хочется говорить на эту тему. Я  чувствовала,  ей  этого  ужас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отело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Он всегда влюбляется в настоящих красавиц, не может усто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 заговорила о дочер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Ей сейчас шестнадцать. Не могу пробиться к ней -  никакого  конта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рой, когда говорю ей что-нибудь,  сама  себе  кажусь  каким-то  дикови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верем в зоопарке. А она стоит поодаль от клетки и наблюд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сразу почувствовала -  она  уже  говорила  это  кому-то.  Или  где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читала. Это всегда замет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 они  одинаковые,  эти   взрослые.   И   вовсе   не   сыновья, 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чери-подростки - иные. Мы не  иные,  мы  просто  молодые.  Это  тепереш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зрослые не такие, как раньше: изо всех  сил  стремятся  доказать,  что  е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лоды, примазываются, пытаются жить нашей  жизнью.  Глупо,  безнадежно.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гут они быть такими, как мы. Мы не хотим этого. Мы  не  хотим,  чтобы 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девались, как мы, говорили, как мы, жили теми же  интересами.  Взрослые 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го бездарно нам подражают - невозможно относиться к ним с уваж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все-таки именно эта встреча помогла мне поверить, что Ч.В. меня люб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(что его ко мне влечет). Что между нами существует  некая  глубинная  связ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он любит меня по-своему, а мне он очень нравится, я даже люблю его, то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-своему  (без  всякой  физиологии).  Возникло  ощущение,  что  мы   ощуп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бираемся навстречу друг другу. В поисках общности,  сквозь  разъединяющ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с туман неудовлетворенного желания и светлой печали. Вряд ли это  доступ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ниманию таких, как эта 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вое в пустыне пытаются отыскать не только друг друга, но и оазис,  г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и смогут быть вмес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Здесь я все время думаю, как  жестока  судьба,  разделившая  нас  эт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вадцатью годами. Почему ему  не  столько  лет,  сколько  мне?  Или  мне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олько, сколько ему. Теперь для меня разница в возрасте перестала быть  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лавным фактором, из-за которого о любви и речи быть не может; возраст  ст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ем-то вроде мрачной стены, возведенной меж нами роком.  Только  теперь 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же не кажется, что стена эта - глухая, она  -  всего  лишь  перегородка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шем пути друг к Дру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 нояб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ле ужина он  вручил  мне  писчую  бумагу  и  продиктовал  соверш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абсурдное письмо. Деваться некуда - надо было писать под диктов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  начались  неприятности.  Я  заранее  приготовила  записочку 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апиросной бумаге, мелким-мелким почерком, и украдкой вложила ее в  конвер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гда К. отвернулся. Бумажка была крохотная. По самым строгим канонам (сам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учших детективных романов) ее нельзя было обнаруж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о К. обнаруж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Его  прямо-таки  передернуло.  Он  вдруг  взглянул  на  происходящее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олодном свете реальности. Но больше всего его поразило то, что я его бою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даже и мысли не допускает, что меня можно убить или изнасиловать.  А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же что-т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дала ему возможность некоторое время позлиться, но  потом  попыта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ть милой и хорошей (должна была убедить его отправить  письмо).  Прямо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жи лезла вон. Никогда еще не видела его в таком раздраж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Может быть, все-таки покончим со всем этим и вы отпустите меня домо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Чего же вы хотите? вложить меня к себе в постел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так взглянул на меня, будто я и в самом деле  веду  себя  соверш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прилич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ут на меня снизошло  вдохновение,  и  я  разыграла  шараду.  Восточ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быня целиком в его власти. Он обожает, когда  я  валяю  дурака.  Глупейш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лупости кажутся ему остроумными, если их творю я. Он даже  пытается  как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частвовать, неуверенно, неуклюже, как слон в посудной лавке.  Правда,  и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лаю все это не так уж блестящ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ловом, он разрешил мне написать еще одно  письмо.  Тщательно  провер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нвер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 я упросила его поехать в  Лондон  (все  по  плану).  Вручила 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линнющий  список  покупок  (большинство  из  этих  вещей  мне  никогда 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надобятся,  но  хотелось  задержать  его  там  подольше).   Сказала, 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возможно выявить, откуда на самом деле  письмо,  если  оно  отправлено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ондона. В конце концов он согласился. Обожает, чтобы я  пресмыкалась  пере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им, вот скот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еще одна просьба. Впрочем, нет, не просьба,  требование.  Велела 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пытаться приобрести  одну  из  картин  Чарлза  Вестона.  Составила  спис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ртинных галерей, где это можно сделать.  Даже  попробовала  уговорить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ямо пойти в студию к Ч.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о ведь студия - в Хэмпстеде,  и  он  сразу  почувствовал,  что  пахн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ареным. Захотел выяснить, знакома ли я с этим Чарлзом Вестоном. Я  сказ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а что вы, просто известное имя. Но прозвучало  это  вовсе  не  убедите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роме того, я боялась, что картины Ч.В. нигде не купить.  Так  что  приш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казать, мол, это случайное знакомство, он  уже  совсем  пожилой,  но 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ороший художник, и если купить прямо у него, это будет намного дешевле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дется платить комиссионные. Впрочем, вижу, вы боитесь, сказала я, так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кратим этот разговор. На эту удочку К., разумеется, не попа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интересовался, может, это мазила из современных. Я  только  взгляну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разите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Я пошут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Напрас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Через некоторое время К. сказал,  он  ведь  захочет  узнать,  кто  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к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посоветовала ему, что ответить, и он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"Подумаю". На калибанском языке это значит "нет".  Конечно,  я  слиш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ногого требую, да и вряд ли можно где-нибудь купить его карт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а я и не беспокоюсь, я не предполагаю завтра в это время все еще 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десь. Собираюсь беж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уедет после завтрака. Заранее приготовит мне обед. Так  что  у 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удет четыре-пять часов (конечно, если он  не  схитрит  и  не  вернется  б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купок. Правда, раньше он никогда не подводил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егодня мне жаль Калибана. Он в самом деле  будет  страдать  без  ме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станется один на один со своими комплексами, и социальным,  и  сексуальны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дин на один с собственной бесполезностью и пустотой. Сам виноват.  Так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 самом деле мне его не жаль. Но не так уж абсолютно не жа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4 нояб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чера не могла писать. Я больше так не могу.  Господи,  до  чего  же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упа. Заставила его уехать на целый день. Целый день, чтобы устроить  побе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о ничего толком не продумала. Была уверена, что доберусь до мягкой,  рыхл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емли и горстями стану ее  выгребать.  Гвоздь  оказался  никуда  не  годны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цемент  слишком  твердым.  Я  боялась  -  скорее  раскрошится  гвоздь.  Ча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надобились, чтобы вытащить одну плиту. За ней  оказался  камень  разме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раздо больше, чем  эта  плита,  известняк.  Я  даже  край  его  не  смог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ыскать. Выковыряла еще одну плиту из стены - все напрасно. За ней все  т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е камень. Пришла в совершенное  отчаяние.  Поняла,  с  подкопом  ничег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йдет. Стала биться в  дверь,  пыталась  взломать  ее  при  помощи  гвозд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вредила руку. Вот и все. Весь  результат.  Ободранные  руки  и  облома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ог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Без инструментов у меня не хватит сил. С инструментами то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 конце концов я вставила плиты на место, растолкла цемент, как  мог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мешала с водой и тальком и замазала щели, чтобы как-то замаскировать  ды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чень характерно для настроений, которые  мною  здесь  овладевают:  я  вдр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ешила, что на подкоп уйдет много дней, что глупость моя лишь в том,  что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ссчитывала успеть за несколько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ратила много времени, чтобы замести сле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напрасно. Какие-то куски постоянно вываливались, и место  это 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на виду, так что он никак не мог не замет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я сдалась. Вдруг решила, все это недостойно, глупо,  бесполезно.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лохой рисунок. Непоправим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огда К. наконец  вернулся,  он  сразу  все  понял.  Вечно  вынюхива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сматривает, все ли в порядке, как только появляется здесь.  Проверил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лубоко я прокопала. Я сидела на кровати и наблюдала. Потом швырнула в  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возд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вставил на место и зацементировал плиты. Сказал, подвал  вырублен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цельном кам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с ним не разговаривала. Не взглянула на покупки, хотя и  видела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реди них есть картина в ра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няла снотворное и сразу после ужина улеглась в посте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егодня утром (проснулась очень рано) перед его приходом  решила  ве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ебя так, будто ничего не произошло. Норма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опускать руки, не уступ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Распаковала покупки. Прежде всего -  картину.  Рисунок  Ч.  В.  Молод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енщина. Обнаженная. Рисунок совсем не похож на те, что я до сих пор виде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умаю, очень давний. Но несомненно его. Характерная простота линий, нелюбов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 показухе, красивости. Вполоборота к зрителю, она  снимает  с  крючка  (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ешает) платье. Красиво ли лицо? Трудно сказать.  Тяжеловатое  тело,  как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айоля {Майоль Аристид (1861-1944) - французский  скульптор.  Ею  скульп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арактерны величавой гармонией мощных,  иногда  грузных  форм  и  плавност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инии силуэта. Изображая главным образом обнаженную женскую  фигуру,  Майо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ремился воплотить в ней  идеал  прекрасного  человека.}.  Похуже  тех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ртин, что я знаю. Но все равно это - настоящ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вернула картину - и поцеловала. Смотрела на  эти  линии  не  как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инии. Как на что-то, чего касалась его рука. Все утро. И сейчас то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любовь. Человеколюб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алибан  поразился  -  я  казалась  просто  веселой,  когда  он  вош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благодарила его за покупки и сказала,  нельзя  быть  настоящей  пленниц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сли не пытаешься бежать. А теперь - давайте забудем об этом, договорилис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рассказал, что обзвонил все  галереи  (по  моему  списку).  И  наш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лько этот рисун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Огромное вам спасибо. Можно, я повешу ее  здесь,  внизу?  А  когда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еду, я ее вам отдам. (Даже не собираюсь. Все равно  он  сказал,  что  луч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весит наверху какой-нибудь мой рисунок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просила, отправил ли он письмо. Он сказал "да",  но  сильно  покрасн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 этом. Ну, я сказала, что верю, потому что было  бы  низостью  письм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править и что он на это не способ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 я почти уверена, он его порвал и выкинул. Так же, как  тот  чек.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абсолютно в его духе. Но что бы Я ни сказала, все равно не поможет. Так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удем делать вид, что он письмо отправ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лночь. Бросаю. Он приш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лушали пластинки, которые он привез из Лонд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Барток: "Музыка для ударных и челесты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Замечате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чему-то вспомнилось, как мы вчетвером ездили  в  Коллиур  {Коллиур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большой городок во Франции, на  берегу  Средиземного  моря.}  и  вместе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французскими студентами поднимались наверх,  на  смотровую  площадку  сквоз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ощу каменных дубов.  Каменные  дубы.  Совершенно  новые  сочетания  цве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дивительные   оттенки   орехового,   красновато-коричневого,    ржаво- 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ламенно-красного,  кровавого  там,  где  срезана  кора.   Цикады.   Своб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азурного моря из-за строя стволов, и зной, и запахи всего, что  плавитс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горает в этом зное. Пирс, я и все остальные, кроме Минни, чуточку опьян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снули в тени, а когда проснулись, над нами, сквозь листву, - синий кобаль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ба. И я подумала:  невозможно  все  это  написать;  невозможно  бездуш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расками передать эту  живую  трепетную  синеву.  Вдруг  почувствовала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ольше не хочу заниматься живописью, это не настоящее. Надо жить, вбират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ебя окружающий мир, познавать его, набираться впечатлений и опы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описуемой  красоты  и  чистоты  солнечный  диск  на   кроваво-крас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вол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огда вернулись, у  меня  был  долгий  разговор  с  милым,  застенчив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альчиком, Жаном-Луи. Его плохой английский и  мой  ужасный  французский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шали нам понимать друг друга. Он так  робел.  Боялся  Пирса.  И  ревнов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видовал, что Пирс - наглец - запросто обнимает  меня  за  плечи.  А  по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яснилось, что Жан-Луи готовится стать священни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огда Пирс стал невыносимо груб с ним.  Ох  эта  идиотская,  неуклюж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ипично  английская  жестокость:  настоящий  мужчина  не  должен  ни  в  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являть слабость. Пирс был не способен  понять,  как  может  Жан-Луи 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обким, раз я ему нравлюсь, раз его ко мне влечет. А это и не  робость,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всем другое. Решимость оставаться священником, даже живя  мирской  жизн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вероятным усилием воли достичь согласия с самим собой. Все равно как од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ахом уничтожить все свои  картины,  чтобы  начать  с  нуля.  Только  ему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ходилось совершать это каждый день. Каждый раз, когда он  видел  девуш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торую полюбил. А Пирс не нашел ничего лучше как сказать: "Бьюсь об закла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видит про тебя гаденькие сны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о чего отвратительны это высокомерие, эта  бесчувственность  мальчише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з привилегированных частных школ. Пирс не умолкая твердит, что  терпеть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г свою школу в Стоу. Будто это что-то меняет. Будто  если  ты  чего-нибу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ерпеть не можешь, оно перестает на тебя влиять.  Я  всегда  замечаю, 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ирсу что-то непонятно, он  сразу  становится  циничным,  начинает  говор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ад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огда много времени спустя  я  рассказала  об  этом  Ч.В.,  он  замет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льк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Бедняга лягушатник, боюсь, ему пришлось на коленях  молиться  о  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бы забыть в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ы смотрели, как Пирс швыряет камешки в море... Где же это было? Где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далеко  от  Валенсии  {Валенсия  -  город  на   востоке   Испании,   цент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сторической области и провинции Валенсия.}. Прекрасный,  словно  юный  бо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ело золотисто-коричневое от  загара.  Великолепная  шапка  темных  вьющих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лос, узенькие плавки... И Минни сказала (она  лежала  на  песке  рядом 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ной. Господи, как ярко я все это вижу), так вот, Минни сказа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Ох, если б только он не раскрывал рта! - А потом спроси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А ты могла бы стать его любовнице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ответи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ет! - А потом: - Не знаю. Тут подошел Пирс и спросил, что это ее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ссмеши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анда только что выдала мне одну тайну. Про теб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ирс попытался сострить, но не вышло,  и  он  отправился  с  Питером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ашине за свертками с ед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Интересно, что это за тайна? - спросила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Тело берет верх над разум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у и дока Кармен Грей, все-то знает, всех умне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Так и знала, что ты  это  скажешь,  -  ответила  Минни.  Она  пальц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ертила узоры, а я легла животом на горячий песок и следила за ее ру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Я просто хотела сказать, он так потрясающе  хорош  собой,  что  пор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бываешь, до чего он глуп. Тебе может вдруг взбрести  в  голову  что-нибу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роде "могу выйти  за  него  замуж  и  перевоспитать".  Верно?  Но  ты  ве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нимаешь, что это невозможно. А то вдруг возьмешь и станешь его любовниц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сто из интереса. И в один прекрасный день обнаружишь, что влюблена в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ело и жить без него не можешь. И застрянешь  на  всю  жизнь  рядом  с  эт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алким, грязным умишком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 спроси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А тебя это не пуга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е больше, чем все остальн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ет, серьезно. Если ты выйдешь за него замуж,  я  перестану  с  тоб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наться. Навсег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и в самом деле говорила серьезно. Смущенный  взгляд  серых  глаз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ицо, полное решимости. Маленький воин. Я поднялась, чмокнула ее  в  щеку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шла помочь мальчишкам. А она осталась сидеть и все чертила узоры на песк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поднимая голо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Ужасно: мы обе слишком многое видим. И понимаем. Ничего не можем с эт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елать. Минни еще всегда говорит, я убеждена в том-то, я поступлю  так-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еще - надо, чтобы это был человек по крайней мере  равный  тебе  по  дух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пособный видеть и понимать все не хуже тебя. А физиология  должна  быть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тором месте, это не главное. И я втайне боюсь, что  у  нас  в  семье  бу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дной старой девой больше. Все это слишком сложно, не вмещается в  застывш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хе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о теперь я думаю о Ч.В., сравниваю его с Пирсом. И у Пирса  -  ника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имуществ.  Всего  лишь  золотисто-коричневое  тело;  мальчишка,  бездум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швыряющий камешки в морскую вол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5 нояб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 и скандал я закатила сегодня вечером. У него наверх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ачала швырять на пол всякие вещи. Сначала подушки.  Потом  -  тарел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не давно не терпелось их разб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о я и в самом деле вела себя безобразно. Как истеричка. А  он  терп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икакой твердости. Надо было просто дать мне пощечи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-таки он меня схватил, чтобы не дать разбить еще одну  из  этих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алких декоративных тарелок.  Он  редко  ко  мне  прикасается.  Было  ужас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тивно. У него руки как ледыш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чла ему целую лекцию.  Про  то,  какой  он  и  что  должен  в  жиз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вершить. Но он не слушает. Ему просто нравится, когда я о  нем  говорю.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говорю - не имеет зна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Бросаю   писать.   Читаю   "Разум   и   чувствительность"   {"Разум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увствительность"  ("Sense  and  Sensibility",  1811)  -  pоман   англ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исательницы Джейн Остин.} и должна поскорее выяснить,  что  же  случится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арианной. Марианна - это я. Элеонора - тоже я, такая, какой должна бы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 вдруг он  погибнет  в  автокатастрофе?  Или  от  удара?  Или  еще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его-нибудь? Что тогд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ум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же не выберусь отсюда. Все, чего я  смогла  добиться  позавчера,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казать себе, что выбраться отсюда невозмож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6 нояб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ень. Сижу без обе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Еще одна попытка. На какой-то момент показалось, что вот-вот...  Нич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обного. Он просто дьявол во пло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творилась, что у меня приступ аппендицита.  Придумала  давным-дав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ржала про запас, как последнее средство. Обдумывала,  чтобы  не  сорва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з-за плохой подготовки. Не писала об этом, боялась, вдруг попадет к нему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у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атерла  лицо  тальком.  Когда  он  утром  постучал  в  дверь,   быстр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глотила заранее припасенную соль с водой и засунула  два  пальца  в  р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счет был точный. Он  вошел  и  увидел,  что  меня  рвет.  Разыграла  цел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пектакль. Скорчилась в постели, волосы спутаны, руками держусь за живот.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дета, только  пижама  и  халат.  И  постанываю,  не  очень  громко:  храбр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возмогаю боль. А он стоял у кровати и повторя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Что случилось, что с вам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начался нудный прерывистый разговор, я упрашивала, а Калибан  пыта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вертеться, не хотел везти меня в больницу; я требовала, грозила, что ум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вдруг он будто бы согласился. Пробормотал что-то вроде: "Это  конец"  -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бежал из подв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услышала (лежала лицом к стене), как открылась и  закрылась  желез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верь, но засов не был задвинут, потом открылась наружная. И -  тишина.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ло так необычно. Так странно. Так неожида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вершилось! Сработало! Натянула первые попавшиеся носки, сунула ноги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уфли и бросилась  к  двери.  Она  подалась  на  несколько  сантиметров: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перта. Я подумала, возможно, это ловушка.  Продолжала  спектакль.  Откр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верь, позвала его слабым голосом, заковыляла  полусогнувшись  по  наруж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валу и - наверх по ступенькам. Светилась щель - наружную дверь он тоже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пер. Молниеносная мысль: так он и должен был поступить. Ни к какому  врач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не пойдет. Просто сбежит. Струсит. Но он должен вывести машину, так что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слышу звук мотора. Однако ничего не  было  слышно.  Я  подождала  неск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инут. Должна была бы догадаться, но уже не было сил ждать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ернула дверь, она открылась, и я выскочила наружу. Там стоял он. Прям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 двери. В ярком свете д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Жд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не могла притвориться, что мне плохо. Я ведь надела туфли. У  него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уке было что-то тяжелое (молоток?) и странно расширились глаза. Уверена,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бирался меня ударить. Так мы какое-то время  стояли,  застыв,  друг  пере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ругом, не знали, что делать дальше. Ни он, ни  я.  Потом  я  повернулась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росилась назад. Не знаю почему: сделала это не задумываясь. Он -  за  м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о, увидев, что я  вбежала  к  себе,  остановился.  (Подсознательно  я  б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верена, что так и будет. Единственное укрытие  от  него  -  здесь,  внизу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ышала, как он подошел к двери и задвинул з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Уверена, я все сделала правильно. Это  спасло  мне  жизнь.  Если  бы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кричала или пыталась бежать, он забил бы меня до смерти. Случаются мину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гда он - словно одержимый. Совершенно теряет власть над соб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ерехитр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Полночь.) Он принес мне ужин прямо сюда, вниз. Не произнес  ни  сло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вела день рисуя. Рассказ в  картинках.  Приключения  Калибана.  "Страш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казка про безобидного мальчика". Абсурд. Но мне нужно как-то  отвлечься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йствительности. Отогнать страх. Начинается  сказка  с  приключений  мил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езобидного клерка, кончается его  превращением  в  рыкающее  страшилище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фильма уж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огда он собирался уходить, я показала ему эти  картинки.  Он  даже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лыбнулся. Только внимательно их рассмотрел.  И  произнес:  "Что  ж,  впол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стественно". Хотел сказать, для меня вполне естественно его высмеи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 -  один  из  экземпляров  коллекции.  И  когда   пытаюсь   трепых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рылышками, чтобы выбиться из ряда вон, он  испытывает  ко  мне  глубочайш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нависть. Надо быть  мертвой,  наколотой  на  булавку,  всегда  одинаков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гда красивой, радующей глаз. Он  понимает,  что  отчасти  моя  красота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езультат того, что я - живая. Но по-настоящему живая  я  ему  не  нужна.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лжна быть живой, но как бы мертвой. Сегодня я почувствовала  это  особ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ясно. То, что я - живая, не всегда одна и та же, думаю не так, как он, быва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 дурном настроении - все это начинает его раздраж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-  чугунный,  тяжелый,  из  цельного  куска.  Его  не  сдвинуть.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ереубедить. Как-то он  показал  мне  сосуд.  Называется  морилка.  Усыпл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абочек. Вот я и сижу в такой морилке. Бьюсь крыльями о стекло. Оттого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о прозрачно, мне кажется, что побег возможен. Что есть надежда. Только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го лишь иллюз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олстое стекло. Стена. Со всех стор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ыхода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7 нояб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 тянутся дни. Нескончаемое сегод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Единственное утешение - рисунок Ч. В. Все больше и больше  захватыв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здесь - единственное живое, удивительное,  неповторимое  создание.  Он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ервый, с кем я встречаюсь утром, и последний, с кем прощаюсь вечером.  Ст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еред ним, смотрю не отрываясь. Знаю каждую линию наизусть.  Одна  ступня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го не получилась. И вся композиция  немножко  прихрамывает,  будто  где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ой-то малости недостает. И все же рисунок жив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ле ужина (нормальные отношения возобновились)  он  вручил  мне  "На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пастью во ржи" и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"Прочел". По его тону я сразу поняла - "ничего особенног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пать не хочется. Запишу этот диало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Н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Не вижу, для чего это вс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Но вы же понимаете, что это  замечательное  исследование  псих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ростка. Может быть, даже - самое замечательное из того, что было написа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 эту т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По-моему, с ним не все в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Разумеется, с ним не все в порядке. Но он  и  сам  это  понимает.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ытается выразить свои чув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- настоящий человек, несмотря на все его недостатки. Неужели вам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жал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Мне не нравится, как он разговарив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А мне не нравится, как вы разговариваете. Но ведь я не  считаю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ло бы ниже моего достоинства отнестись к вам с вниманием и сочувств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Ну, наверно, это очень умная книга. Умно написана и всякое так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Я вам дала почитать эту книгу, потому что  думала,  он  вам  близ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едь вы тоже - Холден Колфилд {Холден Колфилд - главный герой романа Дж.  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элинджера "Над пропастью во ржи".}. Он никуда не вписывается. Вы - то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И неудивительно. Посмотрите, как он себя ведет. Он даже не  пыт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писа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Он пытается придать  своей  жизни  хоть  какой-то  смысл,  сохран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рядоч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Это нереалистично. Учится в пижонской  школе,  родители  купаютс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ньгах. Не может он так себя вести. По моему мн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Ну вот, я поняла, кто вы на самом деле. Вы старик-водя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Это еще кт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Кошмарный старикашка, которого Синдбаду пришлось тащить на спине.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  такой  же:  взбираетесь  на  спину  всему,  что  только   есть   жив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рядочного, честного и свободного, и давите, давите, давите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стану продолжать. Мы поспорили. Да нет, с ним невозможно спорить.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-то говорю, а он выкручив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правда: он старик-водяной. Терпеть не могу  тупиц  вроде  Калиба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давленных собственной мелочностью, низостью, эгоизмом.  Сколько  таких!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ньшинство обязано тащить на спине этот мертвый груз. Врачи, преподавате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юди искусства. Конечно, и среди них есть отступники и предатели. Но есл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сталась в жизни какая-то надежда, вся надежда - на них. Немногих. На н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у что и я - одна из н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- одна из них. Я это чувствую. И пытаюсь доказать. Я поняла это еще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школе, в Ледимонте. Нас, тех, кому не все  равно,  было  совсем  немного.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упиц, снобок, будущих "цариц бала", папиных душечек, тряпичниц  и  кошече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мешанных на сексе, - хоть отбавляй. Никогда не поеду в Ледимонт.  Даже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ечер встречи. Потому что не выносила этой  затхлой  атмосферы:  все  дол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латься "как принято", общаться можно лишь  с  "приличными  людьми",  ве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ебя "мило и достойно". (Боадисия начертала на моем сочинен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"...несмотря на странные политические взгляды" - и как только посмела?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хочу быть "своей" в клане этих выпускн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чему мы должны мириться с их  скотским  калибанством?  Почему  живы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ворческие, добрые и порядочные люди мучительно отступают перед бесформ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ерой массой, заполоняющей мир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 теперешней ситуации я - типичная представительница Немног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ученица. Пленница, лишенная возможности расти,  развиваться.  Отдан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 милость этому воплощению вечной обиды, согбенному под жерновами неприяз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злобной зависти, этому олицетворению всемирного  калибанизма.  Потому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Калибаны мира ненавидят нас за то,  что  сами  они  не  такие,  как  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либаны  преследуют  нас,  вытесняют,  отправляют  под  бомбы,  на  гибел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здеваются, смеются над нами, зевают нам в  лицо,  закрывают  глаза  и  уш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бы только не замечать нас, не проявить - хотя  бы  случайно  -  уваж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ка мы живы. Зато пресмыкаются перед величайшими из нас, когда мы  умира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товы платить десятки, сотни  тысяч  за  картину  Ван  Юга  или  Модилья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торым при жизни плевали вслед. Гоготали. Отпускали грубые шутки по  пово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ех же самых карт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навиж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навижу невежество и необразованность. Напыщенность и фальшь. Злобу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висть. Ворчливость, низость и мелочность. Всех заурядных  мелких  людише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торые не стыдятся своей  заурядности,  коснеют  в  невежестве  и  сер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навижу тех, кого Ч.В. называет "новыми людьми", этих нуворишей, выскочек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х  машинами,  деньгами,  телеками;  ненавижу  их   тупую   вульгарность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смыкательство перед старыми буржуазными семьями и рабское  стремление  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раж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Люблю  честность,  свободолюбие,  стремление  отдавать.   Созидание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ворчество.  Жизнь  взахлеб.  Люблю  все,  что   противоположно   пассив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блюдательству, подражательству, омертвению душ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Ч.В. посмеивался надо  мной  за  то,  что  я  -  лейбористка  (когда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авным-давно).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ы хоть осознаете, что поддерживаете партию, вызвавшую к  жизни  вс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тих "новых"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была поражена. Ведь судя по тому, что он всегда говорил, он сам  -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ей  точки  зрения  -  лейборист,  кроме  того,  я  знала,  раньше  он 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ммунистом. И ответила, по мне, лучше эти "новые", чем бедня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 он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Эти "новые" - тоже бедняки. Это новая форма  нищеты.  У  тех  нет  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роша за душой, а у этих - нет души. - И спросил вдруг: - Вы  читали  "Май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арбара"? Там  доказывается,  что  сначала  нужно  спасти  людей  от  нище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атериальной, лишь тогда можно будет спасти от нищеты их души. И  знаете,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ем там забыли? Создали государство всеобщего благоденствия,  напрочь  забы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 Барбару. Изобилие, изобилие, и ни одной живой души в поле зр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знаю, он в чем-то не прав. Преувеличивает. Человек должен быть лев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порядочные люди, которых я знаю, всегда выступают против  консерват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о мне понятно, что он чувствует. Я и сама все чаще чувствую  то  же  сам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т  разжиревший  "новый  слой",  мертвым  грузом   давящий   все   вокр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лагающий все и вся. Вульгаризирующий. Насилующий природу (так говорит П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гда им овладевают землевладельческие настроения).  Все  делается  массо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асс-культура. Масс-все-на-св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понимаю,  мы  не  должны  отступать,  должны  взять  под  контроль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править стихийное движение толп, словно ковбои в фильмах о  Диком  Запа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рудиться ради этих людей, быть к ним терпимыми. Никогда не укроюсь в  баш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з слоновой кости {Башня из слоновой кости (tour d'ivoire) - употребляетс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начении: убежище, в котором можно укрыться  от  действительности.  Источн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ражения - послание французского поэта и критика  Сент-Бева  (1804-1869)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иллемону. Впоследствии образ, использованный Г.  Флобером  (1821-1880)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имвол элитарности, отъединенности человека искусства от внешнего мира и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вседневных проблем.}, ничего не может быть отвратительнее,  чем  прят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 жизни, которая тебя не устраивает. Но порой страшно подумать, с чем и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ужно бороться, если принимать жизнь всерье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это -  пока  разговоры.  Возможно,  я  встречу  человека,  котор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люблю, выйду замуж, и все покажется иным, и мне станет  все  равно.  Ста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"маленькой миленькой женщиной". Перейду в стан вра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о сейчас я думаю и чувствую именно так.  Что  я  принадлежу  к  нек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руппе людей, призванной противостоять толпе. Я не знаю, сколько  их  и  к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ставляет эту группу, люди известные, ушедшие и живые, те, кто сражался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стинное, творил и создавал, писал настоящие картины; и никому, кроме  ме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известные, неспособные лгать, стремящиеся жить не праздно, быть гуман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интеллигентными  людьми.  Да,  именно  так,  как  Ч.В.,  несмотря  на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достатки. Его недостат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Эти люди даже не всегда хорошие. У  каждого  из  них  могут  быть  сво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абости. Неразборчивость в связях. Запои. Они порой трусят.  Любят  день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сиживаются в башнях из слоновой кости. Но какая-то часть  их  души  все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месте с 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 Немноги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9 нояб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тщеславна. Я не одна из них. Я только хочу быть с ними. А это не од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то 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умеется, Калибан - не типичный  "новый".  Он  безнадежно  отстал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ремени (например, проигрыватель он называет "граммофон").  Ему  не  хват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веренности в себе. "Новые"  же  не  испытывают  комплекса  неполноц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мню, П. как-то сказал, все они считают себя  равными  самым  лучшим  люд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шего общества, раз имеют телек и машину. Но в глубине души  Калибан  та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е, как они: эта ненависть ко всему необычному, желание подстричь  всех  п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дну гребенку. И то, как он распоряжается  своими  деньгами.  Ужасно.  За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еловеку так много денег, если он не знает, как их лучше использова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не больно думать о том, сколько денег он выиграл: о всех других  вро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их себялюбивых и злоб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 тот день Ч.В. сказал: честный бедняк  мало  отличается  от  нувориш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лько тем, что денег нет. Бедность  заставляет  человека  гордиться  сво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стоинствами (и иметь  их,  чтобы  было  чем  гордиться),  видеть  цен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их-то иных, чем деньги, вещей. Когда такой человек вдруг разбогатеет,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 знает,  что  делать  с  этим  богатством.  Забывает  о   прежних   сво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стоинствах - впрочем, они никогда и не были истинными. Он полагает тепер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главное достоинство - это делать и тратить деньги. Не может  представ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ебе, что есть люди, для которых деньги -  пустой  звук,  ничто.  Что  сам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красные  в  мире  вещи  имеют  самостоятельное,  не  зависящее  от  дене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нач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не искренна. Все-таки хочется, чтоб у меня были деньги.  Но  я  зна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это нехорошо. Я верю Ч. В. Не  потому,  что  он  говорит  это;  я  виж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нимаю, это действительно так, он почти совсем не думает о деньгах.  Ему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брез хватает на материалы, на жизнь, на  короткие  рабочие  поездки  раз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ду, на то, чтобы сводить концы с концами. И есть  десятки  других:  Пите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илл Макдоналд, Штефан. Они живут вне мира денег. Если у  них  есть  деньг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и их тратят. Если нет - обходятся без н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Люди вроде Калибана не умеют распорядиться деньгами - головы на эт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ватает. Достаточно  сравнительно  небольшой  суммы,  и  они,  эти  "новые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чинают вести себя по-свински. Все эти ужасные людишки, которым жалко 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нег, когда я собирала на Детский благотворительный  фонд.  Одного  взгля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ло достаточно, сразу можно было понять. В старых буржуазных семьях  дав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 неловко было отказывать, если к ним приставали.  Интеллигенты  давали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естно говорили, что не дадут. Не стыдились отказывать.  А  этим  "новым"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нег жалко, и признаться в этом стыдно. Например, тот отвратительный тип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эмпстеде  (вот  уж  точно  один  из  этих),  который  заявил:  "Я  дам  в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лдоллара, если докажете, что денежки не уплывут в  чужой  карман".  Дум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удачно состр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повернулась и ушла, а зря: незачем было делать оскорбленный вид, де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ажнее. Так что потом внесла свои полкроны вместо н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о до сих пор мне противно о нем вспомин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еньги ударили К. в голову. Будто он выпил целую бутылку виски, а  п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 умеет.  Единственное,  что  удерживало  его  в  рамках  порядочности,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едность. Невозможность уехать из дому, уйти с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ловно слепого посадили за руль машины - пусть ведет ее, как и куда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благорассуди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Закончу приятным: принес мне сегодня пластинку Баха. Я уже два раза 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слушала. Калибан говорит, очень мило, но сам он  недостаточно  музыкал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ем не менее сидел с подобающим выражением лица. Хочу прослушать еще раз  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ста, которые особенно понравились. Улягусь в постель, выключу  свет,  бу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ушать музыку и постараюсь вообразить, что я - в студ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Ч. В., он лежит на кушетке с закрытыми глазами и я вижу в полутьме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рючковатый нос и изрезанную морщинами щеку. Лежит словно каменное  извая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 собственном надгробье. Только ничего мертвого в нем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от как бывает. Калибан опоздал с ужином. Я очень резко  спросила,  г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вы были? Он только посмотрел удивленно и ничего не ответил.  Я  сказ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не показалось, вас очень долго не бы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Гротескная ситуация. Мне хотелось, чтобы он скорее  пришел.  Мне  э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асто хочется. Так здесь одинок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0 нояб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егодня вечером мы поспорили из-за денег. Я заявила, что большую  ча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должен раздать. Уговаривала его и стыдила, пыталась убедить раздать  хо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ую-то часть. Но он ничему не верит. В этом-то вся беда. Как  тот  челове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з Хэмпстеда, К.  не  верит,  что  те,  кто  собирает  деньги  по  подписк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йствительно используют нх по назначению. Все ему кажутся бесчестными,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лько и жаждут заполучить денежки и никогда с ними не расстава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Бессмысленно доказывать, что я знаю, куда идут эти деньги. Что никто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прикарманивает. Он спрашивает: "Откуда это вам известно?" А я могу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ветить, что вполне уверена в этом. Тогда он усмехается, словно я - наив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вчонка и мне не дано правильно судить об этом. Я упрекнула его  (не 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ердито), что он так и не  отправил  чек  организации  Движение  за  ядер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оружение. Подначивала, чтобы он предъявил квитанцию. Он ответил, это 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анонимный дар, он не оставил своего адреса. Чуть не сказала,  вот  выйду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лю, проверю. Еле удержалась. Не то возникла бы еще одна  причина  меня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пустить. К. был весь красный, как в тот раз, когда наврал мне  про  письм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. и 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ут дело даже не в недостатке щедрости, не в скупости. Я  имею  в  ви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(если забыть об абсурдности всего происходящего), что со мною он очень ще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 жалеет  денег,  тратит  на  меня  сотни  фунтов.  Просто  убивает  св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товностью исполнить любое желание. Засыпает конфетами, сигаретами, всяк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кусностями, цветами. Как-то вечером сказала, хорошо бы - французские  дух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сто в голову взбрело; правда,  эта  моя  комната  пропахла  дезодоран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асто принимаю ванну, но все равно не чувствую себя достаточно чистой. И е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казала, вот бы пойти и  понюхать  разные  духи  и  самой  выбрать  то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очется. И утром он явился и принес четырнадцать флаконов французских дух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бшарил все аптеки и парфюмерные лавки Луиса. Безумие. На сорок фунтов. Жи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овно в сказках тысяча и одной ночи. Любимая жена в гареме. Но на  самом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ле мне не нужны никакие духи. Только своб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Если бы поместить у  него  на  виду  умирающего  от  голода  ребенк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кормить и сделать так, чтобы ребенок здоровел и  рос  у  него  на  глаз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верена, он не пожалел бы на это денег. Но все, что за пределами  привыч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та, где он не может сразу получить  то,  за  что  заплачено,  кажется 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озрительным. Он не верит, что может существовать иной мир, помимо того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тором  он  существует,  который  видит  воочию.  По-настоящему  это  он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ключенный.  Заключенный  в  своем   собственном   отвратительно   узень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егодняшнем мир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2 нояб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дпоследняя ночь. Не смею и думать об этом.  Вдруг  не  удастся.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леднее время напоминала ему о сроке. Но сейчас  подумала,  надо  был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, надо было напомнить неожиданно, вдруг.  Сегодня  мне  пришло  в  голо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строить в последний вечер праздник. Сказать, что изменила к нему отношен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хочу быть ему другом и по-дружески заботиться о нем в Лондо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даже не совсем неправда. Я испытываю по отношению к  нему  какое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понятное мне самой чувство ответственности. Он так часто вызывает  к  с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приязнь, что естественно было бы всегда относиться  к  нему  неприязне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днако это не так. Побеждает жалость, и я в самом деле хотела бы ему помоч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умаю о тех, с кем могла бы его познакомить. Можно сводить  его  к  приятел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эролайн (психиатру). Буду как Эмма и постараюсь устроить его  брак, 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олее успешно. С какой-нибудь милой Гэрриет Смит {Гэрриет  Смит  -  одна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ероинь романа Джейн Остин "Эмма", наивная необразованная простушка.}. С 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был бы спокойным, нормальным и счастлив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знаю, надо быть сильной, надо быть готовой к тому,  что  он  меня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пустит. Все время твержу себе, есть лишь один шанс из ста, что он  сдерж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о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о он должен его сдерж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720" w:hanging="0"/>
        <w:outlineLvl w:val="1"/>
        <w:rPr>
          <w:rFonts w:ascii="Courier New" w:hAnsi="Courier New" w:eastAsia="Times New Roman" w:cs="Courier New"/>
          <w:b/>
          <w:b/>
          <w:bCs/>
          <w:sz w:val="36"/>
          <w:szCs w:val="36"/>
          <w:lang w:eastAsia="ru-RU"/>
        </w:rPr>
      </w:pPr>
      <w:bookmarkStart w:id="4" w:name="4"/>
      <w:bookmarkEnd w:id="4"/>
      <w:r>
        <w:rPr>
          <w:rFonts w:eastAsia="Times New Roman" w:cs="Courier New" w:ascii="Courier New" w:hAnsi="Courier New"/>
          <w:b/>
          <w:bCs/>
          <w:sz w:val="36"/>
          <w:szCs w:val="36"/>
          <w:lang w:eastAsia="ru-RU"/>
        </w:rPr>
        <w:t>Ч.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bCs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видела его уже  два  месяца.  Даже  дольше.  Ездила  во  Францию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спанию, потом домой. (Пробовала застать его в студии пару раз, но  он  ве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ентябрь был в отъезде.) Прислал открытку в ответ на мои письма - и вс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звонила ему в первый же  вечер,  как  вернулась  Кэроланн,  спроси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жно ли зайти. Он ответил - завтра; у него нар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азалось, что он рад меня видеть. А я пыталась сделать вид, что мне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вно, как я выгляжу. На самом деле я очень старалась выглядеть получш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Рассказывала ему  о  Франции  и  Испании,  о  картинах  Гойи,  о  муз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улуз-Лотрека в Альби {Альби - город на юге Франции.} и вообще обо  всем.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ирсе. Он слушал. Ничего не говорил о себе. А потом показал несколько карт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з тех, что написал, когда был на Гебридах {Гебриды  -  Гебридские  остро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архипелаг в Атлантическом океане, у  западных  берегов  Шотландии.}.  И 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ало стыдно. Ведь никто из нас почти ничего не написал за лето. У нас и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ло слишком много дела (слишком много лени!) - греться на солнце да глазе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 картины великих масте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сказала (после того, как меня несло чуть ли не целый час),  что-то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говори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ответ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Почему бы и н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оттирал кислотой ржавчину со старого железного колеса. Углядел его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ой-то лавке в Эдинбурге и привез с собой в Лондон. По  ободу  колеса  ш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ранные тупые зубцы, и Ч. В. полагал, что оно - от старых церковных 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зящные конусообразные выпуклые спицы. Очень краси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которое время мы молчали. Я стояла рядом с ним, опершись на  верста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мотрела, как он счищает ржавчину. Потом он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Я скучал о в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ответи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е может бы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ы - возмутитель спокойств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спросила (конем - его пешку!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А вы виделись с Антуанетто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Нет, - ответил он, - я ведь, кажется, говорил, что выставил ее вон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посмотрел искоса. - Все еще возмущен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покачала голо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Я прощ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ы ни в чем не винов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Я все время думал о вас там, на  Гебридах.  Хотелось  показывать  в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, что видел с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А мне хотелось, чтобы вы были с нами в Испа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еперь все его внимание было обращено на зубцы; он отчищал их наждач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умагой.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Оно очень старое. Смотрите, как изъедено. - Потом добавил, не измени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на: - По правде говоря, я решил, что хотел бы жениться на в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ничего не ответила. Глаз не могла подн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продолж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Я просил вас прийти, когда я один, потому что много думал об этом.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двое старше вас и должен бы справляться с такими вещами походя. Да и  не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ервый же раз... Нет, дайте мне закончить. Я решил прекратить  эти  встре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бирался сказать вам об этом, когда вы пришли. Я не могу  позволить  вам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альше возмущать мое спокойствие. Поэтому вам больше  не  следует  приход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юда. Не думайте, что я обиняками прошу вас выйти за меня замуж.  Я  пытаю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делать это совершенно невозможным. Вы знаете, что я такое, знаете,  что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зрасту я гожусь вам в отцы. Что я человек ненадежный. Да вы  и  не  люби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ня вовс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сказала, не могу это объяснить. Не найду нужного сло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от именно,  -  ответил  он.  Теперь  он  отмывал  руки  бензином.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внодушным видом, словно хирург в клинике. - Поэтому я прошу  вас  остав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ня, чтобы я снова мог обрести спокойств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не отрываясь смотрела на его руки. Была потряс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 сказал,  в  некоторых  отношениях  вы  старше,  чем  я.  Вы  ни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-настоящему не любили. И - может быть - никогда не  полюбите.  Способ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юбить... Это не зависит от возраста. Становишься таким же, как  в  двадц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ет. Страдаешь, как двадцатилетний. Точно так же теряешь голову.  Вам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казаться, что я сейчас рассуждаю вполне рационалистично. Это не так.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 позвонили, я чуть в штаны не напустил от волнения. Я - влюбленный стар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збитый комедийный персонаж. Совершенно вышедший из моды. Даже не смеш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Почему вы решили, что я никогда по-настоящему не полюблю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ужасно долго оттирал бензином руки. Потом ответ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Я сказал "может быт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Мне ведь только двадц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Маленький куст рябины - уже рябина, - ответил он. -  Но  я  и  прав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казал "может быт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И вы совсем не старый. Дело не в возрас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взглянул на меня - мне показалось, я причинила ему боль, - улыбну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Разумеется, вы хотите оставить мне хоть какую-то лазей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ы пошли на кухню, приготовить кофе - кошмарная тесная кухонька, - и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умала: все равно не смогла бы решиться жить здесь  с  ним,  принять  эт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устроенный быт. Неожиданный приступ злокачественной мещанской трус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сказал, стоя ко мне спин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Пока вы не уехали, я думал, это  всего  лишь  обычное  увлечение.  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яком случае, заставлял себя так думать. Поэтому и повел себя так.  С  э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ашей  подружкой  из  Швеции.  Чтобы  освободиться.  Забыть.  Но  мысли  мо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звращались к вам. Снова и снова, по нарастающей. Словно где-то, в север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луши, зимой, выходишь из дому в сад, ночью. Смотришь на юг. Снова и  сно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нимае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Мне нужны вы. Не просто то, другое, -  и  добавил:  -  у  вас  ин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вает такой взгляд. Совсем не детск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А како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згляд женщины, какой вы когда-нибудь стан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Хорошей женщин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Много лучше, чем просто хорош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найду слов, чтобы объяснить,  как  он  это  сказал.  Грустно,  поч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тив воли. Нежно, но с какой-то горечью. И серьезно.  Не  поддразнивая.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все не сухо, не холодно. Но как-то из самой глубины, из  настоящего  себ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то время, что мы  разговаривали,  я  не  поднимала  головы.  Но  тут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ставил меня взглянуть на него, и мы встретились глазами. И в этот момент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я знаю  -  между  нами  что-то  произошло.  Я  чувствовала,  ощутила  слов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физическое соприкосновение... И все изменилось. Он высказал то, что думал,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я его поня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не отводил взгляда, так что мне стало неловко. А он все  смотрел.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просила, пожалуйста, не смотрите та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подошел, обнял меня за плечи и очень мягко повел к двери. И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Ты очень хороша собой, иногда просто красива. Чувствуешь тонко, пол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изни и всяческих стремлений, стараешься быть со всеми искренней и  чест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ебе  как-то  удается  сочетать  юность  и  непосредственность  с  некотор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аромодностью и резонерством. Ты даже  вполне  сносно  играешь  в  шахм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овом, мне очень хотелось бы иметь такую дочку. Может быть, поэтому ты 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ужна была мне все это врем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он мягко вытолкнул меня за дверь, лицом к лестнице, чтобы я не  мог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 него посмотре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Я  не  должен  бы  говорить  тебе  это,  как  бы  у  тебя  голова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кружилась. И не оборачивайся, не то она  может  закружиться  в  букваль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мысле. Теперь и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слегка сжал мои плечи. Поцеловал в затылок. И  легонько  толкнул.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пустилась  на  две  или  три  ступеньки  и  только  тогда  остановилась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бернулась. Он улыбался, но так печа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сказала, пожалуйста, пусть это будет не очень надол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только головой покачал. Не знаю, что  он  хотел  сказать.  "Нет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долго" - или - "не нужно надеяться, что это не надолго". Может быть, он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ам этого не знал. Но выглядел очень печальным. Таким печаль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умеется, я тоже выглядела печальной. Но на самом деле  печали  я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увствовала. Во всяком случае, это была не та печаль, от которой болит душ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та, которая овладевает тобой целиком. Пожалуй,  мне  даже  было  прият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винство, но так оно и было. Я даже  напевала  по  дороге  домой.  Было 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омантично, так таинственно. Так хорошо ж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не казалось: я уверена, что не люблю Ч.В. Я победила в этой иг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же произошло пото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ервые дня два я все  думала,  он  позвонит,  что  у  него  это  про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имолетная прихоть. Потом испугалась, что  не  увижу  его  долго  -  месяц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жет, и годы.  Это  казалось  до  смешного  нелепым.  Ненужным.  Невероя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лупым. Меня злила его слабость. Я решила, раз он такой, пусть кати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го настроения хватило ненадолго. Я  решила:  решу,  что  все  это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учшему. Он прав.  Лучше  всего  порвать  окончательно.  Сосредоточиться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боте. Быть практичной, деловой, серьезной,  то  есть  совершенно  на  с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похож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все это время меня занимала мысль - а не люблю ли я его? Но ведь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олько сомнений, то вряд 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 теперь я должна написать, что чувствую сейчас.  Потому  что  я  сн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зменилась. Я знаю. Чувству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нешность. Я понимаю - идиотство  иметь  раз  и  навсегда  определ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нятия о внешности. Испытывать волнение, когда целуешься с Пирсом. Быть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 силах отвести от него взгляд (конечно, когда он  этого  не  видит,  не 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знается). Постоянно  осознавать,  до  чего  он  красив.  Словно  прекрас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полненный рисунок с уродливой натуры. Забываешь об уродстве. Я ведь  зна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тически и психологически Пирс уродлив, просто туп, скучен, фальши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о даже в этом я очень измени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споминаю, как Ч.В. обнял меня за пле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о мне живет какое-то гадкое любопытство. Я  хочу  сказать,  Ч.В.  зн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олько женщин и он, наверное, очень опытен в пост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дставляю себя с ним, и мне не противно. Как он обнимает меня.  Не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уверенно. Интересно: все могу себе представить, кроме главного. И что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ужно делать всю жиз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, это его несчастное пристрастие. Чувствую, из-за этого  он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ня  когда-нибудь  предать.  А  я  всегда  представляла   себе   брак 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влекательную авантюру: двое юных ровесников  отправляются  в  путь,  вмес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вершая открытия, вместе становясь все более зрелыми, взрослыми.  А  ему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я ему могу рассказать, чем помочь? Помогать и рассказывать  тут  мог 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лько 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так мало видела и знаю. Понимаю, Ч.В. во  многом  представляет  иде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еловека. С его умением  распознать,  что  поистине  важно,  независимость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желанием быть и поступать как все.  С  его  исключительностью.  Мне  ну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еловек, обладающий именно этими качествами. Но их нет ни у кого, кроме Ч.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з тех, кого я знаю. В училище есть ребята, которые -  на  первый  взгляд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личаются теми же свойствами. Но ведь они все - мои ровесники.  А  в  наш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зрасте не так уж  трудно  быть  откровенными  друг  с  другом  и  посыл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словности куда подальш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-то раз мне пришло в голову, а не уловка ли это? Как жертва фигуры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шахматах. А вдруг бы - уже на лестнице - я обернулась и сказала,  поступай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 мной как хотите, только не прогоняй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т. Такое о нем даже подумать невозмож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значит - время. Года два назад я и предположить не  могла  бы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пособна влюбиться в человека настолько старше меня. В  Ледимонте  я  все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товала за  возрастное  равенство.  Помню,  что  чуть  ли  не  больше  вс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змущалась, когда Сюзан Гриллет вышла замуж за Безобразного Баронета,  чу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втрое старше нее. Мы с Минни (глядя на М. и П.) часто рассуждали  о  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нельзя влюбляться в мужчин, способных "по-отечески" относиться  к  сво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енам (отношения между П. и М.), тем более выходить замуж за тех, кто тебе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цы годится. Теперь я  настроена  совершенно  иначе.  Я  думаю,  мне  ну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еловек много старше, потому что своих ровесников я  просто  вижу  насквоз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роме  того,  я  не  думаю,  что  Ч.В.  способен  относиться  к  своей  же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-отечес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это бессмысленно. Могу всю ночь приводить доводы "за" и "против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- Эмма. Не такая уж неопытная девочка, но еще не взрослая женщина.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 же проблема: кто тот единственный "он"? Калибан - мистер  Элтон.  Пирс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Фрэнк Черчилль.  Нет  сомнения,  Ч.В.  вовсе  не  мистер  Вестон  (еще  од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соответствие имен!), но можно ли считать, что он - мистер Найт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умеется, и образ жизни Ч.В., и  его  взгляды  заставили  бы  мисте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йтли в  гробу  перевернуться.  Но  мистер  Найтли  ни  в  чем  не  мог 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фальшивить.  Потому  что  не  был  снобом  и  ненавидел  претенциозность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гоцентриз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роме того, каждый из них носит имя, которое я терпеть не могу. Один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жордж, другой - Чарлз. Нет ли здесь потаенного смысл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8 нояб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ем целых пять дней. Только немного воды. Он приносит еду,  но  я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зяла в рот ни крош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Завтра снова начну е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лчаса назад поднялась со  стула  и  вдруг  почувствовала,  что  теря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знание. Пришлось снова сесть. До этого момента я чувствовала себя  не 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ж плохо. Только немножко болел живот  и  слабость  во  всем  теле.  Но  э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урнота - совсем другое д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желаю умирать из-за этого подон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овершенно не чувствовала голода - до того полна была ненависти к н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твратительная жесток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Злобная трус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Эгоиз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алибан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9 нояб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это время не хотела ничего писать. Иногда возникало желание взя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 дневник. Потом  казалось  -  это  слабость.  Согласие  принять  все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исходит. Ведь я чувствую: как  только  запишу  что-то,  сразу  перекипа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спокаиваюсь. Но сейчас мне кажется, необходимо все записать. Как протоко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у что он это сдел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Гад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Если и существовали между нами отношения, хоть  в  чем-то  напоминаю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ружеские, какая-то человечность, доброе расположение - от  всего  этог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сталось и сле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тныне мы - враги. Я и он. Он наговорил такого, что ясно - ом тоже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навид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Ему ненавистно само мое существование. В этом все д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ожет быть, он и сам еще не полностью осознал это, потому что сейчас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 мной - воплощенная любезность. Но это время не за горами.  Однажды  ут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проснется и скажет себе: "Я ее ненавижу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твратите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огда пришла в себя после хлороформа, я обнаружила, что лежу в пост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 мне были трусики и лифчик, все остальное он с меня сня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была в ярости. Сначала. Просто обезумела от  отвращения.  Представ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го огромные противные руки, беспрепятственно шарящие по моему телу. Как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нимает с меня чулки. Гад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 подумала о том, что он мог со мной сделать. И не сделал.  Реши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не стану устраивать сканд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о - молч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едь скандалить, кричать на кого-то означает,  что  есть  еще  какой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нтак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 тех пор мне в голову пришли еще две вещ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ервое: он нелеп и странен настолько, что мог раздеть меня, вовсе и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умая ни о чем таком, в силу ему одному известных представлений о  том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"подобает", а что "не подобает" делать. Может быть, он просто думал, что "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обает" лежать в постели одет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 может быть, он хотел мне напомнить. О том, что он мог бы  сделать 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ной, но не сделал. О своем благородстве. С этим  я  могу  согласиться. 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йствительно повез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олько от этого мне еще страшнее. Почему он ничего не  сделал?  Что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ое на самом дел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ежду нами теперь - глубокая пропасть. О наведении мостов и  речи 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мож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еперь он говорит,  что  отпустит  меня  только  через  четыре  нед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олтовня. Не верю ни одному слову. Предупредила, что постараюсь его убить.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гла бы. Не задумываясь. Ни на секун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нимаю, как я была не права. Слеп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далась Калибану, как уличная девка. Позволила ему  тратить  на 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олько денег. И хотя сама себя убеждала, что это  только  справедливо,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все не так. Я  все-таки  испытывала  чувство  благодарности,  из-за  э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аралась относиться к нему получше. Даже когда дразнила, шипела, даже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меялась над ним. Даже когда швырялась его драгоценными тарелками. Ведь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доказывало: он что-то для меня значит. А надо было показать ему, что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ля меня не существует. Теперь так и будет. Сплошной ле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Заморожу его до смер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во всем - слабее меня. Его единственное преимущество -  то,  что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ржит меня здесь. Только в этом его власть надо мной. Он  ничего  не  уме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лать лучше, чем я. Ни вести  себя,  ни  разговаривать.  Он  гораздо  ху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стоящий старик-водяной. От него не избавишься, если не стряхнешь со сп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ил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от сижу здесь и думаю о Боге. Кажется, я больше не верю в  Бога. 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только во мне. Я думаю обо всех, кто вынужден был вот так жить  во  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йны. Об Анне Франк {Анна Франк -  голландская  девушка-еврейка.  Во  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фашистской  оккупации  долгое  время  скрывалась  у   друзей   на   черда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сстреляна в результате доноса  Опубликованный  после  войны  дневник  Ан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Франк потряс  весь  мир  и  послужил  основой  для  создания  многочисл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пектаклей, кинофильмов, полотен.} и множестве  таких,  как  она.  И  еще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алеком прошлом. Об  истории.  И  я  чувствую,  знаю:  Бог  не  вмешив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зволяет нам страдать. Если молишь о свободе, тебе может стать полегче  у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сто  потому,  что  молишься,   или   потому,   что   обстоятельства  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кладываются: приносят свободу. Но Бог не слышит. Не может. В Нем нет нич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еловеческого, у Него - ни слуха,  ни  зрения,  ни  жалости  или  стрем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мочь. Я думаю, может быть. Бог и создал мир  и  основные  законы  эволю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атерии. Но Он не может заботиться о каждом из нас. Он так  все  и  задум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ие-то люди радостны, другие печальны, одним  везет,  другим  -  нет.  К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ечалится, кто радуется - Ему неизвестно, да и неинтересно. Так что на сам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ле Бога не существу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 последние дни чувствую, что утратила веру. Странное  ощущение,  буд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ала чище, мысли прояснились, ушла слепота. Все-таки верю в  некоего  Бо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о Он такой недосягаемый, холодный, расчетливый.  Понимаю:  нужно  нам  вс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ить так,  будто  Бога  нет.  Молитвы,  поклонение,  песнопения  -  все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есполезная ерун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ытаюсь объяснить, почему  отказываюсь  от  собственных  принципов  (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совершения насилия). Я не отказываюсь. Только вижу - иногда приходится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рушать, просто чтобы выжить. Бессмысленно доверяться  везению,  Провид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ли верить, что Бог будет к тe6e милостив. Нужно действовать самой, боро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 свою жиз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 небесах - пусто. Чистые, прекрасные, но совершенно пустые небе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льзя же представить себе, чтобы архитекторы и строители жили во  вс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ех домах, которые они создали. Это было бы невозможно.  Все  это  нас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чевидно, как я раньше не догадалась? Бог должен быть, но Он не может  зн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 нас нич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Вечер.) Целый день вела себя с ним  отвратительно.  Он  несколько  р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ытался заговорить, но я заставляла его замолчать. Не хочу ли  я,  чтобы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нес мне что-нибудь? - Ничего не хочу. Я - пленница. Если дадите мне е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уду есть, чтобы не умереть с голоду.  Отныне  наши  отношения  -  отнош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ключенного и тюремщика, и не более того. Теперь оставьте меня в пок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 счастью, у меня  здесь  много  книг.  Он  постоянно  приносит  еду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игареты. Если не принесет - просить не стану. Это все, что мне нуж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- нелюдь, пустое пространство, заключенное в человеческую оболоч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0 нояб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коро он пожалеет,  что  вообще  когда-то  обратил  на  меня  вним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егодня принес на обед бобы.  Я  читала,  сидя  на  кровати.  Он  постоял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правился к двери. Я подскочила к столу,  схватила  тарелку  и  швырнула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го. Терпеть не могу бобы, и он прекрасно это знает. Просто ему было  л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Я вовсе не рассердилась. Только сделала вид. Он  стоял  потупившись,  все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вежую рубашку и  безупречно  отглаженный  пиджак  украшали  кусочки  еды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тивный красный соус. Я крикнула, т желаю обедать! И повернулась спи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есь день питалась шоколадом. К. не появился  до  ужина.  Принес  икр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сетрину, жареного цыпленка (он покупает их где-то в  готовом  виде)  -  мо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юбимые блюда и еще множество вкусностей, которые я  люблю,  подлый  хитре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лость не в том, что он их покупает, а в том, что я не могу не чувство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лагодарности за это (конечно, я не сказала ему, что благодарна,  но  боль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была с ним резка). Кроме того, он  приносит  все  это  с  таким  покор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идом,  с  таким  умоляющим   выражением   лица   ("пожалуйста,   не   сто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лагодарности, я этого совершенно не заслуживаю"). Когда он накрывал на сто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 ужину, я чуть не фыркнула от смеха. Ужасно. Захотелось броситься  навзнич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 кровать и кричать. Он остается верен себе. А я - взаперти, и выхода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Здесь в подвале мои решения меняются с невероятной быстротой.  В  не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мент я полна решимости поступить именно так,  а  не  иначе.  Через  час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тупаю именно иначе, а не та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Бесполезно. Я  не  умею  ненавидеть.  Такое  впечатление,  что  во 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жедневно    вырабатывается    определенное     количество     доброты  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лагожелательности и им нужен выход. Если я их удерживаю в себе, они  сил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рываются наруж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вовсе не была мила с ним. Не хочу и не буду. Но приходится бороться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бой, чтобы не вести себя нормально (не говорить "спасибо, все  было 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кусно"). Я так ничего и не сказала. Когда он спросил: "Вам больше ничего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ужно?" (словно дворецкий), я ответи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"Нет. Вы можете быть свободны". И отвернулась. Если  бы  он  видел  м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ицо, с ним мог случиться удар: я улыбалась. А когда он закрыл дверь,  я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гла удержаться от смеха. Ничего не могла с собой поделать. Истер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ледние дни занимаюсь  бог  знает  чем.  Подолгу  смотрю  на  себ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еркало. Иногда кажусь себе нереальной, словно  передо  мной  вовсе  не  м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ражение. Приходится отводить взгляд. Разглядываю свое лицо, глаза. Пытаю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обраться, о чем они говорят. Что я такое. Почему - зде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так одинока. Мне нужно иногда хоть бросить взгляд на  лицо  мысля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елов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адеюсь, всякий, кто посидел, как я, взаперти, меня  поймет.  Начинае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сознавать себя, свое существование, как никогда раньше. В обычной жизни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ного себя отдаешь другим, столь многое в себе подавляешь. Рассматриваю св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ицо, слежу за мимикой, словно гляжу на кого-то другого. Пытаюсь  сама  с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ереглядеть (как в гляделк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бщаюсь с соб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ногда чувствую себя какой-то зачарованной, приходится показывать  с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язык и строить гримасы, чтобы выбраться из этого состоя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ижу здесь, под землей, в абсолютной тишине, в компании  с  собстве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ражением, и словно погружаюсь в таинственное небыт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 тран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1 нояб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Глубокая ночь. Не могу сп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навижу себ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Чуть не стала убийц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икогда не смогу быть преж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рудно писать. Связаны руки. Еле содрала кля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началось за обедом. Поняла, что придется пересиливать  себя, 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обращаться с ним по-хорошему.  Чувствовала  -  мне  необходимо  с  кем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ить. Хотя бы с ним. Все-таки - человеческое существо. Когда после обе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 ушел - чуть не  позвала  его  обратно.  То,  что  я  теперь  чувствов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ительно отличалось от того, что я решила чувствовать два дня  назад. 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я приняла новое решение. Здесь, внизу, я никогда не смогу  его  удар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время слежу за ним (с этой точки зрения) - он никогда не  поворачив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 мне спиной. Кроме того - нечем. Так что я подумала - надо как-то  попа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верх и что-нибудь отыскать, какое-то орудие. Кое-что придум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Боялась, что иначе, как всегда, попаду в собственную ловушку: начну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але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 что за ужином была с ним чуть-чуть  подобрее  и  сказала,  что 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ужно принять ванну (что вполне соответствовало действительности). Он  уше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ернулся, и мы пошли наверх. И там, словно знамение, словно  специально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ня, лежал небольшой топор.  На  подоконнике,  рядом  со  входом  в  кухн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идимо, К. рубил дрова у крыльца и забыл убрать топор. Я  же  теперь  все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низу, наверху не быв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ы вошли в дом слишком быстро, я ничего не успела сдел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о лежа в ванне, я обдумывала, как быть. Решила: это необходимо.  Ну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хватить  топор  и   ударить.   Тупым   концом.   Оглушить.   Ни   малей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дставления, куда лучше всего ударить или с какой силой, у меня не бы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 попросила  сразу  отвести  меня  обратно.  Когда  мы  выходили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ухонную дверь, я уронила свои купальные вещички, тальк и прочее, и встал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орону, ближе к окну,  будто  бы  взглянуть,  куда  они  покатились.  А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клонился - как я того и хотела -  и  принялся  подбирать  их  с  земли.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исколько не волновалась, взяла топор очень осторожно, даже не поцарапала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нацелилась тупым концом. И тут...  Будто  очнулась  от  скверного  сна.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лжна была его ударить - и не могла, и все-таки должна была удар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стал выпрямляться (все это произошло в одно мгновенье), и тут я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дарила. Но он повернулся, и  удар  пришелся  сбоку.  Или  был  недостато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ильным. Словом, ударила я уже в совершенной панике. Запаниковала  буква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 последний момент. К. упал на бок, но я знала, он не оглушен - он так и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пустил меня, крепко держал, и я поняла, что, если я его не убью, он  убь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ня. Упарила снова, но он закрыл голову рукой и тут же ударил меня  ног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я уп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было невыразимо страшно. Мы оба извивались на земле,  тяжело  дыш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овно звери. И вдруг я увидела, как это все - ну, не знаю - недостойно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и, некрасиво. Как валяющаяся на земле статуя. Как тучная  женщина,  нелов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тающая с тра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ы поднялись, он грубо  протолкнул  меня  в  дверь,  ни  на  минуту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пуская. И все. У меня было странное  ощущение,  что  он  чувствует  то 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амое: отвращ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подумала: может быть, кто-то слышал?  Хоть  я  в  не  могла  крикну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(из-за кляпа). Но было очень ветрено. Мокро и холодно.  Вряд  ли  кто-нибу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г гулять в такую пого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Легла в постель. Плакать перестала  довольно  быстро.  Долго  лежала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емноте и дум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2 нояб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не очень стыдно. Так уронить себ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ного думаю. Пришла к целому ряду ре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асилие, применение силы - это дурно. Если  я  прибегаю  к  насилию,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пускаюсь до его уровня. Это означает, что я больше не верю в  силу  разум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страдания и  человечности.  Что  я  способна  помогать  несчастным 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у, что это тешит мое тщеславие,  вовсе  не  из  истинного  сострад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поминала  Ледимонт  и  девочек,  которых  там  опекала.  Сэлли  Мэрджис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пример. Опекала ее, просто чтобы доказать сестрам-воспитательницам, что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мнее их. Что Сэлли для меня сделает то, чего для них  не  сделает  никог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умеется, помогала Дональду и  Пирсу  (Пирса  тоже  опекала  до  некотор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епени). Но они оба - весьма привлекательные молодые люди. Наверняка был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сть сотни других, нуждающихся в помощи, в сострадании и сочувствии  гораз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ольше, чем эти двое. Тем не менее большинство девчонок прямо из  рук  рв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 возможность поопекать именно 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 Калибаном у меня слишком скоро опустились руки.  Нужно  выработать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му совершенно иное отношение. Принцип "заключенный - тюремщик" - глуп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ужно перестать шипеть. Молчать, когда он меня раздражает. Относиться к н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 к человеку, нуждающемуся в понимании и сочувствии.  Пытаться  продолж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нятия  по  искусству.  Научить  его  понимать.  Не   только   произ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скус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Единственный  способ  действовать  -  это  поступать  должным  образ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ЛЖНЫМ ОБРАЗОМ не в том смысле, как это понималось в Ледимонте. А так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ама считаю правильным поступать. По-сво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считаю себя человеком нравственным и не стыжусь этого. И  не  допущ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бы Калибан сделал из меня безнравственное существо. Даже если он все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полне заслужил: и мою ненависть, и ожесточение, и даже удар топ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Позже.) Была с ним вполне мила. То есть не была такой злой кошкой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последнее время. Как только он пришел, уговорила его дать мне  осмотре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ну на голове. Протерла ссадину деттолом.  Он  нервничает.  Вздрагивает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раха. Перестал мне доверять. Мне вовсе не следовало доводить его до та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стоя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о все это очень трудно. Когда я веду себя  по-свински,  у  него  та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алостное выражение лица, ему так себя жалко, что  я  становлюсь  сама  с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тивна. Но когда я обращаюсь с ним по-хорошему,  в  его  голосе  и  мане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ведения появляется такое самодовольство (едва брезжит: он очень осторож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ама деликатность, и - разумеется - никаких упреков по  поводу  вчерашнего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мне снова хочется его злить, дразнить, надавать пощеч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словно канатоходец. Оступишься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о атмосфера очисти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очь.) После  ужина  пыталась  объяснить  К.,  что  следует  искат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абстрактном искусстве. Безнадежно. Бедняга вбил себе  в  башку,  что  пис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ртины - значит просто баловаться карандашом или кистью, пока не  добьеш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фотографического сходства (поэтому  он  и  не  может  понять,  почему  я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"стираю"). Он считает, что создавать  замечательные  бессюжетные  компози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(как у Бена Никольсона) как-то аморально. К.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"Я вижу, получается красивый узор". Но он  ни  за  что  не  соглаш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читать этот "красивый узор" произведением искусства. Дело в  том,  что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го  некоторые  слова  приобретают  некий  странный,  тайный  смысл,   и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вучание. Все, что имеет отношение к искусству, приводит его в  смущение  (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аже, кажется,  оказывает  какое-то  гипнотическое  воздействие).  Искус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обще несколько аморально. Он знает, что великие произведения  искусства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елики, но "великое" - значит запертое в музеях и рассуждают  о  нем 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ди показухи. Живое искусство,  современные  художники  и  их  картины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шокируют. Невозможно говорить с ним об этом: самое  слово  "искусство"  яв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зывает в его мозгу целую череду греховных помыс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чень хотелось бы знать, много ли на свете таких, как он. Разумеется,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наю, огромное большинство, особенно эти "новые", вообще искусство ни в грош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ставят. Но из-за чего? Из-за того же, что К.? Или им просто все равно?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очу сказать, оно у них просто скуку вызывает (и совсем не нужно, "не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годиться в жизни") или втайне шокирует и заставляет недоумевать, так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и вынуждены притворяться, что им скучн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3 нояб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олько что закончила "В  субботу  вечером,  в  воскресенье  утром"  {"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убботу вечером, в  воскресенье  утром"  -  роман  современного  англий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исателя А. Силлитоу (р.  1928),  опубликованный  в  1958  г.}.  Книга 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рясла. Сама по себе. И из-за того, где я ее проч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рясена и возмущена. Так же как в прошлом году,  когда  прочла  "Пу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верх" {"Путь наверх" - роман современного английского писателя Дж.  Брэй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(р. 1923), опубликованный в 1957 г.}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 понимаю,  они  все  очень  умные   и   талантливые,   и,   наверно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мечательно, когда можешь писать как  Алан  Силлитоу.  Точно,  без  фальш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я именно то, что хочешь сказать. Если бы он  был  художником,  было 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удесно (как Джон Брэтби {Брэтби Джон (р.  1928)  -  современный  англий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исатель и художник  реалистического  направления,  с  яркой,  экспрессив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анерой письма; автор романов, которые иллюстрировал сам.}, даже лучше),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мог бы запечатлеть на холсте Ноттингем, и как здорово это смотрелось  бы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расках! Он так живописно все это изобразил  бы,  все,  что  видел.  Все 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схищались. А когда пишешь  книгу,  недостаточно  хорошо  писать  (выбир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чные слова и т.п.), чтобы быть хорошим писателем. Мне, например,  каже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"В субботу вечером, в воскресенье утром" - отвратительная книга. Артур Сит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 отвратителен. И самое отвратительное то, что Алан Силлитоу не  показыва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 ему самому отвратителен его молодой герой. Мне кажется,  на  самом  де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ти писатели считают своих героев прекрасными молодыми людь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не ужасно не нравится, что Артуру Ситону совершенно  безразлично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лается за пределами его собственного крохотного мирка. Он низок,  узколоб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гоистичен и жесток. А оттого, что дерзок, терпеть не может  свою  работу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льзуется успехом у женщин, все должны считать его человеком, полным  жиз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энер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Единственное, что мне по душе, это ощущение, что есть  в  нем  хороше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лько бы до этого хорошего докопаться, развить, как-то использо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груженность этих людей в самих себя. Безразличие к тому, что твори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 мире. В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х тяжкое положение. Безысходность. Словно в глухом темном ящ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озможно, Алан  Силлитоу  хотел  осудить  общество,  порождающее  та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юдей. Но у него это недостаточно четко выраже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знаю, что с ним произошло: он влюбился в то,  что  изображает.  Нач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зображать все как есть, писать об уродливом, потом увлекся,  уродливое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хватило, и он смошенничал. Приукрас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Еще книга меня потрясла из-за Калибана. Я увидела, что в К. есть что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 Артура Ситона, только в нем это все перевернуто с ног на голову. То  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я хочу сказать, что он точно так же ненавидит все непривычное и всех, кто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ой, как он. Он так же эгоистичен, только его эгоизм  какой-то  нечестны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. считает, что все виноваты в том, как он живет, и это  дает  ему  право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истой совестью заботиться только о самом себе. И  так  же,  как  Ситон,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пр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нига потрясла меня еще потому, что я подумала - теперь все, кроме  н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(да и мы тоже не без греха), так же эгоистичны и  жестоки,  только  у  од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гоизм и жестокость робки, глубоко запрятаны и принимают извращенные  форм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а у других вполне очевидны, грубо и  резко  выражены.  Религиозность  - 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леднем  издыхании.  Ничто  не  может   остановить   этих   "новых",  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спространяются, набирают силу и скоро поглотят нас всех, словно тряс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т. Этого не случится. Потому что есть такие, как Дэйвид.  Такие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Алан Силлитоу (на обложке сказано, что он - сын рабочего). Я  хочу  сказ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интеллигентные "новые" люди всегда будут  восставать  против  серост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ереходить  на  нашу  сторону.  "Новые"  саморазрушаются  из-за  собств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упости. Они выталкивают  интеллигентных  прочь  из  своей  среды.  Особ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лодых. Ведь нам нужно иное. Не деньги. Не возможность угнаться за сосед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быть как вс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 это значит - борьба. Как в осажденном городе. Мы  окружены.  И  ну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ржаться изо всех с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Борьба между  Калибаном  и  мной.  Он  -  представитель  "новых",  я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"Немногих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должна сражаться своим оружием. Не его. Не могу пустить в ход эгоиз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естокость, досаду и неприяз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гораздо хуже, чем Артур Сит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Если Артур Ситон увидит современную скульптуру и она не придется ему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кусу, он разобьет ее вдребезги. А Калибан закроет ее  брезентом.  Не  зна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хуже. Только думаю, что втор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4 нояб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тчаянно хочу вырваться отсюда. Не дает  облегчения  ни  рисование,  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узыка, ни чтение. Жгучая, жгучая необходимость (наверное,  у  всех  уз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) видеть других людей. Калибан всего  лишь  полуличность,  даже  в  сам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дачные моменты. Мне хочется видеть десятки, сотни  незнакомых  лиц.  Как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ной, испытывая жажду, пить стакан за стаканом холодную  воду.  Именно  та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гда-то  читала,  что  человек  может  вынести  не  больше  десяти  лет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ключении. И не больше года - в одиноч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сто  невозможно  представить,  что  такое  -  заключение,  пока 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спытаешь на себе. Думаешь, ну, будет масса времени читать, размышлять,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так страшно. Но  это  так  страшно.  Замедляется  время.  Даю  голову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сечение, все часы в мире отстали на  целую  вечность,  с  тех  пор  как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чутилась зде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следует жаловаться. У меня роскошная тюрь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о эта его скотская низость с газетами,  радио  и  т.п.  Я  никогда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влекалась чтением газет или слушанием последних известий по радио. Но 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абсолютно изолированной от всего... Так странно.  Чувствую,  что  соверш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еряю ориен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Часами лежу и придумываю, как бы сбеж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Без кон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5 нояб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День.) Утром  разговаривала  с  К.  Заставила  его  позировать.  По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просила, чего же он все-таки от меня хочет. Чтобы я стала  его  любовнице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о он был шокирован. Ответил, что это запросто может купить в Лондоне.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ильно покрасн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сказала, что он словно китайская шкатулка. Так оно и е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Глубже других запрятанная  шкатулочка  -  это  то,  что  я  должна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любить. Во всех смыслах. Душой и телом. Уважать его, преклоняться. Это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абсолютно невозможно, даже если бы удалось преодолеть физическое отвращ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могу ли я смотреть на него иначе чем сверху вниз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Бьется лбом в сте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хочу умирать. Чувствую  в  себе  готовность  выстоять.  Всегда  бу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отеть жить. И выжи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6 нояб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Единственная необычная черта в нем -то, как oft меня любит. "Новые"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пособны ничего любить так, как любит он.  Слепо.  Абсолютно.  Как  Данте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еатрич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аслаждается своей безответной ко мне любовью. Думаю, то же испытывал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анте. Грустить, зная, что все безнадежно, и из печального  опыта  извлек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атериал для творч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прочем, Калибан из этого  опыта  ничего  извлечь  не  способен.  Кро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алкого довольства самим соб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Люди, не способные ничего создавать. Ненавиж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 я боялась смерти в первые дни здесь. Не  хочу  умирать.  Все  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умаю о будущем. Отчаянно хочется знать, что готовит мне жизнь. Что со  м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учится, что из меня выйдет, какой я стану - через пять лет, через  деся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ерез тридцать. За кого выйду замуж, где буду жить, где побываю, что  узн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А дети? И это не просто эгоистическое любопытство. Я живу в  такое  время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амый неудачный для смерти момент за  всю  историю  человечества.  Полеты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смос, наука, весь мир просыпается и тянется  вперед  и  вверх.  Начин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овый век. Я знаю, он полон опасностей. Но чудесно жить в этом новом ве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- мой век. И я его люб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егодня меня одолевают мысли. Одна  такая:  человек  нетворческий  плю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зможность творить равняется Человеку плохо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ругая:  попытка  его  убить  означала,  что  я  нарушила   собств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нципы. Кто-нибудь может сказать; это не падение, это лишь капля  в  мор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не имеет большого значения. Но все зло  в  мире  составляется  из  та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алых капель. Глупо говорить о незначительности этих малых капель.  Капли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ре и океан - это одно и то 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дставляла себе (и не в первый раз), что живу вместе с  Ч.В.  Он 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верен, он уходит от меня, он циничен со мной и жесток.  Я  в  отчаянии.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тих снах наяву секс почти  не  имеет  места.  Просто  мы  живем  вместе.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вольно романтичной обстановке. Северные ландшафты, море и  острова.  Бел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мики. Иногда - Средиземноморье. Мы вместе и очень близки духовно. А дет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 глупейшие, все из модных журналов. Но  духовная  близость  существует.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амом деле. И ситуации, которые я воображаю (когда он меня бросает),  впол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еальны. То есть я хочу сказать, мне в самом деле больно думать об э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ногда я готова совершенно  впасть  в  отчаяние.  Ведь  никто-никт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нает, что я еще жива. Меня считают мертвой, утратили надежду, примирились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й мыслью. Это так, никуда от этого не денешься. Это - настоящее. А я сиж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десь, на кровати, и представляю себе будущее: как  я  поглощена  любовью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коему человеку; я знаю - я ничего не могу делать вполовину, не могу люб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половину, я чувствую - меня переполняет любовь, и я  готова  отдать  все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ердце, душу и тело - какому-нибудь цинику вроде Ч.В. Который меня  преда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дчувствую это. В этих снах наяву о жизни с ним сначала все полно неж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благоразумия, ноя знаю, на самом деле так быть не может. Будет  страсть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истовство. Ревность. Отчаяние. Горечь. Что-то во мне погибнет. В нем то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Если он любит меня по-настоящему, как мог он меня прогна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Если он любит меня по-настоящему, мог ли он меня не прогна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7 нояб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лноч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не никогда не удастся бежать. Я должна должна должна  что-то  сдел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щущение такое, что я в самых недрах земли, в самом  ее  сердце.  И  тяж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ланеты всей своей силой давит на эту тесную коробку. Коробка становится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ньше меньше меньше. Я чувствую, как она съежив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ногда так хочется кричать. До хрипоты. До смер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возможно писать об этом. Не хватает с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поглощающее отчая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есь день так. Бесконечная тягучая паника. Замедленное врем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 чем он думал, когда впервые привез меня сюда? Что-то  не  получило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шло не так, как он задумал. Я веду себя иначе, чем девушка  его  мечты.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казалась котом в меш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ожет быть, он поэтому меня не отпускает? Ждет, пока  появится  Миран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го мечт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ожет быть, мне надо ею  стать?  Обвить  его  шею  руками,  поцелова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валить его, гладить по головке, ласкать, восхищаться? И целова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вовсе не то имела в виду. Но написала и задума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ожет быть, и в самом деле я должна его целовать. И более  того.  Пой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 близость с ним. Чтобы снять отвратительные чары с Волшебного Прин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апишу одну фразу и сижу целый  час,  размышляю,  прежде  чем  напис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едующу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жно  сделать  так,  чтобы   он   почувствовал:   я   растрогана 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лагородством, преданностью и т.д. и т.п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невероят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Ему придется как-то реагиро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Уверена, я смогу заставить себя. Во всяком случае,  он  очень  опрят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ахнет дорогим мылом. Ничем друг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Завтра решу. Утро вечера мудрен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8 нояб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егодня я приняла страшно важное реш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дставила себя в постели с 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сто поцеловать его ни к чему не приведет.  Нужен  какой-то  страш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шок, потрясение, которое заставит его отпустить меня. Ведь  никто  не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ржать в заключении того, кто отдал ему себ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 буду  целиком  в  его  власти.  Не  смогу  обратиться   в   поли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динственным моим желанием будет скрыть, замять все, что произош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же очевидно. Бросается в гл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 своевременная жертва ферз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 в рисунке. Нельзя колебаться, ведя линию. Смелость и есть ли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все как следует  продумала.  Конечно,  хорошо  бы  знать  побольше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ужчинах. Хорошо бы все знать самой, а не из книг  и  рассказов,  которые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нимаешь-то лишь наполовину. Но  я  решила  позволить  ему  зайти  дово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алеко. Но не до конца. Лечь со мной  постель,  ласкать...  Скажу  ему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ейчас не время, что у меня как раз лунный период, если он попытается  зай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ишком далеко. Мне кажется, он будет так потрясен, что  я  смогу  застав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го послушаться. Ну, я хочу сказать, это  ведь  я  буду  его  соблазнять.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нимаю, девяносто девять мужчин из ста в таких  ситуациях  неуправляемы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ужасный риск, но Калибан, мне кажется, как раз  сотый.  Он  останови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сли я попрош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о даже если дойдет до этого. Даже если не  остановится.  Я  все  рав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иск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ве причины. Одна - нужно заставить его меня отпустить. Вторая - во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амой. Я же сама записала 7 ноября: "Люблю жизнь  взахлеб.  Люблю  все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тивоположно пассивному наблюдательству, омертвению души". Но разве я жи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захлеб? Сижу и наблюдаю. И не только здесь. С Ч.В. то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эти разговоры сестер-воспитательниц о том, что "следует беречь с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ля будущего спутника жизни". Я всегда смеялась над этим. И  все  же  все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-то меня удержива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обственное т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жно побороть в себе эту трус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хватывает какое-то  странное  отчаяние.  Говорю  себе:  что-то  дол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учиться. Но ничего не случится, если я сама ничего не буду дел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жно действо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Еще я записала  (когда  пишешь,  скрытый  смысл  выявляется  и  вопи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итаешь, и ощущение такое, что до сих пор была глуха): "Я  должна  сраж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воим оружием. Не его. Не могу пустить в ход эгоизм,  жестокость,  досаду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приязн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Значит, мое оружие - великодушие  (отдаю  себя)  И  нежность  (прид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целовать это отвратительное существо), и НЕ-досада (я  ведь  делаю  то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лаю, совершенно добровольно), и прощение (он ничего с  собой  поделать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жет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аже если ребенок. Его ребенок. Все что угодно. Ради свобо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Чем дольше думаю об этом, тем яснее мне видно - это единственный вых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ая-то тайна все же существует. Не может быть, чтобы он не  испытыв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 мне физического вле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ожет быть, он "никуда не годится" как мужчин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бы то ни было, это должно выясни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Будем знать, на каком мы св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 последние дни почти не пишу о Ч. В. Но много думаю о нем.  Начинаю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канчиваю каждый день тем, что смотрю на его  картину.  Рождается  какая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нависть к этой незнакомой женщине, его натурщице. Наверняка она  была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юбовницей. Может быть, это его первая жена?  Спрошу  у  него,  когда  вый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сю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у что  самое  первое,  что  я  собираюсь  сделать,  самое  нужно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стоящее дело - после того, как побываю дома, увижу родных, - будет пойти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му. Сказать ему, что постоянно думала  о  нем.  Что  он  -  самый  глав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еловек в моей жизни. Самый настоящий. Что я ревную его  ко  всем  женщин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торых он когда-либо обнимал. Но теперь начинаю понимать: это потому, что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ще не знаю, что такое любовь. Я - Эмма,  с  ее  глупенькими  ужасно  ум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еориями о любви и браке, а любовь  приходит  к  нам  по-разному,  в  раз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бличьях, в разных одеждах, и, может быть, нужно очень много времени, 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нять, принять и называть ее по име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ожет быть, он будет со мной холоден и сух. Скажет, я  слишком  моло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никогда по-настоящему не принимал меня всерьез, и еще тысячу гадостей.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не не страшно. Я риск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 может быть, у него роман с кем-то, самый пик. А я  скажу,  я  приш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у что больше не уверена, что не люблю в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скажу, человек, который противен мне  до  глубины  души,  видел 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бнаженной. Я очень низко п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я позволю ему вс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о все равно я бы не вынесла, если бы он изменил мне с какой-то  друг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енщиной. Свел все к постели. Во мне все  увяло  бы,  умерло,  если  бы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учило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понимаю - это несовреме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о это - как я на самом деле чувству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тель, секс - это не главное. Главное - любов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егодня решила попросить Калибана отправить письмо Ч.В.  Сумасброд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умеется, он откажет. Станет ревновать. Но мне  так  хочется  взбежать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естнице и толчком отворить дверь в студию и увидеть, как он  повернется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ерстака и взглянет через плечо, будто ему вовсе не интересно,  кто  приш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 он поднимется с табурета. Увидеть его легкую,  чуть  заметную  улыбку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лаза, которые сразу все понимаю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Бессмысленно. Думаю об оплате, а картина еще и не нач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Завтра. Действовать нужно немедле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а самом деле начала уже сегодня. Трижды назвала  его  Фердинандом  (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либаном) и похвалила ужасный новый галстук. Улыбалась  ему  и  старате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лала вид, что все в нем мне нравится. Естественно, он и глазом не моргну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удто не заметил. Ну, ничего. То ли еще будет завт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могу спать. Встала и поставила  любимую  пластинку  Ч.В.:  клавир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изведения Баха. Может быть, он тоже слушает ее  и  думает  обо  мне. 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ольше всего нравится та часть, которая после его любимой: он любит Инвенц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ятую, а я - шестую. Так что в Бахе мы тоже рядом. Раньше  Бах  мне  каза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кучным. Сейчас он захватывает меня целиком, он  так  человечен,  так  пол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увства, нежности, так мелодичен, так прост и глубок... Я  ставлю  пластин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нова и снова,  как  когда-то  копировала  снова  и  снова  рисунки  любим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удож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думаю, может быть, ограничиться просто поцелуем? Обнять его за шею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целовать? И все? А если ему понравится? И так будет  тянуться  без  конц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т. Нужен ш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, что случилось, связано с моим  хозяйским  отношением  к  жизни.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гда точно знала, куда иду, чего хочу, как все должно  быть.  И  все 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, как я хотела, и я принимала это как должное, как результат того, что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наю, чего хочу. А мне просто везло. Во вс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всегда пыталась управлять  жизнью.  Пора  позволить  жизни  управл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9 нояб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 Бо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я надел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ужас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должна написать об этом. Увидеть.  Это  поразительно.  Что  я  смог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делать такое. Что случилось то, что случилось. Что он -  такой,  как  е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я - такая, как есть. Что все осталось так, как е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аже еще ху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егодня утром решила это сделать. Я знала - нужно что-то  выходящее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яда вон. Шок. Мне так Же, как и 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оговорилась о ванне. Была мила с ним  весь  день.  После  ванны  дол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хорашивалась. Море духов. Встала перед камином, демонстрируя голые нож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рвничала ужасно. Не верилось, что  смогу  через  это  пройти.  Да  еще 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вязанными руками. И выпила три бокала хереса в один присе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Зажмурилась и принялась за д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Усадила его на диван и уселась к нему на колени. Он весь застыл  и 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 шокирован, что мне пришлось продолжать. Если бы он схватил меня, сжал,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, наверное, остановилась. Халатик мой распахнулся, будто бы нечаянно, а 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сидел со мной на  коленях  не  шелохнувшись.  Словно  мы  совершенн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накомы и это просто глупая забава на молодежной вечеринке. Двое  соверш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ужих людей случайно встретились на вечеринке, да к тому же еще и  не 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 душе друг дру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чему-то - и это было отвратительно мне самой - меня охватило стран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збуждение. Словно женщина во мне вдруг устремилась к нему - мужчи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знаю, как объяснить, но, может быть, дело в том, что  он  соверш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стерялся и не знал, что делать. Я поняла, что он - девственник, никогда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нал женщины. "Однажды старушка  из  Бурка  монашка  взяла  на  прогулку..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{Начало  лимерика  с  шутливо-неприличным  содержанием.}   Наверное,   хере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ействовал слишком си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шлось заставить  его  поцеловать  меня.  Он  сделал  слабую  попыт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твориться, что  боится  утратить  самообладание,  потерять  контроль  на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бой. Ну и что же такого, сказала я, пусть. И поцеловала его.  И  еще  ра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гда он ответил, да так, словно  стремился  мне  челюсти  проломить  сво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счастными тонкими, никогда никого  не  целовавшими  губами.  Мне  не 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приятно. У него нежная кожа, и пахнет от него чистотой. Я закрыла гл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вдруг он отошел и встал у окна. И не хотел возвращаться. Он готов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бежать, но не мог и отошел к своему бюро полуотвернувшись, а я устроилась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луголая  -  на  коленях  у  огня  и  распустила  волосы;  соблазнять  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блазнять. В конце концов пришлось  встать,  подойти  к  нему,  подвести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мину. Упросила, чтобы он развязал мне руки. Он  был  словно  в  трансе.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гда я сняла с него одежду и разделась са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казала: не нужно нервничать,  я  хочу,  чтобы  это  случилось.  Про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едите себя естественно, постарайтесь быть самим собой. Но он не слушал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отел. Я сделала все - буквально все, - что мог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ничего не произошло. Он так и не оттаял. Правда, один  раз  он  обня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ня, очень крепко. Но это было неестественно. Словно он  отчаянно  пыт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митировать то, что, как ему кажется, полагается делать в подобных  случа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алко и неубедите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просто не мож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не мужч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огда я поднялась (мы лежали на диване) и встала рядом с ним на  кол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сказала, не надо огорчаться. Была с ним по-матерински нежна. Мы одел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постепенно все выяснилось. Вся правда. И то, какой он на самом  де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ой-то психиатр сказал ему, что он никогда не смож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сказал, что часто представлял себе, как мы вместе лежим  в  пост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сто лежим. Больше ничего. Я сказала, давайте так  и  сделаем.  Но  он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хотел.  Где-то  в  самой  глубине  его  души,  рядом   с   жестокостью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злобленностью, уживается невероятная  чистота,  невинность.  Управляет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тупками. Он ее оберег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даже сказал, что любит меня. А я ответила, вы любите не меня, а св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юбовь. Это не любовь, это эгоизм. Вы думаете вовсе не обо мне, а о том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 ко мне чувству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Я не знаю, что это такое, - сказал 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 потом я совершила ошибку. Я чувствовала,  что  моя  жертва  оказа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прасной, и мне хотелось, чтобы он хотя бы оценил то, что я сделала, 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 это отпустил меня на волю... И я попыталась все это ему  сказать.  И  т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стоящее его нутро вылезло наруж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страшно обозлился. Не желал отвечать мне. Мы еще  больше  отдалил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руг от друга. Я сказала, что мне жаль его, и он  набросился  на  меня.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ло ужасно. Я разрыда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Ужасный холод. Бесчеловеч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У него в плену. Без надежды. Без кон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Зная, каков он на самом де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возможно понять. Что он такое? Чего хочет? Зачем я здесь, если ему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ужно мое тел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ловно я разожгла огонь во тьме, чтобы согреть нас обоих. И огонь  эт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ишь высветил его истинное облич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леднее, что я сказала ему: "Мы не можем  остаться  чужими.  Мы  бы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бнаженными друг перед друго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тем не менее - мы чуж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ейчас мне полегч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частье еще, что все так обошлось. Могло быть  гораздо  хуже.  Безум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ло так риско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Хорошо, что я еще ж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 декаб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приходил сюда, вниз. Выпускал меня в наружный подвал. Все соверш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ясно. Он злится на меня. Никогда еще он не был так зол. Он не просто дуе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 раньше. Это глубоко запрятанная зл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приводит меня в ярость. Никому никогда не понять,  чего  мне  сто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черашний вечер. Каких усилий мне стоило пойти на то, чтобы рискнуть  отд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ебя, постараться понять. Подавить все естественные чувства и инстинк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сам виноват. И злится, как всякий мужчина. А я больше не могу быть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им милой. Они дуются, если ты им отказываешь, и терпеть тебя не могут,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глашаешься. Умный мужчина должен бы презирать себя за это. За алогич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злобленные мужчины и уязвленные женщины. Разумеется, теперь я знаю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йну. Ему это прет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умаю, думаю и думаю об э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олжно быть, он всегда знал, что ничего не сможет. И все-таки все 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ил мне о любви. Что это значи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умаю, дело вот в чем. Он не может испытать  наслаждение  от  облад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ною, как нормальный мужчина. Думаю обо всех других мужчинах:  "Они  бы 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завидовали, если бы знали". Потому что он владеет м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этому смехотворны мои попытки быть с ним милой. Собираюсь вести  с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, чтобы ему не доставляло удовольствия держать меня здесь. Снова  объявл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лодовку. Не желаю иметь с ним ничего общего. Не буду с ним разговари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 голову приходят  странные  мысли.  Что  для  К.  я  впервые  в  жиз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вершила нечто оригинальное. Что-то такое, что вряд  ли  сделал  бы  кто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ще. Я собрала все свое мужество,  когда  мы  были  обнаженными  друг  пере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ругом. Узнала, что значит "собрать все свое мужество". Конец институтки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едимонта. Она умер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мню, как вела машину Пирса. Где-то недалеко от Каркассона  {Каркасс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 город на юге Франции.}. Все хотели, чтобы я остановилась. А  мне  хоте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дти на 100. И я жала и жала на педаль. Все  перепугались  до  смерти.  И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о доказала, что мо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Перед  вечером.)  Снова  читаю  "Бурю".  Целый  день.  Совсем   друг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печатление.  После  того,  что  произошло.  Сострадание,  которое   Шекспи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спытывает к своему Калибану. И я (где-то под ненавистью  и  отвращением)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воему - то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лучудовищ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"Людским обличьем он не был одарен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"Гнусный раб, в пороках закосневший..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"...от него мы, верно, не услышим ни слова доброго". "С тобой добром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адишь, только плетью". {3десь и далее "Буря" цитируется по  переводу  М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нского (Шекспир У. Полн. собр. соч.: В 8 т. М., 1960. Т. 8).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сперо: Ты  жил  в  моей  пещере.  Но  потом  Ты  дочь  мою  замысл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бесчестит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алибан: Хо-хо! Хо-хо! А жаль, не  удалось!  Не  помешай  ты  мне  -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селил бы Весь остров Калибанами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зрение Просперо. Уверенность, что доброта в  случае  с  Калибаном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есполез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тефано и Тринкуло - тотализатор. Их вино - выигрыш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кт III, сцена 2: "И плачу я о том, что я проснулся".  Бедный  Калиб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о только потому, что он-то ничего не выигр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"И стану впредь умне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"Прекрасный новый мир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Ужасный новый ми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только что ушел. Я сказала, что не буду есть, пока он  не  переве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ня наверх. Мне нужен свет и свежий воздух - ежедневно. Он  попытался  уй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 ответа. Обозлился. Перешел  на  саркастический  тон.  И  заявил  -  все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уквами - что я "забываю, кто здесь хозяин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стал совсем другим. Он меня пуг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ала ему срок до завтра: пусть решает, что дел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 декаб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перейду наверх. Он собирается переделать для  меня  одну  из  комна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казал, это займет  примерно  неделю.  Я  согласилась,  но  если  это  оп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срочка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Увид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шлой ночью лежала и думала о Ч. В. Представила себя в его  объять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чтала об этом. Мне так нужна его  чудесная,  фантастическая,  человечес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ормаль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Его неразборчивость в отношениях... Даже она - созидательна. От полн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изни. Пусть  даже  это  причиняет  мне  боль.  Он  создает  любовь,  жизн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лнение; он полон жизни, и те, кого он любил, не в силах его забы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рой мне и самой хотелось бы так жить. Любить  свободно.  Иногда 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дставляла себе, как отдаю себя мужчине,  даже  незнакомому.  Посмотрю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ого-нибудь юношу в метро или на взрослого мужчину, на его губы, на  ру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делаю строгое выражение лица и представляю себе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от, например, Туанетта. Спит  с  кем  попало.  Раньше  я  думала,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тивно, грязно. Но любовь, какой бы она ни была, -  прекрасна.  Даже 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только влечение. Только одно поистине отвратительно на  свете:  ледян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ртвая, абсолютная НЕ-любовь между Калибаном и мн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егодня утром представила себе, что мой побег удался и Калибан предст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еред судом. Я его защищала. Сказала, что это - трагедия. Что он нуждаетс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чувствии и лечении у психиатра. В прощ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не было проявлением благородства с моей стороны. Просто  я  слиш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зираю его, чтобы ненавиде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транно. Вполне  вероятно,  что  я  стала  бы  его  защищать.  Увере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третиться с ним снова было бы совершенно невозмож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не смогла бы его излечить. Потому что его болезнь -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3 декаб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озьму и соглашусь на интрижку с Ч.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ыйду за него замуж, если он захо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йду на эту авантюру: рискну выйти за него замуж. Хочу эт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не надоело быть молодой. Неопыт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 многом знать и ничего не уме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Хочу родить ему де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ое тело - что оно значит теперь для меня? Если Ч.В. нужно только  од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 пусть. Все равно я не смогу быть Туанеттой. Коллекционировать мужч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думала, я умнее очень  многих  мужчин.  И  уж  наверняка  умнее  вс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вчонок,  которых  знала.  Всегда  считала,  что  больше  их  знаю,  тонь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увствую, лучше поним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о я не  знаю  даже,  как  обращаться  с  Калибаном.  Кусочки,  обрыв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ученного в  Ледимонте.  Вынесенного  из  тех  дней,  когда  я  была  мил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аленькой девочкой из буржуазной семьи среднего достатка, докторской доч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это ни к чему. Когда я  училась  в  Ледимонте,  мне  казалось,  я 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плохо владею карандашом. В Лондоне я обнаружила, что это вовсе не так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ня окружают люди, умеющие это делать нисколько не хуже,  а  то  и  гораз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учше, чем  я.  Я  даже  не  начала  еще  учиться  тому,  как  обращаться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бственной жизнью. Не говоря уже ни о чьей друг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я нуждаюсь в опе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ловно в тот день, когда вдруг понимаешь, что куклы - всего лишь кук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глядываю себя - прежнюю - и  поражаюсь:  до  чего  же  тупа.  Игрушка,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торой слишком привыкла. Грустная до слез, как  заброшенный  на  самое  д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шкафа забытый, никому  больше  не  нужный  Голливог  {Голливог  -  "крупн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ужского пола кукла в малиновых панталонах и голубом фраке, с черным  лиц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широкими губами из красной байки и двумя бельевыми пуговицами  вместо  глаз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(см.: В. Набоков. Другие берега).}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Бедная кукла. Наивная, смешная, ненужная, но гордая соб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720" w:hanging="0"/>
        <w:outlineLvl w:val="1"/>
        <w:rPr>
          <w:rFonts w:ascii="Courier New" w:hAnsi="Courier New" w:eastAsia="Times New Roman" w:cs="Courier New"/>
          <w:b/>
          <w:b/>
          <w:bCs/>
          <w:sz w:val="36"/>
          <w:szCs w:val="36"/>
          <w:lang w:eastAsia="ru-RU"/>
        </w:rPr>
      </w:pPr>
      <w:bookmarkStart w:id="5" w:name="5"/>
      <w:bookmarkEnd w:id="5"/>
      <w:r>
        <w:rPr>
          <w:rFonts w:eastAsia="Times New Roman" w:cs="Courier New" w:ascii="Courier New" w:hAnsi="Courier New"/>
          <w:b/>
          <w:bCs/>
          <w:sz w:val="36"/>
          <w:szCs w:val="36"/>
          <w:lang w:eastAsia="ru-RU"/>
        </w:rPr>
        <w:t>Ч.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bCs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буду обижена,  растеряна,  выбита  из  колеи,  устану  от  ударов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амолюбию. И все равно это будет жизнь в потоке  яркого  света,  после  э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ерной ды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очень просто. Он владеет тайной жизни. Вечной весной. Словно чист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одник. Вовсе не аморал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ажется, будто я всегда видела его в сумерках, а сейчас  вдруг  вижу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учах рассвета. Он остался прежним, но все вокруг изменило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егодня взглянула на себя в зеркало и удивилась собственным глазам.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тарели. Но и  помолодели  тоже.  Когда  говоришь  об  этом,  это  каж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возможным. Но это в самом деле  именно  так.  Я  стала  старше  и  моло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арше, потому что теперь  я  сама  знаю.  Моложе,  потому  что  мое  "я"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начительной мере состояло из того, чему я научилась от старших. Тяжкий гру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тхлых, устаревших  представлений  на  этом  "я",  словно  грязь  и  гли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липшие на новый ботин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огущество  женщины!  Никогда  раньше   не   ощущала   в   себе   та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инственной, необъяснимой силы. Какие же дураки мужч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ы так слабы физически. Беспомощны. Даже теперь, в  наши  дни.  Но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вно мы - сильнее. Мы можем вынести их жестокость. Они неспособны перене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ш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все думаю. Если уж так нужно, отдам Ч.В. себя. И как бы он со мной 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бращался, я останусь самой собой. Глубинная женская суть во  мне  остан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прикосновен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, что я здесь пишу, - дикость. Но я полна стремлений. Какой-то н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зависим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ерестала думать о "сейчасном". О сегодняшнем.  Уверена  -  я  выберу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сюда. Чувствую это. Не могу объяснить. Только  Калибану  меня  никогда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сил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умаю о будущих картин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шлой ночью представила себе, как напишу желтое, как сливочное  мас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(деревенское масло!), поле, уходящее к белому  светящемуся  небу,  и  солнц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лько-только встает. Странное, румяно-розовое (я  очень  четко  представ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ебе это) затишье  до  начала  всех  вещей,  песня  жаворонка  до  поя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аворон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ва странных, противоречивых с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ервый совсем простой. Я гуляла где-то в поле. Не знаю  с  кем, 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был кто-то очень мне дорогой. Может быть, Ч.В. Солнечные лучи на  зел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леб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вдруг - ласточки, низко  над  хлебами.  Мне  видны  были  их  спин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лестевшие на солнце,  словно  иссиня-черный  шелк.  Ласточки  летели 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изко, все вокруг наполнилось щебетом. Летели рядом и впереди, и сзади  на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уда же, куда шли мы,  такие  же  радостные,  счастливые.  И  меня  охвати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увство такого счастья... Я сказала, до чего же чудесно, ты только  посмот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 этих ласточек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было очень просто: неизвестно откуда взявшиеся ласточки, и  солнц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зеленые хлеба. И счастье. Чистое, весеннее чувство. Тут я просну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 - другой сон. Стою у окна  на  втором  этаже  огромного  дома  (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едимонте?), а внизу - черный конь. Он в ярости, но мне не страшно, ведь я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верху, за окном. И вдруг - к  моему  ужасу  -  он  поворачивается,  ска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алопом прямо к дому и гигантским прыжком, оскалив зубы, бросается  ко  м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кно - вдребезги. А я - даже в этот ужасный  миг  -  думаю:  он  разобье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икакой опасности нет. Но он упал на спину и  бьет  ногами  в  воздухе,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лиже, ближе, ближе, а комната тесная, и я  вдруг  понимаю,  что  сейчас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бьет меня копытами насмерть. И некуда бежать. Когда я проснулась, приш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жечь св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асилие. То, чего я больше всего бою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Больше всего ненавиж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огда выберусь отсюда, не стану вести дневник. Это не настоящее. Зде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 землей, он помогает мне сохранить рассудок,  с  ним  я  разговариваю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очам. Но он подстегивает тщеславие. Пишешь то, что хочешь услышать о се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Забавно. Когда рисуешь, пишешь автопортрет, нет желания польстить се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хитр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нездоровое, болезненное стремление -  копаться  в  себе.  Пат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ая-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 хочется писать  картины,  писать  все  совсем  иное:  поля,  дом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де-нибудь на юге, пейзажи, огромные открытые пространства, залитые огром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крытым све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менно этим я занималась сегодня. Переменчивость света: воспоминания о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спании. Охряные стены, добела обожженные солнечным светом. Крепостные ст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Авилы {Авила - город в Испании, где сохранилась  крепость  XI  в.}.  Двор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рдовы {Кордова  -  город  в  Испании  на  р.  Гвадалквивир.}.  Не  пытаю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спроизвести место. Только св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Fiat lux! {Да будет свет! (Лат.)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нова и снова слушала  записи  квартета  "Модерн  Джаз".  В  их  музы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вершенно нет мрака ночи, клубящихся тьмой провалов. Взрывы света, искры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полохи, звездный блеск, а иногда  -  свет  полдня,  огромный  всеобъемлющ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вет, алмазные канделябры, плывущие в небес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5 декаб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720" w:hanging="0"/>
        <w:outlineLvl w:val="1"/>
        <w:rPr>
          <w:rFonts w:ascii="Courier New" w:hAnsi="Courier New" w:eastAsia="Times New Roman" w:cs="Courier New"/>
          <w:b/>
          <w:b/>
          <w:bCs/>
          <w:sz w:val="36"/>
          <w:szCs w:val="36"/>
          <w:lang w:eastAsia="ru-RU"/>
        </w:rPr>
      </w:pPr>
      <w:bookmarkStart w:id="6" w:name="6"/>
      <w:bookmarkEnd w:id="6"/>
      <w:r>
        <w:rPr>
          <w:rFonts w:eastAsia="Times New Roman" w:cs="Courier New" w:ascii="Courier New" w:hAnsi="Courier New"/>
          <w:b/>
          <w:bCs/>
          <w:sz w:val="36"/>
          <w:szCs w:val="36"/>
          <w:lang w:eastAsia="ru-RU"/>
        </w:rPr>
        <w:t>Ч.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bCs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ум распя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богатевшими выскочками. Толпами "новых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о, что говорит Ч.В., возмущает. Но не забывается.  Остается  в  памя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всегда. Жесткие, прочные слова, рассчитанные на долгую жиз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Целый день пишу небо. Просто провожу линию в нескольких сантиметрах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ижнего края. Это - земля. И больше не думаю ни о чем, кроме неба.  Июньс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бо. Декабрьское. Августовское. В весеннем дожде. В  молниях.  На  заре.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умерках. Написала уже с десяток небес. Только небо, больше ничего. Просто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иния, а над нею - неб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транная мысль: я бы не хотела, чтобы этого не произошло.  Потому  ч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сли выберусь отсюда, я стану совершенно иной, и надеюсь, гораздо лучше, 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ньше. Потому что, если не выберусь, если случится  что-нибудь  ужасное,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равно буду знать, что та, какой я была, какой осталась бы, если бы э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случилось, совсем не такая, какой я хочу быть тепер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 в стрельбе по тарелочкам. Тут уж  не  станешь  думать,  как  бы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бить да не испорт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алибан совсем притих.  Что-то  вроде  перемирия.  Завтра  попрошу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вести меня наверх. Хочу посмотреть, правда ли он готовит для меня комна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егодня попросила, чтобы он меня связал и рот заклеил  и  дал  посиде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еред  открытой  дверью.  Не  снаружи,  нет,  в  подвале,  на  самой  ниж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упеньке. Он согласился. Не сразу. И я могла смотреть вверх и видеть  неб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ледно-серое небо. Летящие птицы.  Кажется,  голуби.  Слышала  звуки  изв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первые за два месяца - настоящий дневной свет. Живой свет. Я плак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6 декаб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Ходила наверх, принимать ванну, и  мы  посмотрели  комнату,  которую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йму. Кое-что  он  уже  сделал.  Собирается  поискать  для  меня  старин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индзорское кресло. Я это кресло ему нарисов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чувствовала себя почти счастли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могу успокоиться. Не могу  писать.  Такое  чувство,  будто  я  поч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бралась отсю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от какой разговор позволяет мне думать, что  К.  более  нормален,  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ж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(мы стояли  в  моей  будущей  комнате).  Почему  бы  вам  прост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зволить мне пожить здесь в качестве гостьи? Если я дам вам честное слов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Даже если полсотни честных и заслуженных людей,  более  лучших,  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ня окружают, побожились, что вы не сбежите, я б им ни за что  не  повер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икому в мире не поверил б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Нельзя же всю жизнь никому не вер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Вам никогда не понять, что значит жить в одиноче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А как, по-вашему, я живу эти два месяц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Ну уж тут и спору нет - о вас там  многие  думают.  Скучают.  А  о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не... Никому никакого дела нет, жив я или давно пом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 А тетушк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Она-то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Долгая пуз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(вдруг у него вырвалось, может быть, против воли). Вы не знаете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 для меня. Вы - все, что у меня есть. Если вас не будет - не будет нич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И наступило великое молчание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7 декаб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купил это кресло. Принес сюда,  вниз.  Не  хочу,  чтобы  оно  стоя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десь. Не хочу, чтобы там, наверху, было что-нибудь отсюда. Пусть все  бу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всем по-друго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Завтра я навсегда уйду отсюда. Переберусь наверх. Вчера  попросила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б этом. И он согласился. Мне не придется ждать целую  неделю.  Он  уехал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уис - покупать вещи для моей комнаты. Мы  собираемся  устроить  празднич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ж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ледние два дня он был более приветлив, чем обыч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собираюсь терять голову и пытаться бежать при первой же возмож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умеется, он будет следить. Не  могу  представить,  что  еще  он  сдел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нечно, заколотит досками окно,  запрет  дверь.  Но  найдется  какой-нибу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пособ видеть дневной свет. Рано или поздно должен представиться шанс  (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. сам, по своей воле меня не отпустит) вырваться на св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Знаю, шанс этот будет последним. Если он меня  поймает,  посадит  сн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зад, в подземел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 что я должна как следует использовать этот последний шан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ействовать наверня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Убеждаю себя, что надо готовиться к худш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о что-то необычное в нем заставляет верить: на этот раз он сделает 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обещ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Заразилась от него насморком. Ничего страшн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Боже мой Боже мой что мне делать убить себя что ли? Умру от отчая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. убивает меня безнадежно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все еще здесь, внизу. Он и не собирался меня пересел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хочет делать снимки. Вот и вся его тайна. Он хочет меня раздеть и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 Боже, я и не знала прежде, что такое отвращ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наговорил мне множество гадостей. Что я - уличная. Предлагала  себ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ама напроси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просто рассудок потеряла от  ярости.  Швырнула  в  него  пузырьком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уш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сказал, если  я  не  соглашусь,  он  запретит  мне  бывать  наверх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нимать ванну и выходить в наружный подвал. Я не выйду отсюда. Никог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аша ненависть. Теперь она просочилась наруж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заразилась его гадкой простудой. Мысли путаю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смогу убить себя. Слишком злюсь на н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всегда манипулировал мною  в  своих  целях.  С  самого  начала.  Э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думка с собакой. Взывает к чувству, к сердцу. Потом топчет его каблу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меня ненавидит. Стремится унизить, сломать, уничтожить. Хочет,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я возненавидела себя до предела, до самоуничто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последняя подлость - он не принес мне ужин. Ко всему  прочему  я  е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лжна сидеть голодной. Может быть, собирается уморить меня голодом. Он и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способ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правилась с собой. Ему меня не осилить.  Не  сдамся.  Не  позволю 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омать ме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нимается температура. Чувствую себя совсем баль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против меня, но я не сдам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Лежу на кровати. Картина Ч.В. рядом со м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ержусь за раму. Как за распят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ыживу. Выберусь. Не сдам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сдам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навижу Бога. Ненавижу силу,  создавшую  этот  мир.  Людей.  Сделавш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зможным существование Калибана. Возникновение таких ситуаций, как э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Если Бог существует, то Он -  огромный  отвратительный  паук,  во  ть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летущий свою се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не может быть добр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ая боль, какое ужасное прозрение живет во мне сейчас. Все  это 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вершенно не нужно. Одна сплошная боль, ее ничем не окупишь. Из  нее  ни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может роди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напрасно. Все впусту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Чем старше мир, тем это очевидн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томная бомба и пытки в Алжире, умирающие от голода дети в Конго.  Ть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стет и располз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больше страданий. Все больше страдающих. И все напрас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ловно короткое замыкание: свет погас. И я здесь,  во  тьме  прозр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стина чер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Бог - импотент. Он не может любить нас. Ненавидит, потому что  бессил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юб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ся эта подлость, эгоизм, лож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Люди не признаются в этом. Слишком заняты: гребут и  гребут  под  себ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когда заметить, что произошло замыкание и свет  погас.  Не  видят  тьмы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аучьего лика за сетью, не чувствуют, как липка паутина. Что она - всегд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езде, стоит только чуть поскрести тоненький слой счастья и доб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Черная черная черная ть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только никогда не испытывала ничего подобного, даже представить с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могла, что такое возможно. Сильнее, чем ненависть. Глубже, чем отчая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льзя  ненавидеть  то,  что  тебя  не  касается.  Я  уже  не  способ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увствовать то, что люди называют отчаянием.  Я  -  за  пределами  отчая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ое ощущение, что просто ничего не чувствую.  Все  вижу,  но  не  чувств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ич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 Боже, если только Ты существуеш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оя ненависть больше чем ненави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только что приходил. Я спала не  раздеваясь,  не  разобрав  пост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ихорад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ушно. Все-таки это грип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Чувствовала себя паршиво. Ничего не сказала. Нет сил высказать ему св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нави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тель отсырела. Боль в гру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произнесла ни слова. Слишком далеко зашло - какие могут быть  сло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сли бы я была - Гойя. Смогла бы в рисунке выразить всепоглощающую ненави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 н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не очень страшно. Даже представить страшно, что будет, если я в  сам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ле больна. Не пойму, отчего так болит в груди. Словно  у  меня  уже  м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ней тяжелый бронх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о он должен вызвать врача. Он  мог  бы  меня  убить,  но  он  вряд  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пособен вот так позволить мне умере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 Боже, как страш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Вечер.) Принес термометр. Перед обедом было  37,7,  сейчас  уже  38,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увствую себя ужас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Целый день в пост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не челов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 Боже, как мне одиноко, я совсем од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исать не мо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Утро.) Тяжелая простуда, осложненная бронхитом. Тряс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лохо спала. Страшные сны. Странные,  очень  живые.  Один  -  про  Ч.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сплакалась. Мне так страш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могу есть. Болит спина, там, где легкое. Больно  дышать.  Все  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умаю: вдруг это воспаление легких. Но этого не может бы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умру. Не умру. Назло Калиба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он. Необыкнове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Гуляю в рябиновой роще в Л. Гляжу наверх, сквозь зелень деревьев.  Виж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амолет в синем небе. И знаю - он  разобьется.  Потом  вижу  место,  где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бился. Боюсь идти дальше. Недалеко от меня идет девушка.  Минни?  Мне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идно. На ней странная одежда вроде греческой. Ниспадает складками. Белая.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учах яркого солнца сквозь зелень притихших  деревьев.  Кажется,  она  зн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ня, а я ее - нет. (Не Минни.) Не приближается. Мне нужно быть с нею ряд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лизко. Но нет. Я просыпаю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Если умру, никто никогда не узн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т этой мысли бросает в дрожь. Температура. Не могу пис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очь.) Милосердия не существует. Бога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акричала на него, и он обозли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так слаба - не могла его останов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вязал, заклеил рот и сделал свои гадкие сним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усть больно. Пусть унизите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сделала, как он хотел. Чтобы покончить с эт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ело не во мне - мне уже все рав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о Господи, какое скот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лачу и плачу, не могу пис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сдам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сдам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екаб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могу спать. Схожу с ума. Приходится жечь свет. Ужасные сны. Каже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 комнате люди. П., Мин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оспаление легк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 должен вызвать врач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- убий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могу писать об этом. Слова бессиль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Он пришел.) Не слушает. Я умоляла. Сказала - это  убийство.  Слаб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емпература 39. Несколько раз вырва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и слова о вчерашнем. Ни он, ни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Было ли это на самом деле? Лихорадка. Бреж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Если б я только знала, в чем виновата. Что я сдел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Бесполезно бесполез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умру не ум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ой дорогой Ч.В.,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 Боже Боже не дай мне умере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Боже не дай мне умере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дай умере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720" w:hanging="0"/>
        <w:outlineLvl w:val="1"/>
        <w:rPr>
          <w:rFonts w:ascii="Courier New" w:hAnsi="Courier New" w:eastAsia="Times New Roman" w:cs="Courier New"/>
          <w:b/>
          <w:b/>
          <w:bCs/>
          <w:sz w:val="36"/>
          <w:szCs w:val="36"/>
          <w:lang w:eastAsia="ru-RU"/>
        </w:rPr>
      </w:pPr>
      <w:bookmarkStart w:id="7" w:name="7"/>
      <w:bookmarkEnd w:id="7"/>
      <w:r>
        <w:rPr>
          <w:rFonts w:eastAsia="Times New Roman" w:cs="Courier New" w:ascii="Courier New" w:hAnsi="Courier New"/>
          <w:b/>
          <w:bCs/>
          <w:sz w:val="36"/>
          <w:szCs w:val="36"/>
          <w:lang w:eastAsia="ru-RU"/>
        </w:rPr>
        <w:t>I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bCs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что хочу сказать,  я  хочу  сказать,  это  все  случилось  соверш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ожида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ачалось все  очень  плохо,  потому  что,  когда  я  спустился  вниз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лвосьмого, я увидел, она лежит около ширмы, а ширма рядом с ней  валяе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идно, она ее опрокинула, когда сама упала, и я встал на колени  около  не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уки у нее были ледяные, но она дышала,  дыхание  было  странное,  будто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ерке скребут, очень частое, и когда я ее поднял, чтоб  в  постель  отне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пришла в себя, видно, ночью сознание  потеряла,  когда  пошла  туда,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ширму. Вся была холодная, прямо ледяная, и  дрожать  начала  ужасно,  и  в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края была от пота, и бредила, все повторяла "пожалуйста, позовите докто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зовите доктора" (а иногда говорила "частного врача", сокращала  "Ч.В."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вторяла, как стих какой-нибудь, "пожалуйста, позовите Ч.В., Ч.В.,  Ч.В."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говорила все это не обычным своим голосом, а, как  говорится,  бубнила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роде не могла взгляд на  мне  остановить,  сфокусировать  не  могла.  По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молчала, и вдруг запела "Янки Дудл  Дэнди"  {"Янки  Дудл  Дэнди"  -  пес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ремен войны за независимость американских  колоний  (1775-1783)  Существу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аргонные значения  глагола  "янк,  янки"  (yank,  yankee):  1)  арестов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адить в тюрьму; 2) обмануть, провести кого-либо.}, только  слов  был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обрать, вроде она пьяная совсем, и замолчала на середи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ва раза позвала "Минни, Минни" (сестру свою звала), вроде казалось 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та в соседней  комнате,  потом  забормотала,  забормотала,  много  им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брывки предложений, все вперемешку. Потом так получилось, что ей захоте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тать, а мне пришлось ее удерживать. Она по-настоящему пыталась бороться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ной, сопротивлялась. Я все ее уговаривал, а она остановится  на  минуту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пять, только я отойду чаю согреть или еще что, она с  постели  соскакив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я ее  приподнял,  чтобы  чаем  напоить,  но  она  закашлялась  и  голо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вернула, не захотела пить. Забыл сказать, у нее в одном углу рта появил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ие-то желтые прыщи, ужасно противные, и от нее  уже  не  пахло  свежим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истым, не то что раньш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в конце концов мне удалось заставить ее  выпить  двойную  дозу  т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блеток, на коробочке было написано, не превышать указанной дозировки, но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ышал  от  кого-то,  что  приходится  принимать  вдвое  против  того, 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значено, что они там боятся готовить слишком сильные лекарства,  чтобы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шлось потом отвеч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в то утро так беспокоился, что, наверно, раз пять  или  шесть  к  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пускался. Она пришла в себя и уже понимала,  что  и  как,  но  сказала,  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ичего не нужно, во всяком случае, помотала головой. В обед  выпила  нем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аю и заснула, а я сидел в наружном подвале. Ну, когда я снова зажег у нее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мнате  свет,  она  уже  не  спала,  это  было  около  пяти.  Она  каза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слабевшей, и лицо было  все  красное,  но  вроде  прекрасно  понимала,  г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ходится и кто я такой, и глазами за мной следила  вполне  нормально,  и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умал, самое худшее позади, кризис прошел, как говори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выпила еще чаю, потом мне пришлось помочь ей пройти за  ширму,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ле могла ноги передвигать, ну, я оставил ее на пару минут, потом вернулся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мог ей дойти  до  кровати.  Она  полежала  немного  с  открытыми  глаз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мотрела в потолок, и опять дышала очень трудно, и я уже  собрался  уходи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о она меня задержала. Заговорила  хриплым,  низким  голосом,  но  умств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полне норма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У меня воспаление легких. Вы должны вызвать врач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сказал, мол, все худшее уже позади и выглядит она лучше, чем раньш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Мне нужен пенициллин или что-нибудь в этом роде. - И  закашлялась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ала задыхаться, и вся стала мокрая от пота. Потом захотела узнать,  что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й было ночью и утром, и я ей рассказ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Ужасные кошмары снились, - говор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я сказал ей, что останусь здесь на всю  ночь  и  что  она  выгляд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раздо лучше, и она спросила, уверен ли  я,  что  ей  лучше,  и  я  сказ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нечно, уверен. Ну, мне ведь тогда хотелось, чтоб ей было лучше, так что,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умаю, мне и правда казалось, что это та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ей пообещал, что, если на следующий день ей не станет лучше, я отнес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е наверх и вызову врача. Ну, ей захотелось сразу отправиться наверх, и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хотелось время узнать, и я, не подумавши, сказал ей, она заявила, что ве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же поздно, темно,  и  никто  не  увидит.  Ну,  я  сказал,  что  комнаты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ветрены и постель тоже не приготовл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 она как-то переменилась и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Я так боюсь. Я, наверное, скоро ум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едленно так сказала, останавливалась на каждом сло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Я же пыталась вам помочь. Попытайтесь и вы теперь помочь м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сказал, конечно, я помогу вам, протер ей лицо  губкой,  и  она  вро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ала засыпать, а мне именно этого и  надо  было,  только  вдруг  она  сн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говори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Громко так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Папа, папочк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пите, говорю ей, завтра все будет хорош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опять заплакала. Не так, как обычно плачут, а просто лежала и гла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 слезах плавали, вроде и не понимала, что плачет. Потом спрашива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А что вы сделаете, если я умр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говорю, да не умрете вы, что за глуп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ы кому-нибудь сообщи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собираюсь даже говорить на эту т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Я не хочу умирать, - говорит. И снова: - Я не хочу умир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 опять, в третий раз. И каждый раз я говорил ей, не надо об  э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о она вроде и не слыш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ы уедете отсюда? Если я умр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говорю, мол, что за глуп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А что вы сделаете со своими деньгам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говорю, ну, пожалуйста, поговорим о чем-нибудь  другом,  но  она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стаивала, потом помолчала и опять заговорила, нормально,  но  с  больши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ранными  какими-то  перерывами,  вроде  провалами,  и  повторялась.  Я  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вечаю, не знаю, мол, не думал об этом, просто чтоб ее подбодр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Оставьте их дет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спрашиваю, каким детям, а она отвеча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Мы собирали деньги для детей в  прошлом  семестре.  Они  едят  всяк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рянь. - Потом через некоторое врем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Мы все такие свиньи, повесить нас ма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 что я решил, они, видно, присвоили  те  деньги,  которые  на  де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лжны были отдать. Ну, тут она заснула и минут десять, должно быть,  сп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Я не двигался, думал, она крепко спит, а она вдруг сказала:  "Вы  согласны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 спрашива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ы здес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даже попыталась сесть, чтобы меня разглядеть. Конечно,  я  постара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е успокоить, но она совсем проснулась и все говорила и  говорила  про  эт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тский фонд, для которого они деньги собира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я уже больше не говорил, что это все глупости, что она не умрет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казал, конечно, мол, я отдам деньги детям, только она  не  умрет  и  вся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Обещае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 она говорит: "Обещания". И - через некоторое время: "А  они  ед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якую дрянь". И так два  или  три  раза  повторила,  а  я  все  пытался 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спокоить и по голове гладил, потому что  она  вроде  ужасно  расстраива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з-за этих детей. Последнее, что она сказала, было: "Я вас прощаю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Бредила, конечно. Только я опять сказал, простите ме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ожно сказать, с этого времени все пошло по-другому. Я забыл  все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делала в прошлом, и я ее жалел и жалел о том, что сделал в тот вечер,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лько откуда мне было знать, что она на самом деле боль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нявши голову, по волосам не плачут, что было, то было, и все т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 правде говоря, странно было, что вот я только подумал, как  она 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доела, и вдруг все прежние чувства вернулись. Я все вспоминал  о  хорош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 мы иногда с ней прекрасно уживались и что она для меня значила еще  т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ма, когда у меня, кроме нее, ничего не было. Вся та часть  нашей  истор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гда она с себя одежки сняла и я перестал  ее  уважать,  все  это  каза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реальным, вроде мы оба сошли с ума. Я что хочу сказать,  я  хочу  сказ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вот когда она заболела и я за  ней  ухаживал,  вот  это  казалось  бол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еаль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остался в наружном подвале, как и прошлую ночь. Она спокойно  леж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, наверно, с полчаса, потом начала сама с собой разговаривать, я спрос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 вами  все  в  порядке,  она  замолчала,  а  через  некоторое  время  оп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говорила, не заговорила - забормотала, потом назвала меня по имени, 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ромко, сказала, что не может дышать,  потом  у  нее  вышло  много  мокр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ранного такого цвета, красно-коричневого, мне это совсем  не  понравило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о я подумал, может, это таблетки дали такой цвет. После этого  она,  вид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снула часа на полтора, а потом вдруг начало кричать во весь голос, ей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очень-то удавалось, но она все пыталась крикнуть погромче, и  когда  я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й в комнату вбежал, она уже наполовину слезла с кровати. Не знаю,  что  у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хотела сделать, только вроде она меня не узнавала и сражалась  со  м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 тигрица,  хоть  и  совсем  была  слабая.  По-настоящему  воевать  с  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шлось, чтоб в постель улож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была вся мокрая от пота, пижама промокла насквозь, а когда я  хот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ижаму сменить и стал кофту с нее снимать, она опять стала со мной  драть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талась по кровати, как сумасшедшая, и еще сильней вспотела. В жизни  св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ичего страшнее той ночи не видал, такой был ужас, невозможно  описать.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могла заснуть, и я дал ей снотворных таблеток,  сколько  посмел,  но 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роде не подействовали, она засыпала ненадолго,  а  потом  опять  впадала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уйное состояние, пыталась  встать  с  постели  (один  раз  я  не  успел 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хватить, и она упала на пол). Иногда опять бредила, все звала Ч.В. и  вро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говаривала со своими знакомыми. Ну, мне-то что, лишь  бы  из  постели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скакивала, лежала спокойно. Я измерил ей температуру, было выше сорока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я точно теперь знал, она больна, по-настоящему боль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около пяти утра я вышел наверх, воздуха глотнуть, как в другой  ми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пал, и я решил, что возьму ее наверх и  приглашу  врача,  не  могу  боль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кладывать. Постоял в раскрытых дверях минут десять, тут слышу,  она  оп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овет, и опять у нее красно-коричневая мокрота пошла, и ее вырвало, так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шлось ее из кровати на кресло перенести и постель перестелить. Хуже вс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ло слышать, как она дышит, часто, с  перерывами  и  всхлипами,  вроде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ремя задых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 то утро (она вроде была поспокойнее) она понимала, что я ей  говор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я сказал, что иду за врачом, и она кивнула, так что я считаю, что  поня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оть и не ответила. Казалось, прошлая ночь все силы у нее отняла, и она тих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ежала, не шевеля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знаю, я мог бы поехать в деревню  и  оттуда  позвонить  или  привез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рача, но по понятным причинам я там ни с кем дела не имел,  поскольку  вс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звестно, что такое деревенские сплет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потом, все-таки я до такого дошел не спавши, я большую часть  врем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ам не знал, что делаю. И как всегда, был совершенно один. Не  к  кому 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брати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поехал в Луис и в первую открытую аптеку зашел (было около  девя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спросил,  где  тут  поблизости  доктора  найти,  и  девушка  за  прилав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мотрела в списке, который у них был. Дом этот находился на улице, котор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я и не проезжал никогда. На двери увидел объявление: "Прием с 8.30", и мо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ло  сообразить,  что  там,  как  всегда,  полно  народу,  но  я  почему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дставил себе, что вхожу и сразу попадаю к врачу. Наверно, выглядел пол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упицей в приемной, где все кресла были заняты людьми, и все сразу  на 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ставились, а еще один молодой человек вроде меня  даже  и  места  не  име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бы сесть, стоял. Ну, все они вроде на меня уставились, и у меня  духу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ватило прямо в кабинет войти, и я встал около стенки. Если б только я сраз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 кабинет прошел, я б все сделал, как надо, и все было бы нормально, это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з-за того, что надо было находиться в приемной со  всеми  этими  людьми.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авно уже не находился в одном помещении с таким количеством  людей, 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ве в магазине, но там ведь зайдешь и выйдешь, а тут  все  казалось  та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ранным, я уже сказал, вроде все на меня уставились, одна  бабка  особен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ямо глаз с меня не сводила, и я подумал, я,  наверно,  как-нибудь  не 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гляжу. Взял со стола какой-то журнал, но мне было не до чт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стоя там, я начал думать про все, что может случиться, что дня  д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будет нормально, доктор и М., наверно, не будут много  разговаривать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ле... Я знал, что он скажет, он скажет, надо в больницу, я, мол, не смо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беспечить ей правильный уход в всякое такое. Потом я  подумал,  можно  ве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иделку нанять, но тут уж не много ей времени понадобится, чтоб увидеть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 чему; тетушка Энни всегда говорила, что если кто сует свой длиннющий нос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ужие дела, так это сиделки, а  она  таких  длинноносых  всегда  терпеть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гла, да и я тоже. Тут как раз доктор вышел пригласить следующего,  высо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ой, с усами, и так он это слово "следующий" выговорил, будто ему  на  вс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ту толпу смотреть было противно. Я хочу сказать, очень он  раздраженно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ово выговорил, не думаю, что это мне одному так показалось, я видел,  од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енщина состроила гримасу своей соседке,  когда  доктор  обратно  в  кабин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ш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 он опять вышел, и я увидел, он был вроде как офицер в  армии,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ех типов, что никакого к вам сочувствия не имеют, только приказания отдаю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 вы не из их круга, то и смотрят на вас как на грязь под ног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 тут еще эта бабка опять на меня уставилась, я прямо  весь  взмок  п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убашкой, я же всю ночь не спал, поэтому, наверно, весь был на  нервах.  Н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 всяком случае, я тут почувствовал, с меня хватит. Повернулся и вышел, с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 руль и посидел так какое-то врем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из-за  этих  людей.  Я  когда  их  увидел,  понял,  Миранда  -  в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динственный человек на свете, с кем мне хотелось вместе  жить.  А  от  эт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х, от этой толпы проклятой, меня просто мути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я потом сделал, потом я пошел в аптеку и сказал там, что мне  ну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екарство от очень тяжелого гриппа. В этой аптеке я раньше  не  был,  и,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частью, там было пусто, никого, кроме меня, так что я смог выложить то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думал. Я сказал, что у моего друга  тяжелый  грипп,  а  он  из  Избр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{"Избранный  (или  -  Особенный)  народ"  -  религиозная  секта;  не   име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уховенства; отвергает  медицину,  полагаясь  на  силу  молитвы;  снована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ондоне в 1838 г.} (которые в докторов не верят),  а  грипп  очень  тяжел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жет, даже и воспаление легких, и надо ему давать лекарство так, чтоб он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нал. Ну, аптекарша мне предложила те же самые таблетки, а  я  сказал,  мо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до пенициллин или что там еще в этом роде, а она сказала - это по рецеп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тут  неудачно  получилось,  потому  что  вышел  хозяин  и  она  ему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ссказала, а он говорит, обратитесь к врачу и все ему объясните. Я  сказ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плачу, сколько скажете, а он головой  покачал  и  сказал,  что  это,  мо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тивозаконно. Потом поинтересовался, где этот мой друг живет, в Луисе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т, и я ушел, пока он не сунул свой длинный нос еще поглубже. Я зашел еще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ве аптеки, и везде  было  то  же  самое,  а  еще  где-нибудь  спрашивать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боялся, так что  пришлось  взять  то,  что  продавалось,  какое-то  друг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екарство. Потом поехал домой. Еле мог фургон свой вести, такой был устал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конечно, как приехал, сразу пошел вниз, она все лежала там,  дыш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яжело. Как только увидела меня, сразу заговорила, только вроде  за  кого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ругого меня приняла, потому что спросила, виделся я с Луизой или нет  (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слышал никогда, чтоб она про Луизу говорила), ну, к  счастью,  она  и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дала, чтобы я ответил, заговорила о каком-то современном  художнике,  по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казала, что хочет пить. Никакого смысла не  было,  казалось,  ей  в  голо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-то как приходит, так сразу же и уходит. Ну,  я  дал  ей  попить,  и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лежала немножко молча, потом вдруг пришла почти  что  в  норму  (в  смыс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ловы), потому что спросила: "А папа когда приед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ы съездили?" Тут я ей солгал, только это  была  ложь  во  спасение,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казал, он скоро будет здесь. Она сказала: "Обмойте мне лицо". Когда  я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делал, она сказала: "Надо, чтоб он посмотрел то, что я выкашляла". Я говор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"сказала", только она говорить не могла, все шепт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 сказала: "Если б только я могла поспат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все из-за температуры, говорю.  Она  кивнула.  Какое-то  время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нимала все, что я ей говорил, и никто не поверит,  только  я  решил  сн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ехать в Луис за доктором. Я помог ей сходить  за  ширму,  она  такая  б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абая, видно было, что не убежит, так что я решил,  пойду  к  себе,  поспл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аса два, потом перенесу ее наверх и съезжу в Луис и привезу другого врач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знаю уж, как это получилось, я всегда  встаю  сразу,  как  будильн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звонит; я думаю, просто я тогда во сне его выключил, во всяком случае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мню, чтоб я  просыпался.  Во  всяком  случае,  когда  проснулся,  был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лпервого, а четыре. Конечно, я сразу бросился вниз,  посмотреть,  что  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л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стянула с себя все одеяла, чтоб грудь была открыта, но  в  комна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 счастью, было вполне тепло. Вообще-то я не думаю,  что  это  могло  име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начение, она вся горела и бредила и меня не узнавала, и когда я поднял  е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бы наверх отнести, она попыталась сопротивляться,  попыталась  закрич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о не смогла, совсем ослабела. Да еще кашель кричать ей не дал, и  казало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тут пришла в себя, поняла, где она и ч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была тяжелая работка - наверх ее отнести, но я и с этим справился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ложил ее  в  постель  в  свободной  комнате  (как  следует  нагрел  комна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ранее), и вроде ей было там получше. Она ничего не говорила, от  холод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здуха она раскашлялась, и  опять  мокрота  отошла,  и  лицо  у  нее  ста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ого-то странного синевато-красного цвета. Я сказал, скоро доктор  прид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вроде бы поня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немножко побыл с ней, чтобы посмотреть, все  ли  в  порядке,  боял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жет, у нее хватит сил подойти  к  окну,  привлечь  внимание  какого-нибу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хожего. На самом-то деле я понимал,  что  не  хватит,  но,  видно,  иск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вода, чтоб не ехать. Несколько раз подходил к открытой двери в ее комнат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лежала там в темноте,  слышно  было,  как  она  дышит,  иногда  бормо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-то, один раз позвала меня, и я вошел и постоял около нее, а она тольк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гла  прошептать:  "Доктора,  доктора",  а  я  сказал,  сейчас  придет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еспокойтесь и обтер ей лицо, она все потела и потела, вся мокрая  была.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наю, почему я тогда не поехал, я хотел, но не мог, не мог заставить себя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й расстаться, не мог не знать каждую минуту, как она, не  видеть  ее  хо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долго. Я вроде бы опять был влюблен в нее, как раньше. И еще одно: все э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ни я думал, ну, она долго будет болеть, долго  будет  выздоравливать,  и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уду ей все время нужен, и все будет  хорошо,  когда  мы  через  все  плох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еревал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знаю почему, только я думал, перемена обстановки тоже  сделает  св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ло. В этой новой комнате все пойдет по-ново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равно как раньше, когда мне надо было Мейбл в ее инвалидной коляс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 прогулку вывозить. Всегда мог найти тыщу причин, чтоб отложить это  д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"Благодари Бога, что своими ногами ходишь и что коляску есть чем толкать"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ворила мне тетушка Энни (все знали,  что  я  не  люблю  на  людях  с  э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ляской показываться). Но такой уж у меня характер. С этим родился, с  эт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умру. Ничего тут не поделаеш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ремя шло, уже было, наверно, за полночь, и я пошел посмотреть, как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м, узнать, может, хочет чаю выпить, но не мог добиться ответа, и дыхание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е стало еще чаще, прямо страшно было, так она  задыхалась,  казалось,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ямо хватает ртом воздух, хватает все быстрей и быстрей, и все равно ей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ало. Я ее потряс за плечи, но она вроде спала, хоть и с открытыми  глаз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ицо у нее посинело, и глаза смотрели  куда-то  в  потолок.  Ну,  я  здоро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ерепугался, решил, подожду еще полчаса, а потом надо ехать. Сидел  рядом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й, все смотрел, видно было, ей определенно стало хуже, вся была мокрая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а, и лицо ужасное. Еще что она в эти  дни  делала,  она  делала  пальц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ие движения, вроде подбирала что-то с простыни, с одеяла. И прыщи  эти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е теперь были в обоих углах рта и на губ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наконец я запер дверь ее комнаты, на всякий пожарный, и  отправи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 Луис, я помню, приехал туда после 1 ч. 30  м.,  конечно,  все  везде 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крыто. Я проехал прямо на ту улицу, где врач жил, и остановился,  чуть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ехав до его дома. Сидел в своем фургоне, в полной темноте, готовился пой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позвонить в дверь, продумывал, что буду говорить и всякое такое,  вдруг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екло постучали. Это был полицейск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меня прямо чуть удар не хватил. Я опустил стек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Интересно, что вы здесь делаете, - говорит. Вы что,  хотите  сказ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десь не место для стоянк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Это зависит от того, по какому делу вы здесь остановил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он потребовал мои права, записал номер, делал все  очень  медле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арый был уже, видно, не очень к службе способный, а то не  дежурил  бы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родских улицах по ноч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ы что, здесь проживае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т,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Вижу, что нет, - отвечает,- потому и спрашиваю, что вы здесь дела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ка ничего еще не сделал, говорю, можете  заглянуть  в  фургон.  И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гласился, старый дурень. Во всяком случае, это дало  мне  время  придум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бъяснение. Я сказал, у меня бессонница, и вот я решил поездить на машине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блудился и остановился, чтобы взглянуть на карту. Ну, он мне  не  повер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 всяком случае, вид у него такой был, что не поверил,  и  сказал,  чтоб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хал дом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результат был такой, что пришлось мне уехать оттуда, не  мог  же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йти и направиться к докторскому дому у полицейского на глазах, он сразу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нял, что это дело дурно пахнет. Я что подумал, я подумал, что съезжу дом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посмотрю, может, ей хуже, и если хуже, то прямо отвезу  ее  в  больницу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ставлю под чужим именем и уеду, а потом мне придется бежать, может, даже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ехать из Англии или еще что, трудно было загадывать дальше того, что,  мо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 больницу ее сд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она опять лежала на полу, думаю, хотела в туалет пройти,  а  мож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ыталась бежать. Ну, во всяком случае, я ее поднял и отнес снова в  постел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была в полубессознательном состоянии, какие-то слова говорила, только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мог ничего разобрать, и она не понимала, что я ей говор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просидел около нее почти всю ночь, иногда  засыпал  прямо  на  сту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а два она попыталась вскочить с постели, только ничего у  нее  не  выш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иленок у нее было не больше, чем у букашки какой. Я все повторял одно и 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е, что скоро доктор придет, и  это  ее  вроде  успокаивало.  Один  раз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просила, какой день недели, и я сказал - понедельник (была среда), и это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же вроде успокоило. Она повторила "понедельник", только  видно  было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то ничего не означает. Вроде болезнь как-то повлияла и на ее моз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понял, она умирает, всю эту ночь я знал, что она умирает, голову  мо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 отсечение дать, что это та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 и сидел, слушал, как она дышит, бормочет что-то (она как будто и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пала по-настоящему, не  могла  заснуть),  и  все  думал  про  то,  как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бернулось. О своей пропащей жизни, о ее жизни и всякое так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Если б кто это видел, он  бы  понял  все  как  было.  Я  был  просто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чаянии, хоть мне могут и не поверить. Я не мог ничего сделать, я  ведь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отел, чтобы она умерла, но не мог рисковать, не мог позвать  на  помощь,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л просто раздавлен, всякий тогда мог бы  это  понять.  И  все  эти  дни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нимал, что никого больше не смогу полюбить, как ее любил. Для меня на  вс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изнь существовала только одна Миранда. Я это тогда ясно понял. И  еще  од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ло важно: только она одна знала, что я ее люблю. Только  она  одна  зн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ой я на самом деле. Никто не мог меня так понять, как могла 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скоро рассвело, наступил последний день. Странное дело,  но 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нь был замечательно красивый, по-моему, в небе не было ни  одного  облач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 целый день, это был один из тех ясных и морозных зимних дней,  когда  н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етра и небо ярко-синее. Вроде кто специально так устроил,  должным  образ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тарался, чтоб она отошла спокойно, мирно. Последние  слова,  которые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изнесла, так часов около десяти, были (так  мне  показалось)  -  "солнц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лнце" (оно как раз появилось в  окне),  и  она  попыталась  сесть,  н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мог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Больше она ничего не говорила такого, чтоб можно  было  разобрать,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тянула еще все утро и всю светлую часть дня и отошла  вместе  с  солнц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ыхание у нее было еле слышное, и (чтоб объяснить, в каком я был  состоян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я даже подумал, что она наконец уснула. Не знаю  точно,  когда  она  умер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наю только, что в  полчетвертого  она  еще  дышала,  когда  я  пошел  вниз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брать там и всякое такое и отвлечься немного, а когда  я  вернулся  око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етырех, она уже отош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лежала свернув голову  набок,  это  выглядело  ужасно,  и  рот 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крыт, зрачки закатились и белые глаза уставились в окно, будто она  хот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ще в последний раз увидеть свет. Я пощупал ей лоб, он  был  холодный,  хот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я она была еще теплая. Побежал за  зорка"  лом.  Знал,  так  делают,  что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пределить, и прижал зеркало к ее губам, но оно не затуманилось. Она умер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я закрыл ей рот, опустил веки. Не знал, что  дальше  делать,  пош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кипятил чайник, выпил крепкого ч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огда стемнело, я отнес тело вниз, в подвал. Я знал, полагается мерт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бмывать, но мне не хотелось,  казалось,  это  будет  нехорошо,  так  что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ложил ее на кровать и волосы ей расчесал и одну прядь  отрезал.  Хотел  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ицо поправить, чтоб она вроде как улыбалась, но не  получилось.  Во  вся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учае, она казалась очень спокойной. Потом  я  встал  на  колени  и  проч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литву, я знал только одну, "Отче наш", и то не всю,  но  я  потом 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"Упокой ее душу. Господи", не то чтоб я верил в какую-нибудь религию, про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читал, что так будет правильно. Потом пошел к себе навер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 знаю уж почему, только все до меня дошло из-за какой-то  мелочи;  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гда я ее мертвой увидел и даже ни когда ее вниз нес в последний  раз,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 меня дошло, когда я ее туфельки ночные увидел в той комнате наверху. Я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нял, и вдруг до меня дошло, что она никогда их больше не наденет.  И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не уже не нужно будет спускаться в подвал и задвигать засовы (между проч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 ни странно, я ее и в этот раз запер на все засовы), и что  ничего  э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икогда больше в моей жизни не будет,  ни  хорошего,  ни  плохого.  Я  вдр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нял, что она умерла, что ее больше никогда не будет, никогда, никог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 те последние дни я не мог ее не жалеть (как только увидел, что она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пектакль разыгрывает), и я простил ей то, как она в тот вечер себя  пов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 тогда, когда она еще была жива, а когда понял, что  ее  больше  нет,  в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гда по-настоящему ее простил. Вспомнились всякие  приятные  случаи,  сам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чало, дни в Ратуше, когда видел, как она из дому выходит: как мимо нее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ругой стороне улицы проходил; и теперь я никак не мог понять, как же  мог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учиться, что вот она умерла и лежит там, в подвале, мертв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это было похоже на одну интересную игрушечную мышеловку,  я  как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 видел такую, мышь туда попадала, все сразу начинало двигаться, и она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гла уже повернуть назад, только бежала все вперед и вперед,  в  еще  бол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ожные ловушки, до самого конца. Я думал про то, какой  я  был  счастлив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ие у меня все это время были чувства, я таких раньше никогда не пережив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уж никогда больше не пережи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Чем больше я про это думал, тем хуже мне становило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аступила полночь, а я не мог спать. Пришлось зажечь всюду свет,  я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ерю в привидения, но со светом было как-то легч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все думал о ней, даже подумал, может, и моя вина была в том, что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делала, из-за чего потеряла мое к ней уважение, а потом подумал,  нет,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ама во всем виновата, сама напросилась и получила по заслугам. Потом совс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ж не знал, что и думать, в голове звенело - дон-дон-дон, и я понял, чт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могу больше жить в этом доме. Мне  хотелось  уехать  и  больше  никогда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звраща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подумал, можно все продать и уехать в Австралию. Но ведь сначала на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следы уничтожить. Это было слишком тяжело.  Тут  мне  в  голову  полез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якие мысли про полицию. Я решил, лучше всего прямо пойти в полицию  и  пр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там рассказать. Даже за пальто уже взялся, чтоб ехать в Луи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 подумал, схожу с ума, даже в зеркало стал смотреться,  видно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 моему лицу или нет. Испугался ужасно,  думал,  я  ненормальный,  все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идят, кроме меня. Стал вспоминать, как на меня люди  в  Луисе  смотрели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емной у врача например. Все понимали, что я ненормаль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ремя подошло к двум. Не знаю почему, только я вдруг подумал,  это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шибка, она не умерла, она  просто  спит.  Так  что  пришлось  спуститьс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вал, чтоб убедиться. Это было  ужасно.  Только  я  спустился  в  наруж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вал, в голову полезло всякое такое. Вроде как она выйдет из темного  уг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 топором. Или - что ее там нет, хоть все засовы были на месте  и  дверь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мке, а она все-таки исчезла. Ну, прямо как в фильме уж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была там. Лежала в этой страшной тишине.  Я  дотронулся,  она  б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олодная, холодная как лед, я даже вздрогнул. Все не мог поверить,  что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авда, как всего несколько часов назад она была живая и теплая, а неск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ней назад ходила здесь, рисовала, вязала. А теперь - вот э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 вдруг что-то в подвале зашевелилось,  в  другом  конце,  у  сам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вери. Наверно, просто сквозняк. Что-то во мне  сломалось,  я  прямо  голо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ерял, бросился прочь, поскользнулся  и  упал  на  ступеньках  в  наруж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вале, вскочил и давай бог ноги. Двери запер вдвое быстрей, чем обычно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бежал в дом и закрылся на все замки и засо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рожать перестал не скоро, но все-таки  постепенно  успокоился. 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, о чем мог думать, это - что всему конец. Что не могу  жить,  когда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м внизу такая леж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ак раз тогда мне в голову пришла одна  мысль.  И  все  возвращалась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звращалась. Я чувствовал, что это даже хорошо, повезло ей, что она со вс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тим покончила, никаких больше волнений и тревог и прятаться больше не над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не надо думать о том, чем ты хочешь и никогда не сможешь  стать.  Со  вс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тим покончено раз и навсег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, что мне надо было сделать, это - убить себя, и пусть другие дум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хотят. Эти люди в приемной, в Ратуше, тетушка Энни и Мейбл, все. А я у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уду ни при ч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ачал думать, как это сделаю, как поеду рано утром в Луис,  как 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кроются магазины, и куплю много-много аспирина и цветов, хризантем, она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чень любила. Потом приму весь этот аспирин, возьму цветы  и  пойду  вниз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ягу рядом с ней. Сначала отправлю письмо в полицию.  И  они  найдут  нас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вале с ней вместе. Вместе за Великим Пределом. И  похоронят  вместе.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омео и Джульетту. И это будет великая трагедия. Ничего грязн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я  заслужу  уважение,  если  так  поступлю.  Если  уничтожу  все  э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фотографии, никто не узнает, что я с ней нехорошо поступил, и все это  бу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ыглядеть настоящей трагед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я все это продумал, пошел и  приготовил  снимки  и  негативы,  что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ервым делом их утром сжеч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Чувство было такое, что надо  иметь  определенный  план,  и  все  бу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орошо. Какой угодно, только определе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ставались деньги, но мне было все равно. Их  получат  тетушка  Энн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йбл. Миранда говорила про Фонд спасения детей, но у нее тогда уже полов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интиков в голове не хватало. Все эти  попечительские  фонды  наполовину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уликов состоят. Лучше бы назвали его Фонд спасения попечи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Что мне нужно было, это то, что за деньги нельзя купить.  Если  б  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правду был испорченный, я бы не стал делать всего, что для  нее  сделал,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сто бы ходил к женщинам, про которых на обложках  в  Пэддингтоне  и  Сох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ожно прочитать, и делал бы с ними что угодно. А счастье не  купишь.  Я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уть не тыщу раз от тетушки Энни слышал. Ну, только тогда  я  думал,  ха-х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айте сперва попробовать. Ну, я попробов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тому что все дело в чем, все дело в  везении.  Как  на  тотализатор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олько еще хуже, тут не узнаешь, какая хорошая упряжка, какая плохая  и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еребьевка пройдет. Не можешь угадать, как все обернется. Просто А против 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 против D, и никто не знает, кто такие А, В, С и D, какие  они.  Поэтому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икогда не верил в Бога. Я думаю, все мы просто  насекомые,  живем  какое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ремя, потом умираем, вот и  все.  Нет  в  жизни  никакого  милосердия.  Н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икакого Великого Предела. И за ним - нич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коло трех я  начал  задремывать,  так  что  решил  пойти  и  высп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последок, лежал в постели и все это себе  представлял,  как  отправлюс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уис, когда проснусь, потом возвращусь, сожгу все, что надо, все везде зап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(бросив последний взгляд на мою коллекцию) и спущусь  вниз.  Она  меня  ж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м, внизу. В  письме  в  полицию  я  напишу,  что  мы  любили  друг  дру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вместное самоубийство. И это будет "КОНЕЦ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720" w:hanging="0"/>
        <w:outlineLvl w:val="1"/>
        <w:rPr>
          <w:rFonts w:ascii="Courier New" w:hAnsi="Courier New" w:eastAsia="Times New Roman" w:cs="Courier New"/>
          <w:b/>
          <w:b/>
          <w:bCs/>
          <w:sz w:val="36"/>
          <w:szCs w:val="36"/>
          <w:lang w:eastAsia="ru-RU"/>
        </w:rPr>
      </w:pPr>
      <w:bookmarkStart w:id="8" w:name="8"/>
      <w:bookmarkEnd w:id="8"/>
      <w:r>
        <w:rPr>
          <w:rFonts w:eastAsia="Times New Roman" w:cs="Courier New" w:ascii="Courier New" w:hAnsi="Courier New"/>
          <w:b/>
          <w:bCs/>
          <w:sz w:val="36"/>
          <w:szCs w:val="36"/>
          <w:lang w:eastAsia="ru-RU"/>
        </w:rPr>
        <w:t>I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bCs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о так случилось, что все вышло по-друго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 проснулся только в одиннадцатом часу, и опять  день  был  прекрас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завтракал и отправился в Луис, купил аспирин и цветы и  спустился  вниз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друг подумал, просмотрю в последний раз ее вещички. Ну, должен сказать, т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не здорово повезло. Я нашел ее дневник, а из  него  ясно  видно,  она 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икогда не любила, всю дорогу думала только о себе и об этом мужчи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как бывает, когда проснешься, мысли уже совсем  другие,  во  вся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лучае, утром я уже рассуждал более здраво, у меня всегда  так,  ночью  виж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в мрачном свете, а утром все совсем друг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ысли эти пришли мне в голову, когда я завтракал, я не нарочно так ст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умать, они пришли сами по себе. Про то, как избавиться от трупа. Я подум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сли не умру в ближайшие часы, то можно будет сделать то-то и  то-то.  М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яких мыслей. Подумал, хорошо бы доказать, что это возможно. Чтобы никто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зн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Утро было прекрасное. Окрестности Луиса очень красив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Еще я подумал, веду себя вроде это я ее убил, а она ведь сама умерла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нце-то концов. И доктор, по моему мнению, мало что мог бы сделать, болез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шла слишком далек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 еще одна вещь случилась в то утро, вот  уж  настоящее  совпадение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уисе, я как раз  ехал  к  цветочному  магазину  и  остановился,  чтоб  д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ешеходам дорогу, а по переходу через улицу прошла девушка  в  униформе.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инуту мне показалось, я вижу привидение, я даже вздрогнул, у нее были то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акие же волосы, только покороче; я хочу сказать, у нее и размер, и рост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ходка - все было как у Миранды. Я прямо глаз от нее  оторвать  не  мог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ямо против воли, как на аркане потянуло припарковать  фургон  и  верну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уда, где я ее заметил, и мне здорово повезло, я увидел,  как  она  зашла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улворту. Я пошел за ней и увидел, она работает в кондитерском отде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у, я вернулся с покупками  и  спустился  к  Миранде,  пошел  разлож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цветы; я уже понял, настроение сделать то, другое,  что  я  раньше  намет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шло, и я подумал, надо как следует все еще раз продумать, ну, и тут-то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шел ее дневн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Уже много дней прошло, четвертая неделя идет, как это все случило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онечно, у меня никогда уже не будет такой гостьи, хотя  теперь, 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етушка Энни и Мейбл решили остаться Там Внизу (в  Австралии),  сделать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ыло бы вовсе не труд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о все-таки, просто из интереса, я занимался всякими проблемами в связ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 той девушкой у Вулворта. Она живет в деревне, если ехать отсюда, то по  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орону Луиса, и дом ее  довольно  далеко  от  автобусной  остановки,  око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етверти мили примерно. И пройти к нему можно только по глухому деревенск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ереулку. Так что, я бы сказал, возможности есть (если б я не был уже хорош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учен). Конечно, она не такая красивая,  как  Миранда,  самая  обыкновен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давщица из магазина, но в том и была моя ошибка, что  я  слишком  высо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цели себе ставил, я еще раньше должен был понять, что от такой, как Миран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икогда не получу того, что мне надо, со  всеми  ее  идеалами,  прямо  фу-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у-ты какими  высокими,  и  всякими  хитроумными  штучками.  Мне  надо 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получить кого-нибудь, кто меня мог бы больше уважать. Кого-нибудь попрощ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ем она, пообыкновенней, кого я сам мог бы кое-чему науч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на лежит в ящике, я сам его сколотил, лежит в саду под  яблонями.  Т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очи яму копал. Думал, совсем с ума  сойду  в  ту  ночь,  когда  это  сдел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(спустился в подвал, уложил ее в этот ящик  и  вытащил  наружу).  Думаю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ногие  были  бы  способны  на  это.  Все  сделал  по  науке.   Хорошо 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спланировал, на чувства свои уже внимания не обращал.  Я  не  мог  даже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умать, как я опять на нее взгляну. Я как-то слышал, что  они  покрыва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елеными, синими и красными пятнами, так  что  я,  когда  пошел  вниз,  взя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шевое байковое одеяло, которое специально купил, и держал его перед соб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ка не дошел до кровати, и тогда накинул одеяло на усопшую.  Скатал  все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улон вместе с постелью и положил в ящик  и  потом  привинтил  крышку.  А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пахом в комнате справился потом с помощью курилки и вентилят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омнату вычистил, она опять как новеньк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о, что она написала, я вместе с прядью ее  волос  положу  в  ящик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ловых бумаг и уберу его на чердак, с указанием вскрыть только  после  м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мерти, а этого, думаю, не случится еще лет сорок-пятьдесят. Я еще не  реш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кончательно насчет Мэриэн (еще одно М! Я слышал, как завотделом называл 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 имени). Только на этот раз тут уже не будет любви, это будет из  интере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 делу, чтобы их сравнить, и для того, другого, чем  я  хотел  бы  занять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кажем, более детально, и я сам буду ее учить, как это надо делать. И одеж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 подойдут. Ну, конечно, этой я сразу растолкую, кто здесь хозяин  и  ч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 нее ждут. Но пока это только мысли. Сегодня я  там,  внизу,  обогрев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ключил, все равно комнату надо просуш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5pt;width:467.7pt;height:0.0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15"/>
          <w:szCs w:val="15"/>
          <w:lang w:eastAsia="ru-RU"/>
        </w:rPr>
        <w:t xml:space="preserve">Популярность: </w:t>
      </w:r>
      <w:r>
        <w:rPr>
          <w:rFonts w:eastAsia="Times New Roman" w:cs="Courier New" w:ascii="Courier New" w:hAnsi="Courier New"/>
          <w:b/>
          <w:bCs/>
          <w:sz w:val="15"/>
          <w:szCs w:val="15"/>
          <w:lang w:eastAsia="ru-RU"/>
        </w:rPr>
        <w:t>5</w:t>
      </w:r>
      <w:r>
        <w:rPr>
          <w:rFonts w:eastAsia="Times New Roman" w:cs="Courier New" w:ascii="Courier New" w:hAnsi="Courier New"/>
          <w:sz w:val="15"/>
          <w:szCs w:val="15"/>
          <w:lang w:eastAsia="ru-RU"/>
        </w:rPr>
        <w:t>, Last-modified: Fri, 13 Oct 2000 21:51:42 GM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lion.ru/cgi-bin/WebObjects/shop.woa/wa/aspurl?pid=2&amp;sku=176462" TargetMode="External"/><Relationship Id="rId3" Type="http://schemas.openxmlformats.org/officeDocument/2006/relationships/control" Target="activeX/activeX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http://textshare.da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11:09:00Z</dcterms:created>
  <dc:creator>*</dc:creator>
  <dc:description/>
  <cp:keywords/>
  <dc:language>en-US</dc:language>
  <cp:lastModifiedBy>*</cp:lastModifiedBy>
  <dcterms:modified xsi:type="dcterms:W3CDTF">2010-10-02T11:09:00Z</dcterms:modified>
  <cp:revision>1</cp:revision>
  <dc:subject/>
  <dc:title/>
</cp:coreProperties>
</file>