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-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>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 � ����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 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 ��� ��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,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</w:t>
      </w:r>
      <w:r>
        <w:rPr/>
        <w:t>,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,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500, 6:2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�� ������, ����� �������� �������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- � ������; � ����� ������� ������� �� ���: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. � �������� � �����,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</w:t>
      </w:r>
      <w:r>
        <w:rPr/>
        <w:t>-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</w:t>
      </w:r>
      <w:r>
        <w:rPr/>
        <w:t>-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>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�� ������ ���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��� ������� ������� ��������� ���������</w:t>
      </w:r>
      <w:r>
        <w:rPr/>
        <w:t>, ����� ������� �� ��������, �� �� ������� �� ������. ������� �����, ����� ������. ������� ��� ���� ������ "�������".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, �� ������������� �������� � ������ ����������������� ������� ������������������� ������������� �������� �������� ����: ������������, ������������� ������� ������ � ������ �������� �������������� ������ ��������, �, ��-������, ������, ��� 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� ���� ��� ��� ���������</w:t>
      </w:r>
      <w:r>
        <w:rPr/>
        <w:t>. � ������ ���� � �������� - ����� ��� ������, � ���� ����� ������ ��� ������ ����. �� ��������. �� ����� �������� � ���� ��� ������, ���� ��� ��������� 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 �����</w:t>
      </w:r>
      <w:r>
        <w:rPr/>
        <w:t>, ������� ���������� �� ���� ��������, ������� � ��������� ���������, � ���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 </w:t>
      </w:r>
      <w:r>
        <w:rPr/>
        <w:t>- ������� � ���������, �������������� � ����� ������� ����. ������������ �����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���� � ���������� ��� 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 ���� ����</w:t>
      </w:r>
      <w:r>
        <w:rPr/>
        <w:t>, �� �� �������� ����, ������ �� ������ ������ ��� �������� ��������� - ���������,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 ���</w:t>
      </w:r>
      <w:r>
        <w:rPr/>
        <w:t>. ��� ������������ �� ������ ���� ���� ������ ����,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������ ��������������</w:t>
      </w:r>
      <w:r>
        <w:rPr/>
        <w:t>, ����������� � ����, ��������� �� ����, �� ����, ��� ������ �� ��������� ���������� � ���� ����� ��� �����, � ������ �� � ���� - ���� ������, � ���� �� - ���� ������. � ��������� �����, � ������ ������, � ����-�� ���� ��� ������� �����. � ��������� ���� ��� ���, � ���� �������� ������ �����, � ������ ���. ������ ������ ��� 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�� ���� � �������</w:t>
      </w:r>
      <w:r>
        <w:rPr/>
        <w:t>-���������� ���� �� �����. ��� � ���� � ���� ������. �� ����� ����� ��������� ������ ������ ������ � �����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 ��. - ��������� ���! � ����� ��� ��������� � ���������, �������� � �������, �� �� ������� ��� ���, � 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 ���������</w:t>
      </w:r>
      <w:r>
        <w:rPr/>
        <w:t>. ������� �����,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���, ������; ��� 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�� ����������</w:t>
      </w:r>
      <w:r>
        <w:rPr/>
        <w:t>, � ������� ���� ��� ����������� ����� 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��� � ��������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! - ������� �� � ���� ������� ��� �� �����, ����� ������, ������� ����� 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� �������</w:t>
      </w:r>
      <w:r>
        <w:rPr/>
        <w:t>-���������� � ���������� �����; �� ���������� ������������ � �� �������� 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? - � ��������� ����, ������� � �����, �������,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 �� ���������� �����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? - � ��� ����� ���� � �������, ���� ��� ����� �� �������� "���"; 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 �����</w:t>
      </w:r>
      <w:r>
        <w:rPr/>
        <w:t>: �������� ������� � ������, ����������� � ����� �������, � ������� ������� � ������, �������� � �������� �������. �� ��� ������� "���" � ��������� ���� �� ��� �� ����� ���������� ���� � ��������, ��� ��� ������ ����� ������ �, ���� �� ��� ����, ����, ����� �� �������� �� 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</w:t>
      </w:r>
      <w:r>
        <w:rPr/>
        <w:t>- ����� �������, ������� ����� � ������� ������� ��������, � �� ������ �� ���. �� ��� - ����� ������� � ����, �� ������� ����� ��������� � �� �������������, �� ���������� ���������, �, �������, ������� � ������� ��� ���� �������, ����, ��� 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 �� ������� ������������� ����</w:t>
      </w:r>
      <w:r>
        <w:rPr/>
        <w:t>, � ������ � ����� - ������������� ���� � �����. �� ������ �� ������� ������, ������������ � ��� ������� ����, ����� � �������� �����, � ����������� ������� ��� �������� � ������ � ������� ���������� �����, ������� �� �������� 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, �� ������� �� ��������, ������� � ���� ����� ���, � �� ��� ���� ������� �� ���, � ����� ��� - ��� ������� ����,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</w:t>
      </w:r>
      <w:r>
        <w:rPr/>
        <w:t>, ���������� � ��� ���, ���������, �� ������� ������, ���� 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���� ��� � �������, - ������ ����� -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, ����� ���� �������! - �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 ����� �����</w:t>
      </w:r>
      <w:r>
        <w:rPr/>
        <w:t>, ����� ��� ��� ����� ������. ������ �����, - ��� ����, - �������� ������ � ����������� � �����. ����� �� ������, � ���� ������� ���� �� ������, ���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 ����</w:t>
      </w:r>
      <w:r>
        <w:rPr/>
        <w:t>, � �������� �������� � ��� � �������� ��� ����� ������ ���������� �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- ������� ��, - ������ ���� �� ������ ����������� �� ����� �����������. ���� � ���� ����� ��������� ��� ����� ������� ���, �� �� �� ������������ �� �����. ���� ������� ������� ������� �� ������, ���� ���� ������� ���� ����� ���������. ���� ������� ���� ����� �������� �����, �� ������ �� ��� ������, � �� ������ �������� ���� ����� ��� �����������. ��' ������ ���� �� ���, ���� � ������. �� ����� �������, ����� � ������. �� ��������� ����� .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, - ������� �� � �������� ������. ����� ����� ��������� ������� �����, ����������� ������� � ���������, � � �������, ��������� ������. ������� �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��� � ���, - ������� ������ �������� � ����� 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����� ����� � ������� ��� � �������� ������ ����</w:t>
      </w:r>
      <w:r>
        <w:rPr/>
        <w:t>. ������� ������ ������ ����, �� �� ��������� ��. ��� ����� ����� - ����� ��� ������, � �� �� ������� ��. �� �������� ������ ������ ����, � ���� ����, ����� ������� ����� �� ���. �� �������� ������ ������, ������ ��� � ����� 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</w:t>
      </w:r>
      <w:r>
        <w:rPr/>
        <w:t>, ������� ������ �������, 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 ����� ���������,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 ������, � ������� �������� � �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. �� ������, 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 ���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�������. � ��� ���� �� �������� ������������ ����. �� ��������� ��� ����� ����� ��� � ���� �������.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���� ���, ��� ���� � ����� �������� ���� � ������� ����� ���, �� ���������� ��� ��� ��. �� ���������� ���, ��� � ���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���, �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 ���� �����-������ ��, � 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, ��� �� �����. �� ����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 �� ��������� �� ���� ������? �� 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������, ��� ���-�� ����� ������� ���� �� ����� ����� ��������? �� �������, ��� ��� ����� ����� �� ������� �����, ��� ���-�� ��� �������� ���� ��, ��� ��� ����� ���� ������ �� ��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��� �� ���� � ����� �����. ��� �������� �� �����, ��� � ���,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�, 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, - ������� ������, - ������ ���� � ������ ������ �������� �� ������ �����. ����� ����, ���� ������, ��� ��� - ��������� �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,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 ������ ���, �������. �� - �����. �� ��� �����. ��� �� �����. ���� 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 �������� ���. � ������ � ��� ����������� � ����� ������ ������, ��� ��� ����� �� �������� ���� ���� ����� �������. �� ������ ���� ������������������ ��� ������������. � ���� ��������� ����� ��� ���� �������, �� ������ �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 ����� ��� �������� �� ������� 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! �������� ���� ����� �� ��������, ��� ����� ����� ���� ������! ��������� � ��� �����, �������!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� ��, ��� ������ �� ������ �� �� ����, � ����� ������ ������� ����? ������ �� �������� ���, ��� ����� ��� �����, ����� ������ 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, ���� �� ���-������ ����� ���, ��� ����� �������, ��� 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��, - ������� �� ����� ������ ������� ����, - ���� �� ������������ ��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, - ������� ������, -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. ��� � �������� ��� � ��� ��������� ��������. � 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. ������ 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 ��� �� ��� ����� � ������� ����� ������. � ��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, 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! - ������ ������, � ����� ������ � ������� � �������� �� ���� � ���������� ������� �������� � �����, ������� �������� ������� �� ����, ������� ����� ��� ��������� �������� �, �������,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 - ������� ������. - ��� ������, ��� ������ �� ��, ������ � ��� 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���� �������, - �� ��������� �� ��� ��� �� ��� ���-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�����! ��, ����������� � ���������, ������ ���. ������ ����, ��� �������� ������ � ��������� �������������� � ��� 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 �� ���� ����� ���� 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� ����� ��, � ��� ���� ���. ������� ���� ������. ������� ����������� ������, 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 � ��������� �����</w:t>
      </w:r>
      <w:r>
        <w:rPr/>
        <w:t>, � ����� ��� ������� �� ������� �������� ������. ����� ��� ����� �� ���, ����� �� ����� ���� � ������� � �����. �� ������ �� ������ � ���������� ������, ����� ������ �� ��� ����� � �����, ��������� � �����. ������� ��� ������, �� ����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 �����. - ���! �� ������� ������ � ���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. ����� ��� � �����! ������� ������� ���� ����� � ������. �� ������, 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 � ������ � ��� �����.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 ��� ������� � ������ ��� �����. �� ��������� ����, � ����� 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 ����: "� ������ 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 ������ 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 �� ���� �������...'' - "������� �� ���� �������...'' - "������ �������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 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 ������� �� ������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 ������� �� ������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...� 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...� 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, ��, ��������: � ����������� ����� �������� �������. ���������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! ������ �� ������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��� ������ ���������, ���� �� ������������ ����� ���� �������� ��� �������� �����, ����, ������ ���������� ���� ��������, �,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� ��� ������� 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! - ����������� �� �������, � �� 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 ������ </w:t>
      </w:r>
      <w:r>
        <w:rPr/>
        <w:t>- 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 ���</w:t>
      </w:r>
      <w:r>
        <w:rPr/>
        <w:t>, �� ��� ��������� � 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�������� ������� � ����������� �������� � 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 �����, ������� ������. -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 �������� ���. ����� �� ����� ��������. ��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 ���</w:t>
      </w:r>
      <w:r>
        <w:rPr/>
        <w:t>, �� ����� � ���� ���� ��� ��������� ����, �������� � ����������������.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 ���� ����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, ��� �� ����, 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 ��� ������ ���</w:t>
      </w:r>
      <w:r>
        <w:rPr/>
        <w:t>, �� ����� �� ��������� ��������. ���� ������� 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 � �����, - ������� ��, ���� �� �� ��������� �������� ��������. ������� ����� ���� ������� ��������� � ��� ����, �� ����� ��� �����, � ������� ���� ����� ��� �����������.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, - ������ ��� ������ ����� � ����� ���� � ����� ��.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 ������ ��� �������</w:t>
      </w:r>
      <w:r>
        <w:rPr/>
        <w:t>. ����� �� ����� �������� � ��� � ������� ����, �� ���� �� �� ��������� �������, �������� � �������. �� ������� ������ ��� � ������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��, �����?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- �������� ��, � ����� 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</w:t>
      </w:r>
      <w:r>
        <w:rPr/>
        <w:t>, � ������ ������� �����������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 ������ </w:t>
      </w:r>
      <w:r>
        <w:rPr/>
        <w:t>- �������� ����, �� ���� ����� - ������ �����, �� ��� �����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 ����������� ������������� ������� �����, - ������� ������ - ��������� ����� �������� ��� ������ � ��������� �������� ���� ������������. ������ ����� ����������� ��� ������, ���� ������������ ��������� � ������� �����. ��������� ������ ����� �������, ������������� ������ ����� �������. ��� �� �����, �����, 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 �������� ��� ��� �������. ������ ������� ��������, ���� � ���� ������ ���������� � �����. ��� ������������� ���� �������� � ������ 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����� ��������, - ������� ������. �� ������������ ����� �� ���������� 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 ���������� ��� 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 ���������� ������. �� �� ���������� ������, �� �������� ���� ���������� � �� ���������� ����� ������, ������ ������������ � ������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 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- �������� ��, ������� ����� � ����� �������, ������� � ��� ����� ��������, ������� �� �������� ����� ����, ������� ������� �� ��� �����, - ����, �� ���������� �� ��� ������� � �������� �������, � ����������� � ������������, ����������� � ������������, ������� �� � ��� � ����, ������ � �����, � � .����� � �������, ������ � ��� �������, ����, ����������� �� ����� � ������������ � ������ �������, ������ ������� �� ��������� ������; �� �������� ��� ��������, ���� � ��������, ��� ������������ � ��������, � ��� ���������� � ���������� ����� �����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 ������ ����</w:t>
      </w:r>
      <w:r>
        <w:rPr/>
        <w:t>, ������������� � ��������. �� ����� ������ ����� �������, ��� ����� ������ ��� �������, � �� ����� ������ � ���� � ������� ��� ���������� ����� ������������ ���������... ����� ����� ������ 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�� ���� 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�, ��� ����� �� ��� ���������! ������, ������, ��������� ������, 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�����</w:t>
      </w:r>
      <w:r>
        <w:rPr/>
        <w:t>, ��������� � ��������, � ����� � ����, � �������� ����. ��� ���� ������� �������, ��� � ������, � ������, - �. ��������, ������ ������ �� �������. �� ��� ����� ��������� ������� � ��������� �������, ���� . ���� ������������ ������ ������ - ����. ������� ���������� �������� ������ ��������� ����� ���� � ���, � ����� ���� ��� ������ ��������� �����, � ����� ������, ������,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</w:t>
      </w:r>
      <w:r>
        <w:rPr/>
        <w:t>, ������� ������� �� ��� �����, ��� ����� - ��������, �������� � ������� - �, ����� 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��, - ������� ��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</w:t>
      </w:r>
      <w:r>
        <w:rPr/>
        <w:t>. ��� ����� ������, ���� ������ � �����.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�� ������� ����� ������ �� ������������ ������</w:t>
      </w:r>
      <w:r>
        <w:rPr/>
        <w:t>, �� ����� ������ �����, �����, ����� �����; � �������� ��� ����� ����� ��� �� ����������� ������� ����� ������ � ������ ����� ����� � ����� ���� 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� ����</w:t>
      </w:r>
      <w:r>
        <w:rPr/>
        <w:t>. � ���� �������� ������-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 ��� ������� 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��� �������� ������, ������������������� ������, � ����� ����� ������� �� ������, �� ������ ��� ����� ������ ���� �����, ��������� �������� ������ - ���������� � ����������, �������� � ����������, ���������� ������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���� ���� �����...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 ��� ��� ���������� ��������� ����</w:t>
      </w:r>
      <w:r>
        <w:rPr/>
        <w:t>, ��� ������, �������� ���������� ��������� ��� ��������-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���� � ������������ ����� ���� ����������� 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� ������������ ������, 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 ����� �������. ������� ���� ������� ������ ����� �����, �� ��� ������ ���� ��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���. ��� ������ ������������ ���������� �������������� � ���������� 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�,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�� ����� - �� ������ 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</w:t>
      </w:r>
      <w:r>
        <w:rPr/>
        <w:t>. 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�� ������ - � ����� ����? ������ ������, ��� � ����������� ��� �����, ���������, ��� � ������ ��� ��������� ����? ����� ���� �� ����� ����� ����� ������ �����? ������, � �������, ���.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 ����� ������� ��������. �� ����� �� ����� ������ ���� ��� �������, ������ � ����� �� ���� ��������� � ��������, � ������ ������ � ������������ ��������, ��� � ���������, �������� � 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. ��� ������� �������. �� �� � �� ���� �� �� �������. �� �� ������ �������. ����� ���,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 � ����� ���� �����. �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 ������� ���� �����? �������, ��� �� �� ������, ��� ��� ������ ������� - ��� ������������� ���� � ��� � ���� ���� ������. ������� ���, ��� � ��� ���� ������, ������� ����� ���, ������ �����, ����� ������. ��� �� ����� ����������� ���� �����������? '�� ��������, ��� ������� ��� �����? ������. � ������ � ���� ����. ����� �����������, ����������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���, ��������� � �������, ������� ��� ����, ��� ����, ��� ����, ��� �����. ������ ������ �������� � 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��� ������� ����� 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 ������ �������� ���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" - ��� ��� ����� �����, - ���������� �����. - ��� �� �� �� ��� ��� � �� ��� � ���, ���� "�" �������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... � - ��� ������ ������, ��� ������� �� ��� ���,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</w:t>
      </w:r>
      <w:r>
        <w:rPr/>
        <w:t>, �� ����� �� ����� ���� � ������ � ����� ����� ������, � �� ������� �� ����� ������� � ������ ������, 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?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. 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" ��� ������������, ��� � � �� ���� �� 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 ������� 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��� ���� �� � �� ������� ������������ ��� ����, ����� ��������� ���? ���� ������� �� ��, ��� ���� ��� ������ ���������� �� ��� ���, � ���� "�" ������ ���� �� ��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 �������� ��� � ��� "�" ������ ���������� ���� �����������, 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 ������, ��� ��� � ������ - ������* ����. ������, �������� ����� ���� ������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 �����, ���� �� � ����. ����� ��� �������� �������������, � ��� ��� ���� � ��������, � ��� ���. �����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 �������������? ��� 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. - ��� ���� ������ � �������������, �� ������� �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"�"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"�"?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 ���� ������ �������. ��� 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�!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 ���� ����, - ������� ������ - �� �� ������, ��� �� ��� ��� ��, �� �� ������ ������� ����� �������������� � ����������������, ������ ������������ ������� �� ���� � ����� � ������! ������ � �� ���� ����������, � ���� ������������ ����. � �������� ���� � � ����� 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 ����� �� �������</w:t>
      </w:r>
      <w:r>
        <w:rPr/>
        <w:t>, - �������� ��, � �� �� ����� ����������� � �� ������. ������ ��� 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 ������ �����</w:t>
      </w:r>
      <w:r>
        <w:rPr/>
        <w:t>, ��� ��� �����, ���������� ��� � ��� ����, ����� �� ����� ���, ��� �� ������� ���� ��������� ����� ��������, ����������� ���. ����� ���� ����� ������� ����. ��� ������� � ������� �����-������, ��� ����� ����� ���� ����� � ����� �������. ����� � ����� "�����", � �� ��� � ����, ��� ��� ������, 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, ��� ����� ������, � �������� ���� ��� ������. �� ����� ������ ����� ����, ��� ��� ����� ������, �� ��� ����� ������� �� ������ �� �������. 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� �����</w:t>
      </w:r>
      <w:r>
        <w:rPr/>
        <w:t>. ����� ��������, ���������, �������� ��� ����, - ������� �����������, ��� ���� ��������� �����, ���������� ��� ����� - ����, ������� ���� ��� � ����������� ������, ����, ���������� ��� ���� ����� ������� ���������� ������ - � ������ ������ � ������ ��� ������ ����������� ������������. ���� ���� ��������, ���������� � ��������, ����, ������������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�� ���� � �������� ��� �������� ������ ����� ��������� ��� �����</w:t>
      </w:r>
      <w:r>
        <w:rPr/>
        <w:t>, ������� ����� ���� �������� ����� ��������� ������. ����� ����� ����� �� ������ �� ���. �� ������ ��� ����� ����� ������� �����. ����� � �����, ��� ����� ����� ��� �� �����, � ��� ����� ��������, ��� ����� ��� �� ����� ������, � ����� � �� � ���� ������ �����, � �� ���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 </w:t>
      </w:r>
      <w:r>
        <w:rPr/>
        <w:t>- ����������. �� ������ ������. �� ��������� ����� ��� ��������� �� �������� � �����. ����� �� ����� ���� ������������ ���? ���. ��� ���� ������������� ���������� ����� ����� �������������. ����� �� ������ ����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 ��� - ����� �� ������������� ������ 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-�� ������ ����� � ��� �����, � ��� ������, ������� ������, - ����� ����������� ���� ����������� �� � ������, ����������� � ������, ����������� ����� �������� � ��������, ����� ����� ������������ ���������. �������� �� ���� ���� �� ���������� �����. ����� �� ����� ���������� ��� � ��������������� �� ��������. �������������, ��� ������ ���� �������� ����, ��� ����� ��� ����� � ������. ������ � � ������� �������� ������. �� �������� ���, � �� ��������� � �������� ��, ��� �������. ������ �� ������, �����? 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����? 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 ���� ������������� ���� ��� ��� ����� �������� ��� �� ���� �� �����, ����� ��� ����������. �� ����� �������������� ����������������� ����� �, ���� ����������,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. 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����� ����? ��� � ����? , - ����� ���� �� ��������� ����������� � ���������� � ����������������� �����. ����� ����� ������ ��������� ���� ����� ������� � ��� �����, � �� ���. ��� �� ��� ��������, ��� �� ��������� � ��������� �� ������� ����� ���������, ������� ����� � ��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- ��� �������� ���� ����� ���. �� ������� ����� ���� ������ �������, �� ������������ 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� � ��� �� ������ 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 ��� ��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. ��� ������ ��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 ������. ��� - ���������� ������������� � ���������� �������� ���������. ���� ������� ��������. ���� ��������� ��� �����������, ���� ��������� ��� ��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, ��� ��, ������ � ������, ��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, �������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� ������� ����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 ��� � � ��� ������. ��� ���� �� ����������, ��� ��� ���������� 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 ������������ �������</w:t>
      </w:r>
      <w:r>
        <w:rPr/>
        <w:t>, ��� ���������� �������������� � ��������� � ������ ������� �� ����, 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,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 ������, ����� � ������ ���������� ����, - �� ������. � ������ ��� �������, �����. ������ � ����� ��� ���������. ��� ������ �������, 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 ���� ���� ����������� �� ����� ������� � ����� ����� �������� ���</w:t>
      </w:r>
      <w:r>
        <w:rPr/>
        <w:t>, �� ��� �� ��������� ������, 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��� ���� �����������. ��� ���������, ����� � ������� ���� ����� ����������. ����, 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 �������� ������</w:t>
      </w:r>
      <w:r>
        <w:rPr/>
        <w:t>. ������ ��������� ������ 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��</w:t>
      </w:r>
      <w:r>
        <w:rPr/>
        <w:t>, � ��� ����� ������� ���� ���� �� ��������, �������� �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 ����� �����</w:t>
      </w:r>
      <w:r>
        <w:rPr/>
        <w:t>. �� ����� �� �����, ��� �����. ��� ��� �������� �����, � ������� ������ �� ���� - �������� ����. ����� �� ������� ���� ����, ������� ������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��� ������. ����� ������ ����� ������, ��������� ���,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 �� � 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. ����� ��� ��������. ������! �� ������� ��� �����?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. ������ ���, ����� �� ����� ��������� 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 ����� ����� � ������� ������� - ������ ���������� 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! - ������ ��. - ����� ���������� ���, ��� � �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</w:t>
      </w:r>
      <w:r>
        <w:rPr/>
        <w:t>. ��� ���� ����������, - �� �������, �� ����. ��������� ������ ����� ��������, �� ���������� �� ������, �� ��������� 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� ��������� ����� </w:t>
      </w:r>
      <w:r>
        <w:rPr/>
        <w:t>- ������ ����, ������ ������� �������. ����� ���������, �������, � ������� ������� �� ��� ������ � ����� &lt;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 ������������ ����� ����� ����</w:t>
      </w:r>
      <w:r>
        <w:rPr/>
        <w:t>, ��� �������� ��� �����, ������ ��� ������ �����������. ����� ����� �������� ��� ������, �������, ������� �� �������. � ������ ������ ����� ������� ������. ��� ����� ������ ���������� �������, ������ �� ���� ���-��, �� ������ ������, � ���� ��� - ���������� ����. ������ ���� ����������� �� ��� ������ � ������ ��������� �������. ����� ���, ���� ����� � ������, ������ ������� �������� � ������������ ��������� ���� ��� ����� ������, ����� ���������� � ��������� ������������ ������� �����, ���������� ���, ��� �������� �����. ��� ������ �������� �������, ����� ������ ������� ��� ������ �������. ������ ���� ������ ���, ��� ������� ������� ������� ���. ������ �������� � ������ ������������� ���������� ���������� � ��� �����. ����� �� �������, �� ����� ��������� � ������ ����� �����. ������������� ����� ������� ������������ ������, ����� �� ��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. ���� ���������, - ������� ������, - � �������� ���� ��, ������. �����-��, �� ������� �����, �� ����� ���������� ������, ���� �� ������� ��������� ����� � ����������� � �� ����� ��� ������ �� ��� ����. � ��������� ���� ����, � � ��� ���� �� ������ ������������ ���� ���������, ����� �������� �����. �������� ����� �������� � ������������, � �� ������� ����� ����� ����� �������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 ���� �� ��� � �������� ��� �����</w:t>
      </w:r>
      <w:r>
        <w:rPr/>
        <w:t>, 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 ������, - ������� ������ ������, ����� ����������� ���� ����� � �����. ������� � 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��� �����, - ��� � ���� ����� ����,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, - ������� ������. - ������ �� �������� ��� ���� ����� ������ �� ������ �������.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</w:t>
      </w:r>
      <w:r>
        <w:rPr/>
        <w:t>, 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 ������� ���������</w:t>
      </w:r>
      <w:r>
        <w:rPr/>
        <w:t>, �������� ��� �� ��� ���� ����. �� ��� �� ������ - �� ������, ��������� ���� ������ � ����� ����� ��. 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? ������ �� ����, ��� ��� ������ ��� ������ ���������� � 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</w:t>
      </w:r>
      <w:r>
        <w:rPr/>
        <w:t>- � ��������� ������, ���������� �������, ����������� �������. ����� ��������� �� ��� ����� ��� �������� ��������, ���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���� ������ ��� �</w:t>
      </w:r>
      <w:r>
        <w:rPr/>
        <w:t>. �������, ��� ����� ���� ���������� � ����������, �������� ���� ����������. ����� ������������, � �����-��� ������������ � �������,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 �������������� � ������������� ����������� ������. �� ����� ������ �� ���� � ����������� ������ ����� �����. ����� ����������� �� ���, �� ���� ������� ���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 ������� � ���� ����� � �����</w:t>
      </w:r>
      <w:r>
        <w:rPr/>
        <w:t>, �� ���� �� ��� ������, �����-����� ������ ��� ����� ����. ����� ��������� ������ ������� ��� ��� - ���� �� ����� ������, ����� �������� ������ � ������ ������ ���� ���������� � ���, �� ����� ������ ����, ������� ������� ������ �� �����. �� ���������� ���� � ������ ����������, �� ������ ��������� ���� �������� ���������, � ����� ������ �������� ������, ������������ � 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 �� ����</w:t>
      </w:r>
      <w:r>
        <w:rPr/>
        <w:t>, � ������� ���������, ����� ����������, ������������� �� ���. �� ����������� � ���� �����, ������� �������, �� ����� ����� 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����� �������� ����</w:t>
      </w:r>
      <w:r>
        <w:rPr/>
        <w:t>, �� ������� ������� ����� ������ ������ � ���� ����� 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 ���</w:t>
      </w:r>
      <w:r>
        <w:rPr/>
        <w:t>, � ����� ����������, ������ 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</w:t>
      </w:r>
      <w:r>
        <w:rPr/>
        <w:t>, ����� ������� ��� ����� ���� ������, �� ����� ��� ���� ��� ���, � ���, � ������������� �� �����, ����� ������ ���� ������� ����������, ��� �������, � ���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 ����</w:t>
      </w:r>
      <w:r>
        <w:rPr/>
        <w:t>. ����� �� ������������ � ��� - �������. - ������, �����, ������! - ������� ��. - ������ ������ 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����</w:t>
      </w:r>
      <w:r>
        <w:rPr/>
        <w:t>, ����� ������� ������������� ����, � - ������ ��������� ������� �����, ������������ �����, ������������ ��� ����������. ������� ����� �� �����, � ���� �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 ������ ���������� �� ���� � ������ ������ ����������� ������ ���������� ������ �����, ��� �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 ��, � ����� ���, ������� ��������������, ������� ����� ��������� �������� ��������� �� ����� ����. ����� ������� ��������� ������ ����, ��� ������, ����� ��� �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? "�����", ��������? - � ������, ����� ������ ��� �������� ������. - �� �� ������, ��� ��������! - � ������� ���� ������ �������������� �����, � ������ ���������� ������ ������ ��� ��� ������� � �����-���� ������� � ������, ������� ����� ������ �� ��� �����. ���� ������ ����� ����� ���������� �������, � �� ������� � ������� ��������� ������������ �����������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 ������ ��� ��</w:t>
      </w:r>
      <w:r>
        <w:rPr/>
        <w:t>, �� ������ �� ����� ��������� �� �����, � �������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</w:t>
      </w:r>
      <w:r>
        <w:rPr/>
        <w:t>, ������ �� ������������ ���������, � ���� ������� ��������� 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 ������� ����� �������� ��� </w:t>
      </w:r>
      <w:r>
        <w:rPr/>
        <w:t>- ���� �� 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���</w:t>
      </w:r>
      <w:r>
        <w:rPr/>
        <w:t>, ����� �� ��������������� � �������. ����� �� ����� ��������� � ������, ����� ���������� � �������. �� ��������� ���� � ���� � ������ � �������� �������� � ������� ����� �������, � ����� ��� ����������; ��� ������������� ���� ������� � ������� ������ � ��������� ������ ��� - �� ������ ��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?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 ����������� ����, - ������� ������, ���� �� ��� ���� �� �������, 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��. ��� ��� 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���������, - ������� ������. - ������ �� ����� � ��� ��� ���, ����� ��������� � ����� �����, ����� 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 �� ���������, ����� � ����, ��� ��� ����� ��������, � ��� ��������� ��������, ����� � -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 ������, 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�� �������� �������� ��� "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, ������ �������� �� 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 ��������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��� � ��� ������� ����� ��������� �������. 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 �������, �����.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�� ��� ���������. ���������� ������ �������� ������� ����������� ����� ���� �������� �����. ������ �� ������ ����� ����� �����������. �� ����� ����� � �����! �� ����� ��� ���� � ������ � ����� �������� ������ � ����� ��� ���������! �� ����� ����� � ���� ���� ���� �������!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����� ��� �������</w:t>
      </w:r>
      <w:r>
        <w:rPr/>
        <w:t>, � ������, ��� ����� � ����� ������� ����� ����������� �� �������� ������, �� ������ �������� ����� � ������� - � ����� �� ������ ������ ������� ����������, �������� � ������, � �������� ����� 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. ������� ��� ��� �����. ����� ������ � �����������, � ������� ������� �� �������� ����. ����� ��� �������, ����� ������� ����� ���������. ��������� ����� ��������� ����� ���� ��� ��������. ������ ��� �� ����, ��� ����������� ���� �������� ����� �����, ������ ��������� ������, � ������������ ���� � ���� - ���� ���� ���� ������ ��� 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��</w:t>
      </w:r>
      <w:r>
        <w:rPr/>
        <w:t>, � �������� ���� ����� ���������� �� ��� ���������, � �� ��� ��� �����, ��� ������ ������ � ���� �� ��� ����� � ����� ���������, � ����� ����, ���� ������ �������, ������� � �������� ������ �� �����, � ����������� ��������� ����� - ��� ��� ���� ��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�� ��������� ����, ��� ���� ����� � �������, � ������������� � ����� ������� ���� � ��� ������� ����� ������ �� ��������� ��������� ��� ������ ��������� ��������, ������ ���, �������� � �������, ����� ������ ����, �� ������� �� �� ���� �� ������, ��������� �� ������. � �� ����������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 �� ����, � ��� ������������ ������, ����, ��� ������ � ������ ������ ����� � � ���� ����� ������� ������������ ����, ������, ������ ��� � �����, ���� ������: ��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��� ��� ����</w:t>
      </w:r>
      <w:r>
        <w:rPr/>
        <w:t>, 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, 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 �� �������� ���������� � �������� ���� ��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 ����� ������ ������ ������ ���� �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, ������� ��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 ������� � ������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 ������ ��� ����� ��������� �� ������� 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 ��������� ������. ������ �� ������� ����� ��������� �����.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������ �� ������� ������ ������� ���������. ���� ������ ������� ����� � ������ �� ��� ����, ������ ���� ������, ������ ������ �� ������������ ��� ������� ��� �� �������� �������� ���� ����, ������ ����� ���� �����. ���-�� ������� ����� �������� ��� �� ����� ���� ������. � ������ �� ������� ����� �� �������� ����� � �������� �����������. ������, � ��� ����� ������,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</w:t>
      </w:r>
      <w:r>
        <w:rPr/>
        <w:t>, ����������� ������ ���������� ���. ��� ��������� � �����, � ������, � ���� �� ������������� �������� ����������, �������� ������ ������� �� ������. ��������� �� ��� - ���� ���������� ���������, �� ���� � ����� ��������� ��� ������� �����. ��� ��� ������ � ������, ���-������� � ��������� ������ ������������. �� ���� �������� ��������� ���, � � ������ 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-�������-���-������, � ��������� �� �� ��������� ������� �����. ��� ����������� ����� ��� ������ ����� � ������, � �����, ��� ������ ���� �������. ��� ������ �����, ��� ��� �� ����� �������� ���� ������� � ��������� �� ������� ����. � ���� �������� ��������� � ���, ��� �� ���������� �������� ���� ������� � ���� ����� ��� ��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. �����-�������-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. �� 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, �� ��� ������. �� ����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 � ������ ����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�������� ��������� ���. ���, ���������� �������� ���� ����� ������� �����, � ���� �����-�������-���-������. �� ����� ����� ���� � ����,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 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� ��� ����� ���, ����� ����������� ������� ��������. � �� ���, ���' ���������� ��� ������ ��� ������. ���� ��������� �������, ����� ���� ����� ���. ���� �������������. ������� ��� ���, ������ ��� �� ������ ������� �� ������� ��� ���. �� ������� ��� � ����� ����������. � ����� ������� ���,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 ��� ���, �����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 �� ���. �� ������� ������� ���� �� ������� ����� � ������, ���� ������ ��������� �� ������� �����. �� �������� ���, ���� ������������, ��� ��������� � ����. ����� � ������ ���,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�� �����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����. ����� �� ���������� � ���������� � ����� ������. 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��� ��������� ��� � ���� �������, �����. ������� ��� ���������,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 ������� -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- ����� ����� �����.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 � 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 ��� ��� � ������ �����������</w:t>
      </w:r>
      <w:r>
        <w:rPr/>
        <w:t>. � ���� ��� ����� ��� ����� � �������. �� ������� ������� ��������� �������, �� ������ ��� ������� 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���� ������� � ����� �������</w:t>
      </w:r>
      <w:r>
        <w:rPr/>
        <w:t>, �������, ��� ������������ �����, � ���� ������ � ��������� ���������� ������ �� ��� ������ ���������, �� ��� ������������� �� � ������������� ��������� ���� � ������� ��� � ������ ���� ����, � ����� � ������� ��������� ������� - �������������� �����, ���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�� ������ � ����� ��������� ��� � �������</w:t>
      </w:r>
      <w:r>
        <w:rPr/>
        <w:t>, �� ���������� �����, � �� ����� �������� ����� ��������, ��� ����� ����� ����. � ������ ��� �������������, ���������� ������ ����. � � ���� ���������� ������ �� ������� ��������� ����, ���������� �� ����� ����. � ������� ����� � ������, ���������� ���������� 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 ����� � ��� �������</w:t>
      </w:r>
      <w:r>
        <w:rPr/>
        <w:t>, - ������� ������ ����, ������� ������� ���, ����������� ���� ����. �� ��������� � ���, ����� � ���������� ������, � �������� �������� ��������� ���, ���� �����, � ������ ��������� ����� �������: "� �������� ��������� �������, �����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</w:t>
      </w:r>
      <w:r>
        <w:rPr/>
        <w:t>-������ - ��������� ��������� ���. ���� �� ��������� �����-������ - ������ ���, ��� ���� �������� ���� ��������. ���� �� ������ �����-������ - ����� �� ���������, ��� ��� �� ���� � ��� �� ��������. ���� ��� ���� ���� ���� � ������� �� ���, ���� ���� �� ����� ����. ������ ������ ��������, ��� �� �� �� ���, ������ � ����� � ����� 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 �� ��������</w:t>
      </w:r>
      <w:r>
        <w:rPr/>
        <w:t>, �� ���� ��� ���� ��������� ���� ���� ��� ��� �����. ������ ����, � 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</w:t>
      </w:r>
      <w:r>
        <w:rPr/>
        <w:t>-���� ����� ������� � ������� � ����������� - ������� ����. ��������� �� ��� �������� ���������� ����, � ���� �������� ����� �������� � ����� ��������, �������� ������ ������ �������. � ������ ��� �������� �� ���, ��� ���� ���� ��� 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</w:t>
      </w:r>
      <w:r>
        <w:rPr/>
        <w:t>, ��� ��������� � 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,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 ����</w:t>
      </w:r>
      <w:r>
        <w:rPr/>
        <w:t>. �� ������ ����, � ��� ������ �� ������ ��������: ����� ��� ����� ���� ������, �������� ��� ��������� ��������. ��� ����� ���� �������� ����� ��� ������� ������. ��� ����� ���� �������� ����� ��� �������� ����. ��� ����� ���� ������� �����, ��������, 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? ��, ��������, � �������. ������ ������ ������� ������� - �������, � ������� ���� �������� ������? ��������. ����, �������� ������ ����� � ��������� ����� � 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>... �������? ��� ������ ���� - �������, � ������� ����� � ���, � ��������� 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 ������ - ��� ����� �������. �����, ����, �� ����� �������� ����, - �������. ��������� ���� ���� - ��� ��� ���. ����� �������, ������������� ��������, �������� ��������� �����, �������� � ������� - ��� ����� ����� �� �����, � ��� � ��� - ������ ����������� ����� ������. ��� ��������-�������� ����� ���������� ����� ����. ���� �������� � �������� ����, ��� ����� �������, � ������ ��� �����... ����� �� ���� ���� ���������� ��������� � ������� �������, � �������� �������� ���� �� ������� ����. �� ��������� ���������� ����� �������. ��� ���� ��� � �������. ��� ��� � ������, ��� ���������� � �����, � ��� ���� ����� 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���</w:t>
      </w:r>
      <w:r>
        <w:rPr/>
        <w:t>, � ������� ������� �� ��� �������� �������. �� ����� ��� ������ �������� �������, ��� ���� ������� ������. � ��� ������������ ����� ������, ������� �� ��� �� ��������; � ����� ����, ������� ���� �� ����� ��� ������� ��������, ���� ���� ����� - � ��� �����������. ������ ���� ��� ��������, ������ ���� � ������ ������ ��������� ����. �������� ���� ���. ���������� �� ����, ����� ��� � ����������� ��...��� ���� ������� � ������� �� ����� � ������������. �� ����� ����� ��������� � �������, �������, ��� �����, �� �� ����� �� �����. ��� ������ ���� ������� � �����, ��� ����� ������. �������� ������ �������� ��� ����, � ������ ����� ������� ����� ����. �� ���� ����� ���������, 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 ������ ������ ���� � ���������� 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� �����</w:t>
      </w:r>
      <w:r>
        <w:rPr/>
        <w:t>, - �� ��������� ������ � ��� � ����, - � ����� ����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��� �������������</w:t>
      </w:r>
      <w:r>
        <w:rPr/>
        <w:t>, ���������� �������� � ���������� � �������� � ������� ����������� �������� � ����� �������, ������� ������� ������� ��� ���. ����� �� ��������� ������� ���������� ��������� � ������ ����������� �������, �������� � 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�� � �������, � ����� ��� �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, ���������, � ���� � 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����� -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. �� ������ �� ������� �������������?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�������� ������������ � ����� ��������� � ���� �������. ������ ��� ������ � ��� ������ �������. �� ������ ������� �������� �����������. ����������� ����������� ������� ��� ��� �������� ������������ ������������, � ��, ������ ��, �� �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 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 ������! ��������! ��� ��� ������ � ������! ������� � �������, ������������, ������ � ������� &lt;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! - ����������� ��������. - ������ �� ����������. ��� ��� �����, ������? - 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 �������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� ����..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�. ������� ���, ���! ��������� ������! 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. ����� ������� ������. �����, ��� �� ������, �������� �� ����������� ������� ���� ����� �����, � ������� ������ ������. ��������� � ���� ���� �� ������� �����. �������� ���� ����� � �������� ������, � ����, �� ��������� ������� - ����. ��� ����� ������� ��� ��������, ��� ������� ���� ��������� ��������� � �����, � ����� ������ ��������. �� ��� ������ �����; �����, ���� � ���� ����� ������� ��������. �� ������ �������, ��� 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�, - 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? - ���������� ������. ��������, ������, ���� ��� ��������� ���. ������ ����������� ������� ��� � 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 ������ �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 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, - ��� ��������� ��������� �� �������� ���� ��� ���������. ������ �� ���������, 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� ��������� ������������ �� ����������� ��������� �������</w:t>
      </w:r>
      <w:r>
        <w:rPr/>
        <w:t>. �� ������ ������� �� ����������� �� ������� ����� � ���������� ���������� ������� ����� �� ����� ����������� ����� �� ����� ������. �� �������������� �������� ��������� �������� � ��� ����� �����, �� ������� �� ������ ������. ����� ����, ��� �� ��������� �� ������ �������� ������ � ����� �� ������ �� ���������. ������ �� ������� � �� � ������, � ������ ��� �������� - ������ ������� ������� � ������ ����, ���������� 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</w:t>
      </w:r>
      <w:r>
        <w:rPr/>
        <w:t>! �������� 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�������� ���������������. �� ������ ������� ������. �� ��� ����������� �� ��� ��������� ���������, � ��� ���� ��������� �� ������ ������������, �� �� ��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'���! ����� ���, �����������! �� ���������� � ������� ��� ��� � ��� ������, ����� ������ ��������� ����. ������ ��������� � ������� ��������, ���� � ������� ��� ����� ������ ����� � ������� ����������������. - �� �������, ��� ������������� ������ ������� ��� �� �����?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 ����� ��������</w:t>
      </w:r>
      <w:r>
        <w:rPr/>
        <w:t>, �� ������ �� �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 � �� ����� 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</w:t>
      </w:r>
      <w:r>
        <w:rPr/>
        <w:t>, ����. ������ ������ 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 ���� ������� ���-���� ��� ���-����, ������� ����������� ��� �� ����������� � ����, ��� ����� ������� ���, � �����, ���� �������� ������ ���� ���-��, ����� ��� �� ������ �� ���, ��� �������� �� ��� �� �������� � ��� ������� �������. � ���� �� ��������, �� ���-�� ���� ��� ����� ��������� � ����� ������ ����� ��������� ������ ����, � �����, ����� ��� ���� ���� ���� ���� ��� �� ����, � ����������� �� ������������, ����� ���������� ���� ��� ������. � ����� ����� ��� ��������� ����� ����� � ���, ��� ����� ��� �� ����� ����, �� �� �������� ����� ����� �������� ���� ������������, ���� �� ������� ���-�� ����� ����� �� 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 ������ ��� ������ ����� ������� � �������� �������. - ���������!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��� ��� ����� ����� � ������� ���������������� � ��������� �� ��� ����������</w:t>
      </w:r>
      <w:r>
        <w:rPr/>
        <w:t>. - ���� � ����-������ ��������? ���������� �� � �������� � ���������� ���������� ��� �����. � ���� � ������� ���������, �� �� ������ � ������� �� �����, ������ ���� ����-�� �������. -������� ��� ��� �� ������� �����? ��������� ���. ����� �� �������� � ��������� - ����� ���������� ������� ����, � �������� ��� � �� ���. ����������, � �� ���������� �� ����... - ������� ���������. ������������� ������ � ����� ������� ��� ������ �� 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 �������</w:t>
      </w:r>
      <w:r>
        <w:rPr/>
        <w:t>, � ����� ����������� �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� �������������</w:t>
      </w:r>
      <w:r>
        <w:rPr/>
        <w:t>: ����� ����� ��� ������, ������ �� ����� 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 ���� ������ ���������� ���� ��� ����������� 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 ��������� � ���������� ��������� ������� ������</w:t>
      </w:r>
      <w:r>
        <w:rPr/>
        <w:t>, ����� ��������� ������.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 ��� ������! ������ ������� ���-��, � 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, �������� �� ������� �������, - � 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 �������</w:t>
      </w:r>
      <w:r>
        <w:rPr/>
        <w:t>. �� ����� � ������, � ���� ������ ������ ������ � ��� ���� �� 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- �������� ���-��, - ��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 ������� ���������� �������������, ������������ ������ ����� � �� ������ ������ ������������ ������ � ��������� ������������� 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 �������������� �</w:t>
      </w:r>
      <w:r>
        <w:rPr/>
        <w:t>, ���� ������� � ��������� ��������� ������ �����, ���������� �����: ���������� ���, ������ �������. ����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 � ������. ��� �� ��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������� �������������, - ������� ������. - ������������ �������� �� ����� ������. ��� ������,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? �����, ��� �����... �����, �������� �� �� ������� ����?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� ���, ��� �� ������ ��� �������, �� � ����� 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 ���������� ���� ��� ��� 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 �������, - �� �� ������ �� �������� ��� �����-������ �������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? - �������� ������ - ����� 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, ���? - ����� �������� ��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 ����� -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������. � ��� ��������� 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�, ��� �� ��� � ������ 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�, ��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� ����������, - �������� ������,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</w:t>
      </w:r>
      <w:r>
        <w:rPr/>
        <w:t>. ������ ��������� ��� ������ � ������ � ���������� ����. ������ ���������� ������� ����� 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! - ������� ������. ������� ������ � �������. ������������� � ����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 ������� �� ����</w:t>
      </w:r>
      <w:r>
        <w:rPr/>
        <w:t>, �� ���������, 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, �������, ����� ����, - �������� ������ � ��������� 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</w:t>
      </w:r>
      <w:r>
        <w:rPr/>
        <w:t>, ������ ����� �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�</w:t>
      </w:r>
      <w:r>
        <w:rPr/>
        <w:t>: "���������!", "������� ���� ������!", "���������� 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 ��������, - ��������� ������� �������, ���� �� �������� �������, ��������� �������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</w:t>
      </w:r>
      <w:r>
        <w:rPr/>
        <w:t>, �������� ���� �� ����� ��������� ���� �� ��������� �����. � ���� ������ ���, � ������ 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</w:t>
      </w:r>
      <w:r>
        <w:rPr/>
        <w:t>, ��� ��� �� �������, � ������ ��� �������� �������, ��� � ���������� ������-���. ���� �������� ����� ��� �� �������, � ����� ��� - ��� �������. �� ����� ������ �������� ����, ��� ����� ����� ��������, � �������� ���������� ��������� ������, ��������� �� ������ � �����, �� ������ ��� ��� ����� ������� �����������, ��� � ����� ������� ��, ������� ����� ������. ������������ ������ �������� ����, ������� ������, ��������� � ������. �� ��� ���� �������� ������ ����, �������� ����������, ��� ������� � ������� - � �������� ����� ���������� � �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 ���� ��� �������, �� ������ ����������� �������� �� ���� ���. ��� �������, ���� ����� ����� �� ��������� ���� �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</w:t>
      </w:r>
      <w:r>
        <w:rPr/>
        <w:t>-�� ��� ���������. �� ���, ���� ������� �������� ���������. ���, �� �� ������� � �������� ����, ���� ��� ���� �� �����. � ���� �� ������ ���, ������� ��� ������������, ��� ����� ��������� � �������, � ���� ����� �� ��������� �����, ���������� �� ��� �������. �� ������ ������ ������, ������, ��� �������� ����, �� �������� ������� ����� ����. �� ������� �� ����� ������ �� ����������� ������������ �����, ��� �� ���� ���� �� ������������� � �������� ������ ��������� �� �������. ����� ��� �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 ����</w:t>
      </w:r>
      <w:r>
        <w:rPr/>
        <w:t>, �� ����� � ���� �������� ��� �������� ������ - ���, ��� �����-�� 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 ���</w:t>
      </w:r>
      <w:r>
        <w:rPr/>
        <w:t>, �� ����������� ��� �� � ���� ��������, � ��� �������� ������ 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 �������� �� ���� ��������� �������� ������������ ����</w:t>
      </w:r>
      <w:r>
        <w:rPr/>
        <w:t>. �����������, ��� �� ���� ������� �� ����� ����������� � ����, ���� 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</w:t>
      </w:r>
      <w:r>
        <w:rPr/>
        <w:t>-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 ���� � ��� ��������</w:t>
      </w:r>
      <w:r>
        <w:rPr/>
        <w:t>, � ��� ������ � ��� ���������? �������� �� ��� ���� ���, ��� ������� 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 � �������� ������� ���������� ������ ��������������, � ��� �����, ��� ���� ��� - ��� ����. �� ����� ����� ����� ���������� �������, � ������ ���� ������� ��� �����, � ������ ������ �������. ������� ���������. ������� ���������� ���. ����� ��������� � ���� �� ��������� - ��� 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�� �� ���� ���������</w:t>
      </w:r>
      <w:r>
        <w:rPr/>
        <w:t>-�������� �������. ����� ������� ����� ����� �� ���������� �����, ���� ��� ����������� ����� �������� � ������� ���. ����� ���� ��������, ��� - ��������� ����� ������, � ���������� ��� ���, ��� � ��� �� ����� � ��������. �� ������ - �������� ������� �� �����, ������� ��� � ������� �������� ����. ��� �� ���� ��� ����� ������, � �� ��� ������� ������ ������, ������� ��� ������� �� ������. ��� ����� ������� �����, �������� �� �� �����, ����� ������� �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 ��</w:t>
      </w:r>
      <w:r>
        <w:rPr/>
        <w:t>, ������ ��� ������ �������� ����� �������� �������. ������� ���� ����������� - ��� ���������, ����������, ��������� �����, �������� ������������ � �����������, �����������, �����������... �� ���� ����� �� �������� ����� �� ������ �������. �� ����������� � ����� ���� ������ �� �� ���� �� �������� �����. ����� ������ ������������ �������, �� ��� ������� ��� ������ ���������� - �� ������ ��������� ��� �� �������. ��� �������� ������� � ����, ����� ��� �����, ����� � ����. ��� ����� ������ �����, �� ������ �� ��� ����� ���� ����������� �������������, ���� �������� � ������. ������� ��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- ������. ����� ��� ��������� �� ����� �������� � �����, � ������ �� ����� �������� � ������, ����� ���� ���� � ���� ��������. ������������ ��� ������-����� ������������� �� ������ ��������� � ������������ ����������� � ���� ��������������� ������, � ����� ����� ����� ������ ��������� ����� �������� ��������. �� ���, ���� �������� ��������� ����������� �������� �����, ��� ���������� �� ���� ����� � �������-�������� ������� � ����� ����� ������, ��� ����� ����� ����� ��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�� ������ � ���� � ������� ������������ ��� ����� ������</w:t>
      </w:r>
      <w:r>
        <w:rPr/>
        <w:t>, ��� ������ ���� ������ ���� ����� � ������� �����, �������, ����������� ����� ��������� � �������������. � ��� ������� �� ������ ��������� ������ � ��������� �������. ����� - �� �������� � ������, � ��� ����� ����� ������� ��, ��� ������ ������. ������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 ������ �����, 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-������-�-���� ��������� ����� � ����� ����� ��� �������. ��� ��������, ������, �������� � ���������. ��� ������� � ��������� ������ ������������ �������, ������� ��������� �������� � ������ �����, ������� 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��-���-������ ������� �� ��������� �������, ������ � ����� - �����, ������� 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 �� ��������� ����� ��������� �� ��������, ������� ����� ��� ��������� � ������ ������ ��� ����� ����� �� �������, 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 ���������� �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</w:t>
      </w:r>
      <w:r>
        <w:rPr/>
        <w:t>- ���� ���������� ������ � �������� �����-���-������. �� ������� �� ����� ��������� ����, ��� ������� ����� ���. �� ��� ����� ��������� ��, ��� ��� ���� ����������� ���������� ��� ����� 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�� ����� ��</w:t>
      </w:r>
      <w:r>
        <w:rPr/>
        <w:t>, 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 �� �����</w:t>
      </w:r>
      <w:r>
        <w:rPr/>
        <w:t>, 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��� ������������� ���� �� ����</w:t>
      </w:r>
      <w:r>
        <w:rPr/>
        <w:t>, ����.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 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-�����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? ��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...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��� �� 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����, ��� 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���� ������ ���������� ��������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 �������</w:t>
      </w:r>
      <w:r>
        <w:rPr/>
        <w:t>,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�������, 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 ���������, ������.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�� 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����� � ����������� ����� - ���, ��� ������� �� ���������. ������ 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 ���� �� �������. ��� �� ��� 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 � �������� � ������� �������?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 ��������, - ������� ������. ������ ������� �������� � ��������� 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 ����� ���������, �� ������ ����� ����� �����. ����,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������. �� ����, 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!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�� �� �� ����� �������� ����� ������� � ������ ������. ��� ����� �� ��������� ������������� ��� ��� � ������, ���������������, �� 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���, 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, �������, ��������� �� 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� �� �� ������. ������ �������� ���� ��� �� ����. ���� ������, � ���� ������� ����� ���� ������. ������ ����� ������� �������� � �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 ����������� ������ � ����������� ������� ���</w:t>
      </w:r>
      <w:r>
        <w:rPr/>
        <w:t>. - ������ ����� ���������� ����������, ���������� ��, - �� �������� ���� ��������� �����; � ������, ���������� �����, ���� ��������� ���������� �����. ������� ����� �������� ���� ����� � ����� ������, � ���� 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���� �����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 �����. 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</w:t>
      </w:r>
      <w:r>
        <w:rPr/>
        <w:t>-�� �������� � ��� ������� ����, ���� � ����� 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 �� �������� ���������� � ����� �����, - ��������� ������, - ��� �����, ��� ����� �������� � ��� ���� �������� ����� ������� ������, �������-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������ �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 ���� ��� �� ���? ����� ���� ������� ��� �������� ���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. � ���� �� �������� ���� ����� ��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 �������� ������� ������, �� � ���������� ��������. ������, � ����� ��������� �� ������� ����� ������� �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 �����������, �������, ������ ���������, ��� ������ �������� ���� �������� 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 ��� ���� ��� ��������. ���� ������ ������ � ����� �������� ������. ����� ��� ������ �������� ���� ����, - �������. ������ ����� ������� � ����� ����������, �������, ����� �������� �������� ����������, � � 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 �������� � ���, - �������� �� ���������� � ��������������� �������, - ��� ������ �� ���� ������� ��, ��� ���������� ����. ��� ������ �����, ��� � ����� ����������� � ����� ����, ��� � ����� ���������� ����� ����� �� ���� � ���� ����, ��� ������� � ����� ����������� ����. �� � ���� ����� ���� ������ � ��, ��� ���������� �����, �����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 ��� � ���� ��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���. ������������� 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������ ��� ���� ���� ����������... - ����� ��� ��������� ������ �������, � ������� ������� ����� �� ������ ������ 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, ���� ������ �����, ������ ������ ����� 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 ������� ����� ��������, �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� ����� ��� �� ��������� ��������� ���������� ���������� ����������� �������. �� ������� 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 ��������</w:t>
      </w:r>
      <w:r>
        <w:rPr/>
        <w:t>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</w:t>
      </w:r>
      <w:r>
        <w:rPr/>
        <w:t>, ��� ������� �� ���� ������, ����� �� �����, �������� ������� ����������, � ����� ���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 </w:t>
      </w:r>
      <w:r>
        <w:rPr/>
        <w:t>- ��� ����� ��� ����������� ������ ������ �������, ����� ������� �������,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 ������ �����</w:t>
      </w:r>
      <w:r>
        <w:rPr/>
        <w:t>, � ���������� ����� ���������� �� �� �����. ��� ������ ���,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 ������� ��������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 ������ ���</w:t>
      </w:r>
      <w:r>
        <w:rPr/>
        <w:t>,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</w:t>
      </w:r>
      <w:r>
        <w:rPr/>
        <w:t>, � ��� ����� ����. �� ����� ���� ������ � ������� ����� ��� ����� ���� ����������� �� ���� ��������, ������� � ������ ��������� ���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</w:t>
      </w:r>
      <w:r>
        <w:rPr/>
        <w:t>, � ���� �������� ������� �������� ��� ������� �����. �� ���, � ���� ��� ������� ������ ����. � ��� ������� ����� ������ ����� ������ ��������� ���, ������ ������� ������������� ����. ���� ���������� ������� ��� �� ������ ����, ��������� ����������� ������. ����� ��� ������ ���� ���������� � ��������� �� ���������� ��������, ���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� ����� ���, ���� � ������, �� ������ ����� �� ������������ ���������. �� ������� ���������� �� ����� ����, � ��� �������� ������ ����� ����. �� ������� ������� �����, � 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 ������ ��������� �������� �����</w:t>
      </w:r>
      <w:r>
        <w:rPr/>
        <w:t>, ������ ��-��� ���� ����. ������� ������ ����� ���� � ������ �� �������. ������� ����� ��� �����. - ���?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�� � ������� � �������</w:t>
      </w:r>
      <w:r>
        <w:rPr/>
        <w:t>. � ���� ������ ������������ �������, ������ ��� ��������� ��� ����������� � ���������� ��� �� ��� ����� ����� �������. �� ��� � ���� �������, ������ ������� ������, � ����� �� �������� � ������ ����������, ��������� ��������� �� �����������, ��� ��� ����� ���� ��� ��� �������� � ����. ���������� �����, �� ������ ������������� ���������, � ������ �� �������� ������������ � 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 ��� ������</w:t>
      </w:r>
      <w:r>
        <w:rPr/>
        <w:t>, �� ��� ������������ ���� ���� �������, � � ���� ������� ��� �������� ��� ������� ����� ������ ������ - �� ��� � ��� �����, ������������� � �������������� ���. �� ��������� ������, ��������� � ������� - ������, ����, ����, �� ����, ��������� � �����, ���� ��� �������� � ������,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���� ������� ��� �� ������� � ������ ����� ��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���</w:t>
      </w:r>
      <w:r>
        <w:rPr/>
        <w:t>, ���������� �������� ��� ������ � ���� ������� � �����. ������ �� ��� ������ ����� ����� - �� ����� ���� �� ����� �� �����, �� ������� ������� �� ��������� ���. �� �������� � ���� � ������������� ��� ������, ����� ������� ������������� - �������... ��� �������... �� ������� ���� ������, ����� �������� ��������� � ����, ����� ��������� ��� ��� � ���������. ������������ ����� ����������. ������ 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�� ��</w:t>
      </w:r>
      <w:r>
        <w:rPr/>
        <w:t>, ����� ����� - ������, �������� ���������� ������, � ��������� �����, ��������� ��������� � ��������� ������ � �������� �����. �� �� ���� ������������ ��� � ���� ������, ���� ����� ��� �� ������ �� ����� 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�</w:t>
      </w:r>
      <w:r>
        <w:rPr/>
        <w:t>. ������� ����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�� ���. - 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, ������� ������ ��� �����: ����� �� ������, ��� �������� ����������� �����. ���� �����, �� ��������� ������� �����, ��� ����� ����� � ������� �������. � ������ �� ���� ������������ ��, �� 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 - ���� ����� - �������� ���, ��� �����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 ������, ��, ���, ������. ��� ����������, �� ������ �� �������. �� ��� ����� �� ��� ��� ������������ �����, ��� ��� ��� ��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 �� ������ �������� ��� � ��� ���, ��� ������������ ��� ��� �� ������, ����������� ������, � ����� � ���������. ����� ����� �������, �, �������, ��� ������ ����� ��� ��� ��������� �������, 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 ����� ��������� ������� ��������! ��� �� ������� ����� ���� ������ ����... ���, ��� ��� �� �� ��� �����������. �� ������ �������, ��� �� ��� �����. �� ������ 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 �� ����, - �������� �������, ������ �������� ����� � ��� ������. -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�, � ������� ����� ������� � ����������� 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</w:t>
      </w:r>
      <w:r>
        <w:rPr/>
        <w:t>, ���������� ����� �������� � ������ ������. ������� �� �����, �� �� ������� ���������� ��������� ����, ������, ������ � �������, ������������ ������ ����, - ��� ��� �������� ��������� �������, ���������� �������. ����� ������ ��������� ������ � �������, ������ ����� � ������� � �������� ������ ������ ����. ������� ���� ����� � �����, � ��������� ��������� ������� � 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 �������� �������</w:t>
      </w:r>
      <w:r>
        <w:rPr/>
        <w:t>, �� ������� ������ ���������� ������� "�� ����������!",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 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 ����, - ������� ��, - � ���� � ���-������ ����� � �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���� �������� ������� � �����, ������ �� �� ���� � ������ ���� ��� �� �����. �� ����� ������� �� � 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� �������, - ������ ���. �� ������� ����� �� ������ �������, ����� ����� �� �������, � ����� ������ ���� ������� ������ ��� ���. 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� �������. ������� �� ������ �������� ���. ��� �� ����� ������� �������, �� ����� ����� �������� �� ���� ������. �� ����� ��� � ������, ������� ��������� ����� ��� ��� .���� ����� ���. ��� ����� �������, �� ���� ����� ���� ��� ����, - ����������. 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? � ������� ����� �������, ������ �����-������ �����. � ������, �����, �� �������� ������� ��� 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 ���� ������. ��� ������ � ����� � ����� ��������� ��� ���� �� ����� �����, � ������� ����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-������, ���� �� ����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</w:t>
      </w:r>
      <w:r>
        <w:rPr/>
        <w:t>, �������� � ��� �������, ������ ��� ����� �����, � ��������. ������� ������� �� 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 ����? � ����� ����� ���������� �� ����,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 � ���� ������</w:t>
      </w:r>
      <w:r>
        <w:rPr/>
        <w:t>, ��� ����� ����������� ���� ������ � ��������� ������ ���� ��� � �����. - � ����, ���� �� �� ����� ����...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 ��������� �� �������. ����� ����� �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, - � ����� ��� �������, ��� �������� "�������", - � �������� �� � �������� ������ ����� ���, ������� � ����. ��� �������������, �� ����� ����� ������ �� ���� � ���������, ������� ������� ��� ������. ��� �� ����� �� ��������� � ���� ������, �� ��������� ���; � �� ������� �����������, ���� �� ���� �� ������... �� ��������� �� �� 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, ������ ����, ������, ������� ����, ��������� ������ �� �����... ������� �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. ������, �� ����� ������. ������� ��������� ���������� ���� ���. ������ � ������� �����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 ���� �������</w:t>
      </w:r>
      <w:r>
        <w:rPr/>
        <w:t>-������� ����. ������� ���� �������� ���, � ������� ��� ����� �� ������, �� �������� �����. ��� ���� - � ���� ��� ���������, � ����� ��� ���� ��������. ������� � ��� ��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 �������� 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</w:t>
      </w:r>
      <w:r>
        <w:rPr/>
        <w:t>, �� ��������� ������� ������� � ������ � ������ �� ��� ����. ����� ������� ���� ������������ .���� � �����, ��������� ������� � ������ � �������, ������������ � 348 ���� � ������ �� ���� ��� ��������� �� ������� 78544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� ��������, ��������� � ��������. ��, ������������, �� ������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 ���� � ������ ���������� ������, ������, �������� ����, �� ���� � �� �������� �������. �� ����� ������ � ����, �� �������, �� ����� �� �����. ���� � ���� �������� � ��������, ������� - ��� � ������. �� ������, ���������� � ������� ���������,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 ���������� ���������� ��������� ������</w:t>
      </w:r>
      <w:r>
        <w:rPr/>
        <w:t>. �� ��� ����� ���� �� ������; ����, ������ � ������ � ���� �� ��. �� � ���� ��� ��. ����� ��������� ������ ����� �� ���������� ������� ���������, ����� ��������-������, �����-����� ����� �����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 �������... - � ���, ��� ����� ������ 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</w:t>
      </w:r>
      <w:r>
        <w:rPr/>
        <w:t>, ������ ��� � ��������� ������� � ����������� � 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, �� ��� �� ������ ��������? ���������� ������, � ����� ��� ������ ��� ��������� ��������� 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�� 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������� �������, ��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 ���, ����. �� ���� ����� �� �������� � �������� ��������. �� ����������� � ��� ��� �������, �� �������, ��� ���� � ��� ���� ��� �����. ���������, �����-������ ��� ������ �������, ���� ���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 � ��������, � ����, ����� �� ��� - ��� ������. ����� ������, ���� �� ������� �������� ����, �� ��� �� �������. �� ��������� ������, ��� � �������� ���� ��������, ������ ������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� ����� ������� ��� ������������ � ����������� �� �������, �������� ��� ���-��� � ����� ����� �������. ������, ������, ������ ������ �������� �� ������� ����. � ���, ���������, ����� ��������� ����, ��� ��� ����� ���������� ���� �������� �, �������,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�, ������ ���, ������ � ������ ���� ������ �� ������. ������� ����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, �������� �� ����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����, ��� ����, �������, ��� �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� �� �������� ����� ���. � �������� ��������� ����� ����� ��������� � ����� ��������. �� ����� ������ ����, ������ �� ���� �� � ���� �� ��������� ���� �������. � ���� �� �� �������� ������� 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 ������� ������� ��������?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 ������ ������, ������� ��� - ��� �� ����������� 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�? �������� ��� 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, ���, ��� ��� �� �� ��������� ������-�������-���-������, �� ������� ��������� ��� ������ ������� - �����������. ��������� ��������, � ��, ��� �� �������, ����� ������ � ��� ������� ��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</w:t>
      </w:r>
      <w:r>
        <w:rPr/>
        <w:t>.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� ���������</w:t>
      </w:r>
      <w:r>
        <w:rPr/>
        <w:t>, � ������ �� ����, ��� ������� ����� �� ��������. � ���, ������� ��������� ��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, ����. �� ������, ����� � ����� ������-�������-���-������ ������ ������ � ����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�. �� ��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�, ���, ��� ��� �����������, �� ���-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�� �������. ����� �� �����, ����� ������ ��� ����, � � �� ���� ������� ���� �� ��� �� �������,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. ��, ����� ����, ������, ��� ������ ������, ����� ����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 �� ���� ����, ��� ������ ��� ��� ������ ������� ����. �� �� ���������� � ����, ���, �� ����������, ���� � �� �����! � ��� �������� �����������. ��� ����� ������, ��� 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 ���� ���? �����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 ���, ����� � ��� �� ���� ����, �������� ���. 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� ������ ��� ������ ������������ ������. ���� �� ���������� � ��� �� ���� ����� ����������, �� ��������� �� �� ����� �������.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�� ��� �����?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 ���� ���. ��� ����� �������� ��� �� ������ ������ �� ����, ����� ������� �� ���� ������. ����� ������� �����, ��� ����� �����. 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 ���, ���, ��� ��� � ��������, ������ ������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</w:t>
      </w:r>
      <w:r>
        <w:rPr/>
        <w:t>, � ������, ������������� �� ���������,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, - �������� ������� ���, - ��� ��� ��� �� � ��������� ���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 ���� ������� 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��� ������� �� ����� �� ������ ������� ������� �������� ����</w:t>
      </w:r>
      <w:r>
        <w:rPr/>
        <w:t>. ��� ����� �� ��������� ����������, ������������ ��� ��������, ���� �� �� �� �������� �������, � ������� ������ �����, ��������� �������� ���������������. � ��� ���� ������� �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�����</w:t>
      </w:r>
      <w:r>
        <w:rPr/>
        <w:t>, � �������� ���� ������ �� ����� �������� ����� ��� �� �������� 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�� ������</w:t>
      </w:r>
      <w:r>
        <w:rPr/>
        <w:t>, ��� ����� �� ����������� ���� ����, �� ������� �� ���, �� ����� �� �������� ������ �������. � ������ ������� ���� 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 ����</w:t>
      </w:r>
      <w:r>
        <w:rPr/>
        <w:t>, �������������� � �����, � ���, ��� �� ������ ��� ��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�� ����� � �������� ���� ��������. � ��� �����, ����� � ������ ���� � ��������. ���� ������� �������, �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 �� ����</w:t>
      </w:r>
      <w:r>
        <w:rPr/>
        <w:t>, � �� �������� ������ ������� �� ����� ������� ������ ������. �������� �������� ���� �����. ����� ������ ������, �� ���� ��������� ����� ���������� �������,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 ������������� ����� 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 �����</w:t>
      </w:r>
      <w:r>
        <w:rPr/>
        <w:t>: ����� ������� �� ������� �����. � ��������� �� ������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, ��� ���� ���������. ������ ��� ����������� � ����� ���� �������� �����, �� �������� ���-�� �������� �������� �� ����. �� ��� ����� �������.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 �����, ������ ���� ����� ������, �� �����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 ���� 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 ����� ������ ���</w:t>
      </w:r>
      <w:r>
        <w:rPr/>
        <w:t>. ����� �� ������� �����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</w:t>
      </w:r>
      <w:r>
        <w:rPr/>
        <w:t>- ��� �������� ����� ���� � ����������, � 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�� �� �������</w:t>
      </w:r>
      <w:r>
        <w:rPr/>
        <w:t>, �� ���� ������ ����� ���,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 ���� ��� �������� �������� ������� � ������� ������ ���</w:t>
      </w:r>
      <w:r>
        <w:rPr/>
        <w:t>, ��� �������� ��������� �� �������. ����� ������ �������� ��������, �������� ����� �����,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 ���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� 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 �����. ����� ����� ��� � ���� ������� �� ��������� ��� �������� ������� ����� �������. 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� 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-�� �������. ���� ��� �����������,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�� �����. - � ��� ����� ������� ������. �� ����� �� ��������� ��� �����, ��� ������� ��� ����� �� ���������. ���� ���� ��������� ����� ������� �� ��������� ����, ��� �������, ���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��������� ����, ��� ���� ��������� � ��������� ���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 ������������? ��� �� 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������, 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, �� �� �������... 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 ���������</w:t>
      </w:r>
      <w:r>
        <w:rPr/>
        <w:t>, ���������� �� ����� ���������, � �������������. ����� ����� ���� �� ����� ����� �������������, �� ��� ������ ��� ������ � ���� ���, �� ������������� ���������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�� �����.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. �� ������ ������ ����� ���� .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</w:t>
      </w:r>
      <w:r>
        <w:rPr/>
        <w:t>. ���� ����� ��������� ����, ���������� ������� ����������� ����� ��������, � ��� ������, �����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 ������������� ������� �� ������, ������ �� ��� �����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��. ��� ���������. � �� ������ � ��������� ����� ��� ����������� �����. �� ���� � ������� ������, ����� ��� ������� � ������. � ���� 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, ����� ��� ����� � ��� �������, � ���� � �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. ����� � ����� �� ������ ���� ������ ����. ��� �������, ����� 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 �� ��� 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����� - �� ���������� �����! - 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 ��� �������? ����������� ��. ����� ������ ������ 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, - ������������� 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 ���� ���� ����� ���������. �� �� ��������� ������, ��� ��� ����� �������, ������� ����� ����� �������, ������ ���� �������� ��������. � � ����� �� ���� ��� ����� ������� ���� ��������. ������-�� ����� ������� � ���, ��� ���� ���, ��� �����, � �� ������� ��������. ������ ������� "�� �����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���� �����������, ���� ��� �������?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 ���� ����� ����� ��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��� ��� ��������� �����</w:t>
      </w:r>
      <w:r>
        <w:rPr/>
        <w:t>, 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!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, �� �� ������ - ��� ������ ����. - � ��������� ��������� �������� �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� ����-�������� ��� - ���, ������ ��� ����������� ������ �����, � ���� � ��� - ������������� ���, ��������� 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 � � �������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, ����� �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 ������, � ���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 ��� �� �������. ������, ��� �� ������ �������, ��� ������� �����! ����� ������� ����� - � ����� 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� ����, - ������, ������ ����, �������� 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 ����������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���������� ���. ������ ��� ������� � �������� ��������, ��� ���� �� ���� �����, ��� � ���������� � ����������� � ��� � ���� ���� �������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 � ��������� �������� �������, �������� ��� � ��� �������. ��� � ������ ������ ����� �� ���� �����, ��� ������������ ����, � ����, � ��� ���� ����.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� ����� ����, �����������, - � ���������� � ������� � ����� ��������� ������. �����, �����������, ������������� �� �� ����� ���� ����� � ���� �������?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 �� �������. - ���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 �������� ���������� ��� � ������ �����, ���� �� ���� ����������� � �������� ����������� ���� �����������. ��������� �������� � �������. �����, ���������������� ������, �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 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 �����. - ����� �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 ���������</w:t>
      </w:r>
      <w:r>
        <w:rPr/>
        <w:t>, ���� �� ����������� � ��������� ����,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 ������� �����</w:t>
      </w:r>
      <w:r>
        <w:rPr/>
        <w:t>, �� ������ �������� ��� �� �����. �� ������� �������� ����� � �������� ��� ����� ����. �� �������� �� �������, �� ����� ������� ��� ����� � ����������� �����. ����� ��������� �� ��� � �������� ������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 ��� ��� ������?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 ������� 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, - �������� �����. �� ������ ������ �����, �� ������ �������� � ���. ����� ������� - ����� � ����� - ��� ����-��������, � ����� ��� ����� �� ������ �������� �����, 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���� � ��������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������! ���� ������ ���, � � ��� ������ �������� ��� �������� �������. �� ����� � ���� ������, ������ ������, �� ������ ���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 ������� ������, ����� ��������, � ������ ����� �� �����, � ��� ����� ������ ��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��� </w:t>
      </w:r>
      <w:r>
        <w:rPr/>
        <w:t>- ���� ��� ������, ��� ����� ������ ��� 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</w:t>
      </w:r>
      <w:r>
        <w:rPr/>
        <w:t>, � ������ ������� � ���� � �����, ������ ��� � �����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����� ������ ����! � ���� ������������! 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�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, ��� � ���, � ��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, � ����� ����, � ���, �����. �� � �� ���������� ����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 - �����������, � ����� ����������. ���� ���������� �������� ������� ������� ����� � �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 ������� �����, ����� ����-������ ������������. �� �����, ������, ��� ������ ������ ����, ����� ��� ��������� �������. - ������ ��� �� ���������� �������� ��� ���� ������ ���, �����, ����, ��� ��� ������� ������... 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������ ��� - �� ����� �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 ���� �����</w:t>
      </w:r>
      <w:r>
        <w:rPr/>
        <w:t>,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� ��������� ����. �� ������� ������ �����������, ����� ���� ���-�� �������,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 ��������</w:t>
      </w:r>
      <w:r>
        <w:rPr/>
        <w:t>, � ��� ���� �� ��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 ��� ������ ������� ������ � ��� ��� 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 ����� �� ��� ������ � �������� � ���� ����</w:t>
      </w:r>
      <w:r>
        <w:rPr/>
        <w:t>, ����, ��� ��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��� �� ��� ���� �� ���� ����, ��� ������ �����������... ��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 ����, ��� ������ �������� ����, ��� ����, � �� ������� ������� ���� ������������ ������ � �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</w:t>
      </w:r>
      <w:r>
        <w:rPr/>
        <w:t>, �������� ���� �� ����� ��������� ���� �� ���������� �������. � ���� ������ ���, � ������ ��� ������. ������� ��������� ������, � � ������ ����� ����� ��������� ��� 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 ���������, � �� ���� ������ ����, �����. 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��� � ������� �� ����</w:t>
      </w:r>
      <w:r>
        <w:rPr/>
        <w:t>, ��� �����-�� ��� ���������. ���� �� ��� ������� ��� ��� ����������� ������������, �� �� �����, ��� ��� ����� ����� ������� ������� �� �����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 �������</w:t>
      </w:r>
      <w:r>
        <w:rPr/>
        <w:t>, ��� �����������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�� �����</w:t>
      </w:r>
      <w:r>
        <w:rPr/>
        <w:t>, � ����� 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�� ���������</w:t>
      </w:r>
      <w:r>
        <w:rPr/>
        <w:t>-���������-����� � 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 �� ��������� ���� � ������</w:t>
      </w:r>
      <w:r>
        <w:rPr/>
        <w:t>,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��������</w:t>
      </w:r>
      <w:r>
        <w:rPr/>
        <w:t>, ����� �� ���������� ��������,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� ����� � ������, ����, � ���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 �� �� - ����������, ������ - ��� ������. �� �������������� ��������� �� �� - �����, � ����� ���� 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, ���� ������ �����, ������ ������ ����� 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 ������� ����� ��������, �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� ����� ��� �� ��������� ��������� ���������� ���������� ����������� �������. �� ������� 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��-���-������ ���� � ��� � ��� �����. ������ �������� ��������� ����, �� �������� ���� �����, ����� �� ����� ������, ������ �� ����� ���� ��� ��� ������. �� ����� ������, ��� ����� �� ����� ������� �� �������� ��� ������ �������,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</w:t>
      </w:r>
      <w:r>
        <w:rPr/>
        <w:t>, � ����� �������� � ���� ����� �� ��� �����. ������ ��� ������� ������ ����� ����. ��� ����� ��� ��� ������� ������, ��� � ���� ������ ��� ������. ��� ���� ������� ���, ��� ������ �� �� �� ���� �� ��������, �� �������� ��� ������ � ������� ������� ������, �������� �������� ����. �� ���� ���������� ������� ���������� � ����� ����� ����, �� ���������� ����� ����������� ��� � ������� � ��������� �������. �������� ��� ����, ���������� �����. ����� ��� ����, �� ����� �� ������ ��� - ���� ��� ������,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 ����� ��� �������</w:t>
      </w:r>
      <w:r>
        <w:rPr/>
        <w:t>. ����� ���� ���� �� ��� ���, ��� ���������� ��������, � ����� �����, �� 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</w:t>
      </w:r>
      <w:r>
        <w:rPr/>
        <w:t>-��, ��� ���, �������� ����� ���������� �����, � ����� ������ ����, �� ����� ������������. ���, ��� ������� ���, - �������. �������� � ������ ��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��-���-������ ��������. �� ������������, � ������������� ��������� �� ������� ����� ��� ����, ��� ������� ������������ ����. ��������, �� ����� ���� �����. �� �������� ��������� ��������� ��� � ���� �����, ����� ������ ����� 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 ����� ������ �����������</w:t>
      </w:r>
      <w:r>
        <w:rPr/>
        <w:t>. ��������, ���� �����, ������� �� �������� ����������, ���������� ���-�� � �������������; ���� �� � ����� ����� �������� � ���, �� �� � �������� �������� ���. ��������� ��������� ���������, ��� ��� ������� ����� � ������� �������� � ��� �� ����� ���� ���� ��� �������. ����� �� ���� �� ���� ����� ������, � ���� ����� ����� �������� ���, �����, ��������, � ���������������� �� ������ ���, ��� ��� ��������. �������, �������� � ������ �������������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 ��������� ������������ � ���</w:t>
      </w:r>
      <w:r>
        <w:rPr/>
        <w:t>, ��� �������� ��������� ���, �� ����� ������, �� �������� � ��������� ���������. ��� ��� � �� �������. �� ����� ��������� � �������, ����� ��������, ��� � ����� �����, ���� �� �� �������. ������ �� ������ �������� ����, ������ ��� ����� �������, ��.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 ��� ����� � ����� �� � ����</w:t>
      </w:r>
      <w:r>
        <w:rPr/>
        <w:t>, ����� ������� ����� ������ ����, �������� 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 � ���������</w:t>
      </w:r>
      <w:r>
        <w:rPr/>
        <w:t>, ��� 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 ����� ���� ���, �����? - ��������� ��. � � ����� ����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 �����. - � � �����,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��, ��� ��������, � ������� "�����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�, ����� ����������� � ���, ������� �� ������ �����. � ������� ����, ����� �� ���� ��� � ������� ��� �������, �� �� ����� ����� ��� ��������. ��� � ���� ������� ����, ����� ���� ������ ��������, ��� ���������? ��� �� �������� ���� �����, ������ ��� ������, ������ �� �����? ��� �� ����� ���� ���� ��������, � �� ��������, ������, ���������? ��� �� ����� ���� �������� ��� � ������� ���� �������������? �� ������� ������ ���, ��� � ���� �������. � �� �� ����������, �� � ����, ��� ����������, � ���� ���� ������, ��� ������ ������� �� ���: ������� �� �����, ������� �� ����, ������� �� ������������� ��� ����� ������... ��� ����� ���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.. � ���, ��� ���� �� ��� ���� �����, ������� � ������� � ������, �� � ���� ��� � 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, �� ������. ��������� ���, ������� ���� ����� �����������...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�-���-������, �� ��������� 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 ��������� �� �����, ���� ��� ����� ���-�� ������ ���. ����� �� ������������, ���� � �� ������ � ��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 � ��� �������, ��� ������ 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, ��������� �����, ����� ����. �� ������� ����� ���, ����� 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 ��� ��� ������� �����, ��� ����� ���� �����. �� ������ � ������ ���������� ���, ��� �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, � ��������. �� ��� 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 �� ������� ����� ���, �� ��� �� ����� �������. ���� �����, � ���� ����� ���. �� �� ����� ������������� ������. ��� 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��-���-����������� (�����-��) ������ �� ������ � ������� �� �����, � ����� ����� �� ��� ���. ���� ������ �������� ��� ���, ������� ��� ������� ������� ������� ��������� ������. ���� ����� � ������, ������, ��� �� ������� �������. ����� ������� ������� �������, � �� ������� 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 ��� � ��� �����, ��� ������� ���������� �����, - ������ �� �����, - � ���, ����� ��� ���, ��� ��� ����� ����� � ����� �����, - ����� ������� ������ �� ����, ������������ �� ����� �� 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? -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 ���, ����� �� ������������� �� ����, 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 ����� ���������� ���� �������,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- ����� ���������� ���. ����� ��������, � ������ ��� ��� �����, � ������ � ��� ���������� ����. �� ���������� ����, � ������� ����������� � ��� �� ���. ����� ������ ��� �����, ����� ���.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� ����� ���� ������, ���, �������� �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, ����� ���� �������, - �������� �����, �������� � ������, �������� ���� 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 ����� �������.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</w:t>
      </w:r>
      <w:r>
        <w:rPr/>
        <w:t>, ����, 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, 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 ��������� �� ����, �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, ��� 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 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 ����, � ���, ��� �� ������ �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���� ����. ����������� ������, ��� � ������� ����� ���� ��������� ����� �������, ����� � ��� ������ ��������. � �������� �� ������� ������������ ���������� ������, ��� ������ ����� ����, ���������� ������. ��� ������ ��� ��������� ������, 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���������� �� ���� ����� ����� ���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-�����������, ���� ����, 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 ������������</w:t>
      </w:r>
      <w:r>
        <w:rPr/>
        <w:t>. 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��� ����</w:t>
      </w:r>
      <w:r>
        <w:rPr/>
        <w:t>, ������� � ����, ���� ������������ �������� � ����, ����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</w:t>
      </w:r>
      <w:r>
        <w:rPr/>
        <w:t>, ������ ��������� ����� � �������� ����. ���� ������ ������ � �����. - 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 - ���? -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 � ������ ������ � ������� 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�.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 ������, �����. ������ ����� ���, ��� ������ � ���������� ����� ����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, �� ������ ���������� �����, ����� �������� ������� �������. ��� ��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 ��� 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���������! � �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-��... ���� ����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, - ������� �����, ����� ���� �� �����, � ��������� ������� - �� ������� �� ����� ���� �� ���������. �������, ������, ��� ����� ���-�� �� ���. ������� ���� �� ������. ���� �� �� �����, ������ ����... �� ������ �������� ��� ������ � ��� ��������. ������ ������� ���� ������, ��� ��������. ������ ���: � ���, ��� ������ �� ����� �� �� ������ ���, ��� ���, �� ������ ���� ���� ������ - � �� ��. ���� ��� ���� ������ �� ���, �����, �� ����������� ������������. ��������. � ��� �������, ���� �� ������� ���� � ���-��.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 �����. �� ������������ �� �����, 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 ������ ������� � ����</w:t>
      </w:r>
      <w:r>
        <w:rPr/>
        <w:t>, � � ������ ���� 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 � ���</w:t>
      </w:r>
      <w:r>
        <w:rPr/>
        <w:t>, ������ �� ������� �������, � �� ��������, � ������ � 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! ����� �� 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 �� �������� ��� �������� �� �� �����,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! �� ��������, ����� ����������� � �����! �� ��� �������� ���, ������ ���� 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 ����, ��� �� ������ ������� ����������� ��� ����� � �������. � �� ���� ����������� � ����� � ������� ������ ��� ���� �� ����, ����� ��������, ���� � �� ��������� ���� ���. �� ������ �����, ����������, � ���� 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>. ��� ������� ������ ���� �������,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���� ����, ������ ������ ������ �� ���, �����! �������� ����, � ��� �������� ����. ������� ���� �� �������, � ��� �������� �������. �� �������� ���� ���������� ����� ����. � ����� �������������� - ��� �������������� - ���. ���� �� �������, � � ����, ��� �� �������, � ���� ���� � ������, � �������. �� ������� �� �������, �� ������� ������ �� ����� ���������� ������, ������� ���. � ����, ��� ���� �� ���� ������� �� ����, �� ���� ���� �� ��������. ����� � ������� � ��� �������, � ���� ���-������ ����� �� � ������, �� ���� ����� ������� ���� 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�� �����</w:t>
      </w:r>
      <w:r>
        <w:rPr/>
        <w:t>. ���� ������ ������ �� ����, ������ ��������� ������� �����, ���� ������ ����������, � ������ ������� ���� 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 ����������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� �� �����</w:t>
      </w:r>
      <w:r>
        <w:rPr/>
        <w:t>, � ������ ������ ���� � ������ �����. �������� ���� ��������� ����� ��� � �������, � �� 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 ��. -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�������� ������, �����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 �������. �� � ������ �� �� ����� - � ������ ���. ��� ��� ���, ���. ������, ��� 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 ��������. ����� �� � ����������, ��� ����� �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 - ��� �� �� ����� ����?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, ���, � ����, �� ����� ����, - � �� ������, ���� � ��� � ���� - ������ ���, ��� ����� ���� ������� �� ����� ����... ���� �� �������. 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? � ��� �� ������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 ������, -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��, ������������� ������� ��������� � ��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 ��� ����� - 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��� ��� �� ������ �������. �� �� ������ ����� ������ ������ �����. ��� �����, ��� 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� ��� ���, ���� 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</w:t>
      </w:r>
      <w:r>
        <w:rPr/>
        <w:t>. �� ������ ������� � ������� - � ��� ���� 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 ���������� ����, ����� �� ��������� ������ ���������, � 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���� �� ������������ ������ �� �� ����, ���������, ����� ������� 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�� ���-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� - ������� ��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, � ����� - ������ ������ ���� ��� 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 �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 ��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����� ������������ ������, ��� ������ ��� ��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�� ������,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 ��������� ��������� �������</w:t>
      </w:r>
      <w:r>
        <w:rPr/>
        <w:t>, ���� ������ ������� ���� �� ������� ���. 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, ���� ������ �����, ������ ������ ����� 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 ������� ����� ��������, ������� ����� ������'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� ����� ��� �� ��������� ��������� ���������� ���������� ����������� �������. �� ������� 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 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- ������� ������, ����� ��� � ������ ��������� �������� �����. - �������� ���� ���. �������� ������� ��������� ��� ������ ����� - �������. �� ����� � ���������� ��������. �� ������ ������� � ������ ������. ������� ����� �� ������� ������� ����������. � �������� ������ ������ ��������� ����. � � ������ ����� �� �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 ���������� � ������ �������</w:t>
      </w:r>
      <w:r>
        <w:rPr/>
        <w:t>, ���� ����� ������� ������� �� �������� ��� ����, �� ��� ������ ��� ����-����, � ������ ��� �������� � ���� ��������, � ��� �� ��������� �� ���� ������ �������. ��� ����, �� ������� �� �������, ����� ������, � � ������ �� ��� ������� ����� ��� ������. ���-�� �� ������ ����� �������� � ��������� ������ ��� � ���, � ������������ �������, ������������� ������ ��������� ������, � ��������� � ������ � ������� �� ��������, � �������� �������� � ����������� ���������� ������ ������ ����, �������, ����� �� ��������� ������ ��� ���� ����� ���������, ��� ��, ������ ������ ������� �������� �������. �� ���� ��� ��������, ������ �� ������, � ���� ������� ����� �������� �� ����� � �����. � �� ����� �������, ����� � ����� ����� ������ � ������ ������-������� ������ ���������� � � ������ ����������� ����� ������ ���������. �� ������ � �����-������ ������ ������ � ������ ������ �� ����� ������, � ��� �� �������, ��� �� �������� ��� ��� ������ ���, ��� ������ ������� ������ ��� ����, ��� �����. ����� ��� �� ���� ���� ������ �� ����� � ��������� ���� ������������ �����, �� �� ������ ������������� � ���� ������� �����, ������� ������ ������ ������ � ����� ���� - � ����� ����� ��� ������������. �� �������� � �� �������� ������� ������ ������ � ����� �������, �� �������� �����, ��� �������� ���� �����; �� ����� ���������� � ���� �����, ������� ������ ��� ����� �������� � ���������, ��� ������ ���� �����; ��������� ���� �� ����������� ����� ������ � �����, ��� ��������� ���� ���� �����. ����� ������ ��� ��������, ��������� ��� � �������� ��, � ��� ��� �� �������, ��� ��� ������ ������ �� ���� ������, ��� �����. ������ ��� ������ ������-�������-���-������. �� �������, ��� ��, ��� ������������ ���� ����� � ���� �������, ����� �������� ������������ ������, ������� �� � ���� �� ������ ���������. �� ������ ���������� ������, �����, � ������ ������� ����� ������������ ���, ��� �����-�����������, �������� �� ��� ������. ������� ����� ���� ��������, �� ������� �� ����� ���� ���������, �����. �� ��� ����� - ������ ��� 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���� ������� � ��������</w:t>
      </w:r>
      <w:r>
        <w:rPr/>
        <w:t>, ��� 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,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 ����� ������ ��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 �������� - �����, - ������� �������, � ����� ��� ��� ������, ��� ��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 ����, �� ������ ������� ������. ���� �������, �����, ������ ������������ ����, ����� ���������� ������, � ������, ������ ��� ����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 �� �� ������ ����� �����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 �������, - ���������� �������. ��� ����� ����� ���������, �� ������ ��, �����. � 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 ��� ����� - ��� � �����. ���� ����� ��� ������� ����� ��������� � �������, ����� �������� ������� ����� - � ��� ������� �� ������� �����. ����� ���������, ��� ��, ����������� ������ - ������������� ������.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, � 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- ������� �����. - ���� ������. ������ ���������� ��� � ������� ������� �����, � ��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</w:t>
      </w:r>
      <w:r>
        <w:rPr/>
        <w:t>, � ����� ��������� ������� �� 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��� � ��������� � ���� �������</w:t>
      </w:r>
      <w:r>
        <w:rPr/>
        <w:t>, ��������� ��� ���������� �'������, ��� �������� "������ ��������� �������". �� ������ ������ ��� ��� ����� - ������ ����� � ������ ������� � '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 �������</w:t>
      </w:r>
      <w:r>
        <w:rPr/>
        <w:t>, �������� �� ����, � �� ������, ��� ��� ����� ��������, �� �������� � ������� ������ ������ ����������, ��� ��������� � ������� ����� ��������� �������� �������� ��� ��� ����, ��������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'������ ��� � �������� � ����� �������, ������� �� ���� ����, ��������� � ������, ������� ����������� ����� �� ������ ������� �����. ��� ��������� ���� ������� 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'������ ������� �� ��������� ��������� �������-���������� � ���������, �������� ������ ���� � ������ � ������������ ���� �� ���������� ������, ��� ���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�� ������� ��������� � ������ ������ �� ��� �������</w:t>
      </w:r>
      <w:r>
        <w:rPr/>
        <w:t>. ����� �������� �� ����� ������, � ����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 ����� � �������� �� ��� ������</w:t>
      </w:r>
      <w:r>
        <w:rPr/>
        <w:t>, ������, ���������, ��������� ���� - ���� ��� �������� �������� '����� ����� ���������� � ���������� ���� ����� �����. �� ������ ������ ��� 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��� � ������ ��! -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, ��� ������ ��� ��� ����� � � ����� ����������� ������, �� ��� ������������ ������ ����� 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���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���� ������, ���� ����, �������� ������ ������, ��������� ���. -����� ������ �� ������� ��������, ��� ��� �� ����. ����� � ����� ��� ������ � �����,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� �� ������������� ���, �����, ��� � ������ ��������� �������� ������ ���������. �� ����� ��� ����� ���� �� ��, ��� � ���������� �������� ������, ��� �������� ������� ��� �����. ��� � ����, ��� �� �� ����, ����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 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 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 ������ ������ � �����</w:t>
      </w:r>
      <w:r>
        <w:rPr/>
        <w:t>. �������� ����������� ����� ������ � �������, � ������ ���������� ������ �� ����� �����, � �������� -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 ������ �� �����</w:t>
      </w:r>
      <w:r>
        <w:rPr/>
        <w:t>, ��� ���������� ������ �������, ������ ���������� �����. ����� ������� ����� ��� �� �����. ������������ ��� 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</w:t>
      </w:r>
      <w:r>
        <w:rPr/>
        <w:t>, � ������ �������, � ��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 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�� ������� ������ ��������</w:t>
      </w:r>
      <w:r>
        <w:rPr/>
        <w:t>-����� �������, ������� ����� - ��� ��� �����, ��� ����� � ��� �������� ��������� ���. ������� ������������ ������ � �������, ���������� � �����, ��������� . ���� ����� ������� �������, �� ���� ������ �������� ������� �� ����� ���� ������������� ��� ���� �������� ���.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 ���, ����� ��� �������� ���, ���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- ������� ���. - ������ �������� ��������, ��� � ���� ������ �� ���������� ��������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��� �� �� ������ � ������� �� ������ �����. �� ������ ���, ����� ��� ��������, ������� ���� �������� ���������. � 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 �� ����� ������� � ������ �������� ������ � ��������� ��� ���, ����� ��� �� ����� �����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 - ���, ��� ������ ������. � ��� ��� ��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��� �������� ������� ���</w:t>
      </w:r>
      <w:r>
        <w:rPr/>
        <w:t>, ��� ������������, ��� ��������� ����� �� ���������� �� ������ �����, ��� �������� ����� ��������. �� ��������� ���������� ����� �� ����� - ����� � ��������� ��������� ���,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- �������� ������. ��� 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 ��� ������� ���� ���������, - ������� ���. - �������, 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. ��� ��... ��� ���������� ����� � ����� �������� �� �� ������. ������� ��������� �� ����, � ��� � ������� ��������� 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, � ������ ���? ������ ������� �� ������,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��, ���������� ��. - ��� ��� ����� 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��� �� ��� ������� ���� �������� ����� ������������. � ������ ����� ��� -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�������� � ����� ������� ����������� </w:t>
      </w:r>
      <w:r>
        <w:rPr/>
        <w:t>- ���� ��������� ��������, �� 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 ������ �������, - ������� ������, ������� �������� ���� �� ����� ������-������� ����. - �� ������������� 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 - ��� 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 ���, ������ ���� �� ������������, �� �������, ����� ������������, ��� �� �������. ������ �� ����� ������ ����������, ��������� ��� ������ ��� � ���������, �������, � ������������ �� ������ 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 ��� ������������ �� ����� ����� ������������ ������-������ ���������? ��� ������ ����� � �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 ���, �� ������� ������������ ��� �� ��������� ��������,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, �������������� ���, ��� �� ���� � ������ ����� ���������� ������, �� ���� ��������� ���������� �� ������������ - ����� �������� �����. � ������� - �������. �� �������, ��� ��������, ��� ������ ����, 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, ��� �������� � �����, ����� �� ����� ����� �������� 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 ���! � ������ 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����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 ��� ���� �����, �������� ���� �� ��������� 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� ����� �</w:t>
      </w:r>
      <w:r>
        <w:rPr/>
        <w:t>, ���������� �����, ������� �� ����� ������� ���. ��� ���� ���� � ���� ���������, ���� ���� ��� �� ������� �� ������, � ����� �� ������� �� �����. ����� ������ ��� �� ����� � �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�� � ������ �� ������, -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</w:t>
      </w:r>
      <w:r>
        <w:rPr/>
        <w:t>, ����������� �����, � ��� ����� � �����, ������ �� �������� ������� ������, ���������� ����� ������, ������ ����� � ������������� ������ ����� ������ �������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, ��� ��������! �� ������� ������! �������� ��������� ����� ��� ������, ��� ����� ������� �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���? - ������ ���� � ������ � �����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�����!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�����! - 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 ���� � ������ �����</w:t>
      </w:r>
      <w:r>
        <w:rPr/>
        <w:t>. �� �������� ���� ���� � ������� � �������� ������� �������, ��������� ������� ��������, �� ������������ ����� ������� - ����� ������. ������� ���������� ������ ����� ����������. �� ���� � ������� �������� � ������, ���� 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</w:t>
      </w:r>
      <w:r>
        <w:rPr/>
        <w:t>"����� �����" 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</w:t>
      </w:r>
      <w:r>
        <w:rPr/>
        <w:t>, �����������, �� ������� ������ � ����������, ������������ ��� ������������, ������ �� ��������� ������ �������� �������� �����. �� ��� ����� ������, � ������ �� ���� ������ ������� ����������. ��� ��������� ����� �������� ����, �� ���������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� �������� ���� ���� �� ��� ��������� ��������, - ������� ��, � �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�� ���? ��� ������, ��� �� ���, ����������, ������ ������ ������ �������������. ����� ������ ���, ��� ��, �����, �������, ��������� ������ ��������. �� ����� ������� ���������, ��� ������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�� �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, ������, - �������� ������? - � ����� ������ �� ���������� ��� �����, - �� �������� ������� ����� ������������ �������� � ����� �������. -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 �����������. ����� ����, �� ������� ��������� ����� �������, �� ��������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����. ����� ��� ������������ ��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 ������� ��������, ���� �� �������� ���������� "�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 � ��������! ������� ��� �������� �����, �� ���������� �������� 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 �������, 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 �������� �������! - � ����� ������� �� ���������� ����� �����. �������� ���� ������, �� ��������� ������ ������������� � ������������ �� �� ����. ������ ������ ����-������������ ����� � ������ ����� ����. ������� ����� ���������� �����, ����������� �������� �� ����������, ����� ��������� �� ������ � ��������� � ���. -��� ��� ����� �� 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, ��� � ���� ����� ������-�������-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, ��� ������� �������? �-�������,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 ������� � ������� ����� ����� �� ����</w:t>
      </w:r>
      <w:r>
        <w:rPr/>
        <w:t>.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� ����������</w:t>
      </w:r>
      <w:r>
        <w:rPr/>
        <w:t>, �� ��� ��� ���������, ��� � ����� ������ ��� ���� �� ���������� ������� ��������� ���-������ ����� ����� � ���� �������. ��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�, - �������� ��, - � ������ ������� ����� �� ��������� ����, ��� ����� ������� ��� � 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�, - �������� ������, - ���� ������� ��������� ��������� ��� �����. �� ���� ������ �������... ���������... ��� �������� ��������, ������� �� �� ������ ������ � �������... - ��������, ������ ������������ �����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... �� ������� �������... �������� ����... ��� �� ��������� � ������� ���������... � � ����� ������...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 �������. - � �� ������� 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���. � �� ������, ����� ��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� ���� �� ����, ����������� ���, �������� �������, �������� 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! - ����������� ������. - ������� �������� ��� � � �������� �������... ��� �� ������� � ���� �����... ��� �� ��� �������� � ����������!.. ��� ��..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 ���, � ���� ��� ������ �� ����� ����������. - ���� ������� ��� � ��� ����. � ���, ��� ���������� �� �������� - �����. ������� ������ � ����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- ���������� ��. - ���� ��������� ����� ����� ������� �������� ������� ��������. ��� 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, ��� ������� ���������� � ������� �� ����, ��������� ������� - � � ������ ���� ����������. ������, �� ����� ����������� ����� ������, � ���� �����, ��� �������� �� ������, - �� ����, ��� ������ ��� ��� ����� �� � ������ 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</w:t>
      </w:r>
      <w:r>
        <w:rPr/>
        <w:t>, ������� �����-����� ����� 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� ���, ������ �� ���. 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.. - ��������� ������. - ...��� ���, ���... ��� 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 �������������� �������</w:t>
      </w:r>
      <w:r>
        <w:rPr/>
        <w:t>, � ������ �� ��� ������ ���������, ����� �� ��������� ��, �� ������� �� �� �������� ��������� � ����� - ����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 ������</w:t>
      </w:r>
      <w:r>
        <w:rPr/>
        <w:t>, �� ��, ��� �� ������� �������, ������ �� ���� ��� ������ � ������ - �,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</w:t>
      </w:r>
      <w:r>
        <w:rPr/>
        <w:t>, ������� ����� � ��������, 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 �� ������������ � �������� ���� � ������. �������� ����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 � ���� </w:t>
      </w:r>
      <w:r>
        <w:rPr/>
        <w:t>- ����� � �����... ����� � �������� ������� ���� ����� � ����. �������� ������, ����� ��� ��� - ������ ������ ���� �� ����� ����� ���������� ��� �������� ����� ������� �����, � ������ ���, ����� ��� ���, 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 ���� ������� ������ � ��� ����������� �������� ������������ �������-�� ����, ��� ��������� ����� ����������� �����, - � ��� ��������, ������� ������� ����� ����� ������ � ���� �������, ��� ����� ������� 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 �� ������ ������</w:t>
      </w:r>
      <w:r>
        <w:rPr/>
        <w:t>, � ������� ���� ������� �� ��� 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</w:t>
      </w:r>
      <w:r>
        <w:rPr/>
        <w:t>; ����������� ����� ��������� �������� - ���, �� ������� �� ����� 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</w:t>
      </w:r>
      <w:r>
        <w:rPr/>
        <w:t>. ����� ��������.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</w:t>
      </w:r>
      <w:r>
        <w:rPr/>
        <w:t>, � ����� ����� �������, ����������� ����, 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 ����� ����� ������ �������� � ��� ���� ����� ����� ����� ���������</w:t>
      </w:r>
      <w:r>
        <w:rPr/>
        <w:t>, � �����, ������ ������, ������� ������ ��� ������ � ��� ��������� �������, �������� ������ � ��������� ���� �� ����� �� ����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 ��� �������� ��� ������ ����� �������� ������� ������� ������ ������ ���� ������� �������, ������� 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 ��� ����� �������� ������ �����, ��� ��� � ���� �������� ����, ��������, ����� ������� � ������ ������� �� ����� ������ �� ����, ��� �� �������� ��������� ������ �������� 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 ������� �� �������� ��� ������ �� ������ ������� ����� ��� ������� � ����� � ��������, ����� ������� ���������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</w:t>
      </w:r>
      <w:r>
        <w:rPr/>
        <w:t>, ��� �������������������� �� ������� ����������, ����� ���������� ����������� �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 ���������������� � �������, ����� �����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 ��� ��� ���� ���-��, �����-�� (��������, ������?) ����� ������ �� ���� � ���������, � ������������ ������ ��� ��� �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 ����� �� ����� ������ �� ������ �������, ��� ���� ��������, ���������� �� �������� ������ ����� �������������, ���� ������ ��������� ������� ������������� ����� � ����� �����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�� �� ����� ���� ������ �� ������ ������� ��������� �� ���������, ����� ���� �������, �� ��� �� �� ���� ������� �������� ��� � ��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 �� ���� ������ �� �������� ����� ������ � ������� �� ����� ������... 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�� ��������</w:t>
      </w:r>
      <w:r>
        <w:rPr/>
        <w:t>, ���������� �� ����, ����� � ������ �� �������� ������ �� ������ ����� ��������, ���������� �� ������, ����� ��� �������� ���� ���, � 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</w:t>
      </w:r>
      <w:r>
        <w:rPr/>
        <w:t>, ������� � ������� �� ��� � �����������, ���������, ����������� 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 ���</w:t>
      </w:r>
      <w:r>
        <w:rPr/>
        <w:t>-��, �����-�� (��������, ������?) ����� ������ �� ���� � ������,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 �����������</w:t>
      </w:r>
      <w:r>
        <w:rPr/>
        <w:t>, ����� ������� ����� ��������� � ����� ����� ������� ���� ����� ���� 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� �������� �������� � ����������������</w:t>
      </w:r>
      <w:r>
        <w:rPr/>
        <w:t>, ����� ���������� ��������� � ����� ������� ���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 ����� �������� ���� �������, ����� ����������� ������� � ������������ ��������� �����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 ������ ����� ����������� ������ �� ������ ����� ��� �������� ��� ������ � ��� �������� ���� ������� �������� ���� ����� 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 ��������� ���� ������ � ���� ������ �������, ����������� ����� ������� "�" ����� �������� ��� - �, ��������, ���� ������ ���� ��� ������ �� ���������, - ����� ����� � ��� ��������� �����. �� ��� ������ ���-������ ��������. � ������ �� ���, ����������� ��������� � ������� ���, ������ ��� ����� ������� ��� ����� �� �������� �� ������ �������� �������� � �������. � ����� ����� ������� � ��������� ����������, ���� ������ ��� �� ������ � ���� ���� ���������� ������ ������ � ����� ��������. ���������� ������ �����, � ��� ������ ��� ��������� ����� ������ � ��������. � ���-�� ����� ������� ������ � ��������� � ���� ��� �������� �������� ���. ����� ������������� � ������������ ������� � ������� �������� ��������� ��������� ������ � ���������� ������������ �� ������ ���������, ���������� ������ ����� �� �����. �� ��� ���� ������������ �������, ��� ��� ������ �� ����� ���� ������ � �������, � ������� �������������. ������ � �������� ������� � ���� � ����� �����, ��� ����� ��������� �������� �� ���� ���������, - ��������, ����� � ���� �� ���, ����� ���� ����� ���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-�� � ������� �� ������� ����� ������ �� ����, � ���, ��� ������� ��� ������, ����� � ���� ������. ���� ��������� ��� ������, �� �� ������� ���� �� ����� �������� �������� �������, ����������� ������ ������� �� ���. ������ �� ����� �������� ������ ����� �������, 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, �����, ��������, ������� ������� ��������� ������ �� ��� �, ������ ������, �������� ���� �������. �������� �� ������ �����. �������? ��� ����� ���� - �������, � ��� ��� ����� � ������� �����-������ ���� � ���?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 ������ - ����� 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 </w:t>
      </w:r>
      <w:r>
        <w:rPr/>
        <w:t>- ��� ����, � �������� ����� �����, ��� ����� ����������. ������ ����� - ��� 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- ��� ����� ������� ���� ������������ ���������� � ������� ��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! - ������ ������, ������� � ���������� �������� ������� ������� �����. - �� ���������� ���� ��� � ������! - � ����� ��� ������������ ��� ������� � ��������� ������� �����, � ������� 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�������</w:t>
      </w:r>
      <w:r>
        <w:rPr/>
        <w:t>, � ��������� ������������ ������ ����� � ������� ������� 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 ��������! - ������ ���� �� ���������. ���� 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 ���� �������? � ������� ��� �������� ����� ���������� ������ �����, ������ ������������ �������, ��� ��������� ��� ����� ��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�����</w:t>
      </w:r>
      <w:r>
        <w:rPr/>
        <w:t>. ����� ����� ������������, ��� � ������� ������ ����� � ���, � ������� ����� �� �� ������� ����� � ������������ � 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 ������� ������� � ���������</w:t>
      </w:r>
      <w:r>
        <w:rPr/>
        <w:t>, ����� ��������� ����� �� � ������� �����, ������ ��������� �����, ��� ������� ��������� ��������� ����������. ��� ��� �������, ��� ���������� � ���, ��������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 ��������</w:t>
      </w:r>
      <w:r>
        <w:rPr/>
        <w:t>, �� ����� ����� ��� ����������, �����-�� ������� �������� ����� ��� �� ����, ��� ������� ������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 ������ �� ����, �� �������, � ���� ����, ������, �������� ����� �������� �����. ������ ��������� � ������ ������ ��� ������ ������ - � ������ ������� �� �������� ��� ������� �� ����, ��� ����� � ������� ������ ����, ������ ������ ������� �� ������� �� ���������� ������� ���������� � ������� �������� �������. ����� ������� ����, ����������� ����� � ����������� ������ � ���������� �������� ����� ������ ��������. ��������� ������ �� �������� �� ���� 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����� ����������� ������ ���������� ����� � ��� �� ������ ����� ������</w:t>
      </w:r>
      <w:r>
        <w:rPr/>
        <w:t>. �������� ����� ���������� ����� ������� ������ �������. ��������� �����, ��� ����� ��, ��� ����������� �� ����� � ��������� ���������� ����� ���������� 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������ ������� ������ �� ������. �� ��������� ����, - ���������, ��� ���������. ����� ������ � ���, ������� � ���, ���� �� ���������� � ���������������� ������� ����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�� �������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��</w:t>
      </w:r>
      <w:r>
        <w:rPr/>
        <w:t>, ����� 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������ ��� ���������</w:t>
      </w:r>
      <w:r>
        <w:rPr/>
        <w:t>, �������� ����, ��� ������ ��� ��� �������� ������ � �����-��������� �������, .��������� � ������������. ����� ����������, �� ����� ����� �� ���� �� �������� �� ������� ��� ������ � ��� ���������� ���������� 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 ��� �� ��� ���������� ����</w:t>
      </w:r>
      <w:r>
        <w:rPr/>
        <w:t>, ����� ������ ���, ��� ������ �� ���� �� ������� � ����: ��� �������, ��� ������ ����� ���������� ���, ����� � ������ � ������������� ������, ������ � ��������� ����� �� ����, ������ �� �������, ��������� �� ������, ���� ���� ������� ��� ���� ����� ���, ���� �������, ������� �� ������� ������� - �� �� ����� ������ ������, ������� ������ �� ���������� � ������������ ��������, ����������� �������, ������� ������ � �������� ��������, ����������� � ����; ���� ��������� ��������, ������� �� ������������� ������, ������� � ������� �������� �� ����������; ������������ ����� �������� ������� ��������, ���������� � ����������, ���������� ��������, ��� ���� ������ �����������, ����������� � �������� � �������, � - ���� ������� ��� ������; ��� � ��������� ����� ���� ���������� ��������� �������, ��� ������� ������ 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�� � ����� �����������</w:t>
      </w:r>
      <w:r>
        <w:rPr/>
        <w:t>... ���� � ��� ����� ������ ��������� � ������� �����������, ��� ���������� �� �������� ���� - �����. ������ �� ���������� � ����� ��������, �� �������� �������. � �� ����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</w:t>
      </w:r>
      <w:r>
        <w:rPr/>
        <w:t>- ����� � ���� � �������� ������� ����� ������ ������. ����� ����� ����� ��������� ����� ��������� � �� �����. ����� ����, �������� ����� ������� � ������ ������, ������ ������, ���������� 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��� ����� �������, �������� ������ �� ����� ���� �������, ��� ������������ ����� ������� � ���������, � ��������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, - ������� �����, ����� �� ����, ��� �������� �������� ��������, - �� ������ �� ���, ��� � ��������... - � ������� �����, ����������� �� �� ���������, �������� ��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, ��� ���-�� �������� ������� ���� ����������� ��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 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? � ��� ���, ����, ������ �� ��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 ����� ���������� ���� � ������� ������������� �����, �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 ��� ���, ��������� ������ ������, ���� ��������� � ����� ������ 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? � �� 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, � ���� �����, � ���. � ���� ���� ��������, ���, ��� ������, � �� ��������. �������, � ��� ����� ����.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���, � 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 ���, �� ��� ����� �����.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� ���... - ��� ������, � ������������ ����� ���������� ��� ����� ����� �� ��� ���, ���� �� ����������� �� �����. ����� ������ �� � ������ ����, ���� �������� � �������.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! �� �������� ���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���, ��� � ���������, ��� 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 ������! - ������ ���, ������� ������ ������������ �� ������ �� ���, ��� ����� ���� ��������� �������� �� ������ ����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�</w:t>
      </w:r>
      <w:r>
        <w:rPr/>
        <w:t>, ����������� ��, ����� ������� ������������ ����� - �� �������� � �������, ������ ����� ������ ��� ����������� ����, 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 ���������� ������� �����, �� �������� ����� ��� ����, � ������ ������ �� ��������� ���������� ��� ������ � ��������, ���� ������ 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�� �����</w:t>
      </w:r>
      <w:r>
        <w:rPr/>
        <w:t>, ��� ������� � ��������� � ������� �� ������, ��� ��� ����� ����������� �� ����, � �������, �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</w:t>
      </w:r>
      <w:r>
        <w:rPr/>
        <w:t>, ������ ������� ������ ������, �� ����� ������ � ������� ��������� ���������, �� ������ ������� ������� ����� ������� - � �������� ������� ������� �� ������ ����, ����� ���������� � ������ �����, � ���������, ��������� ������ � ���������� ��� ����� ��������� �������, � ������, ��������, ��� ������, ������������ � ���������� ������, ���� ����� ���� ��� �������, ��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 ������ ����, � ����� ��� ����, � ������ ����,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 ������� �����</w:t>
      </w:r>
      <w:r>
        <w:rPr/>
        <w:t>, � ����� ������� ������, ������ 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, ���� ������ ��� ����! ������� ���, � �����, �������� �������, ������� �� ������ � ���������� �� ����, �� � � ����, �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 �����, ������� ��� �� ����� ����� �������! �� ���� �� �� �������� �� ������, ����� � �������� � ��������� ����, ����, �������� � ����, � ����� ��� ����. ������� �� �����, � �������! - � ����� �� �������� � �����. ����� ������ ������, � ���� ����� � ����� ��������� �������� �������, � ������� ��������� ��������� � ������� � ��� ������. ����� ���������� ������� �����, � ������-�� �������� ������, ��� ����� ������� ��� �����. ������ �����, ����, ���������. ��� ������ ���������, ������ �����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, ��� ��� ���� ����������, - ������ ����� - ����� �� ���� ���������� ���������.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�</w:t>
      </w:r>
      <w:r>
        <w:rPr/>
        <w:t>. � ����� ���-��� ���������� - ������� � ���� �� ������������� �������� � ���� ������������ ����. ������ ��� � ������ ��, ��� ������ ������ �� �����, 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 ���������</w:t>
      </w:r>
      <w:r>
        <w:rPr/>
        <w:t>! ������! ���� ��� ����� ����� ���������, � ��� ������, ��� ������ �������� �� �������� ��������! �� 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 ���� ����� �������� ������</w:t>
      </w:r>
      <w:r>
        <w:rPr/>
        <w:t>, � ��� � ������ ��������� �� ���������. ������� ������ ��������, ��������� ���� � ��� � ��������� ��� �����. � ��������� ������� ������ ����������� �����, ������� ����� ��������, � �������� ������� ����� �� ����� ������� � �������� ����������, �������� ��� ��������. ��� ������ ���������� ��������, ������ � ������, ���������� ������ �������� � ��������� � ����. ���� ���������� �������, � ���-�� ������ �����. ��������� ������� � ������ ������ � �������� ��������� �����. ������� ���������. � ������ ����� ������ ���� � ���� �������� ���, �� �������� ������ ���������� ��������� ���, ��� ��� �� ������ �� ���� ������� ������. ����� ������� ������, � ������� ���� ������ �� ���������, ������ �� �������, �� ������ ������ � �� �������� � ������ ������ ��� ���� �������. � ��� �� �������, �� �����, �� ������� ������, ������ ��� ��� ��������� ���� � ��� ��������, ������ � �����, � ��� ��������� ����� ������ ������ ��� ����, ��� �������� ����� �������, �� ��� �������� ��� ������, � ������ ������� �� ����,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-������-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-���-���-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</w:t>
      </w:r>
      <w:r>
        <w:rPr/>
        <w:t>, ����� ���������� �,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</w:t>
      </w:r>
      <w:r>
        <w:rPr/>
        <w:t>, 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 ����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</w:t>
      </w:r>
      <w:r>
        <w:rPr/>
        <w:t>, 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�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,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����� � ����..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</w:t>
      </w:r>
      <w:r>
        <w:rPr/>
        <w:t>-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 ������� ����� � ���� ��</w:t>
      </w:r>
      <w:r>
        <w:rPr/>
        <w:t>, ��� �������� ��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�� ����� �� ������� ������, ���� 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 �������</w:t>
      </w:r>
      <w:r>
        <w:rPr/>
        <w:t>,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>.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-�� ���������, ��� 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, �� 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�� ��� ��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 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 �������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>, ������, 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</w:t>
      </w:r>
      <w:r>
        <w:rPr/>
        <w:t>. 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</w:t>
      </w:r>
      <w:r>
        <w:rPr/>
        <w:t>, 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</w:t>
      </w:r>
      <w:r>
        <w:rPr/>
        <w:t>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���, ���� 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� ���� �� ����� ���������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 � </w:t>
      </w:r>
      <w:r>
        <w:rPr/>
        <w:t>- ���... 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 ���</w:t>
      </w:r>
      <w:r>
        <w:rPr/>
        <w:t>, 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����� ���, �� 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����</w:t>
      </w:r>
      <w:r>
        <w:rPr/>
        <w:t>, ���, 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, ����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 ���</w:t>
      </w:r>
      <w:r>
        <w:rPr/>
        <w:t>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� 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 ���� ���</w:t>
      </w:r>
      <w:r>
        <w:rPr/>
        <w:t>,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</w:t>
      </w:r>
      <w:r>
        <w:rPr/>
        <w:t>, �� � 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</w:t>
      </w:r>
      <w:r>
        <w:rPr/>
        <w:t>-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</w:t>
      </w:r>
      <w:r>
        <w:rPr/>
        <w:t>- ��� ����. 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�� ������ -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���</w:t>
      </w:r>
      <w:r>
        <w:rPr/>
        <w:t>, �� ���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� � ������ ��� 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��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 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</w:t>
      </w:r>
      <w:r>
        <w:rPr/>
        <w:t>, �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 ��, �� - 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 ������� ��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... ����� 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 � �� ���</w:t>
      </w:r>
      <w:r>
        <w:rPr/>
        <w:t>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 ���� ����� � ��� 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� </w:t>
      </w:r>
      <w:r>
        <w:rPr/>
        <w:t>- 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���� </w:t>
      </w:r>
      <w:r>
        <w:rPr/>
        <w:t>- 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 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, ��,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� ��������,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 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 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 ��� 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. ���, 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, ����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</w:t>
      </w:r>
      <w:r>
        <w:rPr/>
        <w:t>. � �� ���� �, 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 ���� ���... �, 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�, ������..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� ��������,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 ���� ���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 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 ����</w:t>
      </w:r>
      <w:r>
        <w:rPr/>
        <w:t>.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</w:t>
      </w:r>
      <w:r>
        <w:rPr/>
        <w:t>,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��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-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 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�� 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 ����</w:t>
      </w:r>
      <w:r>
        <w:rPr/>
        <w:t>, 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>, 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 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 � 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</w:t>
      </w:r>
      <w:r>
        <w:rPr/>
        <w:t>. �� ������������ 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 �� 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</w:t>
      </w:r>
      <w:r>
        <w:rPr/>
        <w:t>, ��� 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�����. ���� 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</w:t>
      </w:r>
      <w:r>
        <w:rPr/>
        <w:t>- 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 ���� � �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</w:t>
      </w:r>
      <w:r>
        <w:rPr/>
        <w:t>, �����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��� ����� ������� 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..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. � - ��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... ������� 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 �� 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��</w:t>
      </w:r>
      <w:r>
        <w:rPr/>
        <w:t>,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 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-�����... � -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 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�� ������... �, ����� ���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</w:t>
      </w:r>
      <w:r>
        <w:rPr/>
        <w:t>- 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����� 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 �����</w:t>
      </w:r>
      <w:r>
        <w:rPr/>
        <w:t>.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 ���� �����</w:t>
      </w:r>
      <w:r>
        <w:rPr/>
        <w:t>...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�����</w:t>
      </w:r>
      <w:r>
        <w:rPr/>
        <w:t>,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, ��� ����� �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 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�� 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</w:t>
      </w:r>
      <w:r>
        <w:rPr/>
        <w:t>, �� 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�� 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 ������</w:t>
      </w:r>
      <w:r>
        <w:rPr/>
        <w:t>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</w:t>
      </w:r>
      <w:r>
        <w:rPr/>
        <w:t>, 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 ��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 </w:t>
      </w:r>
      <w:r>
        <w:rPr/>
        <w:t>- 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��� � ����� �� ����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</w:t>
      </w:r>
      <w:r>
        <w:rPr/>
        <w:t>, 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-���-���������-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 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 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 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, ����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 ��� 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</w:t>
      </w:r>
      <w:r>
        <w:rPr/>
        <w:t>. ���,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 ��� ����</w:t>
      </w:r>
      <w:r>
        <w:rPr/>
        <w:t>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�</w:t>
      </w:r>
      <w:r>
        <w:rPr/>
        <w:t>.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</w:t>
      </w:r>
      <w:r>
        <w:rPr/>
        <w:t>. ����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- ���� ��� � - ��-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 �����-������ ������ 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</w:t>
      </w:r>
      <w:r>
        <w:rPr/>
        <w:t>,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</w:t>
      </w:r>
      <w:r>
        <w:rPr/>
        <w:t>. ������� 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 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��</w:t>
      </w:r>
      <w:r>
        <w:rPr/>
        <w:t>.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. � ����� -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, ��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</w:t>
      </w:r>
      <w:r>
        <w:rPr/>
        <w:t>.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 ������� </w:t>
      </w:r>
      <w:r>
        <w:rPr/>
        <w:t>- �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��� ��</w:t>
      </w:r>
      <w:r>
        <w:rPr/>
        <w:t>-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 � 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�����, 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</w:t>
      </w:r>
      <w:r>
        <w:rPr/>
        <w:t>, ����,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</w:t>
      </w:r>
      <w:r>
        <w:rPr/>
        <w:t>- ����� 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. 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� ����� �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 ���� 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� ���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! ����� ������� �� �����! - � �����-�������-���-������ 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 ����� ���, ��������� ���������� ������ �������. �������� ���� ������� ��� ���, � ����� ������ ��������� ����� ����������. �� ������ ���, ������� ����� ��, �� ���� ���� ������ ���, � �� ������, ������� �� ���, ����� ��� ������� � ���� ����-���-���-������... ����� �� ����� ������ ����, � ����� ������ ��� ������ � ��� ���, � ����� ������� - ������������ ��� �������, � ���������� ������ � ���� - ��� ����� �������, ��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</w:t>
      </w:r>
      <w:r>
        <w:rPr/>
        <w:t>, � ���� ������ �������, ��� �� �������� - ��� �������, � ������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.. �� ����� ��, �� ��� ������, 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</w:t>
      </w:r>
      <w:r>
        <w:rPr/>
        <w:t>, ��� ��������� �����. �� ������� ������ � �����, 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. ����� ��������. ��������� 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����� �����</w:t>
      </w:r>
      <w:r>
        <w:rPr/>
        <w:t>, � ������� ������� ��������� ������ ������ ��� �������, ������ ������� ���� 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�� ��������</w:t>
      </w:r>
      <w:r>
        <w:rPr/>
        <w:t>, ��� � ���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. ��� ����� �������. ��� �����-�������-�����-��-���-����� �������� �����: ����� ����� �� ������ 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��</w:t>
      </w:r>
      <w:r>
        <w:rPr/>
        <w:t>. �������� ���� ��������� �����, ����������� � �������� ������. ������ ��� - �������� ���������� ������, ����� ������� �������, ������� ����������� ��� ������� ������, ����� ������� ����� ����� � ������� �� ������� ����� - ��� ���� ���� ���������� ����, � ��������� �������� ����� ���������� ��������� ���� �� ��������-����� �����, ���������� ������������ �������; ������ ��� ��������� ����� ������ ���� � �������, � ������� ��� �������� ������� �������� ���� ��� ��������� ���� ������ ���������; ������� - ������� ���, �� ��������� ������ ����������� ��� ��������� ����������� ������ � ����, ������ ������� ������������, ���������� � ���������� ���� ����� � ��� ������ � ������ ���������� ��� ����� - ��� ��� ���� ���� � ������� ���� ���� ����� ���������� �������, � ������ � ���� ������� ������� ������ ������� ������, ���������� ������ �������; ����� ���������� ���� � �������, ���������� � ��������� �����, ���������� ������ ��� � ���������... - ��� �������, ��������� ����� �����, �������� � ����������; �� ����� ����� ����� �� �������� ���� �����, ���� ����� ����� ���������������� � �����������, - ��������, ������ ����� ������������, ���� ���������� ��� �������, ��� ����� ������ � ����� �� ��� ����� ���, ������ ��� �������� ��� �������������� �������; ��� ��� �����, ��� ����� �� ����� ������� � �����������, ���� �� ��� ������ �����-���� ���������, �������� - ���� �����, ����� ������� ����� �� ���������, ������������ � ������������������ - ��� �����, ������� ��� - �� ��� �� ����� �����, ����� � ����� , - ��������, � - ������ ������������� ������ ������� ������ �� ����� ����; ��������, ������ ����� ����� �������������� ���������������, ��� ��������� ����� ���� ����������� ����� ����������, � ���, ����� ���� ������� � ��������� � ������, ��������� ������� �� ��� ������������ - ��� � ��� ������� ������ � "���, ��� ����� ������� � ��������": "...� �������� ������� ����� �� ������� �������� �����, ��� �� ������������, �������� ������ � ����� �����..." - �������� �������� - �������, ����������� �����, �� ��������� ������� ��������� � ��������, ��������� ���� �����; � ������ ���� �� ���������� ����� ���� ���� ������ ������ ������ - ����, ����� ��� ����������� ������� �� ������� ����� � ����� �������, ������-��������� ����� ��������, - ��� ������ ����� � ���� ���, ����� ������� ������ ���������� �� ���� � ������� � ���� ����� ���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 ��� ����� ������</w:t>
      </w:r>
      <w:r>
        <w:rPr/>
        <w:t>, �������� �� �����, � ������� ��� ���� �� ������� ����, ���������� �� ������� ����� �������� ������� ����������, ������� �� ����� �������� 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 ����</w:t>
      </w:r>
      <w:r>
        <w:rPr/>
        <w:t>, ����� ����������� ��, ����� ����������� ����� ������ ������ ������������ - ������ ����� � ����� ����������� � ����������������� �������� ��������, ����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 ����� ��������</w:t>
      </w:r>
      <w:r>
        <w:rPr/>
        <w:t>; �� ������������ ��� ������ ���, ��� ���� ����� �������� ������, � �������� ��� ��, ����� 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? ���������� ��. ������, �������� ������ ���� ������, ������������ � 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�. ����-������ ������ ������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. ��, ����������, ������� ����� ������� � ������ ��� "��������� ����" ��� "������������ ���". ����� ��������� 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 ���� ������? �� �������� �����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 ����� ��� ������ ���� - � �� ��������, ���� �� 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 �����, ��� ��� �������� ���������. ���� �� � ����� �����, ����� �� ������� ���� ������� �� ��� �������������, � ����� ����� ���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 �������������! ������ ��� � 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! � ������������� ��� �� �����, ��� ���� ��������� � �����,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 - ��� ��� ������� ��������� ����� �����������, ��� ����� ������ ��������. ��� �� �����, ��� ������, ������ ����� ���� �� ��������� ���� ����� �� ������ ����, �������� �����, � �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 �������� �� ���,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 �����! �� �������� ����� �����, ��� ������ � ������ ��. � �������� � ��� �����, ������ ��� ������� ������ ����� ����� �����, � ������� �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� �����, � ������ � ��������� � ������� � ������. � ��� �� ����� ������� ���� ����� ����� � ���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����� 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 ����� ���� ��� ��, �������� ��� ������� ����������! ��, �������� 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 � ������������� �����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������-��! ���-�� ��� ����� �� ��� �, ������, ����� ��������� ����! ������ 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, ��� ��� ������� ���� ����� ����������� ����. ���������, ������� ������� ��� ����� ����� �������? ���� �� ������ ��� ����� ���� ���� � ����� ��������! �������, ��� ����� ��� ����� ������, ����� �����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, ��� � - ����, � ���� ������ ��������� ����� ���������� �� ���, ��� �������� ����������� ���������� ��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. - ������ �� ����� �������� ���� ������� 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�� ����� ���� ���� � ���������� ��������</w:t>
      </w:r>
      <w:r>
        <w:rPr/>
        <w:t>. �������� ���� �� ��� ������� ���� 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-��, ���� ������, ����������� � �������� ������ 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, ��� ������ �������� �����. ��, ��� �� �����, �� ��� �� ���, ��� ����� �������������� ������ ������ ������ ����������, ��������������� �������� ��� ����������� ����� ������, ��������� � �� ������������ ������� ������������� ���������. ������� ���������� ���� �� ������ �������� ��������� ����, ������ �� �������� ��� ����������� ������ ����� ��������, ���� �� �������� ��� ������, ����� �� �������� ��� ������, ������������ ����� ���������� � ����� ����� ���������� ������ ��������. ����� �����, ���������, ������. ��� ���� ������������������ �� ��������, ������� ��������������, ����� �� ��� ��������, �������� ������ �������� ���. �����, ��� ��� ������� � ������ ����� ���������� ������������ ������������ � ������ ���������, �� ����� �������� ����� ����������� �������� � ���� ����� ������� "������-�������",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�� ������������ �����, �������������, ��������� ������ �������� ��� ����� � ���������� ����� ������ � ����������. ����������� ����������������� ����� ������� �� �����, �� ����������������� - ���, �� ����, ����� ������������� ����������. ����� ����� �� �������� � ������� ���������, ����� �� ������������� ��������� �� ������ �� �������. ������� ������ ������� 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 ������ �������� �����. �������, �� � ����������� ������, ��� �� ������� � �������, �������, ������������� �������������� ��������, ���� ����� ���� ���� �� ��� ��� ���, ����� ���� ��������������� � �������, ������ �����������, ��������� �������������, ������ ���� �������� (��� ������� ���������, ���� �������), ����� ������� ��������� ��������� ����������, ������������ ������������ ������� �� ��� (�� ������ ��������� ����� �� ���� ��������) �� �������� ������ ����������� (� ��-�� ���� ��� ���� � ���� � ������ �����, � ����� � ������� �������� �� ������) �� ����������� � ���������� ����� ���������. ���. ������ �������� ����� ����������� �������� , �� ��������� �������������� ������ ��������, � ���������� ���, ��� 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 ������ ��� ��������� 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</w:t>
      </w:r>
      <w:r>
        <w:rPr/>
        <w:t>, ��������, �������� �������, ��������� �������� �� �������� ���� ��������, �� ������� ����� ������ ��� ���� �� ���� �������, ���� ���������� ������ ��-��������� ������������ ���. ����� ������ �� ��� ������� � ��� ������, ����� ������� ��������� ����, � ��� ����� � ����������� ��������, � ���������, ��� ����������� 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 </w:t>
      </w:r>
      <w:r>
        <w:rPr/>
        <w:t>(�� ���� ������� ���� �����) �� ����������� ������ �� ���� ������ �����,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 ������ �������</w:t>
      </w:r>
      <w:r>
        <w:rPr/>
        <w:t>, ����� �������� � ���������� � ����� ����������� � �� ��������, �� ���� ��������� ������ ������ ����. ��� ���������� ������, ����� � ����� ������, ��� �� ���������� ������ ����� �������. ���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 ���� ���, �� ����� ������ �� �����, �������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 ��� � ������ - ��! ����� ������� ��-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, �� ��� � ���������. ����� ���, ��� �������, ��� ������ ���� 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</w:t>
      </w:r>
      <w:r>
        <w:rPr/>
        <w:t>, ������ ������ ��� �������, �������� ������ � ���������� �� �������� �������� �� ���� ������ ����. ���� � �������, �� ������� �� ����� � �����-��������� � ��������� �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 �������� ���? �� ������������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! ������ �� ��, ��� � - ��� ���, ��� �������, ���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���������, ���, - ������� ������, - �� ����� �� ������� ��� ���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,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�, � � � ����� �������, ���� ��� 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������, � ���-��� ��� � ���. ������ �� �����, � ��� ��� 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, ������, ��� ��� ��� � ������ ������, ��������� ������, � �� ����� - ��� �������� � ����, � ��� ���, ������ ��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 ����������� ������, �� ���� �� ��� ����� �������� ����, ��� �� ������ �� �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���������, ��� ������� ����� ������ ������� ���� ����� � ��� ���������� �����?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. ����� �� ������� ���-������ �� ���, ������������. ������-�������-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. � ��� � �� ��� �������� �������� � ������, � ��� � ��� ������ ��� ������, �� �����, ��� �� ������ ��������� �� �����,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�����, - ���������� ��� - ���, ��� ������ ���� ��� ������� �� �����, ��� �� ������, � ������ ����� ������ ������. �� �������� �� ���������� ������� ������� �������� ���� - ����� �� ����, ��� �� ���� ����, ��� ����� ��������, ������ ������ ���� ���� ���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���� ���� ��� �� ������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</w:t>
      </w:r>
      <w:r>
        <w:rPr/>
        <w:t>, ��������, ��������, ��� ���� �� ���������,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, ���, - ������� ��, ������� ������������ �����, ��������� ��� ������ ������, �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-��������. � ������� ��� ���� ����� ��������, ����� �������� �� ��� ��� ���������. ��� ��� ���� �� �����, ��� ����������� ���, ��� �� �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� ���, ���� ����� �� �����, ����� �������� ��������� � ���, ���� ������� 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? �� ����� ����... �� ����� ��� �������. � 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.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 �����? ����� �� ��� � ������� ���� ������������� �����������, �����-�� ������� ������ 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 ��, � ����� ������� � �����, ���, ������� ������. - ������, �� ��� ������� ����, � �������� ������� ����� ������������. �������, �� ���� ������� �� ��������. ���������� ��� �����������, �� ���� ��� ����� �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 �����������! - ������� ���. ���� ��������� ��� ����� ������ �� ���������� ����� � ���������� ��, ���� �� ������, �������� �� ���� �����, ����� ��, ����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. � �������� �� ��������� ����� �������� �������� ���. ���� �������, �����, ��������� �������� � ������� �� �����, ���� �������� ������� ��� � ����� ����, ������ ���������� � ������ ����� ���. ������������, ��� ���������� �� �� ���������� � ����� ������ - �� ������ �� ������� ����� ����, - � ��������, ��� ��� ��, ��� � �� ������� �� ������� 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 � ���� ������� ������ �����? ��, � ��� ����� ��������, ������� �� ����. ��, ������, ��� 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 � ���, ����� ����, ��� �� ������� ���� � ������ ����, �������� �� ���� ����� ����� ������ ������ �, ����� ����,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 ��� ������ � ��������? ��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����� �� ����, �� ��� �����, ������ �� �� ����� �����? �� ������������� ������� ����, � 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 ����� ������ � ������ ���������� ���</w:t>
      </w:r>
      <w:r>
        <w:rPr/>
        <w:t>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 ����� - ��� � ����� ������! ������ ������ �, ���� �����, �������� ����, ����� 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��������</w:t>
      </w:r>
      <w:r>
        <w:rPr/>
        <w:t>, ��� ��������� ����� ����� ��������� �� �������, � ���� ������������ ��������� � ������ ������,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��</w:t>
      </w:r>
      <w:r>
        <w:rPr/>
        <w:t>, ������ ���� �������� � ������, � ������� ����� ��� ����, ����� �� ����� ������� 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��-���-����� ������������ �� �������� ���� �� ����� 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 ��, ��� �������: "�� ������ ����� � 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, - �������� ������, �������. - � ��������. 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, - ������� ���, - ��� �� ��, ���� � ���? ��� �� 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 �����. � �� 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 ���� ����, - �������� ���, ������� ��-�� ���� ����� ������ - ������������ ���� ������ - 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 �� �������� � ����� ����, ����? ������� �����, ����� ��� ��������� ���������� ������, ����� ��� ����� ������� � ������������ ��������. - � ��� �� �� �����, ��� �� ������ ����� ���� ������� ����� ��������� ����� ��� �������� ����� �������� � ����� 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���� ����� ����</w:t>
      </w:r>
      <w:r>
        <w:rPr/>
        <w:t>, �� ������� ��������� ������, � ����� ����� ���������� � ���� ����� ����� �� ���� �����, ��� ������ ��� ����, � ���������� ��������� ������ ����� � ������� ������ - � ������ 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���� �� ������ ��, ����, ��� � ���� ������������ �� ���� ������������� ���������, ���� �� ������� ������� �����, ��� �� �������, ��� ��������� ��� ��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� ������, - ���������� ���,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���� �����, - ������� �������� ������� ����, ������ ����� ������.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, ��-������, �� ������� ���� ������������ �������? �� �������? ������� ����� ���� ��� ������ ������, � ��� ���������� ����������� ���������������� - ����������� � ����������, �� �� � � - ������� �����, - ������ �����,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�� ���</w:t>
      </w:r>
      <w:r>
        <w:rPr/>
        <w:t>, � � ����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�� ���� ���, ���� �� ���� �����. �� �� ����, ������ ��� �� ��� ����. � ��� �� ����� ��� ������, �� �� ���. ������� �� ��. � �� ���� �����, ��������� ������ �� ������� � ���, � �� �� �����, ����� ���� ���� ����� ����� �� �����������. �� �� ���� ������ � ����� ������, ��� �� ���� ������ ������ ��. � � ������ ������� �� ������ � �� �������� ��. � ���, �� ������ ��� ����� ���. ���� ������ �������� ���� ����������� - ���������� ��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�� ������, ��� ��� ��� ����, ������ � ��, ��� � �� ������� � �������� ���������. � ��� ���� ���� ����� ��� � �������, �� ������ ���� �� ������� ���-��� �� ��� ��������. � ��������� ������ � �������, ����� ��� ����-������ ���� � ���������, � �� ������ �������� ������� ����� 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� � ���������, ������� ���, - � �� ����� ��� ������. ������ � �� ���� �������� ������ ��������� ��� ����� ������, ��� ����� ������� ������� ������� - ��� ���� �����. � �� ��� ��� ���, ������� 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 ���������</w:t>
      </w:r>
      <w:r>
        <w:rPr/>
        <w:t>, ������ ��� �������, 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 ���� �������� ���� �������? - ����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, ��� 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 ����, ���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.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 ���, �������� ���, ������, ��� 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- �������� ����� � 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</w:t>
      </w:r>
      <w:r>
        <w:rPr/>
        <w:t>- ������� ���� ����� �� 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�� �����</w:t>
      </w:r>
      <w:r>
        <w:rPr/>
        <w:t>. ��� ������� �� �� ������, �� �� �������, � 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 ������, ����. ���������, � ���� ������ ���� �����, ����� �������� ��� �������. ������ � ������ �� ������ ����. 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��� ���. ��� ������ ������� � ��������� ����.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 �������, - �������� ������� �����, - �������-�� ��� ������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 ��� �� ���� </w:t>
      </w:r>
      <w:r>
        <w:rPr/>
        <w:t>- ���� ������ ������ ����� ����� ��� � �������. �� ��������� ����� ����� � �������� ������. - � �����, - ������� ��, - �� ����, ��� � ������ �����, �������, ��� � - � ����..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 ������ � ������, - ���������� �����, - ���� � ���� ��� ����� ��� � ������, �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���� �� �����</w:t>
      </w:r>
      <w:r>
        <w:rPr/>
        <w:t>,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 ��� �� 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���� ��?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-�� �� ���� ������. �� ������� �������, ��� �� �����-����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. �� ��� �� ��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, ��� �� 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 � �� ������. ������ �����, ���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? ����������, ������� 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, ��� ��� �����. �� ������������ �� ������ �������, ��� �������� ��� �� ����, � ��� �� ����������, � ���, ��� �����. ����� �� ��� ���-������ �� ��������� ����� ���,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 "��"! 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 � 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 ����� �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��� �� ����� ������ � ������</w:t>
      </w:r>
      <w:r>
        <w:rPr/>
        <w:t>, ����, ������, �� ������������, 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 ������</w:t>
      </w:r>
      <w:r>
        <w:rPr/>
        <w:t>, �������� ������, ����� ��������, ������������ ������� 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 ����</w:t>
      </w:r>
      <w:r>
        <w:rPr/>
        <w:t>, ��� ����, �� ����, ��� ����� �� �� ��� �����. ��� ���, � ���������,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�� ������ ��������</w:t>
      </w:r>
      <w:r>
        <w:rPr/>
        <w:t>, ������� ����� �������-����������, ��� ������������� ������. ����� ������, ����������� �� ����������, ����������� "����� �����-�����" � �������� ������ 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� ��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 ����� � ������</w:t>
      </w:r>
      <w:r>
        <w:rPr/>
        <w:t>,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�����, ������ �� ����� ������ ��������� � ���� �����. �����-�� �������, �� ����. �����-�� �����,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�� �����, - ��� �������? �� �� ��, ���������� ���� �����, �� ����� ��� ������? � 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, ��� � �������� ��� ���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-������ ���� - �����, ������ ��� � ������� �������! �� ������ ����� ���, ��� ����� - �� ����� 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 ����, ������� � ���� ������� ���� ����, ����� ����� ��������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 �� �����-������ ��� ���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, ��� ������ ��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, �������� ������, ����� � ��� ������? ������, ����� ������������ ������� �������� ����� ���, � ������ ��� ������ ������� �����, ��������� � ����� �����, �� ������� � ���; ������ � ��, ��� ������ ��� ����� ��������� � ����� ������� ������ - � �������, ������������� � �����������. �� �� �������, ��� � ���������. ��� ���������� �����, � ������ ����� ��������� ���, ��� ������� �����,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����� ��� ����,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-��! � �������� �� �������� 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 ������� ���</w:t>
      </w:r>
      <w:r>
        <w:rPr/>
        <w:t>, � ����� 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 ��������� </w:t>
      </w:r>
      <w:r>
        <w:rPr/>
        <w:t>- ������ � ����� 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 ���������� ��������� �� �����</w:t>
      </w:r>
      <w:r>
        <w:rPr/>
        <w:t>, ������ ����������� ������� � �������� � ������������ �� ������, ������� �� ������� ���������� ��������� �������. ���� �� ��� ��������� �� 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, ��� �������� ����-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 ������</w:t>
      </w:r>
      <w:r>
        <w:rPr/>
        <w:t>, ��� ��� ������ �����, ������ ������� �� ��� 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 ���������� ������ ������</w:t>
      </w:r>
      <w:r>
        <w:rPr/>
        <w:t>, �� ��� ������, ������� ��� ������, ������ � �����. ��������� ����� �������� ������������ �������� �������� ����������� ����, ��� ���� �������� �� ������� ���� ��������. ������, ����� ������������, ��������� ���� ������, ����������� ��� ����������� � ������� � ��������� ����� ���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, ����������, �������������, ������������� � ������� - ����� ��������������� ����� � ��� ��������, ��� ����� ��������� ���� ���. ������������ ������ ������������ ��������, ��������� ������ ������, ������� ������ ��� �������� ����� ��������. ������ ��� ���� ���������� �������� ����, ������ �������� �������. 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� ������ ������, - ���������� ����-��������, ���� ���� �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. - �� ���� � �� ������, ��� ��� ���� �������. � ���� ������ � 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-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������. �� ��� ������� ���� �� ����, ��� � ����������. � ��� 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 ��� � ���� ����� ����������, ��������, ��� ����� � ������, - ���� ��� �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</w:t>
      </w:r>
      <w:r>
        <w:rPr/>
        <w:t>, �� �� �����. ���� ��� ��� ����� �������� �������� �, �������������, �� �������� ����� ����������, ������� ����� ������� ��� ��� �� �� �������� �� ��� �������, �� � ���� ����� ���� ����� � ����� �������, ���� ��� ����������. � ��������� ������, � ������ �� ���� ����� � ������� �� �����. 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 ��������, ����������! - �������� �����. - � ����� ���-�� ������� �� ������� - 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 ����� �����</w:t>
      </w:r>
      <w:r>
        <w:rPr/>
        <w:t>, ������� ���� � ������� ������. ������ ������ ������ ������������ ���� � ������ ������, ��� �������������� �������������, �� ���,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� ������ ����� ����������, �������� ��.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 � �����</w:t>
      </w:r>
      <w:r>
        <w:rPr/>
        <w:t>, ������ 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, �� ��������� �� ���������. �� ��������� �����, 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.. - 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, �������� ��������� ����, - ���-������ 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, ��� ��, ����� ������ �������, ������� �� ���. ���� ��� � ���������� �������. �������� ����� ������� � ����, ���� ��� ������ ����� ����� � ����� �� �����, ��� ��� �������� �� �����. ����� ������ � �������� � ����� �������, ��� ������ ��� �� ��������. ���� � ������ ��������, ������� ��� �����, ���-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</w:t>
      </w:r>
      <w:r>
        <w:rPr/>
        <w:t>, ������ ��������� �� �� �����. ��� ������� ����� �� �����, �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 ��� ��� ����������� ������? ����������� 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. � ����� ����, � ����� ��� ��, �������� ���� ������ � ������. �������, 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 ������</w:t>
      </w:r>
      <w:r>
        <w:rPr/>
        <w:t>, �� ���� �������� �������� ����������� ����. �������� ��������� ���� 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 ����� � �� ������</w:t>
      </w:r>
      <w:r>
        <w:rPr/>
        <w:t>. �� ����� �����, �����, ������� � ����. �� ������� �� �� ���� � ������ ����������, ���� �������� �� �������� ��� �� ���� � �� �����������; ����� ������ ������� �������, �������� �������������� �������, �, ������ ����,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 ������ �� �����</w:t>
      </w:r>
      <w:r>
        <w:rPr/>
        <w:t>, � �� 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 ���� ������ 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 ��� ������� �, ����� ������ �����������,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�. � ������ ��� ���, ������ ����, - � ����, ��� ����� �� �� �����. � ��� �� ����� � �� ������� ��, �� �� �� ��� �� ��������.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- ������� ������, ������ - ���� ���������, � � ���� ��� ��������� � �������, ��� ������.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�</w:t>
      </w:r>
      <w:r>
        <w:rPr/>
        <w:t>,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���� �����</w:t>
      </w:r>
      <w:r>
        <w:rPr/>
        <w:t>, ������ � ��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- ������� �����, � ������ ���������. ������ ������� � ������ �����, ����� ��������. ��������� �� ����������� ���� ������. ���� �� ����� ������, �� ����������� �� ����� ��������. ���� �� ��� ����� ���� ����� ����� ��-�� �� ��� �����, ��� ������ �����, 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? - ���������� �����, �� � ������ ������� ������ ��� � ��������� ������. ������ ��� �������, �� ���������� � �������� ����� -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- ������������ ������, � ����� ����� ��������, �������� 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! - ����� 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�� ����� -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</w:t>
      </w:r>
      <w:r>
        <w:rPr/>
        <w:t>, ������� ������, � ������ ������� �� ��� ���������, ����� � ������ ��������� � �������� ���� ������ � �������. ��������, ��� ���� �� ������� ����� ���� � �������, ����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, - ��������� ����, ��������� ��� ���������-������ ������. - �� ������ ����� ��� �������� ����� �����, ������ � ������� ��������. �������� ����������������� ��� ��������� ����������, ���� ��� ��� �������, � ������ 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 �������� �������� �� ������, - ������� ����� - �������� ��� �� ��� ����. ���� �� �� �� ������ ��� ������� ��� �� - ��� �������� ��, - ������ ��� � ��� ���,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���� �������, ��� ��� &lt;"���� �������, ��� ���, ��� ������..." (������ �� ����������� �������� �������.)&gt; - ������� ������, - �� ����� ���, ��� �� ������� ������ � �����, ������� ����� ����� ����� ��� - � ������� ������ �������� �� ����, ������ ����� ���������� 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���, �� ������� ������ - ���� ���� �������, ��� ��� ����� - �� ��� ���? �� ���� � ���� ������ ����� ��������� �����. ����� ������,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,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�� 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 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 ��������, �� ���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 ���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 ���� �����, �����? ������ �� �� ����� ��� ����?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������������... �� ���... �� � ������ ������� 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, � ���� ������ � ����� ����� �����������, �������� ������ ����� ������� � ������� ������ ����� � ������� ��� �������� ���� �������.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, �������, - ������� ����.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������� �� ����������� ������</w:t>
      </w:r>
      <w:r>
        <w:rPr/>
        <w:t>, � ��������� ������� 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 ��� �����</w:t>
      </w:r>
      <w:r>
        <w:rPr/>
        <w:t>, ����� � ������ ���������� � ������ ������. ����� ���� �����. ����� - ���� �������. ��� ����� ������ - ���������,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� � ������ ��������</w:t>
      </w:r>
      <w:r>
        <w:rPr/>
        <w:t>. ���������� ������ ����� �������� ������ �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 �� ����� �� �������� ������, ����� ������� ������������ 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. 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 ������������ � ��������� ��������� ����������</w:t>
      </w:r>
      <w:r>
        <w:rPr/>
        <w:t>, ����� �� ������� 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 ������� ��� ����������</w:t>
      </w:r>
      <w:r>
        <w:rPr/>
        <w:t>,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 ������� ����������� �����?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�,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</w:t>
      </w:r>
      <w:r>
        <w:rPr/>
        <w:t>, ��������, ������, ��� ����� � ����� ����, 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 ������� � ����� ���� �����, ��� ����������� ��������, ���������� �������� ����� �����������, ����� ������������� ����������, ��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!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��, - ������ ������ ������� �������. - �, ��� ��� ������, - ����� ��� ������� �������,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 ������ � ��� �������� ����������� 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-������, - ������� ������ �, ���� �� �������� ������������ ������, ����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 �� ������ ������������, � �������� ������ � 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 ���� ��������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, - ������� ����� � ������� ������, ��� � �������.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, ������� ������ ����, -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� � 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��� 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���� ���� ������ 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���� ������������ 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���, ���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 ���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 �� ��������, ���� ���������� � �� 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 ����������, ������ � 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��� 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�, �� �� ��������� ���,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 ������ ��������� � �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�� �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 �������� ��� ������� 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, ������ � �� ���� �����!.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� �����</w:t>
      </w:r>
      <w:r>
        <w:rPr/>
        <w:t>. ���-����� �������� �������; � �� ��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 ���� ���� �������� ����������� �����</w:t>
      </w:r>
      <w:r>
        <w:rPr/>
        <w:t>, ������� �������� ���, � ��������� �� ������� 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��� ��������� 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 �������� ��������, - � ���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 ����� ��������� �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�����</w:t>
      </w:r>
      <w:r>
        <w:rPr/>
        <w:t>, ��� ����, � 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��� ����</w:t>
      </w:r>
      <w:r>
        <w:rPr/>
        <w:t>. - ������ ���� ������� ��������, - ������������ ������, � ��������, ��� ����� ����, ������� �� ��� ����. - ���������, ��� ��� ��� ��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��� ���. �������� ������� ����� ����������, ������ ����������, �� ��� ����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�, ������� �� ���, � ������ �����, ������� �����-�������-���-������. - ����� ��� �� ������, �� ����� � ���. ����� ����, �� ��, ��� ��������� �����, �����, ��� ��� ��� �� ����� �� ��� �������. ����������� ���� ���������������� � ����� ������ ����, ������ ��� ��� ����� ������� ���������. ���� � ���� ��� �������� �� �������, ��� ��� �� �� ��������� ���� � ����� ������ ����� �����, � ������� ���� ���� ������, ��� ����� ����� � ������� 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 �������� �������. - � ���� ���, ��� ��� ������ ��� ������, ������ ���, ���������� ����� � 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��� �����, - ��������� ��� �����, � ������ ������ ��� �� ���� � ��������. ������ ���� � ���� � ������� ��� � 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</w:t>
      </w:r>
      <w:r>
        <w:rPr/>
        <w:t>. ����� ���������� ���� ����, � ���� ������ ��� ������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... ������� �� ���� ���?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 �� �����, - ������� �����. - ����� ����, ��� ���������� ���� � �����-������ ������� �������� ����� ������� ������... ���, ��� � ���, ��� 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��� ������� ���</w:t>
      </w:r>
      <w:r>
        <w:rPr/>
        <w:t>, �������, ���������� � ��������� �������, �������� �� ����� �����, ������� ����� ���� � ������������ 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����� ��������� �������</w:t>
      </w:r>
      <w:r>
        <w:rPr/>
        <w:t>, ����� ��������� � � ��� ���������� �����. ����� ������, ������ ����� ����� "����� �� ����", � 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</w:t>
      </w:r>
      <w:r>
        <w:rPr/>
        <w:t>, ����� � ����� � �������� ���-�� ���������� �������������� � ������ ���� ������������ ������, �� ���������� � ������� �� ���, ��� ��� ��� - �� ��� � 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�� �����, - ������� �����, - � ������ �������� ��, ��� ��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, ��� �� ������, ����������� ����� ���� �� ��������� ������, ������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 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 ������? � ���� ��� ����� �� ��������� ��,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?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��� ��� ����. �����! ��������� ���� ��������� ������ ��������� �������� ����� �� ��������� �������� ������ � �������� �� ������. ����� ����� �� � ����, �����������,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. - ����� ������� �� ������ ����� ����� � �������� �� ����� ����� � �������, ��� �� ����������� - � ������� ������. - ��� �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 ������ ������, � ������ ���. ����� ��������� ����� � �������������� ������������� � ������������ ������, � ��� ��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? ���������� ���, ������� ���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���� ���� ����, � ��� ���������� � ������ �� ���� ���� -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? �� ����?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, �������� �����, - � ��� ���� ���� ������. � ������ � ����� ��� ����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�� ��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 � ��� �� 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�� ������ �������. ����� �����-�� ���� ���� ������ �������� ��. ������, ������ �����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�����, ��� ��� ���� ������ � ��������, ��� ������ ��� ���� ����� ������. ������ ��� �� ������� � �������� 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�����, ��������� ���� ����, ������� ��� ��� ������ ��������. - � ����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 ������, - �������� �����. -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������ �������� ������ ������������ 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 ����� �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, ���������. 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, 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?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����� ����� �������� � ������� ���, ��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 �������, � ��������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 ������ ����������� �� ������ ���? �������� ������������ ������,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���� �� ��� � �����: ������� ������ ���� ����� ����������� ��������,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� ����. ��� - ������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�� ���� ������ ��������� ������? � ����� �� ��� ��� ������ ��������? ����, ������� � �������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��� ���� �� ����� � �� ���� �����������. ��� ����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 ���� �������� �� ����� ������ - ��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-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-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 �����, ����� ������� ����, �� ���� �� ����� ��� �����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� ���� ����, - ������� ���� �� ��������, - ������ 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 ������� ���� ��������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� ��, � ��������� ����. ������� �������� �� ��������� ����� ���� ���� � ������ ����� ������������. ���� ���������� ������ ��� ����, � ����� ������� ����� ����������, ��� �� �'������.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 �������, �� �������� - �����, ������� �� ���� ����� �������. ��� ���� ������ � ��������.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����-�������-���-��������, -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 ��, 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, ��� ���������� �����. ������� 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 ��� �����, ����� ��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, ����� ���. � ����� �������� ���� � ��������, ���������� � �������, �� ��������, �������,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�� ���������</w:t>
      </w:r>
      <w:r>
        <w:rPr/>
        <w:t>, � ����� ������ � �������� ������ ����� ���������� 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 ���������� � ��������</w:t>
      </w:r>
      <w:r>
        <w:rPr/>
        <w:t>, ��� ��������� �������� ������� ���� �� ����� �� ���� ������. ��� �� 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���� ������� �����, ������� ������������ ��� ���� � ��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�� ���� �������� ���������</w:t>
      </w:r>
      <w:r>
        <w:rPr/>
        <w:t>: �� ������� ���� ����� � ����� ������ � ����.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 ���</w:t>
      </w:r>
      <w:r>
        <w:rPr/>
        <w:t>, ����� ��� 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������ ��������</w:t>
      </w:r>
      <w:r>
        <w:rPr/>
        <w:t>,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��</w:t>
      </w:r>
      <w:r>
        <w:rPr/>
        <w:t>, �� ������ ������ � ����� �������������. ��� ����������� - ����� �����, ���� �� ��� 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������ �� ����� ����</w:t>
      </w:r>
      <w:r>
        <w:rPr/>
        <w:t>. ��� �������������� � ����, � ����� ������ �� ����. ����� ���� ������ ����� �������� � ����. ������ � �������, �������� ��������� ���� �������, �����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 ����</w:t>
      </w:r>
      <w:r>
        <w:rPr/>
        <w:t>, ������������� �� ����, ������ ������. ���� �� ��� ����� ����������� ������. 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, ������, - ������� �����. - � ������� ���� �����, 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����� �� ����� ����, ��������� ������, 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�� �������, ����� ����� ������ � ��� ��� ������ ����� �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, �����. 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 ��������� ���� - �����! ������� ������, ������ ��������� �� ����. ������ ���� ��� �������� �������. �� ���� ������� ���������, ���������� ����� �� ��������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��������� ����� � ���������� �������� ������� ����� �� ���� �������</w:t>
      </w:r>
      <w:r>
        <w:rPr/>
        <w:t>, �� ��� 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</w:t>
      </w:r>
      <w:r>
        <w:rPr/>
        <w:t>, � ����� ��������� ��������� ������ �� ��� ��������� ������, �� �� ���� ��� �� �� �������, � 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 ��������� ��� ���, ��� �� ������ �����, ������� ����� ������������ ������� ����� ��� - �������� ��������� ���� �������������� ������� ����� - �� �������� ������������. �����������, ���... �� ��� ������� �� ����, � 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 �� � �������� ��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� ������� �������� � ����������� �����. � ����� ���. � ���� �����������.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, - ������� ��. - � ���� � ����� ���������. �������, ��� ����� ���� - �������� ����?.. ������ �� ��� ���� ���������� ��������� ���... ��� � - � ������� ���� �������, ��� ��� ���? - �� ��������� ����� �� ���� ����� � ��������� - �, ����� ����, � ���. �� ���� ���� � ���� �����... ����������! �������� � ���������� ������������ � ��������� �������� �� - �����, �� ���� ��� � ��������� �� ���� ����. ����������� �� ���? �� ���. �� ����� �� �����. ���� ��� �����������, �� ��� ����� ����... �� ��������, � � �� ������... ����, �������, ������ ��� �� ���� ��� ������ ��������... - ������� �� ���� ����, �������� ���������. �� ���� ������ ��������. ��� � �������� ��? � ���� ���������� ����� �������� ���� ������, ���� �� ������ ����. �� �� �������� ��� ����... - ��������. �������� �� ��������� ��� ����. - ���, ���� �� ���-���� �����������? ������, ���������� ����������� �����, ������ ����� ���� �������. ��� ����������� ��� �� �����. ��� �������� ������� ��� � ���... �� ��� �� ��������� ����?.. - � �������� �������. - �� ������� ����� ����� �������... ���! ��� �������! �� � ��� �� ����� ����� � �� ������... � � ����� ���! ������, "��� ��� �����", ��� ������� ������, �� ���� ������ 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���� �������</w:t>
      </w:r>
      <w:r>
        <w:rPr/>
        <w:t>, ��� ������������ �����, ����������� ����� �� �����, � ������ �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 ������� ����</w:t>
      </w:r>
      <w:r>
        <w:rPr/>
        <w:t>, ������ ����������� ��� ������� ��������, � ����� �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 ����� - �������� ��� ���� �������� � ���������� ��� ������� ���� - �� ����� � ������� �������, �� ������. �� ������� ��� ���� �� ������� ����� ��������� ������ � ���������� ������� � ������� ���������� �����. ����� 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 � ��������������</w:t>
      </w:r>
      <w:r>
        <w:rPr/>
        <w:t>. ������� 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 ������ �������</w:t>
      </w:r>
      <w:r>
        <w:rPr/>
        <w:t>. ����� ��������� � ������ � ���. 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 ���������� ���� �� ������. ������������ ���������� ������������ � ���� 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�, ����� ����, ������� �������� ��������� �� ������ �������� ��������...� ���� - ������ ����.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 ��������, ���� ��� ���,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, - ������� �����. - ������ �� ������ �������� �� - � 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, �������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 ��� ����, - �������� ���, � ��� �������� ����� 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, ������� �����, ��� �� �������� �� �� ����������� ������� � ���� ��� �� �������� � ���, �������� �� �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 �� �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� � ������ �� </w:t>
      </w:r>
      <w:r>
        <w:rPr/>
        <w:t>- �� �����, ��� �������� ������ ������, �� ���� ���� ������� ������, �� �� ����� ���������� ���� �� ������ ��� �������� ����, � ����� ���� �� ������ ������ ����� ���������� ��� ������, � �������� ������� ��������� ������� � ����������, � ������ ����� ����������� ��������, �� ����� �����, � ������ - ���������� ����� ����������, ���������� �� ��������� ����; ����� ������ ����� � ���������, ������� � ��������� � ����, � ����������� ���� � ������ ������������ ����� ������� ������� � �������, ���������� ��� �����, � ����� ����� �������� ������� ����, ��� ������ - ���, ������� ��������� ������ �� ����, ������� ��������� ����� � ������ ������������� - �� ����� ��� ��� �������� �����, ������� ������, ����� ���� ������� ����� - � ��������� �������� �����, ����������� ��� �������� �������� � ������ ������� �����, ��� �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 ���</w:t>
      </w:r>
      <w:r>
        <w:rPr/>
        <w:t>, � ���� ��� ������� �� ��� ������, � ���, ��� ������ ����, ���������� 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 ����� </w:t>
      </w:r>
      <w:r>
        <w:rPr/>
        <w:t>-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���� ������� � 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� �� ������</w:t>
      </w:r>
      <w:r>
        <w:rPr/>
        <w:t>... �� ����� ��� ������� 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�� ����</w:t>
      </w:r>
      <w:r>
        <w:rPr/>
        <w:t>... �� ����� ��� ������ � 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�� ����</w:t>
      </w:r>
      <w:r>
        <w:rPr/>
        <w:t>, � �� 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����� ����</w:t>
      </w:r>
      <w:r>
        <w:rPr/>
        <w:t>, � 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� ��� ��� ���</w:t>
      </w:r>
      <w:r>
        <w:rPr/>
        <w:t>, �� ��� ���������� � ���� � ������� ���� �����, 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�� �����, - ��� ��� ���, � 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�� ���� 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 ����� �� ���, ������� � ��� - �� ��� ������ � ��� �������... - � ����� ��� - ���� ������ �����, � ��� ������ �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 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 ���, �� 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��, - ������ �����, ������� ��� ������ �� ������ �� ������� ����, ������� ��������� ������ ����� ���������� ����������, 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. �� ��������. �� �� ������ ����� ���. ����� ����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 ��� ���! ������ ��� ���� ���� � ��� �����, � �� �������� ��� ���� ������ ���� ������ �������, ������ ���� �����. ����� ������ �� ���� ������, � ��� ������� ����� ��� ������. ��� ������������ ����������� �����, ����������� �� ��� ���� ������� ��������. ��� ������� � �������� �����, � �� ������ �� ���� ������. ��� ���������� ���� � ����������� �����, � ���� ��� ������� ������� ��... � ��� ������ ��� ���� ����, ��� �� ������� ��� ����, ������������� ������ �� �������� �����, ��������� ������� �����? ��������? �������! ���������� �����? �������� ����� ������, ����� �� ���� ������ ����� ����� 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! �� �� - ��������.....������ ������ ...��� ����-���� � ���-����� ��� �����... � ���� - ��������� ��������, ����� ����� ��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 ��� �����</w:t>
      </w:r>
      <w:r>
        <w:rPr/>
        <w:t>, ��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 �������� �� ����� �� ����� � ������� ����� �� ������</w:t>
      </w:r>
      <w:r>
        <w:rPr/>
        <w:t>-�������-����-���-����, ������� ��� ���, � ������ � ������ 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 ���� ����, ����, ��� � ������� ��� � ������� ��, - � ����� ��� �������, 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</w:t>
      </w:r>
      <w:r>
        <w:rPr/>
        <w:t>, � ���� �������� ��� ��������.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�, ����� �� ���� ���, - ������� �� 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��. � 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 � ��� � �����. ����, ��� � ���� �� ������ ����, �� ������ ��� ���� ���, ���� ������ �� ������� ���,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 ���������. �� ��� �� ��� �� ����,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 � �������� ����������. ����� �� ������ �� ����, �� �����, ��� ������ - �������� ���� ����� � ��� � ���� ��� ��������� �� ����. �� � �� ���������, ����� �������� ��������� �� ���-��� �����... �� ����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��� ������. - �� 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, - �������� �����, ������ �����. ������ ��������� ��� ��� 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 �����, �����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 �����, - � ����� ��� ����. �� ����� ����, � 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� ��� ���-�� ����� 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..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-�� ��������, ����� ��������... � ��� ��� �������� ��� ����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 - ���������� �����.. - ������� ���� ���� � ����� ���, �����. ��� �����, ������ 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, ��� �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! �� �� ������ ��������� ���! �� ������ ��� ��� ��.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 ��������� ����. ����� ������ ��� � ������.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! ����� ���� ������.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 ��� �����... ������� ���� ���� - �������� �� ���,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 �� ������� ���� �� -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��! ��� ������ �� ����� ��� ��! 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���. - ������ �� ������! � ����� � ����, �����, �� ���� ���� �����! ������ ��� � ���� �����, ��� ��� � ����� ����� ������! ���, ���� ������ � ����������, ������ ������! ������ ��� ������ ����, ���� � �������� 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</w:t>
      </w:r>
      <w:r>
        <w:rPr/>
        <w:t>, ������� � �������� ������������ �������� �������. ����� �� ������ ������ �������� ���� 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����</w:t>
      </w:r>
      <w:r>
        <w:rPr/>
        <w:t>, ���������� ��-�������, 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���! - ������� �����. - �� ����� ���, �� ������ ��� � ����. ������� ��������� ���� - � ��� ����� ���������.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 �����, - �� �� ����� ���, ���� � ������ ����, ���� �� ������ ��, ��� ����� ������ ��, ������: ��. ��� �������� �� ���� � ����. 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, �����, ������ ������. -���� �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, ��� �� ����� ��� ��? �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!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 ������� �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 ����! ��� �������!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������� ��� ��� ���������, ����� ����� ���, �����? ��� �� �� ��� �� ���� �� ���� �������, �������� ���� �����. �� ��� ����� � �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����, ���! ����� ���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 ������</w:t>
      </w:r>
      <w:r>
        <w:rPr/>
        <w:t>, ����� 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 ������ ����������� �� �����. ����� ���� � ��� ����� ����������� � ����. 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! �� ����������� ���! �, ��� �� ��� �����������! ����� ��� �� ������ ��� ������, ����� � ��� ��������� ��� ����� ����� ���� � ����� ����. �� ������ �� �������� �� ���� ����������, � ��� ���� �������! - ����� ��� ������� ������ ��������, ������ ��������� ��� ��� ����, � �� ����� � �������. ��� �������� ����� ���� �� �����, �� ������ �������� ������� ������: � ���� ���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� ���,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�� �����, ������ ������ ������ ��� 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 ������ � ������ ���</w:t>
      </w:r>
      <w:r>
        <w:rPr/>
        <w:t>-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 ���� </w:t>
      </w:r>
      <w:r>
        <w:rPr/>
        <w:t>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</w:t>
      </w:r>
      <w:r>
        <w:rPr/>
        <w:t>-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 ������� ��� 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�� 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������ ������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</w:t>
      </w:r>
      <w:r>
        <w:rPr/>
        <w:t>- 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����</w:t>
      </w:r>
      <w:r>
        <w:rPr/>
        <w:t>-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>-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-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 - ���������� 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 ������ 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 ���������� � �����</w:t>
      </w:r>
      <w:r>
        <w:rPr/>
        <w:t>, 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, ��� ����������, - �������� ��� �������. - ��� ���� ��� ����� �������: � ���� ������� ������ - �� ������� ���� ����� �� ��������� ���, � ���� �� �� �� �����, ��� ���� ��������� ��� � ����� �������� �����, ����� ������ ������. ������ ������� ���, ��� ������� ������, ��������� � ����� �� �����, �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 ��? �� � ��� �������� ��� �����? ����� �� �� ������� ������ �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���, ����������, ���� ��� ����, ��� ������ �������, �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�� �������� �� 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 ��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 ��������� ���������� ���������, - ������ ������, 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������ ����, ������ ����, �����, ��� ������ ������� �� ������� ���������, ��� ��� 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 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 ����������, � ��������� ��������. �� ����� ����� ���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� � ������ �����. �� ������ ��� - ���� ����� ���, � ������ �����, ���������������, � ������ � ���� ���, � ��� ������� ��������� �� ���� ������� �����. �� ������� ���, ����� ��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�! - ������� ����� �, ���������� ����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, - ������������� ��� �����, - ��� ��� �� �������, � ������ �� ����� �� 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 ��� �������</w:t>
      </w:r>
      <w:r>
        <w:rPr/>
        <w:t>, � ����� �������� ������. ����� 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��� � ��� ��� ������ ����� ����� ���. ����� ������ �������� ��� ���. �����, ���� �, �� ������ ���������� ������,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 �, �����������, ����� � �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 ��� � ������, ��� ������ ����� ������� �������, ��������� � ��� �������. ��� ����� ���������� ����������� ����-��, ��� ����� ���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 ���� ���,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 ��������, �� �� �������� � ���� �������. ��������� � ��� ������ �����, ����� ����� ����� ����������� ������������ �����: �������������,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 � ��� �������. ������, �� �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 ������, - �� �������� ���, ��� � ����� ������� � �� 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, � �� ����� 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 - � �������� ���. ����� ���������� ���� �� ����� � ������� ������.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�� �������, - � 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 �������� � ���������, - �������� �����-�������-���-������. - �� ������ � ����, �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</w:t>
      </w:r>
      <w:r>
        <w:rPr/>
        <w:t>. ������ ��� ���������� � �������� 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 ���� ���� �������</w:t>
      </w:r>
      <w:r>
        <w:rPr/>
        <w:t>, ������� �� ��� ������ �������� ������. �� ��� ��������� ������ � ������� � ��������, ������� � ���������,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 ���� �� ���� � ��������</w:t>
      </w:r>
      <w:r>
        <w:rPr/>
        <w:t>. ����� ������� �������, � ������� 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 ������. �����,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 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 ��� � ����. ���� ������,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 ������ �� ���� ������ ����� ����� - �, � ������ ������ ��� �� ����������. ���� ���� ��������: ���� ����� ��������� ������� � �����, ��� �������� ���. �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 �� �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� ���� �������</w:t>
      </w:r>
      <w:r>
        <w:rPr/>
        <w:t>, � ������ ��������� �� ������,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�������, �� �� 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. ��� ���������� ��� ������: ��� ������� �� ������� ����� �� ������ ������, ������� � �����-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�, ����� ��������� 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 ���� ��������, �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. ��� �������� � �������.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 ������</w:t>
      </w:r>
      <w:r>
        <w:rPr/>
        <w:t>, � �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, �������, ������, - ��������� ������� ������. - ������, �������� 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, ������� ������. - � ��� ������, ��� ����� ������ ���� �� ������ ���� - � 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 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. ����� �������� ��� ����� ���, � � ������ ����� - ������ �� ������� � ���������� ���. ���� ����� ���� ��� � ����, ���� ������ ���������� � ���� ������ ������ ������ �� ���. ��� ��� ��������, ������: ��� �� ��� �� ������ �����, �� � ���������. ����� �� �������� ������ �� ����� � ��� ��� �� �����. ����� ������� ������ �� ������ ���� � ������� ������������� �� ������, �� ����� ������ ����, 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�� ���� �� 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 ����� ��� ������������ � ������ ����� ������������ ���� - � ����. ������ ���� 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��� �������! � ��� ���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, ������� ��� ��� �������, �..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"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 �����! - ������ ������.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��</w:t>
      </w:r>
      <w:r>
        <w:rPr/>
        <w:t>, �������� �� ��� ��������. �� ������� � �������� ��������, ���������� ��� � ������� � �������� � ������. ���� �������� �� 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</w:t>
      </w:r>
      <w:r>
        <w:rPr/>
        <w:t>, � �������� � � ����� ����� ������� ����,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- ������� �����. - ����� �� �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 ���� � ������� �� ������. �������, 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,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 ������, 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 � �������. ��������, �� ����� ��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� ����� ������ � ���� ������� �� ����� ���� ����, � ���� ��������� ���������� ���� 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</w:t>
      </w:r>
      <w:r>
        <w:rPr/>
        <w:t>, �� �� �������� �������� ��� ��� ���������. � ���� ���������� ���� ���, ���� �� ����� ������� � �� ������� ��� � ��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�� ������! �� ��� ���������... ����� ������ �� ����, ���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 </w:t>
      </w:r>
      <w:r>
        <w:rPr/>
        <w:t>-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, - ���� ����-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� ����� ���������.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. ��� ������� - ���. ��� 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 � ������ �� ���� �������</w:t>
      </w:r>
      <w:r>
        <w:rPr/>
        <w:t>, ���� �� �������� � �������, ��� ��� ������ ���� �������. �� ������ ����� ��� -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 ������. �������� ���, ������� � ������, ��� ����. � ��� ��� ������ ������. ���� ��� ����� � ������� ��������, ���, ��� ���� ������ ��� ����. �� �� ������ � ��������. � ��� �?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���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 �������� �� ����. � ��, ������ � ����� ������, �� ��� ������ ���� � ��������������? �������� �� ������ ������ ������� 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.. - ������ ����������� ��� �� �����. ��� ������, �� ����� ��� ��������������, � ����������� ���������� � ��������. ��� ����� � ���������? ������� ��� �� �����, ����� ��� �� � ����, �� � ����� �� ����� ������������? ��������� ���? ����� ����� � 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 �����, ����������! ��� ������ ���������� � ���� �������, ��� �� �� ����, ��� �� �� ������. �������� ������� �� ����������. ������ ������� �� ��������. �, ��-���-�����-����, ������ �� ��� ��� ������� - �������, ���� �� ������������� ��� ��� ���������, ������? 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</w:t>
      </w:r>
      <w:r>
        <w:rPr/>
        <w:t>, ������ ���������. ���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 � ���� ������� ������</w:t>
      </w:r>
      <w:r>
        <w:rPr/>
        <w:t>. �� ��� �, �������, ����� �� ����, �� ������ � �������. �� ��� ����� ����� � ��������� 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 ����� �����</w:t>
      </w:r>
      <w:r>
        <w:rPr/>
        <w:t>, ������� ������ �� ����; � � ������� �� 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-��� ������ ������, � ������� ���� �������� ������ � 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! �������� �������� �� �������, �� 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. ������� ������ �����, ������ ��� ���-�� ������ ������ ��� ��� �����. ������ ������, � ����� 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, ������. � ������� �� ���� ������, ��� ���� ��� ������� �����. � ������ �������� � ���� ��� � ������ ��� ���, ��� ����������,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-�����, ������, � �� ���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! �� �������� � ���, ��� ������ 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� ���, ��� ������ 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 ����� ���� 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 ����� ��������� �����,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����� ���������� �� 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����� �� ������ ������, � � ����� 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</w:t>
      </w:r>
      <w:r>
        <w:rPr/>
        <w:t>, ����� ���� 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- ������� ������, ������� �������� ��-��� ����� ��� � ������ �� �� ����� ����. - ���� � ����� ��� �����, � �������� � �� ������ �������� ����, - �������� ��������� �� ��� ����, ����� �� �����. - � �� ����, ��� ����� - ��� ���, � ���������� �������� �� ����. ������� � �������� �� ����� ����������� ���������-���-������, �����, ����� �����. �������� ������� �������� ��������� ����, � �� ������ - ������� �������... - �������� ��������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�� � ������ 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 ����� ������ ������ ������ ����������. � ������������� �� ������� � ������ ������. �� �����, ��� � �����,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 � 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-�� ��� �����������. �, ���. ������ �� ������ ��������, � �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! �� �� ����� ���������. ������ � ��� ���-��� ������ ����, � �� ����� ������ ��� �������. ������! ��� �� � �� ����� �� ����� �������������� �����, � �������� �� �� ������-������������� �������� -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 � ��������, 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 �������, � ��� ����� ��� ������, ��� �� ������� ��� ���� ���������. ����� ��� ���������� ������� - � ���� ����� ������ �����. � ������ ������, ������� ����, �� ����� �� ����. ������, 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 ���, ��������� ������, � ���� �� ������ �������� �� ����,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, �� ������� ��� ��������, ������� �� ������. ����� ����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, ����� ������� ���� ���������� ��� ��� � ��� ��������. � ���, ��� ������� � ��� �����, �, ������, ����������,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? �� ���� �� �����, ��� ��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. �� ���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 �����. ��� �����, ����� ������ ���, ��� ����� ��� ��� ���������. � 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 ��������! ������, ��� ������! � ���� 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! ��� �� �������, ��� 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 ��������, ��� ������ �� ������ ������� ����, ���� 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 �����, -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 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 ���. �����������, ������ ����������� ���� � ��������, ������� ������ ����� � ����� ����, �� ��� �� ����������� � ����������? ��� ���� � ���� ������, ������ ����� ������������ ��� �� ����� ����� ����, ���� ��� �� ����������� ������ ������������ � �� ����� �� ����������, �� ��������?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, - ���������� ��. - ��������� �������� ����� � ������ ������... ���, �� ������ - ����, ������, ��� ��� ����������, ������ ������ ���. ����� ������� � �������� �� ���������, ���� ��������� �� � ����������... ���������� ������ � ����� ���� ����... ��, ������ ������ � ��� ��� ������, ����� ����� ������. �� ����� �� �������� ������ �� ������ ����� ������������ ����... ���� �� ��� ����� ������ ��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 �� ������ � ���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���, �������, �������.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 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� ������, �� �������� ���. ������, ��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, ������ �� ������ �������� � ����, - ������� ������, - ��� �����, ��� �������� 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- ���, ��� ���������, � ���������� ������ ������������. ��� ������, ������ �� ������ �������. ��� ������ � ����� ������������. ��� - �����. ��� �������� ��� ���������. ��� ����, ������� � ������, ���, ���, 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������ ����� ��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 ������� ���� ���� � ������! ��� ���� �������� �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� �� ������! �� ������ 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��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. �� ������ ���. ��� ��� ������� ��������� ������� ��������� � �������. � ������ ���� � ��� 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</w:t>
      </w:r>
      <w:r>
        <w:rPr/>
        <w:t>, ��� ���������� ����� ������� � ��� ����� �� ����� ��� �����. �� ���� �������� � ����� �������, ��������� � ���� ����, �� ��� ������, ��� ���-��� ������� � ���. ������ ��� �� - ���, � ���� ��� ����� ��������.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��-���-������, ��� ����, ������ ��� � �������, ������ ��� ����� � �� �����,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 ���������� �����</w:t>
      </w:r>
      <w:r>
        <w:rPr/>
        <w:t>, � ������ ���� ����,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� ������ �� ��� ������� ����� ����� ��������� ����: �� � �������. �� �������� � ������. ��� ����� ������. 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���� ���� �� ���� �����, ����� ����������� � ���,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�� ��� ����. ��� ����� ������ ���, ���� �� �������, �� ������� �� ������� 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 </w:t>
      </w:r>
      <w:r>
        <w:rPr/>
        <w:t>- �������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</w:t>
      </w:r>
      <w:r>
        <w:rPr/>
        <w:t>, 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����</w:t>
      </w:r>
      <w:r>
        <w:rPr/>
        <w:t>. ��� ������� ���������� �� ������ ����, ���������, ���������� � ���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����� ����������� 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�</w:t>
      </w:r>
      <w:r>
        <w:rPr/>
        <w:t>, ��� ��� ����. ����� ������������ ������. �� ������ 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����</w:t>
      </w:r>
      <w:r>
        <w:rPr/>
        <w:t>, � 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�� �������</w:t>
      </w:r>
      <w:r>
        <w:rPr/>
        <w:t>. � ���, ����������, ����� �������. �� ��� ������� ����, ����������� �� �������� �������, � ����� 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 �������, - �����������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</w:t>
      </w:r>
      <w:r>
        <w:rPr/>
        <w:t>.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 ���, ��� �� ���� ������� ����� ������� ������ �� ��� ���, ���� �� � �������� ������������ ���, - �������� �����. - ��� ����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: � � ������� � ������. � ������ ����� ��� � �������� �������. � �� ���� ������, ����� �� ��� ����������� ���, 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��. ������ ���� �����? ��� ��� ����?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������� ����� ������, � ������� ��� - ��� ������ � ����� �����, � ��� ����� �����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- ��, � ���� �����, � ���. 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 ��� ������� ����� �� ���������� ��������� ��������. � ������ ���������� 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 �� ���������. � - ������� - ������ ������������� ����� ������������ ������. �� ���� �����������, � ���� ���� � ����� � ������ ���� �� ����� ��������, �� ����� ������� ���, � ������� � ����� ������ ����������. � ����� ������ � ��� ������������ ������, ����� �������� �� ������. ������� ����� 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� ���� ������, - �������� ���. - ��� ���� ����-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� �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����� ���������. �� ����� ����� - ���, ��� ������ ��� ������� �������-�������-���-������. ���� ����, ����� ��� ������� ���� 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 �� ������������� ������� ���� � ���������� ����� � ������. �������� ����, 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, ������ �����, ������� �����. � ����� ���� ��� ����, � ������ ���� �� ��� - �� �� ��������� �������, �������, � ��� - �� ���� ����������. �� ���� ��� ������ ������ � ����. �� ������� - ���, ��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 �����. �� ��� �� ������ ��� ��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 � ����</w:t>
      </w:r>
      <w:r>
        <w:rPr/>
        <w:t>. � ������ �������� ��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? -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- ��� �� ����� � �������, � �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 �� ���� ��������, ���� �� ���� ������������� ��������. �� � ���������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-�� ��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,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 ����, ��������� �����-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 �� 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�� ��� ��������, �������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 �������� ��������, � ��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 �� 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, ��� ������ ��! 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 �� ��� �������������, ���� ���-�� �������, ��� �������, �� ��������� 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 �� ��� � ���. �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 � ������� �����...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� �� ����. �����, 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, 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. ������ ������� ����� �������.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 �������</w:t>
      </w:r>
      <w:r>
        <w:rPr/>
        <w:t>. ������� �� ���, �� �� �� ������� ������. ���� ������� �����, ����� ������.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���� ����</w:t>
      </w:r>
      <w:r>
        <w:rPr/>
        <w:t>, � ����� ��������� ������������ �����, ��������� ���� - ������� � ���������, �������������� 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����� ��������������</w:t>
      </w:r>
      <w:r>
        <w:rPr/>
        <w:t>, ����������� � ����, ��������� �� ����, �� ����, ��� ������ �� ��������� ���������� � ���� ����� ��� �����, � ������ �� � ���� - ���� ������, � ���� �� - ���� ������. � ��������� �����, � ������ ������, � ����-�� ���� ��� ������� �����. � ��������� ���� ��� ���, � ���� �������� ������ �����, � 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���� ������ ��������. ��������, ������������, ������; ��� 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 ���</w:t>
      </w:r>
      <w:r>
        <w:rPr/>
        <w:t>, � ������������ ����� 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 �������� �������</w:t>
      </w:r>
      <w:r>
        <w:rPr/>
        <w:t>, � ������ - �� �������� �� ���� ����. �������� ���������, � - ��� 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� ��������� �������������� �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! ��� �� ������ ���? ��� ����� 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�� ���. ���, ������, �����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. ����� �������, � ��, ���� � ����, ����� 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 ���� 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 �������, � � ����� ��������� ����� ������. � ��� ����� ��������,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 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 � ���� ������</w:t>
      </w:r>
      <w:r>
        <w:rPr/>
        <w:t>, 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 ���� ����� ������?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�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 ���, ������ ��� ��������, - ������� ���. -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. ����� ����, �� ��� ������� ������� ���� � �� ��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 �� ������� ����������� � ��� �� ����� � �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� ������? � �� ����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� ������ � ������ � �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 � ����� ��� ���� � ����</w:t>
      </w:r>
      <w:r>
        <w:rPr/>
        <w:t>. � ������� ��������� ��������. ��� ���� ������ ������, � ���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 � ����� ������� ������ ����, ������� � ���� �������� ����������. � ��� ����� 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, ���� ��� ���� �����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</w:t>
      </w:r>
      <w:r>
        <w:rPr/>
        <w:t>, � ����������� 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�� � �� ���, -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 ������� � �������, 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��� ����� �������� 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 ���, �� ������ �� ����-���-�������-�-����.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 ��������� � ���� ������ ����, ����� 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</w:t>
      </w:r>
      <w:r>
        <w:rPr/>
        <w:t>, �� ������ 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 ����� ������� � �������</w:t>
      </w:r>
      <w:r>
        <w:rPr/>
        <w:t>. ��� �����������, � ���� 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 ������ ����</w:t>
      </w:r>
      <w:r>
        <w:rPr/>
        <w:t>, ���������... ��� ���, ��� �������� � ��� ����, �� �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 � ��� ����</w:t>
      </w:r>
      <w:r>
        <w:rPr/>
        <w:t>, ��������� ���, ���������� ����������� ������. ���� ���������. ��� ������ �� ����, �������� ��. ��� �����������, ������, �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. ��� ������ �� ������� ����, � ���-�� ��� ����� ������ 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 ��� ���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���� � �������� � ����</w:t>
      </w:r>
      <w:r>
        <w:rPr/>
        <w:t>, � ��� ��������� ����� ���������, ���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�� ��������</w:t>
      </w:r>
      <w:r>
        <w:rPr/>
        <w:t>. ������� ������ ����� �� ����, � ������ ������� ������� ������� �������, �������� �� ����-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</w:t>
      </w:r>
      <w:r>
        <w:rPr/>
        <w:t>, � ���, ��� ��� �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 ����</w:t>
      </w:r>
      <w:r>
        <w:rPr/>
        <w:t>, � �������� �� ����� ���� 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������ ������, � ������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, ��������, � ���� �� - ���� � ����,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 �������, � �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�</w:t>
      </w:r>
      <w:r>
        <w:rPr/>
        <w:t>, �� �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 ����� ������������ � �������, � ����� �������� ������ �� �����, ����� 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 ���, ��� ����� ����� � ����, 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 ������ �������� �� �� ������. ������ ��������� ��� ����� ����, � ������ ����������� ������ ������. 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 ������������</w:t>
      </w:r>
      <w:r>
        <w:rPr/>
        <w:t>, � ��������� 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, � ���� ���������� ���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-����� �������� ���� ������� �����, � ��� ��������� � ��������. ��� ���� �� ���, 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 ��������� � �����</w:t>
      </w:r>
      <w:r>
        <w:rPr/>
        <w:t>, �����, ����� ��������� �����, ������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������ ������������ ���</w:t>
      </w:r>
      <w:r>
        <w:rPr/>
        <w:t>, � ����� ������ - ���� �����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�� ��������</w:t>
      </w:r>
      <w:r>
        <w:rPr/>
        <w:t>, � ����� ����� ��� � ���� ��������, ��� ������� ������ � ��� ����, ����� ��� ���� ���������; � ���, ��� ������ ������� ���������� � ����; � ����� ������ � �����������, ����������� �������. ���� � ����������� ����, ��� ��������� ����� �� ������ ������� ����, � ��� ��� ������ � �������� ��� �����, � ��������� ������� ����. � ��� ���� ���� �� ���� ������� �������� �������, ��� ����, ������ ��� ����-���-������ �� ��������� ���. �� ��������� ������ �������, � ��������� ����������� ������ ����� ����������� � ���. ����� ��� ������, � ����-���-������-�-���� ������������ � ������ ��������� ���, ������� � �������. �� �����, ������� ���������� ���������, � ��� �������� ���, �� ���������� ���� �� 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 ����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��� �������� ������ � ��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</w:t>
      </w:r>
      <w:r>
        <w:rPr/>
        <w:t>, � 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��� ����</w:t>
      </w:r>
      <w:r>
        <w:rPr/>
        <w:t>, � ���� �������� ����, � ������� ������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���� � �������, � �� ���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�</w:t>
      </w:r>
      <w:r>
        <w:rPr/>
        <w:t>, � �� ����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, ��� ��������� �� ���������� ������ ������ ������� ����, � ��� �����, ��� ������ ������. �� ��������� �������� ���� � 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� ������� �</w:t>
      </w:r>
      <w:r>
        <w:rPr/>
        <w:t>'������, � ������� ��������� �� ������� ������; ����� ������ ������� �� ������ �������, �� �����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 ����� ����� ����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</w:t>
      </w:r>
      <w:r>
        <w:rPr/>
        <w:t>- ��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</w:t>
      </w:r>
      <w:r>
        <w:rPr/>
        <w:t>, � ����� ��� -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��� �� ���� �������� ����� � �������� �����</w:t>
      </w:r>
      <w:r>
        <w:rPr/>
        <w:t>, ��������� ����� ���� ������� �������� � ������� ��� ��������: �����, �������, 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 ��� ����� � ��� ����� � ����� ���������� ������</w:t>
      </w:r>
      <w:r>
        <w:rPr/>
        <w:t>, � ������� ����, ������� ���, ������� � ������� ������, � �������� ��������� ��� 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,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 ���� ����� �� �� �����, � � ������� ����, ���, � ���� �������, ��� ���� �������, ������� �� ���� �� ����� ������ ��������, ������� �����, 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 ����� ����</w:t>
      </w:r>
      <w:r>
        <w:rPr/>
        <w:t>, � ������ ����� ���������� �� ��� ����, ������� ������� �� ����� ��������. ��� ����� � �� ������ ��������, � ������� ������, ������ 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�� ��� �����</w:t>
      </w:r>
      <w:r>
        <w:rPr/>
        <w:t>, �������� ���������� ��������. ������ ����� ���� ��������� �����, ��� ����� ����������� - ��� ����� ���������� ��������� ���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��, ��� ���?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.. ���... ������! �� ����� �������. � ����, ����� � ���� ��� ���,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 ������� ��, � � ��� 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 ����� - �������, ������ ������ ��� ������, � ��� ����� ���������� � ����� �������� � ��������, ��� �� ������. ��������, ��� ������ ��� - ����� �� ���, � ����� � ���� ������ ������ �� �������. ��� ����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� ������ ����������� 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</w:t>
      </w:r>
      <w:r>
        <w:rPr/>
        <w:t>, ���������� ������� ���������, � ����������� ��������. �������, �������, ����. 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��� ������ �� ����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 �����. - �� �������� �� ������������ ��������. ����� ���� �� ���������, ����� ������ �������������, ����������� ���. �����, � �� �����-�� ������� ����� ��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 ����� � ���������. ���� �� �� ����������� ��� -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 ����,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� ������� ��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 � �������� ������� �����. � ������� ������ �� �������� - �� �� ��������� � ��� ������ �� ��������. ������, ����, ���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.. ��������, ���, �� ������ �����. � ������� � ��� ������ ����, �� ��� ����� � ��� �� ������. ��� �������. � ���� ����� ���� ������� �����. �� ����� ��� ��� �����... ���� �� ��������� � ��������� �� ���, ���� ������,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 ���� 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 ���� �����. �� �������� ����� ��������, ��������� ���������, � �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 ��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 ������������� �� ��� ���, � ������� ��� ��� ������ ������ ������� �� ��, � ������� ��������� ���������� ������ � 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 � ��������� �� ����� ���� �������</w:t>
      </w:r>
      <w:r>
        <w:rPr/>
        <w:t>, � �� ������ � ���, ����� ����� � ������ ����, � �� ��������� ��������� ����� ���������� �������, ���������� � ������� �������� ������, � ����� ��� ��������� ����� ����� ���� 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������ � ������� �������, ����, � ����� �� �������, ���� �� �� ��������� ����� � ���� ����, ��� ��� ��� 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 �������� �������</w:t>
      </w:r>
      <w:r>
        <w:rPr/>
        <w:t>, � ����� ������� 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 ������� ����</w:t>
      </w:r>
      <w:r>
        <w:rPr/>
        <w:t>. ��� ��� ��� - � ����. �� ���� ����� ������ �����, ��� ����-���� � ��� ������� ��������: ����� ��� �������, � ����� ��������� �� �����. ������� �����������, � ������ ������� ���� ��� ���������. ���� �������, �������� ���������� �����. �������� ������ � ����������� ������� � ����� ��� ������� - 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 ������, � ����� ������ �� ����, ����� ������� �������������, ����� 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 ��������� ����</w:t>
      </w:r>
      <w:r>
        <w:rPr/>
        <w:t>, � ����� ���������� ���������� ����� �� ����� ������ ���� � ������� ����� �� ����� ������. ������� ������ ��� ����, �� ������ � ��� ������� �������. ���������� ���� ����������, � ������ ����� � ���, ������ �������� � ������������� ������. ������ ���������� � ���� �����, ����� ��������, �� �������� ��������, ��� ��������� ������� ������� � ������� ������. ������� ������������ �������� ���� ������, �������� ��� ����. ������� �� ���������� � ����������� ������� � �������� � ����, ���� � �������. ��������� ���� ������� ������ ����������. ����� �� ���������� �� ����� ��� � ������� �����. �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 �� ��������� ���������� ���</w:t>
      </w:r>
      <w:r>
        <w:rPr/>
        <w:t>, � ��������� ����� ��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</w:t>
      </w:r>
      <w:r>
        <w:rPr/>
        <w:t>. ��� �� ����� � ��������, ���� �����, ����������� ������� ���. ���� �� ������ ��������� ���������� �������, � ��������� �� ��������� �� ���� �����. ��� ���������� �� �����. � ���, ��� ���� �������, ������ 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</w:t>
      </w:r>
      <w:r>
        <w:rPr/>
        <w:t>- ��� ���� �������, � �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 ����� ������</w:t>
      </w:r>
      <w:r>
        <w:rPr/>
        <w:t>. �����-�������-���-������ 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 ������� ����������� ���� �������</w:t>
      </w:r>
      <w:r>
        <w:rPr/>
        <w:t>, �� ������������ � ������������ �����, ����������,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 ������ ��� �������, �� ������� ����� ������, ������� ����� �� ������� � 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���� ������ � ������� ��������� �� ��� �������</w:t>
      </w:r>
      <w:r>
        <w:rPr/>
        <w:t>. �� �������� ���, ����� ��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, ���� ���? ����� ������������: ���� � ��� -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 ���, ����� ����� ��������, ������� ��. - ����������, �����������, ������� �������, �� ���-���� ����. ���-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�����.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</w:t>
      </w:r>
      <w:r>
        <w:rPr/>
        <w:t>, ������ ����� � ������� ������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 ��������</w:t>
      </w:r>
      <w:r>
        <w:rPr/>
        <w:t>, ������ ������� ���� �����, ������� ��������� ������ �������. ��� ������ ������� ���, ���� � �������, ������, ���� ��� �������� �� �������� �����������. 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</w:t>
      </w:r>
      <w:r>
        <w:rPr/>
        <w:t>, ���� �� 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</w:t>
      </w:r>
      <w:r>
        <w:rPr/>
        <w:t>, ����� ������ ������ ���� ����. ��� ������������ � ������ �� ��� ���, ���� ������� ���� ������� �� ��������� ������ ���. ����� �� �� ������� ��������� �����. � - ������ ����� ���������� ������� ��� �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</w:t>
      </w:r>
      <w:r>
        <w:rPr/>
        <w:t>, � ���� ���������� � ������, ������, ����� �� ������������, �������� ������� �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��</w:t>
      </w:r>
      <w:r>
        <w:rPr/>
        <w:t>. �� ������, ��������, ���������, � �������� ����-���-�������-�-���� - 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� ����� ���������� ������</w:t>
      </w:r>
      <w:r>
        <w:rPr/>
        <w:t>: "Die Loft ist kohl und es dunkelt, und ruhig fliesst der Rein" &lt;������ ���� � �����, � ����� �������� ����. (�����)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</w:t>
      </w:r>
      <w:r>
        <w:rPr/>
        <w:t>, ������ ���, 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 ������� ����</w:t>
      </w:r>
      <w:r>
        <w:rPr/>
        <w:t>, �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 ����������� ����������� � �������� ����� ���, � ����� ���� ����� ����� ���� ������ ���, ������ ����������� ����... �� ����� ������ �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</w:t>
      </w:r>
      <w:r>
        <w:rPr/>
        <w:t>, ������ ����� � ���� ����� ����, � ����� � �� ���� �������� ������,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�, - ������ �� �����. - ������,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.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�����, � ��� ���� - ������ �� ����, ����� �� �� ��� ���� � ���� ������, 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. � ������ �� ��� ����� ����������. ������, �� ������ ����. ���-��� ���� ������ �����-���-���������-������, � ��, �������, ������ �� ����, ��� � � ������� ���, - �� �� ������ ����. ��� ������ �� ������ ��������� ��� ��������� ����� ����� - ������ ��� � �������� ������ � ����� �������� ���. � ������ ��� ��������� ��� ��, ��� ���� ����. ������! ������ ����, � �����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! ��� ���-�� �� ���! ���-�� ������!!! �����...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��� �������� ���. -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 ������. ���� ������������ ���� �����, ��� �� ��������. �������� ���� ����������� ���� ���������������, ��� ������ ���������� �����-�� ���������. �� ��� 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�, ����������, ��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�� ������,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��� � ���, ������� ������ ���, � �������� ������� �� ������ ��� ������������. � ��������� ���� ���������� � ���� ������. ���, ������, ����� ����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. �� ����� �, ��� ��� ������� ��� ������, �� 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 �������� �������. ������, ��� � 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 ������ ��� 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�� ������� ��� ����. ��������, ���, �� �� ������ ��� �� ����, �� ������ ���� ����. �� ���� ��������� ���, ��� ����� ��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 ���� ���� � ��� ���� � ����� �� ����������� � �����, ������ ��� ���� �������. � �� ��� � �� �������� �����, ��� ��� � �������� ���-��� ���������. � ���� ������������� � ����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����. - �������� �� ����������� ���! 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 � �� ���� ����� ��������� � ���-�� ������� ���� ��� ��� ��� ������ � ����. 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�, � - �������! � �� ���� 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. - ����� � ���� ������������ ��������. �� �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 ���, ������� ���, ������� �� �������� �� ���� � 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...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 ��� � �������? ��� ���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�, - ������� ���. - ��, ��� �� ������, �������, ������� �� ������� 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, ������! �� ��������! ����� ��� ����� ������������ 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 ������� ���� - 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 ������. ����, ���, ������, ��� ������� ������, ������������� �� �� � ���? �� ������ ������ ����� �������, � ���� ��� ����� ����� ��������. �� ��� ������� ���� ����, ��� � ��� ��� ��������.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 ������. �� �����, 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, ��� 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 ���, ������ ������, ��� �� 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 ���. - �� ����� ���.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 �� ����</w:t>
      </w:r>
      <w:r>
        <w:rPr/>
        <w:t>.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 ��������� ���� ������ </w:t>
      </w:r>
      <w:r>
        <w:rPr/>
        <w:t>- � �� ��� ����! 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, � �� ������ ��� ������ �� ����, ��������� ������, �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! ���� ������. - ������, 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 �� ����, �� ����� �������� ����, � ��� �����������. �� �������� ������� ��� � ����� ��������, ��� �� ������ ������� � ����� ����� � ���������, ������������ �����, ������ �� ���� ���������. 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� ������� ������? � ��� ����, �� �������������, � ��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� ���. -��� ���� � ���� � ��������. � �� ��� ���� � �������, � �����������, ����� ���, ���� �� �������, ��� ��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 �������� �������� ��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, ��� �� ������� �� ��� ������. �� ������� � �������� ��������� �� ��� �������. �� ������. �� �� ����� ���������� - �� �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</w:t>
      </w:r>
      <w:r>
        <w:rPr/>
        <w:t>, � ����� ��� ��������� � ������� ��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���</w:t>
      </w:r>
      <w:r>
        <w:rPr/>
        <w:t>, �� ����������� 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</w:t>
      </w:r>
      <w:r>
        <w:rPr/>
        <w:t>, ������ � �������. ���� ��-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? ���������� ������. -����� 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-�� ��� �� �����������. � ����� ����, � ������ �������. �, ���? ��� � ��� � ���?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�, - ���������� ������. ��������� �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 � ������, ��� ������ ������ ������� ���������, �������, ������ ������ ��� - � ���� � ����� �� ������ �������. ������� ��� �� �������� - ��� ����� ������, ����� �� 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-�� �������� � �����, ������� ������, �������� 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� ��������� �������! �� ��� ������, � ������, ����, �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 ����� ���� ������! ��� ��������� ����������� ���� ����, ������ ������ ��� ����������, 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! ���� ��� ���� ������ ����! ���� ����� � ���� ������ ������ ������ ����� ���� ����! ������� �������! ����� ��� �������, ��� ������, � ������ ���������.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������! - ������ ������. - �� ��� ������ �� �����! �� ���� �������� �������! ������ ���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�</w:t>
      </w:r>
      <w:r>
        <w:rPr/>
        <w:t>, ������ ����� �� 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-��-��-��-���, ��� �� �� �� ��� ��� �� ��� ����, �� ��������, ����������� ��� �� �� ����������� ���� � ���� ����, �� ������� � ��� ������, � ��� � �� ���������� �������... - �� ���������� ���� ��� � �����. - � � 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 ��������! - ������ ������. -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���</w:t>
      </w:r>
      <w:r>
        <w:rPr/>
        <w:t>, �, �������� ���������� � �����, �������, ��� �������, ������� � �������� �����, �����, ������� �� ������� �����, ����� ������������, � ������� ������. �� �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�! - ������ ������. �� ������ ���� ������, � ������ ��� ���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 ����� 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 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 ������ �����, ������� ������. ������ 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 ����� �������� 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��� ������� ��� ������������ ����� ����... ������ ������ ������� �����,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��� ���� ���������� ���!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 ������. - � ���, ������ �� �������. �� - �������. �� - ��� ����...��� ��������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 ������ ������� �������, ��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, ��� ��� ���� ����� �����, ���, �������� ��� ���� �� �������... -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�� ���� �����</w:t>
      </w:r>
      <w:r>
        <w:rPr/>
        <w:t>, ��� ������.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- � � ������ ��� �����. �� �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� �����</w:t>
      </w:r>
      <w:r>
        <w:rPr/>
        <w:t>, � ������� �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��, - ������ ��. ������ ����� ��������� � �����������, 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 �������</w:t>
      </w:r>
      <w:r>
        <w:rPr/>
        <w:t>, 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, - ���������� ������� ��. �� � ���� ������ ������ ��������� �� ��� �������, ���� ������� �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, ������� ������, - � ����� ��� ������� ������� �� ����. ����� ���� ��� � ����. � ����������. � 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 - ������� ������. - 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 ����� �������</w:t>
      </w:r>
      <w:r>
        <w:rPr/>
        <w:t>. ����� ������� ������ �������� ������ �� ������. ��� �������� �������� ������ � ���� ��������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?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 ������ �� ����, ���� ������ �� �� � ������� ������ � �������..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</w:t>
      </w:r>
      <w:r>
        <w:rPr/>
        <w:t>. �� ��������� ����� � ���������� � ���, �������� ������� ������ �����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 ���������. ��� ����� �� �������� ������ ������, � ����� ������ ����������. ������� ������ �� �� ������ � ������������, ��������� � ������� ����� ������, ������������ ����� �����, ����������� ����� ����������, ����������� ������. 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 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 �������� ������ ����������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. - �� ���������� � ��� ����. - ���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������ �� ����. �� ����� � 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 ������ ���� ���������� � ����� �����. ���?! 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 ��� �� ������ 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 � ������ �� ���� ���������� ��� � ���. �� ������ ����� �� ���� � ��� �����, ����� �� �������,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 ����, ��� ������ ������ �����. � ������� �����, ���� ���������� ��� ������, 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. ���� �� �������� �����... ��� �������� ������ ������ ����� � �������� �������. ��� ������ ��������� ������ � �� ����. ��� ������ ����. 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</w:t>
      </w:r>
      <w:r>
        <w:rPr/>
        <w:t>, ��������, ����� 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 �� ��������, ��� ������� � ����, � ������� �� � ���� ���� �����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 ������ � ������ ����</w:t>
      </w:r>
      <w:r>
        <w:rPr/>
        <w:t>. ����� ����-���������� �������, ��� ������, � �� ������� �����, 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, ��� ��� � ����, �� �� �����-�������-���-������, ����� ��������� ����� � ������ ������� �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</w:t>
      </w:r>
      <w:r>
        <w:rPr/>
        <w:t>, ��� ��� ����� �������� ���� ����� 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� ������ ����, ��������� ������, � ���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� �����</w:t>
      </w:r>
      <w:r>
        <w:rPr/>
        <w:t>, ���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 ���</w:t>
      </w:r>
      <w:r>
        <w:rPr/>
        <w:t>, �� �������, � ������ �������� ������� � ����, ����� ����������� ��, ����� ����������� ����� ������ ������ ������������ ������ ����� � ����� ����������� � ����������������� �������� ��������, ����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</w:t>
      </w:r>
      <w:r>
        <w:rPr/>
        <w:t>, ����� ��� ���������, ����� ��� ���������� � ���� ������� � ������������ � �������, ��� �� ������� � ��������� � ��������� ���, � ��� ������ �� ���� � ��������� ���� ������ ������ - ��� ���; �, ����������� � ������ ����� ����������, �� ������� � ���� ����� � ���� �������. �� ��� ������� �� ��� 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-��� ���������� � �� �������� ������ ���, ���� ��� ����� ��� ���-������ �� ������� ��� � ������������ �� ������� ������ ����� ����������. �� �����, ���� � ��� ��������. ��� ������ �� ������ ���� �� ����� ����� ������ ���� � ����� ���������� ����� �� ������������ ���� ����� ����� � ����, ������-������-�-����. ��� �����, ��� ���� ������ ���������� ����� ��������� ���� �� ��� ����, �� ��������� ����� ����, �� ������� ����� ���� �������� ���� ����, ��� 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 ������ ����� �������</w:t>
      </w:r>
      <w:r>
        <w:rPr/>
        <w:t>, ��������, ������� �� ��� �������, ������������ � � ������� � � �������, - ������ ����� � ��� ������� ������ ����-��� ������ ����� �� ������ ��� ��������, ������ ���� ��������� - �� ���,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�� � ����</w:t>
      </w:r>
      <w:r>
        <w:rPr/>
        <w:t>, ����� ����������� ��, ����� ����������� ����� ������ ������ ������������ - ������ ����� � ����� ����������� � ����������������� �������� ��������, ����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���� ������� � �������� � ������ ��������� ������</w:t>
      </w:r>
      <w:r>
        <w:rPr/>
        <w:t>, � �������� �� - ������ � ������� ��������. �� ��������� ������� ������������ �� ������ ����, � ���, � �������, ��� ������ ��� ����, ������ ����� ��������� ����. � ������ �����, � ���� ���. � ������� ���� ������� - ������� � �����. ���� �� �������� ����� ���������� ������ ������. ����� �� ����������. �������� ���, � ����� ����������, ��� ������ �����. �����, ����� ������� ����� � ��������� ������, �����, � ����� ������ ���� ���� �������, ��� ����� �� ����� ���� � �� ���� �� � ������� �� ����� ������; �����... ���. ���, � ����� ������� ���� ������� ����, �� ��� �� �������� ����, ������ ���� ������, ���������� � ��������, ���� � �������������� 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 ������ �� ������ ���������</w:t>
      </w:r>
      <w:r>
        <w:rPr/>
        <w:t>, � ����� ����� �����. ������� ����� � ���� ������� � ��������� ������ ��������, ����� � �����; 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 ������� �������</w:t>
      </w:r>
      <w:r>
        <w:rPr/>
        <w:t>, �� ��������� ������, ����� ��������� �����, � ����� � �� ���������; � ����� �� ����� 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 ���������� ���</w:t>
      </w:r>
      <w:r>
        <w:rPr/>
        <w:t>, �� ������� ����� ���������� � ��� - �������� ����, ������ 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</w:t>
      </w:r>
      <w:r>
        <w:rPr/>
        <w:t>, � ������ ����-�������� ������ �������� � ����� ��������, - ����� 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 ���� ��� � �������. �� ����, �������� ������ ����� ����� � ��������. ��� ������� ���� ���� ����������� � ������ �� ������ ����� �������� ��������, � ���� ����� ���� - ���� ����������, �����������, ����������� �� ������ ���� � ����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 � ���������</w:t>
      </w:r>
      <w:r>
        <w:rPr/>
        <w:t>, �� ������ � ������� � �������� � ����. ���� ���� � ������ ����� ��� ����. ����� ������� � ����� �������� � ���; ������� ������ ����������� �� �����, � ���� � ��������� ������� ������ �� ���, ����� ��������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</w:t>
      </w:r>
      <w:r>
        <w:rPr/>
        <w:t>, �� ������ ��, � ����� �� ����� �������������� ��. ���� ����������� ��, ��� �����, � ���� 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 ����� ��������</w:t>
      </w:r>
      <w:r>
        <w:rPr/>
        <w:t>. ��� ������� ���, ��� ������ ���� � ������ ����� �������, �� �� ��� ����� 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���� ��������� �����</w:t>
      </w:r>
      <w:r>
        <w:rPr/>
        <w:t>, ����� ���� �� ������������ ����� ����, �������, ��������� ����� ����, ������ �� ����, ��� ���� ������, � ������� 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</w:t>
      </w:r>
      <w:r>
        <w:rPr/>
        <w:t>, �� ��� �� ������ ���. �� ����� �� ���� �� �������� ������� ������ ���������� ������������ �����, �� 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 �������� ������</w:t>
      </w:r>
      <w:r>
        <w:rPr/>
        <w:t>, �������� ������ ����� ����� ��������, ��� ������������� � �����, �� ������� ����� �������� �� ����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 � ����� 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 ������� ����� ������ � ��������� �������������, � ����� ����� ������������. �� ������, � ��������� ������ �� ���. ��� ���� �� ��������, � �� ������� ������ ������� �����. ����� ���������� ����� ����, ��� -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, ��� ����� � ��������� ������� �������,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 �������� ������: �� ������ �������� ����, 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 �������� ������: �� ���� ��� ��� ��������� ��������. � ���� �������, �� 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 � ��� �������� �����</w:t>
      </w:r>
      <w:r>
        <w:rPr/>
        <w:t>. � ������ ���������� ���� ��� ������ ���� � �������, ��� ������ ��� ��������� �� �� ������� ��� ����� ������, 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 ����������� �������� ����. � ���� � ����� ������ � �� ���������. ���� ���� ��� � ������� ��, � �� ����� ������ �����. ����� �����������?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 ������</w:t>
      </w:r>
      <w:r>
        <w:rPr/>
        <w:t>: ����� ����� ��� ��� 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 ...� �� - ��� ����������, ��������� ���������� ���� �������� � ��� �����, ��� �� ��� �� ������� ������ ������ ���� 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 �� ����. � ����� 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���. � ���� ������ � 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 (�������� �� ���� ������ ����� ������ 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 ��� ����... �� ��� ����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 � ��� �� ����� -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 �������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 � ��� ��� ����� �����, ���������� ����� ��������. ���, ��� ���� �� ��������, ��� 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� ��� ��� ������, ������� ���� �������� ����� ������� ����, ������ ������������ ���. ��� ������ ����������� 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 ��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 � ��� ������ ���� �����, 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, ����� ����� 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 ������ � ������ ������, ��� � �������� ��� � ������ ������ �������. ���, 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����� ��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: �������� ��� ���� �������, ������ � ������ ����������, � � ��� ������ ������ ���. ���, 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����� ��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 � � ������� � ��� ���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 ���� �����! ����� ����� ��������� � �����, � ������ ������ ������� �������� ����������������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����� ������ � ������ ����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 �������. � ������,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��-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 ��������� ������, � ������ �� ��� ����� � ������� �������� �� ���,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</w:t>
      </w:r>
      <w:r>
        <w:rPr/>
        <w:t>, ���� ��, � ����� ���� ��������� �����, �������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 ����� ���� ����� �����</w:t>
      </w:r>
      <w:r>
        <w:rPr/>
        <w:t>, ��� � ��� ���������� ������, �� �������� �����, ��� ������ ��� � ������ ������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